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LatArm" w:hAnsi="Arial LatArm" w:cs="Arial LatArm"/>
        </w:rPr>
      </w:pPr>
      <w:r>
        <w:rPr>
          <w:rFonts w:cs="Arial LatArm" w:ascii="Arial LatArm" w:hAnsi="Arial LatArm"/>
        </w:rPr>
        <w:t>ºðºì²Ü ø²Ô²øÆ ä²îØàôÂÚ²Ü äºî²Î²Ü Â²Ü¶²ð²Ü</w:t>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rPr>
      </w:pPr>
      <w:r>
        <w:rPr>
          <w:rFonts w:cs="Arial LatArm" w:ascii="Arial LatArm" w:hAnsi="Arial LatArm"/>
        </w:rPr>
        <w:t>ÜìÆðàôØ ºØ ÈàôÚêÆ àô Ð²ìºðÄÆ ØÞî²Î²Ü àôÔºÎÆò Ð²Ú ÄàÔàìð¸ÆÜ</w:t>
      </w:r>
    </w:p>
    <w:p>
      <w:pPr>
        <w:pStyle w:val="Normal"/>
        <w:rPr>
          <w:rFonts w:ascii="Arial LatArm" w:hAnsi="Arial LatArm" w:cs="Arial LatArm"/>
        </w:rPr>
      </w:pPr>
      <w:r>
        <w:rPr>
          <w:rFonts w:cs="Arial LatArm" w:ascii="Arial LatArm" w:hAnsi="Arial LatArm"/>
        </w:rPr>
      </w:r>
    </w:p>
    <w:p>
      <w:pPr>
        <w:pStyle w:val="Normal"/>
        <w:rPr>
          <w:rFonts w:ascii="Arial LatArm" w:hAnsi="Arial LatArm" w:cs="Arial LatArm"/>
          <w:lang w:val="en-US"/>
        </w:rPr>
      </w:pPr>
      <w:r>
        <w:rPr>
          <w:rFonts w:cs="Arial LatArm" w:ascii="Arial LatArm" w:hAnsi="Arial LatArm"/>
          <w:lang w:val="en-US"/>
        </w:rPr>
        <w:t>ANGELA TERYAN</w:t>
      </w:r>
    </w:p>
    <w:p>
      <w:pPr>
        <w:pStyle w:val="Normal"/>
        <w:rPr>
          <w:rFonts w:ascii="Arial LatArm" w:hAnsi="Arial LatArm" w:cs="Arial LatArm"/>
          <w:lang w:val="en-US"/>
        </w:rPr>
      </w:pPr>
      <w:r>
        <w:rPr>
          <w:rFonts w:cs="Arial LatArm" w:ascii="Arial LatArm" w:hAnsi="Arial LatArm"/>
          <w:lang w:val="en-US"/>
        </w:rPr>
        <w:t>ARMENIA:</w:t>
      </w:r>
    </w:p>
    <w:p>
      <w:pPr>
        <w:pStyle w:val="Normal"/>
        <w:rPr>
          <w:rFonts w:ascii="Arial LatArm" w:hAnsi="Arial LatArm" w:cs="Arial LatArm"/>
          <w:lang w:val="en-US"/>
        </w:rPr>
      </w:pPr>
      <w:r>
        <w:rPr>
          <w:rFonts w:cs="Arial LatArm" w:ascii="Arial LatArm" w:hAnsi="Arial LatArm"/>
          <w:lang w:val="en-US"/>
        </w:rPr>
        <w:t>CRADLE OF CREATION AND CIVILIZATION.</w:t>
      </w:r>
    </w:p>
    <w:p>
      <w:pPr>
        <w:pStyle w:val="Normal"/>
        <w:rPr>
          <w:rFonts w:ascii="Arial LatArm" w:hAnsi="Arial LatArm" w:cs="Arial LatArm"/>
          <w:lang w:val="en-US"/>
        </w:rPr>
      </w:pPr>
      <w:r>
        <w:rPr>
          <w:rFonts w:cs="Arial LatArm" w:ascii="Arial LatArm" w:hAnsi="Arial LatArm"/>
          <w:lang w:val="en-US"/>
        </w:rPr>
        <w:t>YEREVAN, 200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ÍÆÅËÀ ÒÅÐßÍ</w:t>
      </w:r>
    </w:p>
    <w:p>
      <w:pPr>
        <w:pStyle w:val="Normal"/>
        <w:rPr>
          <w:rFonts w:ascii="Arial LatArm" w:hAnsi="Arial LatArm" w:cs="Arial LatArm"/>
          <w:lang w:val="en-US"/>
        </w:rPr>
      </w:pPr>
      <w:r>
        <w:rPr>
          <w:rFonts w:cs="Arial LatArm" w:ascii="Arial LatArm" w:hAnsi="Arial LatArm"/>
          <w:lang w:val="en-US"/>
        </w:rPr>
        <w:t>ÀÐÌÅÍÈß:</w:t>
      </w:r>
    </w:p>
    <w:p>
      <w:pPr>
        <w:pStyle w:val="Normal"/>
        <w:rPr>
          <w:rFonts w:ascii="Arial LatArm" w:hAnsi="Arial LatArm" w:cs="Arial LatArm"/>
          <w:lang w:val="en-US"/>
        </w:rPr>
      </w:pPr>
      <w:r>
        <w:rPr>
          <w:rFonts w:cs="Arial LatArm" w:ascii="Arial LatArm" w:hAnsi="Arial LatArm"/>
          <w:lang w:val="en-US"/>
        </w:rPr>
        <w:t>ÊÎËÛÁÅËÜ ÑÎÒÂÎÐÅÍÈß È ÖÈÂÈËÈÇÀÖÈÈ</w:t>
      </w:r>
    </w:p>
    <w:p>
      <w:pPr>
        <w:pStyle w:val="Normal"/>
        <w:rPr>
          <w:rFonts w:ascii="Arial LatArm" w:hAnsi="Arial LatArm" w:cs="Arial LatArm"/>
          <w:lang w:val="en-US"/>
        </w:rPr>
      </w:pPr>
      <w:r>
        <w:rPr>
          <w:rFonts w:cs="Arial LatArm" w:ascii="Arial LatArm" w:hAnsi="Arial LatArm"/>
          <w:lang w:val="en-US"/>
        </w:rPr>
        <w:t xml:space="preserve">ÅÐÅÂÀÍ, 2002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ÜÄºÈ²  îºðÚ²Ü</w:t>
      </w:r>
    </w:p>
    <w:p>
      <w:pPr>
        <w:pStyle w:val="Normal"/>
        <w:rPr>
          <w:rFonts w:ascii="Arial LatArm" w:hAnsi="Arial LatArm" w:cs="Arial LatArm"/>
          <w:lang w:val="en-US"/>
        </w:rPr>
      </w:pPr>
      <w:r>
        <w:rPr>
          <w:rFonts w:cs="Arial LatArm" w:ascii="Arial LatArm" w:hAnsi="Arial LatArm"/>
          <w:lang w:val="en-US"/>
        </w:rPr>
        <w:t>Ð²Ú²êî²ÜÀ ²ð²ðâ²¶àðÌàôÂÚ²Ü ºì ø²Ô²ø²ÎðÂàôÂÚ²Ü ´Üúðð²Ü</w:t>
      </w:r>
    </w:p>
    <w:p>
      <w:pPr>
        <w:pStyle w:val="Normal"/>
        <w:rPr>
          <w:rFonts w:ascii="Arial LatArm" w:hAnsi="Arial LatArm" w:cs="Arial LatArm"/>
          <w:lang w:val="en-US"/>
        </w:rPr>
      </w:pPr>
      <w:r>
        <w:rPr>
          <w:rFonts w:cs="Arial LatArm" w:ascii="Arial LatArm" w:hAnsi="Arial LatArm"/>
          <w:lang w:val="en-US"/>
        </w:rPr>
        <w:t>ºðºì²Ü  2002 Ã.</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ðøÀ îä²¶ðìàôØ ¾ ÐÐ ¶²² ä²îØàôÂÚ²Ü ÆÜêîÆîàôîÆ Ðà¶ºìàð ä²îØàôÂÚ²Ü ´²ÄÜÆ ºð²ÞÊ²ìàðàôÂÚ²Ø´:</w:t>
      </w:r>
    </w:p>
    <w:p>
      <w:pPr>
        <w:pStyle w:val="Normal"/>
        <w:rPr>
          <w:rFonts w:ascii="Arial LatArm" w:hAnsi="Arial LatArm" w:cs="Arial LatArm"/>
          <w:lang w:val="en-US"/>
        </w:rPr>
      </w:pPr>
      <w:r>
        <w:rPr>
          <w:rFonts w:cs="Arial LatArm" w:ascii="Arial LatArm" w:hAnsi="Arial LatArm"/>
          <w:lang w:val="en-US"/>
        </w:rPr>
        <w:t xml:space="preserve">ÊÙµ³·Çñª å³ïÙ³Ï³Ý </w:t>
      </w:r>
    </w:p>
    <w:p>
      <w:pPr>
        <w:pStyle w:val="Normal"/>
        <w:rPr>
          <w:rFonts w:ascii="Arial LatArm" w:hAnsi="Arial LatArm" w:cs="Arial LatArm"/>
          <w:lang w:val="en-US"/>
        </w:rPr>
      </w:pPr>
      <w:r>
        <w:rPr>
          <w:rFonts w:cs="Arial LatArm" w:ascii="Arial LatArm" w:hAnsi="Arial LatArm"/>
          <w:lang w:val="en-US"/>
        </w:rPr>
        <w:t>·ÇïáõÃÛáõÝÝ»ñÇ ¹áÏïáñ ¾. È. ¸²ÜÆºÈÚ²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ñÛ³Ý ².</w:t>
      </w:r>
    </w:p>
    <w:p>
      <w:pPr>
        <w:pStyle w:val="Normal"/>
        <w:rPr>
          <w:rFonts w:ascii="Arial LatArm" w:hAnsi="Arial LatArm" w:cs="Arial LatArm"/>
          <w:lang w:val="en-US"/>
        </w:rPr>
      </w:pPr>
      <w:r>
        <w:rPr>
          <w:rFonts w:cs="Arial LatArm" w:ascii="Arial LatArm" w:hAnsi="Arial LatArm"/>
          <w:lang w:val="en-US"/>
        </w:rPr>
        <w:t>Ð³Û³ëï³ÝÁ ³ñ³ñã³·áñÍáõÃÛ³Ý ¨ ù³Õ³ù³ÏñÃáõÃÛ³Ý µÝûññ³Ý: ºñ.: - àëÏ³Ý ºñ¨³ÝóÇ, 2002,   ¿ç, Ý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ßË³ïáõÃÛ³Ý Ù»ç ùÝÝ³ñÏíáõÙ »Ý Ï³ñ¨áñ å³ïÙ³·Çï³Ï³Ý Ñ³ñó»ñ: ÐÝ³·áõÛÝ ·ñ³íáñ ³ÕµÛáõñÝ»ñÁ, Ùß³ÏáõÃ³ÛÇÝ ³ñÅ»ùÝ»ñÁ íÏ³ÛáõÙ »Ý, áñ Ð³Û³ëï³ÝÁ ³ñ³ñã³·áñÍáõÃÛ³Ý, ²ñ³ñÇã ²ð ²ëïÍá, ³ñ¨Ç å³ßï³ÙáõÝùÇ áõ ù³Õ³ù³ÏñÃáõÃÛ³Ý ÑÝ³·áõÛÝ »ñÏÇñÝ ¿: ²ð ²ëïÍá å³ßï³ÙáõÝùÁ ¨ ³ñ¨³å³ßïáõÃÛáõÝÁ Ëáñ Ñ»ïù»ñ »Ý ÃáÕ»É Ï³½Ù³íáñíáÕ Ñ³Û-³ñÙ»ÝÝ»ñÇ, ÇÝãå»ë Ý³¨ ÑÝ¹»íñáå³Ï³Ý ÅáÕáíáõñ¹Ý»ñÇ Ý³ËÝÇÝ»ñÇª ³ñÇ³Ï³Ý ó»Õ»ñÇ Ñá·¨áñ áõ ÝÛáõÃ³Ï³Ý ³ñÅ»ùÝ»ñÇ Ó¨³íáñÙ³Ý áõ ½³ñ·³óÙ³Ý íñ³: Ä³Ù³Ý³ÏÁ ¨ ï³ñ³ÍáõÃÛáõÝÁ ÃáõÉ³óñ»É »Ý µÝûññ³ÝÇ Ù³ëÇÝ »Õ³Í ÑÇßáÕáõÃÛáõÝÝ»ñÁ, µ³Ûó Ùß³ÏáõÃ³ÛÇÝ ß³ï ³ñÅ»ùÝ»ñ, ³Û¹ ÃíáõÙ ³ñ¨Ç áõ ²ð ²ëïÍá å³ßï³ÙáõÝùÇ Ñ»ïù»ñÁ Ù³ñ¹Ï³Ýó í»ñ³¹³ñÓÝáõÙ »Ý ÉáõÛëÇ, ³ñ¨Ç áõ ²ð ²ëïÍá »ñÏÇñª Ð³Û³ëï³Ý:</w:t>
      </w:r>
    </w:p>
    <w:p>
      <w:pPr>
        <w:pStyle w:val="Normal"/>
        <w:rPr>
          <w:rFonts w:ascii="Arial LatArm" w:hAnsi="Arial LatArm" w:cs="Arial LatArm"/>
          <w:lang w:val="en-US"/>
        </w:rPr>
      </w:pPr>
      <w:r>
        <w:rPr>
          <w:rFonts w:cs="Arial LatArm" w:ascii="Arial LatArm" w:hAnsi="Arial LatArm"/>
          <w:lang w:val="en-US"/>
        </w:rPr>
        <w:t>Ü³Ë³ï»ëíáõÙ ¿ ÁÝÃ»ñóáÕ É³ÛÝ ßñç³ÝÝ»ñÇ Ñ³Ù³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ñùÇ ïå³·ñáõÃÛáõÝÁ Ñáí³Ý³íáñ»É ¿ ø³Ý³ù»é - ¼»ÛÃáõÝ Ñ³Ù³ÛÝùÇ Ã³Õ³å»ïª èáõµ»Ý êÇÝáÛ³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ñ³Ëï³·ÇïáõÃÛáõÝë »Ù Ñ³ÛïÝáõÙ å³ïÙ³Ï³Ý ·ÇïáõÃÛáõÝÝ»ñÇ ¹áÏïáñ, åñáý»ëáñ êï. ºë³Û³ÝÇÝ, å³ïÙ³Ï³Ý ·ÇïáõÃÛáõÝÝ»ñÇ Ã»ÏÝ³Íáõ Ð. Î³ñ³·»á½Û³ÝÇÝ, Ï»Ýë³µ³Ý³Ï³Ý ·ÇïáõÃÛáõÝÝ»ñÇ Ã»ÏÝ³Íáõ, Ù³ñ¹³µ³Ý Ü. øáã³ñÇÝ, å³ïÙ³Ï³Ý ·ÇïáõÃÛáõÝÝ»ñÇ Ã»ÏÝ³Íáõ ¶. ì³ñ¹áõÙÛ³ÝÇÝ, å³ïÙ³Ï³Ý ·ÇïáõÃÛáõÝÝ»ñÇ Ã»ÏÝ³Íáõ ². Ê³ãÇÏÛ³ÝÇÝ ¨ ³ÛÉáó, áñáÝù Çñ»Ýó ËáñÑáõñ¹Ý»ñáí áõ ¹ÇïáÕáõÃÛáõÝÝ»ñáí û·Ý»É »Ý ÇÝÓ ·ñùÇ íñ³ ³ßË³ï»Éáõ Å³Ù³Ý³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²Ê²´²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³ëï³ÝÁ, áñï»Õ Ï³½Ù³íáñí»É ¿ Ñ³Û ÅáÕáíáõñ¹Á, Ó¨³íáñí»É Ýñ³ É»½áõÝ ¨ Ùß³ÏáõÛÃÁ, ½µ³Õ»óÝáõÙ ¿ öáùñ ²ëÇ³Ï³Ý áõ Æñ³Ý³Ï³Ý µ³ñÓñ³í³Ý¹³ÏÝ»ñÇ, ê¨ ÍáíÇ, ²Ý¹ñÏáíÏ³ëÇ áõ ØÇç³·»ïùÇ Ñ³ñÃ³í³Ûñ»ñÇ ÙÇç¨ ÁÝÏ³Í ³í»ÉÇ µ³ñÓñ³¹Çñ ï³ñ³ÍùÝ»ñÁ (Ùáï 400.000 ù³é. ÏÙ): ²ßË³ñÑ³·ñ³Ï³Ý Çñ ³Û¹ ¹ÇñùÇ å³ï×³éáí Ð³Û³ëï³ÝÝ ³Ýí³ÝáõÙ »Ý Ý³¨ Ð³ÛÏ³Ï³Ý É»éÝ³ßË³ñÑ:</w:t>
      </w:r>
    </w:p>
    <w:p>
      <w:pPr>
        <w:pStyle w:val="Normal"/>
        <w:rPr>
          <w:rFonts w:ascii="Arial LatArm" w:hAnsi="Arial LatArm" w:cs="Arial LatArm"/>
          <w:lang w:val="en-US"/>
        </w:rPr>
      </w:pPr>
      <w:r>
        <w:rPr>
          <w:rFonts w:cs="Arial LatArm" w:ascii="Arial LatArm" w:hAnsi="Arial LatArm"/>
          <w:lang w:val="en-US"/>
        </w:rPr>
        <w:t>Ð³Û³ëï³ÝÁ Ñ³Ù³ßË³ñÑ³ÛÇÝ ù³Õ³ù³ÏñÃáõÃÛ³Ý ÑÝ³·áõÛÝ ûññ³ÝÝ»ñÇó ¿: ÜÛáõÃ³Ï³Ý Ùß³ÏáõÛÃÇ µ³½Ù³¹³ñÛ³Ý Ñ»ïù»ñÁ, ÑÝ³·áõÛÝ å³ïÙ³Ï³Ý íÏ³ÛáõÃÛáõÝÝ»ñÁ, ¹Çó³µ³Ý³Ï³Ý ½ñáõÛóÝ»ñÁ, ³é³ëå»ÉÝ»ñÁ, ³ßË³ñÑ³·ñ³Ï³Ý áõ ³ÝÓÝ³Ï³Ý ³ÝáõÝÝ»ñÁ ËáëáõÙ »Ý ³ÛÝ Ù³ëÇÝ, áñ Ñ³Û»ñÁ Ð³ÛÏ³Ï³Ý É»éÝ³ßË³ñÑÇ ÑÝ³·áõÛÝ µÝ³ÏÇãÝ»ñÝ »Ý µÝÇÏÝ»ñÁ ¨ ³åñáõÙ »Ý ³Ûëï»Õ ³ÝÑÇß»ÉÇ Å³Ù³Ý³ÏÝ»ñÇó:</w:t>
      </w:r>
    </w:p>
    <w:p>
      <w:pPr>
        <w:pStyle w:val="Normal"/>
        <w:rPr>
          <w:rFonts w:ascii="Arial LatArm" w:hAnsi="Arial LatArm" w:cs="Arial LatArm"/>
          <w:lang w:val="en-US"/>
        </w:rPr>
      </w:pPr>
      <w:r>
        <w:rPr>
          <w:rFonts w:cs="Arial LatArm" w:ascii="Arial LatArm" w:hAnsi="Arial LatArm"/>
          <w:lang w:val="en-US"/>
        </w:rPr>
        <w:t>²é³ç³íáñ ²ëÇ³Ý áõ Ð³ÛÏ³Ï³Ý É»éÝ³ßË³ñÑÁ Ùßï³å»ë »Õ»É »Ý áõëáõÙÝ³ëÇñáÕÝ»ñÇ áõß³¹ñáõÃÛ³Ý Ï»ÝïñáÝáõÙ: ²Ûëï»Õ »Ý Ï³½Ù³íáñí»É ÑÝ³·áõÛÝ å»ïáõÃÛáõÝÝ»ñÁ, ³Ûëï»Õ »Ý ëï»ÕÍí»É ÑÝ³·áõÛÝ ù³Õ³ù³ÏñÃáõÃÛáõÝÝ»ñÝ áõ Ùß³ÏáõÛÃÝ»ñÁ, Ý³¨ ³Ûë ï³ñ³ÍùáõÙ »Ý Ë³ã³Ó¨í»É ï³ñµ»ñ ù³Õ³ù³ÏñÃáõÃÛáõÝÝ»ñ áõ Ùß³ÏáõÛÃÝ»ñ, áñÇ ³ñ¹ÛáõÝùÁ Ýáñ áñ³Ï ¿ Ñ³Õáñ¹»É áõ ¿É ³í»ÉÇ Ñ³ñëï³óñ»É Ù³ñ¹ÏáõÃÛ³Ý å³ïÙáõÃÛáõÝÁ:</w:t>
      </w:r>
    </w:p>
    <w:p>
      <w:pPr>
        <w:pStyle w:val="Normal"/>
        <w:rPr>
          <w:rFonts w:ascii="Arial LatArm" w:hAnsi="Arial LatArm" w:cs="Arial LatArm"/>
          <w:lang w:val="en-US"/>
        </w:rPr>
      </w:pPr>
      <w:r>
        <w:rPr>
          <w:rFonts w:cs="Arial LatArm" w:ascii="Arial LatArm" w:hAnsi="Arial LatArm"/>
          <w:lang w:val="en-US"/>
        </w:rPr>
        <w:t>21-ñ¹ ¹³ñÇ ß»ÙÇÝ ë»÷³Ï³Ý å³ïÙáõÃÛ³Ý áõ Ùß³ÏáõÛÃÇ Ñ³Ý¹»å Ýáñ Ñ»ï³ùñùñáõÃÛáõÝ ¿ ÝÏ³ïíáõÙ Ù³ñ¹Ï³Ýó Ùáï: Úáõñ³ù³ÝãÛáõñ ÅáÕáíáõñ¹ ÝáñÇó áõëáõÙÝ³ëÇñáõÙ, ³ñÅ»ù³íáñáõÙ ¿ Çñ å³ïÙáõÃÛáõÝÝ áõ Ùß³ÏáõÛÃÁ ¨ ÷áñÓáõÙ å³ñ½»É. áíù»±ñ »Ý Çñ»Ýù, áíù»±ñ »Ý Çñ»Ýó Ý³ËÝÇÝ»ñÁ, Ç±Ýã ï»Õ áõ ¹»ñ áõÝ»Ý Ýñ³Ýù Ñ³Ù³ßË³ñÑ³ÛÇÝ ù³Õ³ù³ÏñÃáõÃÛ³Ý ëï»ÕÍÙ³Ý Ù»ç, á±õñ »Ý Ñ³ëÝáõÙ Çñ»Ýó ³ñÙ³ïÝ»ñÁ ¨ ³ÛÉÝ: ²Ûë Ñ³ñó»ñÁ Ñ»ï³ùñùñ»É ¨ Ñ»ï³ùñùñáõÙ »Ý Ý³¨ Ñ³Û Ù³ñ¹áõÝ: ´³½Ù³ÃÇí Ñ³Û å³ïÙÇãÝ»ñ ¨ áõëáõÙÝ³ëÇñáÕÝ»ñ å³ïÙ³Ñ³Ûñ Øáíë»ë Êáñ»Ý³óáõó (5-ñ¹ ¹³ñ) ÙÇÝã¨ Ù»ñ ûñ»ñÁ ÷áñÓáõÙ »Ý å³ï³ëË³Ý»É ³Û¹ Ñ³ñó»ñÇÝ:</w:t>
      </w:r>
    </w:p>
    <w:p>
      <w:pPr>
        <w:pStyle w:val="Normal"/>
        <w:rPr>
          <w:rFonts w:ascii="Arial LatArm" w:hAnsi="Arial LatArm" w:cs="Arial LatArm"/>
          <w:lang w:val="en-US"/>
        </w:rPr>
      </w:pPr>
      <w:r>
        <w:rPr>
          <w:rFonts w:cs="Arial LatArm" w:ascii="Arial LatArm" w:hAnsi="Arial LatArm"/>
          <w:lang w:val="en-US"/>
        </w:rPr>
        <w:t>19--20-ñ¹ ¹³ñ»ñáõÙ áõëáõÙÝ³ëÇñáÕÝ»ñÁ, ÑÇÙù ÁÝ¹áõÝ»Éáí Ñ³Û å³ïÙÇãÝ»ñ Êáñ»Ý³óáõ, ²·³Ã³Ý·»ÕáëÇ (5-ñ¹ ¹³ñ), ö³íëïáë ´áõ½³Ý¹Ç (5-ñ¹ ¹³ñ), ê»µ»áëÇ (7-ñ¹ ¹³ñ), ÐáíÑ. ¸ñ³ëË³Ý³Ï»ñïóáõ (10-ñ¹ ¹³ñ) ¨ ³ÛÉáó íÏ³ÛáõÃÛáõÝÝ»ñÁ Ð³ÛÏ Ü³Ñ³å»ïÇ áõ Ýñ³ ·»ñ¹³ëï³ÝÇ Ñ³ñ³íÇó »Ï³Í ÉÇÝ»Éáõ Ù³ëÇÝ, ³é³ç »Ý ù³ß»É ³ÛÝ ï»ë³Ï»ïÁ, áñ Ñ³Û ÅáÕáíáõñ¹Á Ï³½Ù³íáñí»É ¿ Ð³ÛÏÇ ë»ñáõÝ¹Ý»ñÇ ¨ Ð³ÛÏ³Ï³Ý É»éÝ³ßË³ñÑÇ ï»Õ³µÝÇÏ ó»Õ»ñÇ ÙÇ³ÓáõÉáõÙÇó:</w:t>
      </w:r>
    </w:p>
    <w:p>
      <w:pPr>
        <w:pStyle w:val="Normal"/>
        <w:rPr>
          <w:rFonts w:ascii="Arial LatArm" w:hAnsi="Arial LatArm" w:cs="Arial LatArm"/>
          <w:lang w:val="en-US"/>
        </w:rPr>
      </w:pPr>
      <w:r>
        <w:rPr>
          <w:rFonts w:cs="Arial LatArm" w:ascii="Arial LatArm" w:hAnsi="Arial LatArm"/>
          <w:lang w:val="en-US"/>
        </w:rPr>
        <w:t>Ð³Û»ñÝ áõ Ñ³Ûáó å³ïÙáõÃÛáõÝÁ Ñ»ï³ùñùñ»É »Ý Ý³¨ ûï³ñÝ»ñÇÝ: ä³ïÙ³·ñáõÃÛ³Ý Ù»ç Ñ³Û»ñÇÝ áõ Ñ³Ûáó å³ïÙáõÃÛ³ÝÝ ³é³çÇÝÝ ³Ý¹ñ³¹³ñÓ»É »Ý ÑáõÛÝ»ñÁ: ÐáõÛÝ å³ïÙÇãÝ»ñ Ð»ñá¹áïÁ (Ù.Ã.³. 5-ñ¹ ¹³ñ), øë»Ýá÷áÝÁ (Ù.Ã.³. 5--4-ñ¹ ¹³ñ»ñ), ºí¹áùëáëÁ (Ù.Ã.³. 4-ñ¹ ¹³ñ), ¸. Ð³ÉÇÏ³éÝ³ëóÇÝ (Ù.Ã.³. 1-ÇÝ ¹³ñ), êïñ³µáÝÁ (Ù.Ã.³. 63 - Ù.Ã. 20) ¨ áõñÇßÝ»ñ Çñ»Ýó ³ßË³ïáõÃÛáõÝÝ»ñáõÙ µ³½ÙÇóë ³Ý¹ñ³¹³ñÓ»É »Ý Ñ³Û»ñÇÝ, Ñ³Ûáó å³ïÙáõÃÛ³ÝÝ áõ ³ßË³ñÑ³·ñáõÃÛ³ÝÁ: ÐáõÝ³Ï³Ý å³ïÙ³·ñáõÃÛáõÝÁ ³é³ç ¿ ù³ß»É Ý³¨ Ñ³Û»ñÇ Í³·Ù³Ý Ù³ëÇÝ Çñ ï³ñµ»ñ³ÏÁ: ²ÛÝ ¿. ÑáõÛÝ å³ïÙÇãÝ»ñÁ Ãñ³ÏÇ³ ÷éáõ·Ç³Ï³Ý Í³·áõÙ »Ý í»ñ³·ñ»É Ñ³Û»ñÇÝ, »ÉÝ»Éáí Ýñ³Ýó ÙÇç¨ »Õ³Í ÁÝ¹Ñ³Ýáõñ ëáíáñáõÛÃÝ»ñÇó, Ñ³·áõëïÇ Ó¨»ñÇó, û·ï³·áñÍ³Í ½»Ýù»ñÇ ï»ë³ÏÝ»ñÇó, Ý³¨ Ã»ë³É³óÇ ²ñÙ»ÝáëÇ Ù³ëÇÝ »Õ³Í ³í³Ý¹áõÃÛáõÝÇó ¨ ³ÛÉÝ: ²Ûë ï»ë³Ï»ïÁ Ýáñ ½³ñ·³óáõÙ áõÝ»ó³í 19--20-ñ¹ ¹³ñ»ñáõÙ, »ñµ ºíñáå³ÛáõÙ Ù»Í Ñ»ï³ùñùñáõÃÛáõÝ ³é³ç³ó³í ²é³ç³íáñ ²ëÇ³ÛÇ, Ý³¨ Ð³Û³ëï³ÝÇ Ñ³Ý¹»å: îå³·ñíáõÙ »Ý µ³½Ù³ÃÇí Ñá¹í³ÍÝ»ñ, ³ßË³ïáõÃÛáõÝÝ»ñ ¨ áõëáõÙÝ³ëÇñáõÃÛáõÝÝ»ñ, áñï»Õ Ñ»ÕÇÝ³ÏÝ»ñÁ (Ú. Ø³ñÏí³ñï, Ð. ÐÛáõµßÙ³Ý, ä. Îñ»ãÙ»ñ, Ü.  Ø³é, È»á, ¶. Ô³÷³ÝóÛ³Ý,  Ð. Ø³Ý³Ý¹Û³Ý ¨ áõñÇßÝ»ñ) µ³½Ù³ÏáÕÙ³ÝÇáñ»Ý ùÝÝ³ñÏ»Éáí áõ ·Ý³Ñ³ï»Éáí Ñ³Ûáó É»½áõÝ, å³ïÙáõÃÛáõÝÝ áõ Ùß³ÏáõÛÃÁ, ß³ñáõÝ³ÏáõÙ »Ý Ãñ³ÏÇ³-÷éáõ·Ç³Ï³Ý Ï³Ù µ³ÉÏ³ÝÛ³Ý Í³·áõÙ í»ñ³·ñ»É Ñ³Û»ñÇÝ: ²é³ç »Ý ù³ßíáõÙ Ý³¨ ³ÛÉ ï»ë³Ï»ïÝ»ñ, áñáÝóÇó Ù»ÏÇ Ñ³Ù³Ó³ÛÝ Ñ³Û ÅáÕáíáõñ¹Á Ï³½Ù³íáñí»É ¿ ï»Õ³µÝÇÏ Ñ³Û³ë³óÇÝ»ñÇ ¨ »Ïíáñ ÑÝ¹»íñáå³óÇ ³ñÙ»ÝÝ»ñÇ ÙÇ³ÓáõÉáõÙÇó, ³ÛÉ ï»ë³Ï»ïÇ Ñ³Ù³Ó³ÛÝª Ð³ÛÏ³Ï³Ý É»éÝ³ßË³ñÑÇ ï»Õ³µÝÇÏ ËáõññÇ-áõñ³ñï³óÇÝ»ñÇ áõ »Ïíáñ ÑÝ¹»íñáå³óÇ ³ñÙ»ÝÝ»ñÇ ÙÇ³ÓáõÉáõÙÇó ¨ ³ÛÉÝ:</w:t>
      </w:r>
    </w:p>
    <w:p>
      <w:pPr>
        <w:pStyle w:val="Normal"/>
        <w:rPr>
          <w:rFonts w:ascii="Arial LatArm" w:hAnsi="Arial LatArm" w:cs="Arial LatArm"/>
          <w:lang w:val="en-US"/>
        </w:rPr>
      </w:pPr>
      <w:r>
        <w:rPr>
          <w:rFonts w:cs="Arial LatArm" w:ascii="Arial LatArm" w:hAnsi="Arial LatArm"/>
          <w:lang w:val="en-US"/>
        </w:rPr>
        <w:t>ÆÝãå»ë ï»ëÝáõÙ »Ýù, ¹»é¨ë Ù.Ã.³. 1-ÇÝ Ñ³½³ñ³ÙÛ³ÏÇ Ï»ëÇó Ñ³Û»ñÝ áõ Ñ³Ûáó å³ïÙáõÃÛáõÝÁ ·ïÝí»É »Ý å³ïÙÇãÝ»ñÇ ¨ áõëáõÙÝ³ëÇñáÕÝ»ñÇ áõß³¹ñáõÃÛ³Ý Ï»ÝïñáÝáõÙ: ä³ïÙáõÃÛ³Ý ³Û¹ »ñÏ³ñ Å³Ù³Ý³Ï³Ñ³ïí³ÍÁ, ë³Ï³ÛÝ, ãÇ Ï³ñáÕ³ó»É Ñëï³Ï å³ï³ëË³Ý ï³É í»ñáÑÇßÛ³É Ñ³ñó»ñÇÝ: Þ³ñáõÝ³ÏáõÙ »Ý ·áÛáõÃÛáõÝ áõÝ»Ý³É ãå³ñ½³µ³Ýí³Í Ñ³ñó»ñª Ñ³ïÏ³å»ë Ñ³Ûáó å³ïÙáõÃÛ³Ý ÑÝ³·áõÛÝ ßñç³ÝÇ í»ñ³µ»ñÛ³É:</w:t>
      </w:r>
    </w:p>
    <w:p>
      <w:pPr>
        <w:pStyle w:val="Normal"/>
        <w:rPr>
          <w:rFonts w:ascii="Arial LatArm" w:hAnsi="Arial LatArm" w:cs="Arial LatArm"/>
          <w:lang w:val="en-US"/>
        </w:rPr>
      </w:pPr>
      <w:r>
        <w:rPr>
          <w:rFonts w:cs="Arial LatArm" w:ascii="Arial LatArm" w:hAnsi="Arial LatArm"/>
          <w:lang w:val="en-US"/>
        </w:rPr>
        <w:t>ÐÝ³·Çï³Ï³Ý, ³½·³·ñ³Ï³Ý, É»½í³µ³Ý³Ï³Ý áõ Ù³ñ¹³µ³Ý³Ï³Ý Ýáñ áõëáõÙÝ³ëÇñáõÃÛáõÝÝ»ñÁ ÑÝ³ñ³íáñáõÃÛáõÝ ïí»óÇÝ 20-ñ¹ ¹³ñÇ Ï»ë»ñÇó ³é³ç ù³ß»É Ýáñ ï»ë³Ï»ïÝ»ñ ÑÝ¹»íñáå³óÇÝ»ñÇ (³ñÇ³Ï³Ý ó»Õ»ñ) Ý³Ë³Ñ³Ûñ»ÝÇùÇ áõ ÑÝ¹»íñáå³Ï³Ý É»½í³ÁÝï³ÝÇùÇ ÑÝ³·áõÛÝ ÅáÕáíáõñ¹Ý»ñÇó Ù»ÏÇª Ñ³Û ÅáÕáíñ¹Ç ï»Õ³µÝÇÏ ÉÇÝ»Éáõ Ù³ëÇÝ: ²Ý¹ñ³¹³éÝ³Ýù Ã»Ù³ÛÇ Ñ»ï ë»ñïáñ»Ý ³éÝãíáÕ ÑÝ¹»íñáå³óÇ ¨ ³ñÇ³óÇ (³ñÇ³Ï³Ý ó»Õ) ³Ýí³ÝáõÙÝ»ñÇÝ: ÐÝ¹»íñáå³óÇ ³Ýí³ÝáõÙÁ å³ïÙ³³ßË³ñÑ³·ñ³Ï³Ý ³Ýí³ÝáõÙ ¿ ¨ ÝÏ³ïÇ áõÝÇ ºíñáå³ÛÇó ÐÝ¹Ï³ëï³Ý ÁÝ¹³ñÓ³Ï ï³ñ³ÍùÝ»ñáõÙ ³åñáÕ ÑÝ¹»íñáå³Ï³Ý É»½í³ÁÝï³ÝÇùÇÝ å³ïÏ³ÝáÕ ÅáÕáíáõñ¹Ý»ñÇÝ: ¶Çï³Ï³Ý ³ßË³ñÑáõÙ ÑÝ¹»íñáå³óÇÝ»ñÇÝ ³Ýí³ÝáõÙ »Ý Ý³¨ ³ñÇ³Ï³Ý ó»Õ»ñ, áñÝ ³Û¹ É»½í³ÁÝï³ÝÇùÇ ÅáÕáíáõñ¹Ý»ñÇ ÑÝ³·áõÛÝ ³Ýí³ÝáõÙÝ»ñÇó ¿: Ø.Ã.³. 2-ñ¹ Ñ³½³ñ³ÙÛ³ÏÇ Ï»ë»ñÇó Æñ³ÝáõÙ ¨ ÐÝ¹Ï³ëï³ÝáõÙ Ñ³ÛïÝíáõÙ »Ý ó»Õ»ñ, áñáÝù ËáëáõÙ ¿ÇÝ ÑÝ¹»íñáå³Ï³Ý É»½í³ÁÝï³ÝÇùÇÝ å³ïÏ³ÝáÕ É»½áõÝ»ñáí: ²Û¹ ó»Õ»ñÇÝ ÁÝ¹áõÝí³Í ¿ ³Ýí³Ý»É ÑÝ¹Çñ³Ý³Ï³Ý ó»Õ»ñ: ò»ÕÇ ÙÇ  Ù³ëÁ, áñ ÙÝ³ó Æñ³ÝáõÙ, Ïáãí»ó Çñ³ÝóÇ, ÇëÏ ÐÝ¹Ï³ëï³ÝáõÙ Ñ³ÛïÝí³Í ó»Õ»ñÁ Ïáãí»óÇÝ ÑÝ¹³ñÇÝ»ñ:</w:t>
      </w:r>
    </w:p>
    <w:p>
      <w:pPr>
        <w:pStyle w:val="Normal"/>
        <w:rPr>
          <w:rFonts w:ascii="Arial LatArm" w:hAnsi="Arial LatArm" w:cs="Arial LatArm"/>
          <w:lang w:val="en-US"/>
        </w:rPr>
      </w:pPr>
      <w:r>
        <w:rPr>
          <w:rFonts w:cs="Arial LatArm" w:ascii="Arial LatArm" w:hAnsi="Arial LatArm"/>
          <w:lang w:val="en-US"/>
        </w:rPr>
        <w:t xml:space="preserve">Ø.Ã.³. 1-ÇÝ Ñ³½³ñ³ÙÛ³ÏÇ ÑÝ¹Ï³Ï³Ý (í»¹³Ý»ñ) ¨ Çñ³Ý³Ï³Ý (§²í»ëï³¦) ·ñ³íáñ ³ÕµÛáõñÝ»ñÁ íÏ³ÛáõÙ »Ý, áñ ÑÝ¹³ñÇÝ»ñÝ áõ Çñ³ÝóÇÝ»ñÁ Çñ»Ýù Çñ»Ýó ³Ýí³Ý»É »Ý ³ñÇ Ï³Ù ³ñÇ³óÇ: Üñ³Ýó Ùáï É³ÛÝáñ»Ý ï³ñ³Íí³Í ¿ñ aria1 ÇÝùÝ³Ýí³ÝáõÙÁ: Ð³ÛïÝÇ ¿, áñ  ÑÝ¹Çñ³ÝóÇÝ»ñÁ ÐÝ¹Ï³ëï³ÝÇ ¨ Æñ³ÝÇ ÑÝ³·áõÛÝ µÝ³ÏÇãÝ»ñÁ ã¿ÇÝ: àõñ»ÙÝ Ýñ³Ýù áõÝ»ó»É »Ý Ý³Ë³Ñ³Ûñ»ÝÇù, µÝûññ³Ý, ³ëïí³ÍÝ»ñÇ å³ßï³ÙáõÝù, Ý³¨ ·ÉË³íáñ ³ëïÍá å³ßï³ÙáõÝù (ïíÛ³É ¹»åùáõÙ ²ð ²ëïÍá å³ßï³ÙáõÝùÁ): Ð»ï¨³µ³ñ, Ï³ñ»ÉÇ ¿ Ùï³Í»É, áñ  ÑÝ¹Çñ³Ý³Ï³Ý ó»Õ»ñÇ Ùáï ï³ñ³Íí³Í ³ñÇ Ï³Ù ³ñÇ³óÇ ÇÝùÝ³Ýí³ÝáõÙÁ Ï³åí³Í ¿ ²ð ²ëïÍá å³ßï³ÙáõÝùÇ ¨ ³Ýí³Ý Ñ»ï2: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î³ñ³Íí³Í ï»ë³Ï»ïÝ»ñÇó Ù»ÏÇ Ñ³Ù³Ó³ÛÝ (¶. ÆÉÛÇÝ, Æ. ¸Û³ÏáÝáí) ÑÝ¹Çñ³ÝóÇÝ»ñÇ Ùáï É³ÛÝáñ»Ý ï³ñ³Íí³Í aria ³Ýí³ÝáõÙÁ áõÝ»ó»É ¿ §³½Ýí³ó»Õ¦ ÇÙ³ëïÁ ¨ û·ï³·áñÍí»É ¿ µ³ñÓñ ¹³ëÇ áõ í»ñÝ³Ë³íÇ Ñ³Ù³ñ: (Èñòîðèÿ äðåâíåãî ìèðà, Ðàííÿÿ äðåâíîñòü, Ìîñêâà, 1982, ñòð. 332 (µ³ÅÇÝÁ ·ñ»É »Ý ¶. ÆÉÛÇÝÁ ¨ Æ. ¸Û³ÏáÝáíÁ):</w:t>
      </w:r>
    </w:p>
    <w:p>
      <w:pPr>
        <w:pStyle w:val="Normal"/>
        <w:rPr>
          <w:rFonts w:ascii="Arial LatArm" w:hAnsi="Arial LatArm" w:cs="Arial LatArm"/>
          <w:lang w:val="en-US"/>
        </w:rPr>
      </w:pPr>
      <w:r>
        <w:rPr>
          <w:rFonts w:cs="Arial LatArm" w:ascii="Arial LatArm" w:hAnsi="Arial LatArm"/>
          <w:lang w:val="en-US"/>
        </w:rPr>
        <w:t>2. ¾. ¸³ÝÇ»ÉÛ³ÝÁ ³ñÇ³Ï³ÝÝ áõ ³ñÇ³Ï³ÝáõÃÛáõÝÁ ¹Çï³ñÏáõÙ ¿ Çµñ¨ ÑÝ³·áõÛÝ Ñá·¨áñ ³ñÅ»ù, áñÁ áñáßÇã ¹»ñ ¿ áõÝ»ó»É µÝûññ³ÝáõÙª Ð³ÛÏ³Ï³Ý É»éÝ³ßË³ñÑáõÙ ÙÝ³ó³Í Ñ³Û- ³ñÙ»Ý ó»Õ»ñÇ Ñá·ÇÁÝÏ³ÉáõÙÝ»ñÇ Ñ³Ù³ñ: ´Ýûññ³ÝáõÙ ß³ñáõÝ³Ïí»ó ³ñÇ³Ï³Ý ²ëïí³ÍÁÝÏ³ÉáõÙÁ, ³ÛÝ ¿. ÈáõÛëÇ (´³ñáõ) å³ßï³ÙáõÝùÁ ãÁÝ¹ÙÇç³ñÏí»ó §»ñÏ³ÏÇáõÃÛ³Ùµ¦: ÈáõÛëÇÝ ½áõ·³ÏÇó ã¹³ñÓ³í Ë³í³ñÁ (ã³ñÁ) (¾. ¸³ÝÇ»ÉÛ³Ý, Ð³Û³ëï³ÝáõÙ ùñÇëïáÝ»áõÃÛáõÝÁ å»ï³Ï³Ý ÏñáÝ Ñéã³Ï»Éáõ Ñá·¨áñ ³ÏáõÝùÝ»ñÁ ¨ å³ïÙ³Ï³Ý Ýß³Ý³ÏáõÃÛáõÝÁ, ºñ¨³Ý, 1997, ¿ç 1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íñáå³óÇÝ»ñÇ Ý³Ë³Ñ³Ûñ»ÝÇùÇ Ù³ëÇÝ Ï³ï³ñí³Í Ñ»ï³½áïáõÃÛáõÝÝ»ñÇó Ï³ñ¨áñáõÙ »Ý  É»½í³µ³Ý³Ï³Ý áõëáõÙÝ³ëÇñáõÃÛáõÝÝ»ñÁ: È»½í³µ³ÝÝ»ñ ì. ÆÉÉÇã-êíÇïÇãÁ, ì. ¶»áñ·Ç¨Á, ú. ÞÇñáÏáíÁ, ¶. ÎÉÇãÏáíÁ, ². ¸áÉ·áåáÉëÏÇÝ, ì. Æí³ÝáíÁ, è. ÆßË³ÝÛ³ÝÁ ¨ áõñÇßÝ»ñ Çñ»Ýó ³ßË³ïáõÃÛáõÝÝ»ñáõÙ å³ïÙ³Ñ³Ù»Ù³ï³Ï³Ý É»½í³µ³ÝáõÃÛ³Ý, Ý³¨ ÑÝ³·Çï³Ï³Ý áõ Ù³ñ¹³µ³Ý³Ï³Ý ïíÛ³ÉÝ»ñáí ÑÇÙÝ³íáñáõÙ »Ý ³ÛÝ ï»ë³Ï»ïÁ, áñ ÑÝ¹»íñáå³óÇÝ»ñÇ Ý³Ë³Ñ³Ûñ»ÝÇùÁ ·ïÝíáõÙ ¿ñ ²é³ç³íáñ ²ëÇ³ÛáõÙ: ú. ÞÇñáÏáíÝ áõ ¶. ÎÉÇãÏáíÁ ÝáõÛÝ Ù»Ãá¹Ý»ñáí (É»½í³µ³ÝáõÃÛáõÝ, ÑÝ³·ÇïáõÃÛáõÝ, Ù³ñ¹³µ³ÝáõÃÛáõÝ) ³í»ÉÇ Ñëï³Ï »½ñ³Ï³óáõÃÛ³Ý »Ý Ñ³Ý·áõÙ, ³ÛÝ ¿, Ñ³Û»ñÁ ï»Õ³µÝÇÏ »Ý Çñ»Ýó ½µ³Õ»óñ³Í ï³ñ³ÍùÝ»ñáõÙª Ð³ÛÏ³Ï³Ý É»éÝ³ßË³ñÑáõÙ (ú. ÞÇñáÏáí, §Èñ³µ»ñ¦, 1980, ÃÇí 5, ¶. ÎÉÇãÏáí, §Èñ³µ»ñ¦, 1980, ÃÇí 8), ÇëÏ ÑáõÛÝ å³ïÙÇãÝ»ñÇ íÏ³ÛáõÃÛáõÝÝ»ñÁ ³ñÙ»ÝÝ»ñÇ ´³ÉÏ³ÝÝ»ñÇó »Ï³Í ÉÇÝ»Éáõ Ù³ëÇÝ Ýñ³Ýù Ñ³Ù³ñáõÙ »Ý öáùñ ²ëÇ³ÛáõÙ Ï³ï³ñí³Í áã Ù»Í ï»Õ³ß³ñÅ»ñÇ íÏ³ÛáõÃÛáõÝ:</w:t>
      </w:r>
    </w:p>
    <w:p>
      <w:pPr>
        <w:pStyle w:val="Normal"/>
        <w:rPr>
          <w:rFonts w:ascii="Arial LatArm" w:hAnsi="Arial LatArm" w:cs="Arial LatArm"/>
          <w:lang w:val="en-US"/>
        </w:rPr>
      </w:pPr>
      <w:r>
        <w:rPr>
          <w:rFonts w:cs="Arial LatArm" w:ascii="Arial LatArm" w:hAnsi="Arial LatArm"/>
          <w:lang w:val="en-US"/>
        </w:rPr>
        <w:t>ÐÝ¹»íñáå³óÇÝ»ñÇ Ý³Ë³Ñ³Ûñ»ÝÇùÁ ²é³ç³íáñ ²ëÇ³ÛÇ ³ñ¨»ÉÛ³Ý Ù³ë»ñáõÙ (Ð³ÛÏ³Ï³Ý É»éÝ³ßË³ñÑ ¨ ßñç³Ï³ ï³ñ³ÍùÝ»ñ) ·ïÝí»Éáõ Ù³ëÇÝ ï»ë³Ï»ïÁ ³í»ÉÇ µ³½Ù³ÏáÕÙ³ÝÇ áõ Ù³Ýñ³Ù³ëÝ ùÝÝ³ñÏ»óÇÝ Â. ¶³ÙÏñ»ÉÇÓ»Ý ¨ ì. Æí³ÝáíÁ Çñ»Ýó §Èíäîåâðîïåéñêèé ÿçûê è èíäîåâðîïåéöû¦ ³ßË³ïáõÃÛ³Ý Ù»ç: ²Ûë, ÇÝãå»ë Ý³¨ Ñ³Û»ñÇ ï»Õ³µÝÇÏ ÉÇÝ»Éáõ Ù³ëÇÝ ï»ë³Ï»ïÝ»ñÁ Çñ»Ýó ³ßË³ïáõÃÛáõÝÝ»ñáõÙ áõ Ñá¹í³ÍÝ»ñáõÙ ùÝÝ³ñÏÙ³Ý ÝÛáõÃ ¹³ñÓñÇÝ ¨ å³ßïå³Ý»óÇÝ Ø. ¶³íáõùãÛ³ÝÁ, È. Þ³ÑÇÝÛ³ÝÁ, è. ÆßË³ÝÛ³ÝÁ ¨ áõñÇßÝ»ñ: ÆëÏ ÑÝ¹ÇÏ ÑÝ³·»ï áõ å³ïÙ³µ³Ý ². ¸ÇÏßÇïÁ Çñ §Ââåäåíèå â Àðõåîëîãèþ¦ ³ßË³ïáõÃÛ³Ý Ù»ç ÑÝ¹»íñáå³óÇÝ»ñÇ Ý³Ë³Ñ³Ûñ»ÝÇù ¿ Ñ³Ù³ñáõÙ ÎáíÏ³ëÇ áõ Ð³Û³ëï³ÝÇ É»éÝ»ñÁ:</w:t>
      </w:r>
    </w:p>
    <w:p>
      <w:pPr>
        <w:pStyle w:val="Normal"/>
        <w:rPr>
          <w:rFonts w:ascii="Arial LatArm" w:hAnsi="Arial LatArm" w:cs="Arial LatArm"/>
          <w:lang w:val="en-US"/>
        </w:rPr>
      </w:pPr>
      <w:r>
        <w:rPr>
          <w:rFonts w:cs="Arial LatArm" w:ascii="Arial LatArm" w:hAnsi="Arial LatArm"/>
          <w:lang w:val="en-US"/>
        </w:rPr>
        <w:t>²Ûë ï»ë³Ï»ïÁ Ñ³ëï³ïáõÝ Ï»ñåáí ÙïÝáõÙ ¿ ·Çï³Ï³Ý ³ßË³ñÑ, Ó»éù µ»ñáõÙ Ýáñ³Ýáñ ÏáÕÙÝ³ÏÇóÝ»ñ, Ñ³ñëï³ÝáõÙ Ýáñ áõëáõÙÝ³ëÇñáõÃÛáõÝÝ»ñáí áõ ³ßË³ïáõÃÛáõÝÝ»ñáí:</w:t>
      </w:r>
    </w:p>
    <w:p>
      <w:pPr>
        <w:pStyle w:val="Normal"/>
        <w:rPr>
          <w:rFonts w:ascii="Arial LatArm" w:hAnsi="Arial LatArm" w:cs="Arial LatArm"/>
          <w:lang w:val="en-US"/>
        </w:rPr>
      </w:pPr>
      <w:r>
        <w:rPr>
          <w:rFonts w:cs="Arial LatArm" w:ascii="Arial LatArm" w:hAnsi="Arial LatArm"/>
          <w:lang w:val="en-US"/>
        </w:rPr>
        <w:t>Üáñ áõëáõÙÝ³ëÇñáõÃÛáõÝÝ»ñÇó Ýß»Ýù Î. è»ÝýñáõÇ, Ø. èáõÑÉ»ÝÇ ³ßË³ïáõÃÛáõÝÝ»ñÁ, Ý³¨ È. È. Î³í³ÉÉÇ-êýáñ½³ÛÇ, ä. Ø»Ýá½³ÛÇ, ². äÉ³½½³ÛÇ Ñ³Ù³ï»Õ ³ßË³ïáõÃÛáõÝÁ ¨ ³ÛÉÝ:</w:t>
      </w:r>
    </w:p>
    <w:p>
      <w:pPr>
        <w:pStyle w:val="Normal"/>
        <w:rPr>
          <w:rFonts w:ascii="Arial LatArm" w:hAnsi="Arial LatArm" w:cs="Arial LatArm"/>
          <w:lang w:val="en-US"/>
        </w:rPr>
      </w:pPr>
      <w:r>
        <w:rPr>
          <w:rFonts w:cs="Arial LatArm" w:ascii="Arial LatArm" w:hAnsi="Arial LatArm"/>
          <w:lang w:val="en-US"/>
        </w:rPr>
        <w:t>²ÛÉ áõëáõÙÝ³ëÇñáÕÝ»ñ (ü. ¸»µ»ó, ¶. îñáýÇÙáí, Ü. â»µáÏë³ñáí) Ð³ÛÏ³Ï³Ý É»éÝ³ßË³ñÑÁ ¨ öáùñ ²ëÇ³Ý Ñ³Ù³ñáõÙ »Ý ûÛÏáõÙ»ÝÇª ³ßË³ñÑÇ Ù³ñ¹Ï³Ýóáí µÝ³Ï»óí³Í ï³ñ³ÍùÇ Ï»ÝïñáÝ³Ï³Ý Ù³ëÁ, Ç ÝÏ³ïÇ ³éÝ»Éáí ³ÛÝ, áñ ³Ûë ï³ñ³ÍùÝ»ñÁ áõÝ»Ý Ñ³ñÙ³ñ ³ßË³ñÑ³·ñ³Ï³Ý ¹Çñù, µ³ñ»Ýå³ëï µÝ³ÏÉÇÙ³Û³Ï³Ý å³ÛÙ³ÝÝ»ñ áõ í³Õ µÝ³Ï³í³Ûñ»ñ (Ô. Äåáåö, Ã. Òðîôèìîâ, Í. ×åáîêñàðîâ. Ïðîáëåìû çàñåëåíèÿ Åâðîïû, “Ïðîèñõîæäåíèå ÷åëîâåêà è äðåâíåå ðàññåëåíèå ÷åëîâå÷åñòâà”,  1951, ñòð. 415):</w:t>
      </w:r>
    </w:p>
    <w:p>
      <w:pPr>
        <w:pStyle w:val="Normal"/>
        <w:rPr>
          <w:rFonts w:ascii="Arial LatArm" w:hAnsi="Arial LatArm" w:cs="Arial LatArm"/>
          <w:lang w:val="en-US"/>
        </w:rPr>
      </w:pPr>
      <w:r>
        <w:rPr>
          <w:rFonts w:cs="Arial LatArm" w:ascii="Arial LatArm" w:hAnsi="Arial LatArm"/>
          <w:lang w:val="en-US"/>
        </w:rPr>
        <w:t>È. È. Î³í³ÉÉÇ - êýáñ½³Ý Çñ Ýáñ ³ßË³ïáõÃÛ³Ý Ù»ç É»½í³µ³Ý³Ï³Ý (Î. è»Ýýñáõ, 1987), ÑÝ³·Çï³Ï³Ý (Ø. ¶ÇÙµáõÃ³ë, Old Europe 7000-3500 B.C., 1973) ¨ ³ÛÉ µÝáõÛÃÇ áõëáõÙÝ³ëÇñáõÃÛáõÝÝ»ñÇ ÑÇÙ³Ý íñ³ ³é³ç ¿ ù³ßáõÙ ³ÛÝ ï»ë³Ï»ïÁ, áñ ÑÝ¹»íñáå³Ï³Ý É»½áõÝ»ñÁ Í³·»É »Ý öáùñ ²ëÇ³ÛáõÙ, ³å³ ï³ñ³Íí»É ¹»åÇ ºíñáå³ Ý»áÉÇÃÛ³Ý (Ýáñ ù³ñÇ ¹³ñ) »ñÏñ³·áñÍ ó»Õ»ñÇ ÏáÕÙÇó: ÜßíáõÙ ¿, áñ öáùñ ²ëÇ³ÛáõÙ Ùáï 10.000 ï³ñÇ ³é³ç Ëáë»É »Ý ÑÝ¹»íñáå³Ï³Ý É»½áõÝ»ñáí: Ð³Ûáó É»½áõÝ Ñ»ÕÇÝ³ÏÁ Ñ³Ù³ñáõÙ ¿ ÑÝ³·áõÛÝ ÑÝ¹»íñáå³Ï³Ý É»½áõ, áñÝ ³Û¹ ï³ñ³ÍùÝ»ñáõÙ Ëáë³Ïó³Ï³Ý É»½áõ ¿ »Õ»É ¹»é¨ë 9000 ï³ñÇ ³é³ç (L. L. Cavalli-Sforza, §Genes Peoples and Languigis¦, 2000, pp., 160-161, 164):</w:t>
      </w:r>
    </w:p>
    <w:p>
      <w:pPr>
        <w:pStyle w:val="Normal"/>
        <w:rPr>
          <w:rFonts w:ascii="Arial LatArm" w:hAnsi="Arial LatArm" w:cs="Arial LatArm"/>
          <w:lang w:val="en-US"/>
        </w:rPr>
      </w:pPr>
      <w:r>
        <w:rPr>
          <w:rFonts w:cs="Arial LatArm" w:ascii="Arial LatArm" w:hAnsi="Arial LatArm"/>
          <w:lang w:val="en-US"/>
        </w:rPr>
        <w:t>Ü»ñÏ³Û³óíáÕ ³ßË³ïáõÃÛ³Ý Ù»ç, íÏ³Û³Ïáã»Éáí ²é³ç³íáñ ²ëÇ³ÛÇ ÑÝ³·áõÛÝ ÅáÕáíáõñ¹Ý»ñÇ (ßáõÙ»ñÝ»ñ, ³ù³¹³óÇÝ»ñ, ËáõññÇÝ»ñ, Ë»Ã»ñ) ·ñ³íáñ ³ÕµÛáõñÝ»ñÁ, å³Ñå³Ýí³Í ³é³ëå»ÉÝ»ñÝ áõ ½ñáõÛóÝ»ñÁ, ÷áñÓ ¿ ³ñíáõÙ ÑÇÙÝ³íáñ»Éáõ ³ÛÝ ï»ë³Ï»ïÁ,  áñ Ð³ÛÏ³Ï³Ý É»éÝ³ßË³ñÑÁ ³ñ³ñã³·áñÍáõÃÛ³Ý áõ ù³Õ³ù³ÏñÃáõÃÛ³Ý ÑÝ³·áõÛÝ Ï»ÝïñáÝÝ»ñÇó ¿:</w:t>
      </w:r>
    </w:p>
    <w:p>
      <w:pPr>
        <w:pStyle w:val="Normal"/>
        <w:rPr>
          <w:rFonts w:ascii="Arial LatArm" w:hAnsi="Arial LatArm" w:cs="Arial LatArm"/>
          <w:lang w:val="en-US"/>
        </w:rPr>
      </w:pPr>
      <w:r>
        <w:rPr>
          <w:rFonts w:cs="Arial LatArm" w:ascii="Arial LatArm" w:hAnsi="Arial LatArm"/>
          <w:lang w:val="en-US"/>
        </w:rPr>
        <w:t>²ßË³ïáõÃÛ³Ý Ù»ç ÏñÏÇÝ ÷áñÓ ¿ ³ñíáõÙ ùÝÝ³ñÏ»Éáõ áõ å³ßïå³Ý»Éáõ ÑÝ¹»íñáå³óÇÝ»ñÇ Ý³Ë³Ñ³Ûñ»ÝÇùÁ ²é³ç³íáñ ²ëÇ³ÛÇ ³ñ¨»ÉÛ³Ý ßñç³ÝÝ»ñáõÙ (Ð³ÛÏ³Ï³Ý É»éÝ³ßË³ñÑ ¨ ßñç³Ï³ ï³ñ³ÍùÝ»ñ) ·ïÝí»Éáõ ¨ Ð³ÛÏ³Ï³Ý É»éÝ³ßË³ñÑáõÙ Ñ³Û»ñÇ ï»Õ³µÝÇÏ ÉÇÝ»Éáõ Ù³ëÇÝ í»ñáÑÇßÛ³É ï»ë³Ï»ïÝ»ñÁ: àõß³¹ñáõÃÛáõÝ ¿ ¹³ñÓíáõÙ Ý³¨ ³ÛÝ µáÉáñ Ñ³ñó»ñÇÝ, áñáÝù Ï³ñáÕ »Ý û·Ý»É ÑÇÙÝ³íáñ»Éáõ ³Ûë ï»ë³Ï»ïÝ»ñÁ: øÝÝ³ñÏíáõÙ »Ý ÑÝ³·Çï³Ï³Ý, ³½·³·ñ³Ï³Ý, É»½í³µ³Ý³Ï³Ý, Ù³ñ¹³µ³Ý³Ï³Ý, ¹Çó³µ³Ý³Ï³Ý, ¿ÃÝÇÏ³Ï³Ý ï»Õ³ß³ñÅ»ñÇ ¨ ³ÛÉ Ï³ñ·Ç Ñ³ñó»ñª áõß³¹ñáõÃÛ³Ý Ï»ÝïñáÝáõÙ å³Ñ»Éáí Ñ³Û ¿ÃÝáëÁ, Ñ³Ûáó å³ïÙáõÃÛáõÝÝ áõ Ð³ÛÏ³Ï³Ý É»éÝ³ßË³ñÑÁ:</w:t>
      </w:r>
    </w:p>
    <w:p>
      <w:pPr>
        <w:pStyle w:val="Normal"/>
        <w:rPr>
          <w:rFonts w:ascii="Arial LatArm" w:hAnsi="Arial LatArm" w:cs="Arial LatArm"/>
          <w:lang w:val="en-US"/>
        </w:rPr>
      </w:pPr>
      <w:r>
        <w:rPr>
          <w:rFonts w:cs="Arial LatArm" w:ascii="Arial LatArm" w:hAnsi="Arial LatArm"/>
          <w:lang w:val="en-US"/>
        </w:rPr>
        <w:t>²ßË³ïáõÃÛ³Ý Ù»ç ¹³ñÓÛ³É ùÝÝ³ñÏíáõÙ »Ý ²ñ³ñÇã ²ð ²ëïÍá å³ßï³ÙáõÝùÇ Ñ»ï Ï³åí³Í Ñ³ñó»ñ (². î»ñÛ³Ý, ²ð ²ëïÍá å³ßï³ÙáõÝùÁ Ð³Û³ëï³ÝáõÙ, ºñ¨³Ý, 1995): Ø»Í áõß³¹ñáõÃÛáõÝ ¿ ¹³ñÓíáõÙ ²ð ²ëïÍá ³ñ¨Ç ³ëïí³Í ÉÇÝ»Éáõ ¨ Ð³Û³ëï³ÝÁª ³ñ¨Ç áõ ÉáõÛëÇ å³ßï³ÙáõÝùÇ ÑÝ³·áõÛÝ »ñÏÇñ ÉÇÝ»Éáõ Ñ³ñó»ñÇÝ: Î³ñ¨áñíáõÙ ¿ ²ð ²ëïÍá ¹»ñÝ áõ Ýß³Ý³ÏáõÃÛáõÝÁ Ñ³ÛÏ³Ï³Ý/³ñÇ³Ï³Ý ó»Õ»ñÇ Ñá·¨áñ áõ ÝÛáõÃ³Ï³Ý Ùß³ÏáõÛÃÇ ëï»ÕÍÙ³Ý Ù»ç: Ü»ñÏ³Û³óíáõÙ »Ý Ýáñ ÷³ëï»ñ, íÏ³ÛáõÃÛáõÝÝ»ñ áõ Ï³ñÍÇùÝ»ñ ²ð ²ëïÍá å³ßï³ÙáõÝùÇ Í³·Ù³Ý, ï³ñ³Íí³ÍáõÃÛ³Ý áõ Ýß³Ý³ÏáõÃÛ³Ý Ù³ëÇÝ áã ÙÇ³ÛÝ Ð³Û³ëï³ÝáõÙ, ³ÛÉ¨ Ýñ³ ë³ÑÙ³ÝÝ»ñÇó ¹áõñë: ²ßË³ïáõÃÛ³Ý Ù»ç áõß³¹ñáõÃÛáõÝ ¿ ¹³ñÓíáõÙ Ý³¨ ²ð ²ëïÍá ÝÏ³ñ³·ñÇ ½³ñ·³óÙ³Ý Ñ³ñó»ñÇÝ, »ñµ Å³Ù³Ý³ÏÇ Ñ»ï ²ð ²ëïÍá ÝÏ³ñ³·ÇñÁ Ñ³ñëï³ÝáõÙ ¿ñ Ýáñ Ñ³ïÏ³ÝÇßÝ»ñáí, »ñµ Ýñ³ ÝÏ³ñ³·ñÇ Ñ³ïÏ³ÝÇßÝ»ñÁ (Ù»ÏÁ Ï³Ù ÙÇ ù³ÝÇëÁ) Ñ³Ý¹»ë »Ý ·³ÉÇë áñå»ë ³ÛÉ ³ëïí³ÍÝ»ñÇ Ñ³ïÏ³ÝÇßÝ»ñ ¨ ³ÛÉÝ: àõëáõÙÝ³ëÇñáõÃÛáõÝÝ»ñÁ óáõÛó »Ý ï³ÉÇë, áñ Ñ³Ûáó ÑÝ³·áõÛÝ ²ð ²ëïÍá ³ÝáõÝÁ, å³ßï³ÙáõÝùÁ, Ý³¨ ·³Õ³÷³ñ³ËáëáõÃÛáõÝÁ Ï³ñáÕ »Ý û·Ý»É Ñ³ëÏ³Ý³Éáõ Ñ³Ûáó å³ïÙáõÃÛ³Ý (áã ÙÇ³ÛÝ Ñ³Ûáó) ÑÝ³·áõÛÝ ßñç³ÝÇ ß³ï Ñ³ñó»ñ, ³Û¹ ÃíáõÙ Ð³ÛÏ³Ï³Ý É»éÝ³ßË³ñÑáõÙ ¨ Ýñ³ ë³ÑÙ³ÝÝ»ñÇó ¹áõñë ëï»ÕÍí³Í ÑÝ³·áõÛÝ ß³ï ó»Õ»ñÇ áõ å»ïáõÃÛáõÝÝ»ñÇ ³ÝáõÝÝ»ñ, ³í»ÉÇ áõß Ñ³Ý¹»ë »Ï³Í ³ÛÉ ³ëïí³ÍÝ»ñÇ ³ÝáõÝÝ»ñ, Ýñ³Ýó å³ßï³ÙáõÝùÝ»ñÝ áõ ·³Õ³÷³ñ³ËáëáõÃÛáõÝÝ»ñÁ, Ý³¨ ß³ï ³ÝÓÝ³Ï³Ý áõ ³ßË³ñÑ³·ñ³Ï³Ý ³ÝáõÝÝ»ñÇ Í³·Ù³Ý áõ µ³ó³ïñáõÃÛ³Ý Ñ³ñó»ñ ¨ ³ÛÉÝ: àõß³¹ñáõÃÛáõÝ ¿ ¹³ñÓíáõÙ Ý³¨ Ð³ÛÏ³Ï³Ý É»éÝ³ßË³ñÑáõÙ ëï»ÕÍí³Í ÝÛáõÃ³Ï³Ý áõ Ñá·¨áñ Ùß³ÏáõÃ³ÛÇÝ ³ñÅ»ùÝ»ñÇ ¨ ÑÝ³·áõÛÝ ù³Õ³ù³ÏñÃáõÃÛ³Ý ³ÛÉ Ï»ÝïñáÝÝ»ñÇó (ØÇç³·»ïù, öáùñ ²ëÇ³ÛÇ ³ñ¨ÙïÛ³Ý Ù³ë) Ñ³ÛïÝ³µ»ñí³Í Ùß³ÏáõÃ³ÛÇÝ ³ñÅ»ùÝ»ñÇ ÙÇç¨ »Õ³Í Ï³å»ñÇÝ, Ýñ³Ýó ÁÝ¹Ñ³ÝñáõÃÛáõÝÝ»ñÇÝ ¨ ÝÙ³ÝáõÃÛáõÝÝ»ñÇÝ:</w:t>
      </w:r>
    </w:p>
    <w:p>
      <w:pPr>
        <w:pStyle w:val="Normal"/>
        <w:rPr>
          <w:rFonts w:ascii="Arial LatArm" w:hAnsi="Arial LatArm" w:cs="Arial LatArm"/>
          <w:lang w:val="en-US"/>
        </w:rPr>
      </w:pPr>
      <w:r>
        <w:rPr>
          <w:rFonts w:cs="Arial LatArm" w:ascii="Arial LatArm" w:hAnsi="Arial LatArm"/>
          <w:lang w:val="en-US"/>
        </w:rPr>
        <w:t>²ßË³ñÑÇ ÑÝ³·áõÛÝ »ñÏñÝ»ñÇó ÐÝ¹Ï³ëï³ÝÝ áõ Æñ³ÝÁ ³ÛÝ »ñÏñÝ»ñÝ »Ý, áõñ í³Õ Å³Ù³Ý³ÏÝ»ñÇó Ñëï³Ïáñ»Ý »ñ¨áõÙ »Ý ³ñÇ³Ï³Ý ó»Õ»ñÇ Ñ»ïù»ñÁ: ÐÝ¹³ñÇÝ»ñÁ ¨ Çñ³ÝóÇÝ»ñÁ  »ñµ»ù ã»Ý Ùáé³ó»É Çñ»Ýó ³ñÙ³ïÝ»ñÁ: ²Û¹ Ù³ëÇÝ »Ý íÏ³ÛáõÙ ³ñ¹»Ý ÑÇß³ï³Ïí³Í Ýñ³Ýó ÑÝ³·áõÛÝ ·ñ³íáñ ³ÕµÛáõñÝ»ñÁª ÑÝ¹Ï³Ï³Ý í»¹³Ý»ñÁ ¨ Çñ³Ý³Ï³Ý §²í»ëï³Ý¦: ÖÇßï ¿, ³Û¹ ·ñ³íáñ ³ÕµÛáõñÝ»ñáõÙ áõÕÕ³ÏÇáñ»Ý ÑÇß³ï³ÏáõÃÛáõÝÝ»ñ ãÏ³Ý Ý³Ë³Ñ³Ûñ»ÝÇùÇ Ù³ëÇÝ,3 µ³Ûó íÏ³Ûí³Í ³ëïí³ÍÝ»ñÇ å³ßï³ÙáõÝùÁ, ·ñÇ ³éÝí³Í áõ å³Ñå³Ýí³Í ûñ»ÝùÝ»ñÁ, ëáíáñáõÛÃÝ»ñÁ, ¹Çó³µ³Ý³Ï³Ý ½ñáõÛóÝ»ñÁ, ³é³ëå»ÉÝ»ñÁ, ÇÝãå»ë Ý³¨ ³ÝÓÝ³Ï³Ý áõ ³ßË³ñÑ³·ñ³Ï³Ý ³ÝáõÝÝ»ñÁ, áñ ³ÛÝù³Ý ÝÙ³Ý »Ý Ñ³Ûáó Ù»ç å³Ñå³Ýí³Í ³í³Ý¹áõÛÃÝ»ñÇÝ, ëáíáñáõÛÃÝ»ñÇÝ, ³ÝáõÝÝ»ñÇÝ, Ñ³Ûáó ÑÝ³·áõÛÝ ³ëïí³ÍÝ»ñÇ å³ßï³ÙáõÝùÝ»ñÇÝ, ÃáõÛÉ »Ý ï³ÉÇë Ùï³Í»Éáõ, áñ Ýñ³Ýó Ý³Ë³Ñ³Ûñ»ÝÇùÁ Ð³ÛÏ³Ï³Ý É»éÝ³ßË³ñÑÝ áõ ßñç³Ï³ ï³ñ³ÍùÝ»ñÝ »Ý: Ð³ßíÇ ³éÝ»Éáí ³Ûë Ñ³Ý·³Ù³ÝùÁ, Ý»ñÏ³Û³óíáÕ ³ßË³ïáõÃÛ³Ý Ù»ç Ù»Í ï»Õ ¿ ïñí»É Ð³Û³ëï³Ý--ÐÝ¹Ï³ëï³Ý, Ð³Û³ëï³Ý--Æñ³Ý, Ý³¨ Ð³Û³ëï³Ý--ÐáõÝ³ëï³Ý ÑÝ³·áõÛÝ å³ïÙ³Ùß³ÏáõÃ³ÛÇÝ Ï³å»ñÇÝ, ¹Çó³µ³Ý³Ï³Ý ½ñáõÛóÝ»ñÇÝ, ³í³Ý¹áõÛÃÝ»ñÇÝ, ëáíáñáõÛÃÝ»ñÇÝ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3. Æñ³Ý³Ï³Ý §²í»ëï³ÛÇ¦ §ì»Ý¹Ç¹³ï¦ µ³ÅÝáõÙ (1, 2) ÑÇß³ï³ÏáõÃÛáõÝ Ï³ ³ñÇÝ»ñÇ Ý³Ë³Ñ³Ûñ»ÝÇùÇª ³é³ëå»É³Ï³Ý ²ñÛ³Ý³ ì»ç³ (³í»ÉÇ áõßª ¾ñÇÝí»ç) »ñÏñÇ Ù³ëÇÝ: ²Ûë Ù³ëÇÝ ï»°ë ³ßË³ïáõÃÛ³Ý Ð³Û³ëï³Ý--Æñ³Ý µ³ÅÇÝÁ: Üß»Ýù Ý³¨, áñ §²í»ëï³ÛÇ¦ ³Ûë Ù³ëÁ ëï»ÕÍí»É ¿ áõßª Ù.Ã.³. 3-ñ¹ ¹³ñáõÙ: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ÈàôÊ ²è²æÆ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²ðâ²¶àðÌàôÂÚàôÜÀ  ºì  Ð²ÚÎ²Î²Ü  ÈºèÜ²ÞÊ²ðÐÀ</w:t>
      </w:r>
    </w:p>
    <w:p>
      <w:pPr>
        <w:pStyle w:val="Normal"/>
        <w:rPr>
          <w:rFonts w:ascii="Arial LatArm" w:hAnsi="Arial LatArm" w:cs="Arial LatArm"/>
          <w:lang w:val="en-US"/>
        </w:rPr>
      </w:pPr>
      <w:r>
        <w:rPr>
          <w:rFonts w:cs="Arial LatArm" w:ascii="Arial LatArm" w:hAnsi="Arial LatArm"/>
          <w:lang w:val="en-US"/>
        </w:rPr>
        <w:t>Ð²Ú-²ðØºÜ ²ÜàôÜÜºðÆ Ì²¶àôØÀ</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ñã³·áñÍáõÃÛ³Ý Ù³ëÇÝ ï»Õ»ÏáõÃÛáõÝÝ»ñ »Ý å³Ñå³Ýí»É ²é³ç³íáñ ²ëÇ³ÛÇ ÑÝ³·áõÛÝ ÅáÕáíáõñ¹Ý»ñÇ ·ñ³íáñ ³ÕµÛáõñÝ»ñáõÙ: ²ßË³ñÑÇ áõ Ù³ñ¹áõ ³ñ³ñÙ³Ý Ù³ëÇÝ ßáõÙ»ñ³Ï³Ý ³é³ëå»É³µ³ÝáõÃÛ³Ý Ù»ç ù³Õóñ³Ñ³Ù çñ»ñÇ Ð³Ù³ßË³ñÑ³ÛÇÝ ûíÏÇ³ÝáëÁ, áñÇ íñ³ ·ïÝíáõÙ ¿ »ñÏÇñÁ, ÏáãíáõÙ ¿ ²µ½áõ (³ù³¹³óÇÝ»ñÁ ³Ýí³ÝáõÙ »Ý ²åëáõ, ËáõññÇÝ»ñÁª ²åëáõí): ²µ½áõÇ ïÇñ³Ï³ÉÝ ¿ñ ÇÙ³ëïÝáõÃÛ³Ý ³ëïí³Í (³ëïí³ÍáõÑÇ) ¾ÝÏÇ--Ð³Û³Ý: ØÇç³·»ïùÛ³Ý ³é³ëå»É³µ³ÝáõÃÛ³Ý Ù»ç ²µ½áõÝ Ñ³Ù³ñíáõÙ  ¿ñ Ý³¨ »ñÏñÇ ËáñùáõÙ ëáõ½í³Í §ëïáñ»ñÏñÛ³ Ã³·³íáñáõÃÛáõÝ¦ Ï³Ù ÇÝã-áñ í³Ûñ »ñÏñÇ íñ³1, áõñ ³åñáõÙ »Ý ³ëïí³ÍÝ»ñ áõ å³Ñå³ÝíáõÙ Ù»Í áõÅ áõÝ»óáÕ ·³ÕïÝÇùÝ»ñ, ³Ù»Ý³½áñ ûñ»ÝùÝ»ñª Ù»: ØÇç³·»ïùÇ ·ñ³íáñ ³ÕµÛáõñÝ»ñáõÙ ³Ûë »ñÏÇñÁ ³ÛÉ ³ÝáõÝÝ»ñÇ Ñ»ï (Îáõñ, ÎÇ-·³É, ¾¹»Ý, ÆñÇ·³É) ÏáãíáõÙ ¿ Ý³¨ ²ñ³ÉÇ (Ð³ñ³ÉÇ)2: Àëï ßáõÙ»ñ³Ï³Ý §¾ÝÏÇ ¨ ÜÇÝÙ³Ë¦3 åá»ÙÇ ²ñ³ÉÇ »ñÏñáõÙ ³åñáÕ ³ëïí³ÍÝ»ñÁ áñáßáõÙ »Ý ëï»ÕÍ»É Ù³ñ¹Ï³Ýó ó»ÕÁ, áñå»ë½Ç Çñ»Ýù ³½³ïí»Ý »ñÏñÇ íñ³ ³ßË³ï»Éáõ å³ñï³Ï³ÝáõÃÛáõÝÇó: ¸ñ³ Ñ³Ù³ñ Ýñ³Ýù ¹ÇÙáõÙ »Ý ÜÇÝÙ³Ë (Ï³Ù ¸ÇÝ·ÇñÙ³Ë) ³ëïí³ÍáõÑáõÝ, áñÝ ÇÙ³ëïÝáõÃÛ³Ý ³ëïí³Í ¾ÝÏÇÇ (§»ñÏñÇ ïÇñ³Ï³É¦) Ñ»ï, Ï³íÇó, áñÇÝ Ë³éÝí³Í ¿ñ ÇÝã-áñ ëå³Ýí³Í ³ëïÍá ³ñÛáõÝ, ëï»ÕÍáõÙ »Ý Ù³ñ¹áõÝ, ³ÛÝáõÑ»ï¨ ßáõÝã, Ï»Ý¹³ÝáõÃÛáõÝ Ñ³Õáñ¹áõÙ Ýñ³Ý: Ø³ñ¹áõÝ ³ñ³ñ»Éáõó Ñ»ïá ³ëïí³ÍÝ»ñÁ ËÝçáõÛù »Ý Ï³½Ù³Ï»ñåáõÙ, áñÇ Å³Ù³Ý³Ï ·ÇÝáí³ó³Í ³ëïí³ÍÝ»ñÁ ÝáñÇó ÷áñÓáõÙ »Ý Ù³ñ¹ ëï»ÕÍ»É, µ³Ûó ³Ûë ³Ý·³Ù Ï³ï³ñÛ³É Ù³ñ¹ ëï»ÕÍ»É Ýñ³Ýó ãÇ Ñ³çáÕíáõÙ: êï»ÕÍíáõÙ »Ý ÙÇ³ÛÝ ³Ý×áéÝÇ áõ Ñ³ßÙ³Ý¹³Ù Ù³ñ¹ÇÏ: ÞáõÙ»ñ³Ï³Ý ³é³ëå»É³µ³ÝáõÃÛáõÝÁ ³Ûëå»ë ¿ µ³ó³ïñáõÙ ÝÙ³Ý Ù³ñ¹Ï³Ýó ·áÛáõÃÛáõÝÁ Ñ³ë³ñ³ÏáõÃÛ³Ý Ù»ç4: àñå»ë ³ñ³ñã³·áñÍ ³ëïí³Í ¾ÝÏÇÝ Ñ³Ý¹»ë ¿ ·³ÉÇë Ý³¨ Üáõ¹ÇÙÙáõ¹ §³ñ³ñÇã¦ ³ÝáõÝáí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 Äðåâíÿÿ ëèòåðàòóðà Ìàëîé Àçèè, Ìîñêâà, 1977, ñòð. 309. Ìèôû íàðîäîâ ìèðà, I, Ìîñêâà, 1988, ñòð. 22.           </w:t>
      </w:r>
    </w:p>
    <w:p>
      <w:pPr>
        <w:pStyle w:val="Normal"/>
        <w:rPr>
          <w:rFonts w:ascii="Arial LatArm" w:hAnsi="Arial LatArm" w:cs="Arial LatArm"/>
          <w:lang w:val="en-US"/>
        </w:rPr>
      </w:pPr>
      <w:r>
        <w:rPr>
          <w:rFonts w:cs="Arial LatArm" w:ascii="Arial LatArm" w:hAnsi="Arial LatArm"/>
          <w:lang w:val="en-US"/>
        </w:rPr>
        <w:t>2. ÐÇÝ ²ñ¨»ÉùÇ äá»½Ç³, ºñ¨³Ý, 1982, ¿ç 82 (§êñïÇ ·³Ý·³ïÝ»ñáí...¦ åá»ÙÁ): Ìèôû Íàðîäîâ Ìèðà, II, 1991, ñòð. 648.</w:t>
      </w:r>
    </w:p>
    <w:p>
      <w:pPr>
        <w:pStyle w:val="Normal"/>
        <w:rPr>
          <w:rFonts w:ascii="Arial LatArm" w:hAnsi="Arial LatArm" w:cs="Arial LatArm"/>
          <w:lang w:val="en-US"/>
        </w:rPr>
      </w:pPr>
      <w:r>
        <w:rPr>
          <w:rFonts w:cs="Arial LatArm" w:ascii="Arial LatArm" w:hAnsi="Arial LatArm"/>
          <w:lang w:val="en-US"/>
        </w:rPr>
        <w:t>3. ÌÍÌ, I, ñòð. 22. Ëèòåðàòóðà Âàâèëîíè è Àññèðèè, Ìîñêâà, 1981, ñòð. 32-51.   Ëèòåðàòóðà äðåâíåãî Âîñòîêà, Ìîñêâà, 1971, ñòð. 54-55. Èñòîðèÿ äðåâíåãî Âîñòîêà, I, Ìîñêâà, 1983, ñòð. 310.</w:t>
      </w:r>
    </w:p>
    <w:p>
      <w:pPr>
        <w:pStyle w:val="Normal"/>
        <w:rPr>
          <w:rFonts w:ascii="Arial LatArm" w:hAnsi="Arial LatArm" w:cs="Arial LatArm"/>
          <w:lang w:val="en-US"/>
        </w:rPr>
      </w:pPr>
      <w:r>
        <w:rPr>
          <w:rFonts w:cs="Arial LatArm" w:ascii="Arial LatArm" w:hAnsi="Arial LatArm"/>
          <w:lang w:val="en-US"/>
        </w:rPr>
        <w:t xml:space="preserve">4. ÈÄÂ, I, ñòð. 310. </w:t>
      </w:r>
    </w:p>
    <w:p>
      <w:pPr>
        <w:pStyle w:val="Normal"/>
        <w:rPr>
          <w:rFonts w:ascii="Arial LatArm" w:hAnsi="Arial LatArm" w:cs="Arial LatArm"/>
          <w:lang w:val="en-US"/>
        </w:rPr>
      </w:pPr>
      <w:r>
        <w:rPr>
          <w:rFonts w:cs="Arial LatArm" w:ascii="Arial LatArm" w:hAnsi="Arial LatArm"/>
          <w:lang w:val="en-US"/>
        </w:rPr>
        <w:t>5. Õðåñòîìàòèÿ ïî èñòîðèè Âîñòîêà, Ìîñêâà, 1963, ñòð. 26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ñã³·áñÍáõÃÛ³Ý Ù³ëÇÝ  ³ù³¹³Ï³Ý (µ³µ»É³Ï³Ý) ³é³ëå»É³µ³ÝáõÃÛ³Ý Ù»ç Áëï §¾ÝáõÙ³ ¾ÉÇß...¦ (§ºñµ í»ñ¨áõÙ...¦) åá»ÙÇ Ð³Ù³ßË³ñÑ³ÛÇÝ ûíÏÇ³ÝáëÝ áõ Ý³Ë³ëï»ÕÍ áõÅ»ñÁ Ù³ñÙÝ³íáñáÕ ²åëáõÝ (²µ½áõ) ¨ Ý³Ë³Ù³Ûñ ÂÇ³Ù³ÃÁ §Ë³éÝáõÙ »Ý Çñ»Ýó çñ»ñÁ¦ ¨ ÍÝáõÝ¹  ï³ÉÇë ³ëïí³ÍÝ»ñÇ ³é³çÇÝ ë»ñÝ¹ÇÝ: ºñÇï³ë³ñ¹ ³Ûë ë»ñáõÝ¹Á, ë³Ï³ÛÝ, Çñ ³ÝÑ³Ý·Çëï å³Ñí³Íùáí (µ³ñÓñ³óñ³Í áõñ³Ë ³ÕÙáõÏáí) ½³Ûñ³óÝáõÙ ¿ ²åëáõÇÝ, áõ Ý³ áñáßáõÙ ¿ áãÝã³óÝ»É Ýñ³Ýó: êÏëíáõÙ ¿ å³Ûù³ñ ³ëïí³ÍÝ»ñÇ ³í³· áõ Ïñïë»ñ ë»ñáõÝ¹Ý»ñÇ ÙÇç¨: ²ëïí³ÍÝ»ñÇ Ïñïë»ñ ë»ñÝ¹Ç Ý»ñÏ³Û³óáõóÇã Ð³Û³Ý ëå³ÝáõÙ ¿ ²åëáõÇÝ: êå³Ýí³Í ²åëáõÇ (Ð³Ù³ßË³ñÑ³ÛÇÝ ûíÏÇ³Ýáë) íñ³ Ð³Û³Ý Ï³éáõóáõÙ ¿ Çñ Ï³ó³ñ³ÝÁ, ÏáãáõÙ ³ÛÝ ²åëáõ ¨ ëÏ½µÝ³íáñáõÙ Ø³ñ¹áõÏÇÝ (Ù³ñ¹-áõÏ), ÇëÏ ³ÛÝáõÑ»ï¨ª Ý³¨ Ù³ñ¹Ï³ÛÇÝ ó»ÕÁ6:</w:t>
      </w:r>
    </w:p>
    <w:p>
      <w:pPr>
        <w:pStyle w:val="Normal"/>
        <w:rPr>
          <w:rFonts w:ascii="Arial LatArm" w:hAnsi="Arial LatArm" w:cs="Arial LatArm"/>
          <w:lang w:val="en-US"/>
        </w:rPr>
      </w:pPr>
      <w:r>
        <w:rPr>
          <w:rFonts w:cs="Arial LatArm" w:ascii="Arial LatArm" w:hAnsi="Arial LatArm"/>
          <w:lang w:val="en-US"/>
        </w:rPr>
        <w:t>ØÇç³·»ïùÇ ÑÝ³·áõÛÝ ³ÛÉ ·ñ³íáñ ³ÕµÛáõñÝ»ñáõÙ (§²ïñ³Ë³ëÇë¦, §¶ÇÉ·³Ù»ß¦) Ð³Û³ ³ëïí³ÍÁ ß³ñáõÝ³ÏáõÙ ¿ å³ßïå³Ý»É Ù³ñ¹Ï³Ýó áõ ÉÇÝ»É Ù³ñ¹Ï³ÛÇÝ ó»ÕÇ ÷ñÏáõÃÛ³Ý Ý³Ë³Ó»éÝáÕÝ áõ Ñáí³Ý³íáñÁ: ²Ûëå»ë. §²ïñ³Ë³ëÇë¦ ¹Çó³µ³Ý³Ï³Ý ½ñáõÛóáõÙ ³ëïí³ÍÝ»ñÁ ¹³ñÓÛ³É ëï»ÕÍáõÙ »Ý Ù³ñ¹Ï³Ýó, áñ Ýñ³Ýù Çñ»Ýó ½áÑ³µ»ñáõÃÛáõÝÝ»ñáí å³Ñ»Ý ³ëïí³ÍÝ»ñÇÝ: ê³Ï³ÛÝ »ñÏñÇ íñ³ Ýñ³Ýó µ³ñÓñ³óñ³Í ³ÕÙáõÏÇó ½³Ûñ³ó³Í ³ëïí³ÍÝ»ñÁ ÝáñÇó áñáßáõÙ »Ý Ý³Ë ëáíÇ, ³å³ Å³Ýï³ËïÇ áõ í»ñç³å»ë çñÑ»Õ»ÕÇ ÙÇçáóáí áãÝã³óÝ»É Ù³ñ¹Ï³ÛÇÝ ó»ÕÁ: êå³ëíáÕ çñÑ»Õ»ÕÇ Ù³ëÇÝ µ³ñÇ ³ëïí³Í ¾³Ý (Ð³Û³)8 ½·áõß³óÝáõÙ ¿ Çñ ëÇñ»ÉÇ ²ïñ³Ë³ëÇëÇÝ (Ëñ×ÇÃÇ áõ å³ïÇ ÙÇçáóáí): ¼·áõß³óí³Í ²ïñ³Ë³ëÇëÁ Ý³í ¿ Ï³éáõóáõÙ, ÁÝï³ÝÇùÇ ¨ áõÝ»óí³ÍùÇ Ñ»ï ï»Õ³íáñíáõÙ ³ÛÝï»Õ áõ ÷ñÏíáõÙ: ²ÛÝáõÑ»ï¨ ³ëïí³ÍÝ»ñÁ, áñå»ë½Ç ã¹ñÅ»Ý Çñ»Ýó »ñ¹áõÙÁª áãÝã³óÝ»É µáÉáñ Ù³ÑÏ³Ý³óáõÝ»ñÇÝ, ³ÝÙ³ÑáõÃÛáõÝ »Ý ßÝáñÑáõÙ ²ïñ³Ë³ëÇë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Ëèòåðàòóðà Âàâèëîíèè è Àññèðèè, ñòð. 32-51.</w:t>
      </w:r>
    </w:p>
    <w:p>
      <w:pPr>
        <w:pStyle w:val="Normal"/>
        <w:rPr>
          <w:rFonts w:ascii="Arial LatArm" w:hAnsi="Arial LatArm" w:cs="Arial LatArm"/>
          <w:lang w:val="en-US"/>
        </w:rPr>
      </w:pPr>
      <w:r>
        <w:rPr>
          <w:rFonts w:cs="Arial LatArm" w:ascii="Arial LatArm" w:hAnsi="Arial LatArm"/>
          <w:lang w:val="en-US"/>
        </w:rPr>
        <w:t>7. Ëèòåðàòóðà Âàâèëîíèè è Àññèðèè, ñòð. 51-75, ÈÄÂ, I, ñòð. 473:</w:t>
      </w:r>
    </w:p>
    <w:p>
      <w:pPr>
        <w:pStyle w:val="Normal"/>
        <w:rPr>
          <w:rFonts w:ascii="Arial LatArm" w:hAnsi="Arial LatArm" w:cs="Arial LatArm"/>
          <w:lang w:val="en-US"/>
        </w:rPr>
      </w:pPr>
      <w:r>
        <w:rPr>
          <w:rFonts w:cs="Arial LatArm" w:ascii="Arial LatArm" w:hAnsi="Arial LatArm"/>
          <w:lang w:val="en-US"/>
        </w:rPr>
        <w:t>8. àõëáõÙÝ³ëÇñáÕÝ»ñÁ ÝßáõÙ »Ý, áñ ¾³Ý Ð³Û³ÛÇ áã ×Çßï ÁÝÃ»ñóáõÙÝ ¿ (ÈÄÂ, I, ñòð. 281 (µ³ÅÇÝÁ ·ñ»É ¿ Æ. ¸Û³ÏáÝáí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Ù³ñÛ³ ÝáõÛÝáõÃÛ³Ùµ ³Ûë å³ïÙáõÃÛáõÝÁ Ý»ñÏ³Û³óí³Í ¿ Ý³¨ ßáõÙ»ñ-³ù³¹³Ï³Ý §¶ÇÉ·³Ù»ß¦ ¹Ûáõó³½Ý³í»åÇ 11-ñ¹ åÝ³ÏÇïáõÙ: ²Ûë ëï»ÕÍ³·áñÍáõÃÛ³Ý Ù»ç ëå³ëíáÕ çñÑ»Õ»ÕÇ Ù³ëÇÝ µ³ñ»å³ßï àõïÝ³åÇßïÇÝ ¿ ½·áõß³óíáõÙ ¾³-Ð³Û³ÛÇ ÏáÕÙÇó (ßáõÙ»ñ³Ï³Ý ï³ñµ»ñ³ÏáõÙ çñÑ»Õ»ÕÇó ÷ñÏíáõÙ ¿ ¼Çáõëáõ¹ñ³Ý, áñÁ ³ù³¹»ñ»Ý Ã³ñ·Ù³ÝáõÃÛ³Ùµ Ýß³Ý³ÏáõÙ ¿ àõïÝ³åÇßïÇ §ºñÏ³ñ ÏÛ³Ýù ·ï³Í¦): àõïÝ³åÇßïÇÝ ¨ë Ý³í ¿ Ï³éáõóáõÙ, áñÁ çñ»ñÇ íñ³ ï³ñáõµ»ñí»Éáõó Ñ»ïá Ï³Ý· ¿ ³éÝáõÙ ÜÇëÇñ (ÜÇóÇñ) É»é³Ý íñ³: 7-ñ¹ ûñÁ àõïÝ³åÇßïÇÝ ¹áõñë ¿ ·³ÉÇë ï³å³ÝÇó ¨ É»é³Ý íñ³ ½áÑ³µ»ñáõÃÛáõÝ áõ ËÝÏ³ñÏáõÙ Ï³ï³ñáõÙ: ²ÛÝáõÑ»ï¨ ³ëïí³ÍÝ»ñÁ àõïÝ³åÇßïÇÇÝ ¨ë ³ÝÙ³ÑáõÃÛáõÝ »Ý ßÝáñÑáõÙ ¨ µÝ³Ï»óÝáõÙ Ð³Ù³ßË³ñÑ³ÛÇÝ ûíÏÇ³ÝáëÇó ëÏÇ½µ ³éÝáÕ Ð³Ù³ßË³ñÑ³ÛÇÝ Ï³Ù êïáñ»ñÏñÛ³ ·»ïÇ ·»ï³µ»ñ³ÝÇ Ùáï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Ð²ä, ¿ç 155-16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ñã³·áñÍáõÃÛ³Ý Ù³ëÇÝ ³é³ëå»ÉÝ»ñ, ¹Çó³µ³Ý³Ï³Ý ½ñáõÛóÝ»ñ áõ åá»ÙÝ»ñ »Ý ëï»ÕÍí»É Ý³¨ Ð³ÛÏ³Ï³Ý É»éÝ³ßË³ñÑáõÙ, ë³Ï³ÛÝ ¹ñ³Ýó ãÝãÇÝ Ù³ëÝ ¿ Ñ³ë»É Ù»½: ä³Ñå³Ýí³Í ½ñáõÛóÝ»ñÇó ÑÝ³·áõÛÝÝ»ñÁ  ËáõññÇ³Ï³Ý §ºñÏÝ³ÛÇÝ Ã³·³íáñáõÃÛ³Ý Ù³ëÇÝ¦ ¨ §ì³Ñ³·ÝÇ ÍÝáõÝ¹Á¦ åá»ÙÝ»ñÝ »Ý: ÆÝãå»ë §ºñÏÝ³ÛÇÝ Ã³·³íáñáõÃÛ³Ý Ù³ëÇÝ¦ åá»ÙÁ, ³ÛÝå»ë ¿É ËáõññÇ³Ï³Ý ³ÛÉ ·ñ³íáñ Ñáõß³ñÓ³ÝÝ»ñ å³Ñå³Ýí»É »Ý Ë»Ã»ñ»Ý Ã³ñ·Ù³Ýí»Éáõ ßÝáñÑÇí: ÆëÏ Ë»Ã³Ï³Ý Ùß³ÏáõÛÃÁ ë»ñïáñ»Ý Ï³åí³Í ¿ »Õ»É Ð³ÛÏ³Ï³Ý É»éÝ³ßË³ñÑÇ ¨ ËáõññÇ³Ï³Ý Ùß³ÏáõÛÃÇ Ñ»ï: Æñ»Ýó Ñ»ñÃÇÝ Ë»Ã»ñÁ Ù.Ã.³. 14--13-ñ¹ ¹¹. Ùß³ÏáõÃ³ÛÇÝ Ï³å»ñ »Ý áõÝ»ó»É ÑáõÝ³Ï³Ý ó»Õ»ñÇª ³ù³Û³óÇÝ»ñÇ Ñ»ï, áñáÝó Ù³ëÇÝ µ³½ÙÇóë ÝßáõÙ »Ý Çñ»Ýó ·ñ³íáñ ³ÕµÛáõñÝ»ñáõÙ:</w:t>
      </w:r>
    </w:p>
    <w:p>
      <w:pPr>
        <w:pStyle w:val="Normal"/>
        <w:rPr>
          <w:rFonts w:ascii="Arial LatArm" w:hAnsi="Arial LatArm" w:cs="Arial LatArm"/>
          <w:lang w:val="en-US"/>
        </w:rPr>
      </w:pPr>
      <w:r>
        <w:rPr>
          <w:rFonts w:cs="Arial LatArm" w:ascii="Arial LatArm" w:hAnsi="Arial LatArm"/>
          <w:lang w:val="en-US"/>
        </w:rPr>
        <w:t>Ì³ÝáÃ³Ý³Ýù ³ñ³ñã³·áñÍáõÃÛ³Ý Ù³ëÇÝ ËáõññÇ³Ï³Ý ³é³ëå»É³µ³ÝáõÃÛ³ÝÁ: §ºñÏÝ³ÛÇÝ Ã³·³íáñáõÃÛ³Ý Ù³ëÇÝ¦ åá»ÙáõÙ, áñÁ µ³ÕÏ³ó³Í ¿ ãáñë Ù³ëÇó, å³ïÙíáõÙ ¿ ²ëïí³ÍÝ»ñÇ ³é³çÇÝ »ñ»ù ë»ñÝ¹Çª ²É³ÉáõÇ, ²ÝáõÇ, ÎáõÙ³ñµÇÇ ¨ ºñÏñÇ ½³í³ÏÝ»ñÇ ÍÝÝ¹Ç Ù³ëÇÝ: ²É³Éáõ ¨ ²Ýáõ ³ëïí³ÍÝ»ñÇ ïÇñ³å»ïáõÃÛáõÝÇó Ñ»ïá, áñáÝóÇó Ûáõñ³ù³ÝãÛáõñÁ ÇßË»É ¿ñ 900 ï³ñÇ, ÎáõÙ³ñµÇ ³ëïí³ÍÁ Ñ³ÕÃáõÙ ¿ ²ÝáõÇÝ ¨ í»ñóÝáõÙ ÇßË³ÝáõÃÛáõÝÁ: ²ÛÝáõÑ»ï¨ ÎáõÙ³ñµÇÝ ²ÝáõÇ û·ÝáõÃÛ³Ùµ (áã Çñ ó³ÝÏáõÃÛ³Ùµ) ÍÝáõÝ¹ ¿ ï³ÉÇë »ñ»ù ³ÛÉ ³ëïí³ÍÝ»ñÇª ²ÙåñáåÇ ²ëïÍáõÝ (ÍÝíáõÙ ¿ ·³Ý·Çó), ²ñ³Ýó³Ë ·»ïÇÝ ¨ Â³ëÙÇëáõÇÝ (²ÙåñáåÇ ²ëïÍá »Õµ³ÛñÁ ¨ û·Ý³Ï³ÝÁ): ÎáõÙ³ñµÇÝ ¨ ÙÛáõë ³ëïí³ÍÝ»ñÁ áñáßáõÙ »Ý áãÝã³óÝ»É ¹»é ãÍÝí³Í ²ÙåñáåÇ ²ëïÍáõÝ, áñÁ ÇßË³ÝáõÃÛ³Ý Ñ³Ù³ñ å³Ûù³ñáõÙ å³ñïí³Í ²ÝáõÇ ó³ÝÏáõÃÛ³Ùµ å»ïù ¿ áãÝã³óÝ»ñ ÎáõÙ³ñµÇÇÝ ¨ í»ñóÝ»ñ ÇßË³ÝáõÃÛáõÝÁ: ê³Ï³ÛÝ ²åëáõíÇ (²µ½áõ) ïÇñ³Ï³É, ÇÙ³ëïáõÝ ¾³Ý (Ð³Û³) ËáñÑáõñ¹ ¿ ï³ÉÇë ãëå³Ý»É ²ÙåñáåÇ ²ëïÍáõÝ, ³ÛÉ ¹³ñÓÝ»É »ñÏñÇ ³ñù³:  äá»ÙÇ ãáññáñ¹ Ù³ëáõÙ å³ïÙíáõÙ ¿ ºñÏñÇ ½³í³ÏÝ»ñÇ ÍÝÝ¹Ç Ù³ëÇÝ: Ü»ñÏ³Û³óÝ»Ýù ³Û¹ Ñ³ïí³Í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Ï³í Î³é³å³ÝÝ »ñÏÝ³ÛÇÝ</w:t>
      </w:r>
    </w:p>
    <w:p>
      <w:pPr>
        <w:pStyle w:val="Normal"/>
        <w:rPr>
          <w:rFonts w:ascii="Arial LatArm" w:hAnsi="Arial LatArm" w:cs="Arial LatArm"/>
          <w:lang w:val="en-US"/>
        </w:rPr>
      </w:pPr>
      <w:r>
        <w:rPr>
          <w:rFonts w:cs="Arial LatArm" w:ascii="Arial LatArm" w:hAnsi="Arial LatArm"/>
          <w:lang w:val="en-US"/>
        </w:rPr>
        <w:t>Æñ ²ëïÕ³ÛÇÝ Ï³éùáí...</w:t>
      </w:r>
    </w:p>
    <w:p>
      <w:pPr>
        <w:pStyle w:val="Normal"/>
        <w:rPr>
          <w:rFonts w:ascii="Arial LatArm" w:hAnsi="Arial LatArm" w:cs="Arial LatArm"/>
          <w:lang w:val="en-US"/>
        </w:rPr>
      </w:pPr>
      <w:r>
        <w:rPr>
          <w:rFonts w:cs="Arial LatArm" w:ascii="Arial LatArm" w:hAnsi="Arial LatArm"/>
          <w:lang w:val="en-US"/>
        </w:rPr>
        <w:t xml:space="preserve">²Ýó³Ý í»ó ûñ»ñ: Î³é³å³ÝÝ </w:t>
      </w:r>
    </w:p>
    <w:p>
      <w:pPr>
        <w:pStyle w:val="Normal"/>
        <w:rPr>
          <w:rFonts w:ascii="Arial LatArm" w:hAnsi="Arial LatArm" w:cs="Arial LatArm"/>
          <w:lang w:val="en-US"/>
        </w:rPr>
      </w:pPr>
      <w:r>
        <w:rPr>
          <w:rFonts w:cs="Arial LatArm" w:ascii="Arial LatArm" w:hAnsi="Arial LatArm"/>
          <w:lang w:val="en-US"/>
        </w:rPr>
        <w:t>²ÛÝÅ³Ù ºñÏñÇ Ñ»ï å³éÏ»ó</w:t>
      </w:r>
    </w:p>
    <w:p>
      <w:pPr>
        <w:pStyle w:val="Normal"/>
        <w:rPr>
          <w:rFonts w:ascii="Arial LatArm" w:hAnsi="Arial LatArm" w:cs="Arial LatArm"/>
          <w:lang w:val="en-US"/>
        </w:rPr>
      </w:pPr>
      <w:r>
        <w:rPr>
          <w:rFonts w:cs="Arial LatArm" w:ascii="Arial LatArm" w:hAnsi="Arial LatArm"/>
          <w:lang w:val="en-US"/>
        </w:rPr>
        <w:t>ºí Çñ ë»ñÙÁ ÃáÕ»ó Ýñ³ Ù»ç...</w:t>
      </w:r>
    </w:p>
    <w:p>
      <w:pPr>
        <w:pStyle w:val="Normal"/>
        <w:rPr>
          <w:rFonts w:ascii="Arial LatArm" w:hAnsi="Arial LatArm" w:cs="Arial LatArm"/>
          <w:lang w:val="en-US"/>
        </w:rPr>
      </w:pPr>
      <w:r>
        <w:rPr>
          <w:rFonts w:cs="Arial LatArm" w:ascii="Arial LatArm" w:hAnsi="Arial LatArm"/>
          <w:lang w:val="en-US"/>
        </w:rPr>
        <w:t xml:space="preserve">ºñÏÝ³ÛÇÝ Î³é³å³ÝÁ ÝáñÇó </w:t>
      </w:r>
    </w:p>
    <w:p>
      <w:pPr>
        <w:pStyle w:val="Normal"/>
        <w:rPr>
          <w:rFonts w:ascii="Arial LatArm" w:hAnsi="Arial LatArm" w:cs="Arial LatArm"/>
          <w:lang w:val="en-US"/>
        </w:rPr>
      </w:pPr>
      <w:r>
        <w:rPr>
          <w:rFonts w:cs="Arial LatArm" w:ascii="Arial LatArm" w:hAnsi="Arial LatArm"/>
          <w:lang w:val="en-US"/>
        </w:rPr>
        <w:t>ì»ñ³¹³ñÓ³í »ñÏÇÝù: ²åëáõíáõÙ ¿ñ Ý³,</w:t>
      </w:r>
    </w:p>
    <w:p>
      <w:pPr>
        <w:pStyle w:val="Normal"/>
        <w:rPr>
          <w:rFonts w:ascii="Arial LatArm" w:hAnsi="Arial LatArm" w:cs="Arial LatArm"/>
          <w:lang w:val="en-US"/>
        </w:rPr>
      </w:pPr>
      <w:r>
        <w:rPr>
          <w:rFonts w:cs="Arial LatArm" w:ascii="Arial LatArm" w:hAnsi="Arial LatArm"/>
          <w:lang w:val="en-US"/>
        </w:rPr>
        <w:t>àõñ Çñ Ñá·ÇÝ Éóñ»ó ÇÙ³ëïÝáõÃÛ³Ùµ</w:t>
      </w:r>
    </w:p>
    <w:p>
      <w:pPr>
        <w:pStyle w:val="Normal"/>
        <w:rPr>
          <w:rFonts w:ascii="Arial LatArm" w:hAnsi="Arial LatArm" w:cs="Arial LatArm"/>
          <w:lang w:val="en-US"/>
        </w:rPr>
      </w:pPr>
      <w:r>
        <w:rPr>
          <w:rFonts w:cs="Arial LatArm" w:ascii="Arial LatArm" w:hAnsi="Arial LatArm"/>
          <w:lang w:val="en-US"/>
        </w:rPr>
        <w:t>²ÛÝï»Õ ÇÙ³ëïáõÝ ¾³Ý ¿ ÇßËáõÙ</w:t>
      </w:r>
    </w:p>
    <w:p>
      <w:pPr>
        <w:pStyle w:val="Normal"/>
        <w:rPr>
          <w:rFonts w:ascii="Arial LatArm" w:hAnsi="Arial LatArm" w:cs="Arial LatArm"/>
          <w:lang w:val="en-US"/>
        </w:rPr>
      </w:pPr>
      <w:r>
        <w:rPr>
          <w:rFonts w:cs="Arial LatArm" w:ascii="Arial LatArm" w:hAnsi="Arial LatArm"/>
          <w:lang w:val="en-US"/>
        </w:rPr>
        <w:t>î³ëÝ»ñáñ¹ ³ÙëÇÝ ºñÏÇñÁ</w:t>
      </w:r>
    </w:p>
    <w:p>
      <w:pPr>
        <w:pStyle w:val="Normal"/>
        <w:rPr>
          <w:rFonts w:ascii="Arial LatArm" w:hAnsi="Arial LatArm" w:cs="Arial LatArm"/>
          <w:lang w:val="en-US"/>
        </w:rPr>
      </w:pPr>
      <w:r>
        <w:rPr>
          <w:rFonts w:cs="Arial LatArm" w:ascii="Arial LatArm" w:hAnsi="Arial LatArm"/>
          <w:lang w:val="en-US"/>
        </w:rPr>
        <w:t>ÖãáõÙ ¿ñ ó³íÇó,</w:t>
      </w:r>
    </w:p>
    <w:p>
      <w:pPr>
        <w:pStyle w:val="Normal"/>
        <w:rPr>
          <w:rFonts w:ascii="Arial LatArm" w:hAnsi="Arial LatArm" w:cs="Arial LatArm"/>
          <w:lang w:val="en-US"/>
        </w:rPr>
      </w:pPr>
      <w:r>
        <w:rPr>
          <w:rFonts w:cs="Arial LatArm" w:ascii="Arial LatArm" w:hAnsi="Arial LatArm"/>
          <w:lang w:val="en-US"/>
        </w:rPr>
        <w:t>ºñµ áñ ºñÏÇñÁ ×ã³ó</w:t>
      </w:r>
    </w:p>
    <w:p>
      <w:pPr>
        <w:pStyle w:val="Normal"/>
        <w:rPr>
          <w:rFonts w:ascii="Arial LatArm" w:hAnsi="Arial LatArm" w:cs="Arial LatArm"/>
          <w:lang w:val="en-US"/>
        </w:rPr>
      </w:pPr>
      <w:r>
        <w:rPr>
          <w:rFonts w:cs="Arial LatArm" w:ascii="Arial LatArm" w:hAnsi="Arial LatArm"/>
          <w:lang w:val="en-US"/>
        </w:rPr>
        <w:t>Ü³ »ñÏíáñÛ³ÏÝ»ñ ÍÝ»ó1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ñÏÝùÇó Çñ §²ëïÕ³ÛÇÝ Ï³éùáí¦ ¾³-Ð³Û³ÛÇ ïÇñ³å»ïáõÃÛ³Ý ï³Ï ·ïÝíáÕ ²åëáõí ¿ ·³ÉÇë ºñÏÝ³ÛÇÝ Î³é³å³ÝÁ (²ñ¨-²ëïí³Í) ¨ Ø³Ûñ ºñÏñÇ Ñ»ï ÍÝáõÝ¹ ï³ÉÇë §ºñÏñÇ ½³í³ÏÝ»ñÇÝ¦, áñáÝó Çñ Ñáí³Ý³íáñáõÃÛ³Ý ï³Ï ¿ ³éÝáõÙ ÇÙ³ëïáõÝ ¾³-Ð³Û³Ý:</w:t>
      </w:r>
    </w:p>
    <w:p>
      <w:pPr>
        <w:pStyle w:val="Normal"/>
        <w:rPr>
          <w:rFonts w:ascii="Arial LatArm" w:hAnsi="Arial LatArm" w:cs="Arial LatArm"/>
          <w:lang w:val="en-US"/>
        </w:rPr>
      </w:pPr>
      <w:r>
        <w:rPr>
          <w:rFonts w:cs="Arial LatArm" w:ascii="Arial LatArm" w:hAnsi="Arial LatArm"/>
          <w:lang w:val="en-US"/>
        </w:rPr>
        <w:t>²ñ³ñã³·áñÍáõÃÛ³Ý Ù³ëÇÝ Ð³ÛÏ³Ï³Ý É»éÝ³ßË³ñÑáõÙ ëï»ÕÍí³Í áõ å³Ñå³Ýí³Í É³í³·áõÛÝ ¹Çó³µ³Ý³Ï³Ý ½ñáõÛóÝ»ñÇó ¿ §ì³Ñ³·ÝÇ ÍÝáõÝ¹Á¦ åá»ÙÁ, áñÁ Ù»½ ¿ Ñ³ë»É Øáíë»ë Êáñ»Ý³óáõ (5-ñ¹ ¹³ñ) §Ð³Ûáó å³ïÙáõÃÛáõÝ¦ ³ßË³ïáõÃÛ³Ý ÙÇçáóáí: äá»ÙÇ Ññ³ß³ÉÇ ïáÕ»ñÁ å³ïÏ»ñáõÙ »Ý ³ñ¨Ç áõ Ïñ³ÏÇ ³ëïí³Í ì³Ñ³·ÝÇ (Ý³¨ Ù³ñ¹Ï³Ýó) ÍÝáõÝ¹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ñÏÝ¿ñ »ñÏÇÝ,</w:t>
      </w:r>
    </w:p>
    <w:p>
      <w:pPr>
        <w:pStyle w:val="Normal"/>
        <w:rPr>
          <w:rFonts w:ascii="Arial LatArm" w:hAnsi="Arial LatArm" w:cs="Arial LatArm"/>
          <w:lang w:val="en-US"/>
        </w:rPr>
      </w:pPr>
      <w:r>
        <w:rPr>
          <w:rFonts w:cs="Arial LatArm" w:ascii="Arial LatArm" w:hAnsi="Arial LatArm"/>
          <w:lang w:val="en-US"/>
        </w:rPr>
        <w:t>ºñÏÝ¿ñ »ñÏÇñ,</w:t>
      </w:r>
    </w:p>
    <w:p>
      <w:pPr>
        <w:pStyle w:val="Normal"/>
        <w:rPr>
          <w:rFonts w:ascii="Arial LatArm" w:hAnsi="Arial LatArm" w:cs="Arial LatArm"/>
          <w:lang w:val="en-US"/>
        </w:rPr>
      </w:pPr>
      <w:r>
        <w:rPr>
          <w:rFonts w:cs="Arial LatArm" w:ascii="Arial LatArm" w:hAnsi="Arial LatArm"/>
          <w:lang w:val="en-US"/>
        </w:rPr>
        <w:t>ºñÏÝ¿ñ ¨ ÍáíÁ ÍÇñ³ÝÇ,</w:t>
      </w:r>
    </w:p>
    <w:p>
      <w:pPr>
        <w:pStyle w:val="Normal"/>
        <w:rPr>
          <w:rFonts w:ascii="Arial LatArm" w:hAnsi="Arial LatArm" w:cs="Arial LatArm"/>
          <w:lang w:val="en-US"/>
        </w:rPr>
      </w:pPr>
      <w:r>
        <w:rPr>
          <w:rFonts w:cs="Arial LatArm" w:ascii="Arial LatArm" w:hAnsi="Arial LatArm"/>
          <w:lang w:val="en-US"/>
        </w:rPr>
        <w:t>ºñÏÝ Ç ÍáíáõÝ áõÝ»ñ ¨ ½Ï³ñÙñÇÏÝ »Õ»·ÝÇÏ:</w:t>
      </w:r>
    </w:p>
    <w:p>
      <w:pPr>
        <w:pStyle w:val="Normal"/>
        <w:rPr>
          <w:rFonts w:ascii="Arial LatArm" w:hAnsi="Arial LatArm" w:cs="Arial LatArm"/>
          <w:lang w:val="en-US"/>
        </w:rPr>
      </w:pPr>
      <w:r>
        <w:rPr>
          <w:rFonts w:cs="Arial LatArm" w:ascii="Arial LatArm" w:hAnsi="Arial LatArm"/>
          <w:lang w:val="en-US"/>
        </w:rPr>
        <w:t>ÀÝ¹ »Õ»·³Ý ÷áÕ ÍáõË »É³Ý¿ñ,</w:t>
      </w:r>
    </w:p>
    <w:p>
      <w:pPr>
        <w:pStyle w:val="Normal"/>
        <w:rPr>
          <w:rFonts w:ascii="Arial LatArm" w:hAnsi="Arial LatArm" w:cs="Arial LatArm"/>
          <w:lang w:val="en-US"/>
        </w:rPr>
      </w:pPr>
      <w:r>
        <w:rPr>
          <w:rFonts w:cs="Arial LatArm" w:ascii="Arial LatArm" w:hAnsi="Arial LatArm"/>
          <w:lang w:val="en-US"/>
        </w:rPr>
        <w:t>ÀÝ¹ »Õ»·³Ý ÷áÕ µáó »É³Ý¿ñ</w:t>
      </w:r>
    </w:p>
    <w:p>
      <w:pPr>
        <w:pStyle w:val="Normal"/>
        <w:rPr>
          <w:rFonts w:ascii="Arial LatArm" w:hAnsi="Arial LatArm" w:cs="Arial LatArm"/>
          <w:lang w:val="en-US"/>
        </w:rPr>
      </w:pPr>
      <w:r>
        <w:rPr>
          <w:rFonts w:cs="Arial LatArm" w:ascii="Arial LatArm" w:hAnsi="Arial LatArm"/>
          <w:lang w:val="en-US"/>
        </w:rPr>
        <w:t>ºí Ç µáóáÛÝ í³½¿ñ Ë³ñï»³ß å³ï³Ý»ÏÇÏ,</w:t>
      </w:r>
    </w:p>
    <w:p>
      <w:pPr>
        <w:pStyle w:val="Normal"/>
        <w:rPr>
          <w:rFonts w:ascii="Arial LatArm" w:hAnsi="Arial LatArm" w:cs="Arial LatArm"/>
          <w:lang w:val="en-US"/>
        </w:rPr>
      </w:pPr>
      <w:r>
        <w:rPr>
          <w:rFonts w:cs="Arial LatArm" w:ascii="Arial LatArm" w:hAnsi="Arial LatArm"/>
          <w:lang w:val="en-US"/>
        </w:rPr>
        <w:t>Ü³ Ñáõñ Ñ»ñ áõÝ¿ñ:</w:t>
      </w:r>
    </w:p>
    <w:p>
      <w:pPr>
        <w:pStyle w:val="Normal"/>
        <w:rPr>
          <w:rFonts w:ascii="Arial LatArm" w:hAnsi="Arial LatArm" w:cs="Arial LatArm"/>
          <w:lang w:val="en-US"/>
        </w:rPr>
      </w:pPr>
      <w:r>
        <w:rPr>
          <w:rFonts w:cs="Arial LatArm" w:ascii="Arial LatArm" w:hAnsi="Arial LatArm"/>
          <w:lang w:val="en-US"/>
        </w:rPr>
        <w:t>²å³ Ã¿</w:t>
      </w:r>
    </w:p>
    <w:p>
      <w:pPr>
        <w:pStyle w:val="Normal"/>
        <w:rPr>
          <w:rFonts w:ascii="Arial LatArm" w:hAnsi="Arial LatArm" w:cs="Arial LatArm"/>
          <w:lang w:val="en-US"/>
        </w:rPr>
      </w:pPr>
      <w:r>
        <w:rPr>
          <w:rFonts w:cs="Arial LatArm" w:ascii="Arial LatArm" w:hAnsi="Arial LatArm"/>
          <w:lang w:val="en-US"/>
        </w:rPr>
        <w:t xml:space="preserve">´áó áõÝ¿ñ Ùáñáõë, </w:t>
      </w:r>
    </w:p>
    <w:p>
      <w:pPr>
        <w:pStyle w:val="Normal"/>
        <w:rPr>
          <w:rFonts w:ascii="Arial LatArm" w:hAnsi="Arial LatArm" w:cs="Arial LatArm"/>
          <w:lang w:val="en-US"/>
        </w:rPr>
      </w:pPr>
      <w:r>
        <w:rPr>
          <w:rFonts w:cs="Arial LatArm" w:ascii="Arial LatArm" w:hAnsi="Arial LatArm"/>
          <w:lang w:val="en-US"/>
        </w:rPr>
        <w:t>ºí ³ãÏáõÝùÝ ¿ÇÝ ³ñ»·³ÏáõÝù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0. Ð²ä, ¿ç 186-187: </w:t>
      </w:r>
    </w:p>
    <w:p>
      <w:pPr>
        <w:pStyle w:val="Normal"/>
        <w:rPr>
          <w:rFonts w:ascii="Arial LatArm" w:hAnsi="Arial LatArm" w:cs="Arial LatArm"/>
          <w:lang w:val="en-US"/>
        </w:rPr>
      </w:pPr>
      <w:r>
        <w:rPr>
          <w:rFonts w:cs="Arial LatArm" w:ascii="Arial LatArm" w:hAnsi="Arial LatArm"/>
          <w:lang w:val="en-US"/>
        </w:rPr>
        <w:t>11. Ø. Êáñ»Ý³óÇ, Ð³Ûáó å³ïÙáõÃÛáõÝ, ºñ¨³Ý, 1981, ¿ç 10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Ï³ïáõÙ »Ýù, áñ åá»ÙáõÙ ³ëïí³ÍÝ»ñÇ (Ý³¨ Ù³ñ¹Ï³Ýó) ³ñ³ñÙ³ÝÁ Ù³ëÝ³ÏóáõÙ »Ý ºñÏÇÝùÁ, ºñÏÇñÁ ¨ ²ñ¨-²ëïí³ÍÁ (§ÌáíÁ ÍÇñ³ÝÇ¦): ÊáõññÇ³Ï³Ý åá»ÙáõÙ ¨ë Ù³ñ¹áõ ³ñ³ñÙ³ÝÁ Ù³ëÝ³ÏóáõÙ ¿ÇÝ ²ñ¨-²ëïí³ÍÁ (§ºñÏÝ³ÛÇÝ Î³é³å³Ý¦), ºñÏÇÝùÝ áõ ºñÏÇñÁ12:</w:t>
      </w:r>
    </w:p>
    <w:p>
      <w:pPr>
        <w:pStyle w:val="Normal"/>
        <w:rPr>
          <w:rFonts w:ascii="Arial LatArm" w:hAnsi="Arial LatArm" w:cs="Arial LatArm"/>
          <w:lang w:val="en-US"/>
        </w:rPr>
      </w:pPr>
      <w:r>
        <w:rPr>
          <w:rFonts w:cs="Arial LatArm" w:ascii="Arial LatArm" w:hAnsi="Arial LatArm"/>
          <w:lang w:val="en-US"/>
        </w:rPr>
        <w:t>²ñ³ñã³·áñÍáõÃÛ³Ý Ù³ëÇÝ íÏ³ÛáõÃÛáõÝÝ»ñ »Ý å³Ñå³Ýí»É Ý³¨ ÑáõÝ³Ï³Ý ¹Çó³µ³ÝáõÃÛ³Ý Ù»ç: Àëï ÑáõÝ³Ï³Ý ¹Çó³µ³ÝáõÃÛ³Ý (Ð»ëÇá¹áëÇ §Â»á·áÝÇ³¦ ³ßË³ïáõÃÛ³ÝÁ), ³ßË³ñÑÇ ³ñ³ñÙ³Ý Å³Ù³Ý³Ï Ø³Ûñ ºñÏÇñ ¶»³Ý (Jaia, Aia) ÍÝí»Éáí ø³áëÇó Ñ»ïá (³í»ÉÇ áõß ÍÝíáõÙ »Ý î³ñï³ñáëÁ ¨ ¾ñáëÁ) ÏÛ³Ýù ¿ ï³ÉÇë àõñ³ÝáëÇÝ (»ñÏÇÝù), äáÝïáëÇÝ (Íáí), ³ÛÉ ïÇï³ÝÝ»ñÇ, ÏÇÏÉáåÝ»ñÇ13: ¶»³Ý, áñ ÙÇÝã ûÉÇÙåÇ³Ï³Ý ³ëïí³ÍÝ»ñÇó ¿, Ñ³Ù³ñíáõÙ ¿ áã ÙÇ³ÛÝ Ù³ñ¹Ï³Ýó Ý³Ë³Ù³ÛñÁ, ³ÛÉ¨ ÑáÕáõÙ Ã³Õí³Í Ù»éÛ³ÉÝ»ñÇ ûÃ¨³ÝÁ: ²í»ÉÇ áõß ¶»³Ý ÙÕíáõÙ ¿ »ñÏñáñ¹³Ï³Ý åÉ³Ý, ÙÝ³Éáí ÑÝ³·áõÛÝ ÇÙ³ëïÝáõÃÛáõÝÝ»ñÇ å³Ñ³å³ÝÁ, áñÇÝ Ñ³ÛïÝÇ ¿ÇÝ Ý³¨ Ù³ñ¹Ï³Ýó ×³Ï³ï³·ñ»ñÁ, ×³Ï³ï³·ñÇ ûñ»ÝùÝ»ñÁ ¨ ³ÛÉÝ: àñå»ë ÑÝ³·áõÛÝ Ø³Ûñ ³ëïí³ÍáõÑÇ ²Û³-¶»³Ý Ù»Í ËáñÑáõñ¹ ¿ áõÝ»ó»É ÑáõÛÝ»ñÇ Ñá·¨áñ ÁÝÏ³ÉáõÙÝ»ñáõÙ ¨ áñå»ë ³Û¹åÇëÇÝ ÑáõÛÝ»ñÁ aia »Ý Ïáã»É §ÑáÕÁ¦, §»ñÏÇñÁ¦, ¨ §ÙáñÁ¦14: ÜáõÛÝ Ñá·¨áñ ÁÝÏ³ÉáõÙÝ»ñáíª ²Û³-Ð³Û³ ³ëïí³ÍáõÑáõ å³ßï³ÙáõÝùÇ ËáñÑñ¹áí »Ý ³é³çÝáñ¹í»É Ý³¨ Ñ³Û»ñÁª §³Û³¦ Ïáã»Éáí Ø»Í ÙáñÁª Ý³Ë³ÙáñÁ (²ñó³ËÇ µ³ñµ³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2. ²ñ³ñã³·áñÍáõÃÛ³Ý Ñ»é³íáñ ³ñÓ³·³ÝùÝ»ñ »Ýù ·ïÝáõÙ Ñ³Ûáó §ê³ëÝ³ Íé»ñ¦ ¿åáëáõÙ: ¾åáëÇ §ê³Ý³ë³ñ-´³Õ¹³ë³ñ¦ ×ÛáõÕáõÙ Ð³Ù³ßË³ñÑ³ÛÇÝ ûíÏÇ³ÝáëÁ Ï³Ù Ý³Ë³ëï»ÕÍ ûíÏÇ³ÝáëÁ Ù³ñÙÝ³íáñáÕ ÌáíÇÝ³ñÁ (Ñ³Ûáó ¶³·ÇÏ Ã³·³íáñÇ ¹áõëïñÁ) çñÇó ÑÕÇ³Ý³Éáí (ËÙáõÙ ¿ Ù»Ï ÉñÇí ¨ Ï»ë µáõé çáõñ) ÏÛ³Ýù ¿ ï³ÉÇë »ñÏíáñÛ³Ï »Õµ³ÛñÝ»ñ ê³Ý³ë³ñÇÝ áõ ´³Õ¹³ë³ñÇÝ (ê³ëáõÝóÇ ¸³íÇÃ, ºñ¨³Ý, 1939, ¿ç 14-16):</w:t>
      </w:r>
    </w:p>
    <w:p>
      <w:pPr>
        <w:pStyle w:val="Normal"/>
        <w:rPr>
          <w:rFonts w:ascii="Arial LatArm" w:hAnsi="Arial LatArm" w:cs="Arial LatArm"/>
          <w:lang w:val="en-US"/>
        </w:rPr>
      </w:pPr>
      <w:r>
        <w:rPr>
          <w:rFonts w:cs="Arial LatArm" w:ascii="Arial LatArm" w:hAnsi="Arial LatArm"/>
          <w:lang w:val="en-US"/>
        </w:rPr>
        <w:t>13. ÌÍÌ, I, ¿ç 300: ¸Çó³µ³Ý³Ï³Ý µ³é³ñ³Ý, 1985, ¿ç 49:</w:t>
      </w:r>
    </w:p>
    <w:p>
      <w:pPr>
        <w:pStyle w:val="Normal"/>
        <w:rPr>
          <w:rFonts w:ascii="Arial LatArm" w:hAnsi="Arial LatArm" w:cs="Arial LatArm"/>
          <w:lang w:val="en-US"/>
        </w:rPr>
      </w:pPr>
      <w:r>
        <w:rPr>
          <w:rFonts w:cs="Arial LatArm" w:ascii="Arial LatArm" w:hAnsi="Arial LatArm"/>
          <w:lang w:val="en-US"/>
        </w:rPr>
        <w:t xml:space="preserve">14. Äðåâíåãðå÷åñêî-ðóññêèé ñëîâàðü, Ìîñêâà, 1958, ñòð. 322.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³ (²Û³, ¾³) ³ëïí³ÍáõÑáõ å³ßï³ÙáõÝùÇ ³ÛÉ íÏ³ÛáõÃÛáõÝÝ»ñ ¨ë Ï³Ý ³é³ç³íáñ³ëÇ³Ï³Ý ÑÝ³·áõÛÝ ÅáÕáíáõñ¹Ý»ñÇ ³é³ëå»É³µ³ÝáõÃÛ³Ý áõ ¹Çó³µ³ÝáõÃÛ³Ý Ù»ç: ²Ûëå»ë. ³ù³¹³Ï³Ý (µ³µ»É³-³ëáñ³Ï³Ý) ¹Çó³µ³ÝáõÃÛ³Ý Ù»ç ³ñ¨Ç ³ëïí³Í Þ³Ù³ßÇ ÏÇÝÁ ÏáãíáõÙ ¿ ²Û³15:</w:t>
      </w:r>
    </w:p>
    <w:p>
      <w:pPr>
        <w:pStyle w:val="Normal"/>
        <w:rPr>
          <w:rFonts w:ascii="Arial LatArm" w:hAnsi="Arial LatArm" w:cs="Arial LatArm"/>
          <w:lang w:val="en-US"/>
        </w:rPr>
      </w:pPr>
      <w:r>
        <w:rPr>
          <w:rFonts w:cs="Arial LatArm" w:ascii="Arial LatArm" w:hAnsi="Arial LatArm"/>
          <w:lang w:val="en-US"/>
        </w:rPr>
        <w:t>Ê»Ã³Ï³Ý ¹Çó³ñ³ÝáõÙ Ù»éÝáÕ-Ñ³éÝáÕ î»É»åÇÝáõë ³ëïÍá ³éç¨ ¹ñí³Í Ï»Ý³ó Í³éÁ, áñÇó Ï³Ëí³Í ¿ñ áëÏ» ·»ÕÙÁ, ÏáãíáõÙ ¿ñ ¾³16: ÆëÏ ÑáõÝ³Ï³Ý ³é³ëå»É³µ³ÝáõÃÛ³Ý Ù»ç ëñµ³½³Ý Í³éÇó Ï³Ëí³Í áëÏ» ·»ÕÙÁ Ó»éù µ»ñ»Éáõ Ñ³Ù³ñ ÑáõÛÝ ÏïñÇ×Ý»ñÁ §²ñ·á¦ Ý³íáí ³ñß³íáõÙ »Ý ²ñ¨Ç ³ëïí³Í Ð»ÉÇáëÇ áñ¹Ç ²Û»ïÇ (²Û»ï»ë) »ñÏÇñª ¾³17: ÆÝãå»ë ï»ëÝáõÙ »Ýù, Ë»Ã³Ï³Ý ¹Çó³ñ³ÝáõÙ áëÏ» ·»ÕÙáí Ï»Ý³ó Í³éÝ ¿ ÏáãíáõÙ ¾³-²Û³, ÇëÏ ÑáõÝ³Ï³Ý ¹Çó³ñ³ÝáõÙ ëñµ³½³Ý Í³éÇ áõ áëÏ» ·»ÕÙÇ »ñÏÇñÝ ¿ ÏáãíáõÙ ¾³:</w:t>
      </w:r>
    </w:p>
    <w:p>
      <w:pPr>
        <w:pStyle w:val="Normal"/>
        <w:rPr>
          <w:rFonts w:ascii="Arial LatArm" w:hAnsi="Arial LatArm" w:cs="Arial LatArm"/>
          <w:lang w:val="en-US"/>
        </w:rPr>
      </w:pPr>
      <w:r>
        <w:rPr>
          <w:rFonts w:cs="Arial LatArm" w:ascii="Arial LatArm" w:hAnsi="Arial LatArm"/>
          <w:lang w:val="en-US"/>
        </w:rPr>
        <w:t>Ð³Ûáó ÑÝ³·áõÛÝ å»ïáõÃÛáõÝÝ»ñÇó Ù»ÏÇª ²ñ³ñ³ï--àõñ³ñïáõÇ ¹Çó³ñ³ÝáõÙ Ù.Ã.³. 9--8-ñ¹ ¹¹. ¹»é å³Ñå³ÝíáõÙ »Ý ²Û³-Ð³Û³ ³ëïí³ÍáõÑáõ å³ßï³ÙáõÝùÇ Ñ»ïù»ñÁ, Ñ³ÝÓÇÝë ²Û³ ³ëïí³ÍáõÑáõ18, áñÝ ³ñ¹»Ý ëáíáñ³Ï³Ý ³ëïí³ÍáõÑÇ ¿: ²ëáñ»ëï³ÝáõÙ ê³ñ·áÝ 2-ñ¹Ç  (721-705) Å³Ù³Ý³ÏÝ»ñáõÙ ¨ë ¹»é ·áÛáõÃÛáõÝ áõÝ»ñ ºñÏñÇ ïÇñ³Ï³É ¾³ÛÇ å³ßï³ÙáõÝùÁª Çñ Ý³ËÏÇÝª ÇÙ³ëïÝáõÃÛ³Ý áõ µ³Ý³Ï³ÝáõÃÛ³Ý ³ëïí³ÍáõÑáõ Ñ³ïÏ³ÝÇßÝ»ñáí1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5. Ø.Ã.³. 3-ñ¹ Ñ³½³ñ³ÙÛ³ÏÇ ëÏ½µÝ»ñÇó ²ñ³µ³Ï³Ý Ã»ñ³ÏÕ½áõó ÐÛáõëÇë³ÛÇÝ ØÇç³·»ïùáõÙ, ÇëÏ ³ÛÝáõÑ»ï¨ Ð³ñ³í³ÛÇÝ ØÇç³·»ïùáõÙ Ñ³ÛïÝí³Í ë»Ù³Ï³Ý ó»Õ»ñÁ  ß÷Ù³Ý Ù»ç ÙïÝ»Éáí Ð³ÛÏ³Ï³Ý É»éÝ³ßË³ñÑÇ µÝÇÏÝ»ñÇª Ñ³Û-³ñÙ»ÝÝ»ñÇ Ñ»ï, Ùß³ÏáõÃ³ÛÇÝ ³ÛÉ ³ñÅ»ùÝ»ñÇ Ñ»ï Ñ³í³Ý³µ³ñ ÷áË »Ý ³é»É Ý³¨ ³ëïí³ÍÝ»ñÇ, ³Û¹ ÃíáõÙ Ð³Û³ (²Û³, ¾³) ³ëïÍá å³ßï³ÙáõÝùÁ:</w:t>
      </w:r>
    </w:p>
    <w:p>
      <w:pPr>
        <w:pStyle w:val="Normal"/>
        <w:rPr>
          <w:rFonts w:ascii="Arial LatArm" w:hAnsi="Arial LatArm" w:cs="Arial LatArm"/>
          <w:lang w:val="en-US"/>
        </w:rPr>
      </w:pPr>
      <w:r>
        <w:rPr>
          <w:rFonts w:cs="Arial LatArm" w:ascii="Arial LatArm" w:hAnsi="Arial LatArm"/>
          <w:lang w:val="en-US"/>
        </w:rPr>
        <w:t>16. Äðåâíÿÿ ëèòåðàòóðà Ìàëîé Àçèè, ñòð. 61. ÌÍÌ, I, ñòð. 396.</w:t>
      </w:r>
    </w:p>
    <w:p>
      <w:pPr>
        <w:pStyle w:val="Normal"/>
        <w:rPr>
          <w:rFonts w:ascii="Arial LatArm" w:hAnsi="Arial LatArm" w:cs="Arial LatArm"/>
          <w:lang w:val="en-US"/>
        </w:rPr>
      </w:pPr>
      <w:r>
        <w:rPr>
          <w:rFonts w:cs="Arial LatArm" w:ascii="Arial LatArm" w:hAnsi="Arial LatArm"/>
          <w:lang w:val="en-US"/>
        </w:rPr>
        <w:t>17. ÌÍÌ, I, ñòð. 98-99: ²é³ëå»ÉÇ ³ÙµáÕç³Ï³Ý ï³ñµ»ñ³ÏÇ Ñ»ÕÇÝ³Ï äÇÝ¹³ñáëÁ ¾³-²Û³ »ñÏÇñÁ ÝáõÛÝ³óñ»É ¿ ÎáÕùÇëÇ (ÎáÉËÇ¹³) Ñ»ï: ²Ûë Ù³ëÇÝ ï»ë Ð³Û³ëï³Ý-ÐáõÝ³ëï³Ý µ³ÅÇÝÁ: Æ ¹»å, áõëáõÙÝ³ëÇñáÕÝ»ñÇ ÏáÕÙÇó ²Û³ »ñÏÇñÁ Çñ³í³óÇáñ»Ý ÝáõÛÝ³óíáõÙ ¿ Ð³Û³ë³ »ñÏñÇ Ñ»ï (¶. æ³ÑáõÏÛ³Ý, Ð³Ûáó É»½íÇ å³ïÙáõÃÛáõÝ, Ü³Ë³·ñ³ÛÇÝ Å³Ù³Ý³Ï³ßñç³Ý, ºñ¨³Ý, 1987, ¿ç 285):</w:t>
      </w:r>
    </w:p>
    <w:p>
      <w:pPr>
        <w:pStyle w:val="Normal"/>
        <w:rPr>
          <w:rFonts w:ascii="Arial LatArm" w:hAnsi="Arial LatArm" w:cs="Arial LatArm"/>
          <w:lang w:val="en-US"/>
        </w:rPr>
      </w:pPr>
      <w:r>
        <w:rPr>
          <w:rFonts w:cs="Arial LatArm" w:ascii="Arial LatArm" w:hAnsi="Arial LatArm"/>
          <w:lang w:val="en-US"/>
        </w:rPr>
        <w:t xml:space="preserve">18. Ã. Ìåëèêèøâèëè, Óðàðòñêèå êëèíîîáðàçíûå íàäïèñè, Ìîñêâà, 1960, 27 (21, 69). </w:t>
      </w:r>
    </w:p>
    <w:p>
      <w:pPr>
        <w:pStyle w:val="Normal"/>
        <w:rPr>
          <w:rFonts w:ascii="Arial LatArm" w:hAnsi="Arial LatArm" w:cs="Arial LatArm"/>
          <w:lang w:val="en-US"/>
        </w:rPr>
      </w:pPr>
      <w:r>
        <w:rPr>
          <w:rFonts w:cs="Arial LatArm" w:ascii="Arial LatArm" w:hAnsi="Arial LatArm"/>
          <w:lang w:val="en-US"/>
        </w:rPr>
        <w:t>19. Ð³Û ÄáÕáíñ¹Ç ä³ïÙáõÃÛ³Ý øñ»ëïáÙ³ïÇ³, ºñ¨³Ý, 1981, ¿ç 2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åÇëáí, ³ñ³ñã³·áñÍáõÃÛ³Ý Ù³ëÇÝ ²é³ç³íáñ ²ëÇ³ÛáõÙ ëï»ÕÍí³Í ÑÝ³·áõÛÝ ³é³ëå»ÉÝ»ñÝ áõ ¹Çó³µ³Ý³Ï³Ý ½ñáõÛóÝ»ñÁ, áñáÝù Ñ³×³Ë áã ³ÙµáÕç³Ï³Ý »Ý áõ ÏóÏïáõñ, íÏ³ÛáõÙ »Ý, áñ ß³ï í³Õáõó, Ù³ñ¹ÏáõÃÛ³Ý å³ïÙáõÃÛ³Ý ³ñß³ÉáõÛëÇÝ ·áÛáõÃÛáõÝ ¿ áõÝ»ó»É Ø³Ûñ ºñÏñÇª ÑáÕÇ (Ý³¨ ³Ý¹ñ³ßË³ñÑ) áõ çñÇ (Ð³Ù³ßË³ñÑ³ÛÇÝ ûíÏÇ³Ýáë) Ð³Û³ (¾³, ²Û³) ³ëïí³ÍáõÑáõ (³ëïÍá) å³ßï³ÙáõÝùÁ:</w:t>
      </w:r>
    </w:p>
    <w:p>
      <w:pPr>
        <w:pStyle w:val="Normal"/>
        <w:rPr>
          <w:rFonts w:ascii="Arial LatArm" w:hAnsi="Arial LatArm" w:cs="Arial LatArm"/>
          <w:lang w:val="en-US"/>
        </w:rPr>
      </w:pPr>
      <w:r>
        <w:rPr>
          <w:rFonts w:cs="Arial LatArm" w:ascii="Arial LatArm" w:hAnsi="Arial LatArm"/>
          <w:lang w:val="en-US"/>
        </w:rPr>
        <w:t>ÞáõÙ»ñ-³ù³¹³Ï³Ý ¹Çó³µ³ÝáõÃÛ³Ý Ù»ç ²µ½áõÝ, ³ÛÉ ³ÝáõÝÝ»ñÇ Ñ»ï (Îáõñ, ¾¹»Ý, ÆñÇ·³É) ÏáãíáõÙ Ý³¨ ²ñ³ÉÇ (Ð³ñ³ÉÇ): ²é³ëå»É³µ³ÝáõÃÛ³Ý Ù»ç ³ëïí³ÍÝ»ñÇ µÝ³Ï³í³Ûñ ³Ûë »ñÏÇñÁª ²ñ³ÉÇÝ, çñ³ÝóùÝ»ñÇ (·»ï»ñÇ ³ÏáõÝùÝ»ñÇ), Ý³¨ Ð³Ù³ßË³ñÑ³ÛÇÝ ûíÏÇ³ÝáëÁ ºñÏñÇ Ñ»ï Ï³åáÕ ëïáñ»ñÏñÛ³ ·»ïÇ ·»ï³µ»ñ³ÝÇ (»ñÏñÇ íñ³ª ·»ï»ñÇ ³ÏáõÝùÝ»ñÇ) ßñç³ÝáõÙ ·ïÝíáÕ »ñÏÇñ ¿: öáñÓ»Ýù å³ñ½»É, Ã» Ø³Ûñ ºñÏñÇ á±ñ Ù³ëáõÙ Ï³ñáÕ ¿ñ ·ïÝí»É ³ëïí³ÍÝ»ñÇ, ÇëÏ ³ÛÝáõÑ»ï¨ Ý³¨ Ù³ñ¹Ï³Ýó µÝ³Ï³í³Ûñ ³Ûë »ñÏÇñÁ: ì»ñáÑÇßÛ³É ³ÝáõÝÝ»ñÇ Ù»ç ³ÝÙÇç³å»ë áõß³¹ñáõÃÛáõÝ ¿ ·ñ³íáõÙ ²ñ³ÉÇ-Ð³ñ³ÉÇ ³ÝáõÝÁ, áñÝ Çñ ²ñ-Ð³ñ ³ñÙ³ïáí Ï³åíáõÙ ¿ Ð³ÛÏ³Ï³Ý É»éÝ³ßË³ñÑÇ áõ Ñ³Ûáó ß³ï ï»Õ³ÝáõÝÝ»ñÇ, ³Û¹ ÃíáõÙ »ñÏñ³ÝáõÝÝ»ñÇ Ñ»ï: ²ñ³ÉÇ ³Ýí³Ý »ñÏñáñ¹ª -³ÉÇ Ù³ëÁ ï»Õ³Ýí³Ý³Ï»ñï Ù³ëÝÇÏ ¿ (ÑÙÙ. ²ñÙ³ñÇ³ÉÇ Ï³Ù ²ñÙ³ñÇÉÇ, Ø³Ý³Ý³ÕÇ, ¸³ñ³Ý³ÕÇ): Ð³ñóÇ å³ñ½³µ³ÝÙ³Ý Ñ³Ù³ñ Ù»Í Ï³ñ¨áñáõÃÛáõÝ áõÝÇ Ù.Ã.³. 3-ñ¹ Ñ³½³ñ³ÙÛ³ÏÇ Ï»ë»ñáí Ãí³·ñíáÕ ßáõÙ»ñ³Ï³Ý ÙÇ ù³ñï»½ (³ÕÛáõëÇ íñ³ áõñí³·Íí³Í ëË»Ù³, ÝÏ. 1), áñÇ íñ³ å³ïÏ»ñí³Í ¿ ïÇ»½»ñùÁª Ð³Ù³ßË³ñÑ³ÛÇÝ ûíÏÇ³ÝáëÁ, Ýñ³ íñ³ ÉáÕ³óáÕ Ø³Ûñ ºñÏÇñÁ ¨ ÛáÃ »ñÏÝ³Ï³Ù³ñÝ»ñ: Ø³Ûñ ºñÏñÇª ²µ½áõÇ íñ³ å³ñ½áñáß »ñ¨áõÙ ¿ Ùáõïù (¹³ñå³ë), áñï»ÕÇó ëÏÇ½µ ¿ ³éÝáõÙ êïáñ»ñÏñÛ³ Ï³Ù Ð³Ù³ßË³ñÑ³ÛÇÝ ·»ïÁ, »ñ¨áõÙ ¿ Ý³¨ ³Û¹ ·»ïÇ Ø³Ûñ ºñÏñÇ »ñ»ë ¹áõñë ·³Éáõ ßñç³ÝÁ, áñï»ÕÇó ëÏÇ½µ »Ý ³éÝáõÙ º÷ñ³ï áõ îÇ·ñÇë ·»ï»ñÁ: ä³ïÏ»ñí³Í »Ý Ý³¨ É»éÝ»ñ: Ð³ñóÇ å³ñ½³µ³ÝÙ³Ý Ñ³Ù³ñ Ù»Í Ñ»ï³ùñùñáõÃÛáõÝ »Ý Ý»ñÏ³Û³óÝáõÙ Ù.Ã.³. 3--2-ñ¹ Ñ³½³ñ³ÙÛ³ÏÝ»ñáí Ãí³·ñíáÕ ßáõÙ»ñ-³ù³¹³Ï³Ý ³ÛÉ å³ïÏ»ñÝ»ñ áõ ÏÝÇù³¹ñáßÙÝ»ñ ¨ë: Ð³ÛïÝ³µ»ñí³Í å³ïÏ»ñÝ»ñÇó Ù»ÏáõÙ ßáõÙ»ñÝ»ñÁ Ð³Û³ ³ëïÍáõÝ å³ïÏ»ñ»É »Ý Ó»éùáõÙ µéÝ³Í ëÏÇÑáí, áñÇó ÑáëáõÙ áõ ·»ï»ñÝ »Ý Ã³÷íáõÙ »ñÏáõ çñ³ßÇÃ»ñ: Â»Ù³ïÇÏ ³éáõÙáí Ù»Í Ñ»ï³ùñùñáõÃÛáõÝ »Ý Ý»ñÏ³Û³óÝáõÙ Ñ³ÛïÝ³µ»ñí³Í ÏÝÇù³¹ñáßÙÝ»ñÇ íñ³ÛÇ å³ïÏ»ñÝ»ñÁ: ÎÝÇù³¹ñáßÙÝ»ñÇó Ù»ÏÁ (ÝÏ.2, Ù.Ã.³. 3-ñ¹ Ñ³½³ñ³ÙÛ³ÏÇ 2-ñ¹ Ï»ë) Ý»ñÏ³Û³óÝáõÙ ¿ ³ëïí³ÍÝ»ñÇ µÝ³Ï³í³ÛñÁ: ä³ïÏ»ñí³Í »Ý ³ëïí³ÍÝ»ñ (¾ÝÏÇ, àõïáõ, ÆÝ³ÝÝ³), É»éÝ»ñ (Ñëï³Ï »ñ¨áõÙ »Ý É»é³Ý »ñÏáõ ·³·³ÃÝ»ñ), Ï»Ý³ó Í³é, Ï»Ý¹³ÝÇÝ»ñ ¨ ³ÛÉÝ: ²ëïí³ÍÝ»ñÇó ¾ÝÏÇ-Ð³Û³Ý å³ïÏ»ñí³Í ¿ áïùÁ É»é³ÝÁ Ñ»Ý³Í ¨ áõë»ñÇó ëÏÇ½µ ³éÝáÕ »ñÏáõ çñ³ßÇÃ»ñáí: Ø»Ï ³ÛÉ ÏÝÇù³¹ñáßÙÇ íñ³ çñ³ßÇÃ»ñÁ ëÏÇ½µ »Ý ³éÝáõÙ ¾ÝÏÇ-Ð³Û³ÛÇ Ó»éùÇ Ù³ïÝ»ñÇó: ´áÉáñ å³ïÏ»ñÝ»ñÇ íñ³ÛÇ çñ³ßÇÃ»ñÁ ³ÝÏ³ëÏ³Í º÷ñ³ï áõ îÇ·ñÇë ·»ï»ñÝ »Ý ËáñÑñ¹³Ýß»É: Ð³ÛïÝÇ ¿, áñ ØÇç³·»ïùÇ ³Ûë »ñÏáõ Ëáßáñ ·»ï»ñÁ ëÏÇ½µ »Ý ³éÝáõÙ Ð³ÛÏ³Ï³Ý É»éÝ³ßË³ñÑÇó: º÷ñ³ï áõ îÇ·ñÇë ·»ï»ñÇ ³ÏáõÝùÝ»ñÇ ßñç³ÝáõÙ ·ïÝíáÕ  »ñÏÇñÁ Ð³Û³ëï³ÝÝ ¿ñª å³ïÏ»ñí³Í í»ñáÑÇßÛ³É ßáõÙ»ñ³Ï³Ý ù³ñï»½áõÙ: º÷ñ³ïÝ áõ îÇ·ñÇëÁ ÑÝáõÙ Ñ³Ù³å³ï³ëË³Ý³µ³ñ Ïáãí»É »Ý äáõñ³ïïáõ (ä-áõñ³ïïáõ) ¨ ²ñ³Ý½³Ñ (²ñ³Ý½³Ñ ³ÝáõÝÁ ÑÇß»óÝáõÙ ¿ ËáõññÇ³Ï³Ý ¹Çó³µ³ÝáõÃÛáõÝÇó Ñ³ÛïÝÇ ²ñ³Ýó³Ë ·»ïÇ ³ÝáõÝÁ):</w:t>
      </w:r>
    </w:p>
    <w:p>
      <w:pPr>
        <w:pStyle w:val="Normal"/>
        <w:rPr>
          <w:rFonts w:ascii="Arial LatArm" w:hAnsi="Arial LatArm" w:cs="Arial LatArm"/>
          <w:lang w:val="en-US"/>
        </w:rPr>
      </w:pPr>
      <w:r>
        <w:rPr>
          <w:rFonts w:cs="Arial LatArm" w:ascii="Arial LatArm" w:hAnsi="Arial LatArm"/>
          <w:lang w:val="en-US"/>
        </w:rPr>
        <w:t xml:space="preserve">ØÇç³·»ïùÇ ³ÛÉ ÑÝ³·áõÛÝ ·ñ³íáñ ³ÕµÛáõñÝ»ñ ¨ë û·ÝáõÙ »Ý §²ëïí³ÍÝ»ñÇ µÝ³Ï³í³Ûñ¦ ³Ûë »ñÏñÇ áõñ ·ïÝí»Éáõ Ñ³ñóÇ å³ñ½³µ³ÝÙ³ÝÁ: ÞáõÙ»ñ-³ù³¹³Ï³Ý §¶ÇÉ·³Ù»ß¦ ¹Ûáõó³½Ý³í»åÇ 11-ñ¹ åÝ³ÏÇïáõÙ ³ÝÙ³ÑáõÃÛáõÝ ëï³ó³Í àõïÝ³åÇßïÇÝ ÎÛ³ÝùÇ Í³ÕÇÏÁ Ó»éù µ»ñ»Éáõ ¨ ³ÝÙ³ÑáõÃÛáõÝ ëï³Ý³Éáõ Ñ³Ù³ñ Ù»Í ¹Åí³ñáõÃÛáõÝÝ»ñáí (§Ù³·Éó»É ¿ ¹Åí³ñÇÝ É»éÝ»ñ, ³Ýó»É µáÉáñ Íáí»ñÇ ÙÇçáí¦) Çñ Ùáï Ñ³ÛïÝí³Í ¶ÇÉ·³Ù»ßÇÝ å³ïÙáõÙ ¿ Ø»Í ³ëïí³ÍÝ»ñÇ (²Ýáõ, ¾ÝÉÇÉ, ÜÇÝáõñÃ³, ¾³) Ï³Ùùáí »Õ³Í çñÑ»Õ»ÕÇ, ¾³ (Ð³Û³) ³ëïÍá ÏáÕÙÇó Çñ ½·áõß³óí»Éáõ, çñÑ»Õ»ÕÇó ÷ñÏí»Éáõ, ³ëïí³ÍÝ»ñÇ Ï³Ùùáí ³ÝÙ³ÑáõÃÛáõÝ ëï³Ý³Éáõ ¨ ²µ½áõÇ ïÇñ³Ï³É ¾³ÛÇ (Ð³Û³) »ñÏñÇÝ Ùáïª ·»ï³µ»ñ³ÝÇ (Ï³Ù ·»ï»ñÇ ³ÏáõÝùÝ»ñÇ) ßñç³ÝáõÙ, áñÁ Ý³¨ ³ëïí³ÍÝ»ñÇ µÝ³Ï³í³Ûñ ï³ÝáÕ ×³Ý³å³ñÑÝ ¿ñ, µÝ³Ï»óí»Éáõ Ù³ëÇÝ: </w:t>
      </w:r>
    </w:p>
    <w:p>
      <w:pPr>
        <w:pStyle w:val="Normal"/>
        <w:rPr>
          <w:rFonts w:ascii="Arial LatArm" w:hAnsi="Arial LatArm" w:cs="Arial LatArm"/>
          <w:lang w:val="en-US"/>
        </w:rPr>
      </w:pPr>
      <w:r>
        <w:rPr>
          <w:rFonts w:cs="Arial LatArm" w:ascii="Arial LatArm" w:hAnsi="Arial LatArm"/>
          <w:lang w:val="en-US"/>
        </w:rPr>
        <w:t>ÆÝãå»ë ï»ëÝáõÙ »Ýù, ¶ÇÉ·³Ù»ßÁ É»éÝ»ñ áõ Íáí»ñ (Ñ³í³Ý³µ³ñ Ð³ÛÏ³Ï³Ý É»éÝ³ßË³ñÑÇó ëÏÇ½µ ³éÝáÕ º÷ñ³ï ·»ïÝ ¿ñ) ³ÝóÝ»Éáõó Ñ»ïá ¿ Ñ³ë»É ³ëïí³ÍÝ»ñÇ áõ ³ÝÙ³ÑÝ»ñÇ »ñÏÇñ, áõñ»ÙÝ ØÇç³·»ïùÇó ëÏëíáÕ ³Û¹ ×³Ý³å³ñÑÁ ¶ÇÉ·³Ù»ßÇÝ å»ïù ¿ Ñ³ëóÝ»ñ Ð³ÛÏ³Ï³Ý É»éÝ³ßË³ñÑÇó ëÏÇ½µ ³éÝáÕ º÷ñ³ï áõ îÇ·ñÇë ·»ï»ñÇ  ³ÏáõÝùÝ»ñÇ ßñç³Ý: Ð»ï¨³µ³ñ Ï³ñ»ÉÇ ¿ Ùï³Í»É, áñ ØÇç³·»ïùÇ ÑÝ³·áõÛÝ ÅáÕáíáõñ¹Ý»ñÇ Ñá·¨áñ ÁÝÏ³ÉáõÙÝ»ñáõÙ ëïáñ»ñÏñÛ³ Ð³Ù³ßË³ñÑ³ÛÇÝ ·»ïÇ ·»ï³µ»ñ³ÝÇ (Ï³Ù ·»ï»ñÇ ³ÏáõÝùÝ»ñÇ) ßñç³ÝáõÙ ·ïÝíáÕ »ñÏÇñÁª ²ëïí³ÍÝ»ñÇ µÝ³Ï³í³ÛñÁ, áñÁ Ñ³ÛïÝÇ ¿ Ý³¨ ²ñ³ÉÇ ³ÝáõÝáí, Ñ³Ù³å³ï³ëË³ÝáõÙ ¿ º÷ñ³ï áõ îÇ·ñÇë ·»ï»ñÇ ³ÏáõÝùÝ»ñÇ ßñç³ÝÇÝª Ð³ÛÏ³Ï³Ý É»éÝ³ßË³ñÑÇÝ: ²ëïí³ÍÝ»ñÇ áõ ³ÝÙ³ÑÝ»ñÇ »ñÏÇñÁ Ð³ÛÏ³Ï³Ý É»éÝ³ßË³ñÑáõÙ ï»Õ³¹ñ»Éáõ Ñ³Ù³ñ Ù»Í Ñ»ï³ùñùñáõÃÛáõÝ »Ý Ý»ñÏ³Û³óÝáõÙ Øáíë»ë Êáñ»Ý³óáõ §Ð³Ûáó å³ïÙáõÃÛ³Ý¦ ³ßË³ïáõÃÛ³Ý Ù»ç ÑÇß³ï³Ïí³Í Ñ³Ûáó ÑÝ³·áõÛÝ ²ñ³ñ³¹/ï ¨ Ð³ñù »ñÏñ³ÝáõÝÝ»ñÁ: Êáñ»Ý³óÇÝ, íÏ³Û³Ïáã»Éáí ³ëáñÇ å³ïÙÇã Ø³ñ ²µ³ë Î³ïÇÝ³ÛÇÝ, ·ñáõÙ ¿, áñ ´³µ»ÉáÝÛ³Ý ³ßï³ñ³Ï³ßÇÝáõÃÛ³Ý ³ÝÑ³çáÕ ÷áñÓÇó Ñ»ïá Âáñ·áÙÇ (Ð³µ»ÃÇ ë»ñÝ¹Çó) áñ¹Ç, ù³ç Ý³Ë³ñ³ñ Ð³ÛÏÁ, ãÏ³Ù»Ý³Éáí ÑÝ³½³Ý¹í»É îÇï³ÝÛ³Ý ´»ÉÇÝ, ´³µ»ÉáÝáõÙ Çñ ²ñ³Ù³ÝÛ³Ï áñ¹áõ ÍÝí»Éáõó Ñ»ïá ãíáõÙ ¿ ²ð²ð²¸Æ »ñÏÇñ20 (ì³Ý³ É×Çó Ñ³ñ³í): ²ÛÝáõÑ»ï¨ ³Û¹ ï³ñ³ÍùÁ Çµñ¨ Å³é³Ý·³Ï³Ý Ï³Éí³Íù ï³ÉÇë ¿ Î³¹ÙáëÇÝ, ²ñ³Ù³ÝÛ³ÏÇ áñ¹áõÝ, ÇëÏ ÇÝùÁ ÙÝ³ó³Í Ù³ñ¹Ï³Ýóáí ß³ñÅíáõÙ ¿ ÑÛáõëÇë-³ñ¨Ùáõïù, µÝ³ÏíáõÙ ÙÇ µ³ñÓñ³í³Ý¹³Ï ¹³ßïáõÙ, áñÁ ÏáãáõÙ ¿ Ð²ðø (ì³Ý³ É×Çó ÑÛáõëÇë-³ñ¨Ùáõïù), ³ÛëÇÝùÝª ³Ûëï»Õ µÝ³ÏíáÕÝ»ñÁ Ñ³Ûñ»ñÝ »Ý Âáñ·áÙÇ ï³Ý ë»ñÝ¹Ç21: ²Ý¹ñ³¹³éÝ³Ýù ²ñ³ñ³ï ¨ Ð³ñù ³ÝáõÝÝ»ñÇÝ:</w:t>
      </w:r>
    </w:p>
    <w:p>
      <w:pPr>
        <w:pStyle w:val="Normal"/>
        <w:rPr>
          <w:rFonts w:ascii="Arial LatArm" w:hAnsi="Arial LatArm" w:cs="Arial LatArm"/>
          <w:lang w:val="en-US"/>
        </w:rPr>
      </w:pPr>
      <w:r>
        <w:rPr>
          <w:rFonts w:cs="Arial LatArm" w:ascii="Arial LatArm" w:hAnsi="Arial LatArm"/>
          <w:lang w:val="en-US"/>
        </w:rPr>
        <w:t xml:space="preserve">²ñ³ñ³¹/²ñ³ñ³ï22 ³ÝáõÝÁ Ñ³Û å³ïÙ³·ñáõÃÛ³Ý Ù»ç ÑÇß³ï³Ïí³Í Ñ³Ûáó ÑÝ³·áõÛÝ »ñÏñ³ÝáõÝÝ ¿: ²ÝáõÝÝ Çñ ³ñ³ñ- ¨ -³ï µ³Õ³¹ñÇãÝ»ñáí ÃáõÛÉ ¿ ï³ÉÇë »ÝÃ³¹ñ»É, áñ ³Ûë »ñÏñ³ÝáõÝÁ Ï³å áõÝÇ ³ñ³ñã³·áñÍáõÃÛ³Ý áõ Ù³ñ¹áõ ³ñ³ñÙ³Ý Ñ»ï: ²ñ³ñ³ï ³Ýí³Ý ³é³çÇÝª ³ñ³ñ- µ³Õ³¹ñÇãÁ Ñ»Ýó ³ñ³ñ»É, ëï»ÕÍ»É ÇÙ³ëïÝ áõÝÇ: ²Ýí³Ý -³ï µ³Õ³¹ñÇãÁ ï»Õ³Ýí³Ý³Ï»ñï Ù³ëÝÇÏ ¿ (ÑÙÙ. î³Ýµ³ï, Þ³Õ³ï, Üå³ï, àñ¹áõ³ï, Ý³¨ µ³ó³ï, ³Ý³å³ï, Ñ»Õ»Õ³ï, ËáñËáñ³ï)23: Ð»ï¨³µ³ñ, Ñ³Ûáó ÑÝ³·áõÛÝ ²ð²ð²î »ñÏñ³ÝáõÝÁ Çñ Í³·Ù³Ùµ áõ ÑÝãáÕáõÃÛ³Ùµ Ñ³ÛÏ³Ï³Ý ¿ ¨ ³ñ³ñ»Éáõ, ëï»ÕÍ»Éáõ í³Ûñ, ï»Õ ÇÙ³ëïÝ áõÝÇ24: </w:t>
      </w:r>
    </w:p>
    <w:p>
      <w:pPr>
        <w:pStyle w:val="Normal"/>
        <w:rPr>
          <w:rFonts w:ascii="Arial LatArm" w:hAnsi="Arial LatArm" w:cs="Arial LatArm"/>
          <w:lang w:val="en-US"/>
        </w:rPr>
      </w:pPr>
      <w:r>
        <w:rPr>
          <w:rFonts w:cs="Arial LatArm" w:ascii="Arial LatArm" w:hAnsi="Arial LatArm"/>
          <w:lang w:val="en-US"/>
        </w:rPr>
        <w:t>Êáñ»Ý³óáõ ³ßË³ïáõÃÛ³Ý Ù»ç íÏ³Ûí³Í Ñ³Ûáó ÑÝ³·áõÛÝ ÙÛáõë »ñÏñ³ÝáõÝÁ Ð³ñùÝ ¿, áñÝ Êáñ»Ý³óÇÝ µ³ó³ïñáõÙ ¿ñ §Ñ³Ûñ»ñÇ »ñÏÇñ¦25 ÇÙ³ëïáí: ê³Ï³ÛÝ ³Ûë ¹»åùáõÙ ³ÝáõÝÁ (Ð³ñù) ³í»ÉÇ Ëáñ ³ñÙ³ïÝ»ñ ¨ ÇÙ³ëï áõÝÇ: ²ÛÝ ¿. Êáñ»Ý³óáõ µ³ó³ïñáõÃÛáõÝÁ Ï³ñ»ÉÇ ¿ Ñ³ëÏ³Ý³É Ý³¨, áñ Ð³ñùáõÙ (Ð³ñ-ù, Ð-³ñù, §ù¦-Ý Ñ³Û»ñ»ÝáõÙ ¨° ï»Õ³Ýí³Ý³Ï»ñï ¿, ¨° Ñá·Ý³ÏÇ³Ï»ñï) Ù»½ ³ñ³ñáÕ Ð³Ûñ ²ëïí³ÍÁ, ²ñ³ñÇãÝ ¿ µÝ³Ïí»É (Ý³¨ ³ÛÉ ³ëïí³ÍÝ»ñ): Ð»ï¨³µ³ñ, Ð²ðø »ñÏñ³ÝáõÝÁ Ð³Ûñ ²ëïÍáª ²ñ³ñÇã ²ëïÍá »ñÏÇñ (Ñ³Ûñ»ñÇ, ³ëïí³ÍÝ»ñÇ »ñÏÇñ) ÇÙ³ëïÝ áõÝÇ, áñÁ Ý³Ë ³ëïí³ÍÝ»ñÇ µÝ³Ï³í³ÛñÝ ¿ñ (»ñÏÇñÁ), ³å³ª Ù³ÑÏ³Ý³óáõ Ù³ñ¹Ï³Ýó, »ñµ Ð³Ûñ ²ëïí³ÍÁª ²ñ³ñÇãÁ ³ñ³ñ»ó Ù³ñ¹áõÝ: Ð³ñù ³Ýí³Ý ³Ûë µ³ó³ïñáõÃÛáõÝÁ ³Ùñ³åÝ¹íáõÙ ¿ Ñ³Û Ù³ï»Ý³·ñáõÃÛ³Ý Ù»ç »Õ³Í ³ÛÉ íÏ³ÛáõÃÛáõÝÝ»ñáí: ²Ûëå»ë. Àëï §²ßË³ñÑ³óáõÛóÇ¦ (7-ñ¹ ¹³ñ) ³ëïí³ÍÝ»ñÇ µÝ³Ï³ï»ÕÇ ¿ñ Ø»Í Ð³ÛùÇ ³é³çÇÝ ³ßË³ñÑÁª ´³ñÓñ Ð³ÛùÁ, áñÝ ³ßË³ñÑ³·ñ³Ï³Ý Çñ µ³ñÓñ ¹Çñùáí ³é³ÝÓÝ³ÝáõÙ ¿ Ð³ÛÏ³Ï³Ý É»éÝ³ßË³ñÑáõÙ. §ÐÇñ³íÇ ÇÝãå»ë óáõÛó ¿ ï³ÉÇë ³ÝáõÝÁ, ´³ñÓñ Ð³ÛùÁ µ³ñÓñ ¿ áã ÙÇ³ÛÝ Ð³Û³ëï³ÝÇ (ÙÝ³óÛ³É) Ù³ë»ñÇó, ³ÛÉ¨ ³ÙµáÕç ºñÏñÇó, áñÇ Ñ³Ù³ñ ¿É ³Ûë ³ßË³ñÑÁ Ïáã»óÇÝ Î³ï³ñ ºñÏñÇ: ²ßË³ñÑÇ ãáñë ÏáÕÙ»ñÁ çáõñ ¿ ³ñÓ³ÏáõÙ ¨ Ýñ³ÝÇó µËáõÙ »Ý ãáñë Ñ½áñ ·»ï»ñ¦2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0. Ð³í³Ý³µ³ñ, Ð³ÛÏÇ ¨ Ýñ³ ·»ñ¹³ëï³ÝÇ ³Ûë ï»Õ³ß³ñÅÁ Ñ³ÛÏ³Ï³Ý ó»Õ»ñÇ í³Õ ßñç³ÝÇ ï»Õ³ß³ñÅ»ñÇó ¿ñ:</w:t>
      </w:r>
    </w:p>
    <w:p>
      <w:pPr>
        <w:pStyle w:val="Normal"/>
        <w:rPr>
          <w:rFonts w:ascii="Arial LatArm" w:hAnsi="Arial LatArm" w:cs="Arial LatArm"/>
          <w:lang w:val="en-US"/>
        </w:rPr>
      </w:pPr>
      <w:r>
        <w:rPr>
          <w:rFonts w:cs="Arial LatArm" w:ascii="Arial LatArm" w:hAnsi="Arial LatArm"/>
          <w:lang w:val="en-US"/>
        </w:rPr>
        <w:t>21. Ø. Êáñ»Ý³óÇ, ¿ç 41:</w:t>
      </w:r>
    </w:p>
    <w:p>
      <w:pPr>
        <w:pStyle w:val="Normal"/>
        <w:rPr>
          <w:rFonts w:ascii="Arial LatArm" w:hAnsi="Arial LatArm" w:cs="Arial LatArm"/>
          <w:lang w:val="en-US"/>
        </w:rPr>
      </w:pPr>
      <w:r>
        <w:rPr>
          <w:rFonts w:cs="Arial LatArm" w:ascii="Arial LatArm" w:hAnsi="Arial LatArm"/>
          <w:lang w:val="en-US"/>
        </w:rPr>
        <w:t>22. ÐÝ³·áõÛÝ ·ñ³íáñ ³ÕµÛáõñÝ»ñáõÙ û·ï³·áñÍíáõÙ »Ý ³Ýí³Ý ¨° ²ñ³ñ³¹, ¨° ²ñ³ñ³ï Ó¨»ñÁ: ²Ûëå»ë. ²ëïí³Í³ßÝãÇ »µñ³Û»ñ»Ý µÝ³·ÇñÁ, Ý³¨ É³ïÇÝ³Ï³Ý Ã³ñ·Ù³ÝáõÃÛáõÝÁ (ìáõÉ·³ï³) Ð³Û³ëï³ÝÇ Ñ³Ù³ñ û·ï³·áñÍáõÙ »Ý ²ñ³ñ³¹, ÇëÏ ÑáõÝ³Ï³Ý í³Õ Ã³ñ·Ù³ÝáõÃÛáõÝÁ (ÚáÃ³Ý³ëáõÝÇó)ª ²ñ³ñ³ï ³ÝáõÝÝ»ñÁ (Â³·³íáñ³ó, 4-ñ¹ ·Çñù, ÄÂ, 36-37, ºñ»ÙÇ³, Ì², 27): Ð³Ûáó Ù»ç ÁÝ¹áõÝí³Í áõ ï³ñ³Íí³Í ¿ ³Ýí³Ý ²ñ³ñ³ï Ó¨Á, áñÝ Çñ µ³ñ»ÑÝãÛáõÝ ³ñï³ë³ÝáõÃÛ³Ùµ ß³ï ³í»ÉÇ Ñ³ñ³½³ï ¿ Ù»ñ É»½íÇÝ:</w:t>
      </w:r>
    </w:p>
    <w:p>
      <w:pPr>
        <w:pStyle w:val="Normal"/>
        <w:rPr>
          <w:rFonts w:ascii="Arial LatArm" w:hAnsi="Arial LatArm" w:cs="Arial LatArm"/>
          <w:lang w:val="en-US"/>
        </w:rPr>
      </w:pPr>
      <w:r>
        <w:rPr>
          <w:rFonts w:cs="Arial LatArm" w:ascii="Arial LatArm" w:hAnsi="Arial LatArm"/>
          <w:lang w:val="en-US"/>
        </w:rPr>
        <w:t>23. È»½í³µ³ÝÝ»ñÁ Ñ³Û»ñ»ÝáõÙ ï»Õ³Ýí³Ý³Ï»ñï »Ý Ñ³Ù³ñáõÙ Ý³¨ -áõï (Â»Õáõï, Î³ÕÝáõï), - áï (Î³ßÏ³éáï) Ù³ëÝÇÏÝ»ñÁ (¶. æ³ÑáõÏÛ³Ý, 1987, ¿ç 415):</w:t>
      </w:r>
    </w:p>
    <w:p>
      <w:pPr>
        <w:pStyle w:val="Normal"/>
        <w:rPr>
          <w:rFonts w:ascii="Arial LatArm" w:hAnsi="Arial LatArm" w:cs="Arial LatArm"/>
          <w:lang w:val="en-US"/>
        </w:rPr>
      </w:pPr>
      <w:r>
        <w:rPr>
          <w:rFonts w:cs="Arial LatArm" w:ascii="Arial LatArm" w:hAnsi="Arial LatArm"/>
          <w:lang w:val="en-US"/>
        </w:rPr>
        <w:t>24. ²ñ³ñ³ï ³ÝáõÝÁ ¶. Ô³÷³ÝóÛ³ÝÁ µ³ó³ïñáõÙ ¿ »ÉÝ»Éáí Êáñ»Ý³óáõ §²ñ³ÛÇ ¹³ßï¦ µ³ó³ïñáõÃÛáõÝÇó: Ô³÷³ÝóÛ³ÝÁ »ÝÃ³¹ñáõÙ ¿, áñ Ararat-Ç -arat Ù³ëÝÇÏÁ §ÇÝã-áñ É»½íáí »ñ¨Ç Ýß³Ý³Ï»É ¿ §¹³ßï¦ (·áõó» ³ñï)¦ Ï³Ù ¿É ²ñ³ñ³ïÁ ³é³ç³ó»É ¿ ur-art, Ar-art Ó¨Çó, áñ ²ñ³ÛÇ ³ñï (¹³ßï) ÇÙ³ëïÝ ¿ áõÝ»ó»É, ¶. Ô³÷³ÝóÛ³Ý, ²ñ³ ¶»Õ»óÇÏÇ å³ßï³ÙáõÝùÁ, ºñ¨³Ý, 1945, ¿ç 151 (Ý³¨ ïáÕ³ï³ÏÁ): ²ñ³ñ³ï ³Ýí³Ý µ³ó³ïñáõÃÛ³Ý ³ÛÉ ï³ñµ»ñ³Ï ¿ ³é³ç³ñÏáõÙ Ð. Î³ñ³·»á½Û³ÝÁ: Ü³ Ara data&gt; ²ñ³ñ³ï ³Ýí³Ý ³é³çÇÝª ²ñ³- µ³Õ³¹ñÇãÁ Ï³åáõÙ ¿ ²ñ³ ¶»Õ»óÇÏÇ ³Ýí³Ý Ñ»ï: ²Ýí³Ý »ñÏñáñ¹  -data §ïñí³Í¦ µ³Õ³¹ñÇãÁ Ñ³Ù³ñáõÙ ¿ data-rat ³ÝóÙ³Ý Ñ»ï¨³Ýù: Ð»ï¨³µ³ñ, Áëï Ñ»ÕÇÝ³ÏÇ ²ñ³ñ³ï Ýß³Ý³ÏáõÙ ¿ ²ñ³Û³ïáõñ ¨ ³é³ç³ó»É ¿ Aradata ãíÏ³Ûí³Í Ó¨Çó (Ð. Î³ñ³·»á½Û³Ý, Ð³ÛÏ³Ï³Ý É»éÝ³ßË³ñÑÁ ë»å³·Çñ ³ÕµÇÇñÝ»ñáõÙ, Ñ. I, ·Çñù I, ºñ¨³Ý, 1998, ¿ç 16-17):</w:t>
      </w:r>
    </w:p>
    <w:p>
      <w:pPr>
        <w:pStyle w:val="Normal"/>
        <w:rPr>
          <w:rFonts w:ascii="Arial LatArm" w:hAnsi="Arial LatArm" w:cs="Arial LatArm"/>
          <w:lang w:val="en-US"/>
        </w:rPr>
      </w:pPr>
      <w:r>
        <w:rPr>
          <w:rFonts w:cs="Arial LatArm" w:ascii="Arial LatArm" w:hAnsi="Arial LatArm"/>
          <w:lang w:val="en-US"/>
        </w:rPr>
        <w:t xml:space="preserve">25. Ð³Ûáó µ³ñµ³éÝ»ñáõÙ Ñ³Ûñ, Ù³Ûñ µ³é»ñÁ ÑÝãáõÙ »Ý Ý³¨ Ñ³ñ, Ù³ñ Ó¨áí: </w:t>
      </w:r>
    </w:p>
    <w:p>
      <w:pPr>
        <w:pStyle w:val="Normal"/>
        <w:rPr>
          <w:rFonts w:ascii="Arial LatArm" w:hAnsi="Arial LatArm" w:cs="Arial LatArm"/>
          <w:lang w:val="en-US"/>
        </w:rPr>
      </w:pPr>
      <w:r>
        <w:rPr>
          <w:rFonts w:cs="Arial LatArm" w:ascii="Arial LatArm" w:hAnsi="Arial LatArm"/>
          <w:lang w:val="en-US"/>
        </w:rPr>
        <w:t xml:space="preserve">26. ê. ºñ»ÙÛ³Ý, Ð³Û³ëï³ÝÁ Áëï §²ßË³ñÑ³óáõÛóÇ¦, ºñ¨³Ý, 1963, ¿ç 106: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Ç ³Ûë §µ³ñÓñ¦ ³ßË³ñÑáõÙ ¿ÇÝ ·ïÝíáõÙ Ñ³Ûáó Ñ»Ã³Ýáë³Ï³Ý ³ëïí³ÍÝ»ñ ²ñ³Ù³½¹ÇÝ (¸³ñ³Ý³ÕÛ³ó ·³í³éÇ ²ÝÇ Ï³Ù Ð³ÝÇ µÝ³Ï³í³ÛñÁ), ²Ý³ÑÇïÇÝ (ºÏ»ÕÛ³ó ·³í³éÇ ºñÇ½³ ³í³Ý), ØÇÑñÇÝ (¸»ñç³Ý ·³í³éÇ ´³·³Û³éÇ× ³í³Ý), Ü³Ý»ÇÝ (ºÏ»ÕÛ³ó ·³í³éÇ ÂÇÉ ³í³Ý) ÝíÇñí³Í ï³×³ñÝ»ñÝ áõ Ù»ÑÛ³ÝÝ»ñÁ, ÇÝãå»ë Ý³¨ å³ßï³ÙáõÝù³ÛÇÝ ³ÛÉ Ï»ÝïñáÝÝ»ñ:</w:t>
      </w:r>
    </w:p>
    <w:p>
      <w:pPr>
        <w:pStyle w:val="Normal"/>
        <w:rPr>
          <w:rFonts w:ascii="Arial LatArm" w:hAnsi="Arial LatArm" w:cs="Arial LatArm"/>
          <w:lang w:val="en-US"/>
        </w:rPr>
      </w:pPr>
      <w:r>
        <w:rPr>
          <w:rFonts w:cs="Arial LatArm" w:ascii="Arial LatArm" w:hAnsi="Arial LatArm"/>
          <w:lang w:val="en-US"/>
        </w:rPr>
        <w:t xml:space="preserve">Ð»Ã³Ýáë³Ï³Ý Ð³Û³ëï³ÝÇ å³ßï³ÙáõÝù³ÛÇÝ Ñ³ÛïÝÇ Ï»ÝïñáÝÝ»ñÇó ¿ñ Ý³¨ Ø»Í Ð³ÛùÇ îáõñáõµ»ñ³Ý (Ï³Ù î³ñáÝ) ³ßË³ñÑÇ ²ßïÇß³ï (Ð³ßïÇß³ï) ³í³ÝÁ, áõñ ·ïÝíáõÙ ¿ÇÝ ²Ý³ÑÇïÇ, ²ëïÕÇÏÇ, ì³Ñ³·ÝÇ Ù»ÑÛ³ÝÝ»ñÁ: îáõñáõµ»ñ³ÝáõÙ ¿ñ ·ïÝíáõÙ ´Ûáõñ³ÏÝ (´ÇÝ·ÛáÉ) ÁÝ¹³ñÓ³Ï É»éÝ³½³Ý·í³ÍÁ (Ý³¨ª É»éÝ³¹³ßï, µ³ñÓñ³í³Ý¹³Ï) Çñ Ñ³ÛïÝÇ ê»ñÙ³Ýó (êñÙ³Ýó) É»éÝ³·³·³Ãáí (ËáõññÇ³Ï³Ý åá»ÙáõÙ §ºñÏÝ³ÛÇÝ Î³é³å³ÝÁ¦ Ù³ñ¹áõ ³ñ³ñÙ³Ý Å³Ù³Ý³Ï ºñÏñáõÙ (²åëáõí) ÃáÕ»ó Çñ §ë»ñÙÁ¦): ê»ñÙ³Ýó É»éÁ ¨ë ÏáãíáõÙ ¿ §Î³ï³ñ ºñÏñÇ¦, áñÇó µËáõÙ »Ý µ³½Ù³ÃÇí ³ÕµÛáõñÝ»ñ27: ÜáñÇó ³Ý¹ñ³¹³éÝ³Ýù Êáñ»Ý³óáõ íÏ³ÛáõÃÛ³ÝÁ, »ñµ Ð³ÛÏÁ §Çñ ÙÝ³ó³Í Ù³ñ¹Ï³Ýóáí... ß³ñÅíáõÙ ¿ ¹»åÇ ÑÛáõëÇë³ÛÇÝ ³ñ¨Ùáõïù ¨ ·³ÉÇë µÝ³ÏíáõÙ ¿ ÙÇ µ³ñÓñ³í³Ý¹³Ï ¹³ßïáõÙ ¨ ³Ûë É»éÝ³¹³ßïÇ ³ÝáõÝÁ ÏáãáõÙ ¿ Ð³ñù¦: Æñ ³ßË³ïáõÃÛ³Ý ³Ûë Ñ³ïí³ÍáõÙ Êáñ»Ý³óÇÝ Ï³ñÍ»ë ï³ÉÇë ¿ Ñ»Ýó ´Ûáõñ³ÏÝ µ³ñÓñ³í³Ý¹³ÏÇ ÝÏ³ñ³·ñáõÃÛáõÝÁ: ÆëÏ Ð³ñùÁ, áñÝ Áëï §²ßË³ñÑ³óáõÛóÇ¦ îáõñáõµ»ñ³Ý ³ßË³ñÑÇ 9-ñ¹ ·³í³éÝ ¿ñ28, ÑÝáõÙ Ñ³í³Ý³µ³ñ ³í»ÉÇ ÁÝ¹³ñÓ³Ï ¿ »Õ»Éª ÁÝ¹·ñÏ»Éáí Çñ Ù»ç Ý³¨ ï³ñ³ÍùÝ»ñ ´³ñÓñ Ð³Ûù ¨ îáõñáõµ»ñ³Ý ³ßË³ñÑÝ»ñÇó: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7. ²ßË³ñÑ³óáõÛó, ¿ç 108:</w:t>
      </w:r>
    </w:p>
    <w:p>
      <w:pPr>
        <w:pStyle w:val="Normal"/>
        <w:rPr>
          <w:rFonts w:ascii="Arial LatArm" w:hAnsi="Arial LatArm" w:cs="Arial LatArm"/>
          <w:lang w:val="en-US"/>
        </w:rPr>
      </w:pPr>
      <w:r>
        <w:rPr>
          <w:rFonts w:cs="Arial LatArm" w:ascii="Arial LatArm" w:hAnsi="Arial LatArm"/>
          <w:lang w:val="en-US"/>
        </w:rPr>
        <w:t>28. ²ßË³ñÑ³óáõÛó, ¿ç 6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 Ù³ï»Ý³·ÇñÝ»ñÇ (ö. ´áõ½³Ý¹) íÏ³ÛáõÃÛ³Ùµ ³ëïí³ÍÝ»ñÇ µÝ³Ï³ï»ÕÇ ¿ñ Ý³¨ ´³ñÓñ Ð³ÛùÇ ºÏ»ÕÛ³ó ·³í³éÇ (³ÛÅÙ ºñ½ÝÏ³ÛÇ ßñç³Ý) Ø»Í É»éÁ, áñÁ §³Ãáé ²Ý³Ñï³Û¦ ¿ (§³Ãáé Ü³Ñï³Û¦)29 ÏáãíáõÙ: ²ëïí³ÍÝ»ñÇ µÝ³Ï³ï»ÕÇ áõ Ýëï³í³Ûñ ÉÇÝ»Éáõ Ù³ëÇÝ »Ý íÏ³ÛáõÙ Ý³¨ ²Ûñ³ñ³ï ³ßË³ñÑÇ ²ñ³·³Í (²ñ³ÛÇ ·³Ñ)30 áõ ²ñ³ É»éÝ»ñÇ, ¨ êÛáõÝÇù ³ßË³ñÑÇ ¶»Õ³ñùáõÝÇù ·³í³éÇ Ø»Ñá·³Í (ØÇÑñÇ ·³Ñ)31 É»é³Ý ³ÝáõÝ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9.  ö. ´áõ½³Ý¹, Ð³Ûáó å³ïÙáõÃÛáõÝ, ºñ¨³Ý, 1987, ¿ç 334-335:</w:t>
      </w:r>
    </w:p>
    <w:p>
      <w:pPr>
        <w:pStyle w:val="Normal"/>
        <w:rPr>
          <w:rFonts w:ascii="Arial LatArm" w:hAnsi="Arial LatArm" w:cs="Arial LatArm"/>
          <w:lang w:val="en-US"/>
        </w:rPr>
      </w:pPr>
      <w:r>
        <w:rPr>
          <w:rFonts w:cs="Arial LatArm" w:ascii="Arial LatArm" w:hAnsi="Arial LatArm"/>
          <w:lang w:val="en-US"/>
        </w:rPr>
        <w:t>30. ¶. Ô³÷³ÝóÛ³Ý, 1945, ¿ç 98:</w:t>
      </w:r>
    </w:p>
    <w:p>
      <w:pPr>
        <w:pStyle w:val="Normal"/>
        <w:rPr>
          <w:rFonts w:ascii="Arial LatArm" w:hAnsi="Arial LatArm" w:cs="Arial LatArm"/>
          <w:lang w:val="en-US"/>
        </w:rPr>
      </w:pPr>
      <w:r>
        <w:rPr>
          <w:rFonts w:cs="Arial LatArm" w:ascii="Arial LatArm" w:hAnsi="Arial LatArm"/>
          <w:lang w:val="en-US"/>
        </w:rPr>
        <w:t>31. ¶. Ô³÷³ÝóÛ³Ý, 1945, ¿ç 9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²ÛëåÇëáí, ·ñ³íáñ ³ÕµÛáõñÝ»ñÇ áõëáõÙÝ³ëÇñáõÃÛáõÝÁ ÃáõÛÉ ¿ ï³ÉÇë ³ë»Éáõ, áñ ßáõÙ»ñ³Ï³Ý, ³ù³¹³Ï³Ý, ËáõññÇ-Ñ³ÛÏ³Ï³Ý ¨ ³é³ç³íáñ³ëÇ³Ï³Ý ³ÛÉ ÅáÕáíáõñ¹Ý»ñÇ  ³é³ëå»É³µ³ÝáõÃÛ³Ý Ù»ç  ÑÇß³ï³Ïí³Í Ð³Û³  (¾³, ²Û³) ³ëïÍá ïÇñ³Ï³ÉáõÃÛ³Ý ï³Ï ·ïÝíáÕ Ø³Ûñ ºñÏñÇ §³ëïí³ÍÝ»ñÇ áõ ³ÝÙ³ÑÝ»ñÇ »ñÏÇñÁ¦, áõñ ³ñ³ñí»É ¿ Ý³¨ Ù³ñ¹Á, º÷ñ³ï áõ îÇ·ñÇë ·»ï»ñÇ ³ÏáõÝùÝ»ñÇ ßñç³ÝÝ ¿, Ð³ÛÏ³Ï³Ý É»éÝ³ßË³ñÑÁ: ÆëÏ Ø³Ûñ ºñÏñÇ ïÇñ³Ï³É Ð³Û³ ³ëïÍá »ñÏñáõÙ ³ñ³ñí³Í Ù³ñ¹Á Çñ»Ý Ïáã»É ¿ Ñ³Û, áñÁ ºñÏñÇ µÝ³ÏÇã, »ñÏñ³µÝ³Ï, »ñÏñ³ÛÇÝ ¿³Ï ÇÙ³ëïÝ áõÝÇ: ²Û¹ ¿ íÏ³ÛáõÙ Ý³¨ Ñ³Ûáó Ð³ÛÏ ³ÝáõÝÁ, áñÁ Ñ³í³Ý³µ³ñ ³é³ç³ó»É ¿ Ñ³ÛÇÏ Ó¨Çó ¨ Ñ³Û ó»ÕÇÝ å³ïÏ³Ý»Éáõ ÇÙ³ëïÝ áõÝÇ (ÑÙÙ. å³ñëÇÏ, ÑÝ¹ÇÏ):</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Ñ³Ûáó ³ñÙ»Ý ³ÝáõÝÁ ¨ë Ëáñ ÑÝáõÃÛáõÝ áõÝÇ: ²ñÙ»Ý ³Ýí³Ý Í³·áõÙÁ, ¿áõÃÛáõÝÝ áõ ÇÙ³ëïÁ Ñ³ëÏ³Ý³Éáõ Ñ³Ù³ñ ÝáñÇó ¹ÇÙ»Ýù ÑÝ³·áõÛÝ ·ñ³íáñ ³ÕµÛáõñÝ»ñÇÝ: ²Ûëå»ë. »ñµ Ñ³Ù»Ù³ïáõÙ »Ýù ³ñ³ñã³·áñÍáõÃÛ³Ý Ù³ëÇÝ ØÇç³·»ïùáõÙ (ßáõÙ»ñ-³ù³¹³Ï³Ý) ¨ Ð³ÛÏ³Ï³Ý É»éÝ³ßË³ñÑáõÙ (ËáõññÇ-Ñ³ÛÏ³Ï³Ý) ëï»ÕÍí³Í ³é³ëå»É³µ³ÝáõÃÛáõÝÝ»ñÁ, ÝÏ³ïáõÙ »Ýù ¿³Ï³Ý ÙÇ ï³ñµ»ñáõÃÛáõÝ: ²ÛÝ ¿. ßáõÙ»ñ-³ù³¹³Ï³Ý ³é³ëå»É³µ³ÝáõÃÛ³Ý Ù»ç Ù³ñ¹Ý ³ñ³ñí»É ¿ Ï³íÇó Ð³Û³ (²Û³, ¾³) ³ëïÍá »ñÏñáõÙ,  (³í»ÉÇ áõß ÐÇÝ Îï³Ï³ñ³ÝÁ ¨ë ³Û¹å»ë ¿ Ý»ñÏ³Û³óÝáõÙ Ù³ñ¹áõ ³ñ³ñáõÙÁ), ³ÛÉ ¹»åùáõÙ (§¾ÝáõÙ³ ¾ÉÇß...¦)ª  »ñÏáõ ³ëïí³ÍÝ»ñ Ë³éÝáõÙ »Ý Çñ»Ýó çñ»ñÁª ÍÝáõÝ¹ ï³Éáí Ù³ñ¹áõÝ ¨ ³ÛÉÝ:</w:t>
      </w:r>
    </w:p>
    <w:p>
      <w:pPr>
        <w:pStyle w:val="Normal"/>
        <w:rPr>
          <w:rFonts w:ascii="Arial LatArm" w:hAnsi="Arial LatArm" w:cs="Arial LatArm"/>
          <w:lang w:val="en-US"/>
        </w:rPr>
      </w:pPr>
      <w:r>
        <w:rPr>
          <w:rFonts w:cs="Arial LatArm" w:ascii="Arial LatArm" w:hAnsi="Arial LatArm"/>
          <w:lang w:val="en-US"/>
        </w:rPr>
        <w:t>²ÛÉ Ï»ñå ¿ Ý»ñÏ³Û³óí³Í Ù³ñ¹áõ ³ñ³ñáõÙÁ Ð³ÛÏ³Ï³Ý É»éÝ³ßË³ñÑáõÙ ëï»ÕÍí³Í ³é³ëå»É³µ³ÝáõÃÛ³Ý Ù»ç  (§äá»Ù ºñÏÝ³ÛÇÝ Ã³·³íáñáõÃÛ³Ý Ù³ëÇÝ¦, §ì³Ñ³·ÝÇ ÍÝáõÝ¹Á¦): ²ÛÝ ¿. Ù³ñ¹Ý ³ñ³ñí»É ¿ Ð³Û³ (²Û³, ¾³) ³ëïÍá »ñÏñáõÙ Ø³Ûñ ºñÏÇñ Ð³Û³ÛÇ áõ îÇ»½»ñ³Ï³Ý ²ñ³ñãÇ (§ºñÏÝ¿ñ ºñÏÇÝ¦, §ºñÏÝ³ÛÇÝ Î³é³å³Ý¦, §ÌÇñ³ÝÇ Íáí¦) ÏáÕÙÇó, Ýñ³Ýó ÙÇ³óáõÙÇó: îÇ»½»ñ³Ï³Ý ²ñ³ñÇãÁª Ð³Ûñ ²ëïí³ÍÁ, ³ñ³ñí³Í Ù³ñ¹Ï³Ýó ÏáÕÙÇó ÁÝ¹áõÝíáõÙ ¿ Çµñ¨ ÙÇ³Ï ¶»ñ³·áõÛÝ ²ñ³ñÇã ²ëïí³Í áõ Ñ³Ý¹»ë ¿ ·³ÉÇë ²ð-²ð² ³ÝáõÝáí:  ºí Ð³ÛÏ³Ï³Ý É»éÝ³ßË³ñÑáõÙ ³ñ³ñí³Í Ù³ñ¹Áª »ñÏñÇ µÝ³ÏÇãÁª Ñ³ÛÁ, Ø³Ûñ ºñÏñÇ ïÇñ³Ï³É Ð³Û³ ³ëïÍá å³ßï³ÙáõÝùÁ ½áõ·³ÏóáõÙ ¿ ïÇ»½»ñ³Ï³Ý Ñáñª ²ñ³ñÇã ²ð ²ëïÍá å³ßï³ÙáõÝùÇ Ñ»ï, Çñ»Ý Ñ³Ù³ñ»Éáí ²ñ³ñÇã ²ð ²ëïÍá áñ¹Çª ²ñÙ³32 (Ð³ñÙ³), ²ñ³Ù33, ²ñÙ»Ý: ÆëÏ ï³ñ³ÍùÁ, áñï»Õ  ³ñ³ñí»É »Ý ºñÏñÇ µÝ³ÏÇãÝ»ñÁª Ñ³Û»ñÁ, ²ñ³ñ³ï áõ Ð³ñù, ÇëÏ Ñ³Û ó»ÕÇ Ù³ñ¹Ï³Ýóáí µÝ³Ï»óí³Í ï³ñ³ÍùÁ Ð³Ûù áõ Ð³Û³ëï³Ý »Ý Ïáã»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2. ÐÝ¹»íñáå³Ï³Ý ma, me  (Ý³¨ man, men) µ³é»ñÁ áõÝ»Ý §ë»ñ»É, ÍÝ»É, áñ¹Ç¦, Ý³¨ §Ù³ñ¹¦ ÇÙ³ëïÁ (Ð. ²×³éÛ³Ý, Ð³Û»ñ»Ý ³ñÙ³ï³Ï³Ý µ³é³ñ³Ý, ºñ¨³Ý, 1977, ¿ç 278-279:) Ð»ï³ùñùÇñ ¿, áñ Ù³ñ¹ µ³éÇ ³ñÙ³ïÁª hÝ¹»íñáå»ñ»Ý mer-Á Ý³¨ §Ù»éÝÇÉ¦ ÇÙ³ëïÝ áõÝÇ, ¨ ÑÝ¹»íñáå³óÇÝ»ñÁ Ù³ñ¹ µ³éÝ û·ï³·áñÍ»É »Ý Ý³¨ áñå»ë Ù³ñ¹-Ù³ÑÏ³Ý³óáõª ³ÝÙ³ÑÝ»ñÇ (³ëïí³ÍÝ»ñ) Ñ³Ï³é³ÏÁ:</w:t>
      </w:r>
    </w:p>
    <w:p>
      <w:pPr>
        <w:pStyle w:val="Normal"/>
        <w:rPr>
          <w:rFonts w:ascii="Arial LatArm" w:hAnsi="Arial LatArm" w:cs="Arial LatArm"/>
          <w:lang w:val="en-US"/>
        </w:rPr>
      </w:pPr>
      <w:r>
        <w:rPr>
          <w:rFonts w:cs="Arial LatArm" w:ascii="Arial LatArm" w:hAnsi="Arial LatArm"/>
          <w:lang w:val="en-US"/>
        </w:rPr>
        <w:t>33. §ê»ñí»É, ÍÝí»É, áñ¹Ç¦ ÇÙ³ëïÝ áõÝÇ Ý³¨ ²ñ³Ù ³Ýí³Ý -³Ù µ³Õ³¹ñÇãÁ (Ù³-Ç ßñçí³Í Ó¨Á,  ³Ù=Ù³, ÑÙÙ. ¶»Õ³Ù, ì³Ññ³Ù, ìé³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ñµ Ù.Ã.³. 3-ñ¹ Ñ³½³ñ³ÙÛ³ÏÇ ëÏ½µÝ»ñÇÝ ²ñ³µ³Ï³Ý Ã»ñ³ÏÕ½áõó ë»Ù³Ï³Ý ó»Õ»ñÁª ³ù³¹³óÇÝ»ñÁ (³í»ÉÇ áõß µ³µ»É³óÇÝ»ñÝ áõ ³ëáñ»ëï³ÝóÇÝ»ñÁ), Ñ³ÛïÝí»óÇÝ ÐÛáõëÇë³ÛÇÝ ØÇç³·»ïùáõÙ ¨ ëÏë»óÇÝ ß÷í»É Ð³ÛÏ³Ï³Ý É»éÝ³ßË³ñÑÇ µÝ³ÏÇãÝ»ñÇª Ñ³Û-³ñÙ»ÝÝ»ñÇ Ñ»ï, ³ÛÝï»Õ ¹»é ·áÛáõÃÛáõÝ áõÝ»ñ ²ñ³ñÇã Ðáñª ²ð ²ëïÍá å³ßï³ÙáõÝùÁ: ä³Ñå³Ýí»É ¿ÇÝ Ý³¨ ½ñáõÛóÝ»ñ áõ ³é³ëå»ÉÝ»ñ Ð³ÛÏ³Ï³Ý É»éÝ³ßË³ñÑÇ µÝÇÏÝ»ñÇ Ð³Û³ ³ëïÍá ºñÏñÇ µÝ³ÏÇã ÉÇÝ»Éáõ ¨ ²ñ³ñÇã ²ð ²ëïÍá áñ¹Ç (²ñÙ³, ²ñ³Ù) ÉÇÝ»Éáõ Ù³ëÇÝ: ºí ë»Ù³Ï³Ý ó»Õ»ñÁ ¨ë Ñ³Û»ñÇÝ ³Ýí³ÝáõÙ »Ý ²ð ²ëïÍá áñ¹ÇÝ»ñª ³ñÙ³-³ñÙ»(Ý)-Ý»ñ, ÇëÏ »ñÏÇñÁª ²ñÙ³ÝÇ, ²ñ³Ù³ÝÇ34:</w:t>
      </w:r>
    </w:p>
    <w:p>
      <w:pPr>
        <w:pStyle w:val="Normal"/>
        <w:rPr>
          <w:rFonts w:ascii="Arial LatArm" w:hAnsi="Arial LatArm" w:cs="Arial LatArm"/>
          <w:lang w:val="en-US"/>
        </w:rPr>
      </w:pPr>
      <w:r>
        <w:rPr>
          <w:rFonts w:cs="Arial LatArm" w:ascii="Arial LatArm" w:hAnsi="Arial LatArm"/>
          <w:lang w:val="en-US"/>
        </w:rPr>
        <w:t>ØÇç³·»ïùÇ ÑÝ³·áõÛÝ ·ñ³íáñ ³ÕµÛáõñÝ»ñáõÙª §¶ÇÉ·³Ù»ß¦ ¹Ûáõó³½Ý³í»åÇ ÙÇ ß³ñù íÇå»ñ·»ñáõÙ (§¶ÇÉ·³Ù»ßÁ ¨ ³ÝÙ³ÑÝ»ñÇ »ñÏÇñÁ¦, §¾ÝÙ»ñù³ñÁ ¨ ²ñ³ïï³ÛÇ ·ÉË³íáñ ùáõñÙÁ¦) ßáõÙ»ñÝ»ñÁ Ñ³Ûáó ÑÝ³·áõÛÝ å»ïáõÃÛáõÝÝ ³Ýí³ÝáõÙ »Ý ²ñ³ïï³ (Ù.Ã.³. 3-ñ¹ Ñ³½³ñ³ÙÛ³ÏÇ ëÏÇ½µ), áñÁ §µ³ñÓñ É»éÝ»ñÇ áõ ëáõñµ ûñ»ÝùÝ»ñÇ¦ »ñÏÇñ ¿ñ35: ²ñ³ïï³ ³ÝáõÝÁ Çñ ³é³çÇÝª ²ñ- µ³Õ³¹ñÇãáí Ï³åíáõÙ ¿ ²ð ²ëïÍá ³Ýí³Ý Ñ»ï: ²Ýí³Ý »ñÏñáñ¹  -³ïï³ µ³Õ³¹ñÇãÁ ÇÙ³ëïáí áõ ÑÝãáÕáõÃÛ³Ùµ Ï³åíáõÙ ¿ ÑÝ¹»íñáå³Ï³Ý atta µ³éÇ §Ñ³Ûñ, Ù³Ûñ, Ý³ËÝÇ¦ ÇÙ³ëïáí í»ñ³Ï³Ý·Ýí³Í Ó¨Ç Ñ»ï36: Ð»ï¨³µ³ñ Ñ³Ûáó ÑÝ³·áõÛÝ å»ïáõÃÛ³Ý ²ñ³ïï³ ³Ýí³ÝáõÙÁ ²ð Ð³Ûñ ²ëïÍá (»ñÏÇñ) ÇÙ³ëïÝ áõÝÇ ¨ Ýß³Ý³ÏáõÙ ¿ §Ñ³Ûñ»ñÇ, Ý³ËÝÇÝ»ñÇ »ñÏÇñ¦: Ð³Ù»Ù³ïáõÃÛ³Ý Ñ³Ù³ñ ÑÇß»Ýù, áñ Êáñ»Ý³óÇÝ Ð³ñù  »ñÏñ³ÝáõÝÁ ¨ë µ³ó³ïñáõÙ ¿ñ §Ñ³Ûñ»ñÇ, Ý³ËÝÇÝ»ñÇ »ñÏÇñ¦ ÇÙ³ëïáí: ²Ûë ³éáõÙáí ²ñ³ïï³ ³ÝáõÝÁ Ý³¨ ÇÙ³ëï³íáñíáõÙ áõ Ï³åíáõÙ ¿ Ñ³Ûáó ÑÝ³·áõÛÝ Ð³ñù (²ñù), ²ñ³ñ³ï áõ ³ÛÉ ²ñ-áí ëÏëíáÕ »ñÏñ³ÝáõÝÝ»ñÇ 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4. §ÜÇ¦, §Ý»¦ µ³Õ³¹ñÇãÝ»ñÁ ï»Õ³Ýí³Ý³Ï»ñï Ù³ëÝÇÏÝ»ñ »Ý: ²Û¹ í»ñç³íáñáõÃÛáõÝÝ áõÝ»Ý Ð³ÛÏ³Ï³Ý É»éÝ³ßË³ñÑÇ, Ñ³ïÏ³å»ë ËáõññÇ-áõñ³ñï³Ï³Ý Å³Ù³Ý³Ï³ßñç³ÝÇ ß³ï µÝ³Ï³í³Ûñ»ñ. ²ñ¹ÇÝÇ, ¾ñ»µáõÝÇ, ¾ÃÇáõÝÇ...</w:t>
      </w:r>
    </w:p>
    <w:p>
      <w:pPr>
        <w:pStyle w:val="Normal"/>
        <w:rPr>
          <w:rFonts w:ascii="Arial LatArm" w:hAnsi="Arial LatArm" w:cs="Arial LatArm"/>
          <w:lang w:val="en-US"/>
        </w:rPr>
      </w:pPr>
      <w:r>
        <w:rPr>
          <w:rFonts w:cs="Arial LatArm" w:ascii="Arial LatArm" w:hAnsi="Arial LatArm"/>
          <w:lang w:val="en-US"/>
        </w:rPr>
        <w:t xml:space="preserve">35. È. Êàíåâà, Ýíìåðêàð è âåðõîâíûé æðåö Àðàòòû, ÂÄÈ, 1964, 4, ñòð. 208. </w:t>
      </w:r>
    </w:p>
    <w:p>
      <w:pPr>
        <w:pStyle w:val="Normal"/>
        <w:rPr>
          <w:rFonts w:ascii="Arial LatArm" w:hAnsi="Arial LatArm" w:cs="Arial LatArm"/>
          <w:lang w:val="en-US"/>
        </w:rPr>
      </w:pPr>
      <w:r>
        <w:rPr>
          <w:rFonts w:cs="Arial LatArm" w:ascii="Arial LatArm" w:hAnsi="Arial LatArm"/>
          <w:lang w:val="en-US"/>
        </w:rPr>
        <w:t>36. ÀÝ¹áõÝí³Í ¿, áñ ÑÝ¹»íñáå³Ï³Ý É»½áõÝ»ñáõÙ Ñ³Ûñ µ³éÇ Ý³ËÝ³Ï³Ý Ó¨Á í»ñ³Ï³Ý·Ýí³Í pater Ó¨Ý ¿: ÐÝ¹»íñáå³Ï³Ý É»½áõÝ»ñáõÙ (ëÉ³íáÝ³Ï³Ý, µ³ÉÃÛ³Ý) pater-Ç ÷áË³ñ»Ý Ñ³Ûñ ÇÙ³ëïáí û·ï³·áñÍíáõÙ ¿ Ý³¨ atta Ó¨Á (ÑÙÙ. ë³ÝëÏñÇï  atta  §Ù³Ûñ¦, ÑáõÝ³Ï³Ý aiia §Ñ³Ûñ¦, É³ïÇÝ»ñ»Ý atta §Ñ³Ûñ¦, ·áÃ»ñ»Ý atta §Ñ³Ûñ¦, ³Éµ³Ý»ñ»Ý at §Ñ³Ûñ¦, éáõë»ñ»Ý  îòåö §Ñ³Ûñ¦), (Ð. ²×³éÛ³Ý, 1977, ¿ç 32): ²í»É³óÝ»Ýùª ËáõññÇ»ñ»Ý atta §Ñ³Ûñ¦, áõñ³ñï»ñ»Ý atte §Ñ³Ûñ¦ (È. Äüÿêîíîâ, ßçûêè äðåâíåé Ïåðåäíåé Àçèè, Ìîñêâà, 1967, ñòð. 133, ¶. æ³ÑáõÏÛ³Ý, 1987, ¿ç 427) Ý³¨ Ñ³Ûáó áñáß µ³ñµ³éÝ»ñáõÙ û·ï³·áñÍíáÕ ³¹» §Ù³Ûñ¦ µ³éÁ ¨ ³ÛÉÝ: ÆÝãå»ë ï»ëÝáõÙ »Ýù atta-Ý ÑÝ¹»íñáå³Ï³Ý ÑÝ³·áõÛÝ µ³é»ñÇó ¿ ¨ û·ï³·áñÍíáõÙ ¿ §Ñ³Ûñ, Ù³Ûñ, Ý³ËÝÇ¦ ÇÙ³ëïáí: Üß»Ýù, áñ áã ÑÝ¹»íñáå³Ï³Ý É»½áõÝ»ñáõÙ ¨ë û·ï³·áñÍíáõÙ »Ý ÑÝ¹»íñáå³Ï³Ý atta §Ñ³Ûñ¦ µ³éÇÝ ÝÙ³Ý, ÝáõÛÝ ÇÙ³ëïáí µ³é»ñ: ²Ûëå»ë. ÑáõÝ·³ñ»ñ»ÝáõÙ Ï³ atya §Ñ³Ûñ¦, Ãáõñù»ñ»ÝáõÙ ata §Ñ³Ûñ¦ µ³éÁ (Ð. ²×³éÛ³Ý, 1977, ¿ç 32. Òóðåöêî-ðóññêèé ñëîâàðü, Ìîñêâà, 1945, ¿ç 44) ¨ ³ÛÉÝ:</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áó ÑÝ³·áõÛÝ »ñÏñ³ÝáõÝÝ»ñÝ áõ ³ÝÓÝ³ÝáõÝÝ»ñÁ áõëáõÙÝ³ëÇñ»ÉÇë ÝÏ³ïáõÙ »Ýù Ñ»ï³ùñùÇñ ÙÇ »ñ¨áõÛÃ. ³ñ-Á Ñ³×³Ë Ñ³Ý¹»ë ¿ ·³ÉÇë Ñ³ñ Ó¨áí: ´³óÇ ³ñ¹»Ý ÑÇß³ï³Ïí³Í Ð³ñ³ÉÇ (²ñ³ÉÇ), Ð³ñù »ñÏñ³ÝáõÝÝ»ñÇó Ñ³ÛïÝÇ »Ý Ý³¨ Ð³ñÙÇÝáõÛ³37, Ð³ñÇ³38 »ñÏñ³ÝáõÝÝ»ñÁ, Ñ³Ûáó Ý³Ñ³å»ïÝ»ñÇó Ù»ÏÇ Ð³ñÙ³ (²ñÙ³) ³ÝáõÝÁ ¨ ³ÛÉÝ: ÜÏ³ïáõÙ »Ýù, áñ ³ñ-Á Ñ³ñ Ó¨Ç Å³Ù³Ý³Ï Çñ ÑÝãáÕáõÃÛ³Ùµ Ùáï»ÝáõÙ ¿ Ñ³Û Ó¨ÇÝ: ¸³ Ñ³ïÏ³å»ë ÝÏ³ï»ÉÇ ¿ Ð³ñù-Ð³Ûù ¹»åùáõÙ: ²Ûë ûñÇÝ³ÏÁ »½³ÏÇ ã¿: Ð³Ûáó É»½íáõÙ (µ³ñµ³éÝ»ñ) Ï³Ý ³ÛÉ ¹»åù»ñ ¨ë, »ñµ ³ñ-Á ÑÝãáõÙ ¿ Ñ³Û Ï³Ù ³Û Ó¨áí: ²Ûëå»ë. Ð³×ÝÇ µ³ñµ³éáõÙ ³ñ¨Á ÑÝãáõÙ ¿ ³Û»í39, Ñ³ñëÁª Ñ³Ûë (Ð³Ùß»Ý)40, ³ñÍÇíÁª ³ÛÓÇí (Ð³×Ý)41, ½³ñÙ³Ý³ÉÁª ½³ÛÙ³ÝûÉ (¼»ÛÃáõÝ, Ð³×Ý)42 Ó¨áí ¨ ³ÛÉÝ:</w:t>
      </w:r>
    </w:p>
    <w:p>
      <w:pPr>
        <w:pStyle w:val="Normal"/>
        <w:rPr>
          <w:rFonts w:ascii="Arial LatArm" w:hAnsi="Arial LatArm" w:cs="Arial LatArm"/>
          <w:lang w:val="en-US"/>
        </w:rPr>
      </w:pPr>
      <w:r>
        <w:rPr>
          <w:rFonts w:cs="Arial LatArm" w:ascii="Arial LatArm" w:hAnsi="Arial LatArm"/>
          <w:lang w:val="en-US"/>
        </w:rPr>
        <w:t>²ñ-Ñ³ñ (ÑÝãÛáõÝ ³í»É³Ý³Éáõ) ³ñ-³Û, Ñ³ñ-Ñ³Û (ñ-Û ÑÝãÛáõÝ³÷áËáõÃÛáõÝ) ³ÝóáõÙÝ»ñÁ Ñ»ï³ùñùÇñ »Ý, Ñ³×³Ë ³Ýëå³ë»ÉÇ: ²Ûë ¹»åùáõÙ Ï³ñ»ÉÇ ¿ ³ë»É, áñ ³ñ-Á ¨ Ñ³ÛÁ ï³ñµ»ñ ÉÇÝ»Éáí Çñ»Ýó Í³·áõÙÝ³µ³ÝáõÃÛ³Ùµ43, ë»ñïáñ»Ý ÙÇ³ÑÛáõëí»É »Ý Ñ³ñ Ó¨Ç Ù»ç:</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7. ä³ñëÇó ¸³ñ»Ñ  1-ÇÝ (522-485) ³ñù³ÛÇ ´»ÑÇëÃáõÝÛ³Ý ³ñÓ³Ý³·ñáõÃÛ³Ý Ù»ç ¿É³Ù³Ï³Ý µÝ³·ÇñÁ Ð³Û³ëï³ÝÇ Ñ³Ù³ñ û·ï³·áñÍáõÙ ¿ Ð³ñÙÇÝáõÛ³ ³ÝáõÝÁ: (Î. ´³ëÙ³çÛ³Ý, ¸³ñ»ÑÇ ³ñß³í³ÝùÝ Ç Ð³Ûë, ´³Ý³ë¿ñ, ², ä³ñÇë, 1899, ¿ç 6-45):</w:t>
      </w:r>
    </w:p>
    <w:p>
      <w:pPr>
        <w:pStyle w:val="Normal"/>
        <w:rPr>
          <w:rFonts w:ascii="Arial LatArm" w:hAnsi="Arial LatArm" w:cs="Arial LatArm"/>
          <w:lang w:val="en-US"/>
        </w:rPr>
      </w:pPr>
      <w:r>
        <w:rPr>
          <w:rFonts w:cs="Arial LatArm" w:ascii="Arial LatArm" w:hAnsi="Arial LatArm"/>
          <w:lang w:val="en-US"/>
        </w:rPr>
        <w:t>38. Àññèðî-âàâèëîíñêèå èñòî÷íèêè ïî èñòîðèè Óðàðòó, ÂÄÈ, 1951, 10 (3, 35).</w:t>
      </w:r>
    </w:p>
    <w:p>
      <w:pPr>
        <w:pStyle w:val="Normal"/>
        <w:rPr>
          <w:rFonts w:ascii="Arial LatArm" w:hAnsi="Arial LatArm" w:cs="Arial LatArm"/>
          <w:lang w:val="en-US"/>
        </w:rPr>
      </w:pPr>
      <w:r>
        <w:rPr>
          <w:rFonts w:cs="Arial LatArm" w:ascii="Arial LatArm" w:hAnsi="Arial LatArm"/>
          <w:lang w:val="en-US"/>
        </w:rPr>
        <w:t>39. Ð. ²×³éÛ³Ý, 1971, ¿ç 313:</w:t>
      </w:r>
    </w:p>
    <w:p>
      <w:pPr>
        <w:pStyle w:val="Normal"/>
        <w:rPr>
          <w:rFonts w:ascii="Arial LatArm" w:hAnsi="Arial LatArm" w:cs="Arial LatArm"/>
          <w:lang w:val="en-US"/>
        </w:rPr>
      </w:pPr>
      <w:r>
        <w:rPr>
          <w:rFonts w:cs="Arial LatArm" w:ascii="Arial LatArm" w:hAnsi="Arial LatArm"/>
          <w:lang w:val="en-US"/>
        </w:rPr>
        <w:t>40. Ð. ²×³éÛ³Ý, 1977, ¿ç 62:</w:t>
      </w:r>
    </w:p>
    <w:p>
      <w:pPr>
        <w:pStyle w:val="Normal"/>
        <w:rPr>
          <w:rFonts w:ascii="Arial LatArm" w:hAnsi="Arial LatArm" w:cs="Arial LatArm"/>
          <w:lang w:val="en-US"/>
        </w:rPr>
      </w:pPr>
      <w:r>
        <w:rPr>
          <w:rFonts w:cs="Arial LatArm" w:ascii="Arial LatArm" w:hAnsi="Arial LatArm"/>
          <w:lang w:val="en-US"/>
        </w:rPr>
        <w:t>41. Ð. ²×³éÛ³Ý, 1971, ¿ç 320:</w:t>
      </w:r>
    </w:p>
    <w:p>
      <w:pPr>
        <w:pStyle w:val="Normal"/>
        <w:rPr>
          <w:rFonts w:ascii="Arial LatArm" w:hAnsi="Arial LatArm" w:cs="Arial LatArm"/>
          <w:lang w:val="en-US"/>
        </w:rPr>
      </w:pPr>
      <w:r>
        <w:rPr>
          <w:rFonts w:cs="Arial LatArm" w:ascii="Arial LatArm" w:hAnsi="Arial LatArm"/>
          <w:lang w:val="en-US"/>
        </w:rPr>
        <w:t>42. Ð. ²×³éÛ³Ý, 1971, ¿ç 328:</w:t>
      </w:r>
    </w:p>
    <w:p>
      <w:pPr>
        <w:pStyle w:val="Normal"/>
        <w:rPr>
          <w:rFonts w:ascii="Arial LatArm" w:hAnsi="Arial LatArm" w:cs="Arial LatArm"/>
          <w:lang w:val="en-US"/>
        </w:rPr>
      </w:pPr>
      <w:r>
        <w:rPr>
          <w:rFonts w:cs="Arial LatArm" w:ascii="Arial LatArm" w:hAnsi="Arial LatArm"/>
          <w:lang w:val="en-US"/>
        </w:rPr>
        <w:t>43. ²é³ç ù³ß»Éáí ³Ûë ï»ë³Ï»ïÁ, ÉÇáíÇÝ ã»Ýù µ³ó³éáõÙ ³ñ-Ñ³ñ-Ñ³Û ³ÝóÙ³Ý ÑÝ³ñ³íáñáõÃÛáõÝÁ ³é³ÝÓÇÝ ¹»åù»ñ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åÇëáí Ð³ÛÏ³Ï³Ý É»éÝ³ßË³ñÑÇ µÝ³ÏÇãÝ»ñÇ Ñ³Û ¨ ³ñÙ»Ý ³ÝáõÝÝ»ñÁ å³ïÙáõÃÛ³Ý ß³ï Ëáñ, ÑÝ³·áõÛÝ ßñç³ÝÇÝ »Ý í»ñ³µ»ñáõÙ áõ Çñ»Ýó Í³·Ù³Ùµ, ÇÙ³ëïáí áõ ³ñÙ³ïÝ»ñáí Ñ³ëÝáõÙ »Ý ³ñ³ñã³·áñÍáõÃÛ³Ý Å³Ù³Ý³ÏÝ»ñÁ, íÏ³Û»Éáí, áñ Ð³ÛÏ³Ï³Ý É»éÝ³ßË³ñÑáõÙ ³ñ³ñí³Í Ñ³Û-³ñÙ»Ý ó»ÕÁ Ø³Ûñ ºñÏñÇ íñ³ »ñµ¨¿ ³ñ³ñí³Í ÑÝ³·áõÛÝ ó»Õ»ñÇó ¿: Î³ñ»ÉÇ ¿ Ùï³Í»É Ý³¨, áñ Ð³ÛÏ³Ï³Ý É»éÝ³ßË³ñÑÇ µÝ³ÏÇãÝ»ñÁ Çñ»Ýó Ñ³Û-³ñÙ»Ý ³ÝáõÝÝ»ñáí Ï³å, Ï³Ùáõñç »Ý îÇ»½»ñùáõÙª Ï³å»Éáí Ø³Ûñ ºñÏÇñÁ (Ð³Û³, ²Û³, ¾³ ³ëïí³ÍáõÑÇ) îÇ»½»ñùÇ (²ñ³ñÇã ²ð ²ëïí³Í, Ð³Ûñ ²ëïí³Í) 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êîì²Ì²ÞàôÜâÀ ºì Ð²Ú²êî²ÜÀ</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²é³ç³íáñ ²ëÇ³ÛÇ Ù.Ã.³. 2-ñ¹--1-ÇÝ Ñ³½³ñ³ÙÛ³ÏÝ»ñÇ  ·ñ³íáñ ³ÕµÛáõñÝ»ñÁ ß³ñáõÝ³ÏáõÙ »Ý Ëáë»É ³ñ³ñã³·áñÍáõÃÛ³Ýª ³ßË³ñÑÇ, ³ëïí³ÍÝ»ñÇ áõ Ù³ñ¹áõ ³ñ³ñÙ³Ý Ù³ëÇÝ: ²ñ³ñã³·áñÍáõÃÛ³Ý Ù³ëÇÝ ²é³ç³íáñ ²ëÇ³ÛáõÙª ØÇç³·»ïùáõÙ ¨ Ð³ÛÏ³Ï³Ý É»éÝ³ßË³ñÑáõÙ ëï»ÕÍí³Í Ñá·¨áñ ÝÛáõÃÁ (³é³ëå»ÉÝ»ñ, ¹Çó³µ³Ý³Ï³Ý ½ñáõÛóÝ»ñ, ÑÝ³·áõÛÝ ï»ùëï»ñ) Ù.Ã.³. 8-6-ñ¹ ¹¹. Ù³ñ·³ñ»Ý»ñÇ ÏáÕÙÇó Ñ³í³ùí»ó áõ Ý»ñÏ³Û³óí»ó ²ëïí³Í³ßÝãÇ ÐÇÝ Îï³Ï³ñ³ÝáõÙ (Üáñ Îï³Ï³ñ³ÝÁ ·ñí»É ¿ Ù.Ã. 1-ÇÝ--2-ñ¹ ¹¹.): ²Ûë ÇÙ³ëïáí ²ëïí³Í³ßáõÝãÁ ÑÝ³·áõÛÝ ·ñ³íáñ ³ÛÝ ëï»ÕÍ³·áñÍáõÃÛáõÝÝ»ñÇó ¿, áñÝ Çñ ³ñÙ³ïÝ»ñáí Ñ³ëÝáõÙ ¿ Ñ³½³ñ³ÙÛ³ÏÝ»ñÇ ËáñùÁ ¨ áñå»ë ³Û¹åÇëÇÝ Ï³ñ¨áñ ·ñ³íáñ ³ÕµÛáõñ ¿ ÇÝãå»ë ²é³ç³íáñ ²ëÇ³ÛÇ ß³ï ÅáÕáíáõñ¹Ý»ñÇ, ³ÛÝå»ë ¿É Ñ³Û»ñÇ í³Õ ßñç³ÝÇ å³ïÙáõÃÛ³Ý áõëáõÙÝ³ëÇñáõÃÛ³Ý Ñ³Ù³ñ: Î³ñ¨áñíáõÙ ¿ Ñ³ïÏ³å»ë ³ÛÝ Ñ³Ý·³Ù³ÝùÁ, áñ ÐÇÝ Îï³Ï³ñ³ÝáõÙ íÏ³ÛáõÃÛáõÝÝ»ñ Ï³Ý  ³ñ³ñã³·áñÍáõÃÛ³Ý, ºñÏñ³ÛÇÝ ¹ñ³ËïÇ, Ð³Ù³ßË³ñÑ³ÛÇÝ çñÑ»Õ»ÕÇ, ²ñ³ñ³ï É»é³Ý áõ Ù³ñ¹Ï³ÛÇÝ ó»ÕÇ ÷ñÏáõÃÛ³Ý Ù³ëÇÝ: Ðëï³Ïáñ»Ý Ù³ïÝ³ÝßíáõÙ ¿, áñ ³ñ³ñã³·áñÍáõÃÛ³Ý, ¹ñ³ËïÇ, ÇÝãå»ë Ý³¨ Ð³Ù³ßË³ñÑ³ÛÇÝ çñÑ»Õ»ÕÇó Ù³ñ¹Ï³ÛÇÝ ó»ÕÇ ÷ñÏáõÃÛ³Ý »ñÏÇñÁ ²ñ³ñ³ïÇ »ñÏÇñÝ ¿, Ð³Û³ëï³ÝÁ: </w:t>
      </w:r>
    </w:p>
    <w:p>
      <w:pPr>
        <w:pStyle w:val="Normal"/>
        <w:rPr>
          <w:rFonts w:ascii="Arial LatArm" w:hAnsi="Arial LatArm" w:cs="Arial LatArm"/>
          <w:lang w:val="en-US"/>
        </w:rPr>
      </w:pPr>
      <w:r>
        <w:rPr>
          <w:rFonts w:cs="Arial LatArm" w:ascii="Arial LatArm" w:hAnsi="Arial LatArm"/>
          <w:lang w:val="en-US"/>
        </w:rPr>
        <w:t xml:space="preserve">²Ý¹ñ³¹³éÝ³Ýù ³Û¹ íÏ³ÛáõÃÛáõÝÝ»ñÇÝ: Àëï ÐÇÝ Îï³Ï³ñ³ÝÇ ³ñ³ñã³·áñÍáõÃÛ³Ý Å³Ù³Ý³Ï Ð³Ûñ ²ëïí³ÍÁ Ï³íÇó ëï»ÕÍáõÙ ¿ Ù³ñ¹áõÝ ¨ µÝ³Ï»óÝáõÙ ºñÏñ³ÛÇÝ ¹ñ³ËïáõÙ. §²ëïí³Í ³ñ¨»ÉÛ³Ý ÏáÕÙÁª º¹»ÙáõÙ ¹ñ³Ëï ïÝÏ»ó ¨ Çñ ßÇÝ³Í Ù³ñ¹Á ³ÛÝï»Õ µÝ³Ï»óñ»ó...: ºí ¹ñ³ËïÁ çñ»Éáõ Ñ³Ù³ñ ·»ï ¿ñ µËáõÙ º¹»ÙÇó áõ ³ÛÝï»ÕÇó µ³Å³ÝíáõÙ ¿ñ ãáñë ×ÛáõÕ»ñÇ: Ø»ÏÇ ³ÝáõÝÁ öÇëáÝ ¿...: ºñÏñáñ¹ ·»ïÇ ³ÝáõÝÁ ¶»ÑáÝ ¿...: ºññáñ¹ ·»ïÁ îÇ·ñÇëÝ ¿...: âáññáñ¹ ·»ïÁ º÷ñ³ïÝ ¿...¦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ÌÝÝ¹áó, ´, 8-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ÝÇ ¿, áñ Ð³ÛÏ³Ï³Ý É»éÝ³ßË³ñÑÇó ëÏÇ½µ »Ý ³éÝáõÙ µ³½Ù³ÃÇí ·»ï»ñ, ³Û¹ ÃíáõÙ º÷ñ³ïÁ, îÇ·ñÇëÁ, ¶»ÑáÝÁ (²ñ³ùë), öÇëáÝÁ (»ÝÃ³¹ñíáõÙ ¿ Ð³ÉÇëÁ Ï³Ù ö³ëÇëÁ), ÎáõñÁ ¨ ³ÛÉ ·»ï»ñ áõ ·»ï³ÏÝ»ñ, áñáÝù ¹ñ³ËïÇó µËáÕ ·»ïÇ ÝÙ³Ý ÑáëáõÙ »Ý ó³Í, áéá·»Éáí µ³½Ù³ÃÇí Ñ³ñÃ³í³Ûñ»ñ áõ ¹³ßï³í³Ûñ»ñ:</w:t>
      </w:r>
    </w:p>
    <w:p>
      <w:pPr>
        <w:pStyle w:val="Normal"/>
        <w:rPr>
          <w:rFonts w:ascii="Arial LatArm" w:hAnsi="Arial LatArm" w:cs="Arial LatArm"/>
          <w:lang w:val="en-US"/>
        </w:rPr>
      </w:pPr>
      <w:r>
        <w:rPr>
          <w:rFonts w:cs="Arial LatArm" w:ascii="Arial LatArm" w:hAnsi="Arial LatArm"/>
          <w:lang w:val="en-US"/>
        </w:rPr>
        <w:t>§²ñ³ñã³·áñÍáõÃÛáõÝÁ ¨ Ð³ÛÏ³Ï³Ý É»éÝ³ßË³ñÑÁ µ³ÅÝáõÙ Ýßí»É ¿, áñ Ð³ÛÏ³Ï³Ý É»éÝ³ßË³ñÑÇ Ñ³Ù³ñÛ³ Ï»ÝïñáÝáõÙ ·ïÝíáÕ Ð³ñù ·³í³éÝ Çñ ßñç³Ï³ ï³ñ³ÍùÝ»ñáí (´³ñÓñ Ð³Ûù, îáõñáõµ»ñ³Ý) µ³½Ù³ÃÇí ³ÕµÛáõñÝ»ñÇ, ·»ï»ñÇ áõ ·»ï³ÏÝ»ñÇ ³ÏáõÝùÁ ÉÇÝ»Éáí, Ý³¨ Çñ ³Ýí³Ùµ (Ð³ñ-ù) ÉÇáíÇÝ Ñ³Ù³å³ï³ëË³ÝáõÙ ¿ ßáõÙ»ñ-³ù³¹³Ï³Ý ·ñ³íáñ ³ÕµÛáõñÝ»ñáõÙ ÑÇß³ï³Ïí³Í §³ëïí³ÍÝ»ñÇ ÅáÕáíÇ É»é¦, §³ëïí³ÍÝ»ñÇ Ñ³í³ù³ï»ÕÇ¦ ³ÝáõÝÝ»ñÇÝ, áõñ ÇÝãå»ë Ñ³ÛïÝÇ ¿ ²ñ³ñÇãÁª Ð³Ûñ ²ëïí³ÍÁ ³ñ³ñ»É ¿ Ù³ñ¹áõÝ: ²Ûë ï³ñ³ÍùÁ ÉÇáíÇÝ Ñ³Ù³å³ï³ëË³ÝáõÙ ¿ Ý³¨ ²ëïí³Í³ßÝãÛ³Ý ¹ñ³ËïÇÝ, áõñ ÝáõÛÝå»ë ²ñ³ñÇãÁª Ð³Ûñ ²ëïí³ÍÁ ³ñ³ñ»É ¿ Ù³ñ¹áõÝ ¨ ûÅï»É µ³ñÇÝ áõ ã³ñÁ Ñ³ëÏ³Ý³Éáõ ÇÙ³ëïÝáõÃÛ³Ùµ: ²Ûë ³éáõÙáí Ñ»ï³ùñùÇñ ¿ Ü»ÙñáõÃ É»é³Ý íñ³ (Ø³É³ÃÇ³ÛÇó Ñ³ñ³í-³ñ¨»Éù) ÎáÙÙ³·»ÝÇ Ã³·³íáñ ²ÝïÇáùáë 1-ÇÝ (69-34) ºñí³Ý¹áõÝáõ ÏáÕÙÇó Ï³éáõóí³Í ëñµ³ï»ÕÇÝ (ÝÏ.3): È»é³Ý íñ³ª Ñ³ñÃ³ÏáõÙ Ï³Ý·Ý»óí»É »Ý ·³Ñ»ñÇ íñ³ Ýëï³Í ³ëïí³ÍÝ»ñÇ (²ñ³Ù³½¹, ì³Ñ³·Ý, ØÇÑñ, ²Ý³ÑÇï) ÑëÏ³Û³Ï³Ý ³ñÓ³ÝÝ»ñ: î»ë³ñ³ÝÁ ³ÛÅÙ ¿É ß³ï ïå³íáñÇã ¿ (³ñÓ³ÝÝ»ñÁ ç³ñ¹í³Í »Ý, ãÏ³ ³ÙµáÕç³Ï³Ý ³ñÓ³Ý), Ï³ñÍ»ë ³ëïí³ÍÝ»ñÁ É»é³Ý íñ³ ÝáñÇó Ñ³í³ùí»É »Ý ÅáÕáíÇ (ÑÙÙ. ßáõÙ»ñ-³ù³¹³Ï³Ý ÏÝÇùÇ íñ³ »Õ³Í å³ïÏ»ñÁ): ê³Ï³ÛÝ Áëï ÐÇÝ Îï³Ï³ñ³ÝÇ, »ñÏñÇ íñ³ Ù³ñ¹áõ µÝ³ÏáõÃÛ³Ý Çñ³íáõÝùÁ ³Ûë ³Ý·³Ù ¿É Ñ»ßï ãÇ ÁÝÃ³ó»É: ÎñÏÝí»É ¿ ßáõÙ»ñ-³ù³¹³Ï³Ý ·ñ³íáñ ³ÕµÛáõñÝ»ñÇó (§¶ÇÉ·³Ù»ß¦, §²ïñ³Ë³ëÇë¦) Ñ³ÛïÝÇ ÑÇÝ, Í³ÝáÃ å³ïÙáõÃÛáõÝÁ: ²ÛÝ ¿. ²ñ³ñãÇ ÏáÕÙÇó ³ñ³ñí³Í Ù³ñ¹Á Çñ µ³ñù»ñáí (³Ûë ³Ý·³Ù ã³ñáõÃÛ³Ý áõ Ý³Ë³ÝÓÇ å³ï×³éáí) ÝáñÇó ½³Ûñ³óÝáõÙ ¿ ²ëïÍáõÝ ¨ ³ñÅ³Ý³ÝáõÙ çñÑ»Õ»ÕÇ ÙÇçáóáí í»ñ³Ý³Éáõ íï³Ý·ÇÝ: ´³Ûó Ï³ ÷ñÏáõÃÛ³Ý áõÕÇ: ¸³ µ³ñáõÃÛáõÝÝ áõ µ³ñ»å³ßïáõÃÛáõÝÝ ¿: ºí Ù³ñ¹Ï³ÛÇÝ ó»ÕÇ ÷ñÏáõÃÛ³Ý Ñ³Ù³ñ ²ëïí³ÍÁ ÁÝïñáõÙ ¿ Ñ»Ýó ³Û¹åÇëÇ µ³ñ»å³ßï ÙÇ Ù³ñ¹áõª ÜáÛÇÝ: êå³ëíáÕ çñÑ»Õ»ÕÇ Ù³ëÇÝ ²ëïÍá ÏáÕÙÇó ½·áõß³óí³Í ÜáÛÁ í³ñíáõÙ ¿ ³ÛÝå»ë, ÇÝãå»ë ßáõÙ»ñ³Ï³Ý ¼Çáõëáõ¹ñ³Ý ¨ ³ù³¹³Ï³Ý àõïÝ³åÇßïÇÝ ¿ÇÝ í³ñí»É: Î³éáõóáõÙ ¿ ï³å³Ý ¨ ÁÝï³ÝÇùÇ áõ »ñÏñÇ íñ³ »Õ³Í µáÉáñ ï»ë³ÏÇ Ï»Ý¹³ÝÇÝ»ñÇ Ñ»ï (½áõÛ·»ñáí) ï»Õ³íáñíáõÙ ³ÛÝï»Õ: 40 ûñ áõ 40 ·Çß»ñ ³ÝÓñ¨ ¿ ·³ÉÇë: ²Ù»Ý ÇÝã Í³ÍÏíáõÙ ¿ çñáí: 40 ûñ çñ»ñÇ íñ³ ï³ñáõµ»ñí»Éáõó Ñ»ïá §»ûÃÝ»ñáñ¹ ³ÙÇëÁª ³ÙëáõÝ ï³ëÝáõ»ûÃÝ»ñáñ¹ ûñÁª ï³å³ÝÁ ²ñ³ñ³ï É»éÝ»ñáõÝ íñ³ Ýëï³í¦2: ²ÛÝáõÑ»ï¨ ¹³¹³ñáõÙ ¿ ³ÝÓñ¨Á, çñ»ñÁ Ñ»ï »Ý ù³ßíáõÙ ¨ ÜáÛÁ ¹áõñë ¿ ·³ÉÇë ï³å³ÝÇó áõ ½áÑ³µ»ñáõÃÛáõÝ ³ÝáõÙ ²ëïÍáõÝ Çñ ÷ñÏáõÃÛ³Ý Ñ³Ù³ñ: æñÑ»Õ»ÕÇó Ñ»ïá, ²ñ³ñ³ïÇ É»éÝ»ñáõÙ Ñ³ëï³ïíáõÙ ¿ Ý³¨ ²ëïÍá áõ Ù³ñ¹áõ (ÜáÛÇ áõ Çñ ë»ñáõÝ¹Ý»ñÇ) Ð³íÇï»Ý³Ï³Ý áõËïÁ ³ñí³Í §Û³íÇï»Ý³Ï³Ý ¹³ñ»ñáõ Ñ³Ù³ñ¦, áñÇ §Ýß³ÝÁ ë³ ¿. ³Õ»ÕÁ ³ÙåÇÝ Ù»ç åÇïÇ ï»ëÝáõÇ¦3 (ÍÇ³Í³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ÌÝÝ¹áó, À, 4, 5:</w:t>
      </w:r>
    </w:p>
    <w:p>
      <w:pPr>
        <w:pStyle w:val="Normal"/>
        <w:rPr>
          <w:rFonts w:ascii="Arial LatArm" w:hAnsi="Arial LatArm" w:cs="Arial LatArm"/>
          <w:lang w:val="en-US"/>
        </w:rPr>
      </w:pPr>
      <w:r>
        <w:rPr>
          <w:rFonts w:cs="Arial LatArm" w:ascii="Arial LatArm" w:hAnsi="Arial LatArm"/>
          <w:lang w:val="en-US"/>
        </w:rPr>
        <w:t>3. ÌÝÝ¹áó, Â, 8-1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ÇÝ Îï³Ï³ñ³ÝáõÙ »Õ³Í íÏ³ÛáõÃÛáõÝÝ»ñÁ ³ñ³ñã³·áñÍáõÃÛ³Ý, çñÑ»Õ»ÕÇ, ÜáÛÛ³Ý ï³å³ÝÇ, ²ñ³ñ³ï É»é³Ý, ¹ñ³ËïÇ áõ ³ÛÝï»ÕÇó µËáÕ ·»ïÇ (·»ï»ñ) Ù³ëÇÝ Ï³ëÏ³Í ã»Ý ÃáÕÝáõÙ, áñ ³ñ³ñã³·áñÍáõÃÛ³Ý, ¹ñ³ËïÇ, ÇÙ³ëïÝáõÃÛ³Ý áõ Ï»Ý³ó Í³éÇ   »ñÏÇñÁ Ð³Û³ëï³ÝÝ ¿: ä³ï³Ñ³Ï³Ý ã¿ Ý³¨ ³ÛÝ, áñ ²ñ³ñãÇ ÏáÕÙÇó Ð³ÛÏ³Ï³Ý É»éÝ³ßË³ñÑáõÙ ³ñ³ñí³Í Ù³ñ¹Á çñÑ»Õ»ÕÇ Å³Ù³Ý³Ï Çñ ÷ñÏáõÃÛáõÝÁ ·ïÝáõÙ ¿ Ð³ÛÏ³Ï³Ý É»éÝ³ßË³ñÑáõÙª ²ñ³ñ³ï É»é³Ý íñ³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 ²ëïí³Í³ßÝãÇ »µñ³Û»ñ»Ý µÝ³·ÇñÁ Ð³Û³ëï³ÝÇ Ñ³Ù³ñ û·ï³·áñÍáõÙ ¿ ²ñ³ñ³ïÇ Ã³·³íáñáõÃÛáõÝ (àõñ³ñïáõ) ³ÝáõÝÁ, ÇëÏ ÜáÛÛ³Ý ï³å³ÝÇ ë³ñÁ ÏáãáõÙ ¿ ²ñ³ñ³ïÇ É»é (É»éÝ»ñ)ª Ç ÝÏ³ïÇ ³éÝ»Éáí àõñ³ñïáõ--²ñ³ñ³ï »ñÏñÇ Ñ³Ù³ñÛ³  Ï»ÝïñáÝáõÙ ·ïÝíáÕ, Ñ³Ûáó Ù»ç Ø³ëÇë ³ÝáõÝáí Ñ³ÛïÝÇ É»éÁ: ²í»ÉÇ áõß, Ù.Ã. ëÏ½µÝ»ñÇÝ ²ëïí³Í³ßÝãÇ í³Õ ùñÇëïáÝÛ³ Ù»ÏÝÇãÝ»ñÁ ÝáõÛÝ³óÝáõÙ »Ý ²ñ³ñ³ïÇ »ñÏñáõÙ ·ïÝíáÕ ²ñ³ñ³ï ¨ Ø³ëÇë ³ÝáõÝÝ»ñÁ, áõ ²ñ³ñ³ï--Ø³ëÇë É»éÁ ²ñ³ñ³ï ³Ýí³Ùµ Ñ³Ù³ñíáõÙ ¿ ÜáÛÛ³Ý ï³å³ÝÇ ë³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ßË³ñÑÇ ÑÝ³·áõÛÝ ³ÛÉ ÅáÕáíáõñ¹Ý»ñÇ ÝÙ³Ý Ñ³Û ÅáÕáíáõñ¹Á ¨ë áõÝÇ ½ñáõÛóÝ»ñ áõ ³í³Ý¹áõÃÛáõÝÝ»ñ Ð³Ù³ßË³ñÑ³ÛÇÝ çñÑ»Õ»ÕÇ áõ  ÜáÛÇ Ù³ëÇÝ: ²Û¹ ½ñáõÛóÝ»ñÇ ÙÇ Ù³ëÁ Ï³åí³Í ¿ ÜáÛÇ áõ Ü³ËÇç¨³Ý ³Ýí³Ý Ñ»ï: Ø³ëÇë--²ñ³ñ³ï É»é³Ý ßáõñçÁ ï³ñ³ÍíáÕ, ²ñ³ñ³ïÛ³Ý ¹³ßï³í³ÛñÇ ß³ñáõÝ³ÏáõÃÛáõÝÁ Ï³½ÙáÕ Ü³ËÇç¨³Ý ·³í³éÇ (Ý³¨ µÝ³Ï³í³Ûñ) ³ÝáõÝÁ Çñ ÅáÕáíñ¹³Ï³Ý ëïáõ·³µ³ÝáõÃÛáõÝÝ»ñáí ÃáõÛÉ ¿ ï³ÉÇë ³ë»Éáõ, áñ ÜáÛ Ü³Ñ³å»ïÇ ï³å³ÝÁ Ï³Ý· ¿ ³é»É Ø»Í Ø³ëÇë--²ñ³ñ³ï É»é³Ý íñ³: Ü³ËÇç¨³Ý ³ÝáõÝÁ ³Ûëûñ ¿É Ù»ñ Ù»Í»ñÇ ÏáÕÙÇó µ³ó³ïñíáõÙ ¿ Çµñ¨ ÜáÛÇ ÇçÝ»Éáõ ï»Õ, ÜáÛÇ Çç¨³Ý: ²ÛÉ µ³ó³ïñáõÃÛ³Ùµª »ñµ ÜáÛÁ ²ñ³ñ³ïÇó Çç»É ¿, Ý³Ë Çç¨³Ý»É ¿ ³Ûëï»Õ, ÇëÏ ë»ñáõÝ¹Ý»ñÁ ï³ñ³Íí»É »Ý ³í»ÉÇ Ñ»éáõ: Ð³Ûáó ³í³Ý¹³½ñáõÛóÝ»ñÁ ÜáÛÇÝ Ñ³Ù³ñáõÙ »Ý Ü³ËÇç¨³Ý ù³Õ³ùÇ ÑÇÙÝ³¹ÇñÁ, ÜáÛÇ ÏÝáçÁ ³Ýí³ÝáõÙ »Ý ÜáÛ»Ù½³ñ, ÜáÛÇ ·»ñ»½Ù³ÝÁ ï»Õ³¹ñáõÙ »Ý Ü³ËÇç¨³ÝáõÙ5 ¨ ³ÛÉÝ:</w:t>
      </w:r>
    </w:p>
    <w:p>
      <w:pPr>
        <w:pStyle w:val="Normal"/>
        <w:rPr>
          <w:rFonts w:ascii="Arial LatArm" w:hAnsi="Arial LatArm" w:cs="Arial LatArm"/>
          <w:lang w:val="en-US"/>
        </w:rPr>
      </w:pPr>
      <w:r>
        <w:rPr>
          <w:rFonts w:cs="Arial LatArm" w:ascii="Arial LatArm" w:hAnsi="Arial LatArm"/>
          <w:lang w:val="en-US"/>
        </w:rPr>
        <w:t>ÜáÛÇ áõ çñÑ»Õ»ÕÇ Ñ»ï ¿ Ï³åíáõÙ Ý³¨ Ñ³Ûáó ÑÝ³·áõÛÝ ïáÝ»ñÇó Ù»ÏÁª í³ñ¹³í³éÁ: ²í³Ý¹áõÃÛáõÝÁ å³ïÙáõÙ ¿, áñ ²ñ³ñ³ïÇó ÇçÝ»Éáõó Ñ»ïá ÜáÛÁ Çñ áñ¹ÇÝ»ñÇÝ å³ïíÇñ»É ¿ çáõñ ÉóÝ»É Çñ³ñ íñ³ Ç ÑÇß³ï³Ï çñÑ»Õ»ÕÇ áõ çñÑ»Õ»ÕÇó ÷ñÏí»Éáõ6:</w:t>
      </w:r>
    </w:p>
    <w:p>
      <w:pPr>
        <w:pStyle w:val="Normal"/>
        <w:rPr>
          <w:rFonts w:ascii="Arial LatArm" w:hAnsi="Arial LatArm" w:cs="Arial LatArm"/>
          <w:lang w:val="en-US"/>
        </w:rPr>
      </w:pPr>
      <w:r>
        <w:rPr>
          <w:rFonts w:cs="Arial LatArm" w:ascii="Arial LatArm" w:hAnsi="Arial LatArm"/>
          <w:lang w:val="en-US"/>
        </w:rPr>
        <w:t>Ð³Ûáó ³í³Ý¹áõÃÛáõÝÁ å³ïÙáõÙ ¿ Ý³¨, áñ ¾çÙÇ³ÍÝÇ Ø³Ûñ ï³×³ñÁ ²ëïÍá ØÇ³ÍÇÝ áñ¹áõª ÐÇëáõë øñÇëïáëÇ óáõóáõÙáí Ï³éáõóí»É ¿ ³ÛÝ í³ÛñáõÙ, áõñ ÜáÛÁ ²ñ³ñ³ïÇó ÇçÝ»Éáõó Ñ»ïá å³ï³ñ³· ¿ Ù³ïáõó»É Çñ ¨ Çñ ÁÝï³ÝÇùÇ ÷ñÏáõÃÛ³Ý Ñ³Ù³ñ:</w:t>
      </w:r>
    </w:p>
    <w:p>
      <w:pPr>
        <w:pStyle w:val="Normal"/>
        <w:rPr>
          <w:rFonts w:ascii="Arial LatArm" w:hAnsi="Arial LatArm" w:cs="Arial LatArm"/>
          <w:lang w:val="en-US"/>
        </w:rPr>
      </w:pPr>
      <w:r>
        <w:rPr>
          <w:rFonts w:cs="Arial LatArm" w:ascii="Arial LatArm" w:hAnsi="Arial LatArm"/>
          <w:lang w:val="en-US"/>
        </w:rPr>
        <w:t>Ð³Û»ñÁ Ý³¨ ëáõñµ, ³ëïí³Í³ÛÇÝ É»é »Ý Ñ³Ù³ñ»É Ø³ëÇë ë³ñÁ, áñÇ ·³·³ÃÇÝ ãå»ïù ¿ ¹Çåã»ñ Ù³ÑÏ³Ý³óáõ Ù³ñ¹áõ áïùÁ: Ð³Ûáó Ñ³í³ï³ÉÇùÝ»ñáõÙ É»éÁ å³Ñå³ÝáõÙ »Ý ù³çù»ñÝ áõ íÇß³å³½áõÝÝ»ñÁ: ÐÇß»Ýù Êáñ»Ý³óáõ íÏ³ÛáõÃÛáõÝÁ, »ñµ Ð³Ûáó ²ñï³ß»ë Ã³·³íáñÝ ³ÝÇÍáõÙ ¿ áñ¹áõÝª ²ñï³í³½¹ÇÝ, ³ë»Éáí.</w:t>
      </w:r>
    </w:p>
    <w:p>
      <w:pPr>
        <w:pStyle w:val="Normal"/>
        <w:rPr>
          <w:rFonts w:ascii="Arial LatArm" w:hAnsi="Arial LatArm" w:cs="Arial LatArm"/>
          <w:lang w:val="en-US"/>
        </w:rPr>
      </w:pPr>
      <w:r>
        <w:rPr>
          <w:rFonts w:cs="Arial LatArm" w:ascii="Arial LatArm" w:hAnsi="Arial LatArm"/>
          <w:lang w:val="en-US"/>
        </w:rPr>
        <w:t>Â» ¹áõ Ñ»ÍÝ»ë áñëÇ ·Ý³ë</w:t>
      </w:r>
    </w:p>
    <w:p>
      <w:pPr>
        <w:pStyle w:val="Normal"/>
        <w:rPr>
          <w:rFonts w:ascii="Arial LatArm" w:hAnsi="Arial LatArm" w:cs="Arial LatArm"/>
          <w:lang w:val="en-US"/>
        </w:rPr>
      </w:pPr>
      <w:r>
        <w:rPr>
          <w:rFonts w:cs="Arial LatArm" w:ascii="Arial LatArm" w:hAnsi="Arial LatArm"/>
          <w:lang w:val="en-US"/>
        </w:rPr>
        <w:t>²½³ïÝ Ç í»ñ, ¹»åÇ Ø³ëÇë,</w:t>
      </w:r>
    </w:p>
    <w:p>
      <w:pPr>
        <w:pStyle w:val="Normal"/>
        <w:rPr>
          <w:rFonts w:ascii="Arial LatArm" w:hAnsi="Arial LatArm" w:cs="Arial LatArm"/>
          <w:lang w:val="en-US"/>
        </w:rPr>
      </w:pPr>
      <w:r>
        <w:rPr>
          <w:rFonts w:cs="Arial LatArm" w:ascii="Arial LatArm" w:hAnsi="Arial LatArm"/>
          <w:lang w:val="en-US"/>
        </w:rPr>
        <w:t>ø³çù»ñÁ ù»½ µéÝ»Ý ï³Ý»Ý</w:t>
      </w:r>
    </w:p>
    <w:p>
      <w:pPr>
        <w:pStyle w:val="Normal"/>
        <w:rPr>
          <w:rFonts w:ascii="Arial LatArm" w:hAnsi="Arial LatArm" w:cs="Arial LatArm"/>
          <w:lang w:val="en-US"/>
        </w:rPr>
      </w:pPr>
      <w:r>
        <w:rPr>
          <w:rFonts w:cs="Arial LatArm" w:ascii="Arial LatArm" w:hAnsi="Arial LatArm"/>
          <w:lang w:val="en-US"/>
        </w:rPr>
        <w:t>²½³ïÝ Ç í»ñ, ¹»åÇ Ø³ëÇë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 ². Ô³Ý³É³ÝÛ³Ý, ²í³Ý¹³å³ïáõÙ, ºñ¨³Ý, 1969, 360, 789 ´, ÐêÐ, Ñ. 8:</w:t>
      </w:r>
    </w:p>
    <w:p>
      <w:pPr>
        <w:pStyle w:val="Normal"/>
        <w:rPr>
          <w:rFonts w:ascii="Arial LatArm" w:hAnsi="Arial LatArm" w:cs="Arial LatArm"/>
          <w:lang w:val="en-US"/>
        </w:rPr>
      </w:pPr>
      <w:r>
        <w:rPr>
          <w:rFonts w:cs="Arial LatArm" w:ascii="Arial LatArm" w:hAnsi="Arial LatArm"/>
          <w:lang w:val="en-US"/>
        </w:rPr>
        <w:t>6. Ð. ²ÏÇÝÛ³Ý, Ð³Ûáó »Ï»Õ»ó³Ï³Ý ï³ñÇÝ »ûÃÝ»ñáñ¹ ¹³ñáõ ëÏÇ½µ, Ð³Ý¹¿ë ³Ùëûñ¿³Û, 1947, ¿ç 369: ². Ô³Ý³É³ÝÛ³Ý, 1969, 789 ´:</w:t>
      </w:r>
    </w:p>
    <w:p>
      <w:pPr>
        <w:pStyle w:val="Normal"/>
        <w:rPr>
          <w:rFonts w:ascii="Arial LatArm" w:hAnsi="Arial LatArm" w:cs="Arial LatArm"/>
          <w:lang w:val="en-US"/>
        </w:rPr>
      </w:pPr>
      <w:r>
        <w:rPr>
          <w:rFonts w:cs="Arial LatArm" w:ascii="Arial LatArm" w:hAnsi="Arial LatArm"/>
          <w:lang w:val="en-US"/>
        </w:rPr>
        <w:t>7. Ø. Êáñ»Ý³óÇ, ¿ç 23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³ëÇë É»éÁ å³Ñå³ÝáÕ ³Ûë ù³çù»ñÝ áõ íÇß³å³½áõÝÝ»ñÁ ÑÇß»óÝáõÙ »Ý ßáõÙ»ñ-³ù³¹³Ï³Ý ¹Ûáõó³½Ý³í»åÇ Ø³ßáõ (Ø³ëáõ) É»éÝ»ñÇ ¹³ñå³ëÝ»ñÁ å³Ñå³ÝáÕ áõ ÙÇ³ÛÝ ³ëïí³ÍÝ»ñÇ Ñ³Ù³ñ ³ÛÝ µ³óáÕ Ù³ñ¹³Ï³ñÇ×Ý»ñÇÝ8: ÜáÛÇ, ÜáÛÛ³Ý ï³å³ÝÇ áõ çñÑ»Õ»ÕÇ Ù³ëÇÝ Ñ³Ûáó Ù»ç ï³ñ³Íí³Í ³Ûë ³í³Ý¹áõÃÛáõÝÝ»ñÝ áõ ½ñáõÛóÝ»ñÁ ß³ï ³í»ÉÇ Ï³ñ¨áñ áõ Ñ³í³ëïÇ »Ý, ù³ÝÇ áñ ëï»ÕÍí»É »Ý Ñ»Ýó ï»ÕáõÙª ÜáÛÇ ï³å³ÝÇ ÇçÝ»Éáõ »ñÏñáõÙ: ²Ûë ³éáõÙáí Ï³ñ¨áñíáõÙ ¿ Ð. öÉ³íÇáëÇ (1-ÇÝ ¹³ñ) íÏ³ÛáõÃÛáõÝÁ: öÉ³íÇáëÁ ·ñ»Éáí, áñ ÜáÛÇ (Üáùáë) ï³å³ÝÇ É»éÁ Ð³Û³ëï³ÝáõÙ ¿, ³ÛÝáõÑ»ï¨ ³í»É³óÝáõÙ ¿ª §Ð³Û»ñÁ ÙÇÝã¨ ûñë ³Û¹ í³ÛñÁ ÏáãáõÙ »Ý ÇçÝ»Éáõ ï»Õ apobaterion¦9: ¼ñáõÛóÝ»ñÝ áõ ³í³Ý¹áõÃÛáõÝÝ»ñÁ ëï»ÕÍíáõÙ »Ý ¹³ñ»ñÇ ÁÝÃ³óùáõÙ, Ñ»ï¨³µ³ñ ÜáÛÇ áõ çñÑ»Õ»ÕÇ Ñ»ï Ï³åí³Í Ñ³Ûáó ³í³Ý¹áõÃÛáõÝÝ»ñÁ öÉ³íÇáëÇ Å³Ù³Ý³ÏÝ»ñÇó ß³ï ³í»ÉÇ ÑÇÝ »Ý: Æ ¹»å, ³Ûë í³ÛñÁ ÑáõÛÝ ³ßË³ñÑ³·Çñ äïÕáÙ»áëÁ (2-ñ¹ ¹³ñ) ¨ë Çñ Ï³½Ù³Í ù³ñï»½áõÙ ³Ýí³ÝáõÙ ¿ ÜáÛÇ ÇçÝ»Éáõ ï»Õª Naxuana10 ¨ ³ÛÉÝ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Ð²ä, ¿ç 143:</w:t>
      </w:r>
    </w:p>
    <w:p>
      <w:pPr>
        <w:pStyle w:val="Normal"/>
        <w:rPr>
          <w:rFonts w:ascii="Arial LatArm" w:hAnsi="Arial LatArm" w:cs="Arial LatArm"/>
          <w:lang w:val="en-US"/>
        </w:rPr>
      </w:pPr>
      <w:r>
        <w:rPr>
          <w:rFonts w:cs="Arial LatArm" w:ascii="Arial LatArm" w:hAnsi="Arial LatArm"/>
          <w:lang w:val="en-US"/>
        </w:rPr>
        <w:t>9. Ðáíë»åáë öÉ³íÇáë, Ðñ»³Ï³Ý ÑÝ³ËáëáõÃÛáõÝ, ºñ¨³Ý, 1976, ¿ç 54:</w:t>
      </w:r>
    </w:p>
    <w:p>
      <w:pPr>
        <w:pStyle w:val="Normal"/>
        <w:rPr>
          <w:rFonts w:ascii="Arial LatArm" w:hAnsi="Arial LatArm" w:cs="Arial LatArm"/>
          <w:lang w:val="en-US"/>
        </w:rPr>
      </w:pPr>
      <w:r>
        <w:rPr>
          <w:rFonts w:cs="Arial LatArm" w:ascii="Arial LatArm" w:hAnsi="Arial LatArm"/>
          <w:lang w:val="en-US"/>
        </w:rPr>
        <w:t>10. ÐêÐ, Ñ. 8:</w:t>
      </w:r>
    </w:p>
    <w:p>
      <w:pPr>
        <w:pStyle w:val="Normal"/>
        <w:rPr>
          <w:rFonts w:ascii="Arial LatArm" w:hAnsi="Arial LatArm" w:cs="Arial LatArm"/>
          <w:lang w:val="en-US"/>
        </w:rPr>
      </w:pPr>
      <w:r>
        <w:rPr>
          <w:rFonts w:cs="Arial LatArm" w:ascii="Arial LatArm" w:hAnsi="Arial LatArm"/>
          <w:lang w:val="en-US"/>
        </w:rPr>
        <w:t>11. Ð. öÉ³íÇáëÇ ³ßË³ïáõÃÛ³Ý ÙÇçáóáí Ù»½ »Ý Ñ³ë»É Ý³¨ ³ÛÉ Ñ»ÕÇÝ³ÏÝ»ñÇ ãå³Ñå³Ýí³Í íÏ³ÛáõÃÛáõÝÝ»ñ, áñáÝù Ç ï³ñµ»ñáõÃÛáõÝ Ñ³Ûáó ³í³Ý¹áõÃÛáõÝÝ»ñÇ ÜáÛÛ³Ý ï³å³ÝÇ ë³ñ »Ý Ñ³Ù³ñáõÙ Îáñ¹áõùÇ ²ñ³ñ³ï (³ÛÅÙ æáõ¹Ç ¹³Õ) É»éÁ: ìÏ³Û³Ïáã»Éáí ´»ñ»ëáë ø³Õ¹»³óáõÝ (Ù.Ã.³. 3-ñ¹ ¹³ñ), áñÇ ³ßË³ï³ÝùÝ»ñÇó Ñ³ïí³ÍÝ»ñ »Ý å³Ñå³Ýí»É, öÉ³íÇáëÁ ·ñáõÙ ¿. §²ëíáõÙ ¿, Ã» ÙÇÝã¨ ÑÇÙ³ ¿É Ý³íÇ ÙÇ Ù³ëÁ ·ïÝíáõÙ ¿ Ð³Û³ëï³ÝáõÙ, Îáñ¹í³ó É»éÝ»ñÇ Ùáï¦, (Ð. öÉ³íÇáë, ¿ç 55): ²Ûë ï»ë³Ï»ïÇ û·ïÇÝ ËáëáÕ ÷³ëï³ñÏ ¿ Ñ³Ù³ñíáõÙ ²ëáñ»ëï³ÝÇ Ã³·³íáñ ²ßáõñÝ³½Çñå³É 2-ñ¹Ç (884-859) ³ñÓ³Ý³·ñáõÃÛ³Ý Ù»ç ²ñ³ñ³¹ (²ñ³ñ¹Ç) ³ÝáõÝáí É»é³Ý ÑÇß³ï³ÏáõÙÁª Ï³åí³Í Ýñ³ ¹»åÇ Ð³ÛÏ³Ï³Ý î³íñáë Ï³ï³ñí³Í ³ñß³í³ÝùÝ»ñÇ Ñ»ï, (ÀÂÈÈÓ, 23, (I, 58)):</w:t>
      </w:r>
    </w:p>
    <w:p>
      <w:pPr>
        <w:pStyle w:val="Normal"/>
        <w:rPr>
          <w:rFonts w:ascii="Arial LatArm" w:hAnsi="Arial LatArm" w:cs="Arial LatArm"/>
          <w:lang w:val="en-US"/>
        </w:rPr>
      </w:pPr>
      <w:r>
        <w:rPr>
          <w:rFonts w:cs="Arial LatArm" w:ascii="Arial LatArm" w:hAnsi="Arial LatArm"/>
          <w:lang w:val="en-US"/>
        </w:rPr>
        <w:t>Ø³ñ¹ÏáõÃÛ³Ý ÷ñÏáõÃÛ³Ý ë³ñ ¿ Ñ³Ù³ñíáõÙ Ý³¨ ßáõÙ»ñ-³ù³¹³Ï³Ý ¹Ûáõó³½Ý³í»åÇó Ñ³ÛïÝÇ »ñÏ·³·³Ã Ø³ëáõ (Ø³ßáõ) É»éÁ, áñÁ ÝáõÛÝ³óíáõÙ ¿ Ð³ÛÏ³Ï³Ý É»éÝ³ßË³ñÑÇ Ñ³ñ³í-³ñ¨ÙáõïùáõÙ ·ïÝíáÕ Ø³ëÇáë-Ø³ëÇáÝ (³ÛÅÙ îáõñ ²µ¹ÇÝ) É»éÝ»ñÇ Ñ»ï: ²Ûë É»éÝ»ñÇ Ø³ëÇáë-Ø³ëÇáÝ ³ÝáõÝÝ»ñÁ Ñ³ÛïÝÇ »Ý ÑáõÝ³Ï³Ý ¨ Ñ³ÛÏ³Ï³Ý (§²ßË³ñÑ³óáõÛó¦) ·ñ³íáñ ³ÕµÛáõñÝ»ñÇó: ²ëáõñ³Ï³Ý ³ñÓ³Ý³·ñáõÃÛáõÝÝ»ñáõÙ ³Ûë É»éÝ»ñÁ ÏáãíáõÙ »Ý ø³ßÇ³ñÇ É»éÝ»ñ (ÀÂÈÈÓ, 23, (II, 15)): ºÝÃ³¹ñíáõÙ ¿, áñ ßáõÙ»ñÝ»ñÁ ØÇç³·»ïùÇ Ñ³ñ³í³ÛÇÝ Ù³ë»ñ »Ý Çç»É Ð³ÛÏ³Ï³Ý É»éÝ³ßË³ñÑÇ Ñ³ñ³í³ÛÇÝ Ù³ë»ñÇó, ï³Ý»Éáí Çñ»Ýó Ñ»ï Ùß³ÏáõÃ³ÛÇÝ ß³ï ³ñÅ»ùÝ»ñ, ³Û¹ ÃíáõÙª ÏñáÝ³¹Çó³µ³Ý³Ï³Ý: ²ÝÏ³ëÏ³Í, Ýñ³Ýù ÇÙ³ó»É »Ý ÑÝ³·áõÛÝ êÇë áõ Ø³ëÇë (Ø³-ëÇë. §Ø³Ûñ-ëÝáõóÇã, ëÝáõóáÕ¦) ³ÝáõÝáí ëñµ³½³Ý É»éÝ»ñÇ Ù³ëÇÝ ¨ Ýáñ Ñ³Ûñ»ÝÇùáõÙ Ëáë»Éáí çñÑ»Õ»ÕÇ Ù³ëÇÝ (§¶ÇÉ·³Ù»ß¦ ¹Ûáõó³½Ý³í»åáõÙ), ³Ýßáõßï, áã å³ï³Ñ³µ³ñ ï³å³ÝÇ »ñÏ·³·³Ã ë³ñÁ Ïáã»É »Ý Ø³ëáõ (Ø³ßáõ): Æ ¹»å, É»é³Ý ·³·³ÃÁ, áñÇ íñ³ Ï³Ý· ¿ ³é»É ÷ñÏ³ñ³ñ ï³å³ÝÁ, ÝáõÛÝ ¹Ûáõó³½Ý³í»åÇ ³ù³¹³Ï³Ý ï³ñµ»ñ³ÏáõÙ ÏáãíáõÙ ¿ ÜÇëÇñ, áñÁ ¨ë Ñ»é³íáñ ÝÙ³ÝáõÃÛáõÝ áõÝÇ Ø³ëÇë ³Ýí³ÝÁ: ²ÛëåÇëáí Ï³ñ»ÉÇ ¿ ³ë»É, áñ Ø³ëáõ (Ø³ßáõ), Ø³ëÇáë (Ø³ëÇáÝ), Ý³¨ Ü»Ë-Ø³ëÇù (êÇ÷³Ý) É»éÝ»ñÇ ³ÝáõÝÝ»ñÇ Ñ³Ù³ñ ÑÇÙù ¿ Ñ³Ý¹Çë³ó»É Ñ³Ûáó ÑÝ³·áõÛÝ ëñµ³½³Ý É»é³Ý Ø³ëÇë ³Ýáõ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Ù÷á÷»Ýù: ²é³ç³íáñ ²ëÇ³ÛáõÙª ØÇç³·»ïùáõÙ ¨ Ð³ÛÏ³Ï³Ý É»éÝ³ßË³ñÑáõÙ ëï»ÕÍí³Í ³é³ëå»É³µ³ÝáõÃÛáõÝÁ, ÑÝ³·áõÛÝ ·ñ³íáñ ³ÕµÛáõñÝ»ñÁ, ²ëïí³Í³ßáõÝãÁ, Ý³¨ ÝÛáõÃ³Ï³Ý Ùß³ÏáõÛÃÇ µ³½Ù³ÃÇí ³ñÅ»ùÝ»ñ (å³ïÏ»ñÝ»ñ, ù³Ý¹³ÏÝ»ñ, ÏÝÇù³¹ñáßÙÝ»ñ) íÏ³ÛáõÙ »Ý, áñ ³ñ³ñã³·áñÍáõÃÛ³Ý »ñÏÇñÁ, áõñ îÇ»½»ñ³Ï³Ý ²ñ³ñÇãÁª Ð³Ûñ ²ëïí³ÍÁ ³ñ³ñ»É ¿ Ù³ñ¹áõÝ, Ð³Û³ëï³ÝÝ ¿: Ð³Û³ëï³ÝáõÙ ³ñ³ñí³Í Ù³ñ¹Á ÇÝùÝ Çñ»Ý Ð³Û³ ³ëïÍá ºñÏñÇ µÝ³ÏÇãª Ñ³Û ¿ Ïáã»É áõ ²ñ³ñÇã ²ñ ²ëïÍá áñ¹Çª ³ñÙ³, ³ñ³Ù, ³ñÙ»Ý Ñ³Ù³ñ»É: ÆëÏ Çñ »ñÏÇñÁ (ï³ñ³ÍùÁ) Ñ³Û-³ñÙ»ÝÁ Ð³Ûù, Ð³Û³ëï³Ý ¿ Ïáã»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É ÅáÕáíáõñ¹Ý»ñÇ ÏáÕÙÇó (ë»Ù³Ï³Ý ó»Õ»ñ, ³í»ÉÇ áõß ÑáõÛÝ»ñ, å³ñëÇÏÝ»ñ) áñå»ë Ð³ÛÏ³Ï³Ý É»éÝ³ßË³ñÑÇ µÝ³ÏÇãÝ»ñÇ ³Ýí³ÝáõÙ ÁÝ¹áõÝí»É áõ ï³ñ³Íí»É ¿ ³ñÙ³Ý, ³ñÙÇÝ, ³í»ÉÇ áõßª ³ñÙ»Ý, ÇëÏ »ñÏñÇ (ï³ñ³ÍùÇ) Ñ³Ù³ñª ²ñÙ³ÝÇ, ²ñÙ»ÝÇ³ ³ÝáõÝÝ»ñÁ:</w:t>
      </w:r>
    </w:p>
    <w:p>
      <w:pPr>
        <w:pStyle w:val="Normal"/>
        <w:rPr>
          <w:rFonts w:ascii="Arial LatArm" w:hAnsi="Arial LatArm" w:cs="Arial LatArm"/>
          <w:lang w:val="en-US"/>
        </w:rPr>
      </w:pPr>
      <w:r>
        <w:rPr>
          <w:rFonts w:cs="Arial LatArm" w:ascii="Arial LatArm" w:hAnsi="Arial LatArm"/>
          <w:lang w:val="en-US"/>
        </w:rPr>
        <w:t>Ð³Û³ëï³ÝÁª ²ñ³ñ³ïÇ »ñÏÇñÁ Ý³¨ Ù³ñ¹ÏáõÃÛ³Ý í»ñ³ÍÝÝ¹Ç »ñÏÇñÝ ¿, áõñ ÜáÛÇ ë»ñáõÝ¹Á ÷ñÏí»ó çñÑ»Õ»ÕÇó, µ³½Ù³ó³í áõ ë÷éí»ó ³ßË³ñÑáõÙ: ºí í»ñç³å»ë. Ð³Û³ëï³ÝáõÙ ³ñ³ñí³Í Ù³ñ¹Á Çñ Ñ³Û-³ñÙ»Ý ³ÝáõÝÝ»ñáí Ûáõñ³Ñ³ïáõÏ Ï³å, Ï³Ùáõñç ¿ îÇ»½»ñùÇ (²ñ³ñÇã ²ð ²ëïí³Í) áõ Ø³Ûñ ºñÏñÇ (Ð³Û³ ³ëïí³ÍáõÑÇ) ÙÇç¨:</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ÈàôÊ ºðÎðàð¸</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Ð²Ú²êî²ÜÀ ÐÜ²¶àôÚÜ ¶ð²ìàð ²Ô´ÚàôðÜºðàôØ</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9--20-ñ¹ ¹¹. ²é³ç³íáñ ²ëÇ³ÛÇ ÑÝ³·áõÛÝ å»ïáõÃÛáõÝÝ»ñÇ áõ ÅáÕáíáõñ¹Ý»ñÇ å³ïÙáõÃÛ³Ùµ ½µ³ÕíáÕ ·ÇïÝ³Ï³ÝÝ»ñÁ Ñ³ÛïÝ³µ»ñí³Í ·ñ³íáñ ï»ùëï»ñÁ Ï³ñ¹³ÉÇë Ñ³×³Ë ¿ÇÝ Ñ³Ý¹ÇåáõÙ Ñ³Û áõ ³ñÙ»Ý ³ÝáõÝÝ»ñÇÝ, Ý³¨ Ñ³ÛÏ³Ï³Ý ¹Çó³ÝáõÝÝ»ñÇ, ³ÝÓÝ³ÝáõÝÝ»ñÇ, »ñÏñ³ÝáõÝÝ»ñÇ ¨ Ñ³Ûáó å³ïÙáõÃÛáõÝÝ áõ Ùß³ÏáõÛÃÁ Ý»ñÏ³Û³óÝáÕ ³ÛÉ íÏ³ÛáõÃÛáõÝÝ»ñÇ: Ð»ï³ùñùÇñ ¿ñ Ý³¨ ³ÛÝ ÷³ëïÁ, áñ Ð³Û³ëï³ÝÁ áñå»ë ³ÙµáÕç³Ï³Ý ï³ñ³Íù, å»ïáõÃÛáõÝ ÙÇßï Ý»ñÏ³Û³óí³Í ¿ ³ßË³ñÑÇ µáÉáñ ÑÝ³·áõÛÝ ù³ñï»½Ý»ñáõÙ,  (ÑáõÛÝ ×³Ý³å³ñÑáñ¹ áõ ³ßË³ñÑ³·Çñ Ð. ØÇÉ»Ã³óáõ Ù.Ã.³. 517 Ã. Ï³½Ù³Í ù³ñï»½Á, Ù.Ã.³. 7-ñ¹ (Ï³Ù 5-ñ¹) ¹³ñÇ µ³µ»É³Ï³Ý ù³ñï»½Á ¨ ³ÛÉÝ): ²é³ç³ó³Í Ñ»ï³ùñùñáõÃÛáõÝÁ Ù»Í ¿ñ ¨ ·ÇïÝ³Ï³ÝÝ»ñÁ ëÏë»óÇÝ ½µ³Õí»É Ý³¨ Ñ³Ûáó å³ïÙáõÃÛ³Ý, Ùß³ÏáõÛÃÇ, Ñ³Û-³ñÙ»Ý ³ÝáõÝÝ»ñÇ Í³·Ù³Ý Ñ³ñó»ñáí ¨ ³ÛÉÝ: </w:t>
      </w:r>
    </w:p>
    <w:p>
      <w:pPr>
        <w:pStyle w:val="Normal"/>
        <w:rPr>
          <w:rFonts w:ascii="Arial LatArm" w:hAnsi="Arial LatArm" w:cs="Arial LatArm"/>
          <w:lang w:val="en-US"/>
        </w:rPr>
      </w:pPr>
      <w:r>
        <w:rPr>
          <w:rFonts w:cs="Arial LatArm" w:ascii="Arial LatArm" w:hAnsi="Arial LatArm"/>
          <w:lang w:val="en-US"/>
        </w:rPr>
        <w:t>¶ÇïÝ³Ï³ÝÝ»ñÇÝ Ñ³ïÏ³å»ë Ñ»ï³ùñùñáõÙ ¿ñ ³ÛÝ Ñ³ñóÁ, Ã» ÇÝãå»ë »Ý ³é³ç³ó»É Ñ³Û ¨ ³ñÙ»Ý ³ÝáõÝÝ»ñÁ: ²é³ç »Ý ù³ßíáõÙ ï³ñµ»ñ ï»ë³Ï»ïÝ»ñ áõ Ï³ñÍÇùÝ»ñ Ñ³Û áõ ³ñÙ»Ý  ³ÝáõÝÝ»ñÇ Í³·Ù³Ý Ù³ëÇÝ: Ì³ÝáÃ³Ý³Ýù »Õ³Í ï»ë³Ï»ïÝ»ñÇÝ áõ Ï³ñÍÇùÝ»ñÇÝ:</w:t>
      </w:r>
    </w:p>
    <w:p>
      <w:pPr>
        <w:pStyle w:val="Normal"/>
        <w:rPr>
          <w:rFonts w:ascii="Arial LatArm" w:hAnsi="Arial LatArm" w:cs="Arial LatArm"/>
          <w:lang w:val="en-US"/>
        </w:rPr>
      </w:pPr>
      <w:r>
        <w:rPr>
          <w:rFonts w:cs="Arial LatArm" w:ascii="Arial LatArm" w:hAnsi="Arial LatArm"/>
          <w:lang w:val="en-US"/>
        </w:rPr>
        <w:t>Ð³Û Ù³ï»Ý³·ÇñÝ»ñÁ ³Ûë Ñ³ñó»ñÇÝ ÷áñÓ»É »Ý å³ï³ëË³Ý»É ¹»é¨ë 5-ñ¹ ¹³ñáõÙ: ²é³çÇÝÝ»ñÇó Ù»ÏÁ, áñ ³Ý¹ñ³¹³ñÓ»É ¿ Ñ³Û-³ñÙ»Ý ³ÝáõÝÝ»ñÇ Í³·Ù³Ý Ñ³ñó»ñÇÝ, å³ïÙ³Ñ³Ûñ Øáíë»ë Êáñ»Ý³óÇÝ ¿: Æñ §Ð³Ûáó å³ïÙáõÃÛáõÝ¦ ³ßË³ïáõÃÛ³Ý Ù»ç Êáñ»Ý³óÇÝ å³ïÙáõÙ ¿ Ð³ÛÏÇ áõ ´»ÉÇ å³ï»ñ³½ÙÇ, ì³Ý³ É×Ç ³÷ÇÝ ï»ÕÇ áõÝ»ó³Í ×³Ï³ï³Ù³ñïÇ ¨ Ð³ÛÏÇ Ñ³ÕÃ³Ý³ÏÇ Ù³ëÇÝ1: ²ÛÝáõÑ»ï¨ Êáñ»Ý³óÇÝ ·ñáõÙ ¿, áñ Ñ³Ûáó ³ßË³ñÑÁ Ù»ñ ù³ç Ý³ËÝÇ Ð³ÛÏÇ ³ÝáõÝáí Ïáãí»É ¿ Ð³Ûù2: Þ³ñáõÝ³Ï»Éáí å³ïÙáõÃÛáõÝÁ Êáñ»Ý³óÇÝ ·ñáõÙ ¿ Ý³¨ Ð³ÛÏÇ ÍáéÝáñ¹Ç ²ñ³ÙÇ3 Ù³ëÇÝ, áñÁ í³ñ»Éáí Ñ³ÕÃ³Ï³Ý å³ï»ñ³½ÙÝ»ñ, ÁÝ¹³ñÓ³Ï»É ¿ Ð³ÛùÇ ë³ÑÙ³ÝÝ»ñÁ ¨ Ýñ³ ³ÝáõÝáí ¿É ÙÛáõë ³½·»ñÁ Ù»ñ ³ßË³ñÑÁ Ïáã»É »Ý ²ñÙ»Ý, ²ñÙ»ÝÇ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Àëï Ô¨áÝ¹ ²ÉÇß³ÝÇ Ñ³ßí³ñÏÝ»ñÇ Ð³ÛÏÁ ´»ÉÇÝ Ñ³ÕÃ»É ¿ Ù.Ã.³. 2492 Ã. (4494 ï³ñÇ ³é³ç), Ô. ²ÉÇß³Ý, ÚáõßÇÏù Ñ³Ûñ»Ý»³ó Ñ³Ûáó, ì»Ý»ïÇÏ, 1869, Ñ. ², ¿ç 95-96:</w:t>
      </w:r>
    </w:p>
    <w:p>
      <w:pPr>
        <w:pStyle w:val="Normal"/>
        <w:rPr>
          <w:rFonts w:ascii="Arial LatArm" w:hAnsi="Arial LatArm" w:cs="Arial LatArm"/>
          <w:lang w:val="en-US"/>
        </w:rPr>
      </w:pPr>
      <w:r>
        <w:rPr>
          <w:rFonts w:cs="Arial LatArm" w:ascii="Arial LatArm" w:hAnsi="Arial LatArm"/>
          <w:lang w:val="en-US"/>
        </w:rPr>
        <w:t xml:space="preserve">2. Ø. Êáñ»Ý³óÇ, ¿ç 45, 47: Ð³ÛÏ Ü³Ñ³å»ïÁ ³Ù»Ý³ÛÝ Ñ³í³Ý³Ï³ÝáõÃÛ³Ùµ »Õ»É ¿ Çñ³Ï³Ý ³ÝÓ, §ÑëÏ³Ý»ñÇ Ù»ç ¿É ù³ç áõ »ñ¨»ÉÇ¦: Ð³í³Ý³µ³ñ Ñ³Ûáó å³ïÙáõÃÛ³Ý ÇÝã-áñ ÷áõÉáõÙ Ð³ÛÏ Ü³Ñ³å»ïÝ ¿ ³é³çÝáñ¹»É Ñ³Ûáó ½áñùÁ ÃßÝ³Ùáõª ïíÛ³É ¹»åùáõÙ ´»É Ü»µñáíÃÇ ¹»Ù: ²ñ¹»Ý Ýßí»É ¿, áñ Áëï ²ÉÇß³ÝÇ Ñ³ßí³ñÏÝ»ñÇ Ð³ÛÏÁ ´»ÉÇÝ Ñ³ÕÃ»É ¿ Ù.Ã.³. 2492 Ã.: ê³ ³ÛÝ Å³Ù³Ý³Ï³ßñç³ÝÝ ¿, »ñµ ë»Ù³Ï³Ý ó»Õ»ñÝ ³ñ¹»Ý Ñ³ëï³ïí»É ¿ÇÝ ØÇç³·»ïùÇ Ñ³ñ³í³ÛÇÝ Ù³ë»ñáõÙ, ëï»ÕÍ»É ¿ÇÝ ²ù³¹ å»ïáõÃÛáõÝÁ ¨ ÷áñÓ»ñ ¿ÇÝ ³ÝáõÙ Ý»ñËáõÅ»É Ý³¨ Ð³ÛÏ³Ï³Ý Ï³Ù ì»ñÇÝ ØÇç³·»ïù áõ Ð³ÛÏ³Ï³Ý É»éÝ³ßË³ñÑ: ²Û¹ ³ñß³í³ÝùÝ»ñÇó Ù»ÏÇ Å³Ù³Ý³Ï Ýñ³Ýó ¹»Ù ¹áõñë ¿ »Ï»É Ð³ÛÏÁ, ³é³çÝáñ¹»Éáí Ñ³Ûáó ÙÇ³óÛ³É áõÅ»ñÁ: Ö³Ï³ï³Ù³ñïáõÙ Ð³ÛÏÁ Ý»ï³Ñ³ñ»É ¿ ´»ÉÇÝ áõ ³å³Ñáí»É Ñ³Ûáó Ñ³ÕÃ³Ý³ÏÁ: Ð³ÛÏÁ ³ãùÇ ¿ ÁÝÏ»É áã ÙÇ³ÛÝ Çñ ù³çáõÃÛ³Ùµ áõ ³ñÇáõÃÛ³Ùµ, ³ÛÉ¨ ßÇï³ÏáõÃÛ³Ùµ áõ ³½ÝíáõÃÛ³Ùµ ¨ Ëáñ Ñ»ïù ¿ ÃáÕ»É ÅáÕáíñ¹Ç ÑÇßáÕáõÃÛ³Ý Ù»ç: ¸³ ÑÇÙù ¿ ïí»É Ø³ñ ²µ³ëÇÝ, Êáñ»Ý³óáõÝ ¨ ÙÛáõë å³ïÙÇãÝ»ñÇÝ Ð³ÛÏÇÝ Ñ³Ù³ñ»Éáõ Ñ³Ûáó Ý³ËÝÇÝ: Üß»Ýù, áñ ÙÇçÝ³¹³ñÇ Ñ³Û Ã³ñ·Ù³ÝÇãÝ»ñÁ ²ëïí³Í³ßÝãÇ Ñ³Û»ñ»Ý Ã³ñ·Ù³ÝáõÃÛ³Ý Ù»ç úñÇáÝ Ñ³Ù³ëï»ÕáõÃÛ³Ý ³ÝáõÝÁ ÷áË³ñÇÝ»É »Ý Ð³ÛÏ ³ÝáõÝáí: Ð»ï¨³µ³ñ Ï³ñ»ÉÇ ¿ ³ë»É, áñ Ð³ÛÏ ³ÝáõÝÁ ³é³ç³ó»É ¿ Ñ³Û ó»Õ³ÝáõÝÇó ¨ Ýß³Ý³ÏáõÙ ¿ Ñ³Û ó»ÕÇ Ù³ñ¹ (-Ï Ù³ëÝÇÏÁ Ñ³í³Ý³µ³ñ ÙÝ³óáñ¹Ý ¿ -ÇÏ Ù³ëÝÇÏÇ): </w:t>
      </w:r>
    </w:p>
    <w:p>
      <w:pPr>
        <w:pStyle w:val="Normal"/>
        <w:rPr>
          <w:rFonts w:ascii="Arial LatArm" w:hAnsi="Arial LatArm" w:cs="Arial LatArm"/>
          <w:lang w:val="en-US"/>
        </w:rPr>
      </w:pPr>
      <w:r>
        <w:rPr>
          <w:rFonts w:cs="Arial LatArm" w:ascii="Arial LatArm" w:hAnsi="Arial LatArm"/>
          <w:lang w:val="en-US"/>
        </w:rPr>
        <w:t>3. Ø. Êáñ»Ý³óÇ, ¿ç 53: ²ñ³ÙÇ áõ Ýñ³ ù³ç³·áñÍáõÃÛáõÝÝ»ñÇ Ù³ëÇÝ Êáñ»Ý³óÇÝ Ù»Í ëÇñáí ·ñáõÙ ¿, áñ ²ñ³ÙÁ Ñ³ÕÃ³Ï³Ý å³ï»ñ³½ÙÝ»ñ ¿ í³ñ»É ÜÇÝáëÇ, ä³Û³åÇë ø³³ÕÛ³ÛÇ, ´³ñß³ÙÇ, ÜÛáõù³ñ-Ø³¹»ëÇ ¨ ³ÛÉáó ¹»Ù áõ ÁÝ¹³ñÓ³Ï»É Ñ³Ûáó ³ßË³ñÑÇ ë³ÑÙ³ÝÝ»ñÁ: ä³ïÙ³·ñáõÃÛ³Ý Ù»ç ÜÇÝáëÁ ÝáõÛÝ³óíáõÙ ¿ ê³ÉÙ³Ý³ë³ñ 3-ñ¹Ç (858-824) Ñ»ï: ²ëáñ»ëï³ÝÇ Ù»Ï ³ÛÉ Ã³·³íáñ ²ßßáõñ-¸³Ý 2-ñ¹Á (Ùáï³íáñ³å»ë Ù.Ã.³. 10-ñ¹ ¹³ñÇ Ï»ë»ñ) ÝáõÛÝ³óíáõÙ ¿ ä³Û³åÇë ø³³ÕÛ³ÛÇ Ñ»ï (Ø. â³ÙãÛ³Ý, Ð³Ûáó å³ïÙáõÃÛáõÝ, ºñ¨³Ý, 1984, Ñ. 3, Å³Ù³Ý³Ï³·ñáõÃÛáõÝ, ¿ç 22-32, ì. Ê³ã³ïñÛ³Ý, Ð³Û³ëï³ÝÁ Ù.Ã.³. 15--7-ñ¹ ¹¹., ºñ¨³Ý, 1998, ¿ç 20), ÇëÏ ÂÇùáõÉÃÇ--ÜÇÝáõñÃ³ 2-ñ¹Á (890-884)ª ´³ñß³ÙÇ (Ñ»ï ì. Ê³ã³ïñÛ³Ý, ¿ç 107):</w:t>
      </w:r>
    </w:p>
    <w:p>
      <w:pPr>
        <w:pStyle w:val="Normal"/>
        <w:rPr>
          <w:rFonts w:ascii="Arial LatArm" w:hAnsi="Arial LatArm" w:cs="Arial LatArm"/>
          <w:lang w:val="en-US"/>
        </w:rPr>
      </w:pPr>
      <w:r>
        <w:rPr>
          <w:rFonts w:cs="Arial LatArm" w:ascii="Arial LatArm" w:hAnsi="Arial LatArm"/>
          <w:lang w:val="en-US"/>
        </w:rPr>
        <w:t>ê³ÉÙ³Ý³ë³ñ 3-ñ¹Á Çñ ³ñÓ³Ý³·ñáõÃÛáõÝÝ»ñÇó Ù»ÏáõÙ, áñÁ å³ïÙáõÙ ¿  ¹»åÇ Ð³ÛÏ³Ï³Ý É»éÝ³ßË³ñÑ Ï³ï³ñ³Í ³ñß³í³ÝùÝ»ñÇó Ù»ÏÇ Ù³ëÇÝ, ·ñáõÙ ¿, áñ Ñ³ÕÃ»É ¿ Çñ ¹»Ù ¹áõñë »Ï³Í áõñ³ñï³óÇ ²ñ³ÙáõÇÝ ¨ Ýí³×»É Ýñ³ êáõ·áõÝÇ³ ³ÙñáóÝ áõ ²ñÍ³ßÏáõ ù³Õ³ùÁ  (ÀÂÈÈÓ, 27 (I, 23), 27 (II, 45)): ö³ëï»ñÇ Ñ³Ù³¹ñáõÃÛáõÝÁ ÃáõÛÉ ¿ ï³ÉÇë Ùï³Í»Éáõ, áñ Êáñ»Ý³óáõ ³ßË³ïáõÃÛ³Ý Ù»ç íÏ³Ûí³Í ²ñ³ÙÝ áõ ÜÇÝáëÁ, §áõñ³ñï³óÇ¦ ²ñ³ÙáõÝ ¨ ê³ÉÙ³Ý³ë³ñ 3-ñ¹Ý »Ý: Ð³ÛïÝÇ ¿, áñ àõñ³ñïáõÇ Ñ½áñáõÃÛ³Ý ëÏÇ½µÁ ¹ñí»É ¿ ²ñ³Ù» Ã³·³íáñÇ Å³Ù³Ý³Ï (860-840): Êáñ»Ý³óáõ ³ßË³ïáõÃÛ³Ý Ù»ç ²ñ³ÙÁ µ³½Ù³ÃÇí ù³ç³·áñÍáõÃÛáõÝÝ»ñ ¿ Ï³ï³ñ»É: Î³ñ»ÉÇ ¿ Ùï³Í»É, áñ Êáñ»Ý³óáõ ²ñ³ÙÁ Çñ Ï³ï³ñ³Í ·áñÍ»ñáí ÁÝ¹Ñ³Ýñ³óñ»É ¿ Ñ³Ûáó ³Ûë å»ïáõÃÛ³Ýª àõñ³ñïáõÇ ëï»ÕÍÙ³Ý áÕç å³ïÙáõÃÛáõÝÁ, Çñ Ù»ç Ý»ñ³é»Éáí Ý³¨ ÙÛáõë ³ñù³Ý»ñÇ ù³ç³·áñÍáõÃÛáõÝÝ»ñÝ áõ Ï³ï³ñ³Í ·áñÍ»ñÁ: Êáñ»Ý³óÇÝ ÝßáõÙ ¿ Ý³¨, áñ ²ëáñ»ëï³ÝÇ ³ñùáõÝ³Ï³Ý µáõÝ Ù³ïÛ³ÝÝ»ñáõÙ ï»Õ»ÏáõÃÛáõÝÝ»ñ ã»Ý å³Ñå³Ýí»É ²ñ³ÙÇ ù³ç³·áñÍáõÃÛáõÝÝ»ñÇ Ù³ëÇÝ, ù³ÝÇ áñ Ï³ñ¨áñ ãÇ Ñ³Ù³ñí»É ·ñ»É ûï³ñ Ã³·³íáñÝ»ñÇ ëËñ³ÝùÝ»ñÇ Ù³ëÇÝ: ²í»ÉÇÝ, ³Ûñ»É »Ý »Õ³Í ³Û¹åÇëÇ Ù³ïÛ³ÝÝ»ñÁ: Ø³ñ ²µ³ë Î³ïÇÝ³ÛÇ Ù³ïÛ³ÝÇó Ñ³ÛïÝÇ ¿ ¹³éÝáõÙ, áñ ³ñùáõÝÇ ¹Çí³ÝáõÙ ²ñ³ÙÇ Ù³ëÇÝ ·ñí³Í å³ïÙáõÃÛáõÝÝ»ñÁ ÅáÕáíí»É »Ý ·áõë³Ý³Ï³Ý »ñ·»ñÇó, ÷áùñ áõ ³ÝÝß³Ý Ù³ñ¹Ï³Ýó Ó»éù»ñ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Êáñ»Ý³óáõ íÏ³ÛáõÃÛáõÝÁª Ð³ÛÏÇ ³ÝáõÝáí Ù»ñ »ñÏÇñÁ Ð³Ûù Ïáã»Éáõ ¨ ²ñ³ÙÇ ³ÝáõÝáí ²ñÙ»ÝÇ³ Ïáã»Éáõ Ù³ëÇÝ, Çñ»Ýó ³ßË³ïáõÃÛáõÝÝ»ñáõÙ Ñ³Ù³ñÛ³ ÝáõÛÝáõÃÛ³Ùµ ÏñÏÝáõÙ »Ý Ñ»ï³·³ µáÉáñ Ñ³Û å³ïÙÇãÝ»ñÁ: ê»µ»áëÁ, ÐáíÑ. ¸ñ³ëË³Ý³Ï»ñïóÇÝ ¨ áõñÇßÝ»ñ Ñ³Û ³ÝáõÝÁ Ï³åáõÙ »Ý Ð³ÛÏ Ü³Ñ³å»ïÇ ³Ýí³Ý Ñ»ï, ÇëÏ ²ñÙ»Ý ³ÝáõÝÁª Ð³ÛÏÇ ÍáéÝáñ¹Ç ²ñ³ÙÇ ³Ýí³Ý Ñ»ï: Üß»Ýù, áñ ê»µ»áëÁ ²ñÙ»Ý ³ÝáõÝÁ Ï³åáõÙ ¿ Ð³ÛÏÇ áñ¹Ç ²ñ³Ù»Ý³ÏÇ4 ³Ýí³Ý, ÇëÏ Ð. ¸ñ³ëË³Ý³Ï»ñïóÇÝª Ð³ÛÏÇ áñ¹Ç ²ñ³Ù³ÝÛ³ÏÇ5 ³Ýí³Ý Ñ»ï: Ð³Û å³ïÙÇãÝ»ñÁ û·ï³·áñÍ»É »Ý Ý³¨ ²ëïí³Í³ßÝãÇó Ñ³ÛïÝÇ §ïáõÝ Âáñ·áÙ³Û¦, §Âáñ·áÙ³Ï³Ý ³ßË³ñÑ¦, §áñ¹Çù Âáñ·áÙ³Û¦, §²ëù³Ý³½Û³Ý ³½·¦ ³ÝáõÝÝ»ñÁ ¨ ³ÛÉÝ:</w:t>
      </w:r>
    </w:p>
    <w:p>
      <w:pPr>
        <w:pStyle w:val="Normal"/>
        <w:rPr>
          <w:rFonts w:ascii="Arial LatArm" w:hAnsi="Arial LatArm" w:cs="Arial LatArm"/>
          <w:lang w:val="en-US"/>
        </w:rPr>
      </w:pPr>
      <w:r>
        <w:rPr>
          <w:rFonts w:cs="Arial LatArm" w:ascii="Arial LatArm" w:hAnsi="Arial LatArm"/>
          <w:lang w:val="en-US"/>
        </w:rPr>
        <w:t>ä³ïÙ³·ñáõÃÛ³Ý Ù»ç Ñ³Û-³ñÙ»Ý ³ÝáõÝÝ»ñÇ Í³·Ù³Ý Ñ³ñó»ñÇÝ ³Ý¹ñ³¹³ñÓ»É »Ý Ý³¨ ÑáõÛÝ å³ïÙÇãÝ»ñÁ: Ð»ñá¹áïÁ, ºí¹áùëáëÁ, ¸. Ð³ÉÇÏ³éÝ³ëóÇÝ, êïñ³µáÝÁ ¨ áõñÇßÝ»ñ Ñ³Û»ñÇÝ ÝáõÛÝ³óñ»É »Ý Ãñ³ÏÇ³-÷éáõ·Ç³Ï³Ý ó»Õ»ñÇ Ñ»ïª »ÉÝ»Éáí Ýñ³Ýó ÇÝã-áñ ëáíáñáõÃÛáõÝÝ»ñÇó, Ñ³·áõëïÇ Ó¨»ñÇó, û·ï³·áñÍ³Í ½»Ýù»ñÇ ï»ë³ÏÝ»ñÇó ¨ ³ÛÉÝ: êïñ³µáÝÁª û·ïí»Éáí ²É. Ø³Ï»¹áÝ³óáõ ½áñ³í³ñÝ»ñ ÎÛáõñëÇÉáë ö³ñë³É³óáõ ¨ Ø»¹Çáë È³ñÇë³óáõ ãå³Ñå³Ýí³Í ÇÝã-áñ ³ßË³ïáõÃÛáõÝÇó, Ù»½ ¿ Ñ³ëóÝáõÙ ÙÇ ³í³Ý¹áõÃÛáõÝ, Áëï áñÇ ³ñÙ»ÝÝ»ñÁ áõÝ»Ý Ã»ë³É³Ï³Ý Í³·áõÙ, ÇëÏ Ýñ³Ýó ³Ýí³Ý³¹Çñ Ý³ËÝÇÝ ²ñÙ»Ýáë Â»ë³É³óÇÝ ¿: ÐáõÝ³Ï³Ý ³í³Ý¹áõÃÛáõÝÁ å³ïÙáõÙ ¿, áñ ³ñ·áÝ³íáñ¹Ý»ñÇ ¹»åÇ ²Û³ (ÎáÕùÇë, ÎáÉËÇ¹³)6 »ñÏÇñ Ï³ï³ñ³Í ³ñß³í³ÝùÇÝ Ù³ëÝ³ÏóáõÙ ¿ñ Ý³¨ ²ñÙ»ÝáëÁ Â»ë³ÉÇ³ÛÇ ²ñÙ»ÝáÝ ù³Õ³ùÇó, áñÝ ³ÛÝáõÑ»ï¨ Çñ áõÕ»ÏÇóÝ»ñÇ Ñ»ï ÙÝ³ó»É ¿ Ð³Û³ëï³ÝáõÙ ¨ »ñÏñÇÝ áõ ÅáÕáíñ¹ÇÝ ïí»É Çñ ³ÝáõÝÁª ³ñÙ»Ý--²ñÙ»ÝÇ³7 (³ñ·áÝ³íáñ¹Ý»ñÇ Ù³ëÇÝ ³é³ëå»ÉÁ Ó¨³íáñí»É ¿ Ù.Ã.³. 13--12-ñ¹ ¹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 ê»µ»áë, ä³ïÙáõÃÇõÝ, ºñ¨³Ý, 1939, ¿ç 1-7, 12:</w:t>
      </w:r>
    </w:p>
    <w:p>
      <w:pPr>
        <w:pStyle w:val="Normal"/>
        <w:rPr>
          <w:rFonts w:ascii="Arial LatArm" w:hAnsi="Arial LatArm" w:cs="Arial LatArm"/>
          <w:lang w:val="en-US"/>
        </w:rPr>
      </w:pPr>
      <w:r>
        <w:rPr>
          <w:rFonts w:cs="Arial LatArm" w:ascii="Arial LatArm" w:hAnsi="Arial LatArm"/>
          <w:lang w:val="en-US"/>
        </w:rPr>
        <w:t>5. Ð. ¸ñ³ëË³Ý³Ï»ñïóÇ, ä³ïÙáõÃÇõÝ Ð³Ûáó, ÂÇýÉÇë, 1912, ¿ç 17-18:</w:t>
      </w:r>
    </w:p>
    <w:p>
      <w:pPr>
        <w:pStyle w:val="Normal"/>
        <w:rPr>
          <w:rFonts w:ascii="Arial LatArm" w:hAnsi="Arial LatArm" w:cs="Arial LatArm"/>
          <w:lang w:val="en-US"/>
        </w:rPr>
      </w:pPr>
      <w:r>
        <w:rPr>
          <w:rFonts w:cs="Arial LatArm" w:ascii="Arial LatArm" w:hAnsi="Arial LatArm"/>
          <w:lang w:val="en-US"/>
        </w:rPr>
        <w:t>6. ¼ñáõÛóÇ Ý³ËÝ³Ï³Ý ï³ñµ»ñ³ÏÝ»ñáõÙ ³ñ·áÝ³íáñ¹Ý»ñÁ áõÕ¨áñíáõÙ »Ý ²Û³ (¾³) »ñÏÇñ, ÇëÏ ³é³ëå»ÉÇ ³ÙµáÕç³Ï³Ý ï³ñµ»ñ³ÏÇ Ùß³ÏÙ³Ý Ñ»ÕÇÝ³Ï äÇÝ¹³ñáëÁ (Ù.Ã.³. 5-ñ¹ ¹³ñ) ²Û³-¾³ »ñÏÇñÁ ÝáõÛÝ³óñ»É ¿ ÎáÕùÇëÇ (ÎáÉËÇ¹³) Ñ»ï (ÌÍÌ, I, ¿ç 98-99, ¸Çó³µ³Ý³Ï³Ý µ³é³ñ³Ý, ¿ç 33-34):</w:t>
      </w:r>
    </w:p>
    <w:p>
      <w:pPr>
        <w:pStyle w:val="Normal"/>
        <w:rPr>
          <w:rFonts w:ascii="Arial LatArm" w:hAnsi="Arial LatArm" w:cs="Arial LatArm"/>
          <w:lang w:val="en-US"/>
        </w:rPr>
      </w:pPr>
      <w:r>
        <w:rPr>
          <w:rFonts w:cs="Arial LatArm" w:ascii="Arial LatArm" w:hAnsi="Arial LatArm"/>
          <w:lang w:val="en-US"/>
        </w:rPr>
        <w:t>7. êïñ³µáÝ, ²ßË³ñÑ³·ñáõÃÛáõÝ, ºñ¨³Ý, 1940, XI, ·É. 44, 12 (¿ç 33, 61-6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ºÉÝ»Éáí Ñ³Û»ñÇ Ãñ³ÏÇ³-÷éáõ·Ç³Ï³Ý Í³·Ù³Ý Ù³ëÇÝ ÑáõÛÝ Ñ»ÕÇÝ³ÏÝ»ñÇ í»ñáÑÇßÛ³É ï»Õ»ÏáõÃÛáõÝÝ»ñÇó, ÇÝãå»ë Ý³¨ ºíñáå³Ý ÑÝ¹»íñáå³óÇÝ»ñÇ Ý³Ë³Ñ³Ûñ»ÝÇùÁ ÉÇÝ»Éáõ ³ÛÝ Å³Ù³Ý³Ï (19--20-ñ¹ ¹¹.) ÁÝ¹áõÝí³Í ï»ë³Ï»ïÇó, áõëáõÙÝ³ëÇñáÕÝ»ñÁ (ä. Ú³Ýë»Ý, Ú. Ø³ñÏí³ñï, ä. Îñ»ãÙ»ñ, È»á, ². Ê³ã³ïñÛ³Ý, Ð. ²×³éÛ³Ý) ³é³ç »Ý ù³ßáõÙ ³ÛÝ ï»ë³Ï»ïÁ, áñ Ñ³Û»ñÇ Ý³ËÝÇÝ»ñÁ (³ñÙ»ÝÝ»ñ) »Ï»É »Ý ´³ÉÏ³ÝÝ»ñÇó, ÷éáõ·Ç³óÇÝ»ñÇ Ñ»ï, »·Çåï³Ï³Ý ÷³ñ³íáÝ è³½Ù»ë 3-ñ¹Ç (12-ñ¹ ¹³ñÇ ëÏÇ½µ) ³ñÓ³Ý³·ñáõÃÛáõÝÇó Ñ³ÛïÝÇ §ÍáíÇ ÅáÕáíáõñ¹Ý»ñÇ¦ ³ñ¨ÙáõïùÇó-³ñ¨»Éù ß³ñÅÙ³Ý Å³Ù³Ý³Ï: ÜßíáõÙ »Ý Ý³¨ ²ñÙ»ÝÇáÝ8, úñÙ»ÝÇáÝ9 ù³Õ³ùÝ»ñÁ Â»ë³ÉÇ³ÛáõÙ, ²ñÙ»Ý»-Ð³ñÙ»Ý» ù³Õ³ùÁ (êÇÝáåÇ Ùáï), ²ñÙ»ÝÇáÝ É»éÁ Ð³ÉÇë ·»ïÇ ³ÏáõÝùÝ»ñÇ ßñç³ÝáõÙ ¨ ³ÛÉ ï»Õ³ÝáõÝÝ»ñ, áñáÝù ë÷éí³Í »Ý ´³ÉÏ³ÝÝ»ñÇó Ð³ÛÏ³Ï³Ý É»éÝ³ßË³ñÑ ÁÝÏ³Í ï³ñ³ÍùÝ»ñáõÙ: ÆëÏ ÑÛáõëÇë³ÛÇÝ ÐáõÝ³ëï³ÝáõÙ (Â»ë³ÉÇ³) ·ïÝíáÕ ä»Ý¨áë ·»ïÁ (³ÛÅÙ ê³É³ÙµñÇ³), Áëï êïñ³µáÝÇ, Ý³Ë³å»ë Ïáãí»É ¿ ²ñ³ùë ¨ Ýñ³ ³ÝáõÝáí ¿É Çµñ ²ñÙ»ÝáëÁ ³Ýí³Ý³Ïáã»É ¿ Ñ³Ûáó ²ñ³ùë ·»ïÁ10: ê³Ï³ÛÝ áõëáõÙÝ³ëÇñáõÃÛáõÝÝ»ñÁ óáõÛó »Ý ï³ÉÇë, áñ »·Çåï³Ï³Ý ³ÕµÛáõñÝ»ñÇ ÑÇß³ï³Ï³Í §ÍáíÇ ÅáÕáíáõñ¹Ý»ñÇ ·³ÕÃÇ¦ óáõó³ÏáõÙ11 áñå»ë ·³ÕÃáÕÝ»ñ Ñ³Û»ñÁ ã»Ý ÑÇß³ï³ÏíáõÙ: Æ ÝÏ³ïÇ áõÝ»Ý³Ýù Ý³¨, áñ Áëï Ýáñ³·áõÛÝ áõëáõÙÝ³ëÇñáõÃÛáõÝÝ»ñÇ ÑÝ¹»íñáå³óÇÝ»ñÇ Ý³Ë³Ñ³Ûñ»ÝÇùÁ Ð³ÛÏ³Ï³Ý É»éÝ³ßË³ñÑÝ áõ Ýñ³Ý Ñ³ñáÕ ï³ñ³ÍùÝ»ñÝ »Ý ¨ ³Ûëï»ÕÇó »Ý ¿ÃÝÇÏ³Ï³Ý ï»Õ³ß³ñÅ»ñÇ ÙÇ ù³ÝÇ ³ÉÇùÝ»ñáí ÑÝ¹»íñáå³óÇÝ»ñÇ Ý³ËÝÇÝ»ñÁª ³ñÇ³Ï³Ý ó»Õ»ñÁ Ñ³ÛïÝí»É ³ñ¨»ÉùáõÙ, ³ñ¨ÙáõïùáõÙ ¨ ³ÛÉ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êïñ³µáÝ, XI, ·É. 44, 12 (¿ç 61):</w:t>
      </w:r>
    </w:p>
    <w:p>
      <w:pPr>
        <w:pStyle w:val="Normal"/>
        <w:rPr>
          <w:rFonts w:ascii="Arial LatArm" w:hAnsi="Arial LatArm" w:cs="Arial LatArm"/>
          <w:lang w:val="en-US"/>
        </w:rPr>
      </w:pPr>
      <w:r>
        <w:rPr>
          <w:rFonts w:cs="Arial LatArm" w:ascii="Arial LatArm" w:hAnsi="Arial LatArm"/>
          <w:lang w:val="en-US"/>
        </w:rPr>
        <w:t>9. ÐáÙ»ñáë, ÆÉÇ³Ï³Ý, II, 2, 734:</w:t>
      </w:r>
    </w:p>
    <w:p>
      <w:pPr>
        <w:pStyle w:val="Normal"/>
        <w:rPr>
          <w:rFonts w:ascii="Arial LatArm" w:hAnsi="Arial LatArm" w:cs="Arial LatArm"/>
          <w:lang w:val="en-US"/>
        </w:rPr>
      </w:pPr>
      <w:r>
        <w:rPr>
          <w:rFonts w:cs="Arial LatArm" w:ascii="Arial LatArm" w:hAnsi="Arial LatArm"/>
          <w:lang w:val="en-US"/>
        </w:rPr>
        <w:t>10. êïñ³µáÝ, ¿ç 63, (XI, 44.13):</w:t>
      </w:r>
    </w:p>
    <w:p>
      <w:pPr>
        <w:pStyle w:val="Normal"/>
        <w:rPr>
          <w:rFonts w:ascii="Arial LatArm" w:hAnsi="Arial LatArm" w:cs="Arial LatArm"/>
          <w:lang w:val="en-US"/>
        </w:rPr>
      </w:pPr>
      <w:r>
        <w:rPr>
          <w:rFonts w:cs="Arial LatArm" w:ascii="Arial LatArm" w:hAnsi="Arial LatArm"/>
          <w:lang w:val="en-US"/>
        </w:rPr>
        <w:t xml:space="preserve">11. È. Äüÿêîíîâ, Ïðåäèñòîðèÿ àðìÿíñêîãî íàðîäà, Åðåâàí, 1968, ñòð. 103-104, Ancient Records of Egipt, Chicago, 1927, III, IV.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9--20-ñ¹ ¹³ñ»ñáõÙ ³é³ç ù³ßí³Í í»ñáÑÇßÛ³É ï»ë³Ï»ïÁª Ñ³Û»ñÇ ´³ÉÏ³ÝÝ»ñÇó »Ï³Í ÉÇÝ»Éáõ ¨ »ñÏÇñÝ áõ ÅáÕáíáõñ¹Á ²ñÙ»Ýáë Â»ë³É³óáõ ³ÝáõÝáí ³ñÙ»Ý-²ñÙ»ÝÇ³ Ïáã»Éáõ Ù³ëÇÝ, ³Ûëûñ ãÇ ¹ÇÙ³ÝáõÙ áã ÙÇ ùÝÝáõÃÛ³Ý: ÀÝ¹Ñ³Ï³é³ÏÁ, ÑáõÝ³Ï³Ý ó»Õ»ñÝ »Ý öáùñ ²ëÇ³Ûáí ß³ñÅí»É ¹»åÇ ´³ÉÏ³ÝÝ»ñ, ÇëÏ Ý³Ë³Ñ³Ûñ»ÝÇùáõÙ »Õ³Í ï»Õ³ÝáõÝÝ»ñÇ ·áÛáõÃÛáõÝÁ ß³ñÅÙ³Ý ×³Ý³å³ñÑÇÝ ¨ Ýáñ Ñ³Ûñ»ÝÇùáõÙ ÙÇ³Ý·³Ù³ÛÝ µÝ³Ï³Ý ¿ñ: ¸ñ³Ýù ÑÇßáÕáõÃÛáõÝÝ»ñ ¿ÇÝ Ý³Ë³Ñ³Ûñ»ÝÇùÇ Ù³ëÇÝ:</w:t>
      </w:r>
    </w:p>
    <w:p>
      <w:pPr>
        <w:pStyle w:val="Normal"/>
        <w:rPr>
          <w:rFonts w:ascii="Arial LatArm" w:hAnsi="Arial LatArm" w:cs="Arial LatArm"/>
          <w:lang w:val="en-US"/>
        </w:rPr>
      </w:pPr>
      <w:r>
        <w:rPr>
          <w:rFonts w:cs="Arial LatArm" w:ascii="Arial LatArm" w:hAnsi="Arial LatArm"/>
          <w:lang w:val="en-US"/>
        </w:rPr>
        <w:t>Êáñ»Ý³óáõ µ³ó³ïñáõÃÛáõÝÝ»ñÁ Ñ³Û ¨ ³ñÙ»Ý ³ÝáõÝÝ»ñÇ Í³·Ù³Ý Ù³ëÇÝ »ñÏ³ñ Å³Ù³Ý³Ï ³ÝíÇ×»ÉÇ ¿ÇÝ Ñ³Ù³ñíáõÙ: àõëáõÙÝ³ëÇñáÕÝ»ñÇ ÙÇ Ù³ëÁ ³Ýí»ñ³å³Ñáñ»Ý ÁÝ¹áõÝáõÙ ¿ñ Êáñ»Ý³óáõ ³Ûë µ³ó³ïñáõÃÛáõÝÁ, ë³Ï³ÛÝ Å³Ù³Ý³Ï ³é Å³Ù³Ý³Ï Ý³¨ ÷áñÓ»ñ ¿ÇÝ ³ñíáõÙ ÝáñáíÇ µ³ó³ïñ»Éáõ Ñ³Û ¨ ³ñÙ»Ý ³ÝáõÝÝ»ñÇ Í³·áõÙÁ: ²Ûëå»ë. ·ÇïÝ³Ï³ÝÝ»ñÇ ÙÇ ËáõÙµ (ÞåÇ·»É, Ð. ÎÇå»ñï, Ü. ¸áÉ»Ýë, ². Ê³ã³ïñÛ³Ý) Ñ³Û ³ÝáõÝÁ ÷áñÓáõÙ ¿ñ µ³ó³ïñ»É ÑÝ¹»íñáå³Ï³Ý åÁïÇ µ³éáí, áñÁ å»ï, ·ÉË³íáñ ¿  Ýß³Ý³ÏáõÙ, Çµñ Çñ»Ýó ³Û¹å»ë »Ý Ïáã»É »Ïíáñ ³ñÙ»ÝÝ»ñÁ, áñå»ë½Ç ï³ñµ»ñí»Ý µÝÇÏÝ»ñÇó: Ð»ï³·³ÛáõÙ, Áëï Ýñ³Ýó, åÁïÇÝ Ó¨³÷áËí»Éáí ¹³ñÓ»É ¿ Ñ³Û12: ä. Ú³Ýë»ÝÁ ·ïÝáõÙ ¿ñ, áñ Ñ³Û ³ÝáõÝÁ ³é³ç³ó»É ¿ Ñ»ÃÇÃÝ»ñÇ (Ë»Ã»ñ) hat, hatio ¿ÃÝÇÏ³Ï³Ý ³ÝáõÝÇó t&gt;j ³ÝóáõÙáí: Ü³ Ñ»ÃÇÃÝ»ñÇÝ ÝáõÛÝÇëÏ Ñ³Ù³ñáõÙ ¿ñ Ñ³Û»ñ1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2. Ü. ¸áÉ»Ýë, ². Ê³ã, ä³ïÙáõÃÇÇÝ ÑÇÝ Ñ³Û»ñÇ, ÂÇýÉÇë, 1909, ¿ç 11:</w:t>
      </w:r>
    </w:p>
    <w:p>
      <w:pPr>
        <w:pStyle w:val="Normal"/>
        <w:rPr>
          <w:rFonts w:ascii="Arial LatArm" w:hAnsi="Arial LatArm" w:cs="Arial LatArm"/>
          <w:lang w:val="en-US"/>
        </w:rPr>
      </w:pPr>
      <w:r>
        <w:rPr>
          <w:rFonts w:cs="Arial LatArm" w:ascii="Arial LatArm" w:hAnsi="Arial LatArm"/>
          <w:lang w:val="en-US"/>
        </w:rPr>
        <w:t>13. P. Yensen, Hettiter und Armenier, Heidelberg, 1898, Ð³Ý¹¿ë ²Ùëûñ»³Û, 1898, ¿ç 27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öáñÓ»ñ »Ý »Õ»É Ñ³Û ³ÝáõÝÁ µ³ó³ïñ»É ì³ÝÇ Ã³·³íáñáõÃÛ³Ý ·ÉË³íáñ ³ëïí³Í ²É¹Ç-Ê³É¹ÇÇ (Ý³¨ Ð³É¹Ç) ³ÝáõÝáí14: Ü. Ø³éÁ Ñ³Û ³ÝáõÝÁ Ï³åáõÙ ¿ñ Ù.Ã.³. 6-ñ¹ ¹³ñáõÙ ÑÛáõëÇëÇó Ð³Û³ëï³Ý ³ñß³í³Í Ñ³ÝÇáËÝ»ñ Ï³Ù Ñ»ÝÇáËÝ»ñ ó»ÕÇ ³Ýí³Ý Ñ»ï ¨ ³ÛÉÝ15:</w:t>
      </w:r>
    </w:p>
    <w:p>
      <w:pPr>
        <w:pStyle w:val="Normal"/>
        <w:rPr>
          <w:rFonts w:ascii="Arial LatArm" w:hAnsi="Arial LatArm" w:cs="Arial LatArm"/>
          <w:lang w:val="en-US"/>
        </w:rPr>
      </w:pPr>
      <w:r>
        <w:rPr>
          <w:rFonts w:cs="Arial LatArm" w:ascii="Arial LatArm" w:hAnsi="Arial LatArm"/>
          <w:lang w:val="en-US"/>
        </w:rPr>
        <w:t>Ð³Û å³ïÙ³·ñáõÃÛ³Ý Ù»ç, ÇÝãå»ë ³ñ¹»Ý Ýßí»É ¿, ³ñÙ»Ý ³Ýí³Ý µ³ó³ïñáõÃÛ³Ý ³é³çÇÝ ÷áñÓÁ å³ïÏ³ÝáõÙ ¿ Êáñ»Ý³óáõÝ: Üßí»É ¿ Ý³¨, áñ Ç ï³ñµ»ñáõÃÛáõÝ Ñ³Û å³ïÙÇãÝ»ñÇ, ÑáõÛÝ å³ïÙÇãÝ»ñÁ ³ñÙ»Ý ³ÝáõÝÁ Ï³åáõÙ »Ý ³ñ·áÝ³íáñ¹ ²ñÙ»ÝáëÇ ³Ýí³Ý Ñ»ï:</w:t>
      </w:r>
    </w:p>
    <w:p>
      <w:pPr>
        <w:pStyle w:val="Normal"/>
        <w:rPr>
          <w:rFonts w:ascii="Arial LatArm" w:hAnsi="Arial LatArm" w:cs="Arial LatArm"/>
          <w:lang w:val="en-US"/>
        </w:rPr>
      </w:pPr>
      <w:r>
        <w:rPr>
          <w:rFonts w:cs="Arial LatArm" w:ascii="Arial LatArm" w:hAnsi="Arial LatArm"/>
          <w:lang w:val="en-US"/>
        </w:rPr>
        <w:t>ØÇ ß³ñù áõëáõÙÝ³ëÇñáÕÝ»ñ (Ä. ¸³ñÙëï»ï»ñ, ´áË³ñï, Î. ². ¹» Î³ñ³, Î. ´³ëÙ³×Û³Ý), »ÉÝ»Éáí ²ëïí³Í³ßÝãÇ »µñ³Û»ñ»Ý µÝ³·ñáõÙ ÑÇß³ï³Ïí³Í ØÇÝÝÇ »ñÏñ³ÝáõÝÇó (ØÇÝÝÇ ³Ýí³ÝáõÙÁ ²ëïí³Í³ßÝãÇ ³ëáñ³Ï³Ý ï»ùëïáõÙ ÷áË³ñÇÝí³Í ¿ Ð³ñÙÇÝÇ-²ñÙ»ÝÇáí), ³ñÙ»Ý ³ÝáõÝÁ ëïáõ·³µ³ÝáõÙ »Ý áñå»ë ë»Ù³Ï³Ý Í³·áõÙ áõÝ»óáÕ ó»Õ³ÝáõÝ, áñÇ ÑÇÙùÁ ÙÇÝ Ï³Ù ÙÇÝÝÇ ³ñÙ³ïÝ ¿16: ê³Ï³ÛÝ ³ñ- µ³Õ³¹ñÇãÇ µ³ó³ïñáõÃÛ³Ý Å³Ù³Ý³Ï Ýñ³Ýó Ï³ñÍÇùÝ»ñÁ ï³ñµ»ñíáõÙ »Ý: ¸³ñÙëï»ï»ñÁ ³ñ-Á µË»óÝáõÙ ¿ ²ñ³ñ³ï ³ÝáõÝÇó Ýß»Éáí, áñ ²ñ ¨ ØÇÝ(ÝÇ) µ³Õ³¹ñÇãÝ»ñÇ ÙÇ³óáõÙÁ Ï³ï³ñí»É ¿ ³ñÑ»ëï³Ï³Ýáñ»Ý, å³ñëÏ³Ï³Ý å»ï³Ï³Ý å³ßïáÝ³Ï³Ý É»½íáõÙ: ´áË³ñïÁ ¨ Î. ´³ëÙ³×Û³ÝÁ ³ñ-Á µË»óÝáõÙ »Ý »µñ³Û»ñ»Ý har §É»é¦ µ³éÇó, Î. ¹» Î³ñ³Ýª ù³ÙÛ³Ý kar §ï»Õ, µÝ³Ï³ï»ÕÇ¦ µ³éÇó (ÏáÏáñ¹³ÛÇÝ §Ï¦-Ç ëÕÙ³Ùµ)17 ¨ ³ÛÉÝ:</w:t>
      </w:r>
    </w:p>
    <w:p>
      <w:pPr>
        <w:pStyle w:val="Normal"/>
        <w:rPr>
          <w:rFonts w:ascii="Arial LatArm" w:hAnsi="Arial LatArm" w:cs="Arial LatArm"/>
          <w:lang w:val="en-US"/>
        </w:rPr>
      </w:pPr>
      <w:r>
        <w:rPr>
          <w:rFonts w:cs="Arial LatArm" w:ascii="Arial LatArm" w:hAnsi="Arial LatArm"/>
          <w:lang w:val="en-US"/>
        </w:rPr>
        <w:t>Ú. Ø³ñÏí³ñïÁ ·ïÝáõÙ ¿ñ, áñ ²ñ³Ù ³ÝáõÝÁ å³Ñå³Ý»É ¿ Ñ³Û»ñÇ Ý³ËÝÇÝ»ñÇª ³ñÇÙÝ»ñÇ (ÐáÙ»ñáëÇ §ÆÉÇ³Ï³ÝáõÙ¦ ÑÇß³ï³Ïí³Í), ¿ÃÝÇÏ³Ï³Ý ³ÝáõÝÁ, ¨ áñ ³ñÙ»Ý ³ÝáõÝÁ Ï³½Ùí³Í ¿ ³ñÙ (³ñÇÙ Ï³Ù ³ñáõÙ) ³ñÙ³ïÇó ¨ áõñ³ñï³Ï³Ý ÇÝÇ Ï³Ù ÇÝ³ í»ñç³Í³ÝóÇó18:</w:t>
      </w:r>
    </w:p>
    <w:p>
      <w:pPr>
        <w:pStyle w:val="Normal"/>
        <w:rPr>
          <w:rFonts w:ascii="Arial LatArm" w:hAnsi="Arial LatArm" w:cs="Arial LatArm"/>
          <w:lang w:val="en-US"/>
        </w:rPr>
      </w:pPr>
      <w:r>
        <w:rPr>
          <w:rFonts w:cs="Arial LatArm" w:ascii="Arial LatArm" w:hAnsi="Arial LatArm"/>
          <w:lang w:val="en-US"/>
        </w:rPr>
        <w:t>È. Þ³ÑÇÝÛ³ÝÁ ÁÝ¹áõÝ»Éáí Êáñ»Ý³óáõ µ³ó³ïñáõÃÛáõÝÝ»ñÁ Ñ³Û ¨ ³ñÙ»Ý ³ÝáõÝÝ»ñÇ Í³·Ù³Ý í»ñ³µ»ñÛ³É, Ù»ñÅáõÙ ¿ ÙÝ³ó³Í µáÉáñ áã Ëáñ»Ý³óÇ³Ï³Ý µ³ó³ïñáõÃÛáõÝÝ»ñÁ (ï»°ë §¶ÇñùÁ ¹³ñ»ñÇ ËáñùÇó¦ ³ßË³ïáõÃÛáõÝÁ)19:</w:t>
      </w:r>
    </w:p>
    <w:p>
      <w:pPr>
        <w:pStyle w:val="Normal"/>
        <w:rPr>
          <w:rFonts w:ascii="Arial LatArm" w:hAnsi="Arial LatArm" w:cs="Arial LatArm"/>
          <w:lang w:val="en-US"/>
        </w:rPr>
      </w:pPr>
      <w:r>
        <w:rPr>
          <w:rFonts w:cs="Arial LatArm" w:ascii="Arial LatArm" w:hAnsi="Arial LatArm"/>
          <w:lang w:val="en-US"/>
        </w:rPr>
        <w:t>ÆÝãå»ë ï»ëÝáõÙ »Ýù µ³ó³ïñáõÃÛáõÝÝ»ñÁ µ³½Ù³ÃÇí »Ý, ë³Ï³ÛÝ ¹ñ³Ýó Ù»Í Ù³ëÁ Ñ»ï³·³ÛáõÙ ùÝÝáõÃÛáõÝ ãµéÝ»ó ¨ ãÁÝ¹áõÝí»ó ·Çï³Ï³Ý ³ßË³ñÑáõÙ: ²í»ÉÇ ÁÝ¹áõÝí³Í ï»ë³Ï»ï Ñ³Ù³ñí»ó Êáñ»Ý³óáõ µ³ó³ïñáõÃÛáõÝÁª Ð³ÛÏÇ ³ÝáõÝáí »ñÏÇñÁ Ð³Ûù, Ð³Û³ëï³Ý ¨ ²ñ³ÙÇ ³ÝáõÝáí ²ñÙ»ÝÇ³ Ïáã»Éáõ Ù³ëÇÝ: ê³Ï³ÛÝ Å³Ù³Ý³ÏÇ Ñ»ï ³é³ç³ÝáõÙ ¿ÇÝ Ýáñ Ñ³ñó»ñ, ÇëÏ ·áõó»± Ð³ÛÏ Ý³Ñ³å»ïÝ ¿ Çñ ³ÝáõÝÁ ëï³ó»É Ñ³Û, Ð³Ûù ³ÝáõÝÇó, »±ñµ ¿ ³é³ç³ó»É Ñ³Û ³ÝáõÝÁ, »±ñµ ¿ ³é³ç³ó»É ³ñÙ»Ý ³ÝáõÝÁ, ÇÝãá±õ »Ý ûï³ñÝ»ñÁ Ù»½ ³ñÙ»Ý ³Ýí³ÝáõÙ, á±ñ ³ÝáõÝÝ ¿ ÑÝ³·áõÛÝÁ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4. Ð³Û ÄáÕáíñ¹Ç ä³ïÙáõÃÛáõÝ, ºñ¨³Ý, 1961, ¿ç 105-108:</w:t>
      </w:r>
    </w:p>
    <w:p>
      <w:pPr>
        <w:pStyle w:val="Normal"/>
        <w:rPr>
          <w:rFonts w:ascii="Arial LatArm" w:hAnsi="Arial LatArm" w:cs="Arial LatArm"/>
          <w:lang w:val="en-US"/>
        </w:rPr>
      </w:pPr>
      <w:r>
        <w:rPr>
          <w:rFonts w:cs="Arial LatArm" w:ascii="Arial LatArm" w:hAnsi="Arial LatArm"/>
          <w:lang w:val="en-US"/>
        </w:rPr>
        <w:t>15. Üáñ áõëáõÙÝ³ëÇñáõÃÛáõÝÝ»ñÇó Ýß»Ýù Ð. Î³ñ³·»á½Û³ÝÇ µ³ó³ïñáõÃÛáõÝÁ: Ü³ Ñ³Û ¿ÃÝáÝÇÙÁ ¨ Ð³Ûù ï»Õ³ÝáõÝÁ Ï³åáõÙ ¿ áõñ³ñï³Ï³Ý ³ñÓ³Ý³·ñáõÃÛáõÝÝ»ñáõÙ ÑÇß³ï³Ïí³Í ¿ÃÇáõ (ãíÏ³Ûí³Í Ó¨Á ¿ÃÇá) »ñÏñÇ ³Ýí³Ý Ñ»ï (Ð. Î³ñ³·»á½Û³Ý, ¿ç 173):</w:t>
      </w:r>
    </w:p>
    <w:p>
      <w:pPr>
        <w:pStyle w:val="Normal"/>
        <w:rPr>
          <w:rFonts w:ascii="Arial LatArm" w:hAnsi="Arial LatArm" w:cs="Arial LatArm"/>
          <w:lang w:val="en-US"/>
        </w:rPr>
      </w:pPr>
      <w:r>
        <w:rPr>
          <w:rFonts w:cs="Arial LatArm" w:ascii="Arial LatArm" w:hAnsi="Arial LatArm"/>
          <w:lang w:val="en-US"/>
        </w:rPr>
        <w:t>16. Î. ². ¹» Î³ñ³, ²ñÙ»ÝÇ³ ³Ýáõ³Ý ëïáõ·³µ³ÝáõÃÛáõÝÝ áõ Ñ³Û ³½·Ç Í³·áõÙÝ, ´³½Ù³í¿å, 1899, 12, ¿ç 575-576:</w:t>
      </w:r>
    </w:p>
    <w:p>
      <w:pPr>
        <w:pStyle w:val="Normal"/>
        <w:rPr>
          <w:rFonts w:ascii="Arial LatArm" w:hAnsi="Arial LatArm" w:cs="Arial LatArm"/>
          <w:lang w:val="en-US"/>
        </w:rPr>
      </w:pPr>
      <w:r>
        <w:rPr>
          <w:rFonts w:cs="Arial LatArm" w:ascii="Arial LatArm" w:hAnsi="Arial LatArm"/>
          <w:lang w:val="en-US"/>
        </w:rPr>
        <w:t>17. Î. ´³ëÙ³×»³Ý, Ð³Ûù ë. ·ñáó Ù»ç, ´³½Ù³í¿å, 1899, 12, ¿ç 63:</w:t>
      </w:r>
    </w:p>
    <w:p>
      <w:pPr>
        <w:pStyle w:val="Normal"/>
        <w:rPr>
          <w:rFonts w:ascii="Arial LatArm" w:hAnsi="Arial LatArm" w:cs="Arial LatArm"/>
          <w:lang w:val="en-US"/>
        </w:rPr>
      </w:pPr>
      <w:r>
        <w:rPr>
          <w:rFonts w:cs="Arial LatArm" w:ascii="Arial LatArm" w:hAnsi="Arial LatArm"/>
          <w:lang w:val="en-US"/>
        </w:rPr>
        <w:t>18. Ð. Ø³Ý³Ý¹Û³Ý, øÝÝ³Ï³Ý ï»ëáõÃÛ³Ý Ñ³Û ÅáÕáíñ¹Ç å³ïÙáõÃÛ³Ý, ºñ¨³Ý, 1977, ¿ç 26:</w:t>
      </w:r>
    </w:p>
    <w:p>
      <w:pPr>
        <w:pStyle w:val="Normal"/>
        <w:rPr>
          <w:rFonts w:ascii="Arial LatArm" w:hAnsi="Arial LatArm" w:cs="Arial LatArm"/>
          <w:lang w:val="en-US"/>
        </w:rPr>
      </w:pPr>
      <w:r>
        <w:rPr>
          <w:rFonts w:cs="Arial LatArm" w:ascii="Arial LatArm" w:hAnsi="Arial LatArm"/>
          <w:lang w:val="en-US"/>
        </w:rPr>
        <w:t>19. ¶. æ³ÑáõÏÛ³ÝÁ ²ñÙ»Ý ³ÝáõÝÁ Ï³åáõÙ ¿ ³ñÙ(Ý) §³ñÙ³ï¦, ½-³ñÙ, §ó»Õ, ë»ñáõÝ¹¦, ³ñÙ³ï §³ñÙ³ï, ó»Õ, ½³ñÙ, ÑÇÙù¦ µ³é»ñÇ Ñ»ï (¶. æ³ÑáõÏÛ³Ý, 1987, ¿ç 287-28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970-³Ï³Ý Ãí³Ï³ÝÝ»ñÇÝ Ø. ¶³íáõùãÛ³ÝÇ ÏáÕÙÇó ³é³ç ù³ßí»ó ÙÇ ï»ë³Ï»ï, áñÇ Ñ³Ù³Ó³ÛÝ ³ñÙ»Ý ¨ Ñ³Û ³ÝáõÝÝ»ñÁ Í³·áõÙ »Ý ³ñ- ³ñÙ³ïÇó, ÁÝ¹ áñáõÙ Ñ³Û ³ÝáõÝÁ ¹ÇïíáõÙ ¿ñ Çµñ¨ ³ñ-Ñ³ñ-Ñ³Û ³ÝóÙ³Ý Ñ»ï¨³Ýù20: ²Ûë ï»ë³Ï»ïÁ Ýáñ áõ Ñ»ï³ùñùÇñ ¿ñ: ´³Ûó Ñ»ï³·³ áõëáõÙÝ³ëÇñáõÃÛáõÝÝ»ñÁ óáõÛó »Ý ï³ÉÇë, áñ ÇÝãå»ë ³ñ¹»Ý Ýßí»É ¿, Ñ³Û ³ÝáõÝÁ ³ÛÉ Í³·áõÙ áõ ÇÙ³ëï áõÝÇ, ¨ áñ ³ÛÝ Ï³åí³Í ¿ Ø³Ûñ ºñÏñÇ Ð³Û³ (¾³, ²Û³) ³ëïí³ÍáõÑáõ ³Ýí³Ý Ñ»ï21, ÇëÏ ³ñÙ»Ý ³ÝáõÝÁª ²ñ³ñÇã ²ð ²ëïÍá ³Ýí³Ý 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0. Ø. ¶³íáõùãÛ³Ý, ²ñÙ»Ý áõ Ñ³Û ³ÝáõÝÝ»ñÇ Í³·áõÙÁ ¨ àõñ³ñïáõÝ, ä»ÛñáõÃ,  1973, ¿ç 271:</w:t>
      </w:r>
    </w:p>
    <w:p>
      <w:pPr>
        <w:pStyle w:val="Normal"/>
        <w:rPr>
          <w:rFonts w:ascii="Arial LatArm" w:hAnsi="Arial LatArm" w:cs="Arial LatArm"/>
          <w:lang w:val="en-US"/>
        </w:rPr>
      </w:pPr>
      <w:r>
        <w:rPr>
          <w:rFonts w:cs="Arial LatArm" w:ascii="Arial LatArm" w:hAnsi="Arial LatArm"/>
          <w:lang w:val="en-US"/>
        </w:rPr>
        <w:t>21. Ð³Û ³ÝáõÝÁ Ð³Û³ (¾³, ²Û³) ³ëïÍá ³Ýí³Ý Ñ»ï »Ý Ï³åáõÙ Ý³¨ ²É. ì³ñå»ïÛ³ÝÁ (ÆÝùÝáõÃÛáõÝ, ºñ¨³Ý, 1993, ¿ç 56-57) ¨ ². ØáíëÇëÛ³ÝÁ (êñµ³½³Ý É»éÝ³ßË³ñÑ, ºñ¨³Ý, 2000, ¿ç 36-3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ÅÙ ï»ëÝ»Ýù, Ã» áñá±Ýù »Ý Ñ³Û»ñÇ áõ Ð³Û³ëï³ÝÇ Ù³ëÇÝ »Õ³Í ÑÝ³·áõÛÝ ÑÇß³ï³ÏáõÃÛáõÝÝ»ñÁ, ¨ ·ñ³íáñ ³ÕµÛáõñÝ»ñÁ Ç±Ýã ³ÝáõÝÝ»ñ »Ý û·ï³·áñÍ»É ï³ñµ»ñ Å³Ù³Ý³ÏÝ»ñáõÙ Ð³ÛÏ³Ï³Ý É»éÝ³ßË³ñÑáõÙ ëï»ÕÍí³Í å»ï³Ï³Ý Ï³½Ù³íáñáõÙÝ»ñÇ Ñ³Ù³ñ: Ð³Û³ëï³ÝÇ Ù³ëÇÝ ÑÝ³·áõÛÝ ÑÇß³ï³ÏáõÃÛ³ÝÁ Ñ³Ý¹ÇåáõÙ »Ýù ßáõÙ»ñ³Ï³Ý ¹Ûáõó³½Ý³í»åáõÙ ²ñ³ïï³ ³ÝáõÝáí (Ù.Ã.³. 3-ñ¹ Ñ³½³ñ³ÙÛ³ÏÇ ëÏÇ½µ):</w:t>
      </w:r>
    </w:p>
    <w:p>
      <w:pPr>
        <w:pStyle w:val="Normal"/>
        <w:rPr>
          <w:rFonts w:ascii="Arial LatArm" w:hAnsi="Arial LatArm" w:cs="Arial LatArm"/>
          <w:lang w:val="en-US"/>
        </w:rPr>
      </w:pPr>
      <w:r>
        <w:rPr>
          <w:rFonts w:cs="Arial LatArm" w:ascii="Arial LatArm" w:hAnsi="Arial LatArm"/>
          <w:lang w:val="en-US"/>
        </w:rPr>
        <w:t>ØÇç³·»ïùÇ ÑÝ³·áõÛÝ ÅáÕáíáõñ¹Ý»ñÇó Ù»ÏÇª ßáõÙ»ñ ÅáÕáíñ¹Ç å³ïÙáõÃÛáõÝÁ áõëáõÙÝ³ëÇñ»Éáõ Ñ³Ù³ñ Ù»Í Ýß³Ý³ÏáõÃÛáõÝ »Ý áõÝ»ó»É ßáõÙ»ñ³Ï³Ý §¶ÇÉ·³Ù»ß¦ ¹Ûáõó³½Ý³í»åÇ Ñ³ÛïÝ³µ»ñí³Í íÇå»ñ·»ñÁ: ²Û¹ íÇå»ñ·»ñÁ Ù»Í ³ñÅ»ù áõÝ»Ý áã ÙÇ³ÛÝ ßáõÙ»ñÝ»ñÇ, ³ÛÉ¨ ÑÝ³·áõÛÝ ³ÛÉ ÅáÕáíáõñ¹Ý»ñÇ å³ïÙáõÃÛ³Ý áõëáõÙÝ³ëÇñáõÃÛ³Ý Ñ³Ù³ñ: ¸Ûáõó³½Ý³í»åáõÙ Ý»ñÏ³Û³óí³Í »Ý ßáõÙ»ñÝ»ñÇ Ùß³ÏáõÃ³ÛÇÝ, ïÝï»ë³Ï³Ý áõ ³ÛÉ Ï³ñ·Ç Ï³å»ñÝ áõ ÷áËÑ³ñ³µ»ñáõÃÛáõÝÝ»ñÁ Ñ³ñ¨³Ý ó»Õ»ñÇ áõ å»ïáõÃÛáõÝÝ»ñÇ, ³Û¹ ÃíáõÙ Ñ³Ûáó ÑÝ³·áõÛÝ ²ñ³ïï³ å»ïáõÃÛ³Ý Ñ»ï: Ð³Ûáó å³ïÙáõÃÛ³Ý ÑÝ³·áõÛÝ ßñç³ÝÇ áõëáõÙÝ³ëÇñáõÃÛ³Ý Ñ³Ù³ñ Ñ»ï³ùñùñáõÃÛáõÝ »Ý Ý»ñÏ³Û³óÝáõÙ ¹Ûáõó³½Ý³í»åÇ §¶ÇÉ·³Ù»ßÁ ¨ ³ÝÙ³ÑÝ»ñÇ »ñÏÇñÁ¦, §¾ÝÙ»ñù³ñÁ ¨ ²ñ³ïï³ÛÇ ·ÉË³íáñ ùáõñÙÁ¦, §Èáõ·³Éµ³Ý¹³Ý ¨ ÊáõéáõÙ É»éÁ¦ áõ ³ÛÉ íÇå»ñ·»ñ, áõñ µ³½Ù³ÃÇí íÏ³ÛáõÃÛáõÝÝ»ñ áõ ÑÇß³ï³ÏáõÙÝ»ñ Ï³Ý §µ³ñÓñ É»éÝ»ñÇ »ñÏÇñ¦, §³ÝÙ³ÑÝ»ñÇ ¨ ëáõñµ ûñ»ÝùÝ»ñÇ »ñÏÇñ¦22 ²ñ³ïï³ÛÇ23 Ù³ëÇÝ: ÆÝãå»ë ï»ëÝáõÙ »Ýù, Ð³ÛÏ³Ï³Ý É»éÝ³ßË³ñÑáõÙ ëï»ÕÍí³Í ÑÝ³·áõÛÝ »ñÏÇñÁ ·ñ³íáñ ³ÕµÛáõñÝ»ñáõÙ ÑÇß³ï³ÏíáõÙ ¿ ²ñ³ïï³ ³ÝáõÝ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2. È. Êàíåâà, ÂÄÈ, 1964, 4, ñòð. 208.</w:t>
      </w:r>
    </w:p>
    <w:p>
      <w:pPr>
        <w:pStyle w:val="Normal"/>
        <w:rPr>
          <w:rFonts w:ascii="Arial LatArm" w:hAnsi="Arial LatArm" w:cs="Arial LatArm"/>
          <w:lang w:val="en-US"/>
        </w:rPr>
      </w:pPr>
      <w:r>
        <w:rPr>
          <w:rFonts w:cs="Arial LatArm" w:ascii="Arial LatArm" w:hAnsi="Arial LatArm"/>
          <w:lang w:val="en-US"/>
        </w:rPr>
        <w:t>23. ²ñ³ïï³ å»ïáõÃÛ³Ý ï»Õ³¹ñáõÃÛ³Ý Ñ³ñóÇ Ù³ëÇÝ Ï³Ý ï³ñµ»ñ ï»ë³Ï»ïÝ»ñ: ìÏ³Û³Ïáã»Éáí ßáõÙ»ñ³Ï³Ý ¹Ûáõó³½Ý³í»åÇ §¾ÝÙ»ñù³ñÁ ¨ ²ñ³ïï³ÛÇ ·ÉË³íáñ ùáõñÙÁ¦ íÇå»ñ·Ç ³ÛÝ ÑÇß³ï³ÏáõÃÛáõÝÁ, áñ ÞáõÙ»ñÇó ²ñ³ïï³ ×³Ý³å³ñÑÁ ³ÝóÝáõÙ ¿ñ ¾É³ÙÇ êáõ½³ ¨ êÝß³Ý »ñÏñÝ»ñáí (ù³Õ³ùÝ»ñ), Ý³¨ áñ ²ëáñ»ëï³ÝÇ Ã³·³íáñ ê³ñ·áÝ 2-ñ¹Ç (721-705) ³ñÓ³Ý³·ñáõÃÛ³Ý Ù»ç ÑÇß³ï³ÏáõÃÛáõÝ Ï³ àõñÙÇ³ É×Ç ³í³½³ÝáõÙ ·ïÝíáÕ ²ñ³ïï³ ³ÝáõÝáí ·»ïÇ Ù³ëÇÝ (ÀÂÈÈÓ, 49(6)), áñáß áõëáõÙÝ³ëÇñáÕÝ»ñª ê. Îñ³Ù»ñÁ (The Sumerians, Chicago, 1963), Æ. Î³Ý¨³Ý (Ýßí³Í Ñá¹í³ÍÁ), ì. Ø³ëëáÝÁ (Ñðåäíÿÿ Àçèÿ è Äðåâíèé Âîñòîê, Ì-Ë, 1964) ¨ áõñÇßÝ»ñ ²ñ³ïï³Ý ï»Õ³¹ñáõÙ »Ý ÞáõÙ»ñÇó ³ñ¨»Éù ÁÝÏ³Í ï³ñ³ÍùÝ»ñáõÙª Æñ³ÝáõÙ: ê. Îñ³Ù»ñÁ ²ñ³ïï³Ý ï»Õ³¹ñáõÙ ¿ Ý³¨ àõñÙÇ³ É×Ç ¨ Î³ëåÇó ÍáíÇ ÙÇç¨ ÁÝÏ³Í ï³ñ³ÍùáõÙ: ê³Ï³ÛÝ ßáõÙ»ñ³Ï³Ý ¹Ûáõó³½Ý³í»åÇ ³í»ÉÇ Ù³Ýñ³Ù³ëÝ ¨ áõß³¹Çñ áõëáõÙÝ³ëÇñáõÃÛáõÝÝ»ñÁ ÃáõÛÉ »Ý ï³ÉÇë Ý³¨ ³ÛÉ ï»ë³Ï»ï ³é³ç ù³ß»É: ²Ûëå»ë. Áëï Ø. ¶³íáõùãÛ³ÝÇª ²ñ³ïï³Ý ·ïÝíáõÙ ¿ñ Ð³ÛÏ³Ï³Ý É»éÝ³ßË³ñÑáõÙ (§²ñÙ»ÝÇ³, êáõµ³ñïáõ, êáõÙ»ñ¦, ä»ÛñáõÃ, 1988): ²ñ³ïï³Ý Ð³ÛÏ³Ï³Ý É»éÝ³ßË³ñÑáõÙ »Ý ï»Õ³¹ñáõÙ Ý³¨ ². ØáíëÇëÛ³ÝÁ (²ñ³ïï³, ºñ¨³Ý, 1990), ¾. ¸³ÝÇ»ÉÛ³ÝÁ (Èñòîðèÿ Àðìåíèè, Åðåâàí, 1999) ¨ áõñÇßÝ»ñ:</w:t>
      </w:r>
    </w:p>
    <w:p>
      <w:pPr>
        <w:pStyle w:val="Normal"/>
        <w:rPr>
          <w:rFonts w:ascii="Arial LatArm" w:hAnsi="Arial LatArm" w:cs="Arial LatArm"/>
          <w:lang w:val="en-US"/>
        </w:rPr>
      </w:pPr>
      <w:r>
        <w:rPr>
          <w:rFonts w:cs="Arial LatArm" w:ascii="Arial LatArm" w:hAnsi="Arial LatArm"/>
          <w:lang w:val="en-US"/>
        </w:rPr>
        <w:t>²ÛëåÇëáí Çñ ³Ýí³Ùµ (²ñ³ïï³), ßáõÙ»ñ³Ï³Ý ¹Ûáõó³½Ý³í»åáõÙ ÝÏ³ñ³·ñí³Í ³ßË³ñÑ³·ñ³Ï³Ý ¹Çñùáí (µ³ñÓñ É»éÝ»ñÇ »ñÏÇñ), Ù»ï³Õ³Ñ³Ýù»ñáí áõ ßÇÝ³ñ³ñ³Ï³Ý ÝÛáõÃ»ñáí Ñ³ñáõëï »ñÏÇñ ÉÇÝ»Éáí, ï³×³ñÝ»ñ Ï³éáõó»Éáõ ÷áñÓ áõ ÑÙïáõÃÛáõÝ áõÝ»óáÕ Ù³ñ¹Ï³Ýó Ñ³Ûñ»ÝÇùÁ ÉÇÝ»Éáí (§¾ÝÙ»ñù³ñÁ ¨ ²ñ³ïï³ÛÇ ·ÉË³íáñ ùáõñÙÁ¦ íÇå»ñ·áõÙ ÞáõÙ»ñÇ àõñáõÏ ù³Õ³ùÇ ïÇñ³Ï³É ¾ÝÙ»ñù³ñÁ ¾ÝÉÇÉ ³ëïÍáõÝ ÝíÇñí³Í ï³×³ñ ¿ Ï³éáõóáõÙ ¨ ó³ÝÏ³ÝáõÙ, áñ ³ÛÝ Ï³éáõó»Ý §ëáõñµ Í»ë»ñÇ »ñÏÇñ¦ ²ñ³ïï³ÛÇ Ù³ñ¹ÇÏ ¨ µÝáñáß ³ÛÉ Ñ³ïÏ³ÝÇßÝ»ñáí ²ñ³ïï³Ý íëï³Ñáñ»Ý Ï³ñ»ÉÇ ¿ ï»Õ³¹ñ»É Ð³ÛÏ³Ï³Ý É»éÝ³ßË³ñÑáõÙ, ³ÛÝ Ñ³Ù³ñ»Éáí Ý³¨ Ñ³Ûáó ÑÝ³·áõÛÝ å»ï³Ï³Ý Ï³½Ù³íáñ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970-³Ï³Ý Ãí³Ï³ÝÝ»ñÇÝ êÇñÇ³ÛÇ ÑÛáõëÇëáõÙ (Ð³É»åÇó 70 ÏÙ Ñ³ñ³í), áñï»Õ ÑÝáõÙ ¾µÉ³ ù³Õ³ù-å»ïáõÃÛáõÝÝ ¿ñ ·ïÝíáõÙ, å»ÕáõÙÝ»ñÇ Å³Ù³Ý³Ï Ñ³ÛïÝ³µ»ñí»É »Ý ³Û¹ å»ïáõÃÛ³Ý Ã³·³íáñ ¾µñÇáõÙÇ ³ù³¹»ñ»Ýáí ·ñí³Í ³ñÓ³Ý³·ñáõÃÛáõÝÝ»ñÁ: </w:t>
      </w:r>
    </w:p>
    <w:p>
      <w:pPr>
        <w:pStyle w:val="Normal"/>
        <w:rPr>
          <w:rFonts w:ascii="Arial LatArm" w:hAnsi="Arial LatArm" w:cs="Arial LatArm"/>
          <w:lang w:val="en-US"/>
        </w:rPr>
      </w:pPr>
      <w:r>
        <w:rPr>
          <w:rFonts w:cs="Arial LatArm" w:ascii="Arial LatArm" w:hAnsi="Arial LatArm"/>
          <w:lang w:val="en-US"/>
        </w:rPr>
        <w:t>²Û¹ ³ñÓ³Ý³·ñáõÃÛáõÝÝ»ñÁ, áñ Ãí³·ñíáõÙ »Ý Ù.Ã.³. 3-ñ¹ Ñ³½³ñ³ÙÛ³ÏÇ Ï»ë»ñáí (Ù.Ã.³. 24-ñ¹ ¹³ñ), ³Ýã³÷ Ï³ñ¨áñ »Ý Ñ³Ûáó å³ïÙáõÃÛ³Ý ÑÝ³·áõÛÝ ßñç³ÝÇ áõëáõÙÝ³ëÇñáõÃÛ³Ý Ñ³Ù³ñ: ¸ñ³Ýù Ù»½ Ñ³ÛïÝÇ ÑÝ³·áõÛÝ ·ñ³íáñ ³ÕµÛáõñÝ»ñÝ »Ý, áñï»Õ Ñ³Ý¹ÇåáõÙ »Ýù ¨° Ñ³Û, ¨° ³ñÙ»(Ý) ³ÝáõÝÝ»ñÇÝ: ¾µÉ³ÛÇ ³ñÓ³Ý³·ñáõÃÛ³Ý Ù»½ Ñ»ï³ùñùñáÕ Ñ³ïí³ÍáõÙ Ãí³ñÏí³Í »Ý Çñ»ñ, áñáÝù ïñí»É, ÝíÇñí»É »Ý ï³ñµ»ñ Ù³ñ¹Ï³Ýó ¾µñÇáõÙ Ã³·³íáñÇ ÏáÕÙÇó: ²ñÓ³Ý³·ñáõÃÛ³Ý ³Û¹ Ñ³ïí³ÍÝ»ñÁ ³Û¹åÇëÇÝ »Ý. §µ³ñÓñ áñ³ÏÇ ·áñÍí³Íù, Ù»Ï Ýáõñµ ·áñÍí³Íù, Ù»Ï µ³½Ù³·áõÛÝ ·áñÍí³Íù ÙÇçÝáñ¹ (ÉÇ³½áñí³Í) Ñ³ÛÇÝ (ha-a)..., Ù»Ï áëÏ» ÓáõÉ³Ïïáñ (20 ëÇÏÉ»Û) Ñ³ÛÇÝ...¦, ³ÛÝáõÑ»ï¨. §Ù»Ï ·áñÍí³Íù ØáõñÇÇÝ ²ñÙ(Çó), Ù»Ï ·áñÍí³Íù, Ù»Ï µ³ñÓñ áñ³ÏÇ µ³½Ù³·áõÛÝ Ñ³·áõëï Ø³ÉáõÙÇ Ñ³Ù³ñ ²ñÙ(Çó)¦24:</w:t>
      </w:r>
    </w:p>
    <w:p>
      <w:pPr>
        <w:pStyle w:val="Normal"/>
        <w:rPr>
          <w:rFonts w:ascii="Arial LatArm" w:hAnsi="Arial LatArm" w:cs="Arial LatArm"/>
          <w:lang w:val="en-US"/>
        </w:rPr>
      </w:pPr>
      <w:r>
        <w:rPr>
          <w:rFonts w:cs="Arial LatArm" w:ascii="Arial LatArm" w:hAnsi="Arial LatArm"/>
          <w:lang w:val="en-US"/>
        </w:rPr>
        <w:t>ÆÝãå»ë ï»ëÝáõÙ »Ýù, Ñ³Û ³ÝáõÝÁ ³Ûë ³ñÓ³Ý³·ñáõÃÛ³Ý Ù»ç  û·ï³·áñÍí»É ¿ áñå»ë ó»ÕÇ ³Ýí³ÝáõÙ. ha-a, ÇëÏª  ²ñÙ(ÇÝ)ª áñå»ë ï»Õ³ÝáõÝ (»ñÏÇñ, µÝ³Ï³í³Ûñ), ØáõñÇ ¨ Ø³ÉáõÙÇ »ñÏÇñÁ: Ð³Û ³Ýí³ÝÁ (Haja) áñå»ë ó»ÕÇ ³ÝáõÝ Ñ³Ý¹ÇåáõÙ »Ýù Ý³¨ ²ëáñ»ëï³ÝÇ ÑÝ³·áõÛÝ Ù³Ûñ³ù³Õ³ù ²ßßáõñÇó Ñ³ÛïÝ³µ»ñí³Í ³ñÓ³Ý³·ñáõÃÛ³Ý Ù»ç, áñÁ Ãí³·ñíáõÙ ¿ Ù.Ã.³. 3--2-ñ¹ Ñ³½³ñ³ÙÛ³ÏÝ»ñáí: ²Ûë ³ñÓ³Ý³·ñáõÃÛ³Ý Ù»½ Ñ»ï³ùñùñáÕ Ù³ëÁ ³ÛëåÇëÇÝ ¿. §³Ûë »ñÏáõ ³ÝáÃÝ»ñÁ Ý³Ë³ï»ëí³Í (áõñ)-³-Ù»³óÇÝ»ñÇ ßáõÏ³ÛÇ (Ñ³Ù³ñ), ...ÑÝ·ûñÛ³ ß³µ³ÃáõÙ ²ßßáõñ-¾ÝÝ³ÙÇ Â³ßÙ»ï ³ëïí³ÍáõÃÛ³Ý... Haji µÝ³ÏÇãÁª Ñ³ÛÁ å³ïñ³ëï»ó¦2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4. Â. Èâàíîâ, Âûäåëåíèå ðàçíûõ õðîíîëîãè÷åñêèõ ñëîåâ â äðåâíåàðìÿíñêîì è ïðîáëåìà ïåðâîíà÷àëüíîé ñòðóêòóðû òåêñòà ãèìíó Âà(õ)àãíó, ä´Ð, 1983, 4, ¿ç 31: Ha-a-Ý áñå»ë ¿ÃÝáÝÇÙ ¨ ï»Õ³ÝáõÝ ì. Æí³ÝáíÁ Ï³åáõÙ ¿ Ñ³Û»ñÇ Ñ»ï ¨ ÁÝÃ»ñóáõÙ Ha-ja:</w:t>
      </w:r>
    </w:p>
    <w:p>
      <w:pPr>
        <w:pStyle w:val="Normal"/>
        <w:rPr>
          <w:rFonts w:ascii="Arial LatArm" w:hAnsi="Arial LatArm" w:cs="Arial LatArm"/>
          <w:lang w:val="en-US"/>
        </w:rPr>
      </w:pPr>
      <w:r>
        <w:rPr>
          <w:rFonts w:cs="Arial LatArm" w:ascii="Arial LatArm" w:hAnsi="Arial LatArm"/>
          <w:lang w:val="en-US"/>
        </w:rPr>
        <w:t xml:space="preserve">25. Â. Èâàíîâ, ä´Ð, 1983, 4, ¿ç 3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³ëï³ÝÇ Ù³ëÇÝ Ñ³çáñ¹ ÑÝ³·áõÛÝ ÑÇß³ï³ÏáõÃÛ³ÝÁ Ñ³Ý¹ÇåáõÙ »Ýù ²ù³¹Ç Ã³·³íáñ Ü³ñ³Ù-êáõ»ÝÇ  (2236-2200) ³ñÓ³Ý³·ñáõÃÛáõÝÝ»ñáõÙ ²ñÙ³ÝÇ ³ÝáõÝáí: Ø.Ã.³. 3-ñ¹ Ñ³½³ñ³ÙÛ³ÏÇ 2-ñ¹ Ï»ëÇÝ ê³ñ·áÝ ²ù³¹³óáõÝ (Ý³¨ ê³ñ·áÝ ÐÇÝ) Ñ³çáÕíáõÙ ¿ ÙÇ³íáñ»É Ù.Ã.³. 3-ñ¹ Ñ³½³ñ³ÙÛ³ÏÇ ëÏ½µÝ»ñÇó ØÇç³·»ïùáõÙ Ñ³ÛïÝí³Í ë»Ù³Ï³Ý ó»Õ»ñÇÝ ¨ ëï»ÕÍ»É ²ù³¹ å»ïáõÃÛáõÝÁ: ì³ñ»Éáí Ýí³×áÕ³Ï³Ý ù³Õ³ù³Ï³ÝáõÃÛáõÝ, ê³ñ·áÝ ²ù³¹³óáõÝ (2316-2261) Ñ³çáÕíáõÙ ¿ ëï»ÕÍ»É áõÅ»Õ å»ïáõÃÛáõÝ: ²Û¹ ù³Õ³ù³Ï³ÝáõÃÛáõÝÁ ß³ñáõÝ³ÏáõÙ ¿ Ý³¨ ê³ñ·áÝÇ ÃáéÁª Ü³ñ³Ù-êáõ»ÝÁ: Ê»Ã»ñ»Ý ·ñí³Í ÙÇ ³ñÓ³Ý³·ñáõÃÛáõÝÇó, áñÁ Ñ³ÛïÝÇ ¿ §Ü³ñ³Ù-êáõ»ÝÝ áõ Çñ ÃßÝ³ÙÇÝ»ñÁ¦ ³ÝáõÝáí, å³ñ½íáõÙ ¿, áñ Ü³ñ³Ù-êáõ»ÝÇ ¹»åÇ ÑÛáõëÇë Ï³½Ù³Ï»ñåí³Í ÙÇ ³ñß³í³ÝùÇ Å³Ù³Ý³Ï Ýñ³ ¹»Ù ÙÇ³óÛ³É áõÅ»ñáí ¹áõñë »Ý »Ï»É 17 ¹³ßÝ³ÏÇó »ñÏñÝ»ñ: ²ñÓ³Ý³·ñáõÃÛ³Ý Ù»ç Ãí³ñÏíáõÙ »Ý ³Û¹ »ñÏñÝ»ñÇ ¨ Ã³·³íáñÝ»ñÇ (³é³çÝáñ¹Ý»ñ) ³ÝáõÝÝ»ñÁ26: Âí³ñÏí³Í »ñÏñÝ»ñÇ ß³ñùáõÙ (11-ñ¹Á) ÑÇß³ï³ÏíáõÙ ¿ ²ñÙ³ÝÇ »ñÏÇñÁ, áñÇ ³é³çÝáñ¹Ý ¿ñ Ø³¹³ÏÇÝ³Ý: ²ñÓ³Ý³·ñáõÃÛ³Ý Ù»ç Ãí³ñÏí³Í 17 »ñÏñÝ»ñÁ ï»Õ³¹ñíáõÙ »Ý öáùñ ²ëÇ³ÛÇ ³ñ¨»ÉÛ³Ý (Ê»Ã³Ï³Ý å»ïáõÃÛáõÝ) ¨ Ð³ÛÏ³Ï³Ý É»éÝ³ßË³ñÑÇ Ñ³ñ³í³ñ¨ÙïÛ³Ý Ù³ë»ñáõÙ: ºÕ³Í ï»Õ»ÏáõÃÛáõÝÝ»ñáí ÑÝ³ñ³íáñ ã¿ ×ßïáñ»Ý áñáß»É µáÉáñ 17 »ñÏñÝ»ñÇ ï»Õ³¹ñáõÃÛ³Ý Ñ³ñóÁ, ë³Ï³ÛÝ ÙÇ ß³ñù »ñÏñÝ»ñ ÑÝ³ñ³íáñ ¿ ï»Õ³¹ñ»É áñáß³ÏÇ ï³ñ³ÍùáõÙ: ²Ûëå»ë. Hatti-Ýª  ¨ Kanes-Á  ï»Õ³¹ñíáõÙ »Ý öáùñ ²ëÇ³ÛÇ ³ñ¨»ÉÛ³Ý Ù³ë»ñáõÙ,  Amurru-Ýª  ²ëáñÇùáõÙ, Ullivi-Ýª  ¸Ç³ñµ»ùÇñÇó ³ñ¨»Éùª îÇ·ñÇëÇ ³ñ¨»ÉÛ³Ý Ñáë³ÝùÝ»ñÇ ßñç³ÝáõÙ, Hur SAG Eri-Ýª Ø³ÛñÇÝ»ñÇ É»éÝ ¿ (»ñÏÇñ), ÎÇÉÇÏÇ³ÛÇ ²Ù³Ýáë É»éÁ27: ºÝÃ³¹ñíáõÙ ¿, áñ Nikki [...]-Ý Ï³ñáÕ ¿ñ ÜÇËÇñÇ--ÜÇËÇñÇ³ÝÇÝ ÉÇÝ»É (²ñ¨ÙïÛ³Ý îÇ·ñÇëÇó Ñ³ñ³í, ø³ßßÇ³ñÇ É»éÝ»ñáõÙ)28: ²ñÙ³ÝÇÝ ³ßË³ñÑ³·ñáñ»Ý Ñ³Ù³å³ï³ëË³ÝáõÙ ¿ ²ÕÓÝÇù-ê³ëáõÝÇÝ (Ý»ñ³éÛ³É ¸Ç³ñµ»ùÇñÇ ßñç³ÝÁ): ²Ûë ï³ñ³ÍùÁ Ñ»ï³·³ ·ñ³íáñ ³ÕµÛáõñÝ»ñáõÙ ÑÇß³ï³ÏíáõÙ ¿ Armana29, Alzia, Alse (Ë»Ã³Ï³Ý), Alzini, Alzi (³ëáõñ³Ï³Ý), Urme, Arme, Alze30 (áõñ³ñï³Ï³Ý)31 ³ÝáõÝÝ»ñ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fr-FR"/>
        </w:rPr>
      </w:pPr>
      <w:r>
        <w:rPr>
          <w:rFonts w:cs="Arial LatArm" w:ascii="Arial LatArm" w:hAnsi="Arial LatArm"/>
          <w:lang w:val="fr-FR"/>
        </w:rPr>
        <w:t>26. B. Hrozni, Naram-sin et ses ennemis d`apres un texte Hittite, &lt;Archiv orientalni&gt;, 1929, Vol. 1, N1, pp. 66-76, Ø. ¶³íáõùãÛ³Ý, 1973, ¿ç 10-12:</w:t>
      </w:r>
    </w:p>
    <w:p>
      <w:pPr>
        <w:pStyle w:val="Normal"/>
        <w:rPr>
          <w:rFonts w:ascii="Arial LatArm" w:hAnsi="Arial LatArm" w:cs="Arial LatArm"/>
          <w:lang w:val="fr-FR"/>
        </w:rPr>
      </w:pPr>
      <w:r>
        <w:rPr>
          <w:rFonts w:cs="Arial LatArm" w:ascii="Arial LatArm" w:hAnsi="Arial LatArm"/>
          <w:lang w:val="fr-FR"/>
        </w:rPr>
        <w:t>27. B. Hrozni, Ýßí. ³ßË., ¿ç 69-70, È. ´³ñë»ÕÛ³Ý, ÐÝ³·áõÛÝ ó»Õ³ÛÇÝ ÙÇáõÃÛáõÝÁ Ð³Û³ëï³ÝáõÙ, î»Õ»Ï³·Çñ, 1962, 1:</w:t>
      </w:r>
    </w:p>
    <w:p>
      <w:pPr>
        <w:pStyle w:val="Normal"/>
        <w:rPr>
          <w:rFonts w:ascii="Arial LatArm" w:hAnsi="Arial LatArm" w:cs="Arial LatArm"/>
          <w:lang w:val="fr-FR"/>
        </w:rPr>
      </w:pPr>
      <w:r>
        <w:rPr>
          <w:rFonts w:cs="Arial LatArm" w:ascii="Arial LatArm" w:hAnsi="Arial LatArm"/>
          <w:lang w:val="fr-FR"/>
        </w:rPr>
        <w:t>28. ê. ºñ»ÙÛ³Ý, Ð³Û»ñÇ ó»Õ³ÛÇÝ ÙÇáõÃÛáõÝÁ ²ñÙ» ÞáõåñÇ³ »ñÏñáõÙ, ä´Ð, 1958, 3, ¿ç 66:</w:t>
      </w:r>
    </w:p>
    <w:p>
      <w:pPr>
        <w:pStyle w:val="Normal"/>
        <w:rPr>
          <w:rFonts w:ascii="Arial LatArm" w:hAnsi="Arial LatArm" w:cs="Arial LatArm"/>
          <w:lang w:val="fr-FR"/>
        </w:rPr>
      </w:pPr>
      <w:r>
        <w:rPr>
          <w:rFonts w:cs="Arial LatArm" w:ascii="Arial LatArm" w:hAnsi="Arial LatArm"/>
          <w:lang w:val="fr-FR"/>
        </w:rPr>
        <w:t>29. Ê»Ã³Ï³Ý Ã³·³íáñ Âáõ¹Ë³ÉÇ³ 4-ñ¹Ç (1250-1220) ï³ñ»·ñáõÃÛ³Ý Ù»ç ÑÇß³ï³ÏíáõÙ ¿ Armana »ñÏñ³ÝáõÝÁ, áñÁ ÝáõÛÝ³óíáõÙ ¿ ²ñÙ» ³Ýí³Ý Ñ»ï (À. Êèôøèí, Ãåîãðàôè÷åñêèå ïîíÿòèÿ äðåâíèõ øóìåðîâ âî âðåìåíà ïàãåñè Ãóäåà, ÏÑ, 13, 1965, ñòð. 65): ²ëáñ»ëï³ÝÇ Ã³·³íáñ ÂÇ·É³Ãå³É³ë³ñ 1-ÇÝÇ (1115-1077) ³ñÓ³Ý³·ñáõÃÛ³Ý Ù»ç ÑÇß³ï³ÏíáõÙ ¿ Urume ÅáÕáíñ¹³ÝáõÝÁ (ÀÂÈÈÓ, I, ( II, 89)):</w:t>
      </w:r>
    </w:p>
    <w:p>
      <w:pPr>
        <w:pStyle w:val="Normal"/>
        <w:rPr>
          <w:rFonts w:ascii="Arial LatArm" w:hAnsi="Arial LatArm" w:cs="Arial LatArm"/>
          <w:lang w:val="fr-FR"/>
        </w:rPr>
      </w:pPr>
      <w:r>
        <w:rPr>
          <w:rFonts w:cs="Arial LatArm" w:ascii="Arial LatArm" w:hAnsi="Arial LatArm"/>
          <w:lang w:val="fr-FR"/>
        </w:rPr>
        <w:t>30. àõñ³ñï³Ï³Ý Ã³·³íáñ Ø»Ýáõ³ÛÇ (810-786) ³ñÓ³Ý³·ñáõÃÛ³Ý Ù»ç û·ï³·áñÍí»É ¿ Urmeuhi, ²ñ·ÇßïÇ 1-ÇÝÇ (786-764) ³ñÓ³Ý³·ñáõÃÛ³Ý Ù»çª Urme, ê³ñ¹áõñÇ 1-ÇÝÇ (764-735) ³ñÓ³Ý³·ñáõÃÛ³Ý Ù»çª Arme ³ÝáõÝÝ»ñÁ (ÓÊÍ, 40, 128A, 156D):</w:t>
      </w:r>
    </w:p>
    <w:p>
      <w:pPr>
        <w:pStyle w:val="Normal"/>
        <w:rPr>
          <w:rFonts w:ascii="Arial LatArm" w:hAnsi="Arial LatArm" w:cs="Arial LatArm"/>
          <w:lang w:val="fr-FR"/>
        </w:rPr>
      </w:pPr>
      <w:r>
        <w:rPr>
          <w:rFonts w:cs="Arial LatArm" w:ascii="Arial LatArm" w:hAnsi="Arial LatArm"/>
          <w:lang w:val="fr-FR"/>
        </w:rPr>
        <w:t>31. Ä³Ù³Ý³Ï³ßñç³ÝÁ ß»ßï»Éáõ Ýå³ï³Ïáí ³ßË³ïáõÃÛ³Ý Ù»ç ²ñ³ñ³ïÇ Ã³·³íáñáõÃÛ³Ý (Ý³¨ ì³ÝÇ Ã³·³íáñáõÃÛáõÝ, ´Ç³ÛÝÇÉÇ) Ñ³Ù³ñ û·ï³·áñÍíáõÙ ¿ ³ëáõñ³Ï³Ý ³ñÓ³Ý³·ñáõÃÛáõÝÝ»ñÇó Ñ³ÛïÝÇ  Ñ³Ûáó ³Ûë å»ïáõÃÛ³Ý Ý³¨ àõñ³ñïáõ ³Ýí³ÝáõÙÁ:</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Ü³ñ³Ù--êáõ»ÝÇ ³ñÓ³Ý³·ñáõÃÛ³Ý Ù»ç Ãí³ñÏí³Í »ñÏñÝ»ñÇ ß³ñùáõÙ ²ñÙ³ÝÇÝ Ï»ÝïñáÝ³Ï³Ý ¹Çñù ¿ñ ·ñ³íáõÙ: ²Ûë ³éáõÙáí Ñ»ï³ùñùÇñ ¿ ²ÕÓÝÇùáõÙ (¸Ç³ñµ»ùÇñÇ ßñç³Ï³ÛùáõÙ) Ñ³ÛïÝ³µ»ñí³Í Ü³ñ³Ù--êáõ»ÝÇ Ñ³ÕÃ³Ï³Ý ÏáÃáÕÁª í³ï å³Ñå³Ýí³Í ³ñÓ³Ý³·ñáõÃÛ³Ùµ (³ù³¹»ñ»Ý): ²ñÓ³Ý³·ñáõÃÛ³Ý Ù»ç Ï³ñ¹³óíáõÙ ¿. §²ëïí³Í³ÛÇÝ Ü³ñ³Ù-êáõ»ÝÁ, Ñ½áñ ³ñù³Ý (³ßË³ñÑÇ) ãáñë ÏáÕÙ»ñÇ...¦: Ü³ñ³Ù-êáõ»ÝÇ Ù»Ï ³ÛÉ ³ñÓ³Ý³·ñáõÃÛ³Ý Ù»ç (³ù³¹»ñ»Ý) Ï³ñ¹³óíáõÙ ¿. §²ëïí³Í³ÛÇÝ Ü³ñ³Ù-êáõ»ÝÁª Ñ½áñ ³ñù³Ý (³ßË³ñÑÇ) ãáñë ÏáÕÙ»ñÇª Ýí³×áÕÁ ²ñÙ³ÝÇÇ...¦32 (ß³ñáõÝ³ÏáõÃÛáõÝÁ ç³ñ¹í³Í ¿): Ð³ÛïÝ³µ»ñí³Í Ù»Ï ³ÛÉ ³ñÓ³Ý³·ñáõÃÛáõÝ (³ù³¹»ñ»Ý) Ï³ñÍ»ë Éñ³óÝáõÙ ¿ í»ñáÑÇßÛ³É ³ñÓ³Ý³·ñáõÃÛ³Ý å³Ï³ëáÕ Ù³ëÁ: Ø³ñÙ³ñÇ íñ³ ÷áñ³·ñí³Í ³Û¹ ³ñÓ³Ý³·ñáõÃÛ³Ý Ù»ç Ï³ñ¹³óíáõÙ ¿. §²ëïí³Í³ÛÇÝ Ü³ñ³Ù--êáõ»ÝÁ, Ñ½áñ ³ñù³Ý (³ßË³ñÑÇ) ãáñë ÏáÕÙ»ñÇ, Ýí³×áÕÁ ²ñÙ³ÝÇÇ ¨ ÆµÉ³ÛÇ¦33: Ü³ñ³Ù--êáõ»ÝÁ Ù»Í Ï³ñ¨áñáõÃÛáõÝ ¿ ïí»É ²ñÙ³ÝÇÇ Ýí³×Ù³ÝÁ, ³Û¹ Ù³ëÇÝ ÑÇß³ï³Ï»Éáí Çñ ³ñÓ³Ý³·ñáõÃÛáõÝÝ»ñáõÙ: ÆëÏ ²ÕÓÝÇùáõÙ Ï³Ý·Ý»óí³Í Ñ³ÕÃ³Ï³Ý ÏáÃáÕÁ íÏ³ÛáõÙ ¿, áñ Ñ»Ýó ³Û¹ ï³ñ³ÍùáõÙ  Ü³ñ³Ù--êáõ»ÝÁ Ï³ñáÕ ¿ñ Ñ³Ý¹Çå»É áõ ×³Ï³ï³Ù³ñï ï³É 17 »ñÏñÝ»ñÇ ÙÇ³óÛ³É áõÅ»ñÇÝ34:</w:t>
      </w:r>
    </w:p>
    <w:p>
      <w:pPr>
        <w:pStyle w:val="Normal"/>
        <w:rPr>
          <w:rFonts w:ascii="Arial LatArm" w:hAnsi="Arial LatArm" w:cs="Arial LatArm"/>
          <w:lang w:val="fr-FR"/>
        </w:rPr>
      </w:pPr>
      <w:r>
        <w:rPr>
          <w:rFonts w:cs="Arial LatArm" w:ascii="Arial LatArm" w:hAnsi="Arial LatArm"/>
          <w:lang w:val="fr-FR"/>
        </w:rPr>
        <w:t>Ü³ñ³Ù--êáõ»ÝÇ ³ñÓ³Ý³·ñáõÃÛáõÝÝ»ñÇó Ñ³ÛïÝÇ ¿ ¹³éÝáõÙ Ý³¨, áñ ê³ñ·áÝ ²ù³¹³óÇÝª Ü³ñ³Ù--êáõ»ÝÇ å³åÁ, ¨ë ³ñß³í³Ýù ¿ Ó»éÝ³ñÏ»É ¹»åÇ ²ñÙ³ÝÇ »ñÏÇñ: ÎñÏÝíáÕ ³Ûë ³ñß³í³ÝùÝ»ñÁ É³í³·áõÛÝ ³å³óáõÛóÝ »Ý ³ÛÝ ÇñáÕáõÃÛ³Ý, áñ ²ñÙ³ÝÇÝ, ÇÝãå»ë Ý³¨ Ð³ÛÏ³Ï³Ý É»éÝ³ßË³ñÑÇ ³ÛÉ Ù³ë»ñÇ µÝ³ÏÇãÝ»ñ) Ùßï³å»ë áõÅ»Õ Ñ³Ï³Ñ³ñí³Í »Ý ïí»É ³ù³¹³óÇÝ»ñÇÝ, é³½Ù³Ï³Ý ¹³ßÇÝùÇ Ù»ç ÙïÝ»Éáí Ñ³ñ¨³Ý ó»Õ»ñÇ áõ å»ïáõÃÛáõÝÝ»ñÇ Ñ»ï (¾É³Ù):</w:t>
      </w:r>
    </w:p>
    <w:p>
      <w:pPr>
        <w:pStyle w:val="Normal"/>
        <w:rPr/>
      </w:pPr>
      <w:r>
        <w:rPr>
          <w:rFonts w:cs="Arial LatArm" w:ascii="Arial LatArm" w:hAnsi="Arial LatArm"/>
          <w:lang w:val="fr-FR"/>
        </w:rPr>
        <w:t xml:space="preserve">²ÛëåÇëáí ²ù³¹Ç ïÇñ³Ï³É Ü³ñ³Ù--êáõ»ÝÇ ³ñÓ³Ý³·ñáõÃÛáõÝÝ»ñáõÙ ÑÇß³ï³ÏíáÕ ²ñÙ³ÝÇ ³ÝáõÝÁ Ñ³Ûáó å»ï³Ï³Ý Ï³½Ù³íáñáõÙÝ»ñÇÝ ïñíáÕ ÑÝ³·áõÛÝ ³Ýí³ÝáõÙÝ»ñÇó ¿ (Ù.Ã.³. </w:t>
      </w:r>
      <w:r>
        <w:rPr>
          <w:rFonts w:cs="Arial LatArm" w:ascii="Arial LatArm" w:hAnsi="Arial LatArm"/>
          <w:lang w:val="en-US"/>
        </w:rPr>
        <w:t>3-ñ¹ Ñ³½³ñ³ÙÛ³ÏÇ 2-ñ¹ Ï»ë)3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2. G. Barton, The Royal Inscripticns of Sumer and Akkad. London, 1929, p. 141: Ø. ¶³íáõùãÛ³Ý, 1973, ¿ç 17-18:</w:t>
      </w:r>
    </w:p>
    <w:p>
      <w:pPr>
        <w:pStyle w:val="Normal"/>
        <w:rPr>
          <w:rFonts w:ascii="Arial LatArm" w:hAnsi="Arial LatArm" w:cs="Arial LatArm"/>
          <w:lang w:val="en-US"/>
        </w:rPr>
      </w:pPr>
      <w:r>
        <w:rPr>
          <w:rFonts w:cs="Arial LatArm" w:ascii="Arial LatArm" w:hAnsi="Arial LatArm"/>
          <w:lang w:val="en-US"/>
        </w:rPr>
        <w:t>33. G. Barton, 1929, ¿ç 139: Ø. ¶³íáõùãÛ³Ý, 1973, ¿ç 30:</w:t>
      </w:r>
    </w:p>
    <w:p>
      <w:pPr>
        <w:pStyle w:val="Normal"/>
        <w:rPr>
          <w:rFonts w:ascii="Arial LatArm" w:hAnsi="Arial LatArm" w:cs="Arial LatArm"/>
          <w:lang w:val="en-US"/>
        </w:rPr>
      </w:pPr>
      <w:r>
        <w:rPr>
          <w:rFonts w:cs="Arial LatArm" w:ascii="Arial LatArm" w:hAnsi="Arial LatArm"/>
          <w:lang w:val="en-US"/>
        </w:rPr>
        <w:t>34. Üß»Ýù, áñ Ü³ñ³Ù--êáõ»ÝÁ ëå³Ýí»É ¿ Îáñ¹í³ó É»éÝ»ñÇ µÝ³ÏÇãÝ»ñÇª ÏáõïÇÝ»ñÇ (·áõïÇÝ»ñ) Ñ»ï ï»ÕÇ áõÝ»ó³Í ÙÇ ×³Ï³ï³Ù³ñïáõÙ Ùáï. Ù.Ã.³. 2200 Ã., »ñµ É»éÝ³Ï³Ý ÏáõïÇ³Ï³Ý ó»Õ»ñÁ Çñ»Ýó ³é³çÝáñ¹ ¾ÝñÇ¹³íÇ½ÇñÇ ·ÉË³íáñáõÃÛ³Ùµ ³ñß³í»É »Ý ØÇç³·»ïùª ²ù³¹Ç Ã³·³íáñáõÃÛáõÝ: êÇåå³ñ ù³Õ³ùáõÙ Ï³Ý·Ý»óñ³Í ³ñÓ³Ý³·ñáõÃÛ³Ý Ù»ç, ¾ÝñÇ¹³íÇ½ÇñÁ Çñ»Ý ³Ýí³ÝáõÙ ¿ §³ßË³ñÑÇ ãáñë ÏáÕÙ»ñÇ Ã³·³íáñ¦, ÇëÏ ë³ ³ÛÝ ïÇïÕáëÝ ¿, áñáí Çñ»Ý Ù»Í³ñáõÙ ¿ñ Ü³ñ³Ù--êáõ»ÝÁ (ÈÄÂ, I,  ¿ç 253, 255): Î³ñ»ÉÇ ¿ Ùï³Í»É, áñ ß³ñáõÝ³ÏíáõÙ ¿ñ Ð³ÛÏ³Ï³Ý É»éÝ³ßË³ñÑ--ë»Ù³Ï³Ý³óáÕ ØÇç³·»ïù Ñ³Ï³Ù³ñïáõÃÛáõÝÁ, å³Ûù³ñÇ Ï»ÝïñáÝÁ ï»Õ³÷áËí»É ¿ñ Ð³ÛÏ³Ï³Ý É»éÝ³ßË³ñÑÇ Ñ³ñ³í³ñ¨»ÉÛ³Ý Ù³ë»ñ ¨ ËáõññÇ-Ñ³ÛÏ³Ï³Ý ó»Õ»ñÁ (ëáõµ³ñÇÝ»ñ, ÏáõïÇÝ»ñ) ÷áñÓáõÙ ¿ÇÝ û·Ý»É ³é³çÇÝ µéÝ³å»ï³Ï³Ý ÙÇ³å»ïáõÃÛ³Ýª ²ù³¹Ç ïÇñ³å»ïáõÃÛ³Ý ï³Ï ·ïÝíáÕ, ß³ï í³Õáõó ØÇç³·»ïùáõÙ Ñ³ëï³ïí³Í Çñ»Ýó ó»Õ³ÏÇóÝ»ñÇÝ: Øáï Ù.Ã.³. 2176 Ã. ÏáõïÇÝ»ñÇÝ Ñ³çáÕí»É ¿ Çñ»Ýó ïÇñ³å»ïáõÃÛáõÝÁ Ñ³ëï³ï»É ØÇç³·»ïùáõÙ: ²Û¹ Ñ³çáÕáõÃÛ³ÝÁ Ýå³ëï»É ¿ Ý³¨ ³ÛÝ Ñ³Ý·³Ù³ÝùÁ, áñ Ýñ³Ýù ¹³ßÝ³ÏÇóÝ»ñ »Ý áõÝ»ó»É ³ù³¹³Ï³Ý å»ïáõÃÛ³Ý Ý»ñëáõÙª Ñ³ÝÓÇÝë ßáõÙ»ñ ùñÙáõÃÛ³Ý áõ µÝ³ÏãáõÃÛ³Ý ÙÇ Ù³ëÇ: ÎáõïÇÝ»ñÁ Ùáï 100 ï³ñÇ ØÇç³·»ïùÁ Ï³é³í³ñ»É »Ý ßáõÙ»ñ Ï³Ù ³ù³¹ Ï³é³í³ñÇãÝ»ñÇ (Ñ³×³Ë ÁÝïñí³Í) ÙÇçáóáí: ÎáõïÇÝ»ñÇ ¹»åÇ ØÇç³·»ïù Ï³ï³ñí³Í ³ñß³í³ÝùÝ»ñÇ Ù³ëÇÝ ï»°ë Ý³¨ ². ØáíëÇëÛ³ÝÇ §´³ñ»å³ßï ³ñù³Ý»ñÇ ³ßË³ñÑ³Ï³ÉáõÃÛáõÝÁ¦ áõëáõÙÝ³ëÇñáõÃÛáõÝÁ, ºñ¨³Ý, 1997:</w:t>
      </w:r>
    </w:p>
    <w:p>
      <w:pPr>
        <w:pStyle w:val="Normal"/>
        <w:rPr>
          <w:rFonts w:ascii="Arial LatArm" w:hAnsi="Arial LatArm" w:cs="Arial LatArm"/>
          <w:lang w:val="en-US"/>
        </w:rPr>
      </w:pPr>
      <w:r>
        <w:rPr>
          <w:rFonts w:cs="Arial LatArm" w:ascii="Arial LatArm" w:hAnsi="Arial LatArm"/>
          <w:lang w:val="en-US"/>
        </w:rPr>
        <w:t>35. 19-ñ¹ ¹³ñÇ í»ñç»ñÇÝ - 20-ñ¹ ¹³ñÇ ëÏ½µÝ»ñÇÝ ÁÝ¹áõÝí³Í ¿ñ ³ÛÝ ï»ë³Ï»ïÁ, áñ ÑÝ¹»íñáå³óÇÝ»ñÇ Ñ³Ûñ»ÝÇùÁ ·ïÝíáõÙ ¿ ºíñáå³ÛáõÙ: ºñµ Ü³ñ³Ù--êáõ»ÙÇ ³ñÓ³Ý³·ñáõÃÛáõÝÝ»ñáõÙ Ï³ñ¹³óÇÝ ²ñÙ³ÝÇ (»ñÏÇñ) ³ÝáõÝÁ, áõëáõÙÝ³ëÇñáÕÝ»ñÇó ß³ï»ñÁ áã ÙÇ³ÛÝ ³ÛÝ ãï»Õ³¹ñ»óÇÝ Ð³ÛÏ³Ï³Ý É»éÝ³ßË³ñÑáõÙ, ³ÛÉ¨ ã¿ÇÝ ó³ÝÏ³ÝáõÙ áñ¨¿ Ï³å ï»ëÝ»É ²ñÙ³ÝÇÇ, ²ñÙ»ÝÇ³ÛÇ áõ Ñ³Û»ñÇ ÙÇç¨: àõëáõÙÝ³ëÇñáÕÝ»ñÇó ´. Ðñá½ÝÇÝ (Historie de l`Asie Ant`erieure, Paris, 1947, p. 110), Æ. ¸Û³ÏáÝáíÁ (Èñòîðèÿ Ìèäèè, Ìîñêâà, 1956, ñòð. 126-129) ¨ áõñÇßÝ»ñ ²ñÙ³ÝÇÝ ï»Õ³¹ñáõÙ »Ý Ð³É»åÇ ï»ÕáõÙ: ²ñÙ³ÝÇÝ Ð³ÛÏ³Ï³Ý É»éÝ³ßË³ñÑáõÙ ãï»Õ³¹ñ»ÉÁ ¨ Ñ³Û»ñÇ Ñ»ï ãÏ³å»ÉÁ Ñ»ï¨³Ýù ¿ñ ³ÛÝ µ³ÝÇ, áñ ³Û¹ù³Ý í³Õ ÑÇß³ï³Ïí³Í ²ñÙ³ÝÇ-²ñÙ»ÝÇ³Ý ã¿ñ ï»Õ³íáñíáõÙ ³ÛÝ §ï»ëáõÃÛ³Ý¦ Ù»ç, áñÇ Ñ³Ù³Ó³ÛÝ Çµñ Ñ³Û-³ñÙ»ÝÝ»ñÁ Ð³ÛÏ³Ï³Ý É»éÝ³ßË³ñÑ »Ï»É »Ý Â»ë³ÉÇ³ÛÇó Ù.Ã.³. 2--1-ÇÝ Ñ³½³ñ³ÙÛ³ÏÝ»ñáõÙ:  Æµñ¨ Ñ³Ï³÷³ëï³ñÏ ÝßíáõÙ ¿ Ý³¨,  áñ §Ü³ñ³Ù--êáõ»ÝÝ áõ Çñ ÃßÝ³ÙÇÝ»ñÁ¦ ³ñÓ³Ý³·ñáõÃÛáõÝÁ Ë»Ã»ñ»Ý ¿ ¨ Ü³ñ³Ù--êáõ»ÝÇ Å³Ù³Ý³ÏÝ»ñÇÝ ãÇ í»ñ³µ»ñáõÙ: ²Ûë ¹»åùáõÙ ÑÇß»Ýù, áñ ³ñÓ³Ý³·ñáõÃÛ³Ý Ù»ç ÑÇß³ï³ÏáõÃÛáõÝ Ï³ Ë»Ã»ñÇ Ù³ëÇÝ áõ Ë»Ã»ñÁ Ï³ñáÕ ¿ÇÝ ³ÛÝ Ã³ñ·Ù³Ý»É Çñ»Ýó É»½íáí Ý³¨ ³í»ÉÇ áõß ¨ ³ÛÉÝ:</w:t>
      </w:r>
    </w:p>
    <w:p>
      <w:pPr>
        <w:pStyle w:val="Normal"/>
        <w:rPr>
          <w:rFonts w:ascii="Arial LatArm" w:hAnsi="Arial LatArm" w:cs="Arial LatArm"/>
          <w:lang w:val="en-US"/>
        </w:rPr>
      </w:pPr>
      <w:r>
        <w:rPr>
          <w:rFonts w:cs="Arial LatArm" w:ascii="Arial LatArm" w:hAnsi="Arial LatArm"/>
          <w:lang w:val="en-US"/>
        </w:rPr>
        <w:t>Æ ï³ñµ»ñáõÃÛáõÝ í»ñáÑÇßÛ³É áõëáõÙÝ³ëÇñáõÃÛáõÝÝ»ñÇ ³ÛÉ áõëáõÙÝ³ëÇñáÕÝ»ñ ²ñÙ³ÝÇÝ ï»Õ³¹ñáõÙ »Ý Ð³ÛÏ³Ï³Ý É»éÝ³ßË³ñÑáõÙ: ². ÎÇýßÇÝÁ ²ñÙ³ÝÇÝ ÝáõÛÝ³óÝáõÙ ¿ ²ñÙ»Ç Ñ»ï ¨ ï»Õ³¹ñáõÙ îÇ·ñÇëÇ í»ñÇÝ Ñáë³ÝùÝ»ñÇ áõ ì³Ý³ É×Ç ßñç³Ï³ÛùáõÙ (À. Êèôøèí, ÏÑ, 13, 1965, ñòð. 64-65):  Ð³Û áõëáõÙÝ³ëÇñáÕÝ»ñÇó Ð. Ä³ÙÏáãÛ³ÝÁ (ÐÄä, åñ. 1, 1961, ¿ç 116), Ø. ¶³íáõùãÛ³ÝÁ (1973, ¿ç 31), ². ØáíëÇëÛ³ÝÁ (²ñÙ³ÝÇ-²ñÙÇ »ñÏÇñÝ Áëï ³ù³¹³Ï³Ý ¨ ¿µÉ³Û³Ï³Ý ³ÕµÛáõñÝ»ñÇ, §Ð³ÛÏ³½»³Ý Ñ³Û³·Çï³Ï³Ý Ñ³Ý¹»ë¦, Ñ. Ä¶, ä»ÛñáõÃ, 1993, ¿ç 113-127) ¨ áõñÇßÝ»ñ ²ñÙ³ÝÇÝ ï»Õ³¹ñáõÙ »Ý Ð³ÛÏ³Ï³Ý É»éÝ³ßË³ñÑÇ Ñ³ñ³í³ñ¨ÙïÛ³Ý Ù³ëáõÙª ê³ëáõÝ-²ÕÓÝÇùÇ ßñç³Ï³ÛùáõÙ: Üáñ áõëáõÙÝ³ëÇñáõÃÛáõÝÝ»ñÁ Ï³ëÏ³Í ã»Ý ÃáÕÝáõÙ, áñ ²ñÙ³ÝÇÝ ²ñÙ»ÝÇ³Ý ¿: ²ñÙ³ÝÇ ³ÝáõÝáí ³ÛÉ ó»Õ Ï³Ù »ñÏÇñ ãÏ³ ²é³ç³íáñ ²ëÇ³ÛáõÙ: ÆëÏ ÙÇç³·»ïùÛ³Ý Ùß³ÏáõÛÃÇ Å³é³Ý·áñ¹Ý»ñÇó ³ñ³µÝ»ñÁ ³Ûëûñ ¿É Ñ³Û»ñÇÝ áõ Ýñ³Ýó »ñÏÇñÁ ³Ýí³ÝáõÙ »Ý ²ñÙ³ÝÇ:</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Ð³ÛÏ³Ï³Ý ØÇç³·»ïùÇ Ï»ÝïñáÝÝ»ñÇó Ù»ÏáõÙª Î³ñù»ÙÇßáõÙ (ØÇï³ÝÇÇ ·ÉË³íáñ ù³Õ³ùÝ»ñÇó) Ñ³ÛïÝ³µ»ñí³Í ÉáõíÇ»ñ»Ý ÑÇ»ñá·ÉÇý ³ñÓ³Ý³·ñáõÃÛ³Ý Ù»ç  (Ù.Ã.³. 1-ÇÝ Ñ³½³ñ³ÙÛ³ÏÇ ëÏÇ½µ) Ñ³Û ³ÝáõÝÁ íÏ³Ûí³Í ¿ Haja Ó¨áí36 (áñå»ë ï»Õ³ÝáõÝ):</w:t>
      </w:r>
    </w:p>
    <w:p>
      <w:pPr>
        <w:pStyle w:val="Normal"/>
        <w:rPr>
          <w:rFonts w:ascii="Arial LatArm" w:hAnsi="Arial LatArm" w:cs="Arial LatArm"/>
          <w:lang w:val="en-US"/>
        </w:rPr>
      </w:pPr>
      <w:r>
        <w:rPr>
          <w:rFonts w:cs="Arial LatArm" w:ascii="Arial LatArm" w:hAnsi="Arial LatArm"/>
          <w:lang w:val="en-US"/>
        </w:rPr>
        <w:t>ÆÝãå»ë ï»ëÝáõÙ »Ýù Ù.Ã.³. 3-ñ¹ Ñ³½³ñ³ÙÛ³ÏÇ Ï»ëÇó ·ñ³íáñ ³ÕµÛáõñÝ»ñÁ Ð³ÛÏ³Ï³Ý É»éÝ³ßË³ñÑÇ µÝ³ÏÇãÝ»ñÇ Ñ³Ù³ñ û·ï³·áñÍáõÙ »Ý ¨° Ñ³Û, ¨° ³ñÙ»Ý ³ÝáõÝÝ»ñÁ:</w:t>
      </w:r>
    </w:p>
    <w:p>
      <w:pPr>
        <w:pStyle w:val="Normal"/>
        <w:rPr>
          <w:rFonts w:ascii="Arial LatArm" w:hAnsi="Arial LatArm" w:cs="Arial LatArm"/>
          <w:lang w:val="en-US"/>
        </w:rPr>
      </w:pPr>
      <w:r>
        <w:rPr>
          <w:rFonts w:cs="Arial LatArm" w:ascii="Arial LatArm" w:hAnsi="Arial LatArm"/>
          <w:lang w:val="en-US"/>
        </w:rPr>
        <w:t>Ø.Ã.³. 2-ñ¹ Ñ³½³ñ³ÙÛ³ÏÇ Ï»ëÇó Ð³ÛÏ³Ï³Ý É»éÝ³ßË³ñÑÇ µÝ³ÏÇãÝ»ñÇ ëáóÇ³É-ïÝï»ë³Ï³Ý íÇ×³ÏÇ, Ý³¨ ó»Õ³ÛÇÝ ÙÇáõÃÛáõÝÝ»ñÇ áõ å»ï³Ï³Ý Ï³½Ù³íáñáõÙÝ»ñÇ Ù³ëÇÝ ÑÝ³·áõÛÝ ·ñ³íáñ ³ÕµÛáõñÝ»ñÁ ³í»ÉÇ µ³½Ù³µÝáõÛÃ áõ µ³½Ù³åÇëÇ ï»Õ»ÏáõÃÛáõÝÝ»ñ »Ý Ñ³Õáñ¹áõÙ: ¸ñ³Ýù Ê³ÃÃÇÇ, º·ÇåïáëÇ áõ ²ëáñ»ëï³ÝÇ Ã³·³íáñÝ»ñÇ ³ñÓ³Ý³·ñáõÃÛáõÝÝ»ñÝ »Ý, áñï»Õ Ð³ÛÏ³Ï³Ý É»éÝ³ßË³ñÑÇ å»ï³Ï³Ý Ï³½Ù³íáñáõÙÝ»ñÇ Ñ³Ù³ñ û·ï³·áñÍí»É »Ý Ð³Û³ë³, ²½½Ç, Ü³ÇñÇ, ÊáõññÇ, ØÇï³ÝÇ, Ü³Ñ³ñÇÝÇ ¨ ³ÛÉ ³Ýí³ÝáõÙÝ»ñ: ²Ý¹ñ³¹³éÝ³Ýù ³ñÓ³Ý³·ñáõÃÛáõÝÝ»ñáõÙ ÑÇß³ï³ÏíáÕ ³ÝáõÝÝ»ñÇÝ: ²Ûëå»ë. Ë»Ã³Ï³Ý ·ñ³íáñ ³ÕµÛáõñÝ»ñÁ û·ï³·áñÍáõÙ »Ý Ð³Û³ë³, ²½½Ç, Â»·³ñ³Ù³ (Ý³¨ Âá·³ñÙ³)37 ³ÝáõÝ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6. Â. Èâàíîâ, ä´Ð, 1983, 4, ¿ç 30-33:</w:t>
      </w:r>
    </w:p>
    <w:p>
      <w:pPr>
        <w:pStyle w:val="Normal"/>
        <w:rPr>
          <w:rFonts w:ascii="Arial LatArm" w:hAnsi="Arial LatArm" w:cs="Arial LatArm"/>
          <w:lang w:val="en-US"/>
        </w:rPr>
      </w:pPr>
      <w:r>
        <w:rPr>
          <w:rFonts w:cs="Arial LatArm" w:ascii="Arial LatArm" w:hAnsi="Arial LatArm"/>
          <w:lang w:val="en-US"/>
        </w:rPr>
        <w:t>37. Â»·-²ñ³Ù³ (Â»·³ñ³Ù³) ³ÝáõÝÁ µ³ÕÏ³ó³Í ¿ Ãá·, Ã»· ¨ ³ñÙ³-³ñ³Ù³ µ³Õ³¹ñÇãÝ»ñÇó, áñáÝóÇó ³é³çÇÝÁ Ýß³Ý³ÏáõÙ ¿ §³½·, ó»Õ, ïáõÝ, »ñÏÇñ¦, ÇëÏ »ñÏñáñ¹Áª ó»Õ³ÝáõÝ ¿: Â»·³ñ³Ù³ Ýß³Ý³ÏáõÙ ¿ ³ñÙ³-³ñÙ»ÝÝ»ñÇ ó»Õ, ³½·, »ñÏÇñ, ïáõÝ (ÐÄä, 1961, åñ. 1, ¿ç 121): Â»·³ñ³Ù³ Ï³Ù Âá·³ñ³Ù³ ³ÝáõÝÁ ÝáõÛÝ³óíáõÙ ¿ ²ëïí³Í³ßÝãÇ »µñ³Û³Ï³Ý µÝ³·ñÇ Âá·³ñÙ³ »ñÏÇñ (º½»ÏÇ»É, Æ¾, 14), ³ëáõñ³-µ³µ»É³Ï³Ý ³ñÓ³Ý³·ñáõÃÛáõÝÝ»ñÇó ÂÇÉÉ-¶³ñÇÙÙáõ ¨ ²ëïí³Í³ßÝãÇ ÑáõÝ³ñ»Ý Ã³ñ·Ù³ÝáõÃÛ³Ý Ù»ç ÑÇß³ï³ÏíáÕ îáõÝÝ Âáñ·áÙ³ »ñÏñ³ÝáõÝÝ»ñÇ Ñ»ï: î»Õ³¹ñíáõÙ ¿ ¶³ÙÇñù-Î³å³¹áíÏÇ³Û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ëï ³ñÓ³Ý³·ñáõÃÛáõÝÝ»ñÇ Ð³Û³ë³ »ñÏÇñÁ ï»Õ³¹ñíáõÙ ¿ Ð³ÛÏ³Ï³Ý É»éÝ³ßË³ñÑÇ ÑÛáõëÇë³ñ¨ÙïÛ³Ý Ù³ëáõÙª ´³ñÓñ Ð³ÛùÇ ¨ öáùñ Ð³ÛùÇ ï³ñ³ÍùÝ»ñáõÙ,  º÷ñ³ï, ²ñ³ùë ¨ ÖáñáË ·»ï»ñÇ ³ÏáõÝùÝ»ñÇ ßñç³ÝáõÙ, ÙÇÝã¨ ê¨ Íáí: Ê»Ã³Ï³Ý Ã³·³íáñÝ»ñ ÂáõÃÑ³ÉÇ³ 3-ñ¹Ç (Ùáï. 1400-1320), êáõåÇÉáõÉÇáõÙ³ë 1-ÇÝÇ (1380-1340), ØáõñëÇÉÇë 2-ñ¹Ç (1340-1320), Ê³ÃÃáõëÇÉÇ 3-ñ¹Ç (1275-1250) ¨ ³ÛÉáó ³ñÓ³Ý³·ñáõÃÛáõÝÝ»ñÁ å³ïÙáõÙ »Ý ¹»åÇ Ð³Û³ë³ »ñÏÇñ Ï³ï³ñí³Í ³ñß³í³ÝùÝ»ñÇ Ù³ëÇÝ: ²ñÓ³Ý³·ñáõÃÛáõÝÝ»ñáõÙ ÑÇÙÝ³Ï³ÝáõÙ Ñ³Ý¹ÇåáõÙ »Ý »ñÏñÇ ³Ýí³Ý Hajasa Ó¨ÇÝ, áñÇ §Ñ»ïÇáïÝ ½ÇÝíáñÝ»ñÝ áõ Ï³é³Ù³ñïÇÏÝ»ñÁ¦ Çñ»Ýó ³é³çÝáñ¹Ý»ñ (Ã³·³íáñÝ»ñ) Ø³ñÇ³ëÇ, Î³ñ³ÝÝÇÇ, ÐáõÏ³ÝÝ³ÛÇ ¨ ²ÝÇ³ëÇ ·ÉË³íáñáõÃÛ³Ùµ ÙÇßï í×é³Ï³Ý ¹ÇÙ³¹ñáõÃÛáõÝ »Ý óáõÛó ïí»É Ë»Ã»ñÇÝ:</w:t>
      </w:r>
    </w:p>
    <w:p>
      <w:pPr>
        <w:pStyle w:val="Normal"/>
        <w:rPr>
          <w:rFonts w:ascii="Arial LatArm" w:hAnsi="Arial LatArm" w:cs="Arial LatArm"/>
          <w:lang w:val="en-US"/>
        </w:rPr>
      </w:pPr>
      <w:r>
        <w:rPr>
          <w:rFonts w:cs="Arial LatArm" w:ascii="Arial LatArm" w:hAnsi="Arial LatArm"/>
          <w:lang w:val="en-US"/>
        </w:rPr>
        <w:t>Ê»Ã³Ï³Ý ³ñÓ³Ý³·ñáõÃÛáõÝÝ»ñáõÙ Hajasa »ñÏñ³ÝáõÝÁ Ï³ñ¹³Éáõó Ñ»ïá ß³ï áõëáõÙÝ³ëÇñáÕÝ»ñ (¾. üáé»ñ, ä. Îñ»ãÙ»ñ, ¶. Ô³÷³ÝóÛ³Ý)38 ³ÝÙÇç³Ï³Ý Ï³å »Ý ï»ëÝáõÙ Ñ³Û, Ð³Ûù, Ð³Û³ëï³Ý ¨ Ð³Û³ë³ ³ÝáõÝÝ»ñÇ ÙÇç¨39: ä. Îñ»ãÙ»ñÁ É»½í³µ³Ýáñ»Ý ÑÇÙÝ³íáñ»ó, áñ Hajasa ³Ýí³Ý Ù»ç ³éÏ³ ¿ haja-hajo ÑÇÙùÁ ¨ -sa (- asa) ï»Õ³Ýí³Ý³Ï»ñï Ë»Ã³-ÉáõíÇ³Ï³Ý í»ñç³íáñáõÃÛáõÝÁ40: ÆÝãå»ë ï»ëÝáõÙ »Ýù Ë»Ã»ñÁ Ñ³Û»ñÇÝ ³Ýí³Ý»É »Ý ³ÛÝå»ë, ÇÝãå»ë Ýñ³Ýó ÇÝùÝ³Ýí³ÝáõÙÝ ¿. Ñ³Û41: Ð»ï¨³µ³ñ, Ð³Û³ë³ Ýß³Ý³ÏáõÙ ¿ñ Ñ³Û»ñÇ »ñÏÇ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38. E. Forrer, Hajasa-Azzi, &lt;Caucasica&gt;, 1931, p. 9: P. Krechmer, Der nationate name der Armenier Haikh, 1932, N 1-7, Ñ³Û»ñ»Ý ³Ù÷á÷áõÙÁª Ð³Ý¹¿ë ²Ùëûñ»³Û, 1937, N 7-8, ¿ç 429-432: Ã. Êàïàíöÿí, Õàéàñà-êîëûáåëü àðìÿí, Åðåâàí, 1948: </w:t>
      </w:r>
    </w:p>
    <w:p>
      <w:pPr>
        <w:pStyle w:val="Normal"/>
        <w:rPr>
          <w:rFonts w:ascii="Arial LatArm" w:hAnsi="Arial LatArm" w:cs="Arial LatArm"/>
          <w:lang w:val="en-US"/>
        </w:rPr>
      </w:pPr>
      <w:r>
        <w:rPr>
          <w:rFonts w:cs="Arial LatArm" w:ascii="Arial LatArm" w:hAnsi="Arial LatArm"/>
          <w:lang w:val="en-US"/>
        </w:rPr>
        <w:t>39. ²ÛÉ áõëáõÙÝ³ëÇñáÕÝ»ñ (Æ. ¸Û³ÏáÝáí) ÑÇÙÝ³íáñ ã»Ý Ñ³Ù³ñáõÙ Hajasa - Ñ³Û ÝáõÛÝ³óáõÙÁ, å³ï×³é³µ³Ý»Éáí, áñ Hajasa-Ý ÑÝãáõÙ ¿ Ë-áí, Ý³¨ áñ Çµñ Ñ³Û ³Ýí³Ý Ñ³Ù³ñ ÑÇÙù ¿ Ñ³Ý¹Çë³ó»É hajo-Ý ¨ áã Ã»  haja-Ý (È. Äüÿêîíîâ, 1968, ñòð. 211-212): Ð»ÕÇÝ³ÏÁ ·ïÝáõÙ ¿ Ý³¨, áñ Ñ³Û ³ÝáõÝÁ ³é³ç³ó»É ¿ hatti ³ÝáõÝÇó t-j ÑÝãÛáõÝ³÷áËáõÃÛ³Ùµ (È. Äüÿêîíîâ, 1968, ñòð. 236-237):</w:t>
      </w:r>
    </w:p>
    <w:p>
      <w:pPr>
        <w:pStyle w:val="Normal"/>
        <w:rPr>
          <w:rFonts w:ascii="Arial LatArm" w:hAnsi="Arial LatArm" w:cs="Arial LatArm"/>
          <w:lang w:val="en-US"/>
        </w:rPr>
      </w:pPr>
      <w:r>
        <w:rPr>
          <w:rFonts w:cs="Arial LatArm" w:ascii="Arial LatArm" w:hAnsi="Arial LatArm"/>
          <w:lang w:val="en-US"/>
        </w:rPr>
        <w:t>40. ¶. Ô³÷³ÝóÛ³ÝÁ Ñ³Û³ë³Ï³Ý ³ÝÓÝ³ÝáõÝÝ»ñÁ Ñ³Ù»Ù³ï»Éáí ËáõññÇ³Ï³ÝÇ Ñ»ï (Ã. Êàïàíöÿí, 1947, ¿ç 64-78) Ð³Û³ë³ÛÇ µÝ³ÏÇãÝ»ñÇ É»½áõÝ ËáõññÇ³Ï³Ý ¿ñ Ñ³Ù³ñáõÙ: Ô³÷³ÝóÛ³ÝÇ ³Ûë Ï³ñÍÇùÁ ³Ûëûñ ¿É ³í»ÉÇ ¿ Ñ³Ùá½áõÙ, áñ ¨° ËáõññÇÝ»ñÁ, ¨° Ñ³Û³ë³óÇÝ»ñÁ Ð³ÛÏ³Ï³Ý É»éÝ³ßË³ñÑÇ µÝÇÏ ó»Õ»ñÝ ¿ÇÝª Ñ³Û»ñÁ: ²í»ÉÇ áõß ¶. æ³ÑáõÏÛ³ÝÁ ³å³óáõóáõÙ ¿, áñ §Ñ³Û³ë»ñ»ÝÁ¦ ÑÝ¹»íñáå³Ï³Ý É»½áõ ¿, ÇëÏ Ñ³Û»ñ»ÝáõÙ ï»ëÝáõÙ ¿ §Ñ³Û³ë³Ï³Ý¦ (ÑÇÝ ³Ý³ïáÉÇ³Ï³Ý ÑÝ¹»íñáå³Ï³Ý É»½áõ) áõÅ»Õ »ÝÃ³ß»ñï (¶. æ³ÑáõÏÛ³Ý, 1987, ¿ç 281):</w:t>
      </w:r>
    </w:p>
    <w:p>
      <w:pPr>
        <w:pStyle w:val="Normal"/>
        <w:rPr>
          <w:rFonts w:ascii="Arial LatArm" w:hAnsi="Arial LatArm" w:cs="Arial LatArm"/>
          <w:lang w:val="en-US"/>
        </w:rPr>
      </w:pPr>
      <w:r>
        <w:rPr>
          <w:rFonts w:cs="Arial LatArm" w:ascii="Arial LatArm" w:hAnsi="Arial LatArm"/>
          <w:lang w:val="en-US"/>
        </w:rPr>
        <w:t xml:space="preserve">41. Üß»Ýù, áñ Ë»Ã³Ï³Ý ³ñÓ³Ý³·ñáõÃÛáõÝÝ»ñáõÙ Ñ ¨ Ñ ÑÝãÛáõÝÝ»ñáí ï»Õ³ÝáõÝÝ»ñÇ Ñ³Ù³ñ û·ï³·áñÍíáõÙ ¿ ÙÇ¨ÝáõÛÝ Ñ ë»å³Ýß³ÝÁ (Ò. Ãàìêðåëèäçå, Ïåðåäâèæåíèå ñîãëàñíûõ â õåòñêîì, Ïåðåäíåàçèàòñêèè ñáîðíèê, Ìîñêâà, 1961, ñòð. 245): àõëïÇ å³ï³Ñ³Ï³Ý ã¿, áñ áõëáõÙÝ³ëÇñáÕÝ»ñÇ ÏáÕÙÇó ÁÝ¹áõÝí»É áõ ßñç³Ý³éáõÃÛ³Ý Ù»ç ¿ ¹ñí»É »ñÏñÇ ³Ýí³Ý Ð³Û³ë³ Ó¨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Ó³Ý³·ñáõÃÛáõÝÝ»ñáõÙ Ð³Û³ë³ »ñÏñÇ Ñ³Ù³ñ û·ï³·áñÍíáõÙ ¿ Ý³¨ ²½½Ç ³Ýí³ÝáõÙÁ, áñÁ Ð³Û³ë³ÛÇ ·ÉË³íáñ Ý³Ñ³Ý·Ý ¿ñ (ï»Õ³¹ñíáõÙ ¿ ×áñáË ·»ïÇ ³í³½³ÝáõÙ): ²½½Ç ³Ýí³ÝáõÙÁ áõëáõÙÝ³ëÇñáÕÝ»ñÁ Ï³åáõÙ »Ý Ñ³Û»ñ»Ý ³½Ýª ó»Õ, ë»ñáõÝ¹, ïáÑÙ, ³½· ÇÙ³ëïÝ áõÝ»óáÕ µ³éÇ Ñ»ï42: ÜáõÛÝ Å³Ù³Ý³Ï³ßñç³ÝÇª (Ù.Ã.³. 2-ñ¹ Ñ³½³ñ³ÙÛ³ÏÇ Ï»ë) ·ñ³íáñ ³ÕµÛáõñÝ»ñÁ (²É³É³Ë, Î³Ý»ß, Ø³ñÇ, ²Ù³éÝ³)  ËáëáõÙ »Ý Ð³ÛÏ³Ï³Ý É»éÝ³ßË³ñÑÇ Ñ³ñ³í³ÛÇÝ Ù³ë»ñáõÙ ¨ Ð³ÛÏ³Ï³Ý ØÇç³·»ïùáõÙ (Ý³¨ ÐÛáõëÇë³ÛÇÝ ØÇç³·»ïù, ì»ñÇÝ ØÇç³·»ïù) Ï³½Ù³íáñí³Í ÙÇ Ýáñ å»ïáõÃÛ³Ýª ØÇï³ÝÇÇ Ù³ëÇÝ:</w:t>
      </w:r>
    </w:p>
    <w:p>
      <w:pPr>
        <w:pStyle w:val="Normal"/>
        <w:rPr>
          <w:rFonts w:ascii="Arial LatArm" w:hAnsi="Arial LatArm" w:cs="Arial LatArm"/>
          <w:lang w:val="en-US"/>
        </w:rPr>
      </w:pPr>
      <w:r>
        <w:rPr>
          <w:rFonts w:cs="Arial LatArm" w:ascii="Arial LatArm" w:hAnsi="Arial LatArm"/>
          <w:lang w:val="en-US"/>
        </w:rPr>
        <w:t>Ø.Ã.³. 15--14-ñ¹ ¹¹. Ð³ÛÏ³Ï³Ý É»éÝ³ßË³ñÑÇ Ñ³ñ³í³ñ¨»ÉÛ³Ý Ù³ëáõÙª àõñÙÇ³ (Î³åáõï³Ý, Ø³ÝïÇ»Ý») É×Ç µÉñ³ß³ï ó³Íñ³í³Ûñ»ñáõÙ ³åñáÕ ËáõññÇ³Ï³Ý ÙÇï³ÝÇ ó»ÕÇ Ã³·³íáñÝ»ñÇÝ Ñ³çáÕíáõÙ ¿ ÙÇ³íáñ»É ËáõññÇ³Ï³Ý ó»Õ»ñÇÝ ¨ ëï»ÕÍ»É áõÅ»Õ áõ Ñ½áñ ÊáõññÇ-ØÇï³ÝÇ å»ïáõÃÛáõÝÁ: ÐÝ³·áõÛÝ ·ñ³íáñ ³ÕµÛáõñÝ»ñÁ ØÇï³ÝÇÇ Ñ³Ù³ñ û·ï³·áñÍáõÙ »Ý Hurri, Miittani, Majteni, Hanigalbat, Nahrin, Nhrjn43 ³ÝáõÝÝ»ñÁ44: ²Ûëå»ë. Ë»Ã³Ï³Ý Ã³·³íáñ Ê³ÃÃáõëÇÉÇ 1-ÇÝÇ (18-ñ¹ ¹³ñÇ ëÏÇ½µ) µÇÉÇÝ·í³ (Ë»Ã»ñ»Ý, ³ù³¹»ñ»Ý) ³ñÓ³Ý³·ñáõÃÛáõÝÝ»ñáõÙ íÏ³ÛáõÃÛáõÝÝ»ñ Ï³Ý ËáõññÇÝ»ñÇ ¨ Ë»Ã»ñÇ ÙÇç¨ ï»ÕÇ áõÝ»ó³Í é³½Ù³Ï³Ý ÁÝ¹Ñ³ñáõÙÝ»ñÇ Ù³ëÇÝ: ²Û¹ ³ñÓ³Ý³·ñáõÃÛáõÝÝ»ñÇ Ë»Ã³Ï³Ý ï»ùëïáõÙ »ñÏÇñÁ ÏáãíáõÙ ¿ Hurri (³í»ÉÇ Ñ³×³Ë Hurla), ÇëÏ ³ù³¹³Ï³ÝáõÙª Hanikalbat Ý³¨ Haligalbat45:</w:t>
      </w:r>
    </w:p>
    <w:p>
      <w:pPr>
        <w:pStyle w:val="Normal"/>
        <w:rPr>
          <w:rFonts w:ascii="Arial LatArm" w:hAnsi="Arial LatArm" w:cs="Arial LatArm"/>
          <w:lang w:val="en-US"/>
        </w:rPr>
      </w:pPr>
      <w:r>
        <w:rPr>
          <w:rFonts w:cs="Arial LatArm" w:ascii="Arial LatArm" w:hAnsi="Arial LatArm"/>
          <w:lang w:val="en-US"/>
        </w:rPr>
        <w:t>²ñÓ³Ý³·ñáõÃÛáõÝÝ»ñáõÙ íÏ³ÛáõÃÛáõÝ Ï³ ³ÛÝ Ù³ëÇÝ, áñ Ë»Ã»ñÇ Ñ³ñÓ³ÏÙ³ÝÁ »ÝÃ³ñÏí³Í ÎÇóí³ïÝ³ÛÇ (ÎÇÉÇÏÇ³) ¨ ÐÛáõëÇë³ÛÇÝ ØÇç³·»ïùÇ ÙÇ ß³ñù ù³Õ³ùÝ»ñÇ µÝ³ÏÇãÝ»ñ û·ÝáõÃÛ³Ý Ñ³Ù³ñ ¹ÇÙ»É »Ý Çñ»Ýó Ñ½áñ Ñ³ñ¨³ÝÇÝª §ËáõññÇ é³½ÙÇÏÝ»ñÇ Ã³·³íáñÇÝ¦: Ê»Ã³Ï³Ý Ã³·³íáñ ØáõñëÇÉÇë 1-ÇÝÁ (Ù.Ã.³. 16-ñ¹ ¹³ñÇ ëÏÇ½µ) ·ñáõÙ ¿, áñ Ñ³ÕÃ»É ¿ §ËáõññÇÝ»ñÇ »ñÏñÝ»ñÇ Ù³ñ¹Ï³Ýó¦: ²Ù³éÝ³ÛÇó Ñ³ÛïÝ³µ»ñí³Í ï»ùëï»ñÇó Ù»ÏáõÙ ·ñí³Í ¿ §ËáõññÇ é³½ÙÇÏÝ»ñÇ Ã³·³íáñÇ Ã³·³íáñÝ»ñÁ¦  ¨ ³ÛÉÝ: ÊáõññÇ-ØÇï³ÝÇÇ ³ñù³ îáõßñ³ï³Ý (1387-1367) »·Çåï³Ï³Ý ÷³ñ³íáÝ ²Ù»ÝÑáï»å 3-ñ¹ÇÝ (1414-1383) áõÕÕí³Í Ý³Ù³ÏÝ»ñÇó Ù»ÏáõÙ (Ëáõññ»ñ»Ý) Çñ »ñÏÇñÁ ³Ýí³ÝáõÙ ¿ Hurriohe-ËáõññÇ³Ï³Ý, ³ÛÝ ¿ª Hurri, Ù»Ï ³ÛÉ ¹»åùáõÙª Mitani: îáõßñ³ï³Ý û·ï³·áñÍáõÙ ¿ Ý³¨ Ê³ÉÇ·³Éµ³ï ³ÝáõÝÁ46 (Çñ Ý³Ù³ÏÇ ³ù³¹»ñ»Ý ï³ñµ»ñ³ÏáõÙ): ÊáõññÇ-ØÇï³ÝÇÇ ³ÛÉ Ã³·³íáñÝ»ñ ê³áõë³¹³ïï³ñÁ (1455-1430) ¨ êáõï³éÝ³ 1-ÇÝÁ (1404-1390) Çñ»Ýó ³Ýí³ÝáõÙ »Ý Maitani-Ç Ã³·³íáñÝ»ñ: ê³áõë³¹³ïï³ñÇ Ñ³ÛïÝ³µ»ñí³Í ÏÝÇùÝ»ñÇó Ù»ÏÇ íñ³ ·ñí³Í ¿. §ê³áõë³¹³ïï³ñ, áñ¹Ç ä³ñë³¹³ï³ñÇ, ³ñù³ Ø³Ûï»ÝÇÇ¦47:</w:t>
      </w:r>
    </w:p>
    <w:p>
      <w:pPr>
        <w:pStyle w:val="Normal"/>
        <w:rPr>
          <w:rFonts w:ascii="Arial LatArm" w:hAnsi="Arial LatArm" w:cs="Arial LatArm"/>
          <w:lang w:val="en-US"/>
        </w:rPr>
      </w:pPr>
      <w:r>
        <w:rPr>
          <w:rFonts w:cs="Arial LatArm" w:ascii="Arial LatArm" w:hAnsi="Arial LatArm"/>
          <w:lang w:val="en-US"/>
        </w:rPr>
        <w:t>º·Çåï³Ï³Ý 18-ñ¹ Ñ³ñëïáõÃÛ³Ý (1660-1100) ÷³ñ³íáÝÝ»ñÇ ³ñÓ³Ý³·ñáõÃÛáõÝÝ»ñáõÙ ÊáõññÇ-ØÇï³ÝÇ »ñÏÇñÁ (Ý³¨ êÇñÇ³-ä³Õ»ëïÇÝÁ) íÏ³Ûí³Í ¿ H`rw Ó¨áí, áñÁ Ï³ñ¹³óíáõÙ ¿ Ë³ññáõ Ï³Ù Ëáõññáõ48 Ó³ÛÝ³íáñÙ³Ùµ49:</w:t>
      </w:r>
    </w:p>
    <w:p>
      <w:pPr>
        <w:pStyle w:val="Normal"/>
        <w:rPr>
          <w:rFonts w:ascii="Arial LatArm" w:hAnsi="Arial LatArm" w:cs="Arial LatArm"/>
          <w:lang w:val="en-US"/>
        </w:rPr>
      </w:pPr>
      <w:r>
        <w:rPr>
          <w:rFonts w:cs="Arial LatArm" w:ascii="Arial LatArm" w:hAnsi="Arial LatArm"/>
          <w:lang w:val="en-US"/>
        </w:rPr>
        <w:t>º·Çåï³Ï³Ý ï»ùëï»ñáõÙ ¨ ²Ù³éÝ³ÛÇ ·ñ³·ñáõÃÛáõÝÝ»ñáõÙ ØÇï³ÝÇÇ ÷áË³ñ»Ý û·ï³·áñÍíáõÙ ¿ Ý³¨ Nhrn Ü³Ñ³ñÇÝÇ ³ÝáõÝÁ50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2. Ã. Äæàóêÿí, Õàéàññêèé ÿçûê è åãî îòíîøåíèå ê èíäîåâðîïåéñêèì ÿçûêàì, Åðåâàí, 1964, ¿ç 78:</w:t>
      </w:r>
    </w:p>
    <w:p>
      <w:pPr>
        <w:pStyle w:val="Normal"/>
        <w:rPr>
          <w:rFonts w:ascii="Arial LatArm" w:hAnsi="Arial LatArm" w:cs="Arial LatArm"/>
          <w:lang w:val="en-US"/>
        </w:rPr>
      </w:pPr>
      <w:r>
        <w:rPr>
          <w:rFonts w:cs="Arial LatArm" w:ascii="Arial LatArm" w:hAnsi="Arial LatArm"/>
          <w:lang w:val="en-US"/>
        </w:rPr>
        <w:t>43. º·Çåï³óÇÝ»ñÁ û·ï³·áñÍáõÙ »Ý Nhrin, ³ñ¨ÙïÛ³Ý ë»Ù³Ï³Ý ó»Õ»ñÁª Nahrina ³ÝáõÝÝ»ñÁ:</w:t>
      </w:r>
    </w:p>
    <w:p>
      <w:pPr>
        <w:pStyle w:val="Normal"/>
        <w:rPr>
          <w:rFonts w:ascii="Arial LatArm" w:hAnsi="Arial LatArm" w:cs="Arial LatArm"/>
          <w:lang w:val="en-US"/>
        </w:rPr>
      </w:pPr>
      <w:r>
        <w:rPr>
          <w:rFonts w:cs="Arial LatArm" w:ascii="Arial LatArm" w:hAnsi="Arial LatArm"/>
          <w:lang w:val="en-US"/>
        </w:rPr>
        <w:t>44. ²ßË³ïáõÃÛ³Ý Ù»ç û·ï³·áñÍíáõÙ ¿ »ñÏñÇ ³Ýí³Ý ÊáõññÇ (ÐáõññÇ) Ó¨Á, áñÝ ³í»ÉÇ Ñ³ñ³½³ï ¿ ëÏ½µÝ³ÕµÛáõñÝ»ñÇÝ (Ç ï³ñµ»ñáõÃÛáõÝ ËáõéÇ Ó¨Ç, »ñµ Ñ³Û»ñ»ÝáõÙ hurri-Ç »ñÏáõ ñ-Ý Ï³ñ¹³óíáõÙ ¿ é):</w:t>
      </w:r>
    </w:p>
    <w:p>
      <w:pPr>
        <w:pStyle w:val="Normal"/>
        <w:rPr>
          <w:rFonts w:ascii="Arial LatArm" w:hAnsi="Arial LatArm" w:cs="Arial LatArm"/>
          <w:lang w:val="en-US"/>
        </w:rPr>
      </w:pPr>
      <w:r>
        <w:rPr>
          <w:rFonts w:cs="Arial LatArm" w:ascii="Arial LatArm" w:hAnsi="Arial LatArm"/>
          <w:lang w:val="en-US"/>
        </w:rPr>
        <w:t>45. Ã. Ãèîðãàäçå, Õåòòû è õóððèòû ïî äðåâíåõåòòñêèì òåêñòàì, ÂÄÈ, 1969, 1, ñòð. 72-73.</w:t>
      </w:r>
    </w:p>
    <w:p>
      <w:pPr>
        <w:pStyle w:val="Normal"/>
        <w:rPr>
          <w:rFonts w:ascii="Arial LatArm" w:hAnsi="Arial LatArm" w:cs="Arial LatArm"/>
          <w:lang w:val="en-US"/>
        </w:rPr>
      </w:pPr>
      <w:r>
        <w:rPr>
          <w:rFonts w:cs="Arial LatArm" w:ascii="Arial LatArm" w:hAnsi="Arial LatArm"/>
          <w:lang w:val="en-US"/>
        </w:rPr>
        <w:t>46. È. Äüÿêîíîâ, Àðèèöû íà Áëèæíåì Âîñòîêå. Êîíåö ìèôà, ÂÄÈ, 1970, 4, ñòð. 60 (A. B. Mercer, The Tell-el-Amarnah Tablets, Toronto, 1939):</w:t>
      </w:r>
    </w:p>
    <w:p>
      <w:pPr>
        <w:pStyle w:val="Normal"/>
        <w:rPr>
          <w:rFonts w:ascii="Arial LatArm" w:hAnsi="Arial LatArm" w:cs="Arial LatArm"/>
          <w:lang w:val="en-US"/>
        </w:rPr>
      </w:pPr>
      <w:r>
        <w:rPr>
          <w:rFonts w:cs="Arial LatArm" w:ascii="Arial LatArm" w:hAnsi="Arial LatArm"/>
          <w:lang w:val="en-US"/>
        </w:rPr>
        <w:t>47. È. Äüÿêîíîâ, Àðèèöû... ñòð. 48:</w:t>
      </w:r>
    </w:p>
    <w:p>
      <w:pPr>
        <w:pStyle w:val="Normal"/>
        <w:rPr/>
      </w:pPr>
      <w:r>
        <w:rPr>
          <w:rFonts w:cs="Arial LatArm" w:ascii="Arial LatArm" w:hAnsi="Arial LatArm"/>
          <w:lang w:val="en-US"/>
        </w:rPr>
        <w:t xml:space="preserve">48. È. Äüÿêîíîâ, 1967, ñòð. 117, 1968, ñòð. 14. </w:t>
      </w:r>
      <w:r>
        <w:rPr>
          <w:rFonts w:cs="Arial LatArm" w:ascii="Arial LatArm" w:hAnsi="Arial LatArm"/>
          <w:lang w:val="fr-FR"/>
        </w:rPr>
        <w:t>B. Hrozni, Archiv Orientalni, vol. 2, 1929, ¿ç 98: ². Ê³ã³ïñÛ³Ý, Ð³Û³ëï³ÝÇ ë»å. ßñç³ÝÇ å³ïÙáõÃÛáõÝ, ºñ¨³Ý, 1933, ¿ç 163-164:</w:t>
      </w:r>
    </w:p>
    <w:p>
      <w:pPr>
        <w:pStyle w:val="Normal"/>
        <w:rPr/>
      </w:pPr>
      <w:r>
        <w:rPr>
          <w:rFonts w:cs="Arial LatArm" w:ascii="Arial LatArm" w:hAnsi="Arial LatArm"/>
          <w:lang w:val="fr-FR"/>
        </w:rPr>
        <w:t xml:space="preserve">49. ÐÇÝ Îï³Ï³ñ³ÝÁ Ø»éÛ³É ÍáíÇ Ñ³ñ³íáõÙª ê»ÇñÇ É»éÝ»ñáõÙ ³åñáÕ ó»Õ»ñÇ Ñ³Ù³ñ û·ï³·áñÍáõÙ ¿ Horr  §ËáñÇï¦ (ùáé»óÇ) ³ÝáõÝÁ, (ÌÝÝ¹áó, È¼): ÊáñÇï ³ÝáõÝÁ áñáß áõëáõÙÝ³ëÇñáÕÝ»ñ (Ðñá½ÝÇ) ÝáõÛÝ³óÝáõÙ »Ý ËáõññÇÝ»ñÇ Ñ»ï, Ï³åáõÙ ³ëáõñ³-µ³µ»É»ñ»Ý, Ý³¨ »µñ³Û»ñ»Ý hor §³Ûñ, ù³ñ³Ûñ¦ ÇÙ³ëïáí µ³éÇ Ñ»ï ¨ ËáñÇïÝ»ñ (Ý³¨ ËáõñÇÇÝ»ñ) ³ÝáõÝÁ µ³ó³ïñáõÙ Çµñ¨ §³Ûñ³µÝ³ÏÝ»ñ¦: Æ. ¸Û³ÏáÝáíÁ ËáñÇïÝ»ñÇÝ ë»Ù³Ï³Ý³ó³Í ËáõññÇÝ»ñ ¿ Ñ³Ù³ñáõÙ (È. Äüÿêîíîâ, 1967, ¿ç 116): ê³Ï³ÛÝ ÐÇÝ Îï³Ï³ñ³ÝÇ ËáñÇïÝ»ñÁ ë»Ù³Ï³Ý ó»Õ»ñ »Ý ¨ Çñ»Ýó í³ñù áõ µ³ñùáí, ³ÝáõÝÝ»ñáí áõ Ï»Ýó³Õáí ÙÇ³Ý·³Ù³ÛÝ ï³ñµ»ñíáõÙ »Ý ÊáõññÇ-ØÇï³ÝÇÇ µÝ³ÏÇãÝ»ñÇóª ËáõññÇÝ»ñÇó: Ð³í³Ý³µ³ñ ë³ ³ÛÝ ¹»åù»ñÇó ¿, »ñµ ËáõññÇ ³ÝáõÝÁ ËáñÇï Ó¨áí û·ï³·áñÍíáõÙ ¿ ë»Ù³Ï³Ý ³ÛÝ ó»Õ»ñÇ Ñ³Ù³ñ, áñáÝù ½µ³Õí»Éáí ³Ý³ëÝ³å³ÑáõÃÛ³Ùµ áõ ùáãíáñ ÏÛ³Ýù í³ñ»Éáí Ñ³ÛïÝí»É ¿ÇÝ ÊáõññÇ-ØÇï³ÝÇáõÙ, ³ÛÝáõÑ»ï¨ª Ø»éÛ³É ÍáíÇ Ñ³ñ³í³ÛÇÝ Ù³ë»ñáõÙ: ²Ûë Ù³ëÇÝ ¾¹. Ø»Û»ñÁ ·ñáõÙ ¿. §ÊáñÇïÝ»ñÁ Çñ»Ýó ïáÑÙ³ÝáõÝÝ»ñÇ óáõóáõÙÝ»ñáí å³ñ½³å»ë ³Ý³å³ïÇ ó»Õ»ñÇ ÙÇ ËáõÙµ »Ý, áñáÝù ï³ñ³Íí»óÇÝ Ùß³ÏáõÃ³ÛÇÝ »ñÏñÇ íñ³¦ (Ed. </w:t>
      </w:r>
      <w:r>
        <w:rPr>
          <w:rFonts w:cs="Arial LatArm" w:ascii="Arial LatArm" w:hAnsi="Arial LatArm"/>
          <w:lang w:val="en-US"/>
        </w:rPr>
        <w:t>Meyer, Geschichte des Altertums, II, B., I: Abteilung-Die Zeit der egyptschen grossmacht, 1928, 88: ². Ê³ã³ïñÛ³Ý ¿ç 165): Ð³Ù»Ù³ïáõÃÛ³Ý Ñ³Ù³ñ Ýß»Ýù ³ñ³Ù»³óÇ ³ÝáõÝÁ, áñÁ Å³é³Ý·»É »Ý Ù.Ã.³. 2-ñ¹ Ñ³½³ñ³ÙÛ³ÏÇ í»ñç»ñÇó ³ñ³µ³Ï³Ý ³Ý³å³ïÝ»ñÇó ÐÛáõëÇë³ÛÇÝ ØÇç³·»ïùáõÙ ¨ ÐÛáõëÇë³ÛÇÝ êÇñÇ³ÛáõÙ Ñ³ÛïÝí³Í ë»Ù³Ï³Ý ahlame ¨ suti ó»Õ»ñÁ: ê³ É³í³·áõÛÝ ³å³óáõÛóÝ ¿ ³ÛÝ ÇñáÕáõÃÛ³Ý, áñ ë»Ù³Ï³Ý ó»Õ»ñÇó ³é³ç ³Ûë ï³ñ³ÍùÝ»ñáõÙ µÝ³Ïí»É »Ý Ð³ÛÏ³Ï³Ý É»éÝ³ßË³ñÑÇ µÝ³ÏÇãÝ»ñÁª ²ð ²ëïÍá áñ¹ÇÝ»ñÁ: ²Ûë Ù³ëÇÝ ï»ë Ý³¨ Ø. ¶³íáõùãÛ³Ý, 1973, ¿ç 370-379:</w:t>
      </w:r>
    </w:p>
    <w:p>
      <w:pPr>
        <w:pStyle w:val="Normal"/>
        <w:rPr>
          <w:rFonts w:ascii="Arial LatArm" w:hAnsi="Arial LatArm" w:cs="Arial LatArm"/>
          <w:lang w:val="en-US"/>
        </w:rPr>
      </w:pPr>
      <w:r>
        <w:rPr>
          <w:rFonts w:cs="Arial LatArm" w:ascii="Arial LatArm" w:hAnsi="Arial LatArm"/>
          <w:lang w:val="en-US"/>
        </w:rPr>
        <w:t>50. È. Äüÿêîíîâ, Àðèèöû..., ñòð. 60, ÈÄÌ, 1982, ñòð. 18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 å»ïáõÃÛáõÝÝ ÁÝ¹áõÝí³Í ¿ ³Ýí³Ý»É ØÇï³ÝÇ, Ý³¨ ÊáõññÇ-ØÇï³ÝÇ (Ý³ËÏÇÝáõÙª Ð³ññÇ ØÇï³ÝÇ): ²ñÓ³Ý³·ñáõÃÛáõÝÝ»ñáõÙ ³ëáñ³-µ³µ»É³Ï³Ý hu-u-ur ë»å³ËáõÙµÁ ÙÇ ß³ñù áõëáõÙÝ³ëÇñáÕÝ»ñ (¾¹. Ø»Û»ñ, ì³Û¹Ý»ñ, üáñ»ñ, ì³Ûëµ³Ë) Ï³ñ¹áõÙ »Ý har §Ë³ñ¦ (Ý³¨ har), ³ÛÉ áõëáõÙÝ³ëÇñáÕÝ»ñª (Ðñá½ÝÇ, àõÝ·Ý³ï) hur §Ëáõñ¦ Ó¨áí: ²í»ÉÇ áõß ÁÝ¹áõÝíáõÙ ¿ å»ïáõÃÛ³Ý ³Ýí³Ý ÊáõññÇ-ØÇï³ÝÇ Ó¨Á: ºñÏñÇ ³Ýí³Ý Ê³ññÇ (Ð³ññÇ) ÁÝÃ»ñóáõÙÁ Ï³ñÍ»ë Éñ³óÝáõÙ ¿ Ð³Û³ëï³ÝÇ Ñ³Ù³ñ û·ï³·áñÍíáÕ Ð³ñù, Ð³ñÇ³ (ÂÇ·É³Ãå³É³ë³ñ 1-ÇÝÇ ³ñÓ³Ý³·ñáõÃÛáõÝÁ), Ð³ñÙÇÝáõÛ³ (¸³ñ»Ñ 1-ÇÝÇ ´»ÑÇëÃáõÝÛ³Ý ³ñÓ³Ý³·ñáõÃÛ³Ý ¿É³Ù³Ï³Ý µÝ³·ÇñÁ) ³ÝáõÝÝ»ñÇ ß³ñùÁ, ÇëÏ ÊáõññÇ (ÐáõññÇ) ÁÝÃ»ñóáõÙÁª àõñ³ñïáõ (²ñ³ñ³ï), àõñÙ» (²ñÙ») ¨ ³ÛÉ ³ÝáõÝÝ»ñÇ ß³ñùÁ: ÆÝãå»ë ï»ëÝáõÙ »Ýù, ËáõññÇ (ÑáõññÇ) ³ÝáõÝÁ ¨ë Ï³åíáõÙ ¿ ³ñ (áõñ) ³ñÙ³ïÇ Ñ»ï (²ð ²ëïÍá å³ßï³ÙáõÝùÁ) ¨ Ñ³Ý¹»ë  ·³ÉÇë   Çµñ¨ Ð³ÛÏ³Ï³Ý É»éÝ³ßË³ñÑÇ µÝÇÏÝ»ñÇÝª Ñ³Û»ñÇÝ ïñíáÕ ³Ýí³ÝáõÙ:</w:t>
      </w:r>
    </w:p>
    <w:p>
      <w:pPr>
        <w:pStyle w:val="Normal"/>
        <w:rPr>
          <w:rFonts w:ascii="Arial LatArm" w:hAnsi="Arial LatArm" w:cs="Arial LatArm"/>
          <w:lang w:val="en-US"/>
        </w:rPr>
      </w:pPr>
      <w:r>
        <w:rPr>
          <w:rFonts w:cs="Arial LatArm" w:ascii="Arial LatArm" w:hAnsi="Arial LatArm"/>
          <w:lang w:val="en-US"/>
        </w:rPr>
        <w:t>ÀÝ¹áõÝí³Í ¿, áñ hurri-Ý »ñÏñÇ ¿ÃÝÇÏ µÝ³ÏãáõÃÛ³Ý ³Ýí³ÝáõÙÝ ¿, ó»ÕÇ ÇÝùÝ³Ýí³ÝáõÙÁ: ²ñÓ³Ý³·ñáõÃÛáõÝÝ»ñÇ ï»ùëï»ñÇó »ñ¨áõÙ ¿, áñ Ç ï³ñµ»ñáõÃÛáõÝ ÙÇï³ÝÇ ³Ýí³Ý ËáõññÇ ³Ýí³ÝáõÙÁ ³í»ÉÇ É³ÛÝ ÁÝ¹·ñÏáõÙ áõÝÇ ¨ Ñ³Ý¹»ë ¿ ·³ÉÇë Çµñ¨ Ñ³í³ù³Ï³Ý ³ÝáõÝ: ²Ûëå»ë. ØÇï³ÝÇÇ Ã³·³íáñÝ»ñÁ ÏáãíáõÙ »Ý §ËáõññÇ é³½ÙÇÏÝ»ñÇ Ã³·³íáñÝ»ñ¦, îáõßñ³ï³Ý Çñ »ñÏÇñÁ ³Ýí³ÝáõÙ ¿ hurriohe §ËáõññÇ³Ï³Ý¦, ÇëÏ ÇÝùÝ Çñ»Ýª §ËáõññÇÝ»ñÇ Ã³·³íáñ¦ ¨ ³ÛÉÝ: Üß»Ýù Ý³¨, áñ ßáõÙ»ñÝ»ñÁ ÐÛáõëÇë³ÛÇÝ ØÇç³·»ïùÇ Ñ³Ù³ñ (³í»ÉÇ ëïáõÛ· îÇ·ñÇëÇ ÙÇçÇÝ áõ í»ñÇÝ Ñáë³ÝùÝ»ñÇ ßñç³ÝÁ, ³å³·³ ÊáõññÇ-ØÇï³ÝÇÇ ï³ñ³ÍùÁ) û·ï³·áñÍáõÙ »Ý Subir, ÇëÏ ³ù³¹³óÇÝ»ñÁª Subari, Subartu Ï³Ù subartu ³ÝáõÝÝ»ñÁ51: ²Ûë ¹»åùáõÙ êáõµÇñ, êáõµ³ñÇ, êáõµ³ñïáõ Ï³Ù Þáõµ³ñïáõ ¨ ÊáõññÇ ³ÝáõÝÝ»ñÁ Ñ³Ý¹»ë »Ý ·³ÉÇë áñå»ë ÑáÙ³ÝÇßÝ»ñ, û·ï³·áñÍí»Éáí ÝáõÛÝ ï³ñ³ÍùÇ (»ñÏñÇ) ¨ ÝáõÛÝ ó»Õ»ñÇ (Ñ³ÛÏ³Ï³Ý) Ñ³Ù³ñ: ØÇï³ÝÇ-Ø³Ûï»ÝÇ ³ÝáõÝÁ Ù»Í ÝÙ³ÝáõÃÛáõÝ áõÝÇ Ð³ÛÏ³Ï³Ý É»éÝ³ßË³ñÑÇ Ñ³ñ³í³ñ¨»ÉÛ³Ý Ù³ë»ñáõÙ ³åñáÕ Ù³ïÛ»ÝÇ ó»ÕÇ ³Ýí³Ý Ñ»ï, áñáÝó Ù³ëÇÝ Ù.Ã.³. 1-ÇÝ Ñ³½³ñ³ÙÛ³ÏÇ Ï»ë»ñÇó ÑÇß³ï³ÏáõÙ »Ý ÑáõÛÝ å³ïÙÇãÝ»ñ Ð»ñá¹áïÁ, êïñ³µáÝÁ ¨ áõñÇßÝ»ñ: ÐÇß»Ýù Ý³¨ ê³áõë³¹³ïï³ñ Ã³·³íáñÇ í»ñáÑÇßÛ³É ³ñÓ³Ý³·ñáõÃÛáõÝÁ, áñï»Õ Ý³ ÏáãíáõÙ ¿ Ø³Ûï»ÝÇÇ (ØÇï³ÝÇ) Ã³·³íáñ: Ø³Ûï»ÝÇÝ ß³ï ÝÙ³Ý ¿ Ù³ïÛ»ÝÇ ³Ýí³ÝÁ: Æ ¹»å, êïñ³µáÝÁ àõñÙÇ³ ÉÇ×Á ÏáãáõÙ ¿ Ø³ÝïÇ»Ý» ÉÇ×52: Ø.Ã.³. 1-ÇÝ Ñ³½³ñ³ÙÛ³ÏÇ ëÏ½µÝ»ñÇÝ àõñÙÇ³ É×Ç ³í³½³ÝáõÙ ¨ Ýñ³ÝÇó ³ñ¨»Éù Ï³½Ù³íáñíáõÙ ¿ Ø³ÝÝ³ Ï³Ù Ø³ïÇ³Ý³ (²ëïí³Í³ßÝãÇ »µñ³Û³Ï³Ý µÝ³·ñáõÙª ØÇÝÝÇ) å»ïáõÃÛáõÝÁ: Î³ñ»ÉÇ ¿ Ùï³Í»É, áñ Ø³Ý³ å»ïáõÃÛ³Ý ëï»ÕÍáõÙÁ ÙÇï³ÝÇ ó»ÕÇ Ýáñ Ñ³çáÕáõÃÛáõÝÝ ¿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1. ÀÂÈÈÓ, 1, 3: àõß³¹Çñ ÉÇÝ»Éáõ ¹»åùáõÙ ÝÏ³ïáõÙ »Ýù, áñ Ï³ñ»ÉÇ ¿ Ï³å ï»ëÝ»É êáõµÇñ, êáõµ³ñÇ, êáõµ³ñïáõ ³ÝáõÝÝ»ñÇ ¨ ²ð ²ëïÍá ³Ýí³Ý ÙÇç¨: êáõµÇñ, êáõµ³ñÇ ³ÝáõÝÝ»ñÇ sub-  µ³Õ³¹ñÇãÁ ßáõÙ»ñ»ñ»ÝáõÙ §»ñÏñå³·»É, å³ßï»É¦ ÇÙ³ëïÝ áõÝÇ (Ø. ¶³íáõùãÛ³Ý, 1973, ¿ç 139, S. Langdon, A Sumerian crammer and crestomaty, p. 241), Sub/sub-  µ³Õ³¹ñÇãÁ ßáõÙ»ñ»ñ»ÝáõÙ Ý³¨ §Ù³ùáõñ, å³ÛÍ³é¦ ÇÙ³ëïÝ áõÝÇ (Ð. ²×³éÛ³Ý, 1979, ¿ç 256): ÐÝ¹»íñáå³Ï³Ý ëáõñµ µ³éÇ í»ñ³Ï³Ý·Ýí³Í Ó¨Ý ¿ª Kubhro, áñÇó Í³·áõÙ »Ý ë³ÝëÏñÇï cubhra §÷³ÛÉáõÝ, å³ÛÍ³é, Ù³ùáõñ¦, Ñ³Û»ñ»Ý §ëáõñµ¦ Ó¨»ñÁ ¨ ³ÛÉÝ: Sub-ar(u), Sub-ar-tu ³Ýí³Ý -ar µ³Õ³¹ñÇãÁ ²ð ²ëïÍá ³ÝáõÝÝ ¿, áñÁ Ï³ñáÕ ¿ Ñ³Ý¹»ë ·³É Ý³¨ -ir Ó¨áí (Subir): ²Ýí³Ý -tu Ù³ëÝÇÏÁ ï»Õ³Ýí³Ý³Ï»ñï ¿ (ÑÙÙ. ê³Ý·Çµáõïáõ, Ê³ÉÇïáõ):  Ð»ï¨³µ³ñ Ï³ñ»ÉÇ ¿ Ùï³Í»É, áñ êáõµÇñ, êáõµ³ñïáõ ³ÝáõÝÝ»ñÁ ¨ë Ï³åí³Í »Ý ²ð ²ëïÍá ³Ýí³Ý Ñ»ï ¨ ²ð ²ëïÍá »ñÏÇñ, ³ñ¨³å³ßïÝ»ñÇ »ñÏÇñ ÇÙ³ëïÝ áõÝÇ:</w:t>
      </w:r>
    </w:p>
    <w:p>
      <w:pPr>
        <w:pStyle w:val="Normal"/>
        <w:rPr>
          <w:rFonts w:ascii="Arial LatArm" w:hAnsi="Arial LatArm" w:cs="Arial LatArm"/>
          <w:lang w:val="en-US"/>
        </w:rPr>
      </w:pPr>
      <w:r>
        <w:rPr>
          <w:rFonts w:cs="Arial LatArm" w:ascii="Arial LatArm" w:hAnsi="Arial LatArm"/>
          <w:lang w:val="en-US"/>
        </w:rPr>
        <w:t>52. êïñ³µáÝ, 11, (44.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Ã.³. 13-ñ¹ ¹³ñÇó Ð³ÛÏ³Ï³Ý É»éÝ³ßË³ñÑáõÙ ëï»ÕÍí³Í å»ï³Ï³Ý Ï³½Ù³íáñáõÙÝ»ñÇ  Ñ³Ù³ñ ³ëáñ»ëï³ÝóÇÝ»ñÁ û·ï³·áñÍáõÙ »Ý Ýáñ ³ÝáõÝÝ»ñ. Ü³ÇñÇ53, àõñáõ³ïñÇ, àõñ³ïñÇ, àõñ³ñïáõ, Ý³¨ àõñáõÙáõ, êáõµ³ñïáõ (Þáõµ³ñïáõ) ÞáõåñÇ³54: ²Ûëå»ë. ê³ÉÙ³Ý³ë³ñ 1-ÇÝÇ (1274-1245) ³ñÓ³Ý³·ñáõÃÛ³Ý Ù»ç, áñï»Õ Ý³ å³ïÙáõÙ ¿ ¹»åÇ Ð³ÛÏ³Ï³Ý É»éÝ³ßË³ñÑÇ Ñ³ñ³í³ñ¨»ÉÛ³Ý Ù³ë»ñ Ï³ï³ñ³Í Çñ ³ñß³í³ÝùÝ»ñÇ Ù³ëÇÝ, ³é³çÇÝ ³Ý·³Ù Ñ³Ý¹ÇåáõÙ »Ýù àõñáõ³ïñÇ ³Ýí³ÝÁ. §ÆÙ ·³Ñ³Ï³ÉáõÃÛ³Ý ï³ñÇÝ, áõñáõ³ïñÇÝ»ñÁ ÁÙµáëï³ó³Ý ÇÙ ¹»Ù ¨ »ë µ³ñÓñ³ó³ Ýñ³Ýó Ñ½áñ É»éÝ»ñÁ¦55: ê³É³Ù³Ý³ë³ñ 1-ÇÝÇ áñ¹áõª ÂÇÏáõÉÃÇ-ÜÇÝáõñÃ³ÛÇ (1243-1221) ³ñÓ³Ý³·ñáõÃÛ³Ý Ù»ç û·ï³·áñÍíáõÙ ¿ Ü³ÇñÇ56 ³ÝáõÝÁ (Ð³ÛÏ³Ï³Ý É»éÝ³ßË³ñÑÇ Ñ³ñ³í³ñ¨ÙïÛ³Ý ÁÝ¹³ñÓ³Ï ï³ñ³ÍùÝ»ñÁ, Ý»ñ³éÛ³É ì³Ý³ ÉÇ×Á (Ü³ÇñÇÇ Íáí)): ÂÇ·É³Ãå³É³ë³ñ 1-ÇÝÇ (1115-1077) ³ñÓ³Ý³·ñáõÃÛ³Ý Ù»ç ¨ë Ñ³Ý¹ÇåáõÙ »Ýù Ü³ÇñÇ ³Ýí³ÝÁ. §ÀÝ¹³ñÓ³Ï Ü³ÇñÇÇ »ñÏñÇÝ Çñ áÕç ë³ÑÙ³Ýáí »ë ïÇñ»óÇ¦: Üñ³ Ù»Ï ³ÛÉ ³ñÓ³Ý³·ñáõÃÛ³Ý Ù»ç Ï³ñ¹áõÙ »Ýù. §ÀÝ¹³Ù»ÝÁ Ü³ÇñÇ »ñÏñÇ 23 Ã³·³íáñÝ»ñ Çñ»Ýó »ñÏñÝ»ñáõÙ Çñ»Ýó Ù³ñï³Ï³éù»ñÝ áõ Çñ»Ýó ½áñù»ñÁ ÙÇ³íáñ»óÇÝ, ÏéÇí áõ ×³Ï³ï³Ù³ñï ï³É ó³ÝÏ³ó³Ý...¦57:</w:t>
      </w:r>
    </w:p>
    <w:p>
      <w:pPr>
        <w:pStyle w:val="Normal"/>
        <w:rPr>
          <w:rFonts w:ascii="Arial LatArm" w:hAnsi="Arial LatArm" w:cs="Arial LatArm"/>
          <w:lang w:val="en-US"/>
        </w:rPr>
      </w:pPr>
      <w:r>
        <w:rPr>
          <w:rFonts w:cs="Arial LatArm" w:ascii="Arial LatArm" w:hAnsi="Arial LatArm"/>
          <w:lang w:val="en-US"/>
        </w:rPr>
        <w:t>²¹³¹ÝÇñ³ñÇ 2-ñ¹Ç (911-890) ¨ ²ßáõñÝ³ëÇñå³É 2-ñ¹Ç (883-859) ³ñÓ³Ý³·ñáõÃÛáõÝÝ»ñáõÙ àõñ³ñïáõ ¨ Ü³ÇñÇ ³ÝáõÝÝ»ñÁ û·ï³·áñÍíáõÙ »Ý áñå»ë Ñ³Ù³½áñ ³ÝáõÝÝ»ñ, áñÝ ³í»ÉÇ áõß Å³Ù³Ý³Ï³ßñç³ÝÇ ³ñÓ³Ý³·ñáõÃÛáõÝÝ»ñáõÙ ¹³éÝáõÙ ¿ ëáíáñ³Ï³Ý:</w:t>
      </w:r>
    </w:p>
    <w:p>
      <w:pPr>
        <w:pStyle w:val="Normal"/>
        <w:rPr>
          <w:rFonts w:ascii="Arial LatArm" w:hAnsi="Arial LatArm" w:cs="Arial LatArm"/>
          <w:lang w:val="en-US"/>
        </w:rPr>
      </w:pPr>
      <w:r>
        <w:rPr>
          <w:rFonts w:cs="Arial LatArm" w:ascii="Arial LatArm" w:hAnsi="Arial LatArm"/>
          <w:lang w:val="en-US"/>
        </w:rPr>
        <w:t>Ø.Ã.³. 8-ñ¹ ¹³ñÇ í»ñç»ñÇÝ àõñ³ñïáõÝ ³ñ¹»Ý Ï³½Ù³íáñí³Í, áõÅ»Õ å»ïáõÃÛáõÝ ¿ñ, ë³Ï³ÛÝ ³ëáñ»ëï³ÝóÇÝ»ñÁ ß³ñáõÝ³ÏáõÙ »Ý û·ï³·áñÍ»É ¨° Ü³ÇñÇ, ¨° àõñ³ñïáõ ³ÝáõÝÝ»ñÁ: ê³ñ·áÝ 2-ñ¹Á (721-705) Çñ ³ñÓ³Ý³·ñáõÃÛáõÝÝ»ñáõÙ ß³ñáõÝ³ÏáõÙ ¿ »ñÏÇñÁ Ïáã»É Ü³ÇñÇ, àõñ³ñïáõ, ÇëÏ ì³Ý³ ÉÇ×Áª Ü³ÇñÇ »ñÏñÇ Íáí58: ê³ñ·áÝ 2-ñ¹Ç ³ñÓ³Ý³·ñáõÃÛáõÝÝ»ñÇó Ñ³ÛïÝÇ ¿ ¹³éÝáõÙ Ý³¨, áñ Ý³ Çñ ³ñß³í³ÝùÝ»ñÇó Ù»ÏÇ Å³Ù³Ý³Ï Ñ³ë»É ¿ ÙÇÝã¨ ²ñÙ³ñÇÉÇ (Ý³¨ ²ñÙ³ñÇ³ÉÇ, ï»Õ³¹ñíáõÙ ¿ ì³Ý³ ¨ àõñÙÇ³ É×»ñÇ ÙÇç¨) ¨ ²Û³¹áõ (Ð³Û³¹áõ, Ñ³í³Ý³Ï³Ý ï»Õ³¹ñáõÙÁ ì³Ý³ É×Ç ÑÛáõëÇë³ÛÇÝ Ù³ë»ñáõÙ) »ñÏñÝ»ñÁ5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3. ÀÝ¹áõÝí³Í ¿, áñ Ü³ÇñÇ Ýß³Ý³ÏáõÙ ¿ §·»ï»ñÇ »ñÏÇñ¦: Ø. ¶³íáõùãÛ³ÝÇ Ï³ñÍÇùáí, ë»Ù³Ï³Ý Í³·áõÙ áõÝ»óáÕ Ü³ÇñÇÝ (nur, nuira, nura) Ýß³Ý³ÏáõÙ ¿ ÑñÇ, Ïñ³ÏÇ (³ñ¨) »ñÏÇñ (Ø. ¶³íáõùãÛ³Ý, 1973, ¿ç 177): ²ÛÉ ï»ë³Ï»ïÇ Ñ³Ù³Ó³ÛÝª Ü³ÇñÇ Ýß³Ý³ÏáõÙ ¿ §É»éÝ³ßË³ñÑ¦ nau-a §ù³ñ¦ ¨ i-ri §µÝ³Ï³í³Ûñ¦ ³ñÙ³ïÝ»ñÇó, áñáÝù ³ëáõñ»ñ»ÝáõÙ ßáõÙ»ñ³Ï³Ý ÷áË³éáõÃÛáõÝÝ»ñ »Ý (ì. Ê³ã³ïñÛ³Ý, ¿ç 83):</w:t>
      </w:r>
    </w:p>
    <w:p>
      <w:pPr>
        <w:pStyle w:val="Normal"/>
        <w:rPr>
          <w:rFonts w:ascii="Arial LatArm" w:hAnsi="Arial LatArm" w:cs="Arial LatArm"/>
          <w:lang w:val="en-US"/>
        </w:rPr>
      </w:pPr>
      <w:r>
        <w:rPr>
          <w:rFonts w:cs="Arial LatArm" w:ascii="Arial LatArm" w:hAnsi="Arial LatArm"/>
          <w:lang w:val="en-US"/>
        </w:rPr>
        <w:t>54. Ø.Ã.³. 2-ñ¹ Ñ³½³ñ³ÙÛ³ÏÇ í»ñç»ñÇ ¨ 1-ÇÝ Ñ³½³ñ³ÙÛ³ÏÇ ëÏ½µÝ»ñÇ ³ëáõñ³-µ³µ»É³Ï³Ý ·ñ³íáñ ³ÕµÛáõñÝ»ñÁ ß³ñáõÝ³ÏáõÙ »Ý û·ï³·áñÍ»É ßáõÙ»ñ-³ù³¹³Ï³Ý ³ÕµÛáõñÝ»ñÇó Ñ³ÛïÝÇ êáõµ³ñïáõ Ï³Ù Þáõµ³ñïáõ ÑÝ³·áõÛÝ ³ÝáõÝÝ»ñÁ, áñå»ëª ÊáõññÇ-ØÇï³ÝÇ ³Ýí³ÝÁ Ñ³Ù³½áñ ³ÝáõÝÝ»ñ: ²Ûëå»ë. ²¹³¹ÝÇñ³ñÇ 1-ÇÝÁ (Ù.Ã.³. 14-ñ¹ ¹³ñ) ¨ ÂÇÏáõÉÃÇ ÜÇÝáõñÃ³Ý (Ù.Ã.³. 13-ñ¹ ¹³ñ) Çñ»Ýó ³ñÓ³Ý³·ñáõÃÛáõÝÝ»ñáõÙ Ð³ÛÏ³Ï³Ý ØÇç³·»ïùÇ (ÊáõññÇ ØÇï³ÝÇ) Ñ³Ù³ñ û·ï³·áñÍáõÙ »Ý êáõµ³ñïáõ (Þáõµ³ñïáõ) ³ÝáõÝÝ»ñÁ (ÀÂÈÈÓ 1, 3): ê³Ï³ÛÝ ÂÇ·É³Ãå³Û³ë³ñ 1-ÇÝÇ (1115-1077) ¨ ²ßáõñÝ³½Çñå³É 2-ñ¹Ç (884-859) Å³Ù³Ý³ÏÝ»ñÇó Þáõµ³ñïáõ, ÞáõµñÇ³ »Ý ³Ýí³Ý»É áã Ã» ÊáõññÇ ØÇï³ÝÇÇ ÑÇÙÝ³Ï³Ý ï³ñ³ÍùÁ, ³ÛÉ ÊáõññÇ ØÇï³ÝÇ å»ïáõÃÛ³Ý ÑÛáõëÇë³ñ¨ÙïÛ³Ý Ù³ëÁ (²ÕÓÝÇù--ê³ëáõÝ), áñÇ µÝ³ÏÇãÝ»ñÇÝ ³ëáñ»ëï³ÝóÇÝ»ñÁ ËáõññÇÝ»ñ ¿ÇÝ Ñ³Ù³ñáõÙ (ÀÂÈÈÓ, 2, 89, 23, 26): ²Ûë ï³ñ³ÍùÁª Þáõµ³ñïáõ-ÞáõåñÇ³Ý,  ÂÇ·É³Ãå³É³ë³ñ 1-ÇÝÁ Çñ 4-ñ¹ ³ñß³í³ÝùÇ Å³Ù³Ý³Ï Ý³¨ Ê³ÝÇ·³Éµ³ï (Ê³ÉÇ·³Éµ³ï) ¿ ³Ýí³ÝáõÙ:</w:t>
      </w:r>
    </w:p>
    <w:p>
      <w:pPr>
        <w:pStyle w:val="Normal"/>
        <w:rPr>
          <w:rFonts w:ascii="Arial LatArm" w:hAnsi="Arial LatArm" w:cs="Arial LatArm"/>
          <w:lang w:val="en-US"/>
        </w:rPr>
      </w:pPr>
      <w:r>
        <w:rPr>
          <w:rFonts w:cs="Arial LatArm" w:ascii="Arial LatArm" w:hAnsi="Arial LatArm"/>
          <w:lang w:val="en-US"/>
        </w:rPr>
        <w:t>ÂÇ·É³Ãå³É³ë³ñ 1-ÇÝÁ Ð³ÛÏ³Ï³Ý ØÇç³·»ïùÇ Ñ³Ù³ñ û·ï³·áñÍáõÙ ¿ Ý³¨ ØÇï³ÝÇ ³ÝáõÝÁ: ²ñÓ³Ý³·ñáõÃÛáõÝÝ»ñÇó Ù»ÏáõÙ ÂÇ·É³Ãå³É³ë³ñ 1-ÇÝÁ ·ñáõÙ ¿. §ÆÙ å³Ñ³å³Ý ³ëïÍáª ²µÝÇÉÇ Ñáí³Ý³íáñáõÃÛ³Ùµ ØÇï³Ý »ñÏñÇ ³Ý³å³ïáõÙ... ãáñë Ï³ï³ÕÇ óáõÉÇ ÏÛ³ÝùÇÝ í»ñç ïíÇ¦ (². Ê³ã³ïñÛ³Ý, ¿ç 50): ê³ ³ÛÝ Å³Ù³Ý³ÏÝ ¿ñ, »ñµ ØÇï³ÝÇÝ å³ñïí»É ¿ñ: ²ëáñ»ëï³ÝóÇÝ»ñÇ ¹»Ù å³Ûù³ñÇ Í³ÝñáõÃÛáõÝÁ ï»Õ³÷áËí»É ¿ñ Ð³ÛÏ³Ï³Ý É»éÝ³ßË³ñÑÇ ³ÛÉ Ù³ë»ñª ÞáõåñÇ³, Ü³ÇñÇ, àõñáõÙáõ, àõñáõ³ïñÇ: ÆëÏ å³ñïí³Í áõ ³ñ¹»Ý ë»Ù³Ï³Ý³óáÕ ØÇï³ÝÇÝ ³ÛÉ¨ë íï³Ý·³íáñ ã¿ñ ²ëáñ»ëï³ÝÇ Ñ³Ù³ñ: ²ëáñ»ëï³ÝÇ Ã³·³íáñÝ»ñÇ ¹»åÇ Ð³ÛÏ³Ï³Ý É»éÝ³ßË³ñÑÇ Ñ³ñ³í³ñ¨ÙïÛ³Ý Ù³ë»ñ Ï³½Ù³Ï»ñåíáÕ ³ñß³í³ÝùÝ»ñÁ å³ï×³é »Ý ¹³éÝáõÙ µÝ³ÏÇãÝ»ñÇ ÙÇ³íáñÙ³ÝÁ:</w:t>
      </w:r>
    </w:p>
    <w:p>
      <w:pPr>
        <w:pStyle w:val="Normal"/>
        <w:rPr>
          <w:rFonts w:ascii="Arial LatArm" w:hAnsi="Arial LatArm" w:cs="Arial LatArm"/>
          <w:lang w:val="en-US"/>
        </w:rPr>
      </w:pPr>
      <w:r>
        <w:rPr>
          <w:rFonts w:cs="Arial LatArm" w:ascii="Arial LatArm" w:hAnsi="Arial LatArm"/>
          <w:lang w:val="en-US"/>
        </w:rPr>
        <w:t>55. ÀÂÈÈÓ, 2.</w:t>
      </w:r>
    </w:p>
    <w:p>
      <w:pPr>
        <w:pStyle w:val="Normal"/>
        <w:rPr>
          <w:rFonts w:ascii="Arial LatArm" w:hAnsi="Arial LatArm" w:cs="Arial LatArm"/>
          <w:lang w:val="en-US"/>
        </w:rPr>
      </w:pPr>
      <w:r>
        <w:rPr>
          <w:rFonts w:cs="Arial LatArm" w:ascii="Arial LatArm" w:hAnsi="Arial LatArm"/>
          <w:lang w:val="en-US"/>
        </w:rPr>
        <w:t>56. ÀÂÈÈÓ,  3, 5, 6, 8, 9.</w:t>
      </w:r>
    </w:p>
    <w:p>
      <w:pPr>
        <w:pStyle w:val="Normal"/>
        <w:rPr>
          <w:rFonts w:ascii="Arial LatArm" w:hAnsi="Arial LatArm" w:cs="Arial LatArm"/>
          <w:lang w:val="en-US"/>
        </w:rPr>
      </w:pPr>
      <w:r>
        <w:rPr>
          <w:rFonts w:cs="Arial LatArm" w:ascii="Arial LatArm" w:hAnsi="Arial LatArm"/>
          <w:lang w:val="en-US"/>
        </w:rPr>
        <w:t>57. ÀÂÈÈÓ,  10, (4, 40).</w:t>
      </w:r>
    </w:p>
    <w:p>
      <w:pPr>
        <w:pStyle w:val="Normal"/>
        <w:rPr>
          <w:rFonts w:ascii="Arial LatArm" w:hAnsi="Arial LatArm" w:cs="Arial LatArm"/>
          <w:lang w:val="en-US"/>
        </w:rPr>
      </w:pPr>
      <w:r>
        <w:rPr>
          <w:rFonts w:cs="Arial LatArm" w:ascii="Arial LatArm" w:hAnsi="Arial LatArm"/>
          <w:lang w:val="en-US"/>
        </w:rPr>
        <w:t xml:space="preserve">58. ÀÂÈÈÓ, 46, 47, 49, 51. </w:t>
      </w:r>
    </w:p>
    <w:p>
      <w:pPr>
        <w:pStyle w:val="Normal"/>
        <w:rPr>
          <w:rFonts w:ascii="Arial LatArm" w:hAnsi="Arial LatArm" w:cs="Arial LatArm"/>
          <w:lang w:val="en-US"/>
        </w:rPr>
      </w:pPr>
      <w:r>
        <w:rPr>
          <w:rFonts w:cs="Arial LatArm" w:ascii="Arial LatArm" w:hAnsi="Arial LatArm"/>
          <w:lang w:val="en-US"/>
        </w:rPr>
        <w:t>59. ÓÊÍ, 6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õñ³ñïáõÇ ³é³çÇÝ Ã³·³íáñÝ»ñÁ Çñ»Ýù Çñ»Ýó Ïáã»É »Ý Ü³ÇñÇ »ñÏñÇ Ã³·³íáñÝ»ñ: ê³ñ¹áõñÇ 1-ÇÝ Ã³·³íáñÁ (840-825) Çñ ³ñÓ³Ý³·ñáõÃÛ³Ý Ù»ç (³ëáõñ»ñ»Ý) ·ñáõÙ ¿. §ê³ñ¹áõñÇÇ ³ñÓ³Ý³·ñáõÃÛáõÝÁ, áñ¹áõ ÈáõÃÇåñÇ, Ù»Í ³ñù³ÛÇ, ïÇ»½»ñùÇ ³ñù³ÛÇ, Ü³ÇñÇÇ ³ñù³ÛÇ, áñÇ Ñ³í³ë³ñÁ ãÏ³...¦60: ²ÝÏ³ëÏ³Í, ²ëáñ»ëï³ÝÇ Ã³·³íáñÝ»ñÇ ÝÙ³Ý  àõñ³ñïáõÇ Ã³·³íáñÝ»ñÁ ¨ë ï³ñµ»ñáõÃÛáõÝ ã»Ý ¹ñ»É Ü³ÇñÇ ¨ àõñ³ñïáõ ³ÝáõÝÝ»ñÇ ÙÇç¨, áñáíÑ»ï¨ ¨° Ü³ÇñÇÝ, ¨° àõñ³ñïáõÝ µÝ³Ï»óí³Í ¿ÇÝ ÝáõÛÝ ó»ÕÇ Ù³ñ¹Ï³Ýóáíª Ñ³Û»ñáí: ¼·³óíáõÙ ¿, áñ ê³ñ¹áõñÇÝ ¨ áõñ³ñï³Ï³Ý ÙÛáõë Ã³·³íáñÝ»ñÁ Ñå³ñïáõÃÛ³Ùµ »Ý Çñ»Ýù Çñ»Ýó ÏáãáõÙ Ü³ÇñÇ »ñÏñÇ Ã³·³íáñÝ»ñ:</w:t>
      </w:r>
    </w:p>
    <w:p>
      <w:pPr>
        <w:pStyle w:val="Normal"/>
        <w:rPr>
          <w:rFonts w:ascii="Arial LatArm" w:hAnsi="Arial LatArm" w:cs="Arial LatArm"/>
          <w:lang w:val="en-US"/>
        </w:rPr>
      </w:pPr>
      <w:r>
        <w:rPr>
          <w:rFonts w:cs="Arial LatArm" w:ascii="Arial LatArm" w:hAnsi="Arial LatArm"/>
          <w:lang w:val="en-US"/>
        </w:rPr>
        <w:t>¶Çï³Ï³Ý ³ßË³ñÑáõÙ Ù»Í ¿ ³ÛÝ áõëáõÙÝ³ëÇñáÕÝ»ñÇ ÃÇíÁ (². ¶Ûáïó», æ. ¶³ñëÃ»Ý·, ¶ñ. Ô³÷³ÝóÛ³Ý, ´. äÇáïñáíëÏÇ), áñáÝó Ï³ñÍÇùáí §³ëáñ»ëï³ÝóÇÝ»ñÁ ÊáõññÇ »ñÏÇñÁ ÏáãáõÙ ¿ÇÝ Ü³ÇñÇ, ÇëÏ àõñ³ñïáõ å»ïáõÃÛ³Ý Ï³½Ù³íáñÙ³Ùµ ï»ëÝáõÙ »Ý ËáõññÇ³Ï³Ý ù³Õ³ù³Ï³Ý ïñ³¹ÇóÇ³Ý»ñÁ¦61: ². ¶Ûáïó»Ý Ñ³Ùá½í³Í ¿ñ, áñ ËáõññÇÝ»ñÁ, ÙÇï³ÝÇÝ»ñÁ ¨ áõñ³ñï³óÇÝ»ñÁ Ù»Ï ÅáÕáíáõñ¹ »Ý, å³ñ½³å»ë Ýñ³Ýù Ý»ñÏ³Û³óÝáõÙ »Ý ï³ñµ»ñ å»ï³Ï³Ý Ï³½Ù³íáñáõÙÝ»ñ: Ü³ ·ñáõÙ ¿ Ý³¨, áñ §Ü³ÇñÇ »ñÏñÝ»ñÇ ËáõññÇÝ»ñÁ Ù.Ã.³. 9-ñ¹ ¹³ñáõÙ ÙÇ³íáñí»óÇÝ ¨ ÈáõÃÇåñÇ áñ¹Ç ê³ñ¹áõñÇ ·ÉË³íáñáõÃÛ³Ùµ ëï»ÕÍ»óÇÝ àõñ³ñïáõ å»ïáõÃÛáõÝÁ¦6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0. ÓÊÍ, 1.</w:t>
      </w:r>
    </w:p>
    <w:p>
      <w:pPr>
        <w:pStyle w:val="Normal"/>
        <w:rPr>
          <w:rFonts w:ascii="Arial LatArm" w:hAnsi="Arial LatArm" w:cs="Arial LatArm"/>
          <w:lang w:val="en-US"/>
        </w:rPr>
      </w:pPr>
      <w:r>
        <w:rPr>
          <w:rFonts w:cs="Arial LatArm" w:ascii="Arial LatArm" w:hAnsi="Arial LatArm"/>
          <w:lang w:val="en-US"/>
        </w:rPr>
        <w:t>61. Á. Ïèîòðîâñêèé, Âàíñêîå öàðñòâî, (Óðàðòó), Ì.-Ë., 1959, ñòð. 49.</w:t>
      </w:r>
    </w:p>
    <w:p>
      <w:pPr>
        <w:pStyle w:val="Normal"/>
        <w:rPr>
          <w:rFonts w:ascii="Arial LatArm" w:hAnsi="Arial LatArm" w:cs="Arial LatArm"/>
          <w:lang w:val="en-US"/>
        </w:rPr>
      </w:pPr>
      <w:r>
        <w:rPr>
          <w:rFonts w:cs="Arial LatArm" w:ascii="Arial LatArm" w:hAnsi="Arial LatArm"/>
          <w:lang w:val="en-US"/>
        </w:rPr>
        <w:t>62. Á. Ïèîòðîâñêèé, 1959, ñòð. 5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Ù.Ã.³. 13-ñ¹ ¹³ñÇó ëÏë³Í ³ëáõñ³Ï³Ý ·ñ³íáñ ³ÕµÛáõñÝ»ñÁ Ü³ÇñÇ ³Ýí³Ý Ñ»ï  û·ï³·áñÍ»É àõñáõ³ïñÇ, àõñ³ïñÇ ¨ àõñ³ñïáõ ³ÝáõÝÝ»ñÁ (í³Õáõó ³ñ¹»Ý ÁÝ¹áõÝí³Í ¿, áñ àõñ³ñïáõÝ ²ñ³ñ³ï ³Ýí³Ý ³ëáñ»ëï³ÝÛ³Ý ï³ñµ»ñ³ÏÝ ¿, ÝáñÇó ÑÇß»Ýù, áñ ²ëïí³Í³ßÝãÇ »µñ³Û³Ï³Ý µÝ³·ñáõÙ û·ï³·áñÍíáõÙ ¿ »ñÏñÇ ³Ýí³Ý ²ñ³ñ³ï Ó¨Á): Ø.Ã.³. 9-ñ¹ ¹³ñÇó ³ëáõñ³Ï³Ý ³ñÓ³Ý³·ñáõÃÛáõÝÝ»ñÁ ëÏëáõÙ »Ý Ëáë»É Ð³ÛÏ³Ï³Ý É»éÝ³ßË³ñÑáõÙ Ï³½Ù³íáñí³Í Ýáñ, áõÅ»Õ å»ïáõÃÛ³Ýª àõñ³ñïáõÇ Ù³ëÇÝ (Ý³¨ª ´Ç³ÛÝÇÉÇ, ì³ÝÇ Ã³·³íáñáõÃÛáõÝ, ²ñ³ñ³ïÇ Ã³·³íáñáõÃÛáõÝ): ²Ûë Ýáñ å»ïáõÃÛ³Ý »ñ¨³Ý ·³ÉÁ ÊáõññÇ-ØÇï³ÝÇÇó Ñ»ïá ³Ýëå³ë»ÉÇ ã¿ñ: ¸»åÇ Ð³ÛÏ³Ï³Ý É»éÝ³ßË³ñÑ ²ëáñ»ëï³ÝÇ Ã³·³íáñÝ»ñÇ Ñ³×³Ë³ÏÇ Ï³½Ù³Ï»ñåíáÕ ³ñß³í³ÝùÝ»ñÁ ¹³ñÓÛ³É ëïÇåáõÙ »Ý ÙÇ³íáñí»É Ñ³ÛÏ³Ï³Ý ó»Õ»ñÇÝ ¨ ëï»ÕÍ»É Ù»Ï ³ÛÉ áõÅ»Õ, Ï»ÝïñáÝ³óí³Í å»ïáõÃÛáõÝ: ²Ûë ËÝ¹ÇñÁ Ñ³çáÕáõÃÛ³Ùµ »Ý Çñ³·áñÍáõÙ àõñ³ñïáõÇ Ã³·³íáñÝ»ñ ÆßåáõÇÝÇÝ (825-810), Ø»Ýáõ³Ý (810-786), ²ñ·ÇßïÇ 1-ÇÝÁ (786-764), ê³ñ¹áõñ 2-ñ¹Á (764-735) ¨ áõñÇßÝ»ñ: Üñ³Ýó Ñ³çáÕíáõÙ ¿ ÙÇ³íáñ»É Ð³ÛÏ³Ï³Ý É»éÝ³ßË³ñÑÇ µáÉáñ Ù»Í áõ ÷áùñ å»ï³Ï³Ý Ï³½Ù³íáñáõÙÝ»ñÇÝ, ó»Õ»ñÇÝ áõ ¹³éÝ³É Å³Ù³Ý³ÏÇ Ñ½áñ å»ïáõÃÛáõÝÝ»ñÇó Ù»ÏÁ ²ñ³ñ³ï (àõñ³ñïáõ) ³ÝáõÝáí:</w:t>
      </w:r>
    </w:p>
    <w:p>
      <w:pPr>
        <w:pStyle w:val="Normal"/>
        <w:rPr>
          <w:rFonts w:ascii="Arial LatArm" w:hAnsi="Arial LatArm" w:cs="Arial LatArm"/>
          <w:lang w:val="en-US"/>
        </w:rPr>
      </w:pPr>
      <w:r>
        <w:rPr>
          <w:rFonts w:cs="Arial LatArm" w:ascii="Arial LatArm" w:hAnsi="Arial LatArm"/>
          <w:lang w:val="en-US"/>
        </w:rPr>
        <w:t xml:space="preserve">àõñ³ñï³Ï³Ý Ã³·³íáñÝ»ñÁ Çñ»Ýó ³ñÓ³Ý³·ñáõÃÛáõÝÝ»ñáõÙ »ñÏÇñÝ ³Ýí³ÝáõÙ »Ý ´Ç³ÛÝÇÉÇ Biainili, áñÝ ³é³Ýó -ÇÉÇ ï»Õ³Ýí³Ý³Ï»ñï Ù³ëÝÇÏÇ (²ñ·ÇßïÇËÇÝÇÉÇ, Ø»Ýáõ³ËÇÝÇÉÇ) Ï³ñ¹³óíáõÙ ¿ ´Ç³ÛÝ, Biayn63, ì³ÝÇ µ³ñµ³éáõÙª ìÇ³Ý, ì³Ý: ê³ ³ÛÝ ¹»åù»ñÇó ¿, »ñµ Ï³½Ù³íáñíáÕ å»ïáõÃÛáõÝÁ Ïáãí»É ¿ Ù³Ûñ³ù³Õ³ùÇ ³ÝáõÝáíª ì³ÝÇ Ã³·³íáñáõÃÛáõÝ: </w:t>
      </w:r>
    </w:p>
    <w:p>
      <w:pPr>
        <w:pStyle w:val="Normal"/>
        <w:rPr>
          <w:rFonts w:ascii="Arial LatArm" w:hAnsi="Arial LatArm" w:cs="Arial LatArm"/>
          <w:lang w:val="en-US"/>
        </w:rPr>
      </w:pPr>
      <w:r>
        <w:rPr>
          <w:rFonts w:cs="Arial LatArm" w:ascii="Arial LatArm" w:hAnsi="Arial LatArm"/>
          <w:lang w:val="en-US"/>
        </w:rPr>
        <w:t xml:space="preserve">àõß³¹ñáõÃÛáõÝ ¹³ñÓÝ»Ýù Ý³¨ áõñ³ñï³Ï³Ý ³ñù³Û³ó³ÝÏÇ ³ÝáõÝÝ»ñÇÝ: ²ÛÝ ëÏëíáõÙ ¿ ²ñ³Ù (²ñ³Ù») ¨ ³í³ñïíáõÙ ¾ñÇÙ»Ý³ (²ñÙ»Ý³Ï) ³ÝáõÝÝ»ñáí: Ð³ÛÏ³Ï³Ýª ÑÝ¹»íñáå³Ï³Ý Ñ»Ýù áõÝ»Ý Ý³¨ ê³ñ¹áõñÇ (ê-³ñ¹áõñÇ), Ø»Ýáõ³ (man, men), ²ñ·ÇßïÇ (²ñ-²ñ³), èáõë³ (àõñë³) ¨ ³ÛÉ ³ÝáõÝÝ»ñ, áñáÝù  íÏ³ÛáõÙ »Ý Ý³¨ ³Û¹ ³ñù³Û³ïáÑÙÇ  Ñ³ÛÏ³Ï³Ý ÉÇÝ»ÉÁ: ¾ñÇÙ»Ý³ÛÇó (Ùáï.  625-617) Ñ»ïá (ÑÇß³ï³ÏíáõÙ »Ý Ý³¨ èáõë³ 3-ñ¹ ¨ èáõë³ 4-ñ¹ Ã³·³íáñÝ»ñÁ, áñáÝó Ù³ëÇÝ ùÇã »Ý ï»Õ»ÏáõÃÛáõÝÝ»ñÁ) àõñ³ñïáõ--Ð³Û³ëï³ÝáõÙ Ñ³í³Ý³µ³ñ ï»ÕÇ ¿ áõÝ»ó»É  ³ñù³Û³ïáÑÙÇ ÷á÷áËáõÃÛáõÝ, ¨ ÇßË³ÝáõÃÛáõÝÁ Ù.Ã.³. 4-ñ¹  ¹³ñÇ ëÏ½µÝ»ñÇó ³Ýó»É ¿ ºñí³Ý¹áõÝÇÝ»ñÇÝ (ºñí³Ý¹ 1-ÇÝÁ ÇßË»É ¿  580-560 ÃÃ.):  </w:t>
      </w:r>
    </w:p>
    <w:p>
      <w:pPr>
        <w:pStyle w:val="Normal"/>
        <w:rPr>
          <w:rFonts w:ascii="Arial LatArm" w:hAnsi="Arial LatArm" w:cs="Arial LatArm"/>
          <w:lang w:val="en-US"/>
        </w:rPr>
      </w:pPr>
      <w:r>
        <w:rPr>
          <w:rFonts w:cs="Arial LatArm" w:ascii="Arial LatArm" w:hAnsi="Arial LatArm"/>
          <w:lang w:val="en-US"/>
        </w:rPr>
        <w:t xml:space="preserve">²é³ç³íáñ ²ëÇ³ÛÇ ß³ï ÅáÕáíáõñ¹Ý»ñÇ, ³Û¹ ÃíáõÙ Ñ³Û»ñÇ í³Õ ßñç³ÝÇ å³ïÙáõÃÛ³Ý áõëáõÙÝ³ëÇñÙ³Ý Ñ³Ù³ñ Ï³ñ¨áñ ·ñ³íáñ ³ÕµÛáõñ ¿ ²ëïí³Í³ßáõÝãÁ (Ù.Ã.³. 13-ñ¹ - Ù.Ã. 2-ñ¹ ¹¹.): ²ëïí³Í³ßÝãáõÙ Ð³Û³ëï³ÝÇ Ù³ëÇÝ ³é³çÇÝ ÑÇß³ï³ÏáõÃÛáõÝÁ ³ÛëåÇëÇÝ ¿. ²ëáñ»ëï³ÝÇ ê»Ý»ù»ñÇÙ Ã³·³íáñÇ (705-681) áñ¹ÇÝ»ñÁª ²¹ñ³Ù»É»ùÁ ¨ ê³ñ³ë³ñÁ ëå³ÝáõÙ »Ý Çñ»Ýó ÑáñÁ ¨ ÷³ËãáõÙ ²ñ³ñ³ïÇ »ñÏÇñ64: ²ÛÝáõÑ»ï¨ª §¸ñûß³Ï µ³ñÓñ³óñ¿ù »ñÏñÇ Ù»ç, ÷áÕ ÑÝã»óáõó¿ù ³½·»ñÇ Ù»ç, Ýñ³ ¹»Ù å³ïñ³ëï»ó¿ù ³½·»ñÇÝ, Ññ³íÇñ»ó¿ù Ýñ³ ¹»Ù ²ñ³ñ³ïÇ, ØÇÝÝÇÇ áõ ²ëù³Ý³½Ç Ã³·³íáñáõÃÇõÝÝ»ñÁ¦65: ²ëïí³Í³ßÝãÇ ³Ûë Ñ³ïí³ÍÁ Ãí³·ñíáõÙ ¿ Ù.Ã.³. 594-592 ÃÃ.-áí: Æ ï³ñµ»ñáõÃÛáõÝ ºñ»ÙÇ³ÛÇ Ù³ñ·³ñ»áõÃÛ³Ý »µñ³Û³Ï³Ý µÝ³·ñÇ, ³ëáñ³Ï³Ý ï³ñµ»ñ³ÏáõÙ ²ñ³ñ³ï áõ ØÇÝÝÇ ³ÝáõÝÝ»ñÁ ÷áË³ñÇÝí»É »Ý Ð³ñÙÇÝÇ-²ñÙÇÝÇ ³ÝáõÝáí66:  ²ÝÏ³ëÏ³Í ¿, áñ »ñÏáõ ¹»åùáõÙ ¿É ÝÏ³ïÇ áõÝÇ ²ñ³ñ³ïÇ Ã³·³íáñáõÃÛáõÝÁª àõñ³ñïáõÝ, áñÝ ³Û¹ Å³Ù³Ý³ÏÝ»ñáõÙ ¹»é å³Ñå³ÝáõÙ ¿ñ áõÅ»Õ »ñÏÇñ ÉÇÝ»Éáõ Çñ Ñ³Ùµ³íÁ ¨ ÇÝãå»ë ï»ëÝáõÙ »Ýù, ºñ»ÙÇ³Ý û·ÝáõÃÛ³Ý ¿ Ï³ÝãáõÙ Ýñ³Ý ´³µ»ÉáÝÁ ÏáñÍ³Ý»Éáõ Ñ³Ù³ñ: Üß»Ýù Ý³¨, áñ ºë³ÛÇÇ Ù³ñ·³ñ»áõÃÛ³Ý ÎáõÙñ³ÝÛ³Ý Ó»é³·ñ»ñáõÙ ²ñ³ñ³ïÁ ÑÇß³ï³ÏíáõÙ ¿ hwrrt àõñ³ñ³ï Ó¨áí: ²ëïí³Í³ßáõÝãÁ Ð³Û³ëï³ÝÇ Ñ³Ù³ñ û·ï³·áñÍáõÙ ¿ Ý³¨ §ïáõÝ Âáñ·áÙ³Û¦ ³ÝáõÝÁ67: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63. Bia-Ý, Ï³ñÍÇùÝ»ñÇó Ù»ÏÇ Ñ³Ù³Ó³ÛÝ, Ð³ÛÏ³Ï³Ý É»éÝ³ßË³ñÑÇ ó»Õ»ñÇó Ù»ÏÇ ³Ýí³ÝáõÙÝ ¿ (¶. Ô³÷³ÝóÛ³Ý, àõñ³ñïáõÇ å³ïÙáõÃÛáõÝ, ºñ¨³Ý, 1940,  ¿ç 132):</w:t>
      </w:r>
    </w:p>
    <w:p>
      <w:pPr>
        <w:pStyle w:val="Normal"/>
        <w:rPr>
          <w:rFonts w:ascii="Arial LatArm" w:hAnsi="Arial LatArm" w:cs="Arial LatArm"/>
          <w:lang w:val="en-US"/>
        </w:rPr>
      </w:pPr>
      <w:r>
        <w:rPr>
          <w:rFonts w:cs="Arial LatArm" w:ascii="Arial LatArm" w:hAnsi="Arial LatArm"/>
          <w:lang w:val="en-US"/>
        </w:rPr>
        <w:t>64. Â³·³íáñ³ó, 4-ñ¹ ·Çñù: ²Ûë ¹»åù»ñÇ Ù³ëÇÝ ·ñáõÙ »Ý Ý³¨ Ø. Êáñ»Ý³óÇÝ ¨ Â. ²ñÍñáõÝÇÝ: ²ÛÝ ³ñï³óáÉí»É ¿ Ý³¨ Ñ³Ûáó §ê³ëÝ³ Íé»ñ¦ ¹Ûáõó³½Ý³í»åáõÙ (ê³Ý³ë³ñ-´³Õ¹³ë³ñ ×ÛáõÕÁ):  Üß»Ýù, áñ ³ëáñ³Ï³Ý ä»ßÇïá ÏáãíáÕ Ã³ñ·Ù³ÝáõÃÛ³Ý Ù»ç ²ñ³ñ³ï ³ÝáõÝÁ ÷áË³ñÇÝí»É ¿ Î³ñ¹áõ ³ÝáõÝáí (Ð. Ø»ÉùáÝÛ³Ý, ²¹Ç³µ»ÝÇ å»ïáõÃÛáõÝÁ ¨ Ð³Û³ëï³ÝÁ, ºñ¨³Ý, 1980, ¿ç 78), áñÁ Ñ³í³Ý³µ³ñ Îáñ¹áõù ³Ýí³Ý ï³ñµ»ñ³Ï ¿: ÆëÏ Ø. ¶³íáõùãÛ³ÝÁ Ñ»ï¨Û³É µ³ó³ïñáõÃÛáõÝÝ ¿ ï³ÉÇë Î³ñ¹áõ ³Ýí³ÝÁª Kardu-Ç k-Á Ý³Ë³Í³ÝóÁ ·³ÉÇë ¿ ßáõÙ»ñ»ñ»Ý ki §í³Ûñ, »ñÏÇñ¦ Ý³Ë¹Çñ áñáßÇã Ó¨Çó: Ð»ï¨³µ³ñ ²ñ³ñ³ï ³Ýí³Ý ³Ûë Ó¨Áª k-ar-du/di Ýß³Ý³ÏáõÙ ¿ ²ð ²ëïÍá »ñÏÇñ (Ø. ¶³íáõùãÛ³Ý, 1973, ¿ç 183):</w:t>
      </w:r>
    </w:p>
    <w:p>
      <w:pPr>
        <w:pStyle w:val="Normal"/>
        <w:rPr>
          <w:rFonts w:ascii="Arial LatArm" w:hAnsi="Arial LatArm" w:cs="Arial LatArm"/>
          <w:lang w:val="en-US"/>
        </w:rPr>
      </w:pPr>
      <w:r>
        <w:rPr>
          <w:rFonts w:cs="Arial LatArm" w:ascii="Arial LatArm" w:hAnsi="Arial LatArm"/>
          <w:lang w:val="en-US"/>
        </w:rPr>
        <w:t>65. ºñ»ÙÇ³, Ì², 27:</w:t>
      </w:r>
    </w:p>
    <w:p>
      <w:pPr>
        <w:pStyle w:val="Normal"/>
        <w:rPr>
          <w:rFonts w:ascii="Arial LatArm" w:hAnsi="Arial LatArm" w:cs="Arial LatArm"/>
          <w:lang w:val="en-US"/>
        </w:rPr>
      </w:pPr>
      <w:r>
        <w:rPr>
          <w:rFonts w:cs="Arial LatArm" w:ascii="Arial LatArm" w:hAnsi="Arial LatArm"/>
          <w:lang w:val="en-US"/>
        </w:rPr>
        <w:t>66. ´³½Ù³í¿å, 1899, 12, ¿ç 63, 576:</w:t>
      </w:r>
    </w:p>
    <w:p>
      <w:pPr>
        <w:pStyle w:val="Normal"/>
        <w:rPr>
          <w:rFonts w:ascii="Arial LatArm" w:hAnsi="Arial LatArm" w:cs="Arial LatArm"/>
          <w:lang w:val="en-US"/>
        </w:rPr>
      </w:pPr>
      <w:r>
        <w:rPr>
          <w:rFonts w:cs="Arial LatArm" w:ascii="Arial LatArm" w:hAnsi="Arial LatArm"/>
          <w:lang w:val="en-US"/>
        </w:rPr>
        <w:t xml:space="preserve">67. º½»ÏÇ»É, Æ¾, 14: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ÐáõÝ³Ï³Ý ·ñ³íáñ ³ÕµÛáõñÝ»ñáõÙ Ñ³Û»ñÇ Ù³ëÇÝ ÑÝ³·áõÛÝ ÑÇß³ï³ÏáõÃÛ³ÝÁ Ñ³Ý¹ÇåáõÙ »Ýù ÐáÙ»ñáëÇ Ùáïª ³ñÇÙ Ó¨áí (Ùáï Ù.Ã.³. 12-ñ¹ ¹³ñ)68: Àëï ÐáÙ»ñáëÇ §ÆÉÇ³Ï³ÝÇ¦, ³ñÇÙÝ»ñÁ ³åñ»É »Ý ²ñ·»áë É»é³Ý ¨ Ø³Å³Ï (Î»ë³ñÇ³) ù³Õ³ùÇ ßñç³Ï³ÛùáõÙ: Ø.Ã.³. 1-ÇÝ Ñ³½³ñ³ÙÛ³ÏÇ Ï»ë»ñÇó ÑáõÛÝ å³ïÙÇãÝ»ñÁ (Ð»ñá¹áï, øë»Ýá÷áÝ, ¸. êÇÏÇÉÇ³óÇ, äáÉÇµÇáë, êïñ³µáÝ) Ð³Û³ëï³ÝÇ Ñ³Ù³ñ û·ï³·áñÍáõÙ »Ý ²ñÙ»ÝÇ³ ³ÝáõÝÁ:</w:t>
      </w:r>
    </w:p>
    <w:p>
      <w:pPr>
        <w:pStyle w:val="Normal"/>
        <w:rPr>
          <w:rFonts w:ascii="Arial LatArm" w:hAnsi="Arial LatArm" w:cs="Arial LatArm"/>
          <w:lang w:val="en-US"/>
        </w:rPr>
      </w:pPr>
      <w:r>
        <w:rPr>
          <w:rFonts w:cs="Arial LatArm" w:ascii="Arial LatArm" w:hAnsi="Arial LatArm"/>
          <w:lang w:val="en-US"/>
        </w:rPr>
        <w:t>Ð³Û³ëï³ÝÇ å³ïÙáõÃÛ³Ý ÑÝ³·áõÛÝ ßñç³ÝÇ, ÇÝãå»ë Ý³¨ Ñ³Û ¨ ³ñÙ»Ý ³ÝáõÝÝ»ñÇ Í³·Ù³Ý Ñ³ñó»ñÇ áõëáõÙÝ³ëÇñáõÃÛ³Ý Ñ³Ù³ñ ß³ï Ï³ñ¨áñ ¿ å³ñëÇó ¸³ñ»Ñ 1-ÇÝ ³ñù³ÛÇ  ´»ÑÇëÃáõÝÛ³Ý »é³É»½áõ (ïñÇÉÇÝ·í³) ³ñÓ³Ý³·ñáõÃÛáõÝÁ, áñï»Õ Ð³Û³ëï³ÝÇ Ñ³Ù³ñ û·ï³·áñÍí»É »Ý Armina (ÑÇÝ å³ñëÏ»ñ»Ý), Urastu (µ³µ»É»ñ»Ý) ¨ Harminuya (¿É³Ù»ñ»Ý) ³ÝáõÝÝ»ñÁ6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8. Æ ï³ñµ»ñáõÃÛáõÝ Ñ³Û ¨ ûï³ñ ÙÇ ß³ñù áõëáõÙÝ³ëÇñáÕÝ»ñÇ (Ú. Ø³ñÏí³ñï, Ð. Ø³Ý³Ý¹Û³Ý, ê. ºñ»ÙÛ³Ý), áñáÝù §ÆÉÇ³Ï³ÝáõÙ¦ ÑÇß³ï³Ïí³Í ³ñÇÙÝ»ñÇÝ (³ÝÏ³Ë Ýñ³ÝÇó ²ñÇÙÁ µÝ³Ï³í³Ûñ ¿, Ã» ó»ÕÇ ³ÝáõÝ) Ï³åáõÙ »Ý Ñ³Û-³ñÙ»ÝÝ»ñÇ Ñ»ï, ³ÛÉ áõëáõÙÝ³ëÇñáÕÝ»ñ (Æ. ¸Û³ÏáÝáí) Ù»ñÅáõÙ »Ý ³Û¹ Ï³åÁª »ÉÝ»Éáí ³ÛÝ Ñ³Ý·³Ù³ÝùÇó, áñ ³Ûë Å³Ù³Ý³Ï µ³ó³éíáõÙ ¿ ÑÝ¹»íñáå³Ï³Ý ó»Õ»ñÇ, ³é³í»É ¨ë Ñ³Û-³ñÙ»ÝÝ»ñÇ ·áÛáõÃÛáõÝÁ öáùñ ²ëÇ³ÛÇ ³Û¹ Ù³ë»ñáõÙ (È. Äüÿêîíîâ, 1968, ñòð. 226):</w:t>
      </w:r>
    </w:p>
    <w:p>
      <w:pPr>
        <w:pStyle w:val="Normal"/>
        <w:rPr>
          <w:rFonts w:ascii="Arial LatArm" w:hAnsi="Arial LatArm" w:cs="Arial LatArm"/>
          <w:lang w:val="en-US"/>
        </w:rPr>
      </w:pPr>
      <w:r>
        <w:rPr>
          <w:rFonts w:cs="Arial LatArm" w:ascii="Arial LatArm" w:hAnsi="Arial LatArm"/>
          <w:lang w:val="en-US"/>
        </w:rPr>
        <w:t>69. Î. ´³ëÙ³çÛ³Ý, ´³Ý³ë¿ñ, ², 1899, ¿ç 6-45, ÐÄäø, ¿ç 154-15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½ Ñ³ÛïÝÇ ÑÝ³·áõÛÝ ·ñ³íáñ ³ÕµÛáõñÝ»ñÁ íÏ³ÛáõÙ »Ý, áñ Ñ³Ûáó å³ïÙáõÃÛáõÝÝ ÁÝ¹·ñÏáõÙ ¿ ³í»ÉÇ ù³Ý 6-7 Ñ³½³ñ ï³ñí³ å³ïÙáõÃÛáõÝ. ßáõÙ»ñÝ»ñÇ ÏáÕÙÇó íÏ³Ûí³Í ²ñ³ïï³ »ñÏñÇó ÙÇÝã¨ Ù»ñ ûñ»ñÇ ²ñÙ»ÝÇ³--Ð³Û³ëï³ÝÁ: ²Û¹ Ñ³½³ñ³ÙÛ³ÏÝ»ñÇ ÁÝÃ³óùáõÙ Ù»Ýù  Ñ³ÛïÝÇ áõ ³ÝÑ³Ûï, ß³ï Ñ»éáõ ¨ Ùáï ß³ï Ñ³ñ¨³ÝÝ»ñ, µ³ñ»Ï³ÙÝ»ñ áõ ÃßÝ³ÙÇÝ»ñ »Ýù áõÝ»ó»É: Üñ³Ýù Ù»½ Ïáã»É »Ýª ³ñÙ»Ý, ³ñÙ³Ý, Ñ³ñ, Ñ³Û, ËáõññÇ, áõñ³ñï³óÇ, Ý³ÇñóÇ..., ÇëÏ Ù»ñ »ñÏÇñÁª ²ñ³ïï³, ²ñ³ñ³ï, ²ñÙ³ÝÇ, ÊáõññÇ, Ð³Û³ë³, Ü³ÇñÇ, àõñ³ñïáõ, ²ñÙ»ÝÇ³...: úï³ñÝ»ñÁ Ù»ñ ³ÝáõÝÁ Ñ³ñÙ³ñ»óñ»É »Ý Çñ»Ýó É»½íÇÝ, Ñ³×³Ë Ý³¨ Ë»Õ³ÃÛáõñ»É áõ ³Õ³í³Õ»É ³ÛÝ70: ²Û¹ å³ï×³éáí Ù³ëÝ³·»ïÝ»ñÇó Ù»Í ç³Ýù»ñ »Ý å³Ñ³ÝçíáõÙ ³Û¹ ³ÝáõÝÝ»ñÇ Ù»ç ×³Ý³ã»Éáõ Ñ³Û»ñÇÝ áõ Ñ³Ûáó »ñÏÇñÁ: àõëáõÙÝ³ëÇñáõÃÛáõÝÝ»ñÁ óáõÛó »Ý ï³ÉÇë, áñ í»ñáÑÇßÛ³É µáÉáñ ³ÝáõÝÝ»ñÁ Ù»ñ ó»ÕÇ áõ Ù»ñ »ñÏñÇ ï³ñµ»ñ ³ÝáõÝÝ»ñ »Ý: Üñ³Ýù áõÝ»Ý ÝáõÛÝ ÇÙ³ëïÁ, ù³ÝÇ áñ í»ñ³µ»ñáõÙ »Ý ÝáõÛÝ ó»ÕÇÝª Ñ³Û»ñÇÝ áõ ÝáõÛÝ »ñÏñÇÝª Ð³Û³ëï³ÝÇÝ: ²ÝáõÝÝ»ñÇ ³Ûë µ³½Ù³½³ÝáõÃÛáõÝÁ ÙÇ³Ý·³Ù³ÛÝ µÝ³Ï³Ý ¿ Ù»ñ ³Ýó³Í »ñÏ³ñ³ï¨ å³ïÙáõÃÛ³Ý ×³Ý³å³ñÑÇÝ: ÐÇß»Ýù, áñ Ð³Û³ëï³ÝÁ ÁÝ¹³ñÓ³Ï »ñÏÇñ ¿ñ, áõÝ»ñ µÝ³ÏÉÇÙ³Û³Ï³Ý µ³½Ù³½³Ý å³ÛÙ³ÝÝ»ñ ¨ ³Ûëï»Õ ³åñáÕ Ù»ñ Ý³ËÝÇÝ»ñÁ ÙÇÙÛ³ÝóÇó µ³Å³Ýí³Í »Ý »Õ»É µ³ñÓñ É»éÝ»ñáí, ³Ý¹Ý¹³Ëáñ Óáñ»ñáí, ÏÇñ×»ñáí, ³ñ³·³Ñáë ·»ï»ñáí áõ ³Ýï³éÝ»ñáí, áñÁ µÝ³Ï³Ý³µ³ñ ¹Åí³ñ³óñ»É ¿ ÙÇÙÛ³Ýó Ñ»ï Ñ³Õáñ¹³Ïóí»ÉÁ: ²Ûë å³ÛÙ³ÝÝ»ñáõÙ Ð³ÛÏ³Ï³Ý É»éÝ³ßË³ñÑÇ ³Ûë Ï³Ù ³ÛÝ Ñ³ïí³ÍáõÙ Ï³ñáÕ ¿ÇÝ ³é³ç³Ý³É ÙÇÙÛ³ÝóÇó ³Ýç³ï, ï³ñµ»ñ å»ï³Ï³Ý Ï³½Ù³íáñáõÙÝ»ñ: ²Ûëå»ë. ÝáõÛÝ Å³Ù³Ý³Ï³Ñ³ïí³ÍáõÙ »Ý ³é³ç³ó»É (Ù.Ã.³. 2-ñ¹ Ñ³½³ñ³ÙÛ³ÏÇ Ï»ë) ÊáõññÇ-ØÇï³ÝÇ (Ñ³ñ³í-³ñ¨Ùáõïù) ¨ Ð³Û³ë³-²½½Ç (ÑÛáõëÇë-³ñ¨Ùáõïù) å»ïáõÃÛáõÝÝ»ñÁ: êï»ÕÍí³Í å»ïáõÃÛáõÝÁ µÝ³Ï³Ý³µ³ñ ó³ÝÏ³ó»É ¿ Çñ ·»ñÇßË³ÝáõÃÛáõÝÁ ï³ñ³Í»É áÕç ó»ÕÇ íñ³, ÙÇ³íáñ»Éáí Ýñ³Ýó áõ »ñÏÇñÁ: ²Ûëå»ë ¿ »Õ»É àõñ³ñïáõÇª ì³ÝÇ Ã³·³íáñáõÃÛ³Ý Å³Ù³Ý³Ï, »ñµ ì³ÝÇ ³ñù³Ý»ñÇÝ Ñ³çáÕí»É ¿ ÙÇ³íáñ»É Ð³ÛÏ³Ï³Ý É»éÝ³ßË³ñÑÇ µáÉáñ ó»Õ»ñÇÝ áõ ó»Õ³ÛÇÝ ÙÇ³íáñáõÙÝ»ñÇÝ: ²Û¹å»ë ¿ »Õ»É Ý³¨ Ù.Ã.³. 1-ÇÝ Ñ³½³ñ³ÙÛ³ÏÇ í»ñç»ñÇÝ, »ñµ Ýáñ Ù»Í Ñ³çáÕáõÃÛ³Ý ¿ Ñ³ë»É Ñ³Ûáó îÇ·ñ³Ý Ø»Í ³ñù³Ý (95 -55), áñÇÝ ÝáõÛÝå»ë Ñ³çáÕí»É ¿ ÙÇ³íáñ»É Ñ³Ûáó µáÉáñ Ù»Í áõ ÷áùñ å»ï³Ï³Ý Ï³½Ù³íáñáõÙÝ»ñÇÝ, ó»Õ»ñÇÝ ¨ ëï»ÕÍ»É Ñ½áñ å»ïáõÃÛáõÝ: ºÕ»É »Ý Ý³¨ Ï³Ù³íáñ ÙÇ³íáñÙ³Ý ¹»åù»ñ: ²Û¹å»ë ¿ »Õ»É, »ñµ Ñ³Ûáó ³ßË³ñÑÇÝ ëå³éÝ³ó»É ¿ ÃßÝ³ÙÇÝ: Ø.Ã.³. 2-ñ¹  Ñ³½³ñ³ÙÛ³ÏÇ ³é³çÇÝ Ï»ëÇ Ë»Ã³Ï³Ý ·ñ³íáñ ³ÕµÛáõñÝ»ñÁ Ñ³ÛïÝáõÙ »Ý, áñ Çñ»Ýó ¹»Ù ÏéíáõÙ »Ý §ËáõññÇ é³½ÙÇÏÝ»ñÇ Ã³·³íáñÝ»ñÁ¦, ²Ù³éÝ³ÛÇó Ñ³ÛïÝ³µ»ñí³Í ³ñÓ³Ý³·ñáõÃÛáõÝÝ»ñÇ Ù»ç íÏ³ÛáõÃÛáõÝ Ï³ §ÊáõññÇ é³½ÙÇÏÝ»ñÇ Ã³·³íáñÇ Ã³·³íáñÝ»ñÇ¦ Ù³ëÇÝ ¨ ³ÛÉÝ: ê³ ³ÛÝ Å³Ù³Ý³Ï³ßñç³ÝÝ ¿ñ, »ñµ ¹»é ã¿ñ Ï³½Ù³íáñí»É ËáõññÇÝ»ñÇ áõÅ»Õ å»ïáõÃÛáõÝÁª ØÇï³ÝÇÝ: ÆëÏ ³ëáñ»ëï³ÝÛ³Ý ³ÕµÛáõñÝ»ñÁ Ñ³ÛïÝáõÙ »Ý, áñ Çñ»Ýó ³ñß³í³ÝùÇ Å³Ù³Ý³Ï ÙÇ³íáñí»É áõ é³½Ù³Ï³Ý ¹³ßÇÝùÇ Ù»ç »Ý Ùï»É Ü³ÇñÛ³Ý 23, ³å³ 43 áõ 60 ó»Õ³ÛÇÝ ÙÇáõÃÛáõÝÝ»ñ71: ÐÇß»Ýù, áñ áõÝ»ó»É »Ýù êÛáõÝÇùÇ, Èáéáõ, Î³ñëÇ, ²Õí³ÝùÇ Ã³·³íáñáõÃÛáõÝÝ»ñ, ÇÝãå»ë Ý³¨ª Ô³ñ³µ³ÕÇ Ù»ÉÇùáõÃÛáõÝ: î³ñµ»ñáõÃÛáõÝÝ ³ÛÝ ¿, áñ ì³ÝÇ Ã³·³íáñÝ»ñÁ ¨ îÇ·ñ³Ý Ø»ÍÁ Ï³ñáÕ³ó»É »Ý ÙÇ³íáñ»É ³ÙµáÕç Ð³Û³ëï³ÝÁ ¨ ëï»ÕÍ»É áõÅ»Õ å»ïáõÃÛáõÝ7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70. Ð³×³Ë ÃÛáõñÇÙ³óáõÃÛáõÝÝ»ñÇ ï»ÕÇù »Ý ï³ÉÇë ÑáõÛÝ Ñ»ÕÇÝ³ÏÝ»ñÇ (Ð»ñá¹áï, øë»Ýá÷áÝ, êïñ³µáÝ) ÏáÕÙÇó ÑÇß³ï³Ïí³Í Ñ³Ûáó ó»Õ³ÝáõÝÝ»ñÁ: ²Ûëå»ë. Ýñ³Ýù ÑÇß³ï³ÏáõÙ »Ý Ï³ñ¹áõËÝ»ñ (Îáñ¹áõù), ³É³ñá¹Ý»ñ (²ñ³ñ³ï), ÷³ëÛ³ÝÝ»ñ (´³ë»Ý), ë³Ûëå»ñÝ»ñ (êå»ñ), ï³áËÝ»ñ (î³Ûù) ¨ ³ÛÉ ³ÝáõÝÝ»ñ, áñáÝù µÝ³Ï³Ý³µ³ñ ß»ßïáõÙ »Ý µÝ³Ï³í³ÛñÁ (·³í³é, Ý³Ñ³Ý·) ¨ áã ³½·áõÃÛáõÝÁ (¿ÃÝáå³ïÏ³Ý»ÉÇáõÃÛáõÝÁ): ²Ûëûñ ¿É û·ï³·áñÍíáõÙ »Ý Éáé»óÇ, ³ñó³ËóÇ, ½³Ý·»½áõñóÇ ¨ ³ÛÉ ³ÝáõÝÝ»ñ, áñáí ÝÏ³ïÇ ãÇ ³éÝíáõÙ ³é³ÝÓÇÝ ó»Õ Ï³Ù ³½·áõÃÛáõÝ, ³ÛÉ Ñ³ëÏ³óíáõÙ ¿, Éáé»óÇ Ñ³Û, ³ñó³ËóÇ Ñ³Û, ½³Ý·»½áõñóÇ Ñ³Û, áñáÝù áõÝ»Ý ÁÝ¹Ñ³Ýáõñ ÙÇ ³ÝáõÝª Ñ³Û: Ð³Ù»Ù³ïáõÃÛ³Ý Ñ³Ù³ñ ÑÇß»Ýù, áñ ÑáõÛÝ»ñÁ ÑÝáõÙ Ïáãí»É »Ý Ý³¨ ³ù³Û³óÇÝ»ñ, ëå³ñï³óÇÝ»ñ, ¹áñÇ³óÇÝ»ñ, Ù³Ï»¹áÝ³óÇÝ»ñ ¨ ³ÛÉÝ:</w:t>
      </w:r>
    </w:p>
    <w:p>
      <w:pPr>
        <w:pStyle w:val="Normal"/>
        <w:rPr>
          <w:rFonts w:ascii="Arial LatArm" w:hAnsi="Arial LatArm" w:cs="Arial LatArm"/>
          <w:lang w:val="en-US"/>
        </w:rPr>
      </w:pPr>
      <w:r>
        <w:rPr>
          <w:rFonts w:cs="Arial LatArm" w:ascii="Arial LatArm" w:hAnsi="Arial LatArm"/>
          <w:lang w:val="en-US"/>
        </w:rPr>
        <w:t>71. ÀÂÈÈÓ,  3, 5, 6, 8, 9, 10 (IV, 40).</w:t>
      </w:r>
    </w:p>
    <w:p>
      <w:pPr>
        <w:pStyle w:val="Normal"/>
        <w:rPr>
          <w:rFonts w:ascii="Arial LatArm" w:hAnsi="Arial LatArm" w:cs="Arial LatArm"/>
          <w:lang w:val="en-US"/>
        </w:rPr>
      </w:pPr>
      <w:r>
        <w:rPr>
          <w:rFonts w:cs="Arial LatArm" w:ascii="Arial LatArm" w:hAnsi="Arial LatArm"/>
          <w:lang w:val="en-US"/>
        </w:rPr>
        <w:t>72. Ð»ï³ùñùÇñ ¿ Ý³¨ Ñ»ï¨Û³É ÷³ëïÁ: ÐÝ³·áõÛÝ ³ñÓ³Ý³·ñáõÃÛáõÝÝ»ñÁ íÏ³ÛáõÙ »Ý, áñ Ð³ÛÏ³Ï³Ý É»éÝ³ßË³ñÑáõÙ Ï³½Ù³íáñí³Í áã ÙÇ å»ïáõÃÛ³Ý Ù»ç Ã³·³íáñÁ »ñµ»ù ÙÇ³ÝÓÝÛ³ ïÇñ³Ï³É, ³é³í»É ¨ë µéÝ³Ï³É ãÇ »Õ»É: Â³·³íáñÁ Ñ³í³ë³ñÝ»ñÇ Ù»ç (³í³·³ÝÇ) ³é³çÇÝÝ ¿ »Õ»É: Ê»Ã³Ï³Ý ³ñÓ³Ý³·ñáõÃÛáõÝÝ»ñÇó Ñ³ÛïÝÇ ¿, áñ ÊáõññÇ-ØÇï³ÝÇ å»ïáõÃÛ³Ý ·ÉáõË Ï³Ý·Ý³Í ¿ñ Ñ½áñ, Ù»Í Ã³·³íáñÁ, áñÁ »ñÏÇñÁ Õ»Ï³í³ñáõÙ ¿ñ §ËáõññÇ Ù³ñ¹Ï³Ýó¦ Ï³Ù §ËáõññÇ áñ¹ÇÝ»ñÇ¦ (³í³·³ÝÇ) Ñ»ï: Ð»ï¨»Ýù ÊáõññÇ-ØÇï³ÝÇÇ ³ñù³Ý»ñÇ ³ñÓ³Ý³·ñáõÃÛáõÝÝ»ñÇ ï»ùëï»ñÇÝ. §ºë Ø³ïÇáõ³½³ë áõ Ù»Ýùª ÊáõññÇ Ù³ñ¹ÇÏ¦ Ï³Ù §ºÃ» »ëª Ø³ïÇáõ³½³ë áõ Ù»Ýùª ÊáõññÇ Ù³ñ¹ÇÏ ³Ûë ¹³ßÝ³·ñÇ áõ »ñ¹áõÙÇ Ëáëù»ñÁ ãå³Ñ»Ýù, ³Û¹ Å³Ù³Ý³Ï ÃáÕ »ë áõ ÊáõññÇ Ù³ñ¹ÇÏ áã ÙÇ ë»ñáõÝ¹ ãáõÝ»Ý³Ýù¦ Ï³Ù §²Ûëå»ë ³ëáõÙ ¿ Ø³ïÇáõ³½³ ³ñù³Ûáñ¹ÇÝ, ³Ûëå»ë ³ëáõÙ »Ý ¨ ÊáõññÇ Ù³ñ¹ÇÏ¦ (². Ê³ã³ïñÛ³Ý, ¿ç 173): Ê»Ã³Ï³Ý Ã³·³íáñ êáõåÇÉáõÉÇáõÙ³ë 1-ÇÝÇ (1380-1340)  ¨ Ð³Û³ë³ÛÇ Ã³·³íáñ ÐáõÏ³ÝÝ³ÛÇ ÙÇç¨ ÏÝùí³Í å³ÛÙ³Ý³·ñÇ ï»ùëïáõÙ êáõåÇÉáõÉÇáõÙ³ëÁ ¹ÇÙáõÙ ¿ áã ÙÇ³ÛÝ ÐáõÏ³ÝÝ³ÛÇÝ, ³ÛÉ¨ §Ð³Û³ë³ÛÇ Ù³ñ¹Ï³Ýó¦ (ÐÄä, 1971, ¿ç 198): ²ÝÏ³ëÏ³Í ¿, áñ ¨° §ÊáõññÇ Ù³ñ¹ÇÏ¦, ¨° §Ð³Û³ë³ÛÇ Ù³ñ¹ÇÏ¦ ³ñï³Ñ³ÛïáõÃÛáõÝÝ»ñÁ Ýß³Ý³ÏáõÙ ¿ÇÝ ³í³·³ÝÇ, ³í³·Ý»ñÇ ËáñÑáõñ¹: º°í ÊáõññÇ-ØÇï³ÝÇáõÙ, ¨° Ð³Û³ë³ÛáõÙ Ï³ñ Ã³·³íáñ ¨ ³í³·³ÝÇª ³í³·Ý»ñÇ ËáñÑáõñ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Ù÷á÷»Ýù: ÐÝ³·áõÛÝ ·ñ³íáñ ³ÕµÛáõñÝ»ñÁ Ð³Û³ëï³ÝÇ Ñ³Ù³ñ û·ï³·áñÍáõÙ »Ý ²ð²îî² (Ù.Ã.³. 4--3-ñ¹ Ñ³½³ñ³ÙÛ³ÏÝ»ñ, ßáõÙ»ñ³Ï³Ý ¹Ûáõó³½Ý³í»å) ²ð²ð²¸/²ð²ð²î, Ð²ðø, Ð²Úø, ²ðØºÜÆ² (Ù.Ã.³. 3-ñ¹ Ñ³½³ñ³ÙÛ³ÏÇ Ï»ë, Ø. Êáñ»Ý³óÇ), ²ðØº(Ý), Ð²Ú HA-A, (Ù.Ã.³. 3-ñ¹ Ñ³½³ñ³ÙÛ³ÏÇ Ï»ë, ¾µÉ³ÛÇó Ñ³ÛïÝ³µ»ñí³Í ·ñ³íáñ ³ÕµÛáõñÝ»ñ), ²ðØ²ÜÆ (Ù.Ã.³. 3-ñ¹ Ñ³½³ñ³ÙÛ³ÏÇ í»ñç, ³ù³¹³Ï³Ý ·ñ³íáñ ³ÕµÛáõñÝ»ñ), Ð²Ú²ê², ²¼¼Æ, ÊàôððÆ, ØÆî²ÜÆ, Ü²Ð²ð²ÆÜÆ, (Ù.Ã.³. 2-ñ¹ Ñ³½³ñ³ÙÛ³ÏÇ Ï»ë, Ë»Ã³Ï³Ý, »·Çåï³Ï³Ý, ËáõññÇ³Ï³Ý ·ñ³íáñ ³ÕµÛáõñÝ»ñ), Ü²ÆðÆ, àôð²ðîàô, êàô´²ðîàô, (Ù.Ã.³. 2-ñ¹--1-ÇÝ Ñ³½³ñ³ÙÛ³ÏÇ ëÏÇ½µ, ³ëáõñ³Ï³Ý ·ñ³íáñ ³ÕµÛáõñÝ»ñ), ´Æ²ÚÜÆÈÆ (Ù.Ã.³. 1-ÇÝ Ñ³½³ñ³ÙÛ³ÏÇ ëÏÇ½µ, áõñ³ñï³Ï³Ý ·ñ³íáñ ³ÕµÛáõñÝ»ñ) ²ðÆØ (Ù.Ã.³. 12-ñ¹ ¹³ñ, §ÆÉÇ³Ï³Ý¦), ³ÛÝáõÑ»ï¨ ²ðØºÜÆ² (Ù.Ã.³. 1-ÇÝ Ñ³½³ñ³ÙÛ³ÏÇ Ï»ë, ÑáõÝ³Ï³Ý ·ñ³íáñ ³ÕµÛáõñÝ»ñ), ²ðØÆÜ² (ÑÇÝ å³ñëÏ»ñ»Ý), àôð²Þîàô (µ³µ»É»ñ»Ý), Ð²ðØÆÜàôÚ² (¿É³Ù»ñ»Ý) (Ù.Ã.³. 1-ÇÝ Ñ³½³ñ³ÙÛ³ÏÇ Ï»ë, ¸³ñ»Ñ 1-ÇÝÇ ´»ÑÇëÃáõÝÛ³Ý »é³É»½áõ ³ñÓ³Ý³·ñáõÃÛáõÝ), ²ð²ð²î (Ù.Ã.³. 7--6-ñ¹ ¹¹., ²ëïí³Í³ßáõÝã) ¨ ³ÛÉÝ:</w:t>
      </w:r>
    </w:p>
    <w:p>
      <w:pPr>
        <w:pStyle w:val="Normal"/>
        <w:rPr>
          <w:rFonts w:ascii="Arial LatArm" w:hAnsi="Arial LatArm" w:cs="Arial LatArm"/>
          <w:lang w:val="en-US"/>
        </w:rPr>
      </w:pPr>
      <w:r>
        <w:rPr>
          <w:rFonts w:cs="Arial LatArm" w:ascii="Arial LatArm" w:hAnsi="Arial LatArm"/>
          <w:lang w:val="en-US"/>
        </w:rPr>
        <w:t>ÆÝãå»ë ï»ëÝáõÙ »Ýù Ù»ñ »ñÏñÇ ÑÝ³·áõÛÝ ³ÝáõÝÝ»ñÇ Ù»ç Ù»Í ÃÇí »Ý Ï³½ÙáõÙ ²ñ-áí ëÏëíáÕ ³ÝáõÝÝ»ñÁ. ²ñ³ïï³, ²ñ³ñ³ï, ²ñÙ³ÝÇ, àõñ³ñïáõ (²ñ³ñ³ï), ²ñÙÇÝ³, ²ñÙ»ÝÇ³ ¨ ³ÛÉÝ: ÐÝ³·áõÛÝ ³Ûë ³ÝáõÝÝ»ñÁ Ï³åí³Í »Ý ²ð ²ëïÍá ³Ýí³Ý Ñ»ï, ÝáñÇó ÷³ëï»Éáí ³ÛÝ ÇñáÕáõÃÛáõÝÁ, áñ Ð³ÛÏ³Ï³Ý É»éÝ³ßË³ñÑÁ ²ñ³ñÇã ²ð ²ëïÍá å³ßï³ÙáõÝùÇ ÑÝ³·áõÛÝ »ñÏÇñ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ÈàôÊ ºððàð¸</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²Ú²êî²Ü. ²ð ²êîÌà ä²Þî²ØàôÜøÆ ºðÎÆð</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²ð. ²ðºì-²êîÌà ä²Þî²ØàôÜøÆ Ì²¶àôØÀ ºì î²ð²ÌàôØÀ</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Ç µÝ³ÏÇãÝ»ñÇª Ñ³Û-³ñÙ»ÝÝ»ñÇ ÑÝ³·áõÛÝ ³ëïí³ÍÁ ³ñ³ñã³Ï³Ý ½áñáõÃÛ³Ùµ ûÅïí³Í ³ñ¨Ç ²ð ²ëïí³ÍÝ ¿ñ1:</w:t>
      </w:r>
    </w:p>
    <w:p>
      <w:pPr>
        <w:pStyle w:val="Normal"/>
        <w:rPr>
          <w:rFonts w:ascii="Arial LatArm" w:hAnsi="Arial LatArm" w:cs="Arial LatArm"/>
          <w:lang w:val="en-US"/>
        </w:rPr>
      </w:pPr>
      <w:r>
        <w:rPr>
          <w:rFonts w:cs="Arial LatArm" w:ascii="Arial LatArm" w:hAnsi="Arial LatArm"/>
          <w:lang w:val="en-US"/>
        </w:rPr>
        <w:t>ºñÏÝ³ÛÇÝ Éáõë³ïáõÝ»ñÇó ³Ù»Ý³Éáõë³íáñÝ áõ ³Ù»Ý³å³ÛÍ³éÁ ³ñ»·³ÏÝ ¿, áñÁ ÉáõÛë, ç»ñÙáõÃÛáõÝ, ÏÛ³Ýù ¿ ï³ÉÇë Ù³ñ¹áõÝ, ³å³ÑáíáõÙ µ»ñù áõ µ³ñÇùáí: ²ñ¨Á  Ø³Ûñ ºñÏñÇ íñ³ ³Ù»Ý³ÛÝ µ³ñÇùÝ»ñ ëï»ÕÍáÕ ·»ñµÝ³Ï³Ý ÙÇ áõÅ ¿, ÏÛ³ÝùÇ Ý³Ë³å³ÛÙ³Ý áõ ëÏÇ½µ:</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ú·ï³·áñÍíáõÙ »Ý ³ëïÍá ³Ýí³Ý ¨° ²ð, ¨° ²ð² Ó¨»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ñ Ý³ËÝÇÝ»ñÁ Ñ»ï¨»Éáí ³ñ»·³ÏÇ ÁÝÃ³óùÇÝ ï»ëÝáõÙ ¿ÇÝ, áñ Ý³ ³Ù»Ý ûñ ÍÝíáõÙ ¿, ÉáõÛë, ç»ñÙáõÃÛáõÝ, µ»ñù, µ³ñÇù, áõñ³ËáõÃÛáõÝ å³ñ·¨áõÙ Ù³ñ¹Ï³Ýó áõ ³ßË³ñÑÇÝ, ÇëÏ »ñ»ÏáÛ³Ý Ñ»é³ÝáõÙ, Ù³Ñ³ÝáõÙ ¿: ²ñ¨Ç Ñ»é³Ý³ÉÁ, áñÇÝ Ñ³çáñ¹áõÙ ¿ÇÝ ·Çß»ñí³ ÙáõÃÝ áõ Ë³í³ñÁ, í³Ë áõ ïËñáõÃÛáõÝ ¿ñ å³ï×³éáõÙ Ù³ñ¹Ï³Ýó, ¨ Ýñ³Ýù ³ÝÑ³Ùµ»ñáõÃÛ³Ùµ ëå³ëáõÙ ¿ÇÝ Ýáñ ûñí³Ý ¨ ³ñ»·³ÏÇ Ýáñ ÍÝÝ¹ÇÝ: Ø³ñ¹ÇÏ Ñ³í³ïáõÙ ¿ÇÝ, áñ ·Çß»ñí³ Ë³í³ñáõÙ ·áñÍáõÙ »Ý Ýáñ áõÅ ëï³ó³Í ã³ñ á·ÇÝ»ñ, áñáÝó ãå»ïù ¿ µ³ñÏ³óÝ»É (·Çß»ñÁ ·»ïÝÇÝ ÷³Ûïáí ã»Ý Ë÷»É, çáõñ ã»Ý Ã³÷»É ¹ñëáõÙ, áñå»ë½Ç ãÑ³Ý¹Çå»Ý ½µáëÝáÕ ã³ñ á·ÇÝ»ñÇÝ)2: Ø³ñ¹ÇÏ Ñ³í³ïáõÙ ¿ÇÝ Ý³¨, áñ ³Û¹ Å³Ù³Ý³Ï Ñá·Ý³Í ³ñ»·³ÏÁ Ñ³Ý·ëï³ÝáõÙ ¿ñ ÍáíÇ Ñ³ï³ÏáõÙ Ï³Ù É»éÝ»ñáõÙ ·ïÝíáÕ Çñ å³É³ïáõÙ, Ùáñ Ùáï (Ù³Ûñ ¿ ÙïÝáõÙ), áñÁ Ï»ñ³ÏñáõÙ ¿ñ Ýñ³Ý Ï»Ýë³ïáõ, »ñÇï³ë³ñ¹³óÝáÕ Ï³Ãáí: ´³óíáõÙ ¿ñ Ýáñ ûñÁ, ³é³íáïÛ³Ý ¿É ³í»ÉÇ ·»Õ»óÇÏ áõ ÷³ÛÉáõÝ ÝáñÇó ÍÝíáõÙ ¿ñ ³ñ»·³ÏÁ, ¨ Ù³ñ¹ÇÏ Ù»Í áõñ³ËáõÃÛ³Ùµ áÕçáõÝáõÙ ¿ÇÝ Ýñ³ ÍÝáõÝ¹Á:</w:t>
      </w:r>
    </w:p>
    <w:p>
      <w:pPr>
        <w:pStyle w:val="Normal"/>
        <w:rPr>
          <w:rFonts w:ascii="Arial LatArm" w:hAnsi="Arial LatArm" w:cs="Arial LatArm"/>
          <w:lang w:val="en-US"/>
        </w:rPr>
      </w:pPr>
      <w:r>
        <w:rPr>
          <w:rFonts w:cs="Arial LatArm" w:ascii="Arial LatArm" w:hAnsi="Arial LatArm"/>
          <w:lang w:val="en-US"/>
        </w:rPr>
        <w:t>²ñ¨Ý áõ ÙÛáõë Éáõë³ïáõÝ»ñÁ Ù³ñ¹áõ ÏáÕÙÇó ëÏëáõÙ »Ý ÁÝÏ³Éí»É áñå»ë ·»ñµÝ³Ï³Ý áõÅ»ñ, ¿³ÏÝ»ñ, áñáÝù ³åñáõÙ »Ý Ý»ñ¹³ßÝ³Ï ÏÛ³Ýùáí, áõÝ»Ý³Éáí Çñ»Ýó éÇÃÙÁ, Ï³ñ·Ý áõ Ï³ÝáÝÁ: ºí Ù³ñ¹Ý ³ñ¨Ý ³ëïí³Í Ñ³Ù³ñ»ó áõ å³ßï»ó ³ÛÝ áñå»ë ²ñ¨-²ëïí³Í: ä³ïÙ³Ï³Ý ÇÝã-áñ Å³Ù³Ý³Ï³Ñ³ïí³ÍáõÙ Ð³ÛÏ³Ï³Ý É»éÝ³ßË³ñÑÇ µÝ³ÏÇãÁª Ñ³Û-³ñÙ»ÝÁ îÇ»½»ñ³Ï³Ý ²ñ³ñãÇÝ ÝáõÛÝ³óñ»É ¿ ³ãùáí ï»ë³Ý»ÉÇ ïÇ»½»ñ³Ï³Ý ³Ù»Ý³Ù»Í áõ ³Ù»Ý³å³ÛÍ³é Éáõë³ïáõÇª ÉáõÛë, ç»ñÙáõÃÛáõÝ, ÏÛ³Ýù å³ñ·¨áÕ ²ñ¨-²ëïÍá Ñ»ï ¨ å³ßï»É ³ÛÝ áñå»ë ³Ù»Ý³½áñ ²ñ³ñÇã, ³ñ¨Ç ²ð ²ëïí³Í:</w:t>
      </w:r>
    </w:p>
    <w:p>
      <w:pPr>
        <w:pStyle w:val="Normal"/>
        <w:rPr>
          <w:rFonts w:ascii="Arial LatArm" w:hAnsi="Arial LatArm" w:cs="Arial LatArm"/>
          <w:lang w:val="en-US"/>
        </w:rPr>
      </w:pPr>
      <w:r>
        <w:rPr>
          <w:rFonts w:cs="Arial LatArm" w:ascii="Arial LatArm" w:hAnsi="Arial LatArm"/>
          <w:lang w:val="en-US"/>
        </w:rPr>
        <w:t>Þ³ï Ëáñ ÑÝáõÃÛ³Ý å³ï×³éáí ¹Åí³ñ ¿ ×ßïáñ»Ý áñáß»É ÇÝãå»ë ²ñ¨-²ëïÍá, ³ÛÝå»ë ¿É ²ð ²ëïÍá å³ßï³ÙáõÝùÇ Í³·Ù³Ý Å³Ù³Ý³ÏÁ: àõëáõÙÝ³ëÇñáõÃÛáõÝÝ»ñÁ óáõÛó »Ý ï³ÉÇë, áñ ³ñ¨Ç å³ßï³ÙáõÝùÇ Ñ»ïù»ñÁ Ð³ÛÏ³Ï³Ý É»éÝ³ßË³ñÑáõÙ Ñ³ëÝáõÙ »Ý ÑÝ³·áõÛÝ ù³Õ³ù³ÏñÃáõÃÛ³Ý í³Õ Å³Ù³Ý³ÏÝ»ñÁ: ²ñ¨³å³ßïáõÃÛáõÝÁ ËáñÑñ¹³ÝßáÕ µ³½Ù³ÃÇí å³ïÏ»ñÝ»ñ Ï³Ý ÑÝ³·Çï³Ï³Ý Çñ»ñÇ í³Õ³·áõÛÝ ÝÙáõßÝ»ñÇ, Å³Ûé³å³ïÏ»ñÝ»ñÇ íñ³: ÆëÏ ³ñ¨Ç å³ßï³ÙáõÝùÇ Ù³ëÇÝ ÑÝ³·áõÛÝ ·ñ³íáñ ÑÇß³ï³ÏáõÃÛ³ÝÁ Ñ³Ý¹ÇåáõÙ »Ýù ßáõÙ»ñ³Ï³Ý ¹Ûáõó³½Ý³í»åáõÙ: ¸Ûáõó³½Ý³í»åÇ §¾ÝÙ»ñù³ñÁ ¨ ²ñ³ïï³ÛÇ ·ÉË³íáñ ùáõñÙÁ¦ íÇå»ñ·Çó (Ù.Ã.³. 3-ñ¹ Ñ³½³ñ³ÙÛ³ÏÇ ëÏÇ½µ) Ñ³ÛïÝÇ ¿ ¹³éÝáõÙ, áñ Ð³ÛÏ³Ï³Ý É»éÝ³ßË³ñÑÇ ÑÝ³·áõÛÝ å»ïáõÃÛáõÝ ²ñ³ïï³ÛáõÙ »Õ»É »Ý ³ñ¨ÇÝ ÝíÇñí³Í ï³×³ñÝ»ñª ·³ÝáõÝÝ»ñ3, áõñ »ñ»ÏáÛ³Ý Ñ³Ý·ëï³ó»É ¿ ³ñ»·³Ï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²½·³·ñ³Ï³Ý Ñ³Ý¹¿ë, ², ¿ç 242, 327:</w:t>
      </w:r>
    </w:p>
    <w:p>
      <w:pPr>
        <w:pStyle w:val="Normal"/>
        <w:rPr>
          <w:rFonts w:ascii="Arial LatArm" w:hAnsi="Arial LatArm" w:cs="Arial LatArm"/>
          <w:lang w:val="en-US"/>
        </w:rPr>
      </w:pPr>
      <w:r>
        <w:rPr>
          <w:rFonts w:cs="Arial LatArm" w:ascii="Arial LatArm" w:hAnsi="Arial LatArm"/>
          <w:lang w:val="en-US"/>
        </w:rPr>
        <w:t>3. ¾. ¸³ÝÇ»ÉÛ³ÝÁ ÑÝ³ñ³íáñ ¿ Ñ³Ù³ñáõÙ, áñ ·³Ý ³ñÙ³ïÁ å³Ñå³Ýí»É ¿ å³·³Ý»É µ³éáõÙ ¨ §»ñÏñå³·»É¦ ÇÙ³ëïÝ áõÝÇ (¾. ¸³ÝÇ»ÉÛ³Ý,  1997, ¿ç 1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ìÇå»ñ·Á å³ïÙáõÙ ¿, áñ ÞáõÙ»ñÇ àõñáõÏ (ÐÇÝ Îï³Ï³ñ³ÝáõÙª ²ñ»·) ù³Õ³ùÇ ïÇñ³Ï³É ¾ÝÙ»ñù³ñÁ ó³ÝÏ³ó»É ¿, áñ ¾ÝÉÇÉÇ Ñ³Ù³ñ ï³×³ñ Ï³éáõó»Ý §ëáõñµ Í»ë»ñÇ »ñÏÇñ¦ ²ñ³ïï³ÛÇ Ù³ñ¹ÇÏ, ¨ áñ ³ÛÝ ÝÙ³Ý ÉÇÝÇ ²ñ³ïï³ÛÇ ï³×³ñÝ»ñÇÝª ·³ÝáõÝÝ»ñ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ÂáÕ Ï³éáõó»Ý Ýñ³Ý (ï³×³ñÁ) ÷³ÛÉáõÝ,</w:t>
      </w:r>
    </w:p>
    <w:p>
      <w:pPr>
        <w:pStyle w:val="Normal"/>
        <w:rPr>
          <w:rFonts w:ascii="Arial LatArm" w:hAnsi="Arial LatArm" w:cs="Arial LatArm"/>
          <w:lang w:val="en-US"/>
        </w:rPr>
      </w:pPr>
      <w:r>
        <w:rPr>
          <w:rFonts w:cs="Arial LatArm" w:ascii="Arial LatArm" w:hAnsi="Arial LatArm"/>
          <w:lang w:val="en-US"/>
        </w:rPr>
        <w:t>§·³ÝáõÝÇó¦ ¹áõñë »ÏáÕ ßáÕßáÕáõÝ ³ñ¨Ç ÝÙ³Ý,</w:t>
      </w:r>
    </w:p>
    <w:p>
      <w:pPr>
        <w:pStyle w:val="Normal"/>
        <w:rPr>
          <w:rFonts w:ascii="Arial LatArm" w:hAnsi="Arial LatArm" w:cs="Arial LatArm"/>
          <w:lang w:val="en-US"/>
        </w:rPr>
      </w:pPr>
      <w:r>
        <w:rPr>
          <w:rFonts w:cs="Arial LatArm" w:ascii="Arial LatArm" w:hAnsi="Arial LatArm"/>
          <w:lang w:val="en-US"/>
        </w:rPr>
        <w:t>Üñ³ µáÉáñ ë»Ù»ñÁ ÃáÕ Éáõë³íáñ ÉÇÝ»Ý</w:t>
      </w:r>
    </w:p>
    <w:p>
      <w:pPr>
        <w:pStyle w:val="Normal"/>
        <w:rPr>
          <w:rFonts w:ascii="Arial LatArm" w:hAnsi="Arial LatArm" w:cs="Arial LatArm"/>
          <w:lang w:val="en-US"/>
        </w:rPr>
      </w:pPr>
      <w:r>
        <w:rPr>
          <w:rFonts w:cs="Arial LatArm" w:ascii="Arial LatArm" w:hAnsi="Arial LatArm"/>
          <w:lang w:val="en-US"/>
        </w:rPr>
        <w:t xml:space="preserve">Üñ³ (²ñ³ïï³) µáÉáñ ·³ÝáõÝÝ»ñáõÙ, áñï»Õ »ñ·áõÙ »Ý </w:t>
      </w:r>
    </w:p>
    <w:p>
      <w:pPr>
        <w:pStyle w:val="Normal"/>
        <w:rPr>
          <w:rFonts w:ascii="Arial LatArm" w:hAnsi="Arial LatArm" w:cs="Arial LatArm"/>
          <w:lang w:val="en-US"/>
        </w:rPr>
      </w:pPr>
      <w:r>
        <w:rPr>
          <w:rFonts w:cs="Arial LatArm" w:ascii="Arial LatArm" w:hAnsi="Arial LatArm"/>
          <w:lang w:val="en-US"/>
        </w:rPr>
        <w:t>êñµ³½³Ý áõ ¹ÛáõÃÇã »ñ·»ñ,</w:t>
      </w:r>
    </w:p>
    <w:p>
      <w:pPr>
        <w:pStyle w:val="Normal"/>
        <w:rPr>
          <w:rFonts w:ascii="Arial LatArm" w:hAnsi="Arial LatArm" w:cs="Arial LatArm"/>
          <w:lang w:val="en-US"/>
        </w:rPr>
      </w:pPr>
      <w:r>
        <w:rPr>
          <w:rFonts w:cs="Arial LatArm" w:ascii="Arial LatArm" w:hAnsi="Arial LatArm"/>
          <w:lang w:val="en-US"/>
        </w:rPr>
        <w:t>Üáõ¹ÇÙÙáõ¹ÇÇ (¾ÝÉÇÉ) Ã³Ë³ÝÓ³ÝùÁ Ýñ³Ý ³ë³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í³Ý³µ³ñ ²ñ³ïï³ÛÇ ï³×³ñÝ»ñáõÙ Ï³ï³ñíáÕ §ëñµ³½³Ý áõ ¹ÛáõÃÇã¦ »ñ·»ñÁ »Õ»É »Ý ²ñ¨³·³ÉÇ »ñ·»ñ5 ÝíÇñí³Í ³ñ¨ÇÝ áõ ³ñ¨³Í³·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  È. Êàíåâà, ÂÄÈ, 1964, 4, ñòð. 208.</w:t>
      </w:r>
    </w:p>
    <w:p>
      <w:pPr>
        <w:pStyle w:val="Normal"/>
        <w:rPr>
          <w:rFonts w:ascii="Arial LatArm" w:hAnsi="Arial LatArm" w:cs="Arial LatArm"/>
          <w:lang w:val="en-US"/>
        </w:rPr>
      </w:pPr>
      <w:r>
        <w:rPr>
          <w:rFonts w:cs="Arial LatArm" w:ascii="Arial LatArm" w:hAnsi="Arial LatArm"/>
          <w:lang w:val="en-US"/>
        </w:rPr>
        <w:t>5. ²ñ¨³·³ÉÇ »ñ·»ñÁ Ï³ï³ñíáõÙ ¿ÇÝ áã ÙÇ³ÛÝ ï³×³ñÝ»ñáõÙ ùñÙ»ñÇ ÏáÕÙÇó, ³ÛÉ¨ ·áõë³ÝÝ»ñÇ (¶áÕÃÝ ·³í³é), ßÇÝ³Ï³ÝÝ»ñÇ áõ ³ÛÉáó ÏáÕÙÇó: ä³ßï³ÙáõÝù³ÛÇÝ Ýß³Ý³ÏáõÃÛ³Ùµ ³ñ¨³·³ÉÇ »ñ·»ñÁ ã»Ý Ùáé³óí»É ³Ý·³Ù ùñÇëïáÝ»áõÃÛ³Ý Å³Ù³Ý³Ï: Üñ³Ýù Ùáõïù »Ý ·áñÍ»É »Ï»Õ»ó³Ï³Ý Å³Ù»ñ·áõÃÛáõÝ ¨ ³Ûëûñ ¿É Ï³ï³ñíáõÙ »Ý ³ñ³ñáÕáõÃÛáõÝÝ»ñÇ Å³Ù³Ý³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Á áã ÙÇ³ÛÝ ÉáõÛë áõ ç»ñÙáõÃÛáõÝ ¿ñ ï³ÉÇë Ù³ñ¹Ï³Ýó, ³ÛÉ¨ ³å³ÑáíáõÙ ¿ñ ÏÛ³ÝùÇ, ³åñ»Éáõ Ñ³Ù³ñ ³ÝÑñ³Å»ßï µ»ñù áõ µ³ñÇùáí: ¶³ñáõÝÁ ¨ ï³ù ³ñ¨Á, áñ ÷áË³ñÇÝ»É »Ý Ð³ÛÏ³Ï³Ý É»éÝ³ßË³ñÑÇ Ñ³×³Ë ß³ï óáõñï áõ »ñÏ³ñ³ï¨ ÓÙé³ÝÁ, Ù»Í áõñ³ËáõÃÛáõÝ »Ý å³ï×³é»É Ù³ñ¹Ï³Ýó: Üñ³Ýù Ù»Í ³ÝÑ³Ùµ»ñáõÃÛ³Ùµ »Ý ëå³ë»É ³ñ¨ÇÝ, ·³ñÝ³ÝÝ áõ µÝáõÃÛ³Ý ½³ñÃáÝùÇÝ ¨ ·³ñÝ³Ý ·³ÉáõëïÁ Ýß»É »Ý Ù»Í ïáÝ³ËÙµáõÃÛáõÝÝ»ñáí (µ³ñ»Ï»Ý¹³Ý, ïñÝ¹»½, Ñ³Ùµ³ñÓÙ³Ý ïáÝ): Ð³í³Ý³µ³ñ ³Ûë ïáÝ»ñÁ ³ñ¨ÇÝ áõ ²ð ²ëïÍáõÝ ÝíÇñí³Í ÑÝ³·áõÛÝ ïáÝ³Ï³ï³ñáõÃÛáõÝÝ»ñÇ ³ñÓ³·³ÝùÝ»ñÝ »Ý, áñ Ñ³ë»É »Ý ÙÇÝã¨ Ù»ñ ûñ»ñÁª ÁÝ¹áõÝí»Éáí Ý³¨ ùñÇëïáÝ»³Ï³Ý »Ï»Õ»óáõ ÏáÕÙÇó (áñáß ÷á÷áËáõÃÛáõÝÝ»ñáí áõ ³ÛÉ ÇÙ³ëï Ñ³Õáñ¹í»Éáí): ²ñ¨Á Ù³ñ¹áõÝ Ñ»ï³ùñùñ»É ¿ Ý³¨ Ýñ³Ýáí, áñ ³Ù»Ý ûñ Ù»éÝáõÙ áõ Ñ³ñáõÃÛáõÝ ¿ ³éÝáõÙ: ²ñ¨Ç Ù»éÝ»ÉÁ, ³ÝÑ»ï³Ý³ÉÁ ³Ýí³Ýí»É ¿ Ù³Ûñ³Ùáõï, ÇëÏ ÝáñÇó Í³·»ÉÁ, Ñ³ñáõÃÛáõÝ ³éÝ»ÉÁª ³ñ¨³Í³·: Ø³ñ¹Á ÝÏ³ïáõÙ ¿ñ, áñ ÇÝãå»ë ³ñ¨Ý ¿ Ù»éÝáõÙ (³ñ¨³Ùáõï) áõ Ñ³ñáõÃÛáõÝ ³éÝáõÙ (³ñ¨³Í³·), ³ÛÝå»ë ¿É ï³ñÇÝ ¿ Ù³Ñ³ÝáõÙ (ÓÙ»é) áõ Ù³ÑÇó Ñ»ïá Ñ³ñáõÃÛáõÝ ³éÝáõÙ (·³ñáõÝ): Ø³Ñí³Ý áõ Ñ³ñáõÃÛ³Ý ³Ûë ·³Õ³÷³ñÁ ã¿ñ Ï³ñáÕ ³Ýï³ñµ»ñ ÃáÕÝ»É Ñ³Û Ù³ñ¹áõÝ, ¨ Ý³ Çñ ·ÉË³íáñ ³ëïÍáõÝª ²ð-²ñ³ÛÇÝ, µÝáõÃÛ³Ý ÝÙ³Ý ûÅï»É ¿ Ý³¨ Ù»éÝáÕ-Ñ³éÝáÕ Ñ³ïÏáõÃÛ³Ùµ: ºí ³ñ¨Ç ²ð ²ëïí³ÍÁ Ó»éù ¿ µ»ñ»É Ý³¨ ·³ñÝ³Ý, µÝáõÃÛ³Ý áõ ½³ñÃáÝùÇ ³ëïí³ÍáõÃÛ³Ý Ñ³ïÏ³ÝÇßÝ»ñ6: ²Ûë ÇÙ³ëïáí å³ï³Ñ³Ï³Ý ã¿, áñ Ñ³Ûáó É»½íáõÙ ³ñ-áí ëÏëíáÕ µ³½Ù³ÃÇí µ³é»ñ Ï³Ý, áñ ÏÛ³Ýù, ·³ñáõÝ, ½³ñÃáÝù, Í³é, í³ñ áõ ó³Ýù ÇÙ³ëïÝ áõÝ»Ý: ²Û¹åÇëÇ µ³é»ñ »Ýª ³ñÛáõÝ, ³ñï, ³ñáñ, ³ñáï, ³ñÃ-áñÃ, ³ñáë, ³ñË-³éáõ, ³ñ·³í³Ý¹, ³ñ³Ñ»ï, ³ñ³·ÇÉ, Ý³¨ Ñ³éÝ»É, ½³ñÃÝ»É, ³ñÃÝ³Ý³É ¨ ³ÛÉÝ: Ð³Ù»Ù³ïáõÃÛ³Ý Ñ³Ù³ñ Ýß»Ýù Ý³¨ ÑáõÝ³ñ»Ý aro-o §í³ñáõÙ »Ù¦, §ó³ÝáõÙ »Ù¦, É³ïÇÝ»ñ»Ý  ar-o §í³ñáõÙ »Ù¦, éáõë»ñ»Ý àðàþ, §í³ñáõÙ »Ù¦ µ³é»ñÁ7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²Ûë Ñ³ñó»ñÇ Ù³ëÇÝ ËáëáõÙ ¿ ¶. Ô³÷³ÝóÛ³ÝÁ §²ñ³ ¶»Õ»óÇÏÇ å³ßï³ÙáõÝùÁ¦ ³ßË³ïáõÃÛ³Ý Ù»ç: Ü³ Ù»Í áõß³¹ñáõÃÛáõÝ ¿ ¹³ñÓÝáõÙ ²ð ²ëïÍá µáõë³Ï³Ý-·³ñÝ³Ý³ÛÇÝ µÝáõÛÃÇÝ, ß»ßï»Éáí Ñ³ïÏ³å»ë Ýñ³ Ù»éÝáÕ-Ñ³éÝáÕ µÝáõÛÃÁ: Ô³÷³ÝóÛ³ÝÁ ÙÇ³Å³Ù³Ý³Ï ³Ýï»ëáõÙ ¿ ²ð ²ëïÍá ³ñ¨Ç ³ëïí³Í ÉÇÝ»Éáõ Ñ³Ý·³Ù³ÝùÁ:</w:t>
      </w:r>
    </w:p>
    <w:p>
      <w:pPr>
        <w:pStyle w:val="Normal"/>
        <w:rPr>
          <w:rFonts w:ascii="Arial LatArm" w:hAnsi="Arial LatArm" w:cs="Arial LatArm"/>
          <w:lang w:val="en-US"/>
        </w:rPr>
      </w:pPr>
      <w:r>
        <w:rPr>
          <w:rFonts w:cs="Arial LatArm" w:ascii="Arial LatArm" w:hAnsi="Arial LatArm"/>
          <w:lang w:val="en-US"/>
        </w:rPr>
        <w:t>7. ¶. Ô³÷³ÝóÛ³Ý, 1945, ¿ç 9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³Ñí³Ý áõ Ñ³ñáõÃÛ³Ý ·³Õ³÷³ñÇÝ Ñ³Ý¹ÇåáõÙ »Ýù Ý³¨ ²ñ³ ¶»Õ»óÇÏÇ, áõ äÉ³ïáÝÇ Ñ»ñáëÝ»ñÇó Ù»ÏÇª ¾ñ ²ñÙ»ÝÇáëÇ Ï»ñå³ñÝ»ñáõÙ, áñÝ ³Ýßáõßï ²ð ²ëïÍá å³ßï³ÙáõÝùÇ áõß ßñç³ÝÇ ³ñÓ³·³Ýù ¿ñ (Ù.Ã.³. 1-ÇÝ Ñ³½³ñ³ÙÛ³ÏÇ ëÏÇ½µ):</w:t>
      </w:r>
    </w:p>
    <w:p>
      <w:pPr>
        <w:pStyle w:val="Normal"/>
        <w:rPr>
          <w:rFonts w:ascii="Arial LatArm" w:hAnsi="Arial LatArm" w:cs="Arial LatArm"/>
          <w:lang w:val="en-US"/>
        </w:rPr>
      </w:pPr>
      <w:r>
        <w:rPr>
          <w:rFonts w:cs="Arial LatArm" w:ascii="Arial LatArm" w:hAnsi="Arial LatArm"/>
          <w:lang w:val="en-US"/>
        </w:rPr>
        <w:t>àñå»ë ·»ñµÝ³Ï³Ý áõÅ, ³Ù»Ý³½áñ ¿³Ï ²ñ¨-²ëïí³ÍÁ ß³ñáõÝ³ÏáõÙ ¿ñ ½³ñÙ³óÝ»É Ù³ñ¹áõÝ: Ø³ñ¹Á Ñ³×³Ë ³Ï³Ý³ï»ë ¿ñ ÉÇÝáõÙ »ñÏÝùáõÙ Ï³ï³ñíáÕ ³ÛÉ Ñ»ï³ùñùÇñ ï»ë³ñ³ÝÝ»ñÇ. ³Ù»Ý ÇÝã Ë³Õ³Õ ¿, »ñÏÇÝùÁ çÇÝç áõ å³ÛÍ³é ¿, ³ñ¨Á ÉáõÛë áõ ç»ñÙáõÃÛáõÝ ¿ Ñ³Õáñ¹áõÙ »ñÏñÇÝ áõ Ù³ñ¹Ï³Ýó: Ð³ÝÏ³ñÍ »ñÏÇÝùÁ ÙÃÝáõÙ ¿, Ñ³ÛïÝíáõÙ »Ý ³Ùå-íÇß³åÝ»ñ, áñáÝù Ïáõï³Ïí»Éáí Ñ³ñÓ³ÏíáõÙ »Ý ³ñ¨Ç íñ³, Í³ÍÏáõÙ Ýñ³Ý ¨ ÷áñÓáõÙ ÏáõÉ ï³É: ÈëíáõÙ ¿ ëñÇ ÝÙ³Ý ÷³ÛÉ³ï³ÏáÕ áñáïÇ Ó³ÛÝÁ, ÷³ÛÉáõÙ »Ý Ññ»Õ»Ý Ý»ï-Ï³ÛÍ³ÏÝ»ñÁ, ¨ Ë³Õ³Õ »ñÏÝùáõÙ ëÏëíáõÙ ¿ Ù³ñïÁ ³ñ¨Ç áõ ³Ùå-íÇß³åÝ»ñÇ ÙÇç¨: øÇã Ñ»ïá ³í³ñïíáõÙ ¿ ³ÛÝ, ÉéáõÙ »Ý Ó³ÛÝ»ñÁ, ³Ùå»ñÁ óñíáõÙ »Ý, ¨ ³ßË³ñÑÇÝ áõ Ù³ñ¹Ï³Ýó ÝáñÇó ÅåïáõÙ ¿ Ñ³ÕÃáÕ ²ñ¨-²ëïí³ÍÁ: Ø»ñ Ý³ËÝÇÝ»ñÁ ã¿ÇÝ Ï³ñáÕ ³Ýï³ñµ»ñ ÉÇÝ»É »ñÏÝùáõÙ Ï³ï³ñíáÕ ³Ûë ï»ë³ñ³ÝÇ Ñ³Ý¹»å ¨ å³ïÏ»ñáõÙ »Ý ¹ñ³Ýù Å³Ûé»ñÇ (Å³Ûé³å³ïÏ»ñÝ»ñ), Ë»ó»Õ»ÝÇ áõ ½³ñ¹»ñÇ íñ³: ²Ûë ï»ë³ñ³ÝÝ ¿ ÑÇÙù Ñ³Ý¹Çë³ó»É Ý³¨ ì³Ñ³·Ý ìÇß³å³ù³ÕÇ Ï»ñå³ñÁ ëï»ÕÍ»Éáõ Ñ³Ù³ñ, »ñµ ³í»ÉÇ áõß ²ð ²ëïÍáõÝ ÷áË³ñÇÝ³Í ³ñ¨Ç ³ëïí³Í ì³Ñ³·ÝÁ Ù»Ý³Ù³ñïáõÙ Ñ³ÕÃáõÙ ¿ íÇß³åÝ»ñÇÝ ¨ Ó»éù µ»ñáõÙ ì³Ñ³·Ý ìÇß³å³ù³Õ Ù³Ï³ÝáõÝÁ:</w:t>
      </w:r>
    </w:p>
    <w:p>
      <w:pPr>
        <w:pStyle w:val="Normal"/>
        <w:rPr>
          <w:rFonts w:ascii="Arial LatArm" w:hAnsi="Arial LatArm" w:cs="Arial LatArm"/>
          <w:lang w:val="en-US"/>
        </w:rPr>
      </w:pPr>
      <w:r>
        <w:rPr>
          <w:rFonts w:cs="Arial LatArm" w:ascii="Arial LatArm" w:hAnsi="Arial LatArm"/>
          <w:lang w:val="en-US"/>
        </w:rPr>
        <w:t>²ñ¨Ç ²ð ²ëïí³ÍÁ áñå»ë ·³ñÝ³Ý, µÝáõÃÛ³Ý áõ ½³ñÃáÝùÇ ³ëïí³Í ÙÇßï Ñ³ÕÃáõÙ ¿ óáõñï áõ ¹³Å³Ý ÓÙé³ÝÁ, áõñ»ÙÝ Ý³ áã ÙÇ³ÛÝ ·»Õ»óÇÏ ¿, ³ÛÉ¨ áõÅ»Õ ¨ áñå»ë Ñ³ÕÃáÕ ³ëïí³Í Ó»éù ¿ µ»ñáõÙ Ý³¨ é³½ÙÇ Ù»Í áõ Ñ½áñ ³ëïí³ÍáõÃÛ³Ý ÝÏ³ñ³·Çñ (³ñ¨Ç áõ Ýñ³ ËáñÑñ¹³Ýß³ÝÝ»ñÇ µ³½Ù³ÃÇí å³ïÏ»ñÝ»ñ Ï³Ý ÑÝ³·Çï³Ï³Ý å»ÕáõÙÝ»ñÇ Å³Ù³Ý³Ï Ñ³ÛïÝ³µ»ñí³Í ½»Ýù-½ñ³ÑÇÝ, é³½Ù³Ï³Ý Ñ³Ý¹»ñÓ³ÝùÇÝ): ²ÝÏ³ëÏ³Í, ²ð ²ëïÍá µÝáõÃ³·ñÇ ³Ûë Ñ³ïÏ³ÝÇßÝ ¿ ß»ßïáõÙ Ñ³Ûáó ³ñÇ µ³éÁ, áñÁ ù³ç, Ñ»ñáë ÇÙ³ëïÝ áõÝÇ: ÜáõÛÝ ÇÙ³ëïÝ áõÝ»Ý Ý³¨ ³ñÇ³µ³ñ, ³ñÇ³Ï³Ù, ³ñÇ³ëÇñï, ³ñ»³óÇ (ÏïñÇ×) µ³é»ñÁ, ÇëÏ ³Ý³ñÇ Ýß³Ý³ÏáõÙ ¿ ÃáõÉ³Ï³Ù, ÃáõÉ³ëÇñï8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Üß»Ýù, áñ É³ïÇÝ»ñ»Ý ½»ÝùÁ ÏáãíáõÙ ¿ arma, ÇëÏ arm, armus-Á ÑÝ¹»íñáå³Ï³Ý µ³½Ù³ÃÇí É»½áõÝ»ñáí Ýß³Ý³ÏáõÙ ¿ §³ñÙáõÝÏ, µ³½áõÏ, áõë, Ã¨¦ (Ð. ²×³éÛ³Ý, 1971, ¿ç 328-32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²ñ¨ÇÝ áõ ²ð ²ëïÍáõÝ ÝíÇñí³Í µ³½Ù³ÃÇí ïáÝ»ñ áõ ïáÝ³Ï³ï³ñáõÃÛáõÝÝ»ñ »Ý »Õ»É  áñáÝù Ï³ï³ñí»É »Ý Ù»Í Ñ³Ý¹Çë³íáñáõÃÛ³Ùµ: Ð³ÛÏ³Ï³Ý É»éÝ³ßË³ñÑáõÙ ³ñ¨ÇÝ ÝíÇñí³Í ³ñ³ñáÕáõÃÛáõÝÝ»ñÁ Ï³ï³ñí»É »Ý É»éÝ»ñáõÙ, ³ñ¨³Í³·ÇÝ, »ñµ ³ñ¨Ç ³é³çÇÝ ×³é³·³ÛÃÝ»ñÁ ¹ÇåãáõÙ ¿ÇÝ É»éÝ»ñÇ ·³·³ÃÝ»ñÇÝ áõ Éáõë³íáñáõÙ ßñç³Ï³ÛùÁ: È»éÝ»ñÁ, áñáÝó ÃÇÏáõÝùÇó ³Ù»Ý ûñ Í³·áõÙ áõ áñáÝó ÃÇÏáõÝùáõÙ ³Ù»Ý ûñ Ù³Ûñ ¿ ÙïÝáõÙ ³ñ¨Á, áñáÝù Ñ³×³Ë Ý³¨ Ïñ³Ï áõ µáó »Ý Å³ÛÃù»É (Ü»ÙñáõÃ, ÂáÝ¹ñ³Ï, êÇë áõ Ø³ëÇë) ËáñÑñ¹³íáñáõÃÛ³Ùµ »Ý å³ñáõñ»É Ù³ñ¹áõÝ, ¹³éÝ³Éáí å³ßï³ÙáõÝùÇ áõ ëñµ³½³Ý ³ñ³ñáÕáõÃÛáõÝÝ»ñÇ í³Ûñ: Ø»ñ Ý³ËÝÇÝ»ñÇ å³ïÏ»ñ³óÙ³Ùµ ³ëïí³ÍÝ»ñÁ ÍÝí»É »Ý É»éÝ»ñáõÙ (Ñ³×³Ë É»éÝ»ñÇó) áõ ³åñ»É »Ý É»éÝ»ñáõÙ: </w:t>
      </w:r>
    </w:p>
    <w:p>
      <w:pPr>
        <w:pStyle w:val="Normal"/>
        <w:rPr>
          <w:rFonts w:ascii="Arial LatArm" w:hAnsi="Arial LatArm" w:cs="Arial LatArm"/>
          <w:lang w:val="en-US"/>
        </w:rPr>
      </w:pPr>
      <w:r>
        <w:rPr>
          <w:rFonts w:cs="Arial LatArm" w:ascii="Arial LatArm" w:hAnsi="Arial LatArm"/>
          <w:lang w:val="en-US"/>
        </w:rPr>
        <w:t xml:space="preserve">ì»ñ¨áõÙ ³ñ¹»Ý Ýßí»É ¿ ³ëïí³ÍÝ»ñÇ µÝ³Ï³í³Ûñ ²Ãáé ²Ý³Ñï³, ²ñ³·³Í (²ñ³ÛÇ ·³Ñ),  Ø»Ñá·³Í (ØÇÑñÇ ·³Ñ) É»éÝ³·³·³ÃÝ»ñÇ Ù³ëÇÝ: ÐÇß»Ýù Ý³¨ Ü»ÙñáõÃ É»é³Ý íñ³ Ï³éáõóí³Í ëñµ³ï»ÕÇÝ, áõñ ³ëïí³ÍÝ»ñÁ (²ñ³Ù³½¹, ì³Ñ³·Ý, ØÇÑñ, ²Ý³ÑÇï) å³ïÏ»ñí»É »Ý ·³ÑÇÝ Ýëï³Í:  È»éÁ ¹Çïí»É ¿ Ý³¨ áñå»ë ·³Ñ, ³Ãáé, áñÇ íñ³ µ³½Ù»É »Ý ³ëïí³ÍÝ»ñ: È»éÝ»ñáõÙ »Ý Ï³éáõóí»É Ý³¨ ³ñ¨Ç áõ ³ÛÉ ³ëïí³ÍÝ»ñÇ µÝ³Ï³í³Ûñ»ñÁª ï³×³ñÝ»ñÁ: ²ñ¨ÇÝ áõ ²ð ²ëïÍáõÝ ÝíÇñí³Í ³ñ³ñáÕáõÃÛáõÝÝ»ñÁ Ï³ï³ñí»É »Ý Ù»Í ßáõùáí: ¸ñ³Ý Ñ³ïáõÏ ÷³ÛÉ »Ý ïí»É Ñ³Ý¹ÇëáõÃÛáõÝÝ»ñÇÝ Ù³ëÝ³ÏóáÕ Ã³·³íáñÁ, ùñÙ»ñÝ áõ ³½Ýí³Ï³ÝÝ»ñÁ: Üñ³Ýù ³ãùÇ »Ý ÁÝÏ»É Çñ»Ýó ×áË Ñ³Ý¹»ñÓ³Ýùáí: Â³÷áñÇ Ù»ç Çñ, ¿°É ³é³í»É ßù»Õ Ñ³Ý¹»ñÓ³Ýùáí ³é³ÝÓÝ³ó»É ¿ Ã³·³íáñÁ, áñÁ Ñ³Ý¹ÇëáõÃÛ³ÝÁ Ù³ëÝ³Ïó»É ¿ Í³ÕÇÏÝ»ñáí ½³ñ¹³ñí³Í áõ ëåÇï³Ï ÓÇ»ñ ÉÍí³Í Ù³ñï³Ï³éùáí: øñÙ»ñÇ áõÕ»ÏóáõÃÛ³Ùµ Ã³÷áñÁ Ñ³ëÝáõÙ ¿ñ ï³×³ñ (Ï³Ù å³ßï³ÙáõÝùÇ áõ ëñµ³½³Ý ³ñ³ñáÕáõÃÛáõÝÝ»ñÇ ³ÛÉ í³Ûñ»ñ) áõ ëÏëíáõÙ ¿ñ ³ñ³ñáÕáõÃÛáõÝÁ: øñÙ»ñÇó Ï³½Ùí³Í »ñ·ã³ËáõÙµÁ »ñ·áõÙ ¿ñ ³ñ¨ÇÝ áõ ²ð ²ëïÍáõÝ ÝíÇñí³Í ³ñ¨³·³ÉÇ §ëñµ³½³Ý áõ ¹ÛáõÃÇã »ñ·»ñ¦ ¨ Ñ³Ý¹Çë³íáñ ÑÇÙÝ»ñ: </w:t>
      </w:r>
    </w:p>
    <w:p>
      <w:pPr>
        <w:pStyle w:val="Normal"/>
        <w:rPr>
          <w:rFonts w:ascii="Arial LatArm" w:hAnsi="Arial LatArm" w:cs="Arial LatArm"/>
          <w:lang w:val="en-US"/>
        </w:rPr>
      </w:pPr>
      <w:r>
        <w:rPr>
          <w:rFonts w:cs="Arial LatArm" w:ascii="Arial LatArm" w:hAnsi="Arial LatArm"/>
          <w:lang w:val="en-US"/>
        </w:rPr>
        <w:t>Ð³ÛÏ³Ï³Ý É»éÝ³ßË³ñÑÇ áõ Ñ³ÛÏ³Ï³Ý ó»Õ»ñÇ (ËáõññÇÝ»ñ) Ñ»ï Ùß³ÏáõÃ³ÛÇÝ ë»ñï Ï³å»ñ áõÝ»óáÕ Ë»Ã»ñÇ ·ñ³íáñ ³ÕµÛáõñÝ»ñáõÙ ·ñ³Ï³Ý ³ÛÉ ëï»ÕÍ³·áñÍáõÃÛáõÝÝ»ñÇ Ñ»ï å³Ñå³Ýí»É »Ý Ý³¨ ÑÇÙÝ»ñ áõ ³ÕáÃùÝ»ñª ÝíÇñí³Í ³ñ¨ÇÝ áõ ²ñ¨-²ëïÍáõÝ: î»ÕÝ ¿ ÑÇß»É, áñ ËáõññÇ³Ï³Ý Ùß³ÏáõÛÃÁ Ù»Í ³½¹»óáõÃÛáõÝ ¿ áõÝ»ó»É Ë»Ã³Ï³Ý Ùß³ÏáõÛÃÇ ëï»ÕÍÙ³ÝÝ áõ Ó¨³íáñÙ³ÝÁ: ¸³ ½·³óíáõÙ ¿ ³ëïí³ÍÝ»ñÇ å³ßï³ÙáõÝùÝ»ñÇ, ³é³ëå»ÉÝ»ñÇ, ½ñáõÛóÝ»ñÇ, å³ßï³ÙáõÝù³ÛÇÝ ³ñ³ñáÕáõÃÛáõÝÝ»ñÇ, Í»ë»ñÇ áõ ³ÛÉ Ñ³ñó»ñáõÙ: ²Û¹ ³½¹»óáõÃÛáõÝÁ Ñ³ïÏ³å»ë ½·³óíáõÙ ¿ ²ñ¨-²ëïÍá å³ßï³ÙáõÝùÇ Å³Ù³Ý³Ï: Ð³ÛïÝ³µ»ñí³Í ÑÝ³·áõÛÝ Ë»Ã³Ï³Ý ï»ùëï»ñáõÙ Ù»Í ÃÇí »Ý Ï³½ÙáõÙ ³ñ¨ÇÝ áõ ²ñ¨-²ëïÍáõÝ ÝíÇñí³Í ÑÇÙÝ»ñÝ áõ ³ÕáÃùÝ»ñÁ: ²ñ¨ÇÝ ÝíÇñí³Í ÑÇÙÝáõÙ ²ñ¨-²ëïí³ÍÁ »ñÏÝùÇ áõ »ñÏñÇ Éáõë³íáñ, ³ñ¹³ñ³¹³ï ïÇñ³Ï³ÉÝ ¿, ³ñù³Ý, Ù³ñ¹ÏáõÃÛ³Ý ÑáíÇíÁ, áñÇ ³éç¨ ËáÝ³ñÑíáõÙ »Ý »ñÏÝùÇ áõ »ñÏñÇ µáÉáñ ³ëïí³Í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ù³Û³Ï³Ý Ñ»ñáë, µ³ñ»ñ³ñ ²ñ¨:</w:t>
      </w:r>
    </w:p>
    <w:p>
      <w:pPr>
        <w:pStyle w:val="Normal"/>
        <w:rPr>
          <w:rFonts w:ascii="Arial LatArm" w:hAnsi="Arial LatArm" w:cs="Arial LatArm"/>
          <w:lang w:val="en-US"/>
        </w:rPr>
      </w:pPr>
      <w:r>
        <w:rPr>
          <w:rFonts w:cs="Arial LatArm" w:ascii="Arial LatArm" w:hAnsi="Arial LatArm"/>
          <w:lang w:val="en-US"/>
        </w:rPr>
        <w:t>²ëïí³ÍÝ»ñÇ Ù»ç ÙÇ³ÛÝ ¹áõ »ë ÷³ÛÉáõÙ,</w:t>
      </w:r>
    </w:p>
    <w:p>
      <w:pPr>
        <w:pStyle w:val="Normal"/>
        <w:rPr>
          <w:rFonts w:ascii="Arial LatArm" w:hAnsi="Arial LatArm" w:cs="Arial LatArm"/>
          <w:lang w:val="en-US"/>
        </w:rPr>
      </w:pPr>
      <w:r>
        <w:rPr>
          <w:rFonts w:cs="Arial LatArm" w:ascii="Arial LatArm" w:hAnsi="Arial LatArm"/>
          <w:lang w:val="en-US"/>
        </w:rPr>
        <w:t>ø»½ ¿ ïñí³Í ÇßË³ÝáõÃÛáõÝÁ Ù»Í:</w:t>
      </w:r>
    </w:p>
    <w:p>
      <w:pPr>
        <w:pStyle w:val="Normal"/>
        <w:rPr>
          <w:rFonts w:ascii="Arial LatArm" w:hAnsi="Arial LatArm" w:cs="Arial LatArm"/>
          <w:lang w:val="en-US"/>
        </w:rPr>
      </w:pPr>
      <w:r>
        <w:rPr>
          <w:rFonts w:cs="Arial LatArm" w:ascii="Arial LatArm" w:hAnsi="Arial LatArm"/>
          <w:lang w:val="en-US"/>
        </w:rPr>
        <w:t>Î³é³í³ñ ïÇñ³Ï³É, ³ñ¹³ñ³¹³ï:</w:t>
      </w:r>
    </w:p>
    <w:p>
      <w:pPr>
        <w:pStyle w:val="Normal"/>
        <w:rPr>
          <w:rFonts w:ascii="Arial LatArm" w:hAnsi="Arial LatArm" w:cs="Arial LatArm"/>
          <w:lang w:val="en-US"/>
        </w:rPr>
      </w:pPr>
      <w:r>
        <w:rPr>
          <w:rFonts w:cs="Arial LatArm" w:ascii="Arial LatArm" w:hAnsi="Arial LatArm"/>
          <w:lang w:val="en-US"/>
        </w:rPr>
        <w:t>Ü³Ë³Ñ³Ûñ ÙÃÇÝ ³ßË³ñÑÇ</w:t>
      </w:r>
    </w:p>
    <w:p>
      <w:pPr>
        <w:pStyle w:val="Normal"/>
        <w:rPr>
          <w:rFonts w:ascii="Arial LatArm" w:hAnsi="Arial LatArm" w:cs="Arial LatArm"/>
          <w:lang w:val="en-US"/>
        </w:rPr>
      </w:pPr>
      <w:r>
        <w:rPr>
          <w:rFonts w:cs="Arial LatArm" w:ascii="Arial LatArm" w:hAnsi="Arial LatArm"/>
          <w:lang w:val="en-US"/>
        </w:rPr>
        <w:t>²ñù³Û³Ï³Ý Ñ½áñ ²ëïí³Í ²ñ¨Ç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Ý¹áõÝí³Í Ï³ñ·Ç Ñ³Ù³Ó³ÛÝ, ³ñ³ñáÕáõÃÛáõÝÝ»ñÇ Å³Ù³Ý³Ï Ñ³Û»ñÁ ëÇñ»ÉÇ ³ëïí³ÍÝ»ñÇÝ ÝíÇñ³µ»ñ»É »Ý Ý³¨ §ëåÇï³Ï óÉáõù ¨ ëåÇï³Ï ÝáË³½ûù, ëåÇï³Ï ÓÇáíù ¨ ëåÇï³Ï çáñõáíù, áëÏ»Õ»Ý áõ ³ñÍ³Ã»Õ»Ý ½³ñ¹áõù...¦10, áõé»Ýáõ ¨ ³ñÙ³í»Ýáõ ×ÛáõÕ»ñ, åïáõÕÝ»ñ, Í³ÕÇÏÝ»ñ ¨ ³ÛÉÝ: Ü»ñÏ³Û³óÝáõÙ »Ýù Ý³¨ Çñ³ÝóÇÝ»ñÇ ³ñ¨ÇÝ ÝíÇñí³Í Ñ³Ý¹Çë³íáñ ³ñ³ñáÕáõÃÛ³Ý ÝÏ³ñ³·ñáõÃÛáõÝÁ, áñÁ Ù»Í ÁÝ¹Ñ³ÝñáõÃÛáõÝÝ»ñ ¿ áõÝ»ó»É Ñ³Ûáó ÝÙ³Ý³ïÇå ³ñ³ñáÕáõÃÛáõÝÝ»ñÇ Ñ»ï: ²Û¹ Ù³ëÇÝ íÏ³ÛáõÙ ¿ Ý³¨ êïñ³µáÝÁ: Ü³ ·ñáõÙ ¿. §ä³ñëÇó µáÉáñ ³ëïí³ÍáõÃÛáõÝÝ»ñÁ å³ßïíáõÙ »Ý Ý³¨ Ù³ñ³ó ¨ Ñ³Ûáó ÏáÕÙÇó¦11: ²Ûë íÏ³ÛáõÃÛáõÝÁ Ï³ñ»ÉÇ ¿ Ñ³ëÏ³Ý³É Ý³¨ª áñ å³ñëÇÏÝ»ñÁ, Ù³ñ»ñÝ áõ Ñ³Û»ñÁ å³ßïáõÙ ¿ÇÝ ÝáõÛÝ ³ëïí³ÍÝ»ñÇÝ12: ²ñ³ñáÕáõÃÛ³Ý ÝÏ³ñ³·ñáõÃÛáõÝÁ ³ÛëåÇëÇÝ ¿. §²ñ¨ÇÝ Ù³ïáõóí»ÉÇù áÕçáõÛÝÇ Ã³÷áñÁ ³ñ¨³Í³·»Ý ³é³ç ÏÏ³½Ùí»ñ: ø³Ñ³Ý³Û³å»ïÁ Ã³÷áñÁ Ï³é³çÝáñ¹»ñª ³Ýáñ ÏÑ»ï¨»ÇÝ Øá·»ñáõ »ñÏ³ñ ß³ñ³Ý ÙÁ ³ÝµÇÍ ×»ñÙ³Ï Ñ³·Ýí³Í: î³Õ»ñ Ï»ñ·»ÇÝ áõ ³ñÍ³ÃÛ³ µáõñí³éÝ»ñáõÝ Ù»ç ëáõñµ Ïñ³Ï Ïï³Ý»ÇÝ: Øá·»ñáõÝ ÏÑ»ï¨»ÇÝ 365 å³ï³ÝÇÝ»ñª Ï³ñÙÇñ Ñ³·³Í, áñáÝù ÏÝ»ñÏ³Û³óÝ»ÇÝ ï³ñí³ 365 ûñ»ñÁ ¨ Ïñ³ÏÁ: ²ëáÝó ÏÑ»ï¨»ñ ²ñ¨ÇÝ Ï³éùÁ, Ã³÷áõñ, Í³ÕÏ»åë³ÏÝ»ñáí ½³ñ¹³ñí³Í, ÁÝ¹ áñáõÙ ÉÍ³Í ÏÉÉ³ÛÇÝ ÑáÛ³Ï³å ×»ñÙ³Ï ÓÇ»ñ-½áõï áëÏÛ³ ³ëå³½»Ýáí: Ð»ïá Ïáõ·³ñ ÷³é³íáñ ×»ñÙ³Ï ÓÇ ÙÁ, áñÇÝ ×³Ï³ïÁ ³ÏáõÝùáí (½³ñ¹»ñ) ½³ñ¹³ñí³Í ÏÁÉÉ³ñ..., ×»ñÙ³Ï ÓÇáõÝ ÏÑ»ï¨»ñ Ã³·³íáñÁ áëÏ»½³ñ¹ ÷ÕáëÏñÛ³ Ï³éùÇÝ Ù»ç Ýëï³Í¦13: Â³÷áñÁ Ï³½ÙíáõÙ ¿ñ ³ñ¨³Í³·Çó ³é³ç áõ »ñÏñå³·áõÙ ¿ÇÝ ²ñ¨-²ëïÍá »ñÏñÇ íñ³ ÁÝÏÝáÕ ³é³çÇÝ ×³é³·³ÛÃÝ»ñÁ: Ø³ñ¹Á ã¿ñ Ï³ñáÕ ³Ýï³ñµ»ñ ÉÇÝ»É ÉáõÛë áõ ç»ñÙáõÃÛáõÝ å³ñ·¨áÕ, ÏÛ³Ýù ³ñ³ñáÕ ³ñ¨Ç Ñ³Ý¹»å, ã¿ñ Ï³ñáÕ ã³ëïí³Í³óÝ»É ³ÛÝ: ²Ûë Ù³ëÇÝ Ô¨áÝ¹ ²ÉÇß³ÝÁ ·ñáõÙ ¿, áñ Ù³ñ¹Á §½²ñ»·³ÏÝ ³ëïí³Í Ñ³Ù³ñ¿ñ áõ ³Ýáñ Ý³Û»Éáí ½³ëïí³Í å³ßï»ÇÝ¦14:</w:t>
      </w:r>
    </w:p>
    <w:p>
      <w:pPr>
        <w:pStyle w:val="Normal"/>
        <w:rPr>
          <w:rFonts w:ascii="Arial LatArm" w:hAnsi="Arial LatArm" w:cs="Arial LatArm"/>
          <w:lang w:val="en-US"/>
        </w:rPr>
      </w:pPr>
      <w:r>
        <w:rPr>
          <w:rFonts w:cs="Arial LatArm" w:ascii="Arial LatArm" w:hAnsi="Arial LatArm"/>
          <w:lang w:val="en-US"/>
        </w:rPr>
        <w:t>Ø»ñ Ý³ËÝÇÝ»ñÁ ï³×³ñÝ»ñáõÙ áõ Ù»ÑÛ³ÝÝ»ñáõÙ ¹ÝáõÙ ¿ÇÝ Ý³¨ ³ñ»·³ÏÇ áõ ÉáõëÝÇ ³ñÓ³ÝÝ»ñ: ²Ûë Ù³ëÇÝ íÏ³ÛáõÃÛáõÝ áõÝÇ Êáñ»Ý³óÇÝ: Ü³ ·ñáõÙ ¿, áñ Ñ³Ûáó ì³Õ³ñß³Ï Ã³·³íáñÁ15 §Ù»Ñ»³Ý ßÇÝ»³É Û²ñÙ³õÇñª ³Ý¹Çë Ñ³ëï³ï¿ ³ñ»·³Ï³Ý, ¨ ÉáõëÝÇ ¨ Çõñáó Ý³ËÝ»³óÝ¦1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Ð²ä, ¿ç 172:</w:t>
      </w:r>
    </w:p>
    <w:p>
      <w:pPr>
        <w:pStyle w:val="Normal"/>
        <w:rPr>
          <w:rFonts w:ascii="Arial LatArm" w:hAnsi="Arial LatArm" w:cs="Arial LatArm"/>
          <w:lang w:val="en-US"/>
        </w:rPr>
      </w:pPr>
      <w:r>
        <w:rPr>
          <w:rFonts w:cs="Arial LatArm" w:ascii="Arial LatArm" w:hAnsi="Arial LatArm"/>
          <w:lang w:val="en-US"/>
        </w:rPr>
        <w:t>10. ²·³Ã³Ý·»Õáë, Ð³Ûáó å³ïÙáõÃÛáõÝ, ºñ¨³Ý, 1983, ¿ç 26</w:t>
      </w:r>
    </w:p>
    <w:p>
      <w:pPr>
        <w:pStyle w:val="Normal"/>
        <w:rPr>
          <w:rFonts w:ascii="Arial LatArm" w:hAnsi="Arial LatArm" w:cs="Arial LatArm"/>
          <w:lang w:val="en-US"/>
        </w:rPr>
      </w:pPr>
      <w:r>
        <w:rPr>
          <w:rFonts w:cs="Arial LatArm" w:ascii="Arial LatArm" w:hAnsi="Arial LatArm"/>
          <w:lang w:val="en-US"/>
        </w:rPr>
        <w:t>11. êïñ³µáÝ, 44 (16):</w:t>
      </w:r>
    </w:p>
    <w:p>
      <w:pPr>
        <w:pStyle w:val="Normal"/>
        <w:rPr>
          <w:rFonts w:ascii="Arial LatArm" w:hAnsi="Arial LatArm" w:cs="Arial LatArm"/>
          <w:lang w:val="en-US"/>
        </w:rPr>
      </w:pPr>
      <w:r>
        <w:rPr>
          <w:rFonts w:cs="Arial LatArm" w:ascii="Arial LatArm" w:hAnsi="Arial LatArm"/>
          <w:lang w:val="en-US"/>
        </w:rPr>
        <w:t>12. êïñ³µáÝÇ ³Ûë íÏ³ÛáõÃÛáõÝÁ ãÇ Ï³ñáÕ ÑÇÙù Ñ³Ý¹Çë³Ý³É ³ë»Éáõ, áñ Ñ³Ûáó Ñ»Ã³Ýáë³Ï³Ý ³ëïí³ÍÝ»ñÁ (Ï³Ù ³ëïí³ÍÝ»ñÇ ÙÇ Ù³ëÁ) Çñ³Ý³Ï³Ý Í³·áõÙ áõÝ»Ý: Ð³Û»ñÁ, å³ñëÇÏÝ»ñÝ áõ Ù³ñ»ñÁ ÝáõÛÝ ³ñÇ³Ï³Ý ó»Õ»ñÝ ¿ÇÝ, ëÝíáõÙ ¿ÇÝ Ùß³ÏáõÃ³ÛÇÝ ÝáõÛÝ ³ÏáõÝùÝ»ñÇó, å³ßïáõÙ ¿ÇÝ ÝáõÛÝ ³ëïí³ÍÝ»ñÇÝ ¨ ³åñáõÙ ¿ÇÝ Ñ³ñ¨³ÝáõÃÛ³Ùµ:</w:t>
      </w:r>
    </w:p>
    <w:p>
      <w:pPr>
        <w:pStyle w:val="Normal"/>
        <w:rPr>
          <w:rFonts w:ascii="Arial LatArm" w:hAnsi="Arial LatArm" w:cs="Arial LatArm"/>
          <w:lang w:val="en-US"/>
        </w:rPr>
      </w:pPr>
      <w:r>
        <w:rPr>
          <w:rFonts w:cs="Arial LatArm" w:ascii="Arial LatArm" w:hAnsi="Arial LatArm"/>
          <w:lang w:val="en-US"/>
        </w:rPr>
        <w:t>13. Ø. ü»ñ³ÑÛ³Ý, øñÇëïáÝ»áõÃÛ³Ý ¨ ÑÇÝ Ñ»Ã³Ýáë ÏñáÝÝ»ñáõ µ³Õ¹³ï³Ï³ÝÁ, ¿ç 470-471:</w:t>
      </w:r>
    </w:p>
    <w:p>
      <w:pPr>
        <w:pStyle w:val="Normal"/>
        <w:rPr>
          <w:rFonts w:ascii="Arial LatArm" w:hAnsi="Arial LatArm" w:cs="Arial LatArm"/>
          <w:lang w:val="en-US"/>
        </w:rPr>
      </w:pPr>
      <w:r>
        <w:rPr>
          <w:rFonts w:cs="Arial LatArm" w:ascii="Arial LatArm" w:hAnsi="Arial LatArm"/>
          <w:lang w:val="en-US"/>
        </w:rPr>
        <w:t>14. Ô. ²ÉÇß³Ý, ÐÇÝ Ñ³í³ïù Ï³Ù Ñ»Ã³Ýáë³Ï³Ý ÏñûÝù Ñ³Ûáó, ì»Ý»ïÇÏ, 1910, ¿ç 93:</w:t>
      </w:r>
    </w:p>
    <w:p>
      <w:pPr>
        <w:pStyle w:val="Normal"/>
        <w:rPr>
          <w:rFonts w:ascii="Arial LatArm" w:hAnsi="Arial LatArm" w:cs="Arial LatArm"/>
          <w:lang w:val="en-US"/>
        </w:rPr>
      </w:pPr>
      <w:r>
        <w:rPr>
          <w:rFonts w:cs="Arial LatArm" w:ascii="Arial LatArm" w:hAnsi="Arial LatArm"/>
          <w:lang w:val="en-US"/>
        </w:rPr>
        <w:t>15. ì³Õ³ñß³Ï Ã³·³íáñÁ ÝáõÛÝ³óíáõÙ ¿ îñ¹³ï 1-ÇÝ ²ñß³ÏáõÝáõ Ñ»ï (63-88):</w:t>
      </w:r>
    </w:p>
    <w:p>
      <w:pPr>
        <w:pStyle w:val="Normal"/>
        <w:rPr>
          <w:rFonts w:ascii="Arial LatArm" w:hAnsi="Arial LatArm" w:cs="Arial LatArm"/>
          <w:lang w:val="en-US"/>
        </w:rPr>
      </w:pPr>
      <w:r>
        <w:rPr>
          <w:rFonts w:cs="Arial LatArm" w:ascii="Arial LatArm" w:hAnsi="Arial LatArm"/>
          <w:lang w:val="en-US"/>
        </w:rPr>
        <w:t>16. Ø. Êáñ»Ý³óÇ, ¿ç 13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ÝÇ ¿, áñ Ûáõñ³ù³ÝãÛáõñ ³ÝáõÝ áõ »ñ¨áõÛÃ áõÝÇ ÇÙ³ëï, µ³ó³ïñáõÃÛáõÝ: öáñÓ»Ýù å³ñ½»É, Ã» ÇÝã ¿ Ýß³Ý³ÏáõÙ ³ñ ¨ ÇÝãåÇëÇÝ ¿ »Õ»É ³ñ-Ç Ý³ËÝ³Ï³Ý ÇÙ³ëïÁ:</w:t>
      </w:r>
    </w:p>
    <w:p>
      <w:pPr>
        <w:pStyle w:val="Normal"/>
        <w:rPr>
          <w:rFonts w:ascii="Arial LatArm" w:hAnsi="Arial LatArm" w:cs="Arial LatArm"/>
          <w:lang w:val="en-US"/>
        </w:rPr>
      </w:pPr>
      <w:r>
        <w:rPr>
          <w:rFonts w:cs="Arial LatArm" w:ascii="Arial LatArm" w:hAnsi="Arial LatArm"/>
          <w:lang w:val="en-US"/>
        </w:rPr>
        <w:t>19-ñ¹ ¹³ñÇ í»ñç»ñÇÝ ³Ý·ÉÇ³óÇ ³ñ¨»É³·»ï ². ê»ÛëÁ ³é³ç³ñÏáõÙ ¿ ²ñ³ÛÇ Ù»ç ï»ëÝ»É ÑÇÝ Ñ³ÛÏ³Ï³Ý ²ñ¨-²ëïÍá (îëá god) ³ÝáõÝÁ17:  ¶. Ô³÷³ÝóÛ³ÝÁ ²ð(³) ²ëïÍá ³ÝáõÝÁ µ³ó³ïñáõÙ ¿ »ñÏáõ Ó¨áí: Ü³Ë ar(a) ³ÝáõÝÁ Ý³ Ñ³Ù³ñáõÙ ¿ ·áÛ³Ï³Ý (³Ýï³é, µáõÛë, óáñ»Ý, ³ñï), áñÇ Å³Ù³Ý³Ï µ³éÁ ÝÙ³ÝíáõÙ ¿ µ³µ»É»ñ»Ý ar-u §³Ýï³é¦ Ýß³Ý³ÏáõÃÛ³Ùµ ãëïáõ·³µ³Ýí³Í µ³éÇÝ ¨ ßáõÙ»ñ»Ý ar §³ñï¦ µ³éÇÝ: Ô³÷³ÝóÛ³ÝÁ ar (a) ³ÝáõÝÁ µË»óÝáõÙ ¿ Ý³¨ ÑÝ¹»íñáå³Ï³Ý ar §µ³ñÓñ³Ý³É, Ñ³éÝ»É, ³×»É, ·áÛáõÃÛáõÝ ëï³Ý³É, ÉÇÝ»É, ÍÝí»É¦ µ³ÛÇó, áñÁ Ï³åíáõÙ ¿ í³ñ áõ ó³ÝùÇ, ½³ñÃáÝùÇ, åïÕ³µ»ñáõÃÛ³Ý Ñ»ï18:</w:t>
      </w:r>
    </w:p>
    <w:p>
      <w:pPr>
        <w:pStyle w:val="Normal"/>
        <w:rPr>
          <w:rFonts w:ascii="Arial LatArm" w:hAnsi="Arial LatArm" w:cs="Arial LatArm"/>
          <w:lang w:val="en-US"/>
        </w:rPr>
      </w:pPr>
      <w:r>
        <w:rPr>
          <w:rFonts w:cs="Arial LatArm" w:ascii="Arial LatArm" w:hAnsi="Arial LatArm"/>
          <w:lang w:val="en-US"/>
        </w:rPr>
        <w:t>20-ñ¹ ¹³ñÇ Ï»ëÇó áõëáõÙÝ³ëÇñáÕÝ»ñÁ ³ÛÉ µ³ó³ïñáõÃÛáõÝÝ»ñ »Ý ï³ÉÇë ar µ³éÇ Ñ³Ù³ñ: ÐÝ¹Çñ³Ý³Ï³Ý É»½áõÝ»ñáõÙ Ñ³Ý¹ÇåáõÙ »Ý rag-³ñ³· (å³ÑÉ³í»ñ»Ý),  ravi-³ñ³·, ³ßËáõÛÅ (½»Ý¹»ñ»Ý), raghu-í³½áÕ, Ã»Ã¨ (ë³ÝëÏñÇï) µ³é»ñÇÝ ¨ ³ÛÉÝ: ÐÇß»Ýù Ý³¨ Ñ³Û»ñ»Ý ³ñ³· µ³éÁ, áñ §ßáõï, ÷áõÃáí¦ ÇÙ³ëïÝ áõÝÇ: ì. Æí³ÝáíÁ ¨ Â.¶³ÙÏñ»ÉÇÓ»Ý ·ïÝáõÙ »Ý, áñ ar-Á rª ÑÝ¹»íñáå³Ï³Ý ³ñÙ³ïÝ ¿ ¨ §ß³ñÅí»É, Ñáë»É¦ ÇÙ³ëïÝ áõÝÇ19: ²Ûë µ³ó³ïñáõÃÛáõÝÁ ×Çßï Ï³ñ»ÉÇ ¿ Ñ³Ù³ñ»É ·»ï»ñÇ (çñ³ÝáõÝÝ»ñ) Ñ³Ù³ñ, ë³Ï³ÛÝ ÁÝ¹áõÝ»ÉÇ ã¿ ²ñ-áí ëÏëíáÕ ³ßË³ñÑ³·ñ³Ï³Ý ³ÝáõÝÝ»ñÇ, ³ÝÓÝ³ÝáõÝÝ»ñÇ, Ý³¨ ³é³ÝÓÇÝ µ³é»ñÇ Ñ³Ù³ñ: ²ñ-Ç  Ý³ËÝ³Ï³Ý ÇÙ³ëïÁ Ñ³ëÏ³Ý³Éáõ Ñ³ñóáõÙ Ù»Í³å»ë Ï³ñáÕ »Ý û·Ý»É ³ñ- ³ñÙ³ïÝ áõÝ»óáÕ Ñ³Û»ñ»Ý ÑÝ³·áõÛÝ ³ñ¨, ³ñ÷Ç, ³ñß³ÉáõÛë, ³ñáõëÛ³Ï, ³ñÍ³Ã, ³ñ³·ÇÉ ¨ ³ÛÉ µ³é»ñ, áñáÝù §ëåÇï³Ï, ÷³ÛÉáõÝ,  Éáõë³íáñ¦ ÇÙ³ëïÝ áõÝ»Ý: Æ ¹»å, ·ñ³µ³ñáõÙ ³ñ¨ µ³éÁ §³ñ»·³ÏÝ ï»ë³Ý»ÉÇ ÉáÛëÁ ÏÝß³Ý³Ï¿¦2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7. A. Sayce. The cuneiforme inscription of Van, 1882, ¿ç 415-416: ¶. Ô³÷³ÝóÛ³Ý, 1945, ¿ç 18:</w:t>
      </w:r>
    </w:p>
    <w:p>
      <w:pPr>
        <w:pStyle w:val="Normal"/>
        <w:rPr>
          <w:rFonts w:ascii="Arial LatArm" w:hAnsi="Arial LatArm" w:cs="Arial LatArm"/>
          <w:lang w:val="en-US"/>
        </w:rPr>
      </w:pPr>
      <w:r>
        <w:rPr>
          <w:rFonts w:cs="Arial LatArm" w:ascii="Arial LatArm" w:hAnsi="Arial LatArm"/>
          <w:lang w:val="en-US"/>
        </w:rPr>
        <w:t>18. ¶. Ô³÷³ÝóÛ³Ý, 1945, ¿ç 93-95:</w:t>
      </w:r>
    </w:p>
    <w:p>
      <w:pPr>
        <w:pStyle w:val="Normal"/>
        <w:rPr>
          <w:rFonts w:ascii="Arial LatArm" w:hAnsi="Arial LatArm" w:cs="Arial LatArm"/>
          <w:lang w:val="en-US"/>
        </w:rPr>
      </w:pPr>
      <w:r>
        <w:rPr>
          <w:rFonts w:cs="Arial LatArm" w:ascii="Arial LatArm" w:hAnsi="Arial LatArm"/>
          <w:lang w:val="en-US"/>
        </w:rPr>
        <w:t xml:space="preserve">19. Ò. Ãàìêðåëèâçå, Â. Èâàíîâ, Èíäîåâðîïåéñêèé ÿçûê è èíäîåâðîïåéöû, Òáèëèñè, 1984, ñòð. 317-940 </w:t>
      </w:r>
    </w:p>
    <w:p>
      <w:pPr>
        <w:pStyle w:val="Normal"/>
        <w:rPr>
          <w:rFonts w:ascii="Arial LatArm" w:hAnsi="Arial LatArm" w:cs="Arial LatArm"/>
          <w:lang w:val="en-US"/>
        </w:rPr>
      </w:pPr>
      <w:r>
        <w:rPr>
          <w:rFonts w:cs="Arial LatArm" w:ascii="Arial LatArm" w:hAnsi="Arial LatArm"/>
          <w:lang w:val="en-US"/>
        </w:rPr>
        <w:t>20. Ø. ¾ÙÇÝ, ÐÝ³ËûëáõÃÇÇÝù Ç í»ñ³Û Ñ³ÛÏ³Ï³Ý Ñ»Ã³ÝáëáõÃ»³Ýó, 1875, ¿ç 3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 ³éáõÙáí Ñ»ï³ùñùÇñ ¿ Ý³¨ ³ñÍ³Ã µ³éÁ, áñÁ ÑÝ¹»íñáå³Ï³Ý ß³ï É»½áõÝ»ñáõÙ ÝáõÛÝ §ëåÇï³Ï, ÷³ÛÉáõÝ¦ ÇÙ³ëïÝ áõÝÇ: ²Ûëå»ë. §³ñÍ³Ã, ëåÇï³Ï¦ ÇÙ³ëïÝ áõÝ»Ý rajata (ë³ÝëÏñÇï), ardata (ÑÇÝ å³ñëÏ»ñ»Ý), arazata (·»Ý¹»ñ»Ý), arkjant (ÃáË³ñ»ñ»Ý), argentum (É³ïÇÝ»ñ»Ý), apyvpos (ÑáõÝ³ñ»Ý), argent (ýñ³Ýë»ñ»Ý), argento  (Çï³É»ñ»Ý), argent (éáõÙÇÝ»ñ»Ý), argat (ÑÇÝ ÇéÉ³Ý¹»ñ»Ý), archant (³Ý·É»ñ»Ý) µ³é»ñÁ21: ÆëÏ  Ë»Ã»ñÁ, áñ Ñ³Û»ñÇ ÑÝ³·áõÛÝ áõ Ù»ñÓ³íáñ Ñ³ñ¨³ÝÝ»ñÝ »Ý »Õ»É, ³ñÍ³ÃÇÝ ³Ýí³Ý»É »Ý harki, áñÁ Ý³¨ §ëåÇï³Ï¦ ÇÙ³ëïÝ ¿ áõÝ»ó»É22: Ð»ï³ùñùÇñ »Ý Ý³¨ ³ñ- ³ñÙ³ïáí Ï³½Ùí³Í ÑáõÝ³ñ»Ý aryoc §÷³ÛÉáõÝ, ëåÇï³Ï, óáÉáõÝ¦, ë³ÝëÏñÇïª arjuna §ëåÇï³Ï¦, rej §Ñáõñ, ÷³ÛÉ¦, É³ïÇÝ»ñ»Ýª arguo §Éáõë³µ³Ý»É¦, argutus §ÇÙ³ëïáõÝ, Éáõë³ÙÇï¦ µ³é»ñÁ2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1. Ð. ²×³éÛ³Ý, 1971, ¿ç 317:</w:t>
      </w:r>
    </w:p>
    <w:p>
      <w:pPr>
        <w:pStyle w:val="Normal"/>
        <w:rPr>
          <w:rFonts w:ascii="Arial LatArm" w:hAnsi="Arial LatArm" w:cs="Arial LatArm"/>
          <w:lang w:val="en-US"/>
        </w:rPr>
      </w:pPr>
      <w:r>
        <w:rPr>
          <w:rFonts w:cs="Arial LatArm" w:ascii="Arial LatArm" w:hAnsi="Arial LatArm"/>
          <w:lang w:val="en-US"/>
        </w:rPr>
        <w:t>22. Ò. Ãàìêðåëèâçå, Â. Èâàíîâ, 1984, ñòð. 713.</w:t>
      </w:r>
    </w:p>
    <w:p>
      <w:pPr>
        <w:pStyle w:val="Normal"/>
        <w:rPr>
          <w:rFonts w:ascii="Arial LatArm" w:hAnsi="Arial LatArm" w:cs="Arial LatArm"/>
          <w:lang w:val="en-US"/>
        </w:rPr>
      </w:pPr>
      <w:r>
        <w:rPr>
          <w:rFonts w:cs="Arial LatArm" w:ascii="Arial LatArm" w:hAnsi="Arial LatArm"/>
          <w:lang w:val="en-US"/>
        </w:rPr>
        <w:t>23. Ð. ²×³éÛ³Ý, 1971, ¿ç 31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ï¨³µ³ñ Ï³ñ»ÉÇ ¿ ³ë»É, áñ ³ñ-Á Çñ Ý³ËÝ³Ï³Ý ÇÙ³ëïáí Ýß³Ý³Ï»É ¿ §ÉáõÛë, ÷³ÛÉ, óáÉù, ëåÇï³Ï¦: ²ÙµáÕçáíÇÝ ÉáõÛë, ÷³ÛÉ áõ ç»ñÙáõÃÛáõÝ ¿ Ý³¨ ³ñ¨Á (³ñ-¨): ²ñ¨Á ç»ñÙ³óñ»É áõ Éáõë³íáñ»É ¿ µáÉáñÇÝ, µ³Ûó µáÉáñ ó»Õ»ñÁ ã¿, áñ å³ßï»É »Ý ³ÛÝ: ºÕ»É »Ý ó»Õ»ñ (ë»Ù³Ï³Ý), áñáÝó Ùáï ³ñ¨Ç ³ëïí³ÍÁ »ñÏñáñ¹³Ï³Ý Ýß³Ý³ÏáõÃÛáõÝ ¿ áõÝ»ó»É: ²Ûëå»ë, µ³µ»É³Ï³Ý ¹Çó³ñ³ÝÇ ·ÉË³íáñ ³ëïí³ÍÁ Ø³ñ¹áõÏÝ ¿ñ, ²ëáñ»ëï³ÝÇ ·»ñ³·áõÛÝ ³ëïí³ÍÁª ²ëëáõñÁ (²ëáõñ) Ï³Ù ²ßßáõñÁ (²ßáõñ) ¨ ³ÛÉÝ: ÆëÏ ³ñ¨Ç ³ëïí³Í Þ³Ù³ßÁ ³ëáñ»ëï³ÝóÇÝ»ñÇ ¨ µ³µ»É³óÇÝ»ñÇ Ùáï ëáíáñ³Ï³Ý ³ëïí³Í ¿ »Õ»É: Æ ï³ñµ»ñáõÃÛáõÝ Ñ³ñ¨³ÝÝ»ñÇ, Ð³ÛÏ³Ï³Ý  É»éÝ³ßË³ñÑÇ µÝÇÏÝ»ñÁª Ñ³ÛÏ³Ï³Ý ó»Õ»ñÁ ³é³ÝÓÇÝ ë»ñ áõ å³ßï³ÙáõÝù »Ý áõÝ»ó»É ³ñ¨Ç áõ ²ð ²ëïÍá Ñ³Ý¹»å: ²ð ²ëïí³ÍÁ Çñ µÝáõÛÃáí Ë³Õ³Õ, ·»Õ»óÇÏ ÝÏ³ñ³·Çñ áõ Ñ³Ù³Ù³ñ¹Ï³ÛÇÝ Ñ³ïÏ³ÝÇßÝ»ñ ¿ áõÝ»ó»É: ²ñ¨Ç ²ð ²ëïÍá å³ßï³ÙáõÝùÁ, áñ ÉáõÛëÇ, ç»ñÙáõÃÛ³Ý, å³ÛÍ³é áõ ³ÝµÇÍ Ù³ùñáõÃÛ³Ý å³ßï³ÙáõÝù ¿ñ, ³ÝÏ³ëÏ³Í Ù»Í ³½¹»óáõÃÛáõÝ ¿ áõÝ»ó»É Ï³½Ù³íáñíáÕ Ñ³ÛÏ³Ï³Ý ó»Õ»ñÇ Ùï³ÍáÕáõÃÛ³Ý, µ³ñáÛ³Ï³Ý ã³÷³ÝÇßÝ»ñÇ, µ³ñù»ñÇ ¨ Ñá·¨áñ ³ÛÉ ³ñÅ»ùÝ»ñÇ Ó¨³íáñÙ³Ý áõ ½³ñ·³óÙ³Ý íñ³: ºñµ ²ð ²ëïÍáõÝ Ñ³Ù»Ù³ïáõÙ »Ýù ÷áùñ³ëÇ³Ï³Ý áõ ÙÇç³·»ïùÛ³Ý ³ÛÉ ³ëïí³ÍÝ»ñÇ Ñ»ï, ³ÝÙÇç³å»ë ÝÏ³ï»ÉÇ ¿ ¹³éÝáõÙ ²ð ²ëïÍá ÝÏ³ñ³·ñÇ Ë³Õ³Õ µÝáõÛÃÁ: ²Ûëå»ë. ´»É-Ø³ñ¹áõÏ, Â³ÙÙáõ½, ²ïïÇë, ØáÉáù ¨ ³ÛÉ ³ëïí³ÍÝ»ñÇ ïáÝ³Ñ³Ý¹»ëÝ»ñÇ Å³Ù³Ý³Ï ï»ÕÇ ¿ÇÝ áõÝ»ÝáõÙ ÇÝùÝ³Ó³ÕÏÙ³Ý áõ ÇÝùÝ³Ý»ñùÇÝÇ³óÙ³Ý ³ñ³ñáÕáõÃÛáõÝÝ»ñ, ÇëÏ ØáÉáù ³ëïÍáõÝ ½áÑ³µ»ñáõÙ ¿ÇÝ Ñ³ñ·í³Í áñ¨¿ ÁÝï³ÝÇùÇ ëÇñí³Í ½³í³ÏÇÝ: ²ëáñ»ëï³ÝÇ Ã³·³íáñÝ»ñÁ Çñ»Ýó ³ñÓ³Ý³·ñáõÃÛáõÝÝ»ñáõÙ (Ù.Ã.³. 2-ñ¹ Ñ³½³ñ³ÙÛ³ÏÇ í»ñç -- Ù.Ã.³. 1-ÇÝ Ñ³½³ñ³ÙÛ³ÏÇ ëÏÇ½µ) å³ïÙáõÙ »Ý Ñ³ÝáõÝ ²ëëáõñ ³ëïÍá ¨ Ýñ³ Ñáí³Ý³íáñáõÃÛ³Ùµ Çñ»Ýó Ó»éÝ³ñÏ³Í ³ñß³í³ÝùÝ»ñÇ Ù³ëÇÝ, áñÝ áõÕ»Ïóí»É ¿ ³í»ñ³ÍáõÃÛáõÝÝ»ñáí, Ã³É³Ýáí áõ ¹³Å³Ý ëå³ÝáõÃÛáõÝÝ»ñáí: Æ ï³ñµ»ñáõÃÛáõÝ ØÇç³·»ïùÇ ³ëïí³ÍÝ»ñÇ, Ñ³Ûáó ³ëïí³ÍÝ»ñÁ ã¿ÇÝ Ëñ³ËáõëáõÙ ¹³Å³ÝáõÃÛáõÝÝ»ñÝ áõ ëå³ÝáõÃÛáõÝÝ»ñÁ Ù³ñïÇ ¹³ßïáõÙ: ÐÝ³·áõÛÝ ·ñ³íáñ ³ÕµÛáõñÝ»ñÁ, ÇÝãå»ë Ý³¨ µ³Ý³íáñ ½ñáõÛóÝ»ñÁ Ù»½ »Ý Ñ³ëóÝáõÙ Ñ³Û é³½ÙÇÏÇ µ³ñáÛ³Ï³Ý µ³ñÓñ Ï»ñå³ñÁ: Ü³ Ù³ñïÇ ¿ ·ÝáõÙ áã Ã» Ïáïáñ»Éáõ, Ã³É³Ý»Éáõ, ¹³Å³Ýáñ»Ý ëå³Ý»Éáõ, ³ÛÉ Ñ³ÕÃ»Éáõ Ñ³Ù³ñ: ÐÇß»Ýù Ñ³Ûáó §ê³ëÝ³ Íé»ñ¦ ¹Ûáõó³½Ý³í»åÇ Ñ»ñáëÝ»ñÇó Ù»ÏÇÝª ê³ëáõÝóÇ ¸³íÃÇÝ, áñÁ ÃßÝ³Ùáõ íñ³ Ñ³ñÓ³Ïí»Éáõó ³é³ç »ñ»ù ³Ý·³Ù áñáï³Ó³ÛÝ ·áãáõÙ ¿.</w:t>
      </w:r>
    </w:p>
    <w:p>
      <w:pPr>
        <w:pStyle w:val="Normal"/>
        <w:rPr>
          <w:rFonts w:ascii="Arial LatArm" w:hAnsi="Arial LatArm" w:cs="Arial LatArm"/>
          <w:lang w:val="en-US"/>
        </w:rPr>
      </w:pPr>
      <w:r>
        <w:rPr>
          <w:rFonts w:cs="Arial LatArm" w:ascii="Arial LatArm" w:hAnsi="Arial LatArm"/>
          <w:lang w:val="en-US"/>
        </w:rPr>
        <w:t xml:space="preserve">- ¾ Ñ»°Û, </w:t>
      </w:r>
    </w:p>
    <w:p>
      <w:pPr>
        <w:pStyle w:val="Normal"/>
        <w:rPr>
          <w:rFonts w:ascii="Arial LatArm" w:hAnsi="Arial LatArm" w:cs="Arial LatArm"/>
          <w:lang w:val="en-US"/>
        </w:rPr>
      </w:pPr>
      <w:r>
        <w:rPr>
          <w:rFonts w:cs="Arial LatArm" w:ascii="Arial LatArm" w:hAnsi="Arial LatArm"/>
          <w:lang w:val="en-US"/>
        </w:rPr>
        <w:t>àí ùÝ³Í ¿ª ³ñÃáõÝ Ï³ó»ù,</w:t>
      </w:r>
    </w:p>
    <w:p>
      <w:pPr>
        <w:pStyle w:val="Normal"/>
        <w:rPr>
          <w:rFonts w:ascii="Arial LatArm" w:hAnsi="Arial LatArm" w:cs="Arial LatArm"/>
          <w:lang w:val="en-US"/>
        </w:rPr>
      </w:pPr>
      <w:r>
        <w:rPr>
          <w:rFonts w:cs="Arial LatArm" w:ascii="Arial LatArm" w:hAnsi="Arial LatArm"/>
          <w:lang w:val="en-US"/>
        </w:rPr>
        <w:t>àí ³ñÃáõÝ ¿ª ÓÇ»°ñ Ã³Ùµ»ù,</w:t>
      </w:r>
    </w:p>
    <w:p>
      <w:pPr>
        <w:pStyle w:val="Normal"/>
        <w:rPr>
          <w:rFonts w:ascii="Arial LatArm" w:hAnsi="Arial LatArm" w:cs="Arial LatArm"/>
          <w:lang w:val="en-US"/>
        </w:rPr>
      </w:pPr>
      <w:r>
        <w:rPr>
          <w:rFonts w:cs="Arial LatArm" w:ascii="Arial LatArm" w:hAnsi="Arial LatArm"/>
          <w:lang w:val="en-US"/>
        </w:rPr>
        <w:t>àí Ã³Ùµ»É ¿ª ½»Ýù»°ñ Ï³å»ù,</w:t>
      </w:r>
    </w:p>
    <w:p>
      <w:pPr>
        <w:pStyle w:val="Normal"/>
        <w:rPr>
          <w:rFonts w:ascii="Arial LatArm" w:hAnsi="Arial LatArm" w:cs="Arial LatArm"/>
          <w:lang w:val="en-US"/>
        </w:rPr>
      </w:pPr>
      <w:r>
        <w:rPr>
          <w:rFonts w:cs="Arial LatArm" w:ascii="Arial LatArm" w:hAnsi="Arial LatArm"/>
          <w:lang w:val="en-US"/>
        </w:rPr>
        <w:t>àí Ï³å»É ¿ª ¿É»ù, Ñ»Í»ù,</w:t>
      </w:r>
    </w:p>
    <w:p>
      <w:pPr>
        <w:pStyle w:val="Normal"/>
        <w:rPr>
          <w:rFonts w:ascii="Arial LatArm" w:hAnsi="Arial LatArm" w:cs="Arial LatArm"/>
          <w:lang w:val="en-US"/>
        </w:rPr>
      </w:pPr>
      <w:r>
        <w:rPr>
          <w:rFonts w:cs="Arial LatArm" w:ascii="Arial LatArm" w:hAnsi="Arial LatArm"/>
          <w:lang w:val="en-US"/>
        </w:rPr>
        <w:t>â³°ë»ù ¸³íÇÃ ·áÕ-·áÕ ¿Ï³í,</w:t>
      </w:r>
    </w:p>
    <w:p>
      <w:pPr>
        <w:pStyle w:val="Normal"/>
        <w:rPr>
          <w:rFonts w:ascii="Arial LatArm" w:hAnsi="Arial LatArm" w:cs="Arial LatArm"/>
          <w:lang w:val="en-US"/>
        </w:rPr>
      </w:pPr>
      <w:r>
        <w:rPr>
          <w:rFonts w:cs="Arial LatArm" w:ascii="Arial LatArm" w:hAnsi="Arial LatArm"/>
          <w:lang w:val="en-US"/>
        </w:rPr>
        <w:t>¶áÕ-·áÕ ·Ý³ó2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áó ³ñù³Ý»ñÁ ¨ë ¹ÇÙ»É »Ý Çñ»Ýó ³ëïí³ÍÝ»ñÇÝ, ½áÑ»ñ Ù³ïáõó»É Ýñ³Ýó áõ Ñ³çáÕáõÃÛáõÝ Ñ³Ûó»É Ñ³Ûáó ½»ÝùÇ Ñ³çáÕáõÃÛ³Ý Ñ³Ù³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4. ê³ëáõÝóÇ ¸³íÇÃ, ¿ç 26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ñ³ï--àõñ³ñïáõÇ ³ñù³ èáõë³ 2-ñ¹Á (665-645) Çñ ³ñÓ³Ý³·ñáõÃÛáõÝÝ»ñÇó Ù»ÏáõÙ Ñ³ÛïÝáõÙ ¿, áñ å³ßï³ÙáõÝù³ÛÇÝ ³ñ³ñáÕáõÃÛáõÝÝ»ñÇ Å³Ù³Ý³Ï ½áÑ»ñ ¿ Ù³ïáõó»É ³ëïí³ÍÝ»ñÇÝ Ý³¨ §Ê³É¹Û³Ý ½»Ýù»ñÇ¦ Ñ³çáÕáõÃÛ³Ý Ñ³Ù³ñ25: Ð³ÛïÝÇ ¿, áñ áõñ³ñï³Ï³Ý ¹Çó³ñ³ÝáõÙ ²É¹Ç/Ê³É¹Ç ³ëïí³ÍÁ Ý³¨ é³½ÙÇ ³ëïí³ÍÝ ¿ñ: Ð³Ûáó Ù»Ï ³ÛÉ Ã³·³íáñ îñ¹³ï 1-ÇÝÁ (63-88) Çñ Ññáí³ñï³ÏáõÙ Ñ³ïáõÏ ß»ßïáõÙ ¿ñ. §ø³çáõÃÇõÝ Ñ³ëó¿ Ó»½ Ç ù³ç»Ý ì³Ñ³·Ý¿ ³Ù»Ý³ÛÝ Ð³Ûáó ³ßË³ñÑÇë¦26:</w:t>
      </w:r>
    </w:p>
    <w:p>
      <w:pPr>
        <w:pStyle w:val="Normal"/>
        <w:rPr>
          <w:rFonts w:ascii="Arial LatArm" w:hAnsi="Arial LatArm" w:cs="Arial LatArm"/>
          <w:lang w:val="en-US"/>
        </w:rPr>
      </w:pPr>
      <w:r>
        <w:rPr>
          <w:rFonts w:cs="Arial LatArm" w:ascii="Arial LatArm" w:hAnsi="Arial LatArm"/>
          <w:lang w:val="en-US"/>
        </w:rPr>
        <w:t>ÐÝ¹»íñáå³óÇÝ»ñÁ áõÝ»ó»É »Ý ³ÏáõÝù³ÛÇÝ ÙÇ ÁÝ¹Ñ³Ýáõñ Ùß³ÏáõÛÃ, áñÁ Ûáõñ³ù³ÝãÛáõñ ó»Õ ½³ñ·³óñ»É ¿ ÛáõñáíÇ, µ³Å³Ýí»Éáí Ù³Ûñ ó»ÕÇó: ÀÝ¹Ñ³Ýáõñ Ùß³ÏáõÃ³ÛÇÝ ³ñÅ»ùÝ»ñÇó Ï³ñ¨áñíáõÙ »Ý Ñá·¨áñ ³ñÅ»ùÝ»ñÁ, Ñ³ïÏ³å»ë ³ëïí³ÍÝ»ñÇ ¨ ·ÉË³íáñ ³ëïÍá, ïíÛ³É ¹»åùáõÙ ²ð ²ëïÍá å³ßï³ÙáõÝùÁ, áñÁ ó»ÕÇ ·ÉË³íáñ ³ëïí³ÍÝ ¿ñ ¨ ó»ÕÇ ï³ñ³ÍÙ³Ý Ñ»ï ï³ñ³Íí»É ¿ Ý³¨ Ýñ³ å³ßï³ÙáõÝù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5. ÐÄäø,  ¿ç 91: î»ë Ý³¨ ê. ÐÙ³Û³ÏÛ³Ý, §ì³ÝÇ Ã³·³íáñáõÃÛ³Ý å»ï³Ï³Ý ÏñáÝÁ¦ ³ßË³ïáõÃÛáõÝÁ, ºñ¨³Ý, 1990, ¿ç 27-29:</w:t>
      </w:r>
    </w:p>
    <w:p>
      <w:pPr>
        <w:pStyle w:val="Normal"/>
        <w:rPr>
          <w:rFonts w:ascii="Arial LatArm" w:hAnsi="Arial LatArm" w:cs="Arial LatArm"/>
          <w:lang w:val="en-US"/>
        </w:rPr>
      </w:pPr>
      <w:r>
        <w:rPr>
          <w:rFonts w:cs="Arial LatArm" w:ascii="Arial LatArm" w:hAnsi="Arial LatArm"/>
          <w:lang w:val="en-US"/>
        </w:rPr>
        <w:t>26. ²·³Ã³Ý·»Õáë, ¿ç 8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áñ å³ÛÙ³ÝÝ»ñáõÙ Ý³ËÝÇÝ»ñÇ ·ÉË³íáñ ³ëïí³ÍÁ ÙÇßï ã¿, áñ å³Ñå³ÝáõÙ ¿ñ Çñ Ý³ËÏÇÝ Ñ³ïÏ³ÝÇßÝ»ñÁ, Ý³ »ÝÃ³ñÏí»É ¿ ï»ÕÇ ¨ Å³Ù³Ý³ÏÇ ³½¹»óáõÃÛ³ÝÁ, Ó»éù µ»ñ»É Ýáñ áñ³Ï ¨ µáí³Ý¹³ÏáõÃÛáõÝ: ê³Ï³ÛÝ ãÝ³Û³Í ÷á÷áËáõÃÛáõÝÝ»ñÇÝ, ÝÏ³ñ³·ñÇ ÙÇ ÷áùñÇÏ Ñ³ïÏ³ÝÇß Ñ³×³Ë µ³í³Ï³Ý ¿ Ýáñ ³ëïí³ÍÝ»ñÇ Ù»ç ×³Ý³ã»Éáõ Ñ³ÛÏ³Ï³Ý/³ñÇ³Ï³Ý ó»Õ»ñÇ ÑÝ³·áõÛÝ ²ð ²ëïÍáõÝ: ²Ûëå»ë. Âñ³ÏÇ³-êå³ñï³-ÐáõÝ³ëï³ÝáõÙ ·áÛáõÃÛáõÝ ¿ áõÝ»ó»É Ares27 (Âñ³ÏÇ³ÛáõÙ Aras Ó¨áí), (·³ñÝ³Ý áõ é³½ÙÇ ³ëïí³Í), Hermes (ÑáíÇíÝ»ñÇ ¨ »ñÏñ³·áñÍÝ»ñÇ ³ëïí³Í, ³í»ÉÇ áõß ¼¨ëÇ ëáõñÑ³Ý¹³ÏÁ), Eros (·³ñÝ³Ý ³ëïí³Í), Ø³Ï»¹áÝÇ³ÛáõÙª Aras (³ñ¨Ç áõ é³½ÙÇ ³ëïí³Í), Æñ³ÝáõÙª Ahuramazd (½ñ³¹³ßïáõÃÛ³Ý ·ÉË³íáñ ³ëïí³Í), ÐéáÙáõÙª Mars (é³½ÙÇ ³ëïí³Í), ëÉ³íáÝÝ»ñÇ Ùáïª ßð-ßðèëà-ßðèëî28 (µáõë³Ï³ÝáõÃÛ³Ý, »ñÏñ³·áñÍáõÃÛ³Ý, ³í»ÉÇ áõß Ý³¨ é³½ÙÇ ³ëïí³Í)29, ·»ñÙ³Ý³óÇÝ»ñÇ Ùáïª Ertag30, ÐÝ¹Ï³ëï³ÝáõÙª Ram ³ëïí³ÍÝ»ñÇ å³ßï³ÙáõÝùÁ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7. ¶»ñÙ³Ý³óÇ ·ÇïÝ³Ï³Ý ì»ÉÏÏ»ñÁ ²ñ»ë ³ÝáõÝÁ Ï³åáõÙ ¿ Ñ³Û»ñ»Ý ³ñ¨ µ³éÇ Ñ»ï (Ü. ²¹áÝó, ÐÇÝ Ñ³Ûáó ³ßË³ñÑ³Û³óùÁ, §Ð³Ûñ»ÝÇù¦ (³Ùë³·Çñ), 1926, ÃÇí 2, ¿ç 76):</w:t>
      </w:r>
    </w:p>
    <w:p>
      <w:pPr>
        <w:pStyle w:val="Normal"/>
        <w:rPr>
          <w:rFonts w:ascii="Arial LatArm" w:hAnsi="Arial LatArm" w:cs="Arial LatArm"/>
          <w:lang w:val="en-US"/>
        </w:rPr>
      </w:pPr>
      <w:r>
        <w:rPr>
          <w:rFonts w:cs="Arial LatArm" w:ascii="Arial LatArm" w:hAnsi="Arial LatArm"/>
          <w:lang w:val="en-US"/>
        </w:rPr>
        <w:t>28. ¶. Ô³÷³ÝóÛ³ÝÁ ·ïÝáõÙ ¿, áñ ëÉ³íáÝ³Ï³Ý Ú²ð (Ú³ñÇÉá, Ú³ñÇÉ³) ³ëïÍá ³ÝáõÝÁ Ï³åí³Í ¿ ²ð ²ëïÍá ³Ýí³Ý Ñ»ï, §³¦ Ó³ÛÝ³íáñÁ ³í»ÉÇ áõß ³éç¨Çó ëï³ó»É ¿ §Û¦ ÑÝãÛáõÝÁ, ÇëÏ §ÇÉ³¦, §ÇÉá¦ Ù³ëÝÇÏÝ»ñÁ Ñ»ïá »Ý ³í»É³ó»É ³ñÙ³ïÇÝ, áõÝ»Ý³Éáí ÷³Õ³ùß³Ï³Ý ÇÙ³ëï (¶. Ô³÷³ÝóÛ³Ý, 1945, ¿ç 84):</w:t>
      </w:r>
    </w:p>
    <w:p>
      <w:pPr>
        <w:pStyle w:val="Normal"/>
        <w:rPr>
          <w:rFonts w:ascii="Arial LatArm" w:hAnsi="Arial LatArm" w:cs="Arial LatArm"/>
          <w:lang w:val="en-US"/>
        </w:rPr>
      </w:pPr>
      <w:r>
        <w:rPr>
          <w:rFonts w:cs="Arial LatArm" w:ascii="Arial LatArm" w:hAnsi="Arial LatArm"/>
          <w:lang w:val="en-US"/>
        </w:rPr>
        <w:t xml:space="preserve">29. îáÝ³Ï³ï³ñáõÃÛáõÝÝ»ñÇ Å³Ù³Ý³Ï ´»ÉáéáõëÇ³ÛáõÙ Ú³ñÇÉáÛÇÝ å³ïÏ»ñáõÙ ¿ÇÝ ëåÇï³Ï ÓÇáõ íñ³ Ýëï³Í Ù³ñ¹, áñÁ ³ç Ó»éùáõÙ µéÝ»É ¿ Ù³ñ¹áõ ·ÉáõË, ÇëÏ Ó³ËáõÙª ÙÇ ÷áõÝç óáñ»ÝÇ Ñ³ëÏ: ¶ÉáõËÁ Ú³ñÇÉáÛÇÝ Ý»ñÏ³Û³óÝáõÙ ¿ñ áñå»ë é³½ÙÇ ³ëïí³Í, ÇëÏ Ñ³ëÏÁª µáõë³Ï³ÝáõÃÛ³Ý áõ »ñÏñ³·áñÍáõÃÛ³Ý ³ëïí³Í (ÁÑÝ, 1931, ò. 65): </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 xml:space="preserve">30. ². Ø³ïÇÏÛ³Ý, ²ñ³ ¶»Õ»óÇÏ, ìÇ»ÝÝ³, 1930, ¿ç 326: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ñ»Ýó µÝáõÛÃáí ²ð ²ëïÍá Ñ»ï Ù»Í Ñ³ñ³½³ïáõÃÛáõÝ »Ý óáõó³µ»ñáõÙ ÑáõÝ³Ï³Ý Ares (Aras), ëÉ³íáÝ³Ï³Ý ßð, Ý³¨ ÑéáÙ»³Ï³Ý Mars ³ëïí³ÍÝ»ñÁ: Ares, Aras, ßð ³ëïí³ÍÝ»ñÁ ¨ë Ý³Ë »Õ»É »Ý ³ñ¨Ç, ³ÛÝáõÑ»ï¨ ·³ñÝ³Ý, µáõë³Ï³ÝáõÃÛ³Ý, »ñÏñ³·áñÍáõÃÛ³Ý áõ é³½ÙÇ ³ëïí³ÍÝ»ñ: ÐéáÙ»³Ï³Ý Mars ³ëïí³ÍÁ »Õ»É ¿ ·³ñÝ³Ý áõ »ñÏñ³·áñÍáõÃÛ³Ý ³ëïí³Í, ÇëÏ Ù.Ã.³. 3-ñ¹ ¹³ñáõÙ ÝáõÛÝ³óí»É ¿ ÑáõÝ³Ï³Ý Ares-Ç Ñ»ï ¨ ¹³ñÓ»É é³½ÙÇ ³ëïí³Í:</w:t>
      </w:r>
    </w:p>
    <w:p>
      <w:pPr>
        <w:pStyle w:val="Normal"/>
        <w:rPr>
          <w:rFonts w:ascii="Arial LatArm" w:hAnsi="Arial LatArm" w:cs="Arial LatArm"/>
          <w:lang w:val="en-US"/>
        </w:rPr>
      </w:pPr>
      <w:r>
        <w:rPr>
          <w:rFonts w:cs="Arial LatArm" w:ascii="Arial LatArm" w:hAnsi="Arial LatArm"/>
          <w:lang w:val="en-US"/>
        </w:rPr>
        <w:t>²ð ²ëïÍá å³ßï³ÙáõÝùÁ (³ñ³Ç½Ù) ï³ñ³Íí³Í ¿ »Õ»É Ý³¨ Ñ³ñ¨³Ý »ñÏñÝ»ñáõÙ: º·ÇåïáëáõÙ ï³ñ³Íí³Í ¿ñ Ra31 (³ñ¨Ç), ìñ³ëï³ÝáõÙª Arali, Aralu (»ñÏñ³·áñÍáõÃÛ³Ý) ³ëïí³ÍÝ»ñÇ å³ßï³ÙáõÝùÁ32: ²ëáñ»ëï³ÝáõÙ ¨ ´³µ»ÉáÝáõÙ »Õ»É ¿ Aara ¨ Aria (µáõë³Ï³ÝáõÃÛ³Ý) ³ëïí³ÍÝ»ñÇ å³ßï³ÙáõÝù33: ²Ûë »ñ¨áõÛÃÇ Ù³ëÇÝ ³Ý·ÉÇ³óÇ ³ñ¨»É³·»ï ². ê»ÛëÁ ·ñáõÙ ¿. §²ñ³ÛÇ å³ßï³ÙáõÝùÁ, Ý³¨ ¾ñ-²ñÙ»ÝÇáëÇ É»·»Ý¹Á Ó¨³íáñí»É ¿ Ð³ÛÏ³Ï³Ý É»éÝ³ßË³ñÑáõÙ, ³å³ ï³ñ³Íí»É ÑÇÝ ³ßË³ñÑÇ µ³½Ù³ÃÇí ó»Õ»ñÇ áõ ÅáÕáíáõñ¹Ý»ñÇ ¹Çó³ñ³ÝÁ¦34: ²ð ²ëïÍá å³ßï³ÙáõÝùÇ ³Ûë ï³ñ³Íí³ÍáõÃÛáõÝÁ µ³ó³ïñíáõÙ ¿ Ýñ³ Ëáñ ÑÝáõÃÛ³Ùµ, ÝÏ³ñ³·ñÇ ·»Õ»óÇÏ Ñ³ïÏ³ÝÇßÝ»ñáí áõ Ë³Õ³Õ µÝáõÛÃáí:</w:t>
      </w:r>
    </w:p>
    <w:p>
      <w:pPr>
        <w:pStyle w:val="Normal"/>
        <w:rPr>
          <w:rFonts w:ascii="Arial LatArm" w:hAnsi="Arial LatArm" w:cs="Arial LatArm"/>
          <w:lang w:val="en-US"/>
        </w:rPr>
      </w:pPr>
      <w:r>
        <w:rPr>
          <w:rFonts w:cs="Arial LatArm" w:ascii="Arial LatArm" w:hAnsi="Arial LatArm"/>
          <w:lang w:val="en-US"/>
        </w:rPr>
        <w:t>²ÛëåÇëáí ³ñ¨Ç ²ð ²ëïÍá å³ßï³ÙáõÝùÁ Í³·»É ¿ Ð³Û³ëï³ÝáõÙ, Ù³ñ¹ÏáõÃÛ³Ý å³ïÙáõÃÛ³Ý ³ñß³ÉáõÛëÇÝ, ³å³ ï³ñ³Íí»É ¹»åÇ ØÇç³·»ïù, öáùñ ²ëÇ³ áõ ³í»ÉÇ Ñ»éáõÝ»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31. àõëáõÙÝ³ëÇñáÕÝ»ñÁ (È. øÇÝ·, ì. üÉÇÝ¹»ñë) ·ïÝáõÙ »Ý, áñ è³-Ý º·ÇåïáëÇ ÍÝáõÝ¹ ã¿, ³ÛÉ Ùáõïù ¿ ·áñÍ»É êÇñÇ³ÛÇ (Ðë. ØÇç³·»ïù) ÏáÕÙ»ñÇó (Ø. ¶³íáõùãÛ³Ý, 1973, ¿ç 96): </w:t>
      </w:r>
    </w:p>
    <w:p>
      <w:pPr>
        <w:pStyle w:val="Normal"/>
        <w:rPr>
          <w:rFonts w:ascii="Arial LatArm" w:hAnsi="Arial LatArm" w:cs="Arial LatArm"/>
          <w:lang w:val="en-US"/>
        </w:rPr>
      </w:pPr>
      <w:r>
        <w:rPr>
          <w:rFonts w:cs="Arial LatArm" w:ascii="Arial LatArm" w:hAnsi="Arial LatArm"/>
          <w:lang w:val="en-US"/>
        </w:rPr>
        <w:t>32. ¶. Ô³÷³ÝóÛ³ÝÁ §²ñ³ ¶»Õ»óÇÏÇ å³ßï³ÙáõÝùÁ¦ ³ßË³ïáõÃÛ³Ý Ù»ç ËáëáõÙ ¿ ÑáõÝ³Ï³Ý ²ñ³ë, ²ñ»ë, »·Çåï³Ï³Ý è³, Ë»Ã³Ï³Ý ²ñ³, íñ³ó³Ï³Ý ²ñ³ÉÇ, ÉÇ¹³Ï³Ý ²ñÙ³ë áõ Ñ³Ûáó ²ñ-²ñ³ ³ëïí³ÍÝ»ñÇ ÙÇç¨ »Õ³Í ÁÝ¹Ñ³ÝñáõÃÛáõÝÝ»ñÇ ¨ ÝÙ³ÝáõÃÛáõÝÝ»ñÇ Ù³ëÇÝ:</w:t>
      </w:r>
    </w:p>
    <w:p>
      <w:pPr>
        <w:pStyle w:val="Normal"/>
        <w:rPr>
          <w:rFonts w:ascii="Arial LatArm" w:hAnsi="Arial LatArm" w:cs="Arial LatArm"/>
          <w:lang w:val="en-US"/>
        </w:rPr>
      </w:pPr>
      <w:r>
        <w:rPr>
          <w:rFonts w:cs="Arial LatArm" w:ascii="Arial LatArm" w:hAnsi="Arial LatArm"/>
          <w:lang w:val="en-US"/>
        </w:rPr>
        <w:t>33. ²ëáñ³-µ³µ»É³Ï³Ý ÙÇç³í³ÛñáõÙ ÑÇß³ï³Ïí³Í Aara ¨ Aria ³ëïí³ÍÝ»ñÇ å³ßï³ÙáõÝùÁ, ÇÝãå»ë Çñ³í³óÇáñ»Ý ÝßáõÙ ¿ ². Ø³ïÇÏÛ³ÝÁ, Ï³Ù ÷áË³éáõÃÛáõÝ ¿ Ñ³Ûáó ²ð-²ñ³ÛÇó, Ï³Ù Ñ³ÛÏ³Ï³Ý ·³ÕáõÃÇ Ý»ñ¹ñáõÙ ïíÛ³É µÝ³Ï³í³ÛñÇ å³ÝÃ»áÝáõÙ (². Ø³ïÇÏÛ³Ý, 1930, ¿ç 319, Í³ÝáÃ. 3):</w:t>
      </w:r>
    </w:p>
    <w:p>
      <w:pPr>
        <w:pStyle w:val="Normal"/>
        <w:rPr>
          <w:rFonts w:ascii="Arial LatArm" w:hAnsi="Arial LatArm" w:cs="Arial LatArm"/>
          <w:lang w:val="en-US"/>
        </w:rPr>
      </w:pPr>
      <w:r>
        <w:rPr>
          <w:rFonts w:cs="Arial LatArm" w:ascii="Arial LatArm" w:hAnsi="Arial LatArm"/>
          <w:lang w:val="en-US"/>
        </w:rPr>
        <w:t>34. A. Sayse, 1882, ¿ç 414-41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 ²êîÌà ä²Þî²ØàôÜøÆ ÐºîøºðÀ ä²îØ²¶ðàôÂÚ²Ü Øºæ</w:t>
      </w:r>
    </w:p>
    <w:p>
      <w:pPr>
        <w:pStyle w:val="Normal"/>
        <w:rPr>
          <w:rFonts w:ascii="Arial LatArm" w:hAnsi="Arial LatArm" w:cs="Arial LatArm"/>
          <w:lang w:val="en-US"/>
        </w:rPr>
      </w:pPr>
      <w:r>
        <w:rPr>
          <w:rFonts w:cs="Arial LatArm" w:ascii="Arial LatArm" w:hAnsi="Arial LatArm"/>
          <w:lang w:val="en-US"/>
        </w:rPr>
        <w:t>²ð ²êîì²ÌÀ ºì ²ð² ¶ºÔºòÆÎ Â²¶²ìàðÀ</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 å³ïÙ³·ñáõÃÛ³Ý Ù»ç ùÇã ï»Õ»ÏáõÃÛáõÝÝ»ñ Ï³Ý ²ð ²ëïÍá å³ßï³ÙáõÝùÇ Ù³ëÇÝ: ²ñ-²ñ³ ³ÝáõÝÁ ³é³çÇÝ ³Ý·³Ù ÑÇß³ï³ÏíáõÙ ¿ Øáíë»ë Êáñ»Ý³óáõ §Ð³Ûáó å³ïÙáõÃÛáõÝ¦ ³ßË³ïáõÃÛ³Ý Ù»ç (5-ñ¹ ¹³ñ): Êáñ»Ý³óÇÝ ÑÇß³ï³ÏáõÙ ¿ ÜáÛÇ áñ¹Ç Ð³µ»ÃÇó ë»ñí³Í 11 Ñ³Û Ý³Ñ³å»ïÝ»ñÇ, ³Û¹ ÃíáõÙª ²ñ³ÙÇ áñ¹Ç ²ñ³ ¶»Õ»óÇÏÇÝ: Ð³ÛïÝÇ ¿, áñ Êáñ»Ý³óÇÝ Çñ å³ïÙáõÃÛáõÝÁ ·ñ»ÉÇë û·ïí»É ¿ ÅáÕáíñ¹³Ï³Ý µ³Ý³ÑÛáõëáõÃÛáõÝÇó ¨ ³ëáñÇ å³ïÙÇã Ø³ñ ²µ³ë Î³ïÇÝ³ÛÇ ³ßË³ïáõÃÛáõÝÇó, ÇëÏ í»ñçÇÝë ¿Éª ãå³Ñå³Ýí³Í ÇÝã-áñ ·ñ³íáñ ³ÕµÛáõñÝ»ñÇó: Êáñ»Ý³óáõ ßÝáñÑÇí Ù»½ ¿ Ñ³ë»É §²ñ³ ¶»Õ»óÇÏ ¨ Þ³ÙÇñ³Ù¦ ½ñáõÛóÁ, áñÇ µáí³Ý¹³ÏáõÃÛáõÝÁ Ñ»ï¨Û³ÉÝ ¿. ²ëáñ»ëï³ÝÇ ³ñù³ ÜÇÝáëÇ ÏÇÝÁª Þ³ÙÇñ³ÙÁ Éë³Í ÉÇÝ»Éáí Ñ³Ûáó ³ñù³ ²ñ³ÛÇ ·»Õ»óÏáõÃÛ³Ý Ù³ëÇÝ, Çñ ³ÙáõëÝáõ Ù³Ñí³ÝÇó Ñ»ïá å³ï·³Ù³ËáëÝ»ñ ¿ áõÕ³ñÏáõÙ ²ñ³ ¶»Õ»óÇÏÇ Ùáï, ³é³ç³ñÏ»Éáí ÏÝáõÃÛ³Ý ³éÝ»É Çñ»Ý, ÷áË³ñ»ÝÁ Ëáëï³Ý³Éáí ²ëáñ»ëï³ÝÇ ·³ÑÁ: ê³Ï³ÛÝ Ù»ñÅíáõÙ ¿ ²ñ³ÛÇ ÏáÕÙÇó: ê³ëïÇÏ ã³ñ³Ý³Éáí Þ³ÙÇñ³ÙÁ Ù»Í ½áñùáí ·³ÉÇë ¿ Ð³Û³ëï³Ý: î»ÕÇ áõÝ»ó³Í ×³Ï³ï³Ù³ñïáõÙ ²ñ³Ý ëå³ÝíáõÙ ¿: Þ³ÙÇñ³ÙÁ Ññ³Ù³ÛáõÙ ¿ ²ñ³ÛÇ Ù³ñÙÇÝÁ  ¹Ý»É ³å³ñ³ÝùÇ í»ñÝ³ï³ÝÁ, áñå»ë½Ç Çñ ³ëïí³ÍÝ»ñÁ í»ñ³Ï»Ý¹³Ý³óÝ»Ý Ýñ³Ý: ºñµ ¹³ ãÇ Ñ³çáÕíáõÙ, Þ³ÙÇñ³ÙÁ Ññ³Ù³ÛáõÙ ¿ Ã³Õ»É ²ñ³ÛÇ ¹ÇÝ, Çñ ÑáÙ³ÝÇÝ»ñÇó Ù»ÏÇÝ Ñ³·óÝáõÙ ¿ Ýñ³ ½·»ëïÝ»ñÁ ¨ ½³Ûñ³ó³Í ÅáÕáíñ¹ÇÝ Ñ³Ý·ëï³óÝ»Éáõ Ñ³Ù³ñ Ñ³Ûï³ñ³ñáõÙ, áñ Çñ ³ëïí³ÍÝ»ñÁ í»ñ³Ï»Ý¹³Ý³óñÇÝ ²ñ³ÛÇÝ1: Êáñ»Ý³óÇÝ Ñ³ÛïÝáõÙ ¿ Ý³¨, áñ Ñ»ï³·³ÛáõÙ Þ³ÙÇñ³ÙÁ Ñ³Ûáó ·³ÑÁ Ñ³ÝÓÝ»É ¿ ²ñ³ÛÇ áñ¹áõÝª ²ñ³Û³Ý ²ñ³ÛÇÝ:</w:t>
      </w:r>
    </w:p>
    <w:p>
      <w:pPr>
        <w:pStyle w:val="Normal"/>
        <w:rPr>
          <w:rFonts w:ascii="Arial LatArm" w:hAnsi="Arial LatArm" w:cs="Arial LatArm"/>
          <w:lang w:val="en-US"/>
        </w:rPr>
      </w:pPr>
      <w:r>
        <w:rPr>
          <w:rFonts w:cs="Arial LatArm" w:ascii="Arial LatArm" w:hAnsi="Arial LatArm"/>
          <w:lang w:val="en-US"/>
        </w:rPr>
        <w:t xml:space="preserve">Ð³Û å³ïÙ³·ñáõÃÛ³Ý Ù»ç §²ñ³ ¶»Õ»óÇÏ ¨ Þ³ÙÇñ³Ù¦ ½ñáõÛóÇÝ ³Ý¹ñ³¹³ñÓ»É »Ý Ý³¨ ²·³Ã³Ý·»ÕáëÁ, ²Ý³ÝáõÝ å³ïÙÇãÁ, ê»µ»áëÁ, ö³íëïáë ´áõ½³Ý¹Á, ÂáíÙ³ ²ñÍñáõÝÇÝ ¨ áõñÇßÝ»ñ: º°í Êáñ»Ý³óáõ, ¨° ÙÛáõë å³ïÙÇãÝ»ñÇ ³ßË³ïáõÃÛáõÝÝ»ñáõÙ ²ñ³Ý ãÇ í»ñ³Ï»Ý¹³Ý³ÝáõÙ: àõëáõÙÝ³ëÇñáÕÝ»ñÇ ÙÇ Ù³ëÁ (Ø. ¾ÙÇÝ, ¶. Ô³÷³ÝóÛ³Ý, Ü. ²¹áÝó) ¹³ Ï³åáõÙ ¿ ùñÇëïáÝ»áõÃÛ³Ý Ñ»ï ¨ ·ïÝáõÙ, áñ ùñÇëïáÝÛ³ å³ïÙÇãÝ»ñÁ ã¿ÇÝ Ï³ñáÕ ÃáõÛÉ ï³É, áñ ²ñ³Ý øñÇëïáëÇ ÝÙ³Ý Ñ³ñáõÃÛáõÝ ³éÝ»ñ: ÜÏ³ï»Ýù ë³Ï³ÛÝ, áñ ¨° Êáñ»Ý³óÇÝ, ¨° ÙÛáõë Ñ³Û å³ïÙÇãÝ»ñÁ ²ñ³ ¶»Õ»óÇÏÇÝ Çñ³Ï³Ý, å³ïÙ³Ï³Ý ³ÝÓ »Ý Ñ³Ù³ñ»É: Ð»ï¨³µ³ñ, Ý³ ã¿ñ Ï³ñáÕ Ù³Ñí³ÝÇó Ñ»ïá Ñ³ñáõÃÛáõÝ ³éÝ»É ¨ Ù³Ñ³ÝáõÙ ¿ ÇÝãå»ë Ñ³ë³ñ³Ï Ù³ÑÏ³Ý³óáõ, ³ÛÉ µ³Ý ¿, áñ ²ñ³ ¶»Õ»óÇÏÁ Çñ Ù»ç Ý»ñ³é»É ¿ ²ð ²ëïÍá ÝÏ³ñ³·ñÇ ß³ï Ñ³ïÏ³ÝÇßÝ»ñ (·»Õ»óÇÏ ¿, µ³ñÇ, ù³ç), ÇëÏ ÅáÕáíáõñ¹Á Ñ»ï³·³ÛáõÙ Ýñ³Ý ûÅï»É ¿ Ù»éÝáÕ-Ñ³éÝáÕ Ñ³ïÏáõÃÛ³Ùµ, ß³ï ó³ÝÏ³Ý³Éáí, áñ ëÇñ»ÉÇ ³ñù³Ý ¨ë í»ñ³Ï»Ý¹³Ý³Ý³, ÇÝãå»ë ²ñ¨Ç ²ð ²ëïí³Í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ê»µ»áëÇ ³ßË³ïáõÃÛ³Ý Ù»ç ²ñ³ÛÇ í»ñù»ñÁ ÉÇ½áõÙ »Ý Þ³ÙÇñ³ÙÇ ³ñ³É»½ ³ëïí³ÍÝ»ñÁ (ê»µ»áë,  ¿ç 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 ¶»Õ»óÇÏ ¨ Þ³ÙÇñ³Ù¦ ½ñáõÛóÇ ³ÛÉ ï³ñµ»ñ³ÏÝ»ñ ¨ë ·áÛáõÃÛáõÝ áõÝ»Ý, áñáÝù Ù»½ »Ý Ñ³ë»É ÑáõÛÝ Ñ»ÕÇÝ³ÏÝ»ñÇ ÙÇçáóáí: ¸ñ³ÝÇó Ù»ÏÁ, áñ Ñ³ÛïÝÇ ¿ ´»éÉÇÝÇ å³åÇñáõëÝ»ñÇ Ñ³í³ù³ÍáõÇó, Ññ³ï³ñ³Ï»É ¿ ·»ñÙ³Ý³óÇ ³ñ¨»É³·»ï ìÇÉù»Ý 1893 Ãí³Ï³ÝÇÝ2: ²Û¹ å³åÇñáõëÝ»ñÇ ÙÇ Ù³ëÁ ãÇ ÁÝÃ»ñóíáõÙ çÝçí³Í ÉÇÝ»Éáõ å³ï×³éáí: ÀÝÃ»ñóíáÕ Ù³ëÇ µáí³Ý¹³ÏáõÃÛáõÝÁ Ñ»ï¨Û³ÉÝ ¿. 17 ï³ñ»Ï³Ý ÜÇÝáëÁ ëÇñ³Ñ³ñíáõÙ ¿ Çñ Ùáñ³ùñáç 13 ï³ñ»Ï³Ý ³ÕçÏ³Ý: ê³Ï³ÛÝ ÜÇÝáëÇÝ ÃáõÛÉ ã»Ý ï³ÉÇë ³ÙáõëÝ³Ý³É, ù³ÝÇ áñ ³ÕçÇÏÁ ÷áùñ ¿: ºñÏáõ Ù³Ûñ»ñ ËáñÑñ¹³ÏóáõÙ »Ý: ÜÇÝáëÁ Ù»Í ½áñùáí (70.000) ³ñß³íáõÙ ¿ Ð³Û³ëï³Ý: êÏëíáõÙ ¿ å³ï»ñ³½Ù: ä³ïÙáõÃÛ³Ý ß³ñáõÝ³ÏáõÃÛáõÝÁ ³ÝÑ³Ûï ¿: àõëáõÙÝ³ëÇñ»Éáí ³Ûë ëÇñ³í»åÁ Ü. ²¹áÝóÁ ·ñáõÙ ¿. §²ñß³í³ÝùÇ áõÕÕáõÃÛáõÝÁ óáõÛó ¿ ï³ÉÇë, áñ ³ÕçÏ³ ë»ñÁ Ð³Û³ëï³ÝáõÙ ¿ñ¦3: ä³åÇñáõëÝ»ñÇ ãÁÝÃ»ñóíáÕ Ù³ëáõÙ Ï³ñ¹³óíáõÙ »Ý §o Eros¦ ¨ §Armeni¦ µ³é»ñÁ, §áõñ»ÙÝ ³ËáÛ³ÝÁ áã ÙÇ³ÛÝ Ñ³Ûáó Ã³·³íáñÝ ¿ ÃíáõÙ, ³ÛÉ¨ Ñ³í³Ýáñ»Ý ÇÝùÝ ²ñ³Ý, áñÇ ³ÝáõÝÁ ï»ÕÇ ¿ ïí³Í ¨ ÝáõÛÝ³ó³Í ù³ç³Ñ³Ûï ¾ñáëÇÝ¦4 »½ñ³Ï³óÝáõÙ ¿ Ü. ²¹áÝóÁ: ²ÕçÏ³ ³ÝáõÝÁ áã ÙÇ ï»Õ ãÇ ÑÇß³ï³Ïí³Í Ñ³í³Ý³µ³ñ ³ÛÝ å³ï×³éáí, áñ µÝ³·ÇñÁ ³ÙµáÕç³Ï³Ý ã¿, ë³Ï³ÛÝ ³ÕçÏ³ Ùáñ ¸³ñÏ»³ ³ÝáõÝÁ ÑÇß»óÝáõÙ ¿ ÑáõÛÝ å³ïÙÇã ¸Çá¹áñáë êÇÏÇÉÇ³óáõ å³ïÙáõÃÛ³Ý ¸»ñÏ»ïáÛÇÝ, áñÁ Þ³ÙÇñ³ÙÇ Ù³ÛñÝ ¿:</w:t>
      </w:r>
    </w:p>
    <w:p>
      <w:pPr>
        <w:pStyle w:val="Normal"/>
        <w:rPr>
          <w:rFonts w:ascii="Arial LatArm" w:hAnsi="Arial LatArm" w:cs="Arial LatArm"/>
          <w:lang w:val="en-US"/>
        </w:rPr>
      </w:pPr>
      <w:r>
        <w:rPr>
          <w:rFonts w:cs="Arial LatArm" w:ascii="Arial LatArm" w:hAnsi="Arial LatArm"/>
          <w:lang w:val="en-US"/>
        </w:rPr>
        <w:t>²Ûë ëÇñ³í»åÇ Ù»Ï ³ÛÉ ï³ñµ»ñ³ÏáõÙ (Ù.Ã.³. 1-ÇÝ ¹³ñ) êÇÏÇÉÇ³óÇÝ µ³½Ù³ÃÇí Ù³Ýñ³Ù³ëÝ»ñ ¿ Ñ³ÛïÝáõÙ Þ³ÙÇñ³ÙÇ ÏÛ³ÝùÇó: Ü³ áõß³¹ñáõÃÛáõÝ ¿ ¹³ñÓÝáõÙ Ýñ³ Í³·áõÙÝ³µ³ÝáõÃÛ³ÝÁ, å³ïÙáõÙ Þ³ÙÇñ³ÙÇ Ùáñª ¸»ñÏ»ïá ¹ÇóáõÑáõ Ù³ëÇÝ: êÇÏÇÉÇ³óÇÝ ³ÛÝáõÑ»ï¨ å³ïÙáõÙ ¿ ÜÇÝáëÇ ³ñß³í³ÝùÝ»ñÇ Ù³ëÇÝ, Ý³Ë ¹»åÇ ²ñ³µÇ³, áñÇ Ã³·³íáñÝ ¿ñ ²ñ³ÛáëÁ, ³ÛÝáõÑ»ï¨ª Ð³Û³ëï³Ý, áñÇ Ã³·³íáñÁ ´³ñ½³Ý»ëÝ ¿ñ5: Ü. ²¹áÝóÁ »ÝÃ³¹ñáõÙ ¿, áñ ï»ÕÇ ¿ áõÝ»ó»É ³ÝáõÝÝ»ñÇ ß÷áÃáõÃÛáõÝ ¨ ²ñ³ÛáëÁ Ð³Û³ëï³ÝÇ Ã³·³íáñÇ ³ÝáõÝÝ ¿6:</w:t>
      </w:r>
    </w:p>
    <w:p>
      <w:pPr>
        <w:pStyle w:val="Normal"/>
        <w:rPr>
          <w:rFonts w:ascii="Arial LatArm" w:hAnsi="Arial LatArm" w:cs="Arial LatArm"/>
          <w:lang w:val="en-US"/>
        </w:rPr>
      </w:pPr>
      <w:r>
        <w:rPr>
          <w:rFonts w:cs="Arial LatArm" w:ascii="Arial LatArm" w:hAnsi="Arial LatArm"/>
          <w:lang w:val="en-US"/>
        </w:rPr>
        <w:t>ÐáõÛÝ Ñ»ÕÇÝ³ÏÝ»ñÇó Ñ»ï³ùñùÇñ ¿ Ý³¨ äÉ³ïáÝÇ å³ïÙáõÃÛáõÝÁ  Er Armenios-Ç Ù³ëÇÝ: äÉ³ïáÝÁ (Ù.Ã.³. 4-ñ¹ ¹³ñ) Çñ §Ð³Ýñ³å»ïáõÃÛáõÝ¦ ³ßË³ïáõÃÛ³Ý Ù»ç (10-ñ¹ ·ÉáõË) å³ïÙáõÙ ¿ Í³·áõÙáí å³Ù÷áõÉ³óÇ (ÎÇÉÇÏÇ³) ËÇ½³Ë ÙÇ Ù³ñ¹áõª ²ñÙ»ÝÇáëÇ áñ¹Ç ¾ñÇ Ù³ëÇÝ, áñÝ ÁÝÏÝáõÙ ¿ Ù³ñïÇ ¹³ßïáõÙ: ¸Ç³ÏÝ»ñÁ Ñ³í³ù»Éáõó Ñ»ïá, 12-ñ¹ ûñÁ, »ñµ Ýñ³ Ù³ñÙÇÝÁ ¹ÝáõÙ »Ý Ã³ÕÙ³Ý Ë³ñáõÛÏÇ íñ³, Ý³ í»ñ³Ï»Ý¹³Ý³ÝáõÙ ¿ ¨ ëÏëáõÙ å³ïÙ»É Ñ³Ý¹»ñÓÛ³É ÏÛ³ÝùÇ Ù³ëÇÝ7:</w:t>
      </w:r>
    </w:p>
    <w:p>
      <w:pPr>
        <w:pStyle w:val="Normal"/>
        <w:rPr>
          <w:rFonts w:ascii="Arial LatArm" w:hAnsi="Arial LatArm" w:cs="Arial LatArm"/>
          <w:lang w:val="en-US"/>
        </w:rPr>
      </w:pPr>
      <w:r>
        <w:rPr>
          <w:rFonts w:cs="Arial LatArm" w:ascii="Arial LatArm" w:hAnsi="Arial LatArm"/>
          <w:lang w:val="en-US"/>
        </w:rPr>
        <w:t xml:space="preserve">². ê»ÛëÁ ¨° ¾ñ ²ñÙ»ÝÇáëÇÝ, ¨° É»·»Ý¹Ç Í³·Ù³Ý ³ÏáõÝùÁ Ñ³Ù³ñáõÙ ¿ Ð³Û³ëï³ÝÁ: Ü³ ·ñáõÙ ¿. §Â»å»ï äÉ³ïáÝÁ Er-ÇÝ å³Ù÷áõÉ³óÇ ¿ Ñ³Ù³ñáõÙ, µ³Ûó Ýñ³ Ñáñ Armenios ³ÝáõÝÁ í»ñ³µ»ñáõÙ ¿ Ð³Û³ëï³ÝÇÝ ¨ Ð³Û³ëï³ÝÇó ¿, áñ ³Û¹ É»·»Ý¹³Ý Í³·áõÙ ¿¦8: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ìÇÉù»Ý å³åÇñáõëÝ»ñÁ Ãí³·ñáõÙ ¿ áã áõß ù³Ý Ù.Ã.³. 1-ÇÝ ¹³ñ, »ÉÝ»Éáí ³ÛÝ Ñ³Ý·³Ù³ÝùÇó, áñ ¹ñ³Ýó íñ³ Ï³ñ¹³óíáõÙ ¿ îñ³Û³Ýáë Ï³Ûë»ñ (53-117 ÃÃ.) ³ÝáõÝÁ: (Wilcke, Ein neuer griechischer Roman, Hermes, 28, ¿ç 161-193, Ü. ²¹áÝó, ÐÇÝ Ñ³Ûáó ³ßË³ñÑ³Û³óùÁ, 1926, ¿ç 43-45):</w:t>
      </w:r>
    </w:p>
    <w:p>
      <w:pPr>
        <w:pStyle w:val="Normal"/>
        <w:rPr>
          <w:rFonts w:ascii="Arial LatArm" w:hAnsi="Arial LatArm" w:cs="Arial LatArm"/>
          <w:lang w:val="en-US"/>
        </w:rPr>
      </w:pPr>
      <w:r>
        <w:rPr>
          <w:rFonts w:cs="Arial LatArm" w:ascii="Arial LatArm" w:hAnsi="Arial LatArm"/>
          <w:lang w:val="en-US"/>
        </w:rPr>
        <w:t>3. Ü. ²¹áÝó, Ð³Û³ëï³ÝÇ ä³ïÙáõÃÛáõÝ, ºñ¨³Ý, 1972, ¿ç 376:</w:t>
      </w:r>
    </w:p>
    <w:p>
      <w:pPr>
        <w:pStyle w:val="Normal"/>
        <w:rPr>
          <w:rFonts w:ascii="Arial LatArm" w:hAnsi="Arial LatArm" w:cs="Arial LatArm"/>
          <w:lang w:val="en-US"/>
        </w:rPr>
      </w:pPr>
      <w:r>
        <w:rPr>
          <w:rFonts w:cs="Arial LatArm" w:ascii="Arial LatArm" w:hAnsi="Arial LatArm"/>
          <w:lang w:val="en-US"/>
        </w:rPr>
        <w:t>4. Ü. ²¹áÝó, 1972, ¿ç 376:</w:t>
      </w:r>
    </w:p>
    <w:p>
      <w:pPr>
        <w:pStyle w:val="Normal"/>
        <w:rPr>
          <w:rFonts w:ascii="Arial LatArm" w:hAnsi="Arial LatArm" w:cs="Arial LatArm"/>
          <w:lang w:val="en-US"/>
        </w:rPr>
      </w:pPr>
      <w:r>
        <w:rPr>
          <w:rFonts w:cs="Arial LatArm" w:ascii="Arial LatArm" w:hAnsi="Arial LatArm"/>
          <w:lang w:val="en-US"/>
        </w:rPr>
        <w:t>5. ¸Çá¹áñáë êÇÏÇÉÇ³óÇ, ä³ïÙ³Ï³Ý ·ñ³¹³ñ³Ý, ºñ¨³Ý, 1985, ¿ç 16:</w:t>
      </w:r>
    </w:p>
    <w:p>
      <w:pPr>
        <w:pStyle w:val="Normal"/>
        <w:rPr>
          <w:rFonts w:ascii="Arial LatArm" w:hAnsi="Arial LatArm" w:cs="Arial LatArm"/>
          <w:lang w:val="en-US"/>
        </w:rPr>
      </w:pPr>
      <w:r>
        <w:rPr>
          <w:rFonts w:cs="Arial LatArm" w:ascii="Arial LatArm" w:hAnsi="Arial LatArm"/>
          <w:lang w:val="en-US"/>
        </w:rPr>
        <w:t>6. Ü. ²¹áÝó, 1972, ¿ç 376,</w:t>
      </w:r>
    </w:p>
    <w:p>
      <w:pPr>
        <w:pStyle w:val="Normal"/>
        <w:rPr>
          <w:rFonts w:ascii="Arial LatArm" w:hAnsi="Arial LatArm" w:cs="Arial LatArm"/>
          <w:lang w:val="en-US"/>
        </w:rPr>
      </w:pPr>
      <w:r>
        <w:rPr>
          <w:rFonts w:cs="Arial LatArm" w:ascii="Arial LatArm" w:hAnsi="Arial LatArm"/>
          <w:lang w:val="en-US"/>
        </w:rPr>
        <w:t>7. Ïëàòîí, Ðåñïóáëèêà, Ìîñêâà, 1929, ñòð. 614, Platon, R. P., X 614.</w:t>
      </w:r>
    </w:p>
    <w:p>
      <w:pPr>
        <w:pStyle w:val="Normal"/>
        <w:rPr>
          <w:rFonts w:ascii="Arial LatArm" w:hAnsi="Arial LatArm" w:cs="Arial LatArm"/>
          <w:lang w:val="en-US"/>
        </w:rPr>
      </w:pPr>
      <w:r>
        <w:rPr>
          <w:rFonts w:cs="Arial LatArm" w:ascii="Arial LatArm" w:hAnsi="Arial LatArm"/>
          <w:lang w:val="en-US"/>
        </w:rPr>
        <w:t>8. A. Sayce, 1882, ¿ç 417: ². Ô³÷³ÝóÛ³Ý, 1945, ¿ç 6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¾ñ-²ñ³ÛÇ ³Ûë å³ïáõÙÇ Ù»ç Ñ³Ý¹ÇåáõÙ »Ýù ²ð ²ëïÍá Ù»éÝáÕ-Ñ³éÝáÕ µÝáõÛÃÇÝ, áñÁ Ñ³í³Ý³µ³ñ ²ð ²ëïÍá å³ßï³ÙáõÝùÇ Ñ»ï Ï³åí³Í áõß ßñç³ÝÇ ³ñï³Ñ³ÛïáõÃÛáõÝ ¿: ÐÝ³·áõÛÝ ·ñ³íáñ ³ñÓ³Ý³·ñáõÃÛáõÝÝ»ñáõÙ íÏ³Ûí³Í »Ý ²ñ-¾ñ-áí ëÏëíáÕ ³ÛÉ ³ÝáõÝÝ»ñ ¨ë: ²Ûëå»ë. ²ëáñ»ëï³ÝÇ Ã³·³íáñ ÂáõÏáõÉÃÇ ÜÇÝáõñÃ³ÛÇ Å³Ù³Ý³ÏÝ»ñÇÝ (1244-1208) å³ïÏ³ÝáÕ ÙÇ ³ñÓ³Ý³·ñáõÃÛ³Ý Ù»ç ÑÇß³ï³ÏíáõÙ ¿ Errimena ³ÝáõÝáí ÙÇ ûï³ñ»ñÏñ³óÇ9: àõñ³ñïáõÇ èáõë³ 3-ñ¹ (617-609) Ã³·³íáñÝ Çñ ³ñÓ³Ý³·ñáõÃÛáõÝÝ»ñáõÙ ÇÝùÝ Çñ»Ý ÏáãáõÙ ¿ Rusa Erimenahi10 §èáõë³ áñ¹Ç ¾ñÇÙ»Ý³ÛÇ¦: Æ. Ø»ßã³ÝÇÝáíÁ ³ÛÝ Ï³ñÍÇùÝ ¿ Ñ³ÛïÝáõÙ, áñ Rusa Erimenahi Ýß³Ý³ÏáõÙ ¿ §èáõë³ Ð³Ûáñ¹Ç¦11: ¶. Ô³÷³ÝóÛ³ÝÇ Ï³ñÍÇùáí èáõë³ÛÇ ¾ñÇÙ»Ý³ Ñ³Ûñ³ÝáõÝÁ §Ã» Ñ³ïáõÏ ³ÝáõÝ Ï³ñáÕ ¿ ÉÇÝ»Éª ÝÙ³Ý Ù»ñ ²ñÙ»Ý³ÏÇÝ, Ã» ó»Õ³ÝáõÝ¦ ¨ áñ èáõë³Ý Ï³ñáÕ ¿ñ ÉÇÝ»É Ermina Ï³Ù Armina Ñ³Û ó»ÕÇó ë»ñí³Í, ³Û¹ ó»ÕÇÝ å³ïÏ³ÝáÕ12 ¨ ³ÛÉÝ: ÆëÏ èáõë³ÛÇ ¾ñÇÙ»Ý³ Ñ³Ûñ³ÝáõÝÁ ÙÇ³ÛÝ Ù»Ï µ³ó³ïñáõÃÛáõÝ Ï³ñáÕ ¿ áõÝ»Ý³É. ³ÛÝ Ñ³Ûáó Ã³·³íáñÇ Ñ³Ûñ³ÝáõÝÝ ¿ (²ñÙ»Ý³Ï), ¾ñÇÙ»Ý³ ï³ñµ»ñ³Ï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9.  Ã. Ôðàéäàíê, Íîâûå äàííûå îá îòíîøåíèÿõ ñðåäíåàññèðèéñêîãî öàðñòâî ñ ñåâåðíûìè è ñåâåðî-çàïàäíûìè ñòðàíàìè, “Äðåâíèé Âîñòîê”, 2, 1976, ñòð. 87-88. </w:t>
      </w:r>
    </w:p>
    <w:p>
      <w:pPr>
        <w:pStyle w:val="Normal"/>
        <w:rPr>
          <w:rFonts w:ascii="Arial LatArm" w:hAnsi="Arial LatArm" w:cs="Arial LatArm"/>
          <w:lang w:val="en-US"/>
        </w:rPr>
      </w:pPr>
      <w:r>
        <w:rPr>
          <w:rFonts w:cs="Arial LatArm" w:ascii="Arial LatArm" w:hAnsi="Arial LatArm"/>
          <w:lang w:val="en-US"/>
        </w:rPr>
        <w:t xml:space="preserve">10. ÓÊÍ, 287-295. </w:t>
      </w:r>
    </w:p>
    <w:p>
      <w:pPr>
        <w:pStyle w:val="Normal"/>
        <w:rPr>
          <w:rFonts w:ascii="Arial LatArm" w:hAnsi="Arial LatArm" w:cs="Arial LatArm"/>
          <w:lang w:val="en-US"/>
        </w:rPr>
      </w:pPr>
      <w:r>
        <w:rPr>
          <w:rFonts w:cs="Arial LatArm" w:ascii="Arial LatArm" w:hAnsi="Arial LatArm"/>
          <w:lang w:val="en-US"/>
        </w:rPr>
        <w:t xml:space="preserve">11. È. Ìåùàíèíîâ, Ê àíàëèçó èìåíè Åðèìåíà, “ßçûê è ìûøëåíèå”, I, ñòð. 37-42. </w:t>
      </w:r>
    </w:p>
    <w:p>
      <w:pPr>
        <w:pStyle w:val="Normal"/>
        <w:rPr>
          <w:rFonts w:ascii="Arial LatArm" w:hAnsi="Arial LatArm" w:cs="Arial LatArm"/>
          <w:lang w:val="en-US"/>
        </w:rPr>
      </w:pPr>
      <w:r>
        <w:rPr>
          <w:rFonts w:cs="Arial LatArm" w:ascii="Arial LatArm" w:hAnsi="Arial LatArm"/>
          <w:lang w:val="en-US"/>
        </w:rPr>
        <w:t xml:space="preserve">12. ¶. Ô³÷³ÝóÛ³Ý, 1940, ¿ç 221-225: ê³Ï³ÛÝ èáõë³ÛÇ ¾ñÇÙ»Ý³ÛÇ áñ¹Ç (Ñ³ÛÇ áñ¹Ç) ÉÇÝ»ÉÁ, Ýñ³ Ñ³ÛÏ³Ï³Ý Í³·áõÙÁ Ô³÷³ÝóÛ³ÝÁ µ³ó³ïñáõÙ ¿ ³ÛÝ Ñ³Ý·³Ù³Ýùáí, áñ ëÏëí»É ¿ñ ³ñÙ»ÝÝ»ñÇ Ý»ñÃ³÷³ÝóáõÙÁ àõñ³ñïáõ, áñÇ Å³Ù³Ý³Ï §Ýñ³Ýó  Ñ³çáÕí»É ¿ñ í»ñóÝ»É ÇßË³ÝáõÃÛáõÝ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íñáå³ÛÇ ÑÝ³·áõÛÝ ÅáÕáíáõñ¹Ý»ñÇó Ù»ÏÇª Ï»Éï»ñÇ ¹Çó³µ³ÝáõÃÛ³Ý Ù»ç íÏ³Ûí³Í »Ý Er, Eriy ¨ Eremon ³ÝáõÝÝ»ñáí Ñ»ñáëÝ»ñ13: ÆëÏ ´ñÇï³Ý³Ï³Ý Ñ³Ýñ³·Çï³ñ³ÝÇó ï»Õ»Ï³ÝáõÙ »Ýù, áñ ·áÛáõÃÛáõÝ áõÝ»óáÕ ÇéÉ³Ý¹³Ï³Ý ÙÇ ³é³ëå»ÉÇ Ñ³Ù³Ó³ÛÝ ÐáõÝ³ëï³ÝÇ ÏáÕÙÇó »Ï³Í ÙÇ ËáõÙµ ³ñÏ³Í³ËÝ¹ÇñÝ»ñ (Ã» é³½ÙÇÏÝ»ñ) ·ñ³í»É »Ý ÆéÉ³Ý¹Ç³Ý, Ñ³ÕÃ»Éáí ³í»ÉÇ í³Õ ³Û¹ ï³ñ³ÍùÝ»ñáõÙ µÝ³ÏáõÃÛáõÝ Ñ³ëï³ï³Í ¸³Ýáõ ³ëïÍá ó»ÕÇÝ: ºÏíáñÝ»ñÇ Ù»ç »Õ»É »Ý Ire ¨ Eremon »Õµ³ÛñÝ»ñÁ (³ÛÉ ï³ñµ»ñ³Ïáíª Ñ³Ûñ áõ áñ¹Ç): Ire-Á Ñéã³Ïí»É ¿ »ñÏñÇ Ã³·³íáñ áõ »ñÏñÇÝ ÃáÕ»É Çñ ³ÝáõÝÁª Ireland14:  Ð»ï³ùñùÇñ ¿ Ý³¨ Ññ»³ å³ïÙÇã Ðáíë»÷áë öÉ³íÇáëÇ (1-ÇÝ ¹³ñ Ù.Ã.³.) ÙÇ íÏ³ÛáõÃÛáõÝÁ: Ü³ Ñ³ÛïÝáõÙ ¿, áñ ¸³íÇÃÁ (Ññ»³) ß³ñÅíáõÙ ¿ Ìá÷³ó ²¹ñ³½³ñ Ã³·³íáñÇª ²ñ³ÛÇ áñ¹áõ ¹»Ù15: ä³ïÙÇãÁ Ã³·³íáñÇÝ Ñ³Û Ï³Ù ³ñÙ»Ý Ïáã»Éáõ ÷áË³ñ»Ý ÏáãáõÙ ¿ ²ñ³ÛÇ áñ¹Ç:</w:t>
      </w:r>
    </w:p>
    <w:p>
      <w:pPr>
        <w:pStyle w:val="Normal"/>
        <w:rPr>
          <w:rFonts w:ascii="Arial LatArm" w:hAnsi="Arial LatArm" w:cs="Arial LatArm"/>
          <w:lang w:val="en-US"/>
        </w:rPr>
      </w:pPr>
      <w:r>
        <w:rPr>
          <w:rFonts w:cs="Arial LatArm" w:ascii="Arial LatArm" w:hAnsi="Arial LatArm"/>
          <w:lang w:val="en-US"/>
        </w:rPr>
        <w:t>êñ³Ýù »Ý ³ÛÝ ÑÇÙÝ³Ï³Ý ³ÕµÛáõñÝ»ñÁ, áñ ï»Õ»ÏáõÃÛáõÝÝ»ñ »Ý Ñ³Õáñ¹áõÙ ²ð-¾ð-²ð²ÚÆ Ù³ëÇÝ: ì»ñáÑÇßÛ³É µáÉáñ ëÇñ³í»å»ñÝ áõ ½ñáõÛóÝ»ñÝ ³ÝÏ³ëÏ³Í å³ïÙ³Ï³Ý ÑÇÙù áõÝ»Ý, áñÇ ³ñÓ³·³ÝùÝ»ñÁ Ñ³ë»É »Ý ÙÇÝã¨ 19--20-ñ¹ ¹³ñ»ñÁ, »ñµ ÅáÕáíáõñ¹Á µ³Ý³íáñ Ó¨áí ¹»é ß³ñáõÝ³ÏáõÙ ¿ñ å³ïÙ»É ²ñ³ ¶»Õ»óÇÏÇ ¨ Þ³ÙÇñ³ÙÇ Ù³ëÇÝ16:</w:t>
      </w:r>
    </w:p>
    <w:p>
      <w:pPr>
        <w:pStyle w:val="Normal"/>
        <w:rPr>
          <w:rFonts w:ascii="Arial LatArm" w:hAnsi="Arial LatArm" w:cs="Arial LatArm"/>
          <w:lang w:val="en-US"/>
        </w:rPr>
      </w:pPr>
      <w:r>
        <w:rPr>
          <w:rFonts w:cs="Arial LatArm" w:ascii="Arial LatArm" w:hAnsi="Arial LatArm"/>
          <w:lang w:val="en-US"/>
        </w:rPr>
        <w:t>àõëáõÙÝ³ëÇñáÕÝ»ñÇ áõß³¹ñáõÃÛáõÝÁ ·ñ³í»É ¿ Êáñ»Ý³óáõ Ñ»ï¨Û³É ÙÇ íÏ³ÛáõÃÛáõÝÁ ¨ë: Êáë»Éáí ²ñ³ ¶»Õ»óÇÏÇ Ñ³Ûñ ²ñ³ÙÇ ù³ç³·áñÍáõÃÛáõÝÝ»ñÇ Ù³ëÇÝ, å³ïÙ³Ñ³ÛñÝ ³ÛÝáõÑ»ï¨ ·ñáõÙ ¿. Ýñ³ §Ù³Ñí³ÝÇó Ñ»ïá ÜÇÝáëÇ í³Ë×³Ýí»Éáõó ùÇã ï³ñÇÝ»ñ ³é³ç Çñ Ñ³Ûñ»ÝÇùÇ ËÝ³Ù³Ï³É ¹³ñÓ³í ²ñ³Ý¦17: ä³ïÙ³·ñáõÃÛ³Ý Ù»ç ÜÇÝáëÁ ÝáõÛÝ³óíáõÙ ¿ ²ëáñ»ëï³ÝÇ Ã³·³íáñ ê³ñ·áÝ 1-ÇÝÇ (980-948) Ñ»ï18: ÜÇÝáëÁ ÝáõÛÝ³óíáõÙ ¿ Ý³¨ ê³ÉÙ³Ý³ë³ñ 3-ñ¹Ç (858-824) Ñ»ï19: àõñ³ñïáõÇ ³é³çÇÝ Ã³·³íáñ ²ñ³ÙÁ (²ñ³Ù»), áñ íÏ³Ûí³Í ¿ ê³ÉÙ³Ý³ë³ñ 3-ñ¹Ç ³ñÓ³Ý³·ñáõÃÛ³Ý Ù»ç, ÝáõÛÝ³óíáõÙ ¿ Ø. Êáñ»Ý³óáõ ³ßË³ïáõÃÛ³Ý Ù»ç ÑÇß³ï³Ïí³Í ²ñ³ÙÇ Ñ»ï (²ñ³ ¶»Õ»óÇÏÇ Ñ³ÛñÁ): ²ëáñ»ëï³ÝÇ Ã³·áõÑÇ Þ³ÙÇñ³ÙÁ (ê»ÙÇñ³ÙÇë) Þ³ÙßÇ-²¹³¹ 5-ñ¹ (823-810) Ã³·³íáñÇ ÏÇÝÝ ¿, áñÁ ³ÙáõëÝáõ Ù³ÑÇó Ñ»ïá ÷áùñ³Ñ³ë³Ï áñ¹áõ ÷áË³ñ»Ý ÇßË»É ¿ Ù.Ã.³. 810-806 ÃÃ.: Þ³ÙÇñ³ÙÇ ÇßË³ÝáõÃÛ³Ý ï³ñÇÝ»ñÁ Ñ³ÙÁÝÏÝáõÙ »Ý Ø»Ýáõ³ÛÇ (810-786) ÇßË³ÝáõÃÛ³Ý ï³ñÇÝ»ñÇÝ: Ð³ÛïÝÇ ¿, áñ ì³ÝÇ Ñéã³Ï³íáñ çñ³ÝóùÁ Ï³éáõóí»É ¿ Ø»Ýáõ³ÛÇ Å³Ù³Ý³Ï: ²Û¹ Ù³ëÇÝ »Ý å³ïÙáõÙ Ø»Ýáõ³ÛÇ ³ñÓ³Ý³·ñáõÃÛáõÝÝ»ñÁ20: ê³Ï³ÛÝ Êáñ»Ý³óÇÝ çñ³ÝóùÇ Ï³éáõóáõÙÁ í»ñ³·ñáõÙ ¿ Þ³ÙÇñ³ÙÇÝ21: ²Ûë ÷³ëïÁª Ø»Ýáõ³ÛÇ Ï³éáõó³Í çñ³ÝóùÁ Þ³ÙÇñ³ÙÇÝ í»ñ³·ñ»ÉÁ, íÏ³ÛáõÃÛáõÝÝ ¿ ³ÛÝ ÇñáÕáõÃÛ³Ý, áñ Ù.Ã.³. 9-ñ¹ ¹³ñÇ ëÏ½µÝ»ñÇÝ µ³ñ»Ï³Ù³Ï³Ý Ñ³ñ³µ»ñáõÃÛáõÝÝ»ñ »Ý »Õ»É Ð³Û³ëï³ÝÇ áõ ²ëáñ»ëï³ÝÇ ÙÇç¨ (Ñ³í³Ý³µ³ñ Þ³ÙÇñ³ÙÁ û·Ý»É ¿ Ø»Ýáõ³ÛÇÝ Ï³éáõó»Éáõ çñ³Ýóù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3. ÌÍÌ, I, ñòð. 54, II, ñòð. 636.</w:t>
      </w:r>
    </w:p>
    <w:p>
      <w:pPr>
        <w:pStyle w:val="Normal"/>
        <w:rPr>
          <w:rFonts w:ascii="Arial LatArm" w:hAnsi="Arial LatArm" w:cs="Arial LatArm"/>
          <w:lang w:val="en-US"/>
        </w:rPr>
      </w:pPr>
      <w:r>
        <w:rPr>
          <w:rFonts w:cs="Arial LatArm" w:ascii="Arial LatArm" w:hAnsi="Arial LatArm"/>
          <w:lang w:val="en-US"/>
        </w:rPr>
        <w:t>14. Ø. ¶³íáõùãÛ³Ý, 1973, ¿ç 365-366 (E. C. Quiggin, Encyclopedica Britanica 13 ch Ed, 1926, Ireland):</w:t>
      </w:r>
    </w:p>
    <w:p>
      <w:pPr>
        <w:pStyle w:val="Normal"/>
        <w:rPr>
          <w:rFonts w:ascii="Arial LatArm" w:hAnsi="Arial LatArm" w:cs="Arial LatArm"/>
          <w:lang w:val="en-US"/>
        </w:rPr>
      </w:pPr>
      <w:r>
        <w:rPr>
          <w:rFonts w:cs="Arial LatArm" w:ascii="Arial LatArm" w:hAnsi="Arial LatArm"/>
          <w:lang w:val="en-US"/>
        </w:rPr>
        <w:t>15. Ð. öÉ³íÇáë,  Antig Jud, Lib. 7, car 51:</w:t>
      </w:r>
    </w:p>
    <w:p>
      <w:pPr>
        <w:pStyle w:val="Normal"/>
        <w:rPr>
          <w:rFonts w:ascii="Arial LatArm" w:hAnsi="Arial LatArm" w:cs="Arial LatArm"/>
          <w:lang w:val="en-US"/>
        </w:rPr>
      </w:pPr>
      <w:r>
        <w:rPr>
          <w:rFonts w:cs="Arial LatArm" w:ascii="Arial LatArm" w:hAnsi="Arial LatArm"/>
          <w:lang w:val="en-US"/>
        </w:rPr>
        <w:t>16. ºñí³Ý¹ È³É³Û³ÝÁ àõ½áõÝÉ³ñ (³ÛÅÙ úÓáõÝ) ·ÛáõÕáõÙ ³å³ëï³Ý³Í Ï³ñÝ»óÇ ê³Ñ³Ï ê³Ñ³ÏÛ³ÝÇó ·ñÇ ¿ ³é»É §²ñ³ ¶»Õ»óÇÏ ¨ Þ³ÙÇñ³Ù¦ ½ñáõÛóÇ Ù»Ï ³ÛÉ ï³ñµ»ñ³Ï, áñÇ µáí³Ý¹³ÏáõÃÛáõÝÁ Ñ»ï¨Û³ÉÝ ¿. ²ñ³Ù Ã³·³íáñÁ, áñÁ ³åñáõÙ ¿ñ ØáëáõÉáõÙ, »ñ»ù ïÕ³ áõÝ»ñ: Îñïë»ñÁ ²ñ³ ¶»Õ»óÇÏÝ ¿ñ, áñÁ Ñáñ ïÏ³ñ³ó³Í ³ãù»ñÇ Ñ³Ù³ñ ¹»Õ ¿ µ»ñáõÙ Þ³ÙÇñ³ÙÇó: ²ÛÝáõÑ»ï¨ ²ñ³Ý ³ÙáõëÝ³ÝáõÙ ¿ ¼í³ñÃÇ Ñ»ï, µ³Ûó Þ³ÙÇñ³ÙÁ ½áñùáí ·³ÉÇë ¿ Ð³Û³ëï³Ý: Ö³Ï³ï³Ù³ñïáõÙ ²ñ³Ý ëå³ÝíáõÙ ¿: ²ÛÝáõÑ»ï¨ ÏñÏÝíáõÙ ¿ Êáñ»Ý³óáõ å³ïÙáõÃÛáõÝÁ (²½·³·ñ³Ï³Ý Ñ³Ý¹¿ë, 9-ñ¹ ·Çñù, 1902):</w:t>
      </w:r>
    </w:p>
    <w:p>
      <w:pPr>
        <w:pStyle w:val="Normal"/>
        <w:rPr>
          <w:rFonts w:ascii="Arial LatArm" w:hAnsi="Arial LatArm" w:cs="Arial LatArm"/>
          <w:lang w:val="en-US"/>
        </w:rPr>
      </w:pPr>
      <w:r>
        <w:rPr>
          <w:rFonts w:cs="Arial LatArm" w:ascii="Arial LatArm" w:hAnsi="Arial LatArm"/>
          <w:lang w:val="en-US"/>
        </w:rPr>
        <w:t>17. Ø. Êáñ»Ý³óÇ, ¿ç 59:</w:t>
      </w:r>
    </w:p>
    <w:p>
      <w:pPr>
        <w:pStyle w:val="Normal"/>
        <w:rPr>
          <w:rFonts w:ascii="Arial LatArm" w:hAnsi="Arial LatArm" w:cs="Arial LatArm"/>
          <w:lang w:val="en-US"/>
        </w:rPr>
      </w:pPr>
      <w:r>
        <w:rPr>
          <w:rFonts w:cs="Arial LatArm" w:ascii="Arial LatArm" w:hAnsi="Arial LatArm"/>
          <w:lang w:val="en-US"/>
        </w:rPr>
        <w:t>18. È. Þ³ÑÇÝÛ³Ý, ¶ÇñùÁ ¹³ñ»ñÇ ËáñùÇó, ºñ¨³Ý, 1984, ¿ç 57:</w:t>
      </w:r>
    </w:p>
    <w:p>
      <w:pPr>
        <w:pStyle w:val="Normal"/>
        <w:rPr>
          <w:rFonts w:ascii="Arial LatArm" w:hAnsi="Arial LatArm" w:cs="Arial LatArm"/>
          <w:lang w:val="en-US"/>
        </w:rPr>
      </w:pPr>
      <w:r>
        <w:rPr>
          <w:rFonts w:cs="Arial LatArm" w:ascii="Arial LatArm" w:hAnsi="Arial LatArm"/>
          <w:lang w:val="en-US"/>
        </w:rPr>
        <w:t>19. Ø. â³ÙãÛ³Ý, Ð³Ûáó å³ïÙáõÃÛáõÝ, 1984, Ñ. 3, Ä³Ù³Ý³Ï³·ñáõÃÛáõÝ, ¿ç 22-32:</w:t>
      </w:r>
    </w:p>
    <w:p>
      <w:pPr>
        <w:pStyle w:val="Normal"/>
        <w:rPr>
          <w:rFonts w:ascii="Arial LatArm" w:hAnsi="Arial LatArm" w:cs="Arial LatArm"/>
          <w:lang w:val="en-US"/>
        </w:rPr>
      </w:pPr>
      <w:r>
        <w:rPr>
          <w:rFonts w:cs="Arial LatArm" w:ascii="Arial LatArm" w:hAnsi="Arial LatArm"/>
          <w:lang w:val="en-US"/>
        </w:rPr>
        <w:t xml:space="preserve">20. ÓÊÍ, 43-56. </w:t>
      </w:r>
    </w:p>
    <w:p>
      <w:pPr>
        <w:pStyle w:val="Normal"/>
        <w:rPr>
          <w:rFonts w:ascii="Arial LatArm" w:hAnsi="Arial LatArm" w:cs="Arial LatArm"/>
          <w:lang w:val="en-US"/>
        </w:rPr>
      </w:pPr>
      <w:r>
        <w:rPr>
          <w:rFonts w:cs="Arial LatArm" w:ascii="Arial LatArm" w:hAnsi="Arial LatArm"/>
          <w:lang w:val="en-US"/>
        </w:rPr>
        <w:t>21. Ø. Êáñ»Ý³óÇ, ¿ç 6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Õ»É ¿ å³ïÙ³Ï³Ý ³ÛÝ ÑÇÙùÁ, áñÇ ÑÇÙ³Ý íñ³ Êáñ»Ý³óáõ ³ßË³ïáõÃÛ³Ý ÙÇçáóáí Ù»½ ¿ Ñ³ë»É Þ³ÙÇñ³ÙÇ ëÇñ³í»åÇ å³ïÙáõÃÛáõÝÁ Ñ³Ûáó ³ñù³ÛÇ (ïíÛ³É ¹»åùáõÙ ²ñ³ ¶»Õ»óÇÏ) Ñ³Ý¹»å: Ð³ÛïÝÇ ¿, áñ Ø»Ýáõ³ÛÇÝ Ñ³çáñ¹»É ¿ áñ¹ÇÝª ²ñ·ÇßïÇ 1-ÇÝÁ (786-764, ·áõó»± ²ñ³ ¶»Õ»óÇÏ): Î³ñÍáõÙ »Ýù ³í»ÉÇ áõß ²ñ·ÇßïÇ-²ñ³  ¶»Õ»óÇÏ ÙÇ³ëÝ³Ï³Ý³óáõÙÁ ÉÇáíÇÝ ÑÝ³ñ³íáñ ¿ñ: ²Ûë ¹»åùáõÙ Ï³ñ»ÉÇ ¿ Ùï³Í»É, áñ å³ïÙ³Ï³Ý ÑÇÙùÇ íñ³ ëï»ÕÍí»É ¿ §²ñ³ ¶»Õ»óÇÏ ¨ Þ³ÙÇñ³Ù¦ ½ñáõÛóÁ, Ý»ñÏ³Û³óÝ»Éáí Ð³Û³ëï³Ý-²ëáñ»ëï³Ý »ñÏ³ñ³ï¨ Ñ³ñ³µ»ñáõÃÛáõÝÝ»ñÇó ÙÇ ¹ñí³·22:</w:t>
      </w:r>
    </w:p>
    <w:p>
      <w:pPr>
        <w:pStyle w:val="Normal"/>
        <w:rPr>
          <w:rFonts w:ascii="Arial LatArm" w:hAnsi="Arial LatArm" w:cs="Arial LatArm"/>
          <w:lang w:val="en-US"/>
        </w:rPr>
      </w:pPr>
      <w:r>
        <w:rPr>
          <w:rFonts w:cs="Arial LatArm" w:ascii="Arial LatArm" w:hAnsi="Arial LatArm"/>
          <w:lang w:val="en-US"/>
        </w:rPr>
        <w:t>ì»ñáÑÇßÛ³É ÷³ëï»ñÁ íÏ³ÛáõÙ »Ý, áñ ²ñ³ ¶»Õ»óÇÏÁ, Þ³ÙÇñ³ÙÁ ¨ ÙÛáõëÝ»ñÁ å³ïÙ³Ï³Ý, Çñ³Ï³Ý ³ÝÓ»ñ »Ý ¨ ·áñÍ»É »Ý Ù.Ã.³. 9--8-ñ¹ ¹¹.:</w:t>
      </w:r>
    </w:p>
    <w:p>
      <w:pPr>
        <w:pStyle w:val="Normal"/>
        <w:rPr>
          <w:rFonts w:ascii="Arial LatArm" w:hAnsi="Arial LatArm" w:cs="Arial LatArm"/>
          <w:lang w:val="en-US"/>
        </w:rPr>
      </w:pPr>
      <w:r>
        <w:rPr>
          <w:rFonts w:cs="Arial LatArm" w:ascii="Arial LatArm" w:hAnsi="Arial LatArm"/>
          <w:lang w:val="en-US"/>
        </w:rPr>
        <w:t>Ð³Û áõëáõÙÝ³ëÇñáÕÝ»ñÇó Ø. ¾ÙÇÝÁ23 ¨ Ü. ²¹áÝóÁ24 äÉ³ïáÝÇ ¾ñÇÝ ÝáõÛÝ³óÝáõÙ »Ý ²ñ³ ¶»Õ»óÇÏÇ, ÇëÏ ²ñÙ»ÝÇáëÇÝª ²ñ³Ù Ã³·³íáñÇ 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2. ²ÛÉ ï»ë³Ï»ïÇ Ñ³Ù³Ó³ÛÝ ²ñ¨»ÉÛ³Ý Ð³Û³ëï³ÝáõÙ ·áÛáõÃÛáõÝ ¿ áõÝ»ó»É Ñ³ÛÏ³Ï³Ý Ã³·³íáñáõÃÛáõÝ (Ù.Ã.³. 11--9-ñ¹ ¹¹.), ²ñÙ³íÇñ Ï»ÝïñáÝáí, áñï»Õ  ÇßË»É »Ý ²ñ³ÙÁ, ²ñ³ ¶»Õ»óÇÏÁ ¨ ÙÛáõëÝ»ñÁ (ì. Ê³ã³ïñÛ³Ý, ¿ç 102-117):</w:t>
      </w:r>
    </w:p>
    <w:p>
      <w:pPr>
        <w:pStyle w:val="Normal"/>
        <w:rPr>
          <w:rFonts w:ascii="Arial LatArm" w:hAnsi="Arial LatArm" w:cs="Arial LatArm"/>
          <w:lang w:val="en-US"/>
        </w:rPr>
      </w:pPr>
      <w:r>
        <w:rPr>
          <w:rFonts w:cs="Arial LatArm" w:ascii="Arial LatArm" w:hAnsi="Arial LatArm"/>
          <w:lang w:val="en-US"/>
        </w:rPr>
        <w:t>23. Ø. ¾ÙÇÝ, ì¿åù ÑÝáÛÝ Ð³Û³ëï³ÝÇ, ØáëÏí³, 1850, ¿ç 91:</w:t>
      </w:r>
    </w:p>
    <w:p>
      <w:pPr>
        <w:pStyle w:val="Normal"/>
        <w:rPr>
          <w:rFonts w:ascii="Arial LatArm" w:hAnsi="Arial LatArm" w:cs="Arial LatArm"/>
          <w:lang w:val="en-US"/>
        </w:rPr>
      </w:pPr>
      <w:r>
        <w:rPr>
          <w:rFonts w:cs="Arial LatArm" w:ascii="Arial LatArm" w:hAnsi="Arial LatArm"/>
          <w:lang w:val="en-US"/>
        </w:rPr>
        <w:t>24. Ü. ²¹áÝó, 1972, ¿ç 37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 å³ïÙ³·ñáõÃÛ³Ý Ù»ç ²ñ³ ¶»Õ»óÇÏÁ áñå»ë å³ïÙ³Ï³Ý ³ÝÓ Ï³Ù ÁÝ¹áõÝíáõÙ ¿ (Ø. ¾ÙÇÝ, è. ÆßË³ÝÛ³Ý), Ï³Ù Ù»ñÅíáõÙ (¶. Ô³÷³ÝóÛ³Ý, Ü. ²¹áÝó, ². Ø³ïÇÏÛ³Ý): ²ñ³ ¶»Õ»óÇÏÇ å³ïÙ³Ï³ÝáõÃÛáõÝÝ ÁÝ¹áõÝáÕÝ»ñÁ, Ñ»Ýí»Éáí Êáñ»Ý³óáõ, ÇÝãå»ë Ý³¨ Ñ³Û ¨ ûï³ñ Ñ»ÕÇÝ³ÏÝ»ñÇ íÏ³ÛáõÃÛáõÝÝ»ñÇ íñ³, ·ïÝáõÙ »Ý, áñ ²ñ³ ¶»Õ»óÇÏÁ å³ïÙ³Ï³Ý, Çñ³Ï³Ý ³ÝÓ ¿, »Õ»É ¿ Ð³Û³ëï³ÝÇ Ã³·³íáñ ¨ ·áñÍ»É ¿ Ùáï³íáñ³å»ë Ù.Ã.³. 1-ÇÝ Ñ³½³ñ³ÙÛ³ÏÇ ëÏ½µÝ»ñÇÝ (Ø. ¾ÙÇÝÇ Ñ³ßí³ñÏÝ»ñáí Ù.Ã.³. 2-ñ¹ Ñ³½³ñ³ÙÛ³ÏÇ ëÏ½µÝ»ñÇÝ): ²ñ³ ¶»Õ»óÇÏÇ å³ïÙ³Ï³ÝáõÃÛáõÝÁ Ù»ñÅáÕÝ»ñÁ Ýñ³Ý Ñ³Ù³ñáõÙ »Ý ÙÇ³ÛÝ ·³ñÝ³Ý, ½³ñÃáÝùÇ áõ é³½ÙÇ ³ëïí³Í, ÇëÏ §²ñ³ ¶»Õ»óÇÏ ¨ Þ³ÙÇñ³Ù¦ ½ñáõÛóÁª ³é³ëå»É: Üñ³Ýù ß»ßïáõÙ »Ý Ñ³ïÏ³å»ë ²ñ³ÛÇ Ù»éÝáÕ-Ñ³éÝáÕ µÝáõÃÛ³Ý ³ëïí³Í ÉÇÝ»Éáõ Ñ³ïÏ³ÝÇßÁ, Ñ³Ù»Ù³ï»Éáí Ýñ³Ý µ³µ»É³Ï³Ý Â³Ùáõ½Ç, ÷ÛáõÝÇÏÛ³Ý ²¹áÝÇëÇ (áñÁ Ñ»ïá ³Ýó³í ÑáõÛÝ»ñÇÝ), »·Çåï³Ï³Ý ú½ÇñÇëÇ, ÷éáõ·Ç³Ï³Ý ²ïïÇëÇ, ë»ÙÇï³Ï³Ý ¾ßÙáõÝÇ áõ Ù»éÝáÕ-Ñ³éÝáÕ ³ÛÉ ³ëïí³ÍÝ»ñÇ Ñ»ï:</w:t>
      </w:r>
    </w:p>
    <w:p>
      <w:pPr>
        <w:pStyle w:val="Normal"/>
        <w:rPr>
          <w:rFonts w:ascii="Arial LatArm" w:hAnsi="Arial LatArm" w:cs="Arial LatArm"/>
          <w:lang w:val="en-US"/>
        </w:rPr>
      </w:pPr>
      <w:r>
        <w:rPr>
          <w:rFonts w:cs="Arial LatArm" w:ascii="Arial LatArm" w:hAnsi="Arial LatArm"/>
          <w:lang w:val="en-US"/>
        </w:rPr>
        <w:t xml:space="preserve">Ð³Ù³ÙÇï ÉÇÝ»Éáí ²ñ³ ¶»Õ»óÇÏÇ Çñ³Ï³Ý, å³ïÙ³Ï³Ý ³ÝÓ ÉÇÝ»ÉáõÝ, ÝÏ³ï»Ýù ë³Ï³ÛÝ, áñ Ý³ áõß ßñç³ÝÇ å³ïÙ³Ï³Ý ¹»Ùù ¿ ¨ Ï³å ãáõÝÇ ³ÝÑÇß»ÉÇ Å³Ù³Ý³ÏÝ»ñÇó Ð³ÛÏ³Ï³Ý É»éÝ³ßË³ñÑáõÙ ï³ñ³Íí³Í ³ñ¨Ç ³ëïí³Í ²ð-²ð²ÚÆ å³ßï³ÙáõÝùÇ Ñ»ï, µ³óÇ ÙÇ³ÛÝ ³ÝáõÝÇó, áñÁ Ð³ÛÏ³Ï³Ý É»éÝ³ßË³ñÑáõÙ ¹³ñÓ»É ¿ñ ëÇñí³Í áõ ï³ñ³Íí³Í ³ÝáõÝ: Ð»ï¨³µ³ñ, Ð³ÛÏ³Ï³Ý É»éÝ³ßË³ñÑáõÙ »Õ»É »Ý ²ð-²ð² ²ëïí³Í (³ÝÑÇß»ÉÇ Å³Ù³Ý³ÏÝ»ñ) ¨ ²ñ³ ¶»Õ»óÇÏ Ã³·³íáñ (Ù.Ã.³. 1-ÇÝ Ñ³½³ñ³ÙÛ³ÏÇ ëÏÇ½µ): ²ñ¹»Ý ÑÇß³ï³Ïí³Í ²ñ³Û³Ý ²ñ³, ¾ñ-²ñÙ»ÝÇáë, ²Ûñ-¾ñ»ÙáÝ ³ÝáõÝÝ»ñÁ ¨ë ³ÝÏ³ëÏ³Í Ï³å áõÝ»Ý ²ð ²ëïÍá ³Ýí³Ý Ñ»ï ¨ ³ñÓ³·³ÝùÝ »Ý ³Û¹ ³ëïÍá å³ßï³ÙáõÝùÇ áõ ï³ñ³Íí³ÍáõÃÛ³Ý: </w:t>
      </w:r>
    </w:p>
    <w:p>
      <w:pPr>
        <w:pStyle w:val="Normal"/>
        <w:rPr>
          <w:rFonts w:ascii="Arial LatArm" w:hAnsi="Arial LatArm" w:cs="Arial LatArm"/>
          <w:lang w:val="en-US"/>
        </w:rPr>
      </w:pPr>
      <w:r>
        <w:rPr>
          <w:rFonts w:cs="Arial LatArm" w:ascii="Arial LatArm" w:hAnsi="Arial LatArm"/>
          <w:lang w:val="en-US"/>
        </w:rPr>
        <w:t>Ð³Û³ëï³ÝáõÙ ï³ñ³Íí³Í ³ßË³ñÑ³·ñ³Ï³Ý áõ ³ÝÓÝ³Ï³Ý ³ÝáõÝÝ»ñÁ (»ñµ ³ÝáõÝÝ»ñÇ Ù»Í Ù³ëáõÙ ³ÝáõÝÁ ÑÝãáõÙ ¿ ²ñ- Ó¨áí), ÇÝãå»ë Ý³¨ ³ÛÉ ÅáÕáíáõñ¹Ý»ñÇ Ùáï ÁÝ¹áõÝí³Í áõ å³Ñå³Ýí³Í ²ð ²ëïÍá (Ares, Arina, ßð, Aria) ³ÝáõÝÝ»ñÁ ÑáõßáõÙ »Ý, áñ ³ëïÍá Ý³ËÝ³Ï³Ý ³ÝáõÝÁ »Õ»É ¿ ²ð: ¶. Ô³÷³ÝóÛ³ÝÁ ·ïÝáõÙ ¿, áñ §ÇÝã-áñ Å³Ù³Ý³Ï Ñ³Û»ñÁ ³ëïÍáõÝ Ïáã»É »Ý ²ð¦25: Ø. ¶³íáõùãÛ³ÝÁ ¨ë ÁÝ¹áõÝáõÙ ¿ ³ëïÍá ÑÝ³·áõÛÝ ²ð ³ÝáõÝÁ:</w:t>
      </w:r>
    </w:p>
    <w:p>
      <w:pPr>
        <w:pStyle w:val="Normal"/>
        <w:rPr>
          <w:rFonts w:ascii="Arial LatArm" w:hAnsi="Arial LatArm" w:cs="Arial LatArm"/>
          <w:lang w:val="en-US"/>
        </w:rPr>
      </w:pPr>
      <w:r>
        <w:rPr>
          <w:rFonts w:cs="Arial LatArm" w:ascii="Arial LatArm" w:hAnsi="Arial LatArm"/>
          <w:lang w:val="en-US"/>
        </w:rPr>
        <w:t>²ÛëåÇëáí, Ð³ÛÏ³Ï³Ý É»éÝ³ßË³ñÑÇ µÝÇÏÝ»ñÇª Ñ³ÛÏ³Ï³Ý ó»Õ»ñÇ ÑÝ³·áõÛÝ áõ ·ÉË³íáñ ³ëïí³ÍÁ ³ñ¨Ç ²ð ²ëïí³ÍÝ ¿ñ: ä³ïÙ³·ñáõÃÛ³Ý Ù»ç íÏ³ÛáõÃÛáõÝÝ»ñ ãÏ³Ý ²ð ²ëïÍá å³ïíÇÝ Ï³éáõóí³Í ï³×³ñÝ»ñÇ, ëñµ³í³Ûñ»ñÇ áõ Ýñ³Ý ÝíÇñí³Í ïáÝ³Ï³ï³ñáõÃÛáõÝÝ»ñÇ Ù³ëÇÝ, ÇëÏ áñ ¹ñ³Ýù »Õ»É »Ý, ³ÝÏ³ëÏ³Í ¿: Ð³ÛïÝÇ ¿, áñ Ñ³Ûáó ÑÝ³·áõÛÝ Ñá·¨áñ Ï»ÝïñáÝÝ»ñ »Ý »Õ»É ²ñ¹ÇÝÇ (Øáõë³ëÇñ, Ð³ÛÏ³Ï³Ý É»éÝ³ßË³ñÑÇ Ñ³ñ³í³ñ¨»ÉÛ³Ý Ù³ë) ¨ ²ßïÇß³ï (Ð³ñù ·³í³é) ù³Õ³ùÝ»ñÁ: ´³ó³éí³Í ã¿, áñ ³Ûë ù³Õ³ùÝ»ñáõÙ »Õ»É »Ý ²ð ²ëïÍáõÝ ÝíÇñí³Í ï³×³ñÝ»ñ: âÝ³Û³Í ²ñ¹ÇÝÇÝ ÑÇß³ï³ÏíáõÙ ¿ áõñ³ñï³Ï³Ý ³ñÓ³Ý³·ñáõÃÛáõÝÝ»ñáõÙ, ³ÝÏ³ëÏ³Í ³ÛÝ ³í»ÉÇ ÑÇÝ áõ ÁÝ¹áõÝí³Í Ñá·¨áñ Ï»ÝïñáÝ ¿ »Õ»É, Ñ³Ï³é³Ï ¹»åùáõÙ, ³å³ÑáíáõÃÛ³Ý Ñ³Ù³ñ, ³ÛÝ å»ïù ¿ ·ïÝí»ñ å»ïáõÃÛ³Ý Ï»ÝïñáÝáõÙ ¨ áã å»ïáõÃÛ³Ý Ñ³ñ³í³ÛÇÝ ë³ÑÙ³ÝÝ»ñÇ Ùáï, áñÇ ÝÏ³ïÙ³Ùµ Ù»Ï ³Ý·³Ù ã¿, áñ áïÝÓ·áõÃÛáõÝÝ»ñ »Ý Ï³ï³ñ»É ³ëáñ»ëï³ÝóÇÝ»ñÁ:</w:t>
      </w:r>
    </w:p>
    <w:p>
      <w:pPr>
        <w:pStyle w:val="Normal"/>
        <w:rPr>
          <w:rFonts w:ascii="Arial LatArm" w:hAnsi="Arial LatArm" w:cs="Arial LatArm"/>
          <w:lang w:val="en-US"/>
        </w:rPr>
      </w:pPr>
      <w:r>
        <w:rPr>
          <w:rFonts w:cs="Arial LatArm" w:ascii="Arial LatArm" w:hAnsi="Arial LatArm"/>
          <w:lang w:val="en-US"/>
        </w:rPr>
        <w:t>²ÝÏ³ëÏ³Í, ²ð ²ëïí³ÍÁ ï³ñí³ Ù»ç áõÝ»ó»É ¿ ïáÝ³Ï³ï³ñáõÃÛ³Ý Çñ ûñÁ: ²Ù»Ý³ÛÝ Ñ³í³Ý³Ï³ÝáõÃÛ³Ùµ ³ÛÝ Ýßí»É ¿ Ù³ñïÇ 21-ÇÝª ·³ñÝ³Ý³ÛÇÝ ·Çß»ñ³Ñ³í³ë³ñÇ ûñÁ, »ñµ Ð³ÛÏ³Ï³Ý É»éÝ³ßË³ñÑÇ óáõñï ÓÙ»éÁ ï»ÕÇ ¿ ï³ÉÇë, Ýñ³Ý Ñ³çáñ¹áõÙ ¿ ·³ñáõÝÁ ¨ ëÏëíáõÙ ¿ ó»ñ»Ïí³, ÉáõÛë áõ ³ñ¨Ç Ñ³ÕÃ³Ý³ÏÁ ·Çß»ñí³ áõ Ë³í³ñÇ ¹»Ù: ²ð ²ëïí³ÍÁ ³ñ¨Ç, ·³ñÝ³Ý, µÝáõÃÛ³Ý áõ ½³ñÃáÝùÇ ³ëïí³ÍÝ ¿ñ ¨ µÝ³Ï³Ý ¿ñ, áñ Ýñ³ ïáÝÁ Ýßí»ñ Ñ»Ýó ·³ñÝ³Ý³ÛÇÝ ³ñ¨³¹³ñÓÇ ûñÁª Ù³ñïÇ 21-ÇÝ: Àëï áñáß ³ÕµÛáõñÝ»ñÇ, Ù»ñ Ý³ËÝÇÝ»ñÁ ³Û¹ ûñÁ Ñ³Ù³ñ»É »Ý Ý³¨ Ýáñ ï³ñí³ ëÏÇ½µ: ²Û¹ Ù³ëÇÝ ¿ íÏ³ÛáõÙ Ø³ï»Ý³¹³ñ³ÝáõÙ å³Ñå³ÝíáÕ ïáÙ³ñ³Ï³Ý ÙÇ å³ï³éÇÏ (ÃÇí 1999 Ó»é³·ÇñÁ), áñï»Õ ·ñí³Í ¿ ÑÇÝ Ñ³ÛÏ³Ï³Ý áõ ÑéáÙ»³Ï³Ý ³ÙÇëÝ»ñÇ ½áõ·³Ñ»é ó³ÝÏÁ: ²Û¹ ÷³ëï³ÃÕÃÇ í»ñÝ³·ÇñÝ ¿ §²ÙÇëù Ð³Ûáó ¨ ÐéáÙÇ Ñ³Ý¹»å ÙÇÙ»³Ýó¦, ó³ÝÏÁ ëÏëíáõÙ ¿ Ý³í³ë³ñ¹Çó. §Ü³í³ë³ñ¹Ç, áñ ¿ Ù³ñïÇ, ÐáéÇª ³åñÇÉÇ...¦ ¨ í»ñç³ÝáõÙ ¿ §ÐñáïÇóª ÷»åñáõ³ñÇ¦26 ³Ùëáí: ÐÝ¹»íñáå³óÇÝ»ñÇó Çñ³ÝóÇÝ»ñÁ å³Ñå³Ý»É »Ý Üáñ ï³ñÇÝ Ù³ñïÇ 21-Çó ëÏë»Éáõ Ý³ËÝÇÝ»ñÇ Ï³ñ·Á: Ð³Ûáó Ñ»Ã³Ýáë³Ï³Ý ïáÙ³ñÇ Ù»ç ¨ë å³Ñå³Ýí»É »Ý ³ñ¨Ç ²ð ²ëïÍá å³ßï³ÙáõÝùÇ Ñ»ïù»ñÁ: ²Ûëå»ë. Ñ»Ã³Ýáë³Ï³Ý ïáÙ³ñÇ 6-ñ¹ ³ÙÇëÁ Ïáãí»É ¿ ²ñ³ó, §³ÛÝ Ýß³Ý³Ï»É ¿ ³ñ»ñÇ (³ñÙ»ÝÝ»ñ) ûñ»ñ ¨ ÝíÇñí³Í ¿ñ ²ð ²ëïÍá ïáÝ³Ï³ï³ñáõÃÛáõÝÝ»ñÇÝ¦27: ². Ø³ïÇÏÛ³ÝÁ ·ïÝáõÙ ¿, áñ §²ñ³ó¦ åÇïÇ Ýß³Ý³ÏÇ §²ñ³ÛÇ ûñ»ñ¦: Ð»ï³ùñùÇñ ¿ Ý³¨, áñ Â»ë³ÉÇ³ÛÇ (ÐáõÝ³ëï³Ý) ïáÙ³ñáí Ù³ñï ³ÙÇëÁ ÏáãíáõÙ ¿ñ ²ñ»ë ¨ Ñ³ÙÁÝÏÝáõÙ ¿ñ Ñ³Ûáó ÷»ïñí³ñ-Ù³ñï ³ÙÇëÝ»ñÇÝ, »Ã» ÑáõÝí³ñÁ û·áëïáëÇó ¿ Ñ³ßííáõÙ28: ÐéáÙáõÙ ¨ë ·³ñÝ³Ý ³é³çÇÝ ³ÙÇëÁ, ·³ñÝ³Ý, ½³ñÃáÝùÇ áõ »ñÏñ³·áñÍáõÃÛ³Ý (Ù.Ã.³. 3-ñ¹ ¹³ñÇó é³½ÙÇ ³ëïí³Í) Mars ³ëïÍá ³ÝáõÝáí Ïáãí»É ¿ Ù³ñï: ²Û¹ ³ÙëÇÝ »Ý Ï³ï³ñí»É Ý³¨ Ýñ³Ý ÝíÇñí³Í ïáÝ³Ï³ï³ñáõÃÛáõÝÝ»ñÁ29: ²ð ²ëïÍá å³ßï³ÙáõÝùÇ Ñ»ï Ù»Í Ñ³ñ³½³ïáõÃÛáõÝ óáõó³µ»ñáÕ ëÉ³íáÝ³Ï³Ý ³ñ¨Ç, ·³ñÝ³Ý, µ»ñùÇ áõ é³½ÙÇ ³ëïí³Í ßð ³ëïÍáõÝ ÝíÇñí³Í ïáÝ»ñÝ áõ ïáÝ³Ï³ï³ñáõÃÛáõÝÝ»ñÁ ¨ë Ýßí»É »Ý í³Õ ·³ñÝ³ÝÝ áõ ³Ùé³ÝÁ30: Ð»ï³ùñùÇñ »Ý ßð ³ëïÍá ÝÏ³ñ³·ñÇ í»ñáÑÇßÛ³É Ñ³ïÏ³ÝÇßÝ»ñÁ µÝáõÃ³·ñáÕ ÿðêèé §å³ÛÍ³é¦,ÿðîâîè §·³ñÝ³Ý³ÛÇÝ¦, ÿðûé §Ï³ï³ÕÇ¦ µ³é»ñÁ ¨ ³ÛÉÝ: Ð³Ûáó Ñ»Ã³Ýáë³Ï³Ý ïáÙ³ñÇ  8-ñ¹ ³ÙÇëÁª ²ñ»·Á ¨ë Ï³å áõÝÇ ³ñ¨Ç å³ßï³ÙáõÝùÇ Ñ»ï: ²ñ»· ¿ Ïáãí»É Ý³¨ Ûáõñ³ù³ÝãÛáõñ ³Ùëí³ ³é³çÇÝ ûñÁ: àõñ³ñïáõÇ ÆßåáõÇÝÇ Ã³·³íáñÇ (825-810) ³ñÓ³Ý³·ñáõÃÛ³Ý Ù»ç Ï³ñ¹áõÙ »Ýù §ÆßåáõÇÝ»Ý ë³ÑÙ³Ý»ó Ï³ñ·. ²ñ¨ ³ÙëÇÝ ïáÝ³Ï³ï³ñáõÃÛáõÝ Ï³ï³ñ»É Ê³É¹»ÇÝ, Â»Ûß»µ³ÛÇÝ, ÞÇíÇÝÇÇÝ ¨ ³ëïí³ÍÝ»ñÇÝ µáÉáñ¦3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 xml:space="preserve">25. Ã. Êàïàíöÿí, Õåòòñêèå áîãè ó àðìÿí, Åðåâàí, 1940, ñòð. 27. </w:t>
      </w:r>
    </w:p>
    <w:p>
      <w:pPr>
        <w:pStyle w:val="Normal"/>
        <w:rPr>
          <w:rFonts w:ascii="Arial LatArm" w:hAnsi="Arial LatArm" w:cs="Arial LatArm"/>
          <w:lang w:val="en-US"/>
        </w:rPr>
      </w:pPr>
      <w:r>
        <w:rPr>
          <w:rFonts w:cs="Arial LatArm" w:ascii="Arial LatArm" w:hAnsi="Arial LatArm"/>
          <w:lang w:val="en-US"/>
        </w:rPr>
        <w:t>26. ². ²µñ³Ñ³ÙÛ³Ý, Ð³Ûáó ·Çñ ¨ ·ñãáõÃÛáõÝ, ºñ¨³Ý, 1973, ¿ç 99:</w:t>
      </w:r>
    </w:p>
    <w:p>
      <w:pPr>
        <w:pStyle w:val="Normal"/>
        <w:rPr>
          <w:rFonts w:ascii="Arial LatArm" w:hAnsi="Arial LatArm" w:cs="Arial LatArm"/>
          <w:lang w:val="en-US"/>
        </w:rPr>
      </w:pPr>
      <w:r>
        <w:rPr>
          <w:rFonts w:cs="Arial LatArm" w:ascii="Arial LatArm" w:hAnsi="Arial LatArm"/>
          <w:lang w:val="en-US"/>
        </w:rPr>
        <w:t>27. Ø. ¶³íáõùãÛ³Ý, 1973, ¿ç 123:</w:t>
      </w:r>
    </w:p>
    <w:p>
      <w:pPr>
        <w:pStyle w:val="Normal"/>
        <w:rPr>
          <w:rFonts w:ascii="Arial LatArm" w:hAnsi="Arial LatArm" w:cs="Arial LatArm"/>
          <w:lang w:val="en-US"/>
        </w:rPr>
      </w:pPr>
      <w:r>
        <w:rPr>
          <w:rFonts w:cs="Arial LatArm" w:ascii="Arial LatArm" w:hAnsi="Arial LatArm"/>
          <w:lang w:val="en-US"/>
        </w:rPr>
        <w:t>28. ². Ø³ïÇÏÛ³Ý, 1930, ¿ç 314:</w:t>
      </w:r>
    </w:p>
    <w:p>
      <w:pPr>
        <w:pStyle w:val="Normal"/>
        <w:rPr>
          <w:rFonts w:ascii="Arial LatArm" w:hAnsi="Arial LatArm" w:cs="Arial LatArm"/>
          <w:lang w:val="en-US"/>
        </w:rPr>
      </w:pPr>
      <w:r>
        <w:rPr>
          <w:rFonts w:cs="Arial LatArm" w:ascii="Arial LatArm" w:hAnsi="Arial LatArm"/>
          <w:lang w:val="en-US"/>
        </w:rPr>
        <w:t>29. Áðîêãàóç-Åôðîí ýíöèêëîïåäèÿ, 36, ñòð. 689, ¸Çó³µ³Ý³Ï³Ý µ³é³ñ³Ý, ¿ç 36:</w:t>
      </w:r>
    </w:p>
    <w:p>
      <w:pPr>
        <w:pStyle w:val="Normal"/>
        <w:rPr>
          <w:rFonts w:ascii="Arial LatArm" w:hAnsi="Arial LatArm" w:cs="Arial LatArm"/>
          <w:lang w:val="en-US"/>
        </w:rPr>
      </w:pPr>
      <w:r>
        <w:rPr>
          <w:rFonts w:cs="Arial LatArm" w:ascii="Arial LatArm" w:hAnsi="Arial LatArm"/>
          <w:lang w:val="en-US"/>
        </w:rPr>
        <w:t>30. ÁÑÝ, 1931, ò. 65.</w:t>
      </w:r>
    </w:p>
    <w:p>
      <w:pPr>
        <w:pStyle w:val="Normal"/>
        <w:rPr>
          <w:rFonts w:ascii="Arial LatArm" w:hAnsi="Arial LatArm" w:cs="Arial LatArm"/>
          <w:lang w:val="en-US"/>
        </w:rPr>
      </w:pPr>
      <w:r>
        <w:rPr>
          <w:rFonts w:cs="Arial LatArm" w:ascii="Arial LatArm" w:hAnsi="Arial LatArm"/>
          <w:lang w:val="en-US"/>
        </w:rPr>
        <w:t>31. ÐÄäø, ¿ç 4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Â» áñ ³ÙÇëÝ ¿ ÆßåáõÇÝÇÝ ³ñ¨-³ÙÇë Ñ³Ù³ñ»É, Ñ³ÛïÝÇ ã¿, Ï³ñ¨áñÝ ³ÛÝ ¿, áñ »Õ»É ¿ ³Û¹ ³ÙÇëÁ: ²Ù»Ý³ÛÝ Ñ³í³Ý³Ï³ÝáõÃÛ³Ùµ ²É¹Ç-Ê³É¹ÇÇÝ áõ ÙÛáõë ³ëïí³ÍÝ»ñÇÝ (Â»Ûß»µ³, ÞÇíÇÝÇ) ÝíÇñí³Í ïáÝ³Ï³ï³ñáõÃÛáõÝÝ»ñÁ ¨ë Ï³ï³ñí»É »Ý Ù³ñï ³ÙëÇÝ: </w:t>
      </w:r>
    </w:p>
    <w:p>
      <w:pPr>
        <w:pStyle w:val="Normal"/>
        <w:rPr>
          <w:rFonts w:ascii="Arial LatArm" w:hAnsi="Arial LatArm" w:cs="Arial LatArm"/>
          <w:lang w:val="en-US"/>
        </w:rPr>
      </w:pPr>
      <w:r>
        <w:rPr>
          <w:rFonts w:cs="Arial LatArm" w:ascii="Arial LatArm" w:hAnsi="Arial LatArm"/>
          <w:lang w:val="en-US"/>
        </w:rPr>
        <w:t>Ø»½ ãÇ Ñ³ë»É Ý³¨ ²ð ²ëïÍá å³ïÏ»ñÁ, ³Ýßáõßï ¹³ñÓÛ³É Ëáñ ÑÝáõÃÛ³Ý å³ï×³éáí, ë³Ï³ÛÝ áõëáõÙÝ³ëÇñáõÃÛáõÝÝ»ñÁ ÃáõÛÉ »Ý ï³ÉÇë ³ë»Éáõ, áñ ²ð ²ëïí³ÍÁ Ï³ñáÕ ¿ñ å³ïÏ»ñí»É ³ÛÝå»ë, ÇÝãå»ë Ê³É¹ÇÝ ¿ å³ïÏ»ñí»É Çñ áõÕ»ÏÇó ³éÛáõÍÇ, Ý³¨ ³ñÍíÇ áõ óáõÉÇ Ñ»ï (³í»ÉÇ Ñ³×³Ëª Ï³Ý·Ý³Í ³éÛáõÍÇ Ù»çùÇÝ): àõñ³ñï³Ï³Ý µÝ³Ï³í³Ûñ»ñÇ å»ÕáõÙÝ»ñÇ Å³Ù³Ý³Ï Ñ³ÛïÝ³µ»ñí»É »Ý Ùß³ÏáõÃ³ÛÇÝ µ³½Ù³ÃÇí ³ñÅ»ùÝ»ñ, áñáÝó íñ³ Ê³É¹ÇÝ å³ïÏ»ñí³Í ¿ ³éÛáõÍÇ Ù»çùÇÝª Ñ³×³Ë áõÝ»Ý³Éáí ³ñÍÇíÇ Ã¨»ñ:</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²ð ²ëïí³ÍÁ å³ïÙ³Ï³Ý ÇÝã-áñ Å³Ù³Ý³Ï³Ñ³ïí³ÍáõÙ Çñ ï»ÕÁ ½Çç»É ¿ ³ÛÉ ³ëïí³ÍÝ»ñÇ (²ñ³Ù³½¹, ì³Ñ³·Ý, ØÇÑñ, ²É¹Ç-Ê³É¹Ç): Ð³Ûáó áõß ßñç³ÝÇ Ñ»Ã³Ýáë³Ï³Ý ¹Çó³ñ³ÝÁ ·ÉË³íáñáõÙ ¿ñ ²ñ³Ù³½¹Á, ì³Ñ³·ÝÁ Å³é³Ý·»É ¿ñ ³ñ¨Ç áõ é³½ÙÇ, ÇëÏ ØÇÑñÁª Ïñ³ÏÇ (³ñ¨) Ñ³ïÏ³ÝÇßÝ»ñÁ: ÆÝãå»ë ï»ëÝáõÙ »Ýù, ³Û¹ ³ëïí³ÍÝ»ñÇó Ûáõñ³ù³ÝãÛáõñÁ Å³é³Ý·»É ¿ñ ²ð ²ëïÍá ÝÏ³ñ³·ñÇ ÇÝã-áñ Ñ³ïÏ³ÝÇß: ²Û¹å»ë ã¿ Ê³É¹ÇÇ ¹»åùáõÙ: ºñµ Ñ³Ù»Ù³ïáõÙ »Ýù ²ð ²ëïÍá ¨ ²É¹Ç-Ê³É¹ÇÇ ÝÏ³ñ³·ñÇ Ñ³ïÏ³ÝÇßÝ»ñÁ, ÝÏ³ïáõÙ »Ýù, áñ Ê³É¹ÇÝ Å³é³Ý·»É ¿ñ ²ð ²ëïÍá ÝÏ³ñ³·ñÇ Ñ³Ù³ñÛ³ µáÉáñ Ñ³ïÏ³ÝÇßÝ»ñÁ (³ñ¨Ç, é³½ÙÇ, »ñÏÝùÇ, µáõë³Ï³ÝáõÃÛ³Ý): Üß»Ýù Ý³¨, áñ Î»ÉÇßÇÝÇ (àõñÙÇ³ É×Ç Ñ³ñ³í³ñ¨ÙïÛ³Ý Ù³ë) »ñÏÉ»½íÛ³Ý ³ñÓ³Ý³·ñáõÃÛ³Ý áõñ³ñï³Ï³Ý ï³ñµ»ñ³ÏáõÙ ³ëïÍá ³ÝáõÝÁ íÏ³Ûí³Í ¿ Aldi, ÇëÏ ³ëáõñ³Ï³Ý ï³ñµ»ñ³ÏáõÙª Haldi  Ó¨áí32: ²É¹Ç (Ê³É¹Ç) ³ëïÍá ³ÝáõÝÁ ¨ ÝÏ³ñ³·ñÇ í»ñáÑÇßÛ³É Ñ³ïÏ³ÝÇßÝ»ñÁ - ÃáõÛÉ »Ý ï³ÉÇë Ùï³Í»Éáõ, áñ ²É¹Ç ³ëïí³ÍÁ Ï³ñáÕ ¿ñ Çñ Ù»ç Ã³ùóÝ»É ²ð ²ëïÍá ³ÝáõÝÝ áõ å³ßï³ÙáõÝùÁ: Ä³Ù³Ý³ÏÇ ÁÝÃ³óùáõÙ, ÙÇ³Ý·³Ù³ÛÝ ÑÝ³ñ³íáñ ¿ñ ²ð ²ëïÍá ³Ýí³Ý ÷á÷áËáõÃÛáõÝÁ. ²ñ-¹Ç=²É-¹Ç33: ²Ûë ¹»åùáõÙ ³í»ÉÇ ¿ ³Ùñ³åÝ¹íáõÙ ³ÛÝ Ï³ñÍÇùÁ, áñ ²ð ²ëïí³ÍÁ Ï³ñáÕ ¿ñ å³ïÏ»ñí»É ³ÛÝå»ë, ÇÝãå»ë ²É¹Ç-Ê³É¹ÇÝ ¿ å³ïÏ»ñí»Éª Ï³Ý·Ý³Í ³éÛáõÍÇ Ù»çùÇÝ, ³ñÍíÇ Ã¨»ñáí Ï³Ù ³é³Ýó Ã¨»ñÇ: àõñ³ñï³Ï³Ý ¹Çó³ñ³ÝáõÙ »Õ»É ¿  Ar-a-a ³ÝáõÝáí ³ëïí³Í(áõÑÇ), áñÝ ³ñ¹»Ý Ù»Í áõ Ñ½áñ ã¿: ´³óÇ ³Ûë ³ëïÍáõó, áõñ³ñï³Ï³Ý ¹Çó³ñ³ÝÇ µ³½Ù³ÃÇí ³ÛÉ ³ëïí³ÍÝ»ñ ¨ë ÏñáõÙ »Ý ²ñ-áí (Ý³¨ ¾ñ, àõñ) ëÏëíáÕ ³ÝáõÝÝ»ñ. ²ñëÇÙ»É³, ²ñÍÇµÇ¹ÇÝÇ, ²ñ¹Ç, ²ñ³Í³, ¾ñÇÝ³, àõñ³, Ý³¨ ²Çñ³ÇÝÇ ¨ ³ÛÉÝ:</w:t>
      </w:r>
    </w:p>
    <w:p>
      <w:pPr>
        <w:pStyle w:val="Normal"/>
        <w:rPr>
          <w:rFonts w:ascii="Arial LatArm" w:hAnsi="Arial LatArm" w:cs="Arial LatArm"/>
          <w:lang w:val="en-US"/>
        </w:rPr>
      </w:pPr>
      <w:r>
        <w:rPr>
          <w:rFonts w:cs="Arial LatArm" w:ascii="Arial LatArm" w:hAnsi="Arial LatArm"/>
          <w:lang w:val="en-US"/>
        </w:rPr>
        <w:t>ÐÝ³·áõÛÝ µáÉáñ ³ëïí³ÍÝ»ñÁ Ñ³Ý¹»ë »Ý ·³ÉÇë Çñ»Ýó ½áõÛ·»ñÇ Ñ»ï. ¸áõÙáõ½Ç--ÆÝ³Ý³ (ÞáõÙ»ñ), Â³Ùáõ½--Æßï³ñ (´³µ»ÉáÝ, ²ëáñ»ëï³Ý), ú½ÇñÇë--Æ½Ç¹³ (º·Çåïáë), ²ïïÇë--ø»µ»É» (öéáõ·Ç³), ²¹áÝÇë--²ýñá¹Çï» (ÐáõÝ³ëï³Ý) ¨ ³ÛÉÝ: Ð»ï¨³µ³ñ, Ð³ÛÏ³Ï³Ý É»éÝ³ßË³ñÑÇ ÑÝ³·áõÛÝ ²ð ²ëïí³ÍÁ ¨ë å»ïù ¿ áõÝ»Ý³ñ Çñ ½áõÛ·Á: àõëáõÙÝ³ëÇñáõÃÛáõÝÝ»ñÁ, Ñ³ïÏ³å»ë ³½·³·ñ³Ï³Ý (³ÝáõÝÝ»ñ, ½ñáõÛóÝ»ñ, ÍÇë³Ï³Ý »ñ·»ñ), ÑáõßáõÙ »Ý, áñ ß³ï í³Õáõó Ð³Û³ëï³ÝáõÙ ·áÛáõÃÛáõÝ ¿ áõÝ»ó»É Ü³ñ ³ëïí³ÍáõÑáõ å³ßï³ÙáõÝù: ²Ûë ³ëïí³ÍáõÑáõ Ù³ëÇÝ ¨ë ß³ï ùÇã ï»Õ»ÏáõÃÛáõÝÝ»ñ Ï³Ý, ³Ù»Ý³ÛÝ Ñ³í³Ý³Ï³ÝáõÃÛ³Ùµ ¹³ñÓÛ³É Ëáñ ÑÝáõÃÛ³Ý å³ï×³éáí: ò³íáù ùÇã ï»Õ»ÏáõÃÛáõÝÝ»ñ Ï³Ý Ý³¨ Ñ³Ûáó ÑÝ³·áõÛÝ ¹Çó³ñ³ÝÇ Ù³ëÇÝ: ²Û¹ ³éáõÙáí Ñ»ï³ùñùÇñ ¿ Ù»ñ ÑÝ³·áõÛÝ Ñ³ñ¨³ÝÝ»ñÇ ¹Çó³ñ³ÝÁ: ÞáõÙ»ñÝ»ñÁ áõÝ»ó»É »Ý ³ñ¨Ç ´³µµ³ñ ¨ ÉáõëÝÇ Ü³ÝÝ³ñ35 ³ëïí³ÍÝ»ñÁ: ²ëáñ»ëï³ÝáõÙ »Õ»É ¿ Ü³ñ ³ëïí³ÍáõÑÇ, áñÝ Áëï ÙÇ ß³ñù áõëáõÙÝ³ëÇñáÕÝ»ñÇ (¸»ÛÙ»É, ¶. Ô³÷³ÝóÛ³Ý)36, çñ»ñÇ á·ÇÝ ¿ñ: ²Ûë ¹»åùáõÙ Ï³ñáÕ »Ýù ÑÇß»É §ê³ëÝ³ Íé»ñÇ¦ ÌáíÇÝ³ñÇÝ, áñÁ Ñ»Ýó çñÇó ¿É ÑÕÇ³ó³í: öéáõ·Ç³óÇÝ»ñÁ áõÝ»ó»É »Ý Ü³Ý»37 ³ëïí³ÍáõÑÇ, ÑáõÛÝ»ñÁª Ü³Ý» Ñ³í»ñÅ³Ñ³ñë, ëÏ³Ý¹ÇÝ³íÛ³Ý ÅáÕáíáõñ¹Ý»ñÁª Ü³Ý³38 ¹ÇóáõÑÇ:</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2. ÓÊÍ, 19.</w:t>
      </w:r>
    </w:p>
    <w:p>
      <w:pPr>
        <w:pStyle w:val="Normal"/>
        <w:rPr>
          <w:rFonts w:ascii="Arial LatArm" w:hAnsi="Arial LatArm" w:cs="Arial LatArm"/>
          <w:lang w:val="en-US"/>
        </w:rPr>
      </w:pPr>
      <w:r>
        <w:rPr>
          <w:rFonts w:cs="Arial LatArm" w:ascii="Arial LatArm" w:hAnsi="Arial LatArm"/>
          <w:lang w:val="en-US"/>
        </w:rPr>
        <w:t xml:space="preserve">33. Ð³Û»ñ»ÝáõÙ §¹Ç¦, §¹Çù¦ µ³é»ñÁ ³ëïí³Í ÇÙ³ëïÝ áõÝ»Ý (Ð. ²×³éÛ³Ý, 1971, ¿ç 672): Ð³Û»ñ»ÝáõÙ ³ëïí³ÍÝ»ñÁ Ñá·Ý³ÏÇ Ó¨áí ÏáãíáõÙ »Ý ¹Çù, »½³ÏÇ Ó¨áíª ¹Ç (¾. ²Õ³Û³Ý, ²ñ¹Ç Ñ³Û»ñ»ÝÇ µ³ó³ïñ³Ï³Ý µ³é³ñ³Ý, ºñ¨³Ý, 1976, ¿ç 303): àõñ³ñï³Ï³Ý ³ñÓ³Ý³·ñáõÃÛáõÝÝ»ñáõÙ ¨ë §¹Ç¦ Ù³ëÝÇÏÁ Ñ³Ý¹»ë ¿ ·³ÉÇë ³ëïí³Í ÇÙ³ëïáí, Ñ³Ý¹Çë³Ý³Éáí ¹Çó³Ýí³Ý³Ï»ñï Ù³ëÝÇÏ. ²É-¹Ç, ²ñÍÇµÇ-¹Ç-ÝÇ ¨ ³ÛÉÝ:  </w:t>
      </w:r>
    </w:p>
    <w:p>
      <w:pPr>
        <w:pStyle w:val="Normal"/>
        <w:rPr>
          <w:rFonts w:ascii="Arial LatArm" w:hAnsi="Arial LatArm" w:cs="Arial LatArm"/>
          <w:lang w:val="en-US"/>
        </w:rPr>
      </w:pPr>
      <w:r>
        <w:rPr>
          <w:rFonts w:cs="Arial LatArm" w:ascii="Arial LatArm" w:hAnsi="Arial LatArm"/>
          <w:lang w:val="en-US"/>
        </w:rPr>
        <w:t>34. ÓÊÍ, 27 (22).</w:t>
      </w:r>
    </w:p>
    <w:p>
      <w:pPr>
        <w:pStyle w:val="Normal"/>
        <w:rPr>
          <w:rFonts w:ascii="Arial LatArm" w:hAnsi="Arial LatArm" w:cs="Arial LatArm"/>
          <w:lang w:val="en-US"/>
        </w:rPr>
      </w:pPr>
      <w:r>
        <w:rPr>
          <w:rFonts w:cs="Arial LatArm" w:ascii="Arial LatArm" w:hAnsi="Arial LatArm"/>
          <w:lang w:val="en-US"/>
        </w:rPr>
        <w:t xml:space="preserve">35. Ø. ¶³íáõùãÛ³ÝÁ Ñ»ï³ùñùÇñ µ³ó³ïñáõÃÛáõÝ ¿ ï³ÉÇë ´³µµ³ñ ¨ Ü³ÝÝ³ñ ³ÝáõÝÝ»ñÇÝ: Ü³ ·ïÝáõÙ ¿, áñ ´³µµ³ñÁ Ï³½Ùí³Í ¿ Ñ³Ûñ (å³å) ¨ ²ñ µ³Õ³¹ñÇãÝ»ñÇó, ÇëÏ Ü³ÝÝ³ñÁª Ý³Ý (ÉáõëÇÝ) ¨ ²ñ µ³Õ³¹ñÇãÝ»ñÇó, áñ Ýß³Ý³ÏáõÙ ¿ ²ñÇ Ü³ÝÝ (ÉáõëÇÝ) (Ø. ¶³íáõùãÛ³Ý, 1973, ¿ç 109):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6. Ã. Êàïàíöÿí, 1940, ñòð. 42-43.</w:t>
      </w:r>
    </w:p>
    <w:p>
      <w:pPr>
        <w:pStyle w:val="Normal"/>
        <w:rPr>
          <w:rFonts w:ascii="Arial LatArm" w:hAnsi="Arial LatArm" w:cs="Arial LatArm"/>
          <w:lang w:val="en-US"/>
        </w:rPr>
      </w:pPr>
      <w:r>
        <w:rPr>
          <w:rFonts w:cs="Arial LatArm" w:ascii="Arial LatArm" w:hAnsi="Arial LatArm"/>
          <w:lang w:val="en-US"/>
        </w:rPr>
        <w:t>37. ê. ºñ»ÙÛ³Ý, Ð³Û ÅáÕáíñ¹Ç ³é³ç³óÙ³Ý å³ïÙ³Ï³Ý ÙÇç³í³ÛñÁ, Ñá¹í³Í §¶ÇïáõÃÛáõÝ ¨ ï»ËÝÇÏ³¦ ³Ùë³·ñáõÙ, 1985, 4, ¿ç 32:</w:t>
      </w:r>
    </w:p>
    <w:p>
      <w:pPr>
        <w:pStyle w:val="Normal"/>
        <w:rPr>
          <w:rFonts w:ascii="Arial LatArm" w:hAnsi="Arial LatArm" w:cs="Arial LatArm"/>
          <w:lang w:val="en-US"/>
        </w:rPr>
      </w:pPr>
      <w:r>
        <w:rPr>
          <w:rFonts w:cs="Arial LatArm" w:ascii="Arial LatArm" w:hAnsi="Arial LatArm"/>
          <w:lang w:val="en-US"/>
        </w:rPr>
        <w:t>38. ì. ´¹áÛ³Ý, Ð³Û ³½·³·ñáõÃÛáõÝ, ºñ¨³Ý, 1974, ¿ç 22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ñÁ áõÝ»ó»É »Ý Ü³Ý» ³ëïí³ÍáõÑÇ, áñÝ ²ñ³Ù³½¹Ç ¹áõëïñÝ ¿ñ39: Ð³Û³ëï³ÝÇ ß³ï ßñç³ÝÝ»ñáõÙ (²ñó³Ë, àõïÇù, ÈáéÇ) ÙáñÁ, Ý³¨ Ù»Í ÙáñÁ ³Ûëûñ ¿É ³Ýí³ÝáõÙ »Ý Ý³Ý, Ý³ÝÇ, Ý³Ý»: Ü³Ý³ ë³ÝëÏñÇï Ýß³Ý³ÏáõÙ ¿ñ Ù³Ûñ40:</w:t>
      </w:r>
    </w:p>
    <w:p>
      <w:pPr>
        <w:pStyle w:val="Normal"/>
        <w:rPr>
          <w:rFonts w:ascii="Arial LatArm" w:hAnsi="Arial LatArm" w:cs="Arial LatArm"/>
          <w:lang w:val="en-US"/>
        </w:rPr>
      </w:pPr>
      <w:r>
        <w:rPr>
          <w:rFonts w:cs="Arial LatArm" w:ascii="Arial LatArm" w:hAnsi="Arial LatArm"/>
          <w:lang w:val="en-US"/>
        </w:rPr>
        <w:t>ÐÇß»Ýù, áñ ê³ëáõÝóÇ ¸³íÇÃÁ Ïáñ»ÏÇ ³ñïÇ ï»ñ å³é³íÇÝ, áñ Ý³¨ Çñ Ñáñ í³Õ»ÙÇ ÁÝÏ»ñáõÑÇÝ ¿ñ, ³Ýí³ÝáõÙ ¿ñ Ý³ÝÇ: Ø. Êáñ»Ý³óáõ í»ñáÑÇßÛ³É ³ßË³ïáõÃÛ³Ý Ù»ç ²ñ³ ¶»Õ»óÇÏÇ ÏÝáç ³ÝáõÝÁ Üáõ³ñ¹ ¿: Ø. ¶³íáõùãÛ³ÝÁ ³Ý¹ñ³¹³éÝ³Éáí Üáõ³ñ¹ÇÝ ·ñáõÙ ¿. §Üáõ³ñ¹ åÇïÇ Ýß³Ý³ÏÇ ²ñ¹-²ñ³ÛÇ Üáõ-²Ý³ÑÇïÁ Ï³Ù ²ñ¨Ç ëÇñ»ÉÇ ÈáõëÇÝÁ¦41:</w:t>
      </w:r>
    </w:p>
    <w:p>
      <w:pPr>
        <w:pStyle w:val="Normal"/>
        <w:rPr>
          <w:rFonts w:ascii="Arial LatArm" w:hAnsi="Arial LatArm" w:cs="Arial LatArm"/>
          <w:lang w:val="en-US"/>
        </w:rPr>
      </w:pPr>
      <w:r>
        <w:rPr>
          <w:rFonts w:cs="Arial LatArm" w:ascii="Arial LatArm" w:hAnsi="Arial LatArm"/>
          <w:lang w:val="en-US"/>
        </w:rPr>
        <w:t>¶. Ô³÷³ÝóÛ³ÝÁ ¨ë Üáõ³ñ¹ ³ÝáõÝÁ Ï³åáõÙ ¿ ²ð ²ëïÍá å³ßï³ÙáõÝùÇ Ñ»ï: Àëï Ýñ³,  Üáõ³ñ¹ ³ÝáõÝÁ Ï³½Ùí³Í ¿ Ýáõ (Ý³í, Ýáñ) ¨ í³ñ¹, Í³ÕÇÏ µ³é»ñÇó, áñ §Ýáñ Í³ÕÇÏ¦ ÇÙ³ëïÝ áõÝÇ42, ÇëÏ ¹³ Ñ³Ù³å³ï³ëË³ÝáõÙ ¿ñ ²ð ²ëïÍá ·³ñÝ³Ý, µÝáõÃÛ³Ý áõ ½³ñÃáÝùÇ ÝÏ³ñ³·ñÇÝ: ÈáõëÝÇ ³ëïí³ÍáõÑáõ ³ÝáõÝÁ ì³ÝÇ ØÑ»ñÛ³Ý ¹é³Ý íñ³ÛÇ ³ñÓ³Ý³·ñáõÃÛ³Ý Ù»ç Ï³ñ¹³óíáõÙ ¿ Sielardi, Ý³¨ Sinuardi, Üáõ³ñ¹4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9. ¶. ²·³Ã³Ý·»Õáë, ¿ç 443:</w:t>
      </w:r>
    </w:p>
    <w:p>
      <w:pPr>
        <w:pStyle w:val="Normal"/>
        <w:rPr>
          <w:rFonts w:ascii="Arial LatArm" w:hAnsi="Arial LatArm" w:cs="Arial LatArm"/>
          <w:lang w:val="en-US"/>
        </w:rPr>
      </w:pPr>
      <w:r>
        <w:rPr>
          <w:rFonts w:cs="Arial LatArm" w:ascii="Arial LatArm" w:hAnsi="Arial LatArm"/>
          <w:lang w:val="en-US"/>
        </w:rPr>
        <w:t>40. ì. ´¹áÛ³Ý, ¿ç 220:</w:t>
      </w:r>
    </w:p>
    <w:p>
      <w:pPr>
        <w:pStyle w:val="Normal"/>
        <w:rPr>
          <w:rFonts w:ascii="Arial LatArm" w:hAnsi="Arial LatArm" w:cs="Arial LatArm"/>
          <w:lang w:val="en-US"/>
        </w:rPr>
      </w:pPr>
      <w:r>
        <w:rPr>
          <w:rFonts w:cs="Arial LatArm" w:ascii="Arial LatArm" w:hAnsi="Arial LatArm"/>
          <w:lang w:val="en-US"/>
        </w:rPr>
        <w:t>41. Ø. ¶³íáõùãÛ³Ý, 1973, ¿ç 106:</w:t>
      </w:r>
    </w:p>
    <w:p>
      <w:pPr>
        <w:pStyle w:val="Normal"/>
        <w:rPr>
          <w:rFonts w:ascii="Arial LatArm" w:hAnsi="Arial LatArm" w:cs="Arial LatArm"/>
          <w:lang w:val="en-US"/>
        </w:rPr>
      </w:pPr>
      <w:r>
        <w:rPr>
          <w:rFonts w:cs="Arial LatArm" w:ascii="Arial LatArm" w:hAnsi="Arial LatArm"/>
          <w:lang w:val="en-US"/>
        </w:rPr>
        <w:t>42. ¶. Ô³÷³ÝóÛ³Ý, 1945, ¿ç 107:</w:t>
      </w:r>
    </w:p>
    <w:p>
      <w:pPr>
        <w:pStyle w:val="Normal"/>
        <w:rPr>
          <w:rFonts w:ascii="Arial LatArm" w:hAnsi="Arial LatArm" w:cs="Arial LatArm"/>
          <w:lang w:val="en-US"/>
        </w:rPr>
      </w:pPr>
      <w:r>
        <w:rPr>
          <w:rFonts w:cs="Arial LatArm" w:ascii="Arial LatArm" w:hAnsi="Arial LatArm"/>
          <w:lang w:val="en-US"/>
        </w:rPr>
        <w:t>43. Sielardi ³ÝáõÝÁ ëïáõ·³µ³ÝíáõÙ ¿ siel Ï³Ù sel §·Çß»ñ¦ ¨ ardi §³ñ¨¦ µ³é»ñáí, áñÁ §·Çß»ñí³ ³ñ¨¦ ÇÙ³ëïÝ áõÝÇ (¶. Ô³÷³ÝóÛ³Ý, 1940, ¿ç 46): ¶. æ³ÑáõÏÛ³ÝÁ ardi-Ý Ù»ÏÝ³µ³ÝáõÙ ¿ §áõÅ, ÇßË³ÝáõÃÛáõÝ, ³ëïí³Í¦ ÇÙ³ëïáí, ÇëÏ sel-Á Ï³å»Éáí ÑáõÝ³ñ»Ý ÉáõëÇÝ, ÉáõÛë, ÷³ÛÉ µ³é»ñÇ Ñ»ï, sielardi-Ý Ù»ÏÝáõÙ ¿ §ÉáõëÝ³ëïí³Í¦ ÇÙ³ëïáí (¶. æ³ÑáõÏÛ³Ý, Ð³ÛÏ³Ï³Ý ß»ñïÁ áõñ³ñï³Ï³Ý ¹Çó³ñ³ÝáõÙ (Ñá¹í³Í), ä´Ð, 1986, ÃÇí 1, ¿ç 49-5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³ñ ³ëïí³ÍáõÑáõ å³ßï³ÙáõÝùÇ Ñ»ï ¿ Ï³åí³Í ³½·³·ñ³Ï³Ý »ñ·Ç ÙÇ å³ï³éÇÏ, áñÁ ¹³ñ»ñ ß³ñáõÝ³Ï »ñ·í»É áõ å³Ñå³Ýí»É ¿ Ñ³Û ÅáÕáíñ¹Ç Ù»ç: ä³Ñå³Ýí³Í ëáíáñáõÛÃÇ Ñ³Ù³Ó³ÛÝ ³ÝÓñ¨ ³ÏÝÏ³É»Éáõ ËÝ¹ñ³Ýùáí »ñ»Ë³Ý»ñÁ Ý³ñ/Ýáõñ ïÇÏÝÇÏÇ Ñ»ï ßñçáõÙ ¿ÇÝ ïÝ»ñÁ ¨ »ñ·áõÙ.</w:t>
      </w:r>
    </w:p>
    <w:p>
      <w:pPr>
        <w:pStyle w:val="Normal"/>
        <w:rPr>
          <w:rFonts w:ascii="Arial LatArm" w:hAnsi="Arial LatArm" w:cs="Arial LatArm"/>
          <w:lang w:val="en-US"/>
        </w:rPr>
      </w:pPr>
      <w:r>
        <w:rPr>
          <w:rFonts w:cs="Arial LatArm" w:ascii="Arial LatArm" w:hAnsi="Arial LatArm"/>
          <w:lang w:val="en-US"/>
        </w:rPr>
        <w:t>ÜáõñÇÝ, ÜáõñÇÝ »Ï»É ¿</w:t>
      </w:r>
    </w:p>
    <w:p>
      <w:pPr>
        <w:pStyle w:val="Normal"/>
        <w:rPr>
          <w:rFonts w:ascii="Arial LatArm" w:hAnsi="Arial LatArm" w:cs="Arial LatArm"/>
          <w:lang w:val="en-US"/>
        </w:rPr>
      </w:pPr>
      <w:r>
        <w:rPr>
          <w:rFonts w:cs="Arial LatArm" w:ascii="Arial LatArm" w:hAnsi="Arial LatArm"/>
          <w:lang w:val="en-US"/>
        </w:rPr>
        <w:t>²ãå³ ÑáõñÇÝ »Ï»É ¿,</w:t>
      </w:r>
    </w:p>
    <w:p>
      <w:pPr>
        <w:pStyle w:val="Normal"/>
        <w:rPr>
          <w:rFonts w:ascii="Arial LatArm" w:hAnsi="Arial LatArm" w:cs="Arial LatArm"/>
          <w:lang w:val="en-US"/>
        </w:rPr>
      </w:pPr>
      <w:r>
        <w:rPr>
          <w:rFonts w:cs="Arial LatArm" w:ascii="Arial LatArm" w:hAnsi="Arial LatArm"/>
          <w:lang w:val="en-US"/>
        </w:rPr>
        <w:t>Þ³É» ß³åÇÏ Ñ³·»É ¿,</w:t>
      </w:r>
    </w:p>
    <w:p>
      <w:pPr>
        <w:pStyle w:val="Normal"/>
        <w:rPr>
          <w:rFonts w:ascii="Arial LatArm" w:hAnsi="Arial LatArm" w:cs="Arial LatArm"/>
          <w:lang w:val="en-US"/>
        </w:rPr>
      </w:pPr>
      <w:r>
        <w:rPr>
          <w:rFonts w:cs="Arial LatArm" w:ascii="Arial LatArm" w:hAnsi="Arial LatArm"/>
          <w:lang w:val="en-US"/>
        </w:rPr>
        <w:t>Î³ñÙÇñ ·áïÇ Ï³å»É ¿,</w:t>
      </w:r>
    </w:p>
    <w:p>
      <w:pPr>
        <w:pStyle w:val="Normal"/>
        <w:rPr>
          <w:rFonts w:ascii="Arial LatArm" w:hAnsi="Arial LatArm" w:cs="Arial LatArm"/>
          <w:lang w:val="en-US"/>
        </w:rPr>
      </w:pPr>
      <w:r>
        <w:rPr>
          <w:rFonts w:cs="Arial LatArm" w:ascii="Arial LatArm" w:hAnsi="Arial LatArm"/>
          <w:lang w:val="en-US"/>
        </w:rPr>
        <w:t>ÚáõÕ ïí»ù, í³ñëÁ ùë»Ýù,</w:t>
      </w:r>
    </w:p>
    <w:p>
      <w:pPr>
        <w:pStyle w:val="Normal"/>
        <w:rPr>
          <w:rFonts w:ascii="Arial LatArm" w:hAnsi="Arial LatArm" w:cs="Arial LatArm"/>
          <w:lang w:val="en-US"/>
        </w:rPr>
      </w:pPr>
      <w:r>
        <w:rPr>
          <w:rFonts w:cs="Arial LatArm" w:ascii="Arial LatArm" w:hAnsi="Arial LatArm"/>
          <w:lang w:val="en-US"/>
        </w:rPr>
        <w:t>Òáõ ïí»ù, Ó»éùÁ ¹Ý»Ý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Ä³Ù³Ý³ÏÇ ÁÝÃ³óùáõÙ Ñ³Ý¹»ë »Ý »Ï»É ³ÛÉ ³ëïí³ÍáõÑÇÝ»ñ (Ü³Ý», ²Ý³ÑÇï), áñáÝù Çñ»Ýó íñ³ »Ý í»ñóñ»É Ü³ñ ³ëïí³ÍáõÑáõ µÝáõÃ³·ñÇ Ñ³ïÏ³ÝÇßÝ»ñÁ: º·Çåï³óÇÝ»ñÇ ÆëÇëÁ, ³ëáñ»ëï³ÝóÇÝ»ñÇ ØÇÉÇï³Ý, ÷ÛáõÝÇÏ»óÇÝ»ñÇ ²ëï³ñï³Ý, ÑáõÛÝ»ñÇ ²ñï»ÙÇëÁ ¨ áõñÇßÝ»ñ Ñ³×³Ë »Ý å³ïÏ»ñí»É ÉáõëÝÇ Ù³ÑÇÏáí: Ü²ð ³ëïí³ÍáõÑáõÝ ³í»ÉÇ áõß ßñç³ÝáõÙ ÷áË³ñÇÝ³Í ²Ý³ÑÇï ³ëïí³ÍáõÑÇÝ ¨ë Ý³Ë »Õ»É ¿ ÉáõëÝÇ ³ëïí³ÍáõÑÇ, ÇëÏ Ñ»ï³·³ÛáõÙ Ý³¨ª åïÕ³µ»ñáõÃÛ³Ý áõ ëÇñá ³ëïí³ÍáõÑÇ: ê³ï³ÕÇó Ñ³ÛïÝ³µ»ñí³Í Ýñ³Ý í»ñ³·ñíáÕ µñáÝ½» ³ñÓ³ÝÇÏÇ ×³Ï³ïÇÝ Ã³÷í³Í »Ý »ñÏáõ ËáåáåÇÏÝ»ñ ÉáõëÝÇ Ù³ÑÇÏÇ ï»ëùáí:</w:t>
      </w:r>
    </w:p>
    <w:p>
      <w:pPr>
        <w:pStyle w:val="Normal"/>
        <w:rPr>
          <w:rFonts w:ascii="Arial LatArm" w:hAnsi="Arial LatArm" w:cs="Arial LatArm"/>
          <w:lang w:val="en-US"/>
        </w:rPr>
      </w:pPr>
      <w:r>
        <w:rPr>
          <w:rFonts w:cs="Arial LatArm" w:ascii="Arial LatArm" w:hAnsi="Arial LatArm"/>
          <w:lang w:val="en-US"/>
        </w:rPr>
        <w:t>²ÛëåÇëáí, í»ñáÑÇßÛ³É µáÉáñ ³ÝáõÝÝ»ñÁ (Ü³Ý³ñ, Ü³ñ, Ü³Ý») Ý³¨ Ð³Û³ëï³ÝáõÙ ï³ñ³Íí³Í Ï³Ý³óÇ ÑÝ³·áõÛÝ ÌáíÇÝ³ñ, Ð»ÕÝ³ñ, ¾ÉÇÝ³ñ, àëÏÇÝ³ñ ¨ ³ÛÉ ³ÝáõÝÝ»ñ ÑáõßáõÙ »Ý, áñ Ð³ÛÏ³Ï³Ý É»éÝ³ßË³ñÑÇ ÑÝ³·áõÛÝ ³ëïí³ÍáõÑÇÝ Ü²ð ³ëïí³ÍáõÑÇÝ ¿ñ:</w:t>
      </w:r>
    </w:p>
    <w:p>
      <w:pPr>
        <w:pStyle w:val="Normal"/>
        <w:rPr>
          <w:rFonts w:ascii="Arial LatArm" w:hAnsi="Arial LatArm" w:cs="Arial LatArm"/>
          <w:lang w:val="en-US"/>
        </w:rPr>
      </w:pPr>
      <w:r>
        <w:rPr>
          <w:rFonts w:cs="Arial LatArm" w:ascii="Arial LatArm" w:hAnsi="Arial LatArm"/>
          <w:lang w:val="en-US"/>
        </w:rPr>
        <w:t>Ð»ï¨³µ³ñ, Ð³ÛÏ³Ï³Ý É»éÝ³ßË³ñÑÇ µÝÇÏÝ»ñÇª Ñ³ÛÏ³Ï³Ý ó»Õ»ñÇ ³ñ¨Ç ²ð ²ëïÍá ½áõÛ·Ý ¿ñ ÉáõëÝÇ ÑÝ³·áõÛÝ Ü²ð44 ³ëïí³ÍáõÑÇÝ: ÐÇß»Ýù Êáñ»Ý³óáõ ³ÛÝ íÏ³ÛáõÃÛáõÝÁ, áñ Ñ³Ûáó Ù»ÑÛ³ÝÝ»ñáõÙ ¹ñí»É »Ý ³ñ¨Ç áõ ÉáõëÝÇ ³ñÓ³ÝÝ»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4. ¶. Ô³÷³ÝóÛ³ÝÁ Ñ»ï³ùñùÇñ Ï³å ¿ ï»ëÝáõÙ ëÉ³íáÝ³Ï³Ý Ø³ñÇÝ³ ¨ Ü³ñ ³ÝáõÝÝ»ñÇ ÙÇç¨: Ü³ ·ïÝáõÙ ¿, áñ éáõë³ó çñ³ÛÇÝ å³ßï³ÙáõÝùÇ Ñ»ï Ï³åí³Í Ø³ñÇÝ³, Ø³ñ»Ý³ Ï³Ù Ø³ñ³Ý Ï³Ý³óÇ ËñïíÇÉ³ÏÇ ³ÝáõÝÁ ³é³ç³ó»É ¿ ãå³Ñå³Ýí³Í Ü³ñÇÝ³ ³ÝáõÝÇó (¶. Ô³÷³ÝóÛ³Ý, 1945, ¿ç 8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 ²Üì²Ü ²ðî²òàÈàôØÀ  Ð²Úàò ²ÜÒÜ²Î²Ü àô ²ÞÊ²ðÐ²¶ð²Î²Ü ²ÜàôÜÜºðàôØ</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ßË³ñÑÇ áã ÙÇ »ñÏñáõÙ ÑÝ³ñ³íáñ ã¿ Ñ³Ý¹Çå»É ²ñ-áí ëÏëíáÕ ³ÛÝù³Ý ß³ï ³ÝÓÝ³Ï³Ý áõ ³ßË³ñÑ³·ñ³Ï³Ý ³ÝáõÝÝ»ñÇ, áñù³Ý Ð³Û³ëï³ÝáõÙ: Ð³Ûáó ÑÝ³·áõÛÝ ß³ï ³ÝÓ-Ý³ÝáõÝÝ»ñ áõ ï»Õ³ÝáõÝÝ»ñ Ñ³Ûáó ó»Õ³ÝáõÝÝ»ñÇ ¨ »ñÏñ³ÝáõÝÝ»ñÇ ÝÙ³Ý áõÝ»Ý ²ñ, Ý³¨ ¾ñ,  Æñ, àõñ µ³Õ³¹ñÇãÝ»ñÁ: Ü³Ë Ëáë»Ýù ³ÝÓÝ³ÝáõÝÝ»ñÇ Ù³ëÇÝ: ¶ñ³íáñ ÑÇß³ï³Ïí³Í ²ñ-áí ëÏëíáÕ ³ÝÓÝ³Ï³Ý ³ÝáõÝÝ»ñÇ Ñ³Ý¹ÇåáõÙ »Ýù Ù.Ã.³. 2-ñ¹ Ñ³½³ñ³ÙÛ³ÏÇ 1-ÇÝ Ï»ëÇó ëÏë³Í: ¸ñ³Ýù ÊáõññÇ ØÇï³ÝÇÇ ³ñù³Ý»ñÇ ³ÝáõÝÝ»ñÝ »Ý: Üß»Ýù ³Û¹ ³ÝáõÝÝ»ñÇó ÙÇ ù³ÝÇëÁ. ²ñï³ï³Ù³, ²ñï³ßáõÙ³ñ³, ²ñï³Ù³ÝÛ³ (í³ë³É ÇßË³Ý): ²Ûë ³ÝáõÝÝ»ñÁ ·ñí³Í »Ý ³ù³¹-µ³µ»É³Ï³Ý É»½íáí áõ ë»å³·ñ»ñáí, áñÝ ³½¹»É ¿ ³Ýí³Ý ×Çßï ·ñáõÃÛ³Ý áõ ³ñï³ë³ÝáõÃÛ³Ý íñ³, ù³ÝÇ áñ ³ÝáõÝÝ»ñÁ Ñ³ñÙ³ñ»óí»É »Ý ûï³ñ É»½íÇ áõ ë»å³·ñ»ñÇ:</w:t>
      </w:r>
    </w:p>
    <w:p>
      <w:pPr>
        <w:pStyle w:val="Normal"/>
        <w:rPr>
          <w:rFonts w:ascii="Arial LatArm" w:hAnsi="Arial LatArm" w:cs="Arial LatArm"/>
          <w:lang w:val="en-US"/>
        </w:rPr>
      </w:pPr>
      <w:r>
        <w:rPr>
          <w:rFonts w:cs="Arial LatArm" w:ascii="Arial LatArm" w:hAnsi="Arial LatArm"/>
          <w:lang w:val="en-US"/>
        </w:rPr>
        <w:t>Ø. Êáñ»Ý³óáõ §Ð³Ûáó å³ïÙáõÃÛáõÝ¦ ³ßË³ïáõÃÛ³Ý Ù»ç ÑÇß³ï³ÏíáõÙ »Ý 11 Ñ³Û Ý³Ñ³å»ïÝ»ñÇ ³ÝáõÝÝ»ñ, áñáÝóÇó 5-Á ëÏëíáõÙ »Ý ²ñ-áíª ²ñ³Ù³ÝÛ³Ï, ²ñ³Ù³ÛÇë, Ð³ñÙ³, ²ñ³Ù, ²ñ³ ¶»Õ»óÇÏ: ÐÇß³ï³ÏíáõÙ »Ý Ý³¨ ²ñï³í³½¹, ²ñï³ß»ë, ²ñß³Ï, ²ñß³Ù, ²ñï³í³Ý, ²ñù»Õ³Ûáë, ²ñß³íÇñ ³ÝáõÝÝ»ñÁ: ì»ñáÑÇßÛ³É ³ÝáõÝÝ»ñÇÝ ³í»É³óÝ»Ýù ²ñÙ»Ý³Ï, ²ñï³Ý, ²ñ·³Ù, ²ñµ³Ï, ²ñÍñáõÝ ³ÝáõÝÝ»ñÁ ¨ ³ÛÉÝ: ì³ÝÇ Ã³·³íáñáõÃÛ³Ý ³ñù³Ý»ñÇ ³ñÓ³Ý³·ñáõÃÛáõÝÝ»ñáõÙ Ñ³Ý¹ÇåáõÙ »Ý ²ñ³Ù», ²ñ·ÇßïÇ, ¾ñÇÙ»Ý³, Ý³¨ èáõë³-àõñë³ ³ÝáõÝÝ»ñÁ, å³ñëÇó ¸³ñ»Ñ 1-ÇÝ ³ñù³ÛÇ ³ñÓ³Ý³·ñáõÃÛ³Ý Ù»çª ²ñ³Ë³ ³ÝáõÝÁ ¨ ³ÛÉÝ:</w:t>
      </w:r>
    </w:p>
    <w:p>
      <w:pPr>
        <w:pStyle w:val="Normal"/>
        <w:rPr>
          <w:rFonts w:ascii="Arial LatArm" w:hAnsi="Arial LatArm" w:cs="Arial LatArm"/>
          <w:lang w:val="en-US"/>
        </w:rPr>
      </w:pPr>
      <w:r>
        <w:rPr>
          <w:rFonts w:cs="Arial LatArm" w:ascii="Arial LatArm" w:hAnsi="Arial LatArm"/>
          <w:lang w:val="en-US"/>
        </w:rPr>
        <w:t>²ñ-áí ëÏëíáÕ µ³½Ù³ÃÇí ³ÝáõÝÝ»ñ Ï³Ý Ý³¨ ÑÇÝ ÑáõÛÝ»ñÇ ¨ ÑÇÝ Çñ³ÝóÇÝ»ñÇ1 Ùáï: ²ßË³ïáõÃÛáõÝÁ ³ÝáõÝÝ»ñáí ãÍ³Ýñ³µ»éÝ»Éáõ Ñ³Ù³ñ ¹ÇÙ»Ýù ÙÇ³ÛÝ ÑáõÛÝ å³ïÙÇã Ð»ñá¹áïÇÝ: Üñ³ §ä³ïÙáõÃÛáõÝ¦ ³ßË³ïáõÃÛ³Ý Ù»ç Ñ³Ý¹ÇåáõÙ »Ýù ²ñ-áí ëÏëíáÕ Ï³Ý³óÇ ¨ ïÕ³Ù³ñ¹áõ µ³½Ù³ÃÇí Çñ³Ý³Ï³Ý ¨ ÑáõÝ³Ï³Ý ³ÝáõÝÝ»ñÇ: Æñ³Ý³Ï³Ý ³ÝáõÝÝ»ñ. ²ñï³ÛáõÝï», ²ñÇëïáÝ» (Ï³Ý³óÇ), ²ñÇáµÇ·Ý»ë, ²ñï³ÛáõÏï», ²ñÇáÙ³ñ¹áë, ²ñï»Ùµ³ñ»ë, ²ñï³Ûáë, ²ñïÛáõ÷Çáë, ²ñë³Ù»ë, ²ñÛáõ³Ý¹»ë, ²ñï³ù³Û»ë, ²ñï³µ³½áë, ²ñï³Ý»ë, ²ñï³µ³Ýáë, ²ñïÛáõ÷áë, ²ñï³ùë»ñùë»ë, ²ñÇ³·áë... (ïÕ³Ù³ñ¹áõ): ÐáõÝ³Ï³Ý ³ÝáõÝÝ»ñ. ²ñÇ³¹Ý³, ²ñ·»Û³, ²ñï»ÙÇë (Ï³Ý³óÇ), ²ñÇëï»³ë, ²ñ·»áë, ²ñÇëïá¹»Ùáë (ïÕ³Ù³ñ¹áõ): ²Ýßáõßï Çñ³Ý³Ï³Ý ³ÝáõÝÝ»ñÁ ÑáõÝ³Ï³Ý Ó¨áí »Ý Ý»ñÏ³Û³óí³Í: ºí »Ã» ³ÛÅÙ ÑáõÛÝ»ñÁ ë³Ï³í »Ý û·ï³·áñÍáõÙ ³Û¹ ³ÝáõÝÝ»ñÁ, ³å³ Çñ³ÝóÇÝ»ñÁ Ñ³Ù³ñÛ³ Ùáé³ó»É »Ý ¹ñ³Ýù: Æ ï³ñµ»ñáõÃÛáõÝ Çñ³ÝóÇÝ»ñÇ ¨ ÑáõÛÝ»ñÇ Ñ³Û»ñÁ ³Ûëûñ ¿É ß³ñáõÝ³ÏáõÙ »Ý å³Ñå³Ý»É Çñ»Ýó ÑÝ³·áõÛÝ ³ÝáõÝ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¾. ¶ñ³ÝïáíëÏáõ “Ðàííÿÿ èñòîðèÿ èðàíñêèõ ïëåìåí Ïåðåäíåé Àçèè” ³ßË³ïáõÃÛ³Ý Ù»ç áñå»ë ÑÇÝ Çñ³Ý³Ï³Ý ³ÝáõÝÝ»ñ ÑÇß³ï³ÏíáõÙ »Ý Ù.Ã.³. 9--8-ñ¹ ¹¹. ³ëáõñ³Ï³Ý ·ñ³íáñ ³ÕµÛáõñÝ»ñáõÙ íÏ³Ûí³Í ²ñï³ë³ñÇ, ²ñï³ßïáõ³, ²ñß³Ù³, ²ñï³ëÇñ³ñáõ, ²ñ¹ÇÙ³ÝÇë, ²ñ¹³ñ³, ºñí³Ý¹ ³ÝáõÝÝ»ñÁ ¨ ³ÛÉÝ (Ý. Ãðàíòîâñêèé, ñòð. 119, 121, 212, 214): ¾. ¶ñ³ÝïáíëÏÇÝ ¨ë ÝßáõÙ ¿ Çñ³Ý³Ï³Ý ³ÝÓÝ³ÝáõÝÝ»ñÇ ¨ ï»Õ³ÝáõÝÝ»ñÇ ³Õ³í³Õí³Í ÉÇÝ»ÉÁ ³ëáõñ³Ï³Ý ³ÕµÛáõñÝ»ñ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 ³ñÙ³ïáí Ï³½Ùí³Í µ³½Ù³ÃÇí ³ÝÓÝ³ÝáõÝÝ»ñ (Ý³¨ ³½·³ÝáõÝÝ»ñ) »Ý å³Ñå³Ýí»É Ý³¨ ÑÝ¹»íñáå³Ï³Ý ³ÛÉ ÅáÕáíáõñ¹Ý»ñÇ Ùáï2: ²Ûëå»ë. ·»ñÙ³Ý³Ï³Ý Ë»ñáõëÏ ó»ÕÇ ³é³çÝáñ¹ÇÝ, áñÝ ³åëï³Ùµ»É ¿ñ ÑéáÙ»³óÇÝ»ñÇ ¹»Ù, ÏáãáõÙ ¿ÇÝ ²ñÙ»ÝÇáõë3 (1-ÇÝ ¹³ñÇ ëÏÇ½µ): ¶áÃ»ñÇ ³é³çÝáñ¹ÇÝ, áñÁ Ñ³ÕÃ»É ¿ñ ëÉ³íáÝ³Ï³Ý í»Ý»¹Ý»ñ ó»ÕÇÝ, ÏáãáõÙ ¿ÇÝ ¾ñÙ³Ý³ñÇË4 (6-ñ¹ ¹³ñ): Âí³ñÏ»Ýù Ý³¨ ³ÛÉ ³ÝáõÝÝ»ñ. ²ñÙ³ÝÛ³Ï, ²ñÙÇÝ, ²ñÙ³Ý, ²ñÙ³Ý¹ (Ð³ñÙ³Ý¹), ²ñÃ»Ý, ²ñÃ»Ý·, ¶»ñÙ³Ý (Ð»ñÙ³Ý), Ý³¨ Ú³ñáëÉ³í, Ú³ñáÙÇñ, Ú³ñáåáÉÏ, Ú³ñÇ·³, Ú³ñÇ·ÇÝ, Ú³ñáíáÛ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Ü»ñÏ³Û³óíáõÙ »Ý ÙÇ³ÛÝ ²ñ-áí ëÏëíáÕ ³ÝáõÝÝ»ñ:</w:t>
      </w:r>
    </w:p>
    <w:p>
      <w:pPr>
        <w:pStyle w:val="Normal"/>
        <w:rPr>
          <w:rFonts w:ascii="Arial LatArm" w:hAnsi="Arial LatArm" w:cs="Arial LatArm"/>
          <w:lang w:val="en-US"/>
        </w:rPr>
      </w:pPr>
      <w:r>
        <w:rPr>
          <w:rFonts w:cs="Arial LatArm" w:ascii="Arial LatArm" w:hAnsi="Arial LatArm"/>
          <w:lang w:val="en-US"/>
        </w:rPr>
        <w:t xml:space="preserve">3. Ø.Ã. 9 Ã. ²ñÙ»ÝÇáõëÁ Â¨Ãáµáõñ·Û³Ý ³Ýï³éáõÙ Ñ³ÕÃ»É ¿ ÑéáÙ»³óÇÝ»ñÇÝ: î³ÏÇïáëÇ íÏ³ÛáõÃÛ³Ùµ, ²ñÙ»ÝÇáõëÁ ù³ç³ñÇ áõ ³½ÝÇí ¿ñ Ù³ñïáõÙ, Ñ³ÝÏ³ñÍ³ÏÇ, ³é³Ýó Ý³Ë³½·áõß³óÙ³Ý ã¿ñ Ñ³ñÓ³ÏíáõÙ, ã¿ñ ÏéíáõÙ Ï³Ý³Ýó áõ Í»ñ»ñÇ ¹»Ù ¨ ³ÛÉÝ (Tacite, Analles, ·Çñù I, II, XII, XIII): Ð³Ù»Ù³ïáõÃÛ³Ý Ñ³Ù³ñ ÑÇß»Ýù ÝÙ³Ý³ïÇå Ñ³ïÏáõÃÛáõÝÝ»ñáí ûÅïí³Í Ñ³Ûáó §ê³ëÝ³ Íé»ñ¦ ¹Ûáõó³½Ý³í»åÇ Ñ»ñáë ê³ëáõÝóÇ ¸³íÃÇÝ: </w:t>
      </w:r>
    </w:p>
    <w:p>
      <w:pPr>
        <w:pStyle w:val="Normal"/>
        <w:rPr>
          <w:rFonts w:ascii="Arial LatArm" w:hAnsi="Arial LatArm" w:cs="Arial LatArm"/>
          <w:lang w:val="en-US"/>
        </w:rPr>
      </w:pPr>
      <w:r>
        <w:rPr>
          <w:rFonts w:cs="Arial LatArm" w:ascii="Arial LatArm" w:hAnsi="Arial LatArm"/>
          <w:lang w:val="en-US"/>
        </w:rPr>
        <w:t>4. Í. Êàðàìçèí, Îá èñòîðèè ãîñóäàðñòâî Ðîññèè, Ìîñêâà, 1990, ñòð. 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²ð ²ëïÍá ³ÝáõÝáí »Ý Ïáãí»É áã ÙÇ³ÛÝ ó»ÕÝ áõ µÝûññ³ÝÁ, ³ÛÉ¨ Ð³ÛÏ³Ï³Ý É»éÝ³ßË³ñÑÇ µ³½Ù³ÃÇí ³ßË³ñÑ³·ñ³Ï³Ý ³ÝáõÝÝ»ñ, ·»ï»ñ, É»éÝ»ñ, ³í³ÝÝ»ñ, ß»Ý»ñ áõ ù³Õ³ùÝ»ñ: Ð³ÛïÝ³µ»ñí³Í ÑÝ³·áõÛÝ ·ñ³íáñ ³ÕµÛáõñÝ»ñáõÙ (Ë»Ã³Ï³Ý, ³ëáõñ³Ï³Ý, áõñ³ñï³Ï³Ý, ÑáõÝ³Ï³Ý) ²ñ-áí ëÏëíáÕ µ³½Ù³ÃÇí ³ßË³ñÑ³·ñ³Ï³Ý ³ÝáõÝÝ»ñ »Ý ÑÇß³ï³ÏíáõÙ Ð³ÛÏ³Ï³Ý É»éÝ³ßË³ñÑÇ ½³Ý³½³Ý Ù³ë»ñáõÙ: ²ñ-áí ëÏëíáÕ ï»Õ³ÝáõÝÝ»ñ »Ý ÑÇß³ï³ÏíáõÙ Ý³¨ Ð³ÛÏ³Ï³Ý É»éÝ³ßË³ñÑÇó ¹áõñë, ë³Ï³ÛÝ ¹ñ³Ýù Ñ³Ù»Ù³ï³µ³ñ ùÇã »Ý5: </w:t>
      </w:r>
    </w:p>
    <w:p>
      <w:pPr>
        <w:pStyle w:val="Normal"/>
        <w:rPr>
          <w:rFonts w:ascii="Arial LatArm" w:hAnsi="Arial LatArm" w:cs="Arial LatArm"/>
          <w:lang w:val="en-US"/>
        </w:rPr>
      </w:pPr>
      <w:r>
        <w:rPr>
          <w:rFonts w:cs="Arial LatArm" w:ascii="Arial LatArm" w:hAnsi="Arial LatArm"/>
          <w:lang w:val="en-US"/>
        </w:rPr>
        <w:t>²ñ¹»Ý Ëáë»É »Ýù ²ñ³ïï³, ²ñ³ñ³¹, ²ñÙ³ÝÇ, ²ñÙ», ²ñÙ»ÝÇÏ, ²ñÙÇÝ³, àõñÙ», àõñ³ñïáõ ³ÝáõÝÝ»ñÇ Ù³ëÇÝ: ²ù³¹³Ï³Ý ³ÕµÛáõñÝ»ñáõÙ Ñ³Ý¹ÇåáõÙ »Ýù ²ñ³í³ÝÝ³ ¨ ²ñ³áõÝ³ »ñÏñ³Ù³ë»ñÇ ³ÝáõÝÝ»ñÇÝ: ÐÝ³·áõÛÝ Ë»Ã³Ï³Ý ³ÕµÛáõñÝ»ñÁ ÑÇß³ï³ÏáõÙ »Ý ²ñ³áõÝ³, ²ñ³í³Ý³, ²ñ³ó, ²ñ³ó³ßïÇ³, ²ñÙ³ï³Ý, ²ñÇåë³, ²ñÝÇ³ Ï³Ù ²ñÝÇë »ñÏñ³Ù³ë»ñÇ áõ ù³Õ³ùÝ»ñÇ Ù³ëÇÝ6: Ê»Ã³Ï³Ý Ã³·³íáñáõÃÛ³Ý ³ñ¨»ÉÛ³Ý ë³ÑÙ³Ý³·ÉËÇÝ ÑÇß³ï³ÏíáõÙ »Ý ²ñ³Ý (²é³ÝÇë) ¨ ²ñ³ÝÇ ×³Ý³å³ñÑ³ÛÇÝ Ï³Û³ÝÝ»ñÁ: Ê»Ã»ñÇ »ñÏñáõÙ ÑÇß³ï³ÏíáõÙ ¿ ²ñÇÝ³ »ñÏñ³Ù³ëÁ (ù³Õ³ùÁ): Ð³ÛÏ³Ï³Ý É»éÝ³ßË³ñÑáõÙ ²ñ-áí ëÏëíáÕ ï»Õ³ÝáõÝÝ»ñÁ Ñ³ïÏ³å»ë ß³ï »Ý Ñ³Ý¹ÇåáõÙ ³ëáõñ³Ï³Ý ·ñ³íáñ ³ÕµÛáõñÝ»ñáõÙ: ¸ñ³Ýù »ñÏñ³Ù³ë»ñ »Ý, Ù»Í áõ ÷áùñ µÝ³Ï³í³Ûñ»ñ, É»éÝ»ñ, ·»ï»ñ, µ»ñ¹³ù³Õ³ùÝ»ñ ¨ ³ÛÉÝ: ÐÇß³ï³Ï»Ýù ¹ñ³Ýó ÙÇ Ù³ëÁ. »ñÏñ³Ù³ë»ñ - ²ñÙ³ÉÇ, ²ñÙ³Ý½áõ, ²ñÙ³ñÇÉÇ, ²ñÙ» (àõñÙ»), ²ñëÇ³ÝÇß, ²ñ³Ù³É» Ï³Ù ²ñ³Ù³ÉÇ, ²ñ³ÝÇ³, ²ñ½³µÇ³, ²ñ½³í, ²ñ½áÝ, ²ñ½áõÝ, ²ñÃáõÇÝÇ, ²ñÇ³ÝÇ, ²ñáõÙáõ, ²ñùáõ»ÝÇ, Ð³ñÇ³, ..., µÝ³Ï³í³Ûñ»ñ, µ»ñ¹³ù³Õ³ùÝ»ñ -- ²ñÙáõÝáõ, ²ñÝ³, ²ñÝÇ³, ²ñëÇ, ²ñïÏáõÝ, ²ñÙ³ÉÇ, ²ñ³Ù» (³Ùñáó), ²ñµáõ, ²ñ¹ÇÝÇ, ²ñ¹áõå³, ²ñ½³µÇ³, ²ñ½³ÝÇ³, ²ñ½³ßÏáõ, ²ñÇ¹áõ, ²ñÇÝáõ, ²ñó³ÝÇ³ (²ñ½Ý ù³Õ³ùÁ), ²ñó³ßÏáõ (²ñÍÝ), ²ñáõñ³, ..., É»éÝ»ñ, É»éÝ³·³·³ÃÝ»ñ -- ²ñë³µÇ³, ²ñëÇ³, ²ñëÇ¹áõ, ²ñ³ñ³¹, ²ñ¹ÇÏßÇ, ²ñ¹ÛáõëÇ, ²ñ½³ÝÇµáõ, ²ñÏ³ÝÇ³, ²ñáõ³, ²ñáõÙ³, ²ñáõÝÇ, ²ñáõï, ...: àõñ³ñï³Ï³Ý ³ñÓ³Ý³·ñáõÃÛáõÝÝ»ñáõÙ ¨ë Ñ³Ý¹ÇåáõÙ »Ýù ²ñ-áí ëÏëíáÕ µ³½Ù³ÃÇí ï»Õ³ÝáõÝÝ»ñ: ¸ñ³Ýù ¹³ñÓÛ³É »ñÏñ³Ù³ë»ñ »Ýª ²ñ³Ù³É» Ï³Ù ²ñ³Ù³ÉÇ, ²ñÇ³ÇÝÇ, ²ñÏáõÏÇ, ²ñÑÇ, ²ñÙ³ñÇÉáõ Ï³Ù ²ñÙ³ÉÇ, ²ñëáõÇÝÇ, ²ñï³½Ç³ÝÇ, ²ñï³ßÏáõ, ..., ù³Õ³ùÝ»ñª ²ñÙ³ÉÇ, ²ñ³(ï)ÝÇ, ²ñÇÝ³, ·»ïª ²ñ½³ÝÇ (²ñ³Í³ÝÇ)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 ²Û¹ µÝ³Ï³í³Ûñ»ñÁ Ï³ñ»ÉÇ ¿ ¹Çï»É Ý³¨ áñå»ë Ñ³ÛÏ³Ï³Ý ·³ÕáõÃÝ»ñ, áñáÝù ÑÇÙÝ³¹ñ»É »Ý ï»Õ³ß³ñÅ»ñ Ï³ï³ñáÕ Ñ³ÛÏ³Ï³Ý ó»Õ»ñÁ (Ý³¨ àõññ, àõñáõÏ, àõéÑ³, ²ññ³åË³):</w:t>
      </w:r>
    </w:p>
    <w:p>
      <w:pPr>
        <w:pStyle w:val="Normal"/>
        <w:rPr>
          <w:rFonts w:ascii="Arial LatArm" w:hAnsi="Arial LatArm" w:cs="Arial LatArm"/>
          <w:lang w:val="en-US"/>
        </w:rPr>
      </w:pPr>
      <w:r>
        <w:rPr>
          <w:rFonts w:cs="Arial LatArm" w:ascii="Arial LatArm" w:hAnsi="Arial LatArm"/>
          <w:lang w:val="en-US"/>
        </w:rPr>
        <w:t xml:space="preserve">6. î»Õ³ÝáõÝÝ»ñÇ Ù³ëÇÝ ï»ë §Ð³Û³ëï³ÝÇ ¨ Ñ³ñ³ÏÇó ßñç³ÝÝ»ñÇ ï»Õ³ÝáõÝÝ»ñÇ µ³é³ñ³Ý¦ ³ßË³ïáõÃÛáõÝÁ, ºñ¨³Ý, 1986, Ñ»ÕÇÝ³ÏÝ»ñª Â. Ð³ÏáµÛ³Ý, êï. Ø»ÉÇù-´³ËßÛ³Ý, Ð. ´³ñë»ÕÛ³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ñ¹ ¹³ñÇó ëÏë³Í Ñ³ÛÏ³Ï³Ý ·ñ³íáñ ³ÕµÛáõñÝ»ñáõÙ ¨ë Ñ³Ý¹ÇåáõÙ »Ýù ²ñ-áí ëÏëíáÕ ï»Õ³ÝáõÝÝ»ñÇ -- ²ñÙ³íÇñ (ù³Õ³ù), ²ñ³Ù³Ý, ²ñ³Ù³Ý³ (·ÛáõÕ»ñ), ²ñ³Ù³ÝÛ³Ï, ²ñï³·»ñë (µ»ñ¹»ñ), ²ñÙ³Ý-²ñÙ³Ý³ (²ñÙ»-ÞáõåñÇ³), ²ñÙ³ï³ë-²Ù³ñ³ (²ñó³Ë) »ñÏñ³Ù³ë»ñÇ ³ÝáõÝÝ»ñÇÝ ¨ ³ÛÉÝ:</w:t>
      </w:r>
    </w:p>
    <w:p>
      <w:pPr>
        <w:pStyle w:val="Normal"/>
        <w:rPr>
          <w:rFonts w:ascii="Arial LatArm" w:hAnsi="Arial LatArm" w:cs="Arial LatArm"/>
          <w:lang w:val="en-US"/>
        </w:rPr>
      </w:pPr>
      <w:r>
        <w:rPr>
          <w:rFonts w:cs="Arial LatArm" w:ascii="Arial LatArm" w:hAnsi="Arial LatArm"/>
          <w:lang w:val="en-US"/>
        </w:rPr>
        <w:t>ÐáõÝ³Ï³Ý ³ÕµÛáõñÝ»ñÁ ÑÇß³ï³ÏáõÙ »Ý ²ñ³ÝÇ³ (²ñ³Ý», ²ñ³ÝÇë), ²ñ³Ý·³ë ù³Õ³ùÝ»ñÁ, ì³Ý³ É×Ç Ñ³Ù³ñ ÑáõÛÝ å³ïÙÇãÝ»ñÁ û·ï³·áñÍáõÙ »Ý ²ñ»ëÃáõë³, ²ñ»ëïÇ³, ²ñë»Ý (²ñë»Ý») ³ÝáõÝÝ»ñÁ, ²ñ³ùë ·»ïÇ Ñ³Ù³ñª ²ñ»ë ³ÝáõÝÁ ¨ ³ÛÉÝ:</w:t>
      </w:r>
    </w:p>
    <w:p>
      <w:pPr>
        <w:pStyle w:val="Normal"/>
        <w:rPr>
          <w:rFonts w:ascii="Arial LatArm" w:hAnsi="Arial LatArm" w:cs="Arial LatArm"/>
          <w:lang w:val="en-US"/>
        </w:rPr>
      </w:pPr>
      <w:r>
        <w:rPr>
          <w:rFonts w:cs="Arial LatArm" w:ascii="Arial LatArm" w:hAnsi="Arial LatArm"/>
          <w:lang w:val="en-US"/>
        </w:rPr>
        <w:t>Þ³ñáõÝ³Ï»Ýù Ãí³ñÏ»É ³ÛÉ ³ÝáõÝÝ»ñ ¨ë. ·ÛáõÕ»ñ - ²ñ³ÙÇë (¼³Ý·»½áõñ), ²ñ³Ùá (ÎÇÉÇÏÇ³), ²ñ³ÙáÝ (³ÛÅÙª ²ñ³Ùáõë), ²ñ³ß³ï (ì³ëåáõñ³Ï³Ý), ²ñµ³ï (²ñ¨ÙïÛ³Ý Ð³Û³ëï³ÝáõÙ ¨ ºñ¨³ÝÇ Ý³Ñ³Ý·áõÙ), ²ñ·á (Ê³ñµ»ñ¹Ç Ý³Ñ³Ý·), ²ñïáë ¨ ³ÛÉÝ:</w:t>
      </w:r>
    </w:p>
    <w:p>
      <w:pPr>
        <w:pStyle w:val="Normal"/>
        <w:rPr>
          <w:rFonts w:ascii="Arial LatArm" w:hAnsi="Arial LatArm" w:cs="Arial LatArm"/>
          <w:lang w:val="en-US"/>
        </w:rPr>
      </w:pPr>
      <w:r>
        <w:rPr>
          <w:rFonts w:cs="Arial LatArm" w:ascii="Arial LatArm" w:hAnsi="Arial LatArm"/>
          <w:lang w:val="en-US"/>
        </w:rPr>
        <w:t>ºñÏñ³Ù³ë»ñ - ²ñ³·áõÝÇ Ï³Ù ²ñ»·áõÝÇ, ²ñ³Ý-²é³Ý, ²ñ³ÝÇ³, ²ñÙ³Ýáõ, ²ñóÇ, ù³Õ³ùÝ»ñ - ²ñµ»É³, ²ñ·ÇÝ³, ²ñ·Çß³, ²ñ·áë, ²ñ½³Ý·³Ý (ºñ½ÝÏ³), É»éÝ»ñ - ²ñïáë ¨ ³ÛÉÝ: ÐÇß»Ýù Ý³¨ ²ñ³ñ³ï, ²ñ³·³Í, ²ñ³ùë, ²ñ³Í³ÝÇ, ²ñ»·áõÝÇ, ²ñï³½, ²ñ»ÝÇ, ²ñÙ³íÇñ7, ²ñï³ß³ï, ²ñ×»ß, ²ñáõ×, ²ñó³Ë, ²ñÙ³ß, ²ñÍÝ, Ý³¨  ºñÇ½³, ºñ½ÝÏ³, ºñ¨³Ý ³ÝáõÝÝ»ñÁ ¨ ³ÛÉÝ:</w:t>
      </w:r>
    </w:p>
    <w:p>
      <w:pPr>
        <w:pStyle w:val="Normal"/>
        <w:rPr>
          <w:rFonts w:ascii="Arial LatArm" w:hAnsi="Arial LatArm" w:cs="Arial LatArm"/>
          <w:lang w:val="en-US"/>
        </w:rPr>
      </w:pPr>
      <w:r>
        <w:rPr>
          <w:rFonts w:cs="Arial LatArm" w:ascii="Arial LatArm" w:hAnsi="Arial LatArm"/>
          <w:lang w:val="en-US"/>
        </w:rPr>
        <w:t>²ñ-áí ëÏëíáÕ ï»Õ³ÝáõÝÝ»ñÇ ³Ûë µ³½Ù³½³ÝáõÃÛáõÝÁ ¨ ï³ñ³Íí³ÍáõÃÛáõÝÁ Ð³ÛÏ³Ï³Ý É»éÝ³ßË³ñÑáõÙ µáÉáñáíÇÝ ¿É å³ï³Ñ³Ï³Ý ã¿: ²ÛÝ ë»ñïáñ»Ý Ï³åí³Í ¿ ³ñ¨³å³ßïáõÃÛ³Ýª ³ñ¨Ç áõ ²ð ²ëïÍá å³ßï³ÙáõÝùÇ Ñ»ï: ÄáÕáíáõñ¹Á Ñ³½³ñ³ÙÛ³ÏÝ»ñ ß³ñáõÝ³Ï ëÇñ»ÉÇ ³ëïÍá ³ÝáõÝáí ¿ Ïáã»É Çñ ½³í³ÏÝ»ñÇÝ ¨ ³ßË³ñÑ³·ñ³Ï³Ý ß³ï ³ÝáõÝÝ»ñ:</w:t>
      </w:r>
    </w:p>
    <w:p>
      <w:pPr>
        <w:pStyle w:val="Normal"/>
        <w:rPr>
          <w:rFonts w:ascii="Arial LatArm" w:hAnsi="Arial LatArm" w:cs="Arial LatArm"/>
          <w:lang w:val="en-US"/>
        </w:rPr>
      </w:pPr>
      <w:r>
        <w:rPr>
          <w:rFonts w:cs="Arial LatArm" w:ascii="Arial LatArm" w:hAnsi="Arial LatArm"/>
          <w:lang w:val="en-US"/>
        </w:rPr>
        <w:t>²ñ-áí ëÏëíáÕ µ³½Ù³ÃÇí ³ßË³ñÑ³·ñ³Ï³Ý ³ÝáõÝÝ»ñ Ï³Ý Ý³¨ ºíñáå³ÛáõÙ: ²é³Ýó Ù»ÏÝ³µ³Ý»Éáõ Ãí³ñÏ»Ýù ³Û¹åÇëÇ ³ÝáõÝÝ»ñª ·»ï»ñ - ²ñ³, ²ñÙ³, ì³ñÙ»Ý³, ²éÝá, ²ñÙ³ÝÃÇ³, ²ñ³·áÝ, ²ñ³Çë³8, Ý³¨ ²ÉÙ³, ²ÉµÇÝ³, ²ÉÙ³Ý³, ²É³ñ³, ¾Éµ³ (É-ñ ³ÝóáõÙ), É»éÝ»ñ - ²ñ³É³ñ, ²ñ³Ùá, ²ñ³Ùáõñ, ²ñ³ùë³Ù»Ý¹Ç (Æëå³ÝÇ³), µÝ³Ï³í³Ûñ»ñ - ²ñÙáñÇÏ³, Ð³ñÙÇÝ³ (üñ³ÝëÇ³), ²ñ³½, ²ñÇ³, ²ñ³Ý, ²ñ³Ý·á, ²ñ³ÝÇËá (Æëå³ÝÇ³) ¨ ³ÛÉÝ: ²í»É³óÝ»Ýù, Æñ³Ý (²ñ³Ý), ²É³ÝÇ³ (É-ñ ³ÝóáõÙ) ¨ ³ÛÉÝ:</w:t>
      </w:r>
    </w:p>
    <w:p>
      <w:pPr>
        <w:pStyle w:val="Normal"/>
        <w:rPr>
          <w:rFonts w:ascii="Arial LatArm" w:hAnsi="Arial LatArm" w:cs="Arial LatArm"/>
          <w:lang w:val="en-US"/>
        </w:rPr>
      </w:pPr>
      <w:r>
        <w:rPr>
          <w:rFonts w:cs="Arial LatArm" w:ascii="Arial LatArm" w:hAnsi="Arial LatArm"/>
          <w:lang w:val="en-US"/>
        </w:rPr>
        <w:t>ÐáõÝ³ëï³ÝáõÙ ¨ë »Õ»É »Ý ²ñ-áí ëÏëíáÕ µ³½Ù³ÃÇí ³ßË³ñÑ³·ñ³Ï³Ý ³ÝáõÝÝ»ñ: Üß»Ýù ÙÇ ù³ÝÇëÁ. (Áëï Ð»ñá¹áïÇ) ù³Õ³ùÝ»ñ - ²ñï³Ï», ²ñÙ³ïÇ¹»ë, ²ñ·áÉÇë (²ñ·áë), ·»ï»ñ - ²ñï³Ý»ë, ²ñï»ëÏáë, ²ñ³ñ»ë ¨ ³ÛÉÝ:</w:t>
      </w:r>
    </w:p>
    <w:p>
      <w:pPr>
        <w:pStyle w:val="Normal"/>
        <w:rPr>
          <w:rFonts w:ascii="Arial LatArm" w:hAnsi="Arial LatArm" w:cs="Arial LatArm"/>
          <w:lang w:val="en-US"/>
        </w:rPr>
      </w:pPr>
      <w:r>
        <w:rPr>
          <w:rFonts w:cs="Arial LatArm" w:ascii="Arial LatArm" w:hAnsi="Arial LatArm"/>
          <w:lang w:val="en-US"/>
        </w:rPr>
        <w:t>Ð³Û ¨ ûï³ñ áõëáõÙÝ³ëÇñáÕÝ»ñÇÝ ÙÇßï Ñ»ï³ùñùñ»É ¿ Ñ³Ûáó 13-ñ¹ Ù³Ûñ³ù³Õ³ùÇ ºñ¨³Ý ³ÝáõÝÁ: ¶ñí»É »Ý µ³½Ù³ÃÇí áõëáõÙÝ³ëÇñáõÃÛáõÝÝ»ñ, Ñá¹í³ÍÝ»ñ, áñï»Õ Ñ»ÕÇÝ³ÏÝ»ñÁ ï³ñµ»ñ µ³ó³ïñáõÃÛáõÝÝ»ñ »Ý ïí»É ºñ¨³Ý ³Ýí³ÝÁ: ÜáñÇó ³Ý¹ñ³¹³éÝ³Ýù ³Û¹ Ñ³ñóÇÝ ¨ ÷áñÓ»Ýù ÝáñáíÇ Ù»ÏÝ³µ³Ý»É ºñ¨³Ý ³Ýí³Ý Í³·áõÙ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7. Ø. ¶³íáõùãÛ³ÝÁ ²ñÙ³íÇñ ³ÝáõÝÁ ëïáõ·³µ³ÝáõÙ ¿ áñå»ë ²ñÙ³-¾ñÇ §²ñÙ³ ó»ÕÇ ù³Õ³ù¦ (Ø. ¶³íáõùãÛ³Ý, 1973, ¿ç 143), ì. Ê³ã³ïñÛ³ÝÁª §ïáÑÙÇÏ ÇßË³Ý¦ (ì. Ê³ã³ïñÛ³Ý, ¿ç 103), Ð. Î³ñ³·»á½Û³ÝÁª §ÉáõëÝ³ù³Õ³ù¦ (Ð. Î³ñ³·»á½Û³Ý, ¿ç 56):</w:t>
      </w:r>
    </w:p>
    <w:p>
      <w:pPr>
        <w:pStyle w:val="Normal"/>
        <w:rPr>
          <w:rFonts w:ascii="Arial LatArm" w:hAnsi="Arial LatArm" w:cs="Arial LatArm"/>
          <w:lang w:val="en-US"/>
        </w:rPr>
      </w:pPr>
      <w:r>
        <w:rPr>
          <w:rFonts w:cs="Arial LatArm" w:ascii="Arial LatArm" w:hAnsi="Arial LatArm"/>
          <w:lang w:val="en-US"/>
        </w:rPr>
        <w:t>8. ¶»ï³ÝáõÝÝ»ñÇ ¨ çñ³ÝáõÝÝ»ñÇ Ù³ëÇÝ ï»ë Ý³¨ Â. ¶³ÙÏñ»ÉÇÓ»Ç ¨ ì. Æí³ÝáíÇ ³ßË³ïáõÃÛáõÝÁ, 1984, ¿ç 95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 ²êîÌà ²ÜàôÜÀ ºðºì²Ü ²Üì²Ü Øºæ</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ñ¨³ÝÁ ³ßË³ñÑÇ ÑÝ³·áõÛÝ ù³Õ³ùÝ»ñÇó ¿: Üñ³ ï³ñ³ÍùáõÙ Ï³ï³ñí³Í ÑÝ³·Çï³Ï³Ý å»ÕáõÙÝ»ñÁ óáõÛó »Ý ï³ÉÇë, áñ Ù³ñ¹Ý ³Ûëï»Õ ³åñ»É ¿ ï³ëÝÛ³Ï Ñ³½³ñ³íáñ ï³ñÇÝ»ñ ³é³ç: Ð³ïÏ³Ýß³Ï³Ý ¿ ³ÛÝ ÷³ëïÁ, áñ ºñ¨³ÝÇ ï³ñ³ÍùÁ ³ÝÁÝ¹Ñ³ï µÝ³Ï»óí³Í ¿ »Õ»É: àõëáõÙÝ³ëÇñáõÃÛáõÝÝ»ñÁ å³ñ½»É »Ý, áñ ù³Õ³ùÇ ï³ñ³ÍùáõÙ, ï³ñµ»ñ Å³Ù³Ý³ÏÝ»ñáõÙ ³é³ç³ó»É ¨ ï³ñµ»ñ å³ï×³éÝ»ñáí ÏáñÍ³Ýí»É »Ý µ³½Ù³ÃÇí µÝ³Ï³ï»ÕÇÝ»ñ (µÝ³Ï³í³Ûñ»ñ): Ä³Ù³Ý³Ï³·ñ³Ï³Ý ³éáõÙáí ù³Õ³ùÇ ï³ñ³ÍùáõÙ Ñ³ÛïÝ³µ»ñí³Í ÑÝ³·áõÛÝ µÝ³Ï³í³ÛñÁ ºñ¨³ÝÛ³Ý Ï³Ù Ðñ³½¹³ÝÛ³Ý ù³ñ³ÛñÝ ¿ (ºñ¨³ÝÛ³Ý É×Ç Ùáï³Ï³ÛùáõÙ, Ðñ³½¹³Ý ·»ïÇ ³÷ÇÝ): ä»ÕáõÙÝ»ñÇ Å³Ù³Ý³Ï ù³ñ³ÛñáõÙ Ñ³ÛïÝ³µ»ñí»É »Ý ÝÛáõÃ³Ï³Ý Ùß³ÏáõÛÃÇ 5-6 ß»ñï»ñ, áñáÝóÇó ÑÝ³·áõÛÝÁ Ãí³·ñíáõÙ ¿ ÑÇÝ ù³ñ» ¹³ñÇ Ùáõëï»ñÛ³Ý ßñç³Ýáí (100.000-35.000 ï³ñÇ ³é³ç): ²ÛÝáõÑ»ï¨, ºñ¨³ÝÇ ï³ñ³ÍùáõÙ Ù³ñ¹áõ µÝ³ÏáõÃÛ³Ý Ñ»ïù»ñÁ Ñ³ÛïÝ³µ»ñíáõÙ »Ý Ýáñ µÝ³Ï³í³Ûñ»ñáõÙ, ëï»ÕÍ»Éáí å³ïÙ³Ï³Ý Ñáõß³ñÓ³ÝÝ»ñÇ ÙÇ ³ÙµáÕç³Ï³Ý ßÕÃ³: Âí³ñÏ»Ýù ¹ñ³Ýù. Þ»Ý·³íÇÃ (Ù.Ã.³. 4--2-ñ¹ Ñ³½³ñ³ÙÛ³ÏÝ»ñ), ÌÇÍ»éÝ³Ï³µ»ñ¹, Î³Û³ñ³Ý³Ù»ñÓ Ññ³å³ñ³Ï (Ù.Ã.³. 2-ñ¹ Ñ³½³ñ³ÙÛ³Ï), ²ñÇÝ µ»ñ¹ (¾ñ»µáõÝÇ), Î³ñÙÇñ µÉáõñ (Ù.Ã.³. 1-ÇÝ Ñ³½³ñ³ÙÛ³Ï), ²í³Ý-²éÇÝç (Ù.Ã.³. 2--1-ÇÝ ¹¹.), Î³ñÙÇñ µ»ñ¹ (Ù.Ã. 1--10-ñ¹ ¹¹.), ºñ¨³ÝÇ µ»ñ¹ (Ù.Ã. 7-ñ¹, 16-ñ¹ ¹¹.) ¨ ³ÛÉÝ:</w:t>
      </w:r>
    </w:p>
    <w:p>
      <w:pPr>
        <w:pStyle w:val="Normal"/>
        <w:rPr>
          <w:rFonts w:ascii="Arial LatArm" w:hAnsi="Arial LatArm" w:cs="Arial LatArm"/>
          <w:lang w:val="en-US"/>
        </w:rPr>
      </w:pPr>
      <w:r>
        <w:rPr>
          <w:rFonts w:cs="Arial LatArm" w:ascii="Arial LatArm" w:hAnsi="Arial LatArm"/>
          <w:lang w:val="en-US"/>
        </w:rPr>
        <w:t>àõëáõÙÝ³ëÇñáÕÝ»ñÇÝ ºñ¨³ÝÁ Ñ»ï³ùñùñ»É ¿ Ñ³ïÏ³å»ë Çñ ³Ýí³Ùµ: Ø»½ »Ý Ñ³ë»É ºñ¨³Ý ³Ýí³Ý µ³½Ù³ÃÇí ï³ñµ»ñ³ÏÝ»ñ: ÐÇß³ï³Ï»Ýù ¹ñ³Ýù ºñ¨³Ý, ²ñÇí³Ý, ²ñ»õ³Ý, ¾ñÇí³Ý, ¾ñ»í³Ý, Àñ»í³Ý, ð»í³Ý ¨ ³ÛÉÝ:</w:t>
      </w:r>
    </w:p>
    <w:p>
      <w:pPr>
        <w:pStyle w:val="Normal"/>
        <w:rPr>
          <w:rFonts w:ascii="Arial LatArm" w:hAnsi="Arial LatArm" w:cs="Arial LatArm"/>
          <w:lang w:val="en-US"/>
        </w:rPr>
      </w:pPr>
      <w:r>
        <w:rPr>
          <w:rFonts w:cs="Arial LatArm" w:ascii="Arial LatArm" w:hAnsi="Arial LatArm"/>
          <w:lang w:val="en-US"/>
        </w:rPr>
        <w:t>¶áÛáõÃÛáõÝ áõÝ»Ý ºñ¨³Ý ³ÝáõÝÁ Ù»ÏÝáÕ µ³½Ù³ÃÇí µ³ó³ïñáõÃÛáõÝÝ»ñ áõ ³í³Ý¹áõÃÛáõÝÝ»ñ: ²Ù»Ý³ÑÇÝ áõ ³Ù»Ý³ï³ñ³Íí³Í µ³ó³ïñáõÃÛáõÝÁ Ï³åí³Í ¿ ÜáÛ Ý³Ñ³å»ïÇ ³Ýí³Ý Ñ»ï: ÄáÕáíñ¹Ç Ù»ç å³Ñå³Ýí³Í ³í³Ý¹áõÃÛ³Ý Ñ³Ù³Ó³ÛÝ, çñÑ»Õ»ÕÇó Ñ»ïá, »ñµ çñ»ñÁ Ñ»ï »Ý ù³ßí»É, ÜáÛ Ý³Ñ³å»ïÁ ²ñ³ñ³ï ë³ñÇó ï»ë»É ¿ ó³Ù³ù áõ µ³ó³Ï³Ýã»É, §ºñ¨³ó, »ñ¨³ó¦, áñÝ ¿É Ñ»ï³·³ÛáõÙ Ó¨³÷áËí»Éáí ¹³ñÓ»É ¿ ºñ¨³Ý:</w:t>
      </w:r>
    </w:p>
    <w:p>
      <w:pPr>
        <w:pStyle w:val="Normal"/>
        <w:rPr>
          <w:rFonts w:ascii="Arial LatArm" w:hAnsi="Arial LatArm" w:cs="Arial LatArm"/>
          <w:lang w:val="en-US"/>
        </w:rPr>
      </w:pPr>
      <w:r>
        <w:rPr>
          <w:rFonts w:cs="Arial LatArm" w:ascii="Arial LatArm" w:hAnsi="Arial LatArm"/>
          <w:lang w:val="en-US"/>
        </w:rPr>
        <w:t xml:space="preserve">àõëáõÙÝ³ëÇñáÕÝ»ñÇó áÙ³Ýù (Ø. â³ÙãÛ³Ý, Ð. Ü³ÉÛ³Ý) ºñ¨³Ý ³Ýí³Ý Í³·áõÙÁ Ï³å»É »Ý ºñí³Ý¹Û³Ý Ñ³ñëïáõÃÛ³Ý í»ñçÇÝ Ã³·³íáñ ºñí³Ý¹ 4-ñ¹Ç ³Ýí³Ý Ñ»ï (Ùáï. Ù.Ã.³. 220-201): ´³ó³ïñáõÃÛáõÝÝ»ñÇ ß³ñùáõÙ å³ñ½³å»ë Ï³ñ»ÉÇ ¿ñ ³Ýï»ë»É Ãáõñù-å³ñëÏ³Ï³Ý ÙÇ ³í³Ý¹áõÃÛáõÝ, Áëï áñÇ ºñ¨³Ý ³ÝáõÝÁ Í³·»É ¿ å³ñëÇÏ Ë³Ý è¨³Ý-ÔáõÉÇÇ ³ÝáõÝÇó: ²Ûë ³í³Ý¹áõÃÛáõÝÁ Å³Ù³Ý³Ï ³é Å³Ù³Ý³Ï ÷áñÓáõÙ »Ý ã³ñ³ß³Ñ»É Ñ³ïÏ³å»ë ³¹ñµ»ç³ÝóÇ å³ïÙ³µ³ÝÝ»ñÁ, µ³Ûó ¹³ ³ÝÁÝ¹áõÝ»ÉÇ ¿ Ñ»Ýó ÙÇ³ÛÝ ³ÛÝ å³ï×³éáí, áñ è¨³Ý-ÔáõÉÇ Ë³ÝÁ ºñ¨³ÝáõÙ ÇßË»É ¿ 16-ñ¹ ¹³ñÇ ëÏ½µÝ»ñÇÝ, ÇëÏ ºñ¨³Ý ³ÝáõÝÁ Ñ³½³ñ³ÙÛ³ÏÝ»ñÇ å³ïÙáõÃÛáõÝ áõÝÇ: </w:t>
      </w:r>
    </w:p>
    <w:p>
      <w:pPr>
        <w:pStyle w:val="Normal"/>
        <w:rPr>
          <w:rFonts w:ascii="Arial LatArm" w:hAnsi="Arial LatArm" w:cs="Arial LatArm"/>
          <w:lang w:val="en-US"/>
        </w:rPr>
      </w:pPr>
      <w:r>
        <w:rPr>
          <w:rFonts w:cs="Arial LatArm" w:ascii="Arial LatArm" w:hAnsi="Arial LatArm"/>
          <w:lang w:val="en-US"/>
        </w:rPr>
        <w:t>19--20-ñ¹ ¹¹. Ð³Û³ëï³ÝÇ ï³ñ³ÍùáõÙ Ñ³ÛïÝ³µ»ñí³Í Ñ³Ûáó ÑÝ³·áõÛÝ å»ïáõÃÛáõÝÝ»ñÇó Ù»ÏÇª àõñ³ñïáõÇ ³ñù³Ý»ñÇ ë»å³·Çñ ³ñÓ³Ý³·ñáõÃÛáõÝÝ»ñÇ ÁÝÃ»ñóáõÙÁ ÑÝ³ñ³íáñáõÃÛáõÝ ïí»ó áã ÙÇ³ÛÝ ×ß·ñï»É ÙÇ ß³ñù ³ßË³ñÑ³·ñ³Ï³Ý ³ÝáõÝÝ»ñ, ³ÛÉ¨ Ýáñ Ó¨áí µ³ó³ïñ»É ¹ñ³Ýó ÇÙ³ëïÁ:</w:t>
      </w:r>
    </w:p>
    <w:p>
      <w:pPr>
        <w:pStyle w:val="Normal"/>
        <w:rPr>
          <w:rFonts w:ascii="Arial LatArm" w:hAnsi="Arial LatArm" w:cs="Arial LatArm"/>
          <w:lang w:val="en-US"/>
        </w:rPr>
      </w:pPr>
      <w:r>
        <w:rPr>
          <w:rFonts w:cs="Arial LatArm" w:ascii="Arial LatArm" w:hAnsi="Arial LatArm"/>
          <w:lang w:val="en-US"/>
        </w:rPr>
        <w:t>àõñ³ñï³Ï³Ý ³ñÓ³Ý³·ñáõÃÛáõÝÝ»ñáõÙ ÁÝÃ»ñóíáõÙ »Ý ¾ñÇ³ÝÇ, ¾ñÇ³ËÇ, ¾ñ»µáõÝÇ ³ÝáõÝÝ»ñÁ: èáõë³ 1-ÇÝ Ã³·³íáñÇ (735-713) ³ñÓ³Ý³·ñáõÃÛ³Ý Ù»ç, áñ Ñ³ÛïÝ³µ»ñí»É ¿ ê¨³Ý³ É×Ç Ùáï ·ïÝíáÕ ÌáíÇÝ³ñ ·ÛáõÕáõÙ, 22 »ñÏñ³ÝáõÝÝ»ñÇ Ñ»ï ÑÇß³ï³ÏíáõÙ ¿ Ý³¨ ¾ñÇ³ÝÇ (ºñÇ³ÝÇ) ³ÝáõÝÁ: èáõë ÑÝ³·»ï Ø. ÜÇÏáÉëÏÇÝ ¾ñÇ³ÝÇÝ ï»Õ³¹ñ»É ¿ ºñ¨³ÝÇ ï³ñ³ÍùáõÙ ¨ ºñ¨³Ý ³ÝáõÝÁ µË»óñ»É ¾ñÇ³ÝÇÇó1: ²Ûë ï»ë³Ï»ïÁ å³ßïå³Ý»É »Ý  º. Þ³Ñ³½Ç½Á, Ð. ê³Ý¹³ÉçÛ³ÝÁ, Ê. ê³Ùí»ÉÛ³ÝÁ ¨ áõñÇßÝ»ñ: ¾ñÇ³ÝÇÝ ï»Õ³¹ñ»É »Ý Ý³¨ ê¨³Ý³ É×Ç ßñç³Ï³ÛùáõÙ (Æ. Ø»ßã³ÝÇÝáí, ¶. Ø»ÉÇùÇßíÇÉÇ, ¶. Ô³÷³ÝóÛ³Ý), ³ÛÝáõÑ»ï¨ª ÎáõÙ³ÛñÇÇ ßñç³Ï³ÛùáõÙ: ¶. Ô³÷³ÝóÛ³ÝÁ ºñ¨³Ý ³ÝáõÝÁ µË»óÝ»Éáí ¾ñÇ³ ó»ÕÇ ³ÝáõÝÇó, ÙÇ³Å³Ù³Ý³Ï ¹³ ³é»ÕÍí³Í³ÛÇÝ ¿ Ñ³Ù³ñáõÙ, ·ïÝ»Éáí, áñ ãå»ïù ¿ ³Ýí»ñ³å³Ñáñ»Ý ÁÝ¹áõÝ»É ³Û¹ í³ñÏ³ÍÁ2: ì³ñÏ³ÍÝ»ñÇ ¨ ï»ë³Ï»ïÝ»ñÇ ³Ûë ß³ñùáõÙ ¶. Ô³÷³ÝóÛ³ÝÁ Ñå³ÝóÇÏ Ó¨áí ³é³ç ¿ ù³ßáõÙ Ý³¨ ³ÛÝ ï»ë³Ï»ïÁ, áñ ºñ¨³Ý ³ÝáõÝÁ Ï³ñ»ÉÇ ¿ µ³ó³ïñ»É §¿ñÇ ³õ³Ý¦ ÇÙ³ëïáí3:</w:t>
      </w:r>
    </w:p>
    <w:p>
      <w:pPr>
        <w:pStyle w:val="Normal"/>
        <w:rPr>
          <w:rFonts w:ascii="Arial LatArm" w:hAnsi="Arial LatArm" w:cs="Arial LatArm"/>
          <w:lang w:val="en-US"/>
        </w:rPr>
      </w:pPr>
      <w:r>
        <w:rPr>
          <w:rFonts w:cs="Arial LatArm" w:ascii="Arial LatArm" w:hAnsi="Arial LatArm"/>
          <w:lang w:val="en-US"/>
        </w:rPr>
        <w:t>1951 Ã., ²ñÇÝ µ»ñ¹ µÉáõñÇ å»ÕáõÙÝ»ñÇ Å³Ù³Ý³Ï Ñ³ÛïÝ³µ»ñí»É »Ý »ñÏáõ ë»å³·Çñ ³ñÓ³Ý³·ñáõÃÛáõÝÝ»ñ, áñáÝó Ù»ÏÇ í»ñÍ³ÝáõÙÇó å³ñ½í»É ¿, áñ ²ñ·ÇßïÇ 1-ÇÝ Ã³·³íáñÁ (786-764) Ù.Ã.³. 782 Ã. ÑÇÙÝ³¹ñ»É ¿ µ»ñ¹ ¨ Ïáã»É ¾ñ»µáõÝÇ (ÁÝÃ»ñóíáõÙ ¿ Ý³¨ ÆñµáõÝÇ, ¾ñµáõÝÇ, ÆñåáõÝÇ, ºñ»µáõÝÇ)4: ê³ ºñ¨³Ý (¾ñ»µáõÝÇ) ³Ýí³Ý ÙÇÝã ³ÛÅÙ Ñ³ÛïÝÇ ÑÝ³·áõÛÝ ÑÇß³ï³ÏáõÃÛáõÝÝ ¿ ·ñ³íáñ ³ÕµÛáõñÝ»ñáõÙ: 1950-³Ï³Ý Ãí³Ï³ÝÝ»ñÇó ·»ñÇßËáÕ ¿ ¹³éÝáõÙ ³ÛÝ ï»ë³Ï»ïÁ, áñ ºñ¨³Ý ³ÝáõÝÁ Í³·»É ¿ ¾ñ»µáõÝÇ ³ÝáõÝÇó (´. äÇáïñáíëÏÇ, Ø. Æëñ³Û»ÉÛ³Ý, Î. ÐáíÑ³ÝÝÇëÛ³Ý), ÇëÏ Ø. Æëñ³Û»ÉÛ³ÝÁ Ï³ñÍÇù ¿ Ñ³ÛïÝáõÙ, áñ ¾ñ»µáõÝÇ Ýß³Ý³ÏáõÙ ¿ §Ñ³ÕÃ³Ý³Ï¦5: ²Ûë µ³ó³ïñáõÃÛáõÝÝ»ñÁ ï³ñÇÝ»ñ ß³ñáõÝ³Ï ÁÝ¹áõÝí»É Ï³Ù Ù»ñÅí»É »Ý áõëáõÙÝ³ëÇñáÕÝ»ñÇ ÏáÕÙÇó6:</w:t>
      </w:r>
    </w:p>
    <w:p>
      <w:pPr>
        <w:pStyle w:val="Normal"/>
        <w:rPr>
          <w:rFonts w:ascii="Arial LatArm" w:hAnsi="Arial LatArm" w:cs="Arial LatArm"/>
          <w:lang w:val="en-US"/>
        </w:rPr>
      </w:pPr>
      <w:r>
        <w:rPr>
          <w:rFonts w:cs="Arial LatArm" w:ascii="Arial LatArm" w:hAnsi="Arial LatArm"/>
          <w:lang w:val="en-US"/>
        </w:rPr>
        <w:t>²ñ¹»Ý Ýßí»É ¿, áñ Ð³Û³ëï³ÝáõÙ ²ñ-áí ëÏëíáÕ µ³½Ù³ÃÇí µÝ³Ï³í³Ûñ»ñ Ï³Ý ¨ áñ ³Ûë »ñ¨áõÛÃÁ Ï³åí³Í ¿ ²ð ²ëïÍá ³Ýí³Ý áõ å³ßï³ÙáõÝùÇ Ñ»ï: ØÇ ùÇã áõß³¹Çñ ÉÇÝ»Éáõ ¹»åùáõÙ ÝÏ³ïáõÙ »Ýù, áñ ²ñÇí³Ý, ¾ñÇí³Ý, ºñ¨³Ý ³ÝáõÝÝ»ñÁ ¨ë Ï³åí³Í »Ý ²ð ²ëïÍá ³Ýí³Ý Ñ»ï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 Ì. Íèêîëüñêèé, Êëèíîîáðàçíûå íàäïèñè Çàêàâêàçüÿ, “Ìàòåðèàëû ïî àðõåîëîãèè Êàâêàçà”, Ìîñêâà, 1896, ñòð. 97. </w:t>
      </w:r>
    </w:p>
    <w:p>
      <w:pPr>
        <w:pStyle w:val="Normal"/>
        <w:rPr>
          <w:rFonts w:ascii="Arial LatArm" w:hAnsi="Arial LatArm" w:cs="Arial LatArm"/>
          <w:lang w:val="en-US"/>
        </w:rPr>
      </w:pPr>
      <w:r>
        <w:rPr>
          <w:rFonts w:cs="Arial LatArm" w:ascii="Arial LatArm" w:hAnsi="Arial LatArm"/>
          <w:lang w:val="en-US"/>
        </w:rPr>
        <w:t>2. ºñ¨³ÝÇ Ñ³Ù³Éë³ñ³Ý, ¶Çï³Ï³Ý ³ßË³ïáõÃÛáõÝÝ»ñ, 1940, Ñ. 14, ¿ç 322:</w:t>
      </w:r>
    </w:p>
    <w:p>
      <w:pPr>
        <w:pStyle w:val="Normal"/>
        <w:rPr>
          <w:rFonts w:ascii="Arial LatArm" w:hAnsi="Arial LatArm" w:cs="Arial LatArm"/>
          <w:lang w:val="en-US"/>
        </w:rPr>
      </w:pPr>
      <w:r>
        <w:rPr>
          <w:rFonts w:cs="Arial LatArm" w:ascii="Arial LatArm" w:hAnsi="Arial LatArm"/>
          <w:lang w:val="en-US"/>
        </w:rPr>
        <w:t xml:space="preserve">3. ¶. Ô³÷³ÝóÛ³Ý, 1945, ¿ç 151 (Í³ÝáÃ³·ñáõÃÛáõÝÁ): </w:t>
      </w:r>
    </w:p>
    <w:p>
      <w:pPr>
        <w:pStyle w:val="Normal"/>
        <w:rPr>
          <w:rFonts w:ascii="Arial LatArm" w:hAnsi="Arial LatArm" w:cs="Arial LatArm"/>
          <w:lang w:val="en-US"/>
        </w:rPr>
      </w:pPr>
      <w:r>
        <w:rPr>
          <w:rFonts w:cs="Arial LatArm" w:ascii="Arial LatArm" w:hAnsi="Arial LatArm"/>
          <w:lang w:val="en-US"/>
        </w:rPr>
        <w:t>4. ÓÊÍ, 138.</w:t>
      </w:r>
    </w:p>
    <w:p>
      <w:pPr>
        <w:pStyle w:val="Normal"/>
        <w:rPr>
          <w:rFonts w:ascii="Arial LatArm" w:hAnsi="Arial LatArm" w:cs="Arial LatArm"/>
          <w:lang w:val="en-US"/>
        </w:rPr>
      </w:pPr>
      <w:r>
        <w:rPr>
          <w:rFonts w:cs="Arial LatArm" w:ascii="Arial LatArm" w:hAnsi="Arial LatArm"/>
          <w:lang w:val="en-US"/>
        </w:rPr>
        <w:t xml:space="preserve">5. Ø. Æëñ³Û»ÉÛ³Ý, ¾ñ»µáõÝÇ µ»ñ¹-ù³Õ³ùÇ å³ïÙáõÃÛáõÝÁ, ºñ¨³Ý, 1971, ¿ç 13: </w:t>
      </w:r>
    </w:p>
    <w:p>
      <w:pPr>
        <w:pStyle w:val="Normal"/>
        <w:rPr>
          <w:rFonts w:ascii="Arial LatArm" w:hAnsi="Arial LatArm" w:cs="Arial LatArm"/>
          <w:lang w:val="en-US"/>
        </w:rPr>
      </w:pPr>
      <w:r>
        <w:rPr>
          <w:rFonts w:cs="Arial LatArm" w:ascii="Arial LatArm" w:hAnsi="Arial LatArm"/>
          <w:lang w:val="en-US"/>
        </w:rPr>
        <w:t>6. ºñ¨³Ý ³Ýí³Ý µ³ó³ïñáõÃÛ³Ý ³ÛÉ ï³ñµ»ñ³Ï ¿ ³é³ç³ñÏáõÙ Ð. Î³ñ³·»á½Û³ÝÁ: Ü³ ²ñ·ÇßïÇ 1-ÇÝÇ í»ñáÑÇßÛ³É ³ñÓ³Ý³·ñáõÃÛ³Ý Ù»ç µÝ³Ï³í³ÛñÇ ³ÝáõÝÁ Ï³ñ¹áõÙ ¿ ºñ»µáõÝ» (ºñ»µáÝ ãíÏ³Ûí³Í Ó¨Çó) ¨ ·ïÝáõÙ, áñ ºñ»µáõÝ»Ý µ³ÕÏ³ó³Í ¿ »ñ Ï³Ù »ñ» ¨ µáÝ (µáõÛÝ) µ³Õ³¹ñÇãÝ»ñÇó, áñÁ Ýß³Ý³ÏáõÙ ¿ §»ñç³ÝÇÏ ù³Õ³ù¦ (Ð. Î³ñ³·»á½Û³Ý, ¿ç 79-81):</w:t>
      </w:r>
    </w:p>
    <w:p>
      <w:pPr>
        <w:pStyle w:val="Normal"/>
        <w:rPr>
          <w:rFonts w:ascii="Arial LatArm" w:hAnsi="Arial LatArm" w:cs="Arial LatArm"/>
          <w:lang w:val="en-US"/>
        </w:rPr>
      </w:pPr>
      <w:r>
        <w:rPr>
          <w:rFonts w:cs="Arial LatArm" w:ascii="Arial LatArm" w:hAnsi="Arial LatArm"/>
          <w:lang w:val="en-US"/>
        </w:rPr>
        <w:t>7. ¾. ¸³ÝÇ»ÉÛ³ÝÁ »ÝÃ³¹ñáõÙ ¿, áñ ¾ñ»µáõÝÇ ³ÝáõÝÁ Í³·»É ¿ ²ñ³ ¶»Õ»óÇÏÇ ³ÝáõÝÇó (¾. ¸³ÝÇ»ÉÛ³Ý, ÐÇÝ Ñ³Ûáó ³é³ëå»É³µ³Ý³Ï³Ý å³ïÏ»ñ³óáõÙÝ»ñÁ ³ëïÕ³ÛÇÝ »ñÏÝùÇ Ù³ëÇÝ, ä´Ð, 1989, 3, ¿ç 111 (Í³ÝáÃ³·ñáõÃÛáõ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áõÙ µ³½Ù³ÃÇí µÝ³Ï³í³Ûñ»ñ Ï³Ý, áñ áõÝ»Ý -í³Ý í»ñç³íáñáõÃÛáõÝÁ. ì³Ý, Ü³ËÇç»í³Ý, Æç»í³Ý, ¸Çó³í³Ý, ê»í³Ý, úÃ»í³Ý, ²í³Ý, ì³Ýù ¨ ³ÛÉÝ: ´áÉáñ ûñÇÝ³ÏÝ»ñáõÙ í³ÝÁ ï»ÕÇ, µÝ³Ï³í³ÛñÇ ÇÙ³ëï áõÝÇ: ºñ¨³Ý ³Ýí³Ý Ù»ç ¨ë Ñ³Ý¹ÇåáõÙ »Ýù -í³Ý í»ñç³íáñáõÃÛ³ÝÁ (µ³Õ³¹ñÇãÇÝ), ÇëÏ ³Ýí³Ý ²ñ-¾ñ µ³Õ³¹ñÇãÁ ²ð ²ëïÍá ³ÝáõÝÝ ¿ (²ñ-¾ñ ³ÝóáõÙÝ»ñÇ µ³½Ù³ÃÇí ûñÇÝ³ÏÝ»ñ Ï³Ý Ñ³Û»ñ»ÝáõÙ. ²ñ½ñáõÙ-¾ñ½ñáõÙ, ²ñ³ùë-ºñ³ëË, ²ñÇÙ»Ý³-¾ñÇÙ»Ý³): Ð»ï¨³µ³ñª ²ñÇí³Ý, ¾ñÇí³Ý ³ÝáõÝÝ»ñÁ Ï³½Ùí³Í »Ý ²ñ-¾ñ ¨ -í³Ý µ³Õ³¹ñÇãÝ»ñÇó, áñÝ ²ð  (¾ð) ²ëïÍáõÝ å³ßïáÕ Ù³ñ¹Ï³Ýóª ³ñÇÝ»ñÇ µÝ³Ï³í³Ûñ (ù³Õ³ù) ÇÙ³ëïÝ áõÝÇ: Æ ¹»å, ²ñ·ÇßïÇ1-Ç ³ñÓ³Ý³·ñáõÃÛ³Ý Ù»ç ÑÇß³ï³ÏíáÕ ¾ñ»µáõÝÇ ³ÝáõÝÁ ¨ë ËáëáõÙ ¿ í»ñáÑÇßÛ³É µ³ó³ïñáõÃÛ³Ý û·ïÇÝ: àõñ³ñï³Ï³Ý ë»å³·ñ»ñáõÙ ebani-Ý §»ñÏÇñ¦ ÇÙ³ëïÝ áõÝÇ8: àõëáõÙÝ³ëÇñáÕÝ»ñÁ ÝáõÛÝÇÙ³ëï µ³é»ñ »Ý Ñ³Ù³ñáõÙ Ñ³Û»ñ»Ý ³õ³ÝÁ ¨ áõñ³ñï³Ï³Ý ³ñÓ³Ý³·ñáõÃÛáõÝÝ»ñÇó Ñ³ÛïÝÇ ebani-Ý9: ÆÝãå»ë ï»ëÝáõÙ »Ýù, ³Ûë ¹»åùáõÙ ¿É ¾ñ»µáõÝÇÝ Ï³ñ»ÉÇ ¿ Ï³ñ¹³É ²ñ-¾ñÇ ³õ³Ý (µÝ³Ï³í³Ûñ, »ñÏÇñ):</w:t>
      </w:r>
    </w:p>
    <w:p>
      <w:pPr>
        <w:pStyle w:val="Normal"/>
        <w:rPr>
          <w:rFonts w:ascii="Arial LatArm" w:hAnsi="Arial LatArm" w:cs="Arial LatArm"/>
          <w:lang w:val="en-US"/>
        </w:rPr>
      </w:pPr>
      <w:r>
        <w:rPr>
          <w:rFonts w:cs="Arial LatArm" w:ascii="Arial LatArm" w:hAnsi="Arial LatArm"/>
          <w:lang w:val="en-US"/>
        </w:rPr>
        <w:t>²ÛëåÇëáí, Ñ³Ûáó Ù³Ûñ³ù³Õ³ùÇ ºñ¨³Ý ³ÝáõÝÁ ¨ë Ï³åí³Í ¿ Ð³ÛÏ³Ï³Ý É»éÝ³ßË³ñÑÇ µÝÇÏÝ»ñÇª Ñ³Û-³ñÙ»ÝÝ»ñÇ ÑÝ³·áõÛÝ ²ð ²ëïÍá ³Ýí³Ý 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ÓÊÍ, 28 (Ý³¨ ¿ç 393):</w:t>
      </w:r>
    </w:p>
    <w:p>
      <w:pPr>
        <w:pStyle w:val="Normal"/>
        <w:rPr>
          <w:rFonts w:ascii="Arial LatArm" w:hAnsi="Arial LatArm" w:cs="Arial LatArm"/>
          <w:lang w:val="en-US"/>
        </w:rPr>
      </w:pPr>
      <w:r>
        <w:rPr>
          <w:rFonts w:cs="Arial LatArm" w:ascii="Arial LatArm" w:hAnsi="Arial LatArm"/>
          <w:lang w:val="en-US"/>
        </w:rPr>
        <w:t xml:space="preserve">9. ¶. æ³ÑáõÏÛ³Ý, 1987, ¿ç 428: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ºì-²êîÌà ä²Þî²ØàôÜøÆ ÐºîøºðÀ ÐÜ²¶ÆîàôÂÚ²Ü Øºæ</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áõÙ Ï³ï³ñí³Í ÑÝ³·Çï³Ï³Ý å»ÕáõÙÝ»ñÇ Å³Ù³Ý³Ï Ñ³ÛïÝ³µ»ñí³Í ÝÛáõÃ³Ï³Ý Ùß³ÏáõÛÃÇ µ³½Ù³ÃÇí ³ñÅ»ùÝ»ñ å³ïñ³ëïí³Í »Ý Ù»Í í³ñå»ïáõÃÛ³Ùµ ¨ ³ãùÇ »Ý ÁÝÏÝáõÙ Çñ»Ýó ½³ñ¹³ù³Ý¹³ÏÝ»ñáí: Ð³ÛïÝ³µ»ñí³Í ÑÝ³·Çï³Ï³Ý ³ñÅ»ùÝ»ñÇ Ù»ç Ù»Í ÃÇí »Ý Ï³½ÙáõÙ ³ñ»·³ÏÇ áõ Ýñ³ ËáñÑñ¹³Ýß³ÝÝ»ñÇ å³ïÏ»ñÝ»ñÁ: Ø»ñ Ý³ËÝÇÝ»ñÁ ³ñ¨Á å³ïÏ»ñ»É »Ý »ñÏñ³ã³÷³Ï³Ý Ù³ñÙÇÝÝ»ñÇ (Ë³ã, ëí³ëïÇÏ³, ßñç³Ý³Ï), Ï»Ý¹³ÝÇÝ»ñÇ áõ ÃéãáõÝÝ»ñÇ (³éÛáõÍ, ÓÇ, óáõÉ, ËáÛ, ³ñÍÇí), ÇëÏ ³í»ÉÇ áõßª Ù³ñ¹Ï³ÛÇÝ Ï»ñå³ñ³Ýùáí (²ð, ²ñ³Ù³½¹, ì³Ñ³·Ý, ØÇÑñ):</w:t>
      </w:r>
    </w:p>
    <w:p>
      <w:pPr>
        <w:pStyle w:val="Normal"/>
        <w:rPr>
          <w:rFonts w:ascii="Arial LatArm" w:hAnsi="Arial LatArm" w:cs="Arial LatArm"/>
          <w:lang w:val="en-US"/>
        </w:rPr>
      </w:pPr>
      <w:r>
        <w:rPr>
          <w:rFonts w:cs="Arial LatArm" w:ascii="Arial LatArm" w:hAnsi="Arial LatArm"/>
          <w:lang w:val="en-US"/>
        </w:rPr>
        <w:t>²ñ¨Ç áõ Ýñ³ ËáñÑñ¹³Ýß³ÝÝ»ñÇ áõëáõÙÝ³ëÇñáõÃÛ³Ý Ñ³Ù³ñ Ï³ñ¨áñ »Ý Ñ³ÛÏ³Ï³Ý Å³Ûé³å³ïÏ»ñÝ»ñÁ (²ñ³·³Í, ¶»Õ³Ù³ É»éÝ»ñ, êÛáõÝÇù, Ü³ËÇç¨³Ý, Ø»Í³Ùáñ), áñáÝó áõëáõÙÝ³ëÇñáõÃÛ³Ùµ ½µ³ÕíáÕ Ù³ëÝ³·»ïÝ»ñÁ (Ð. Ø³ñïÇñáëÛ³Ý, Ð. Æëñ³Û»ÉÛ³Ý, ê. ä»ïñáëÛ³Ý) ¹ñ³Ýù Ãí³·ñáõÙ »Ý Ù.Ã.³. 6--3-ñ¹ Ñ³½³ñ³ÙÛ³ÏÝ»ñáí1: Ä³Ûé³å³ïÏ»ñÝ»ñÇÝ ³ñ¨Á å³ïÏ»ñí»É ¿ ×³é³·³ÛÃ³íáñ ³ÝÇíÇó ÙÇÝã¨ Ë³ã áõ ëí³ëïÇÏ³ (ÝÏ. 4):</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 Ð³Û³ëï³ÝáõÙ, ¨° ÑÇÝ ³ßË³ñÑÇ ³ÛÉ »ñÏñÝ»ñáõÙ (ÞáõÙ»ñ, ´³µ»ÉáÝ, º·Çåïáë, ²ëáñ»ëï³Ý) ³Ù»ÝÇó ³í»ÉÇ ï³ñ³Íí³Í ¿ñ ³ñ¨Ç ·áõÝ¹Á å³ïÏ»ñáÕ ³Ýí³Ó¨ ëÏ³í³é³ÏÁ: ²ñ¨Á Çñ åïáõÛïÇ å³ÑÇÝ å³ïÏ»ñí»É ¿ áñå»ë ³ÝÇí, ×³é³·³ÛÃÝ»ñÁª ×³Õ»ñ, ÇëÏ ÁÝÃ³óùÁª ³ÝÇíÇ åïáõÛï: Ä³Ûé³å³ïÏ»ñÝ»ñÇÝ µ³½Ù³ÃÇí »Ý ²ñ¨-²ëïÍá ¨ ³Ùå-íÇß³åÝ»ñÇ å³Ûù³ñÁ Ý»ñÏ³Û³óÝáÕ ï»ë³ñ³ÝÝ»ñÁ: Ð»ï³ùñùÇñ »Ý Ý³¨ ³ñ¨-ÉáõëÇÝ Ï³åÝ ³ñï³Ñ³ÛïáÕ å³ïÏ»ñÝ»ñÁ: Ð³×³Ë³ÏÇ Ñ³Ý¹ÇåáÕ å³ïÏ»ñÝ»ñÇó »Ý Ù³ÏáõÛÏ³Ó¨ ÉáõëÇÝÁ ¨ Ýñ³ Ù»ç å³ïÏ»ñí³Í ³ñ¨-Ë³ã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ÐÄä, 1971, ¿ç 26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Ç áõ ²ñ¨-²ëïÍá ï³ñ³Íí³Í ËáñÑñ¹³Ýß³ÝÝ»ñÇó »Ý Ë³ãÝ áõ ëí³ëïÇÏ³Ý2, áñáÝó í³Õ³·áõÛÝ ÝÙáõßÝ»ñÇÝ Ñ³Ý¹ÇåáõÙ »Ýù Ñ³Û³ëï³ÝÛ³Ý Å³Ûé³å³ïÏ»ñÝ»ñÇÝ:  Ð³Ý¹ÇåáõÙ »Ýù ³ñ¨-Ë³ã ËáñÑñ¹³Ýß³ÝÇ ù³é³Ã¨, ßñç³Ý³ÏÇ Ù»ç ³éÝí³Í, ³é³Ýó ßñç³Ý³ÏÇ, Ñ³í³ë³ñ³Ã¨ áõ ³ÝÑ³í³ë³ñ³Ã¨ å³ïÏ»ñÝ»ñÇ: Ê³ãÇ ÑÝ³·áõÛÝ ÝÙáõßÝ»ñ »Ý ¶»Õ³Ù³ Å³Ûé³å³ïÏ»ñÝ»ñÇ Ñ³í³ë³ñ³Ã¨ ¨ ³ÝÑ³í³ë³ñ³Ã¨ Ë³ã»ñÁ:</w:t>
      </w:r>
    </w:p>
    <w:p>
      <w:pPr>
        <w:pStyle w:val="Normal"/>
        <w:rPr>
          <w:rFonts w:ascii="Arial LatArm" w:hAnsi="Arial LatArm" w:cs="Arial LatArm"/>
          <w:lang w:val="en-US"/>
        </w:rPr>
      </w:pPr>
      <w:r>
        <w:rPr>
          <w:rFonts w:cs="Arial LatArm" w:ascii="Arial LatArm" w:hAnsi="Arial LatArm"/>
          <w:lang w:val="en-US"/>
        </w:rPr>
        <w:t>²ñ¨Á ËáñÑñ¹³ÝßáÕ Ñ»ï³ùñùÇñ áõ ï³ñ³Íí³Í ËáñÑñ¹³Ýß³Ý ¿ Ý³¨ ëí³ëïÇÏ³Ý, áñÁ Ë³ãÇ ÝÙ³Ý ¿, ë³Ï³ÛÝ Ã¨»ñÇ ãáñë Í³Ûñ»ñÁ áõÕÇÕ ³ÝÏÛáõÝáí Ã»ùíáõÙ »Ý ¹»åÇ ³ç Ï³Ù Ó³Ë3, Ñ³Ý¹ÇåáõÙ »Ý Ý³¨ µ³½Ù³Ã¨, »é³Ã¨, Ïáñ³Í³Ûñ, ÙÇáÉáñ, µ³½ÙáÉáñ ëí³ëïÇÏ³ÛÇ å³ïÏ»ñÝ»ñ ¨ ³ÛÉÝ: êí³ëïÇÏ³ÛÇ å³ïÏ»ñÁ ³ÝÁÝ¹Ñ³ï ß³ñÅÙ³Ý ïå³íáñáõÃÛáõÝ ¿ ÃáÕÝáõÙ, ËáñÑñ¹³Ýß»Éáí ³ñ¨Ç ß³ñÅáõÙÁ: Ð³í³Ý³µ³ñ, ëí³ëïÇÏ³Ý ï³ñµ»ñ ÅáÕáíáõñ¹Ý»ñÇ Ùáï ï³ñµ»ñ ³Ýí³ÝáõÙÝ»ñ ¿ áõÝ»ó»É, ë³Ï³ÛÝ 19-ñ¹ ¹³ñÇó ï³ñ³ÍíáõÙ ¿ ë³ÝëÏñÇï ëí³ëïÇÏ³ ³Ýí³ÝáõÙÁ: Ð³Û³ëï³ÝáõÙ ï³ñ³Íí³Í »Ý ëí³ëïÇÏ³ÛÇ Ï»é³Ë³ã, ×³ÝÏ³Ë³ã, Ë³ã³Ã¨, Ñ³í»ñÅáõÃÛ³Ý Ýß³Ý ¨ ³ÛÉ ³Ýí³ÝáõÙÝ»ñÁ:</w:t>
      </w:r>
    </w:p>
    <w:p>
      <w:pPr>
        <w:pStyle w:val="Normal"/>
        <w:rPr>
          <w:rFonts w:ascii="Arial LatArm" w:hAnsi="Arial LatArm" w:cs="Arial LatArm"/>
          <w:lang w:val="en-US"/>
        </w:rPr>
      </w:pPr>
      <w:r>
        <w:rPr>
          <w:rFonts w:cs="Arial LatArm" w:ascii="Arial LatArm" w:hAnsi="Arial LatArm"/>
          <w:lang w:val="en-US"/>
        </w:rPr>
        <w:t>êí³ëïÇÏ³ÛÇ ÝÏ³ïÙ³Ùµ ÙÇßï Ù»Í Ñ»ï³ùñùñáõÃÛáõÝ ¿ »Õ»É ³ßË³ñÑáõÙ: ´³½Ù³ÃÇí áõëáõÙÝ³ëÇñáÕÝ»ñ (¹Á Øáñ·³Ý, ØáõñÇ», ÈÇïïñ», ¸ÇíÙáõñïÇ», Ø. ØÛáõÉÉ»ñ) ½µ³Õí»É »Ý ëí³ëïÇÏ³ÛÇ ³é»ÕÍí³Íáí: ¶ñí»É »Ý Ñá¹í³ÍÝ»ñ, áõëáõÙÝ³ëÇñáõÃÛáõÝÝ»ñ, áñï»Õ ÑÇÙÝ³Ï³ÝáõÙ Ñ»ÕÇÝ³ÏÝ»ñÁ Ñ³Ù³Ï³ñÍÇù »Ý »Õ»É ëí³ëïÇÏ³Ý ³ñ¨³å³ßïÝ»ñÇª ³ñÇ³Ï³Ý ó»ÕÇ ÑÇÝ ËáñÑñ¹³ÝÇß ÉÇÝ»Éáõ ¨ ³Û¹ ó»ÕÇ Ñ»ï Ýñ³ ï³ñ³ÍÙ³Ý Ñ³ñóáõÙ: Àëï í»ñáÑÇßÛ³É ·ÇïÝ³Ï³ÝÝ»ñÇ, ëí³ëïÇÏ³Ý Ï³½Ùí³Í ¿ ë³ÝëÏñÇï ëáõ §É³í, µ³ñÇ¦ ¨ ³ëÃÇ §É³í ÉÇÝ»É¦ µ³Õ³¹ñÇãÝ»ñÇó, áñ Ýß³Ý³ÏáõÙ ¿ §µ³ñ»Ï»óáõÃÛáõÝ, »ñç³ÝÇÏ íÇ×³Ï¦, (Ï³-Ý Ù³ëÝÇÏ ¿)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2. ´³½Ù³ÃÇí áõëáõÙÝ³ëÇñáÕÝ»ñ (¶. ¶»¹á½³, ². Ü»ÛÑ³ñ¹, ¸»ß»É»ï, ². ØÇÉÉ»ñ, ´. äÇáïñáíëÏÇ, êï. ºë³Û³Ý) ·ïÝáõÙ »Ý, áñ Ñ»Ýó Ë³ãÝ áõ ëí³ëïÇÏ³Ý »Ý ³í»ÉÇ Ñ³×³Ë Ñ³Ý¹ÇåáõÙ ÑÝ³·Çï³Ï³Ý Çñ»ñÇ íñ³ª áñå»ë ³ñ¨Ç ËáñÑñ¹³Ýß³ÝÝ»ñ: </w:t>
      </w:r>
    </w:p>
    <w:p>
      <w:pPr>
        <w:pStyle w:val="Normal"/>
        <w:rPr>
          <w:rFonts w:ascii="Arial LatArm" w:hAnsi="Arial LatArm" w:cs="Arial LatArm"/>
          <w:lang w:val="en-US"/>
        </w:rPr>
      </w:pPr>
      <w:r>
        <w:rPr>
          <w:rFonts w:cs="Arial LatArm" w:ascii="Arial LatArm" w:hAnsi="Arial LatArm"/>
          <w:lang w:val="en-US"/>
        </w:rPr>
        <w:t>3. Î³ñ»ÉÇ ¿ Ùï³Í»É, áñ ³ç Ã»ùíáÕ ëí³ëïÇÏ³Ý ÏÛ³ÝùÇ áõ Ñ³í»ñÅáõÃÛ³Ýª ÇëÏ Ó³Ë Ã»ùíáÕ ëí³ëïÇÏ³Ýª Ù³Ñí³Ý ËáñÑñ¹³ÝÇßÝ ¿:</w:t>
      </w:r>
    </w:p>
    <w:p>
      <w:pPr>
        <w:pStyle w:val="Normal"/>
        <w:rPr>
          <w:rFonts w:ascii="Arial LatArm" w:hAnsi="Arial LatArm" w:cs="Arial LatArm"/>
          <w:lang w:val="en-US"/>
        </w:rPr>
      </w:pPr>
      <w:r>
        <w:rPr>
          <w:rFonts w:cs="Arial LatArm" w:ascii="Arial LatArm" w:hAnsi="Arial LatArm"/>
          <w:lang w:val="en-US"/>
        </w:rPr>
        <w:t>4. ². º½»ÏÛ³Ý, êí³ëïÇÏ³, ²½·³·ñ³Ï³Ý Ñ³Ý¹¿ë, ·Çñù 17, 1908, ¿ç 14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áñ áõëáõÙÝ³ëÇñáõÃÛáõÝÝ»ñÁ ÃáõÛÉ »Ý ï³ÉÇë ëí³ëïÇÏ³ µ³éÁ ëïáõ·³µ³Ý»É Ý³¨ ³ÛÉ Ó¨áí: ¸ÇÙ»Ýù ÑÝ³·áõÛÝ ·ñ³íáñ ³ÕµÛáõñÝ»ñÇÝª ÑÝ¹Ï³Ï³Ý í»¹³Ý»ñÇÝ ¨ Çñ³Ý³Ï³Ý §²í»ëï³ÛÇÝ¦: ÐÇÝ ÑÝ¹Ï³Ï³Ý í»¹³Û³Ï³Ý ·ñ³Ï³ÝáõÃÛ³Ý Ù»ç (ë³ÝëÏñÇï) Ñ³Ý¹ÇåáõÙ ¿ svar, suar µ³éÁ §³ñ¨, ÉáõÛë, ÷³ÛÉ, óáÉù¦ ÇÙ³ëïÝ»ñáí: §²í»ëï³ÛáõÙ¦ Ñ³Ý¹ÇåáõÙ ¿ hvar µ³éÁ §³ñ¨, ³ñ¨Ç ÉáõÛë¦ ÇÙ³ëïáí5: ÆÝãå»ë ï»ëÝáõÙ »Ýù, swar, hvar µ³é»ñÁ §³ñ¨, ÉáõÛë¦ ÇÙ³ëïÝ áõÝ»Ý: ÐÇß»Ýù Ý³¨ éáõë»ñ»Ý ñâåò µ³éÁ: ÐÝ¹»íñáå³Ï³Ý §³½¹¦, §³ëï¦ µ³é³ñÙ³ïÝ»ñÁ Ýß³Ý³ÏáõÙ »Ý §áõÅ, ½áñáõÃÛáõÝ¦6, ÇëÏ áõÅ, ½áñáõÃÛáõÝ áõÝ»ÝáõÙ  »Ý ³ëïí³ÍÝ»ñÁ: Ð»ï¨³µ³ñ, ÙÇ ùÇã áõß³¹Çñ ÉÇÝ»Éáõ ¹»åùáõÙ ÝÏ³ïáõÙ »Ýù, áñ ëí³ëïÇÏ³ µ³éÁ Ï³½Ùí³Í ¿ svar, suar (³ñ¨, ÉáõÛë, ÷³ÛÉáõÝ) ¨ asti (³ëïí³Í) µ³Õ³¹ñÇãÝ»ñÇó, áñÁ ³ñ¨Ç, ÉáõÛëÇ, ³ëïí³Í ÇÙ³ëïÝ áõÝÇ (Ï³-Ý Ù³ëÝÇÏ ¿):</w:t>
      </w:r>
    </w:p>
    <w:p>
      <w:pPr>
        <w:pStyle w:val="Normal"/>
        <w:rPr>
          <w:rFonts w:ascii="Arial LatArm" w:hAnsi="Arial LatArm" w:cs="Arial LatArm"/>
          <w:lang w:val="en-US"/>
        </w:rPr>
      </w:pPr>
      <w:r>
        <w:rPr>
          <w:rFonts w:cs="Arial LatArm" w:ascii="Arial LatArm" w:hAnsi="Arial LatArm"/>
          <w:lang w:val="en-US"/>
        </w:rPr>
        <w:t>êí³ëïÇÏ³ÛÇ áõëáõÙÝ³ëÇñÙ³Ý Ñ³Ù³ñ ß³ï Ï³ñ¨áñ »Ý ¶»Õ³Ù³ ¨ êÛáõÝÛ³ó Å³Ûé³å³ïÏ»ñÝ»ñÁ: êí³ëïÇÏ³ÛÇ µ³½Ù³ÃÇí å³ïÏ»ñÝ»ñ Ï³Ý Ñ³ïÏ³å»ë ¶»Õ³Ù³ É»éÝ»ñ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 Ð. ²×³éÛ³Ý, 1971, ¿ç 311:</w:t>
      </w:r>
    </w:p>
    <w:p>
      <w:pPr>
        <w:pStyle w:val="Normal"/>
        <w:rPr>
          <w:rFonts w:ascii="Arial LatArm" w:hAnsi="Arial LatArm" w:cs="Arial LatArm"/>
          <w:lang w:val="en-US"/>
        </w:rPr>
      </w:pPr>
      <w:r>
        <w:rPr>
          <w:rFonts w:cs="Arial LatArm" w:ascii="Arial LatArm" w:hAnsi="Arial LatArm"/>
          <w:lang w:val="en-US"/>
        </w:rPr>
        <w:t>6. Ð. ²×³éÛ³Ý, 1971, ¿ç 8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²ñ¨-²ëïí³ÍÝ áõ Çñ ËáñÑñ¹³Ýß³ÝÝ»ñÁ Ù»Í ù³Ý³ÏáõÃÛ³Ùµ áõ µ³½Ù³åÇëÇ Ó¨»ñáí å³ïÏ»ñí³Í »Ý Ý³¨ ÑÝ³·áõÛÝ Ë»ó»Õ»ÝÇÝ, ½³ñ¹»ñÇÝ, ½»Ýù»ñÇÝ ¨ ³ÛÉÝ:</w:t>
      </w:r>
    </w:p>
    <w:p>
      <w:pPr>
        <w:pStyle w:val="Normal"/>
        <w:rPr>
          <w:rFonts w:ascii="Arial LatArm" w:hAnsi="Arial LatArm" w:cs="Arial LatArm"/>
          <w:lang w:val="en-US"/>
        </w:rPr>
      </w:pPr>
      <w:r>
        <w:rPr>
          <w:rFonts w:cs="Arial LatArm" w:ascii="Arial LatArm" w:hAnsi="Arial LatArm"/>
          <w:lang w:val="en-US"/>
        </w:rPr>
        <w:t>19-ñ¹ ¹³ñÇ í»ñç»ñÇÝ - 20-ñ¹ ¹³ñÇ ëÏ½µÝ»ñÇÝ Ð³Û³ëï³ÝáõÙ Ï³ï³ñí³Í ÑÝ³·Çï³Ï³Ý å»ÕáõÙÝ»ñÇ Å³Ù³Ý³Ï (è»ëÉ»ñ, Ü. Ø³é, Ú. ¹Á Øáñ·³Ý, ¾. Þ³Ýïñ, Ê. ê³Ùí»ÉÛ³Ý, Ð. úñµ»ÉÇ) Ñ³ÛïÝ³µ»ñí»É »Ý µ³½Ù³ÃÇí Çñ»ñ ³ñ¨Ç áõ Ýñ³ ËáñÑñ¹³Ýß³ÝÝ»ñÇ å³ïÏ»ñÝ»ñáí: ²Û¹ Çñ»ñÇÝ ³ñ¨Á Ñ³×³Ë å³ïÏ»ñí»É ¿ áõÕ»ÏÇó Ï»Ý¹³ÝÇÝ»ñÇ (³éÛáõÍ, ÓÇ, ËáÛ, óáõÉ, ³ñÍÇí) Ñ»ï: àõëáõÙÝ³ëÇñáÕÝ»ñÁ (¶. Ô³÷³ÝóÛ³Ý, Ðñ. ²×³éÛ³Ý, Ð. Ø³ñïÇñáëÛ³Ý) åÝ¹áõÙ »Ý, áñ ÃéãáõÝÝ»ñÁ (ÍÇÍ»éÝ³Ï, ³ñ³·ÇÉ) Ý»ñÏ³Û³óÝáõÙ »Ý ·³ñÝ³Ý ³ñ¨Á, ³éÛáõÍÁª ³Ùé³Ý ³ñ¨Á, ÇëÏ ÓÇÝ §³ñ¨Ç ÙßïÝç»Ý³Ï³Ý, ³Ý÷á÷áË áõÕ»ÏÇóÝ ¿ ï³ñí³ µáÉáñ »Õ³Ý³ÏÝ»ñÇÝ¦7:</w:t>
      </w:r>
    </w:p>
    <w:p>
      <w:pPr>
        <w:pStyle w:val="Normal"/>
        <w:rPr>
          <w:rFonts w:ascii="Arial LatArm" w:hAnsi="Arial LatArm" w:cs="Arial LatArm"/>
          <w:lang w:val="en-US"/>
        </w:rPr>
      </w:pPr>
      <w:r>
        <w:rPr>
          <w:rFonts w:cs="Arial LatArm" w:ascii="Arial LatArm" w:hAnsi="Arial LatArm"/>
          <w:lang w:val="en-US"/>
        </w:rPr>
        <w:t>Ø»ñ Ý³ËÝÇÝ»ñÇ å³ïÏ»ñ³óÙ³Ùµ ³ñ¨Ç ·áõÝ¹Á »ñÏÝ³Ï³Ù³ñáõÙ ß³ñÅíáõÙ ¿ñ ³éÛáõÍÝ»ñÇ, ÓÇ»ñÇ, óáõÉ»ñÇ ¨ ³ÛÉ ³ñ³·³í³½ áõ Ñ½áñ Ï»Ý¹³ÝÇÝ»ñÇ û·ÝáõÃÛ³Ùµ: Ð»ï³ùñùÇñ ¿, áñ Ñ³ÛïÝ³µ»ñí³Í ÑÝ³·Çï³Ï³Ý Çñ»ñÇÝ ÓÇ»ñÁ ÙÇßï å³ïÏ»ñí³Í »Ý ß³ñÅÙ³Ý, í³ñ·Ç ÁÝÃ³óùáõÙ, ÇëÏ ³Û¹ íÇ×³ÏÁ Ñ³Ù³å³ï³ëË³ÝáõÙ ¿ ³ñ¨Ç ß³ñÅÙ³Ý ÁÝÃ³óùÇÝ: Ð³Ûáó Ù³ï»Ý³·ñáõÃÛ³Ý Ù»ç ÝáõÛÝÇëÏ ÝßíáõÙ »Ý ÓÇ»ñÇ ³ÝáõÝÝ»ñÁª ¾ÝÇÏ, Ø»ÝÇÏ, ´»ÝÇÏ, ê»ÝÇÏ8, áñáÝù ÉÍí³Í ¿ÇÝ ²ñ¨-²ëïÍá Ï³éùÇÝ ¨ áñáÝó û·ÝáõÃÛ³Ùµ Ï³éùÁ ß³ñÅíáõÙ ¿ñ »ñÏÝùáõÙ: ÒÇ»ñÇ û·ÝáõÃÛ³Ùµ ²ñ¨-²ëïÍá ß³ñÅÙ³Ý ï»ë³ñ³Ý ¿ å³ïÏ»ñí³Í È×³ß»ÝÇó Ñ³ÛïÝ³µ»ñí³Í µñáÝ½» ·áïáõ ÙÇ µ»ÏáñÇ íñ³ (Ù.Ã.³. 2-ñ¹ Ñ³½³ñ³ÙÛ³ÏÇ Ï»ë), ê³Ý³ÑÇÝ ·ÛáõÕáõÙ Ñ³ÛïÝ³µ»ñí³Í µñáÝ½» ·áïáõ íñ³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7. Ð. Ø³ñïÇñáëÛ³Ý, ¶ÇïáõÃÛáõÝÁ ëÏëíáõÙ ¿ Ý³ËÝ³¹³ñáõÙ, ºñ¨³Ý, 1978, ¿ç 137:</w:t>
      </w:r>
    </w:p>
    <w:p>
      <w:pPr>
        <w:pStyle w:val="Normal"/>
        <w:rPr>
          <w:rFonts w:ascii="Arial LatArm" w:hAnsi="Arial LatArm" w:cs="Arial LatArm"/>
          <w:lang w:val="en-US"/>
        </w:rPr>
      </w:pPr>
      <w:r>
        <w:rPr>
          <w:rFonts w:cs="Arial LatArm" w:ascii="Arial LatArm" w:hAnsi="Arial LatArm"/>
          <w:lang w:val="en-US"/>
        </w:rPr>
        <w:t xml:space="preserve">8. Ô. ²ÉÇß³Ý, 1910, ¿ç 88: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åÇëáí, Ù»ñ Ý³ËÝÇÝ»ñÇ å³ïÏ»ñ³óÙ³Ùµ ²ñ¨-²ëïí³ÍÁ Çñ ßñç³åïáõÛïÁ Ï³ï³ñ»É ¿ ³Ù»Ý³³ñ³·³í³½ Ï»Ý¹³Ýáõª ÓÇáõ Ï³Ù ÓÇ»ñ ÉÍí³Í Ï³éùÇ ÙÇçáóáí: ²Û¹å»ë ¿ Ý³¨ í»¹³Û³Ï³Ý ·ñ³Ï³ÝáõÃÛ³Ý Ù»ç: Àëï §èÇ·í»¹³ÛÇ¦ ³ñ¨Ç ³ëïí³Í êáõñÇ³Ý »ñÏÝùáõÙ ß³ñÅíáõÙ ¿ñ ³ñ³·³í³½ ÓÇ»ñÇ û·ÝáõÃÛ³Ùµ: ²ñ¨Ç ×³é³·³ÛÃÝ»ñÁ å³ïÏ»ñíáõÙ ¿ÇÝ Çµñ¨ ÛáÃ ÝÅáõÛ·Ý»ñ, áñáÝù ï³ÝáõÙ ¿ÇÝ ³ñ¨Ç Ï³éùÁ: ²Û¹å»ë ¿ Ý³¨ ÑáõÝ³Ï³Ý ¹Çó³µ³ÝáõÃÛ³Ý Ù»ç. ³ñ¨Ç ³ëïí³Í Ð»ÉÇáõëÁ »ñÏÝùáõÙ ß³ñÅíáõÙ ¿ñ ÓÇ»ñ ÉÍí³Í Ï³éùÇ ÙÇçáóáí: ¼¨ëÁ ÝáõÛÝå»ë Ñ³Ý¹»ë ¿ ·³ÉÇë Ï³éùáí áõ ÓÇ»ñáí:</w:t>
      </w:r>
    </w:p>
    <w:p>
      <w:pPr>
        <w:pStyle w:val="Normal"/>
        <w:rPr>
          <w:rFonts w:ascii="Arial LatArm" w:hAnsi="Arial LatArm" w:cs="Arial LatArm"/>
          <w:lang w:val="en-US"/>
        </w:rPr>
      </w:pPr>
      <w:r>
        <w:rPr>
          <w:rFonts w:cs="Arial LatArm" w:ascii="Arial LatArm" w:hAnsi="Arial LatArm"/>
          <w:lang w:val="en-US"/>
        </w:rPr>
        <w:t>àñå»ë áõÕ»ÏÇó Ï»Ý¹³ÝÇ ß³ï Ñ³×³Ë ²ñ¨-²ëïÍá Ñ»ï Ñ³Ý¹»ë ¿ ·³ÉÇë Ý³¨ ³éÛáõÍÁ: ²ËÃ³ñùáõÙ (½á¹Ç³Ï) ³éÛáõÍÁ ÷áË³ñÇÝáõÙ ¿ ÑáõÉÇë-û·áëïáë ß³ï ï³ù ³ÙÇëÝ»ñÇÝ, ÇëÏ ³Û¹ ³ÙÇëÝ»ñÁ å³ïÏ»ñí»É »Ý ³éÛáõÍÇ Ï»ñå³ñ³Ýùáí: ì³ÝÇ Ã³·³íáñáõÃÛ³Ý Å³Ù³Ý³Ï³ßñç³ÝÇ (Ù.Ã.³. 9--7-ñ¹ ¹¹.) é³½Ù³Ï³Ý Ñ³Ý¹»ñÓ³ÝùÇª í³Ñ³ÝÝ»ñÇ áõ ·áïÇÝ»ñÇ íñ³ å³ïÏ»ñí³Í »Ý µ³½Ù³ÃÇí ³éÛáõÍÝ»ñ, ³Û¹ ÃíáõÙª  Ã¨³íáñ ³éÛáõÍÝ»ñ: Î»Ý¹³ÝÇÝ»ñÇó óáõÉÁ ¨ë Ï³åí»É ¿ ³ñ¨Ç å³ßï³ÙáõÝùÇ Ñ»ï: ²í»ÉÇ áõß ³ñ¨Ç ²ð ²ëïÍáõÝ ÷áË³ñÇÝ³Í ³ñ¨Ç áõ Ïñ³ÏÇ ³ëïí³Í ØÇÑñÁ Ñ³Ý¹»ë ¿ ·³ÉÇë óáõÉÇ áõÕ»ÏóáõÃÛ³Ùµ:</w:t>
      </w:r>
    </w:p>
    <w:p>
      <w:pPr>
        <w:pStyle w:val="Normal"/>
        <w:rPr>
          <w:rFonts w:ascii="Arial LatArm" w:hAnsi="Arial LatArm" w:cs="Arial LatArm"/>
          <w:lang w:val="en-US"/>
        </w:rPr>
      </w:pPr>
      <w:r>
        <w:rPr>
          <w:rFonts w:cs="Arial LatArm" w:ascii="Arial LatArm" w:hAnsi="Arial LatArm"/>
          <w:lang w:val="en-US"/>
        </w:rPr>
        <w:t>²ñ¨-²ëïí³ÍÁ Ñ³Ý¹»ë ¿ »Ï»É Ý³¨ áñå»ë ÃéãáÕ ³ëïí³ÍáõÃÛáõÝ: Ð³Ý¹ÇåáõÙ »Ýù Ã¨³íáñ ³éÛáõÍÝ»ñÇ, ÓÇ»ñÇ, óáõÉ»ñÇ å³ïÏ»ñÝ»ñÇ ¨ ³ÛÉÝ:</w:t>
      </w:r>
    </w:p>
    <w:p>
      <w:pPr>
        <w:pStyle w:val="Normal"/>
        <w:rPr>
          <w:rFonts w:ascii="Arial LatArm" w:hAnsi="Arial LatArm" w:cs="Arial LatArm"/>
          <w:lang w:val="en-US"/>
        </w:rPr>
      </w:pPr>
      <w:r>
        <w:rPr>
          <w:rFonts w:cs="Arial LatArm" w:ascii="Arial LatArm" w:hAnsi="Arial LatArm"/>
          <w:lang w:val="en-US"/>
        </w:rPr>
        <w:t>²ñ¨-²ëïí³ÍÝ áõ Ýñ³ ËáñÑñ¹³Ýß³ÝÝ»ñÁ Ù»Í ù³Ý³ÏáõÃÛ³Ùµ å³ïÏ»ñí³Í »Ý Ý³¨ å»ÕáõÙÝ»ñÇ Å³Ù³Ý³Ï Ñ³ÛïÝ³µ»ñí³Í Ë»ó»Õ»Ý Çñ»ñÇ íñ³: ²Û¹åÇëÇ µ³½Ù³ÃÇí Çñ»ñ »Ý Ñ³ÛïÝ³µ»ñí»É ÞÇñ³ÏáõÙ, Æç¨³ÝáõÙ, î³íáõßáõÙ, È×³ß»ÝáõÙ ¨ ³ÛÉ í³Ûñ»ñáõÙ Ï³ï³ñí³Í å»ÕáõÙÝ»ñÇ Å³Ù³Ý³Ï: Ê»ó»Õ»ÝÇ íñ³ ³ñ¨Ç ³Ù»ÝÇó ³í»ÉÇ Ñ³×³Ë Ñ³Ý¹ÇåáÕ ËáñÑñ¹³Ýß³ÝÝ»ñÁ ¹³ñÓÛ³É Ë³ãÇ áõ ëí³ëïÇÏ³ÛÇ å³ïÏ»ñÝ»ñÝ »Ý: êí³ëïÇÏ³ÛÇ å³ïÏ»ñáí ÑÝ³·áõÛÝ Ë»ó³ÝáÃÁ Ñ³ÛïÝ³µ»ñí»É ¿ Þ»Ý·³íÇÃ µÝ³Ï³í³ÛñÇó (Ù.Ã.³. 4--3-ñ¹ Ñ³½³ñ³ÙÛ³ÏÝ»ñ): ²ÛÝ ë¨, ÷³ÛÉ»óí³Í, ·Í³Ý³Ëß Ã³ë ¿: Ü»ñëÇóª µ³ó ¹»ÕÝ³íáõÝ ýáÝÇ íñ³ å³ïÏ»ñí³Í »Ý ûÓ»ñ, ÃéãáõÝÝ»ñ, ßñç³Ý³ÏÝ»ñ áõ ëí³ëïÇÏ³: Î»ÝïñáÝáõÙ »é³Ã¨ å³ïÏ»ñ ¿ª ³éÝí³Í ßñç³Ý³ÏÇ Ù»ç:</w:t>
      </w:r>
    </w:p>
    <w:p>
      <w:pPr>
        <w:pStyle w:val="Normal"/>
        <w:rPr>
          <w:rFonts w:ascii="Arial LatArm" w:hAnsi="Arial LatArm" w:cs="Arial LatArm"/>
          <w:lang w:val="en-US"/>
        </w:rPr>
      </w:pPr>
      <w:r>
        <w:rPr>
          <w:rFonts w:cs="Arial LatArm" w:ascii="Arial LatArm" w:hAnsi="Arial LatArm"/>
          <w:lang w:val="en-US"/>
        </w:rPr>
        <w:t xml:space="preserve">Ð³ÛïÝ³µ»ñí³Í Ë»ó³ÝáÃÝ»ñÇ Ù»ç Ñ³Ý¹ÇåáõÙ »Ý ³ÛÝåÇëÇ ÝÙáõßÝ»ñ, áñáÝó íñ³ ëí³ëïÇÏ³Ý å³ïÏ»ñí³Í ¿ Ñ³ï³ÏÇÝ, ³ñï³ùÇÝ Ù³ëáõÙ: Ð³Ý¹ÇåáõÙ »Ý Ý³¨ »ñÏ×ÛáõÕ ¨ »é³×ÛáõÕ Ã»ùáõÙÝ»ñáí ëí³ëïÇÏ³Ý»ñÇ: ²Û¹åÇëÇù Ñ³ÛïÝ³µ»ñí»É »Ý ²ñÃÇÏÇó, ø³ñ³ß³ÙµÇó, ì³Ý³ÓáñÇó: </w:t>
      </w:r>
    </w:p>
    <w:p>
      <w:pPr>
        <w:pStyle w:val="Normal"/>
        <w:rPr>
          <w:rFonts w:ascii="Arial LatArm" w:hAnsi="Arial LatArm" w:cs="Arial LatArm"/>
          <w:lang w:val="en-US"/>
        </w:rPr>
      </w:pPr>
      <w:r>
        <w:rPr>
          <w:rFonts w:cs="Arial LatArm" w:ascii="Arial LatArm" w:hAnsi="Arial LatArm"/>
          <w:lang w:val="en-US"/>
        </w:rPr>
        <w:t>Ð³ÛïÝ³µ»ñí³Í Ë»ó³ÝáÃÝ»ñÇÝ ß³ï »Ý Ý³¨ Ë³ãÇ å³ïÏ»ñÝ»ñÁ: Ê³ãÇ å³ïÏ»ñÝ»ñáí ÑÝ³·áõÛÝ Ë»ó³ÝáÃÁ Ñ³ÛïÝ³µ»ñí»É ¿ ¾çÙÇ³ÍÝÇ Ùáï ·ïÝíáÕ Â»Õáõï µÝ³Ï³í³ÛñÇó (Ù.Ã.³. 5--4-ñ¹ Ñ³½³ñ³ÙÛ³ÏÝ»ñ): Ê³ã»ñ »Ý å³ïÏ»ñí³Í Ý³¨ ê¨³ÝÇó Ñ³ÛïÝ³µ»ñí³Í áã Ù»Í Ï³ñÙÇñ ËÝáóáõ Çñ³ÝÇÝª Ï³ÝÃÇó í»ñ¨ áõ Ý»ñù¨ (Ù.Ã.³. 2-ñ¹ Ñ³½³ñ³ÙÛ³ÏÇ Ï»ë): Ê³ãÇ å³ïÏ»ñÝ»ñáí ½³ñ¹³ñí³Í Ë»ó³ÝáÃÝ»ñÇ Ù»ç ¨ë Ñ³Ý¹ÇåáõÙ »Ý ÝÙáõßÝ»ñ, áñáÝó íñ³ Ë³ãÁ å³ïÏ»ñí³Í ¿ Ñ³ï³ÏÇÝª ³ñï³ùÇÝ Ù³ëáõÙ: ÐÝ³ñ³íáñ ¿, áñ Ë³ãÇ, ëí³ëïÇÏ³ÛÇ áõ ³ñ¨Ç å³ïÏ»ñÝ»ñáí ½³ñ¹³ñí³Í ³Ûë Ë»ó³ÝáÃÝ»ñÁ û·ï³·áñÍí»É »Ý ²ñ¨-²ëïÍáõÝ ÝíÇñí³Í ÍÇë³Ï³ï³ñáõÃÛáõÝÝ»ñÇ áõ ³ñ³ñáÕáõÃÛáõÝÝ»ñÇ Å³Ù³Ý³Ï: Ê³ãÇ áõ ëí³ëïÇÏ³ÛÇ å³ïÏ»ñÝ»ñ Ñ³Ý¹ÇåáõÙ »Ý Ý³¨ Ï»Ýó³Õ³ÛÇÝ Çñ»ñÇÝ, ù³ñ» Ïáõéù»ñÇÝ ¨ ³ÛÉÝ:</w:t>
      </w:r>
    </w:p>
    <w:p>
      <w:pPr>
        <w:pStyle w:val="Normal"/>
        <w:rPr>
          <w:rFonts w:ascii="Arial LatArm" w:hAnsi="Arial LatArm" w:cs="Arial LatArm"/>
          <w:lang w:val="en-US"/>
        </w:rPr>
      </w:pPr>
      <w:r>
        <w:rPr>
          <w:rFonts w:cs="Arial LatArm" w:ascii="Arial LatArm" w:hAnsi="Arial LatArm"/>
          <w:lang w:val="en-US"/>
        </w:rPr>
        <w:t xml:space="preserve">Ê³ãÇ, ëí³ëïÇÏ³ÛÇ ¨ ²ñ¨-²ëïÍá ³ÛÉ ËáñÑñ¹³Ýß³ÝÝ»ñáí å³ïÏ»ñÝ»ñ Ù»Í ù³Ý³ÏáõÃÛ³Ùµ Ñ³Ý¹ÇåáõÙ »Ý Ý³¨ å»ÕáõÙÝ»ñÇ Å³Ù³Ý³Ï Ñ³ÛïÝ³µ»ñí³Í Ù»ï³Õ» Çñ»ñÇÝ: ¸ñ³Ýù ½»Ýù»ñ »Ý, ½³ñ¹»ñ, Ï»Ýó³Õ³ÛÇÝ Çñ»ñ ¨ ³ÛÉÝ: </w:t>
      </w:r>
    </w:p>
    <w:p>
      <w:pPr>
        <w:pStyle w:val="Normal"/>
        <w:rPr>
          <w:rFonts w:ascii="Arial LatArm" w:hAnsi="Arial LatArm" w:cs="Arial LatArm"/>
          <w:lang w:val="en-US"/>
        </w:rPr>
      </w:pPr>
      <w:r>
        <w:rPr>
          <w:rFonts w:cs="Arial LatArm" w:ascii="Arial LatArm" w:hAnsi="Arial LatArm"/>
          <w:lang w:val="en-US"/>
        </w:rPr>
        <w:t>ÈáéÇ µ»ñ¹Ç, È×³ß»ÝÇ, ÞÇñ³ÏÇ, Æç¨³ÝÇ ¨ ³ÛÉ µÝ³Ï³í³Ûñ»ñÇ å»Õí³Í ¹³Ùµ³ñ³ÝÝ»ñÇ Ù»ç Ù»Í ÃÇí »Ý Ï³½ÙáõÙ é³½Ù³Ï³Ý ³é³çÝáñ¹Ý»ñÇ ¨ é³½ÙÇÏÝ»ñÇ ¹³Ùµ³ñ³ÝÝ»ñÁ, áñï»ÕÇó Ñ³ÛïÝ³µ»ñí»É »Ý Ù»ñ Ý³ËÝÇÝ»ñÇ é³½Ù³Ï³Ý ³ñí»ëïÁ Ý»ñÏ³Û³óÝáÕ µ³½Ù³ÃÇí Ñ»ï³ùñùÇñ ÝÙáõßÝ»ñ: ¸ñ³Ýù ½ñ³Ñ³ß³åÇÏÇ ÙÝ³óáñ¹Ý»ñ »Ý, ¹³ßáõÛÝÝ»ñ, ×³Ï³ï³Ï³ÉÝ»ñ, å³ïÛ³ÝÝ»ñ, ×³ñÙ³Ý¹Ý»ñ, í³Ñ³ÝÝ»ñ, í³Ñ³Ý³Ï-ëÏ³í³é³ÏÝ»ñ, Ïá×³ÏÝ»ñ ¨ ³ÛÉ Çñ»ñ, áñáÝù ½³ñ¹³ñí³Í »Ý ·»Õ»óÇÏ ÷áñ³·ñáõÃÛáõÝÝ»ñáí áõ ù³Ý¹³ÏÝ»ñáí: ä³ïÏ»ñí³Í »Ý ³éÛáõÍÝ»ñ, íÇß³åÝ»ñ, ³ñ»·³Ï, Ë³ã, ëí³ëïÇÏ³ ¨ ³ÛÉÝ: Ð³ÛïÝ³µ»ñí³Í ³Ûë ÝÛáõÃ»ñÁ  óáõÛó »Ý ï³ÉÇë, áñ Ù»ñ Ý³ËÝÇÝ»ñÇ Ùáï é³½Ù³Ï³Ý ³ñí»ëïÁ ½³ñ·³óÙ³Ý µ³ñÓñ Ù³Ï³ñ¹³Ï ¿ áõÝ»ó»É: Ð³Û³ëï³ÝÁ Ñ³Ù³ñíáõÙ ¿ Ù»ï³ÕÝ»ñÇ Ùß³ÏÙ³Ý Ñ³Ûñ»ÝÇùÁ (Ù.Ã.³. 4-ñ¹ Ñ³½³ñ³ÙÛ³ÏÇ í»ñç»ñÇó, í³Õ µñáÝ½), Ñ»ï¨³µ³ñ Ñ³Û é³½ÙÇÏÝ»ñÁ ½ÇÝí³Í »Ý »Õ»É Å³Ù³Ý³ÏÇ É³í³·áõÛÝ Ù»ï³Õ» (µñáÝ½, »ñÏ³Ã) ½»Ýù»ñáí ¨ áõÝ»ó»É »Ý É³í³·áõÛÝ é³½Ù³Ï³Ý Ñ³Ý¹»ñÓ³ÝùÁ: ºÃ» ¹ñ³Ý ³í»É³óÝ»Ýù, áñ Ð³Û³ëï³ÝÁ Ñ³Ù³ñíáõÙ ¿ Ý³¨ ÓÇáõ ÁÝï»É³óÙ³Ý ÑÝ³·áõÛÝ ï³ñ³ÍùÝ»ñÇó Ù»ÏÁ (Ù.Ã.³. 7--6-ñ¹ Ñ³½³ñ³ÙÛ³ÏÝ»ñ) ¨ ³Ûëï»Õ í³Õ »Ý ëÏë»É ÓÇÝ áõ Ù³ñï³Ï³éùÁ û·ï³·áñÍ»É é³½Ù³Ï³Ý Ýå³ï³ÏÝ»ñáí, ³å³ å³ñ½ Ï¹³éÝ³ Ù»ñ Ý³ËÝÇÝ»ñÇª Ñ³ÛÏ³Ï³Ý ó»Õ»ñÇ é³½Ù³Ï³Ý Ñ³çáÕáõÃÛ³Ý å³ï×³éÁ:</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Ñ³Û é³½ÙÇÏÝ»ñÇ ëÇñí³Í ËáñÑñ¹³Ýß³ÝÝ»ñÝ »Ý »Õ»É Ë³ãÝ áõ ëí³ëïÇÏ³Ý: ²ñÃÇÏÇó, ê¨³ÝÇ ³í³½³ÝÇó, ÈáéÇ µ»ñ¹Çó (Ù.Ã.³. 2-ñ¹ Ñ³½³ñ³ÙÛ³ÏÇ Ï»ë) ¨ ³ÛÉ í³Ûñ»ñÇó å»ÕáõÙÝ»ñÇ Å³Ù³Ý³Ï Ñ³ÛïÝ³µ»ñí»É »Ý Ë³ãÇ, ëí³ëïÇÏ³ÛÇ, Ý³¨ ¹ñ³Ýó ÙÇ³óÛ³É å³ïÏ»ñÝ»ñáí ½»Ýù áõ ½ñ³ÑÇ µ³½Ù³ÃÇí ÝÙáõßÝ»ñ (¹³ßáõÛÝÝ»ñ, ëñ»ñ, ëñÇ å³ïÛ³ÝÝ»ñ, Ù³ñï³Ï³Ý ë³Ïñ»ñ, ½ñ³ÑÇ µ»ÏáñÝ»ñ, ·áïÇÝ»ñ, ×³Ï³ï³Ï³ÉÝ»ñ): êí³ëïÇÏ³Ý Ñ³Ý¹ÇåáõÙ »Ýù ¨° ³ç ¨° Ó³Ë Ã»ùáõÙÝ»ñáí, ÇëÏ Ë³ãÁª Ñ³í³ë³ñ³Ã¨ áõ ³ÝÑ³í³ë³ñ³Ã¨ Ó¨»ñáí:</w:t>
      </w:r>
    </w:p>
    <w:p>
      <w:pPr>
        <w:pStyle w:val="Normal"/>
        <w:rPr>
          <w:rFonts w:ascii="Arial LatArm" w:hAnsi="Arial LatArm" w:cs="Arial LatArm"/>
          <w:lang w:val="en-US"/>
        </w:rPr>
      </w:pPr>
      <w:r>
        <w:rPr>
          <w:rFonts w:cs="Arial LatArm" w:ascii="Arial LatArm" w:hAnsi="Arial LatArm"/>
          <w:lang w:val="en-US"/>
        </w:rPr>
        <w:t>²ñ¨-²ëïí³ÍÁ Çñ ËáñÑñ¹³Ýß³ÝÝ»ñáí å³ïÏ»ñí»É ¿ Ý³¨ ½³ñ¹»ñÇ íñ³: Ø»Í ù³Ý³ÏáõÃÛ³Ùµ ³Û¹åÇëÇ ³Ï³ÝçûÕ»ñ, Ï³Ë³½³ñ¹»ñ, Ïá×³ÏÝ»ñ, ·áïáõ Ù³ë»ñ, ³å³ñ³Ýç³ÝÝ»ñ áõ ³ÛÉ ½³ñ¹»ñ »Ý Ñ³ÛïÝ³µ»ñí»É ì³Ý³ÓáñÇó (¸ÇÙ³ó Ã³Õ), ÈáéÇ-µ»ñ¹Çó, Æç¨³ÝÇó, ²ñÃÇÏÇó ¨ ³ÛÉ ÑÝ³í³Ûñ»ñÇó: Þ³ï Ñ»ï³ùñùÇñ »Ý ì³Ý³ÓáñÇó Ñ³ÛïÝ³µ»ñí³Í Í³ñÇñ» Ï³Ë³½³ñ¹»ñÁ (Ù.Ã.³. 11--10-ñ¹ ¹³ñ»ñ), áñáÝù ½³ñ¹³ñí³Í »Ý Ë³ãÇ, ëí³ëïÇÏ³ÛÇ áõ ³ñ¨Ç å³ïÏ»ñÝ»ñáí: Üß»Ýù, áñ Ñ³Ûáó ³ñù³Ý»ñÇ Ã³·»ñÁ ÝáõÛÝå»ë ½³ñ¹³ñí»É »Ý ³ñ»·³ÏÇ ¨ Ýñ³ ËáñÑñ¹³Ýß³ÝÝ»ñÇª ÑÇÙÝ³Ï³ÝáõÙ ³ñÍíÇ å³ïÏ»ñÝ»ñáí (îÇ·ñ³Ý 2-ñ¹ÇÝÁ):</w:t>
      </w:r>
    </w:p>
    <w:p>
      <w:pPr>
        <w:pStyle w:val="Normal"/>
        <w:rPr>
          <w:rFonts w:ascii="Arial LatArm" w:hAnsi="Arial LatArm" w:cs="Arial LatArm"/>
          <w:lang w:val="en-US"/>
        </w:rPr>
      </w:pPr>
      <w:r>
        <w:rPr>
          <w:rFonts w:cs="Arial LatArm" w:ascii="Arial LatArm" w:hAnsi="Arial LatArm"/>
          <w:lang w:val="en-US"/>
        </w:rPr>
        <w:t>301 Ã., Ð³Û³ëï³ÝáõÙ ùñÇëïáÝ»áõÃÛáõÝÁ å»ï³Ï³Ý ÏñáÝ Ñéã³Ïí»Éáõó Ñ»ïá, Ñ³Û í³ñå»ïÝ»ñÁ ß³ñáõÝ³Ï»É »Ý ³ñ¨Á, Ë³ãÝ áõ ëí³ëïÇÏ³Ý û·ï³·áñÍ»É áñå»ë ËáñÑñ¹³ÝÇß áõ ½³ñ¹³Ý³Ëß: Ê³ãÁ ß³ñáõÝ³ÏáõÙ ¿ Ñ³ñ³ï¨»É Ý³¨ Ñ³ÛÏ³Ï³Ý Ýß³Ý³·ñ»ñáõÙ, ë³Ï³ÛÝ Å³Ù³Ý³ÏÇ Ñ»ï ÏáñóÝáõÙ ¿ ³ñ¨Ç ËáñÑñ¹³ÝÇß ÉÇÝ»Éáõ ÇÙ³ëïÁ ¨ ëï³ÝáõÙ §ùñÇëïáÝ»³Ï³Ý Ë³ã¦ Ýß³Ý³ÏáõÃÛáõÝÁ: ØÇçÝ³¹³ñÛ³Ý Ñ³Û Ó»é³·Çñ Ù³Ýñ³ÝÏ³ñÝ»ñÁ  ½³ñ¹³Ý³Ëßí³Í »Ý Ý³¨ ëí³ëïÇÏ³Ý»ñáí: êí³ëïÇÏ³ ¿ å³ïÏ»ñí³Í 12-ñ¹ ¹³ñÇ ²ËÃ³Ù³ñÇ Ó»é³·Çñ ÙÇ ³í»ï³ñ³ÝÇ Éáõë³ÝóùáõÙ ¨ ³ÛÉÝ:</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Ð³Û í³ñå»ïÝ»ñÁ Ë³ã áõ ëí³ëïÇÏ³ »Ý å³ïÏ»ñ»É Ý³¨ ÙÇçÝ³¹³ñÛ³Ý Ð³Û³ëï³ÝÇ Ù³Ûñ³ù³Õ³ùÝ»ñ  ²ÝÇÇ å³ñÇëåÝ»ñÇÝ, ¸íÇÝÇ »Ï»Õ»óÇÝ»ñÇÝ ¨ ³ÛÉÝ: ÆÝãå»ë ï»ëÝáõÙ »Ýù, Ð³Û³ëï³ÝáõÙ Ñ³ÛïÝ³µ»ñí³Í ÑÝ³·Çï³Ï³Ý Çñ»ñÇÝ ³Ù»ÝÇó Ñ³×³Ë Ñ³Ý¹ÇåáÕ ³ñ¨Ç ËáñÑñ¹³Ýß³ÝÝ»ñÁ Ë³ãÇ áõ ëí³ëïÇÏ³ÛÇ å³ïÏ»ñÝ»ñÝ »Ý: Ð³í³Ý³µ³ñ, Ù»ñ Ý³ËÝÇÝ»ñÁ ³Ûë ËáñÑñ¹³Ýß³ÝÝ»ñÁ ¹Çï»É »Ý Ý³¨ áñå»ë ÑÙ³ÛÇÉÝ»ñ, áñáÝù å»ïù ¿ å³Ñå³Ý»ÇÝ ÏñáÕÇÝ, Ñ³çáÕáõÃÛáõÝ áõ »ñç³ÝÏáõÃÛáõÝ µ»ñ»Éáí Ýñ³Ý:</w:t>
      </w:r>
    </w:p>
    <w:p>
      <w:pPr>
        <w:pStyle w:val="Normal"/>
        <w:rPr>
          <w:rFonts w:ascii="Arial LatArm" w:hAnsi="Arial LatArm" w:cs="Arial LatArm"/>
          <w:lang w:val="en-US"/>
        </w:rPr>
      </w:pPr>
      <w:r>
        <w:rPr>
          <w:rFonts w:cs="Arial LatArm" w:ascii="Arial LatArm" w:hAnsi="Arial LatArm"/>
          <w:lang w:val="en-US"/>
        </w:rPr>
        <w:t>Ê³ãÇ áõ ëí³ëïÇÏ³ÛÇ ÑÝ³·áõÛÝ ÝÙáõßÝ»ñ Ñ³ÛïÝ³µ»ñí»É »Ý Ý³¨  ³ÛÉ »ñÏñÝ»ñáõÙ: êí³ëïÇÏ³ÛÇ ÝÙ³ÝáõÃÛ³Ùµ (ï³ñµ»ñíáõÙ »Ý ëí³ëïÇÏ³ÛÇ ÁÝ¹áõÝí³Í, ¹³ë³Ï³Ý Ó¨»ñÇó) í³Õ ÝÙáõßÝ»ñ »Ý Ñ³ÛïÝ³µ»ñí»É ê³Ù³ññ³ÛáõÙ (ÐÛáõëÇë³ÛÇÝ ØÇç³·»ïù, Ù.Ã.³. 5-ñ¹ Ñ³½³ñ³ÙÛ³Ï), ÐÝ¹Ï³ëï³ÝáõÙ, Æñ³ÝáõÙ, ÐáõÝ³ëï³ÝáõÙ (Ù.Ã.³. 2--1-ÇÝ Ñ³½³ñ³ÙÛ³ÏÝ»ñ) ¨ ³ÛÉÝ: êí³ëïÇÏ³ ¿ ¹ñáßÙí³Í ²ñï»ÙÇë, Ð»ñ³, ¸»Ù»ïñ», ²ëï³ñï», Ü³Ý³ ³ëïí³ÍáõÑÇÝ»ñÇ ³ñÓ³ÝÇÏÝ»ñÇÝ, áñáÝù Ãí³·ñíáõÙ »Ý Ù.Ã.³. 2-ñ¹ Ñ³½³ñ³ÙÛ³Ïáí:</w:t>
      </w:r>
    </w:p>
    <w:p>
      <w:pPr>
        <w:pStyle w:val="Normal"/>
        <w:rPr>
          <w:rFonts w:ascii="Arial LatArm" w:hAnsi="Arial LatArm" w:cs="Arial LatArm"/>
          <w:lang w:val="en-US"/>
        </w:rPr>
      </w:pPr>
      <w:r>
        <w:rPr>
          <w:rFonts w:cs="Arial LatArm" w:ascii="Arial LatArm" w:hAnsi="Arial LatArm"/>
          <w:lang w:val="en-US"/>
        </w:rPr>
        <w:t>Ê³ãÇ ÑÝ³·áõÛÝ ÝÙáõßÝ»ñ Ñ³ÛïÝ³µ»ñí»É »Ý â³Ã³É ÑáõÛáõùáõÙ (öáùñ ²ëÇ³), º·ÇåïáëáõÙ, Ðéá¹áëáõÙ (ÎÇåñáë), ¾ïñáõñÇ³ÛáõÙ (Æï³ÉÇ³), ²ëáñ»ëï³ÝáõÙ: º·Çåï³Ï³Ý ÷³ñ³íáÝÝ»ñÁ Çµñ¨ ³ëïí³Í³ÛÇÝ Ýß³Ý í½Çó Ï³ËáõÙ ¿ÇÝ µñáÝ½» Ë³ã, ÇëÏ ½·»ëïÝ»ñÇÝ å³ïÏ»ñáõÙ ¿ÇÝ Ë³ã»ñ: ´ñáÝ½» Ë³ã»ñ »Ý Ïñ»É ÷³ñ³íáÝ ²Ù»ÝÑáï»å 3-ñ¹Á (1455-1419), ²ÙáÝ-³ñ¨ ùáõñÙÁ ¨ ³ÛÉÝ: ÆëÏ »·Çåï³Ï³Ý Ã³·áõÑÇ Ü»ý»ñïÇïÇÇ (ËáõññÇ-ÙÇï³Ý³Ï³Ý Í³·áõÙáí) Ã³·ÇÝ å³ïÏ»ñí³Í ¿ Ã¨³íáñ Ë³ã: Ê³ã ¿ Ïñ»É Ý³¨ ²ëáñ»ëï³ÝÇ Þ³ÙßÇ-²¹³¹ Ã³·³íáñÁ (824-812): ì³ÝÇó Ñ³ÛïÝ³µ»ñí³Í ²ñáõµ³ÝÇ (´³Ïµ³ñïáõ) ³ëïí³ÍáõÑáõ ³ñÓ³ÝÇÏÇ å³ñ³ÝáóÇó Ï³Ëí³Í ¿ Ëáßáñ Ë³ã (Ù.Ã.³. 1-ÇÝ Ñ³½³ñ³ÙÛ³ÏÇ ëÏÇ½µ): ÐÇÝ ÐéáÙÇ ï³×³ñÝ»ñáõÙ ³Ýß»ç Ïñ³ÏÁ í³é å³ÑáÕ í»ëï³ÉáõÑÇÝ»ñÁ ¨ë Çñ»Ýó å³ñ³ÝáóÇÝ ÏñáõÙ ¿ÇÝ Ë³ã»ñ: Ê³ã»ñ »Ý ¹ñáßÙí³Í ÑÇÝ ÑéáÙ»³Ï³Ý ½»Ýù»ñÇÝ, åáÝï³Ï³Ý, ÑáõÝ³Ï³Ý, ÑéáÙ»³Ï³Ý ¹ñ³ÙÝ»ñÇÝ ¨ ³ÛÉÝ:</w:t>
      </w:r>
    </w:p>
    <w:p>
      <w:pPr>
        <w:pStyle w:val="Normal"/>
        <w:rPr>
          <w:rFonts w:ascii="Arial LatArm" w:hAnsi="Arial LatArm" w:cs="Arial LatArm"/>
          <w:lang w:val="en-US"/>
        </w:rPr>
      </w:pPr>
      <w:r>
        <w:rPr>
          <w:rFonts w:cs="Arial LatArm" w:ascii="Arial LatArm" w:hAnsi="Arial LatArm"/>
          <w:lang w:val="en-US"/>
        </w:rPr>
        <w:t>ÆÝãå»ë ï»ëÝáõÙ »Ýù, Ð³Û³ëï³ÝáõÙ Ñ³ÛïÝ³µ»ñí³Í Ë³ãÇ áõ ëí³ëïÇÏ³ÛÇ ÑÝ³·áõÛÝ ÝÙáõßÝ»ñÁ Ãí³·ñíáõÙ »Ý Ù.Ã.³. 5--3-ñ¹ Ñ³½³ñ³ÙÛ³ÏÝ»ñáí, áñÁ Å³Ù³Ý³Ï³·ñ³Ï³Ý ³éáõÙáí ÝáõÛÝ³ÝáõÙ ¿ ÑÛáõëÇëÙÇç³·»ïùÛ³Ý áõ ÷áùñ³ëÇ³Ï³Ý ÑÝ³·áõÛÝ ÝÙáõßÝ»ñÇ Ñ»ï: Ð»ï¨³µ³ñ, Ñ³Û³ëï³ÝÛ³Ý Å³Ûé³å³ïÏ»ñÝ»ñÇÝ áõ Ë»ó»Õ»ÝÇÝ å³ïÏ»ñí³Í ÝÙáõßÝ»ñÁ »ñµ¨¿ Ñ³ÛïÝ³µ»ñí³Í Ë³ãÇ áõ ëí³ëïÇÏ³ÛÇ ÑÝ³·áõÛÝ ÝÙáõßÝ»ñÇó »Ý:</w:t>
      </w:r>
    </w:p>
    <w:p>
      <w:pPr>
        <w:pStyle w:val="Normal"/>
        <w:rPr>
          <w:rFonts w:ascii="Arial LatArm" w:hAnsi="Arial LatArm" w:cs="Arial LatArm"/>
          <w:lang w:val="en-US"/>
        </w:rPr>
      </w:pPr>
      <w:r>
        <w:rPr>
          <w:rFonts w:cs="Arial LatArm" w:ascii="Arial LatArm" w:hAnsi="Arial LatArm"/>
          <w:lang w:val="en-US"/>
        </w:rPr>
        <w:t>Ð³ÛÏ³Ï³Ý É»éÝ³ßË³ñÑÇ µ³½áõÙ Ññ³ß³ÉÇùÝ»ñÇó Ù»ÏÝ ¿É §íÇß³å¦ ÏáãíáÕ ù³ñ³ÏáÃáÕÝ»ñÝ »Ý, áñáÝù Ñ³ÛïÝ³µ»ñí»É »Ý µ³ñÓñ É»éÝ»ñáõÙ, ³ñáï³í³Ûñ»ñáõÙ, É×»ñÇ áõ ³ÕµÛáõñÝ»ñÇ Ùáï: àõëáõÙÝ³ëÇñáÕÝ»ñÇó áÙ³Ýù (êÙÇéÝáí, Ü. Ø³é, ´. äÇáïñáíëÏÇ) ·ïÝáõÙ »Ý,  áñ ¹ñ³Ýù åïÕ³µ»ñáõÃÛ³Ý áõ çñÇ ³ëïí³ÍÝ»ñ »Ý: Ø. ²µ»ÕÛ³ÝÁ ¹ñ³Ýù Ñ³Ù³ñáõÙ ¿ ²ëïÕÇÏ ³ëïí³ÍáõÑáõ ³ñÓ³ÝÝ»ñÁ9, áñáÝù Ý³¨ ÓÏÝ³Ï»ñå ³ëïí³ÍáõÃÛ³Ý å³ïÏ»ñ »Ý  áõÝ»ó»É: ¶ñ. Ô³÷³ÝóÛ³ÝÁ ³é³ç ¿ ù³ßáõÙ ³ÛÝ ÙÇïùÁ, áñ ù³ñ³ÏáÃáÕÝ»ñÁ ÝíÇñí³Í »Ý ²ð ³ëïÍáõÝ, áñÁ §ëÇÝÏñ»ïÇÏ µÝáõÛÃÇ ³ëïí³Í ¿ñ ¨ Çñ Ù»ç ÙÇ³óÝáõÙ ¿ñ ³ÛÝ ³Ù»ÝÁ, ÇÝã ³ÏÝÏ³ÉáõÙ ¿ñ ·ÛáõÕ³óÇÝ. ·³ñáõÝ, µáõÛë, óáñ»Ý, í³ñ áõ ó³Ýù, Ý³¨ çáõñ¦10: Ô³÷³ÝóÛ³ÝÁ ·ïÝáõÙ ¿ Ý³¨, áñ ²ñ³ÛÇ ù³ñ³ÏáÃáÕÝ»ñÁ ëï»ÕÍí»É »Ý »ñÏ³Ã» ·áñÍÇùÝ»ñáí, Ñ»ï¨³µ³ñ í»ñ³µ»ñáõÙ »Ý Ù.Ã.³. 2-ñ¹ Ñ³½³ñ³ÙÛ³ÏÇÝ11: ¶. êñí³ÝÓïÛ³ÝÁ ¨ Ø. ²µ»ÕÛ³ÝÁ Ñ»ï³ùñùÇñ ¨ ÁÝ¹áõÝ»ÉÇ ï»ë³Ï»ï »Ý ³é³ç ù³ßáõÙ: Üñ³Ýù ·ïÝáõÙ »Ý, áñ ³Ûë ù³ñ³ÏáÃáÕÝ»ñÁ §ó³ëÙ³Ý Ë³ã»ñ¦ »Ý §¨ ¹ñí»É »Ý ï³ñ»ñ³ÛÇÝ ½³Ý³½³Ý ³ñÑ³íÇñùÝ»ñÇó áõ ³Õ»ïÝ»ñÇó å³ßïå³Ýí»Éáõ, ÇÝãå»ë Ý³¨ ³ëïÍá §ó³ëÙ³Ý ¹»ÙÝ ³éÝ»Éáõ¦ Ñ³Ù³ñ:</w:t>
      </w:r>
    </w:p>
    <w:p>
      <w:pPr>
        <w:pStyle w:val="Normal"/>
        <w:rPr>
          <w:rFonts w:ascii="Arial LatArm" w:hAnsi="Arial LatArm" w:cs="Arial LatArm"/>
          <w:lang w:val="en-US"/>
        </w:rPr>
      </w:pPr>
      <w:r>
        <w:rPr>
          <w:rFonts w:cs="Arial LatArm" w:ascii="Arial LatArm" w:hAnsi="Arial LatArm"/>
          <w:lang w:val="en-US"/>
        </w:rPr>
        <w:t>²ñ¨Á áã ÙÇ³ÛÝ ç»ñÙ³óñ»É áõ Éáõë³íáñ»É ¿ Ù³ñ¹áõÝ, ³ÛÉ¨ óáõÛó ¿ ïí»É ûñí³ å³Ñ»ñÁ: ¸Çï»Éáí ³ñ¨Ç ÁÝÃ³óùÝ áõ ¹ÇñùÁ »ñÏÝ³Ï³Ù³ñáõÙ, Ù³ñ¹Á ½³Ý³½³Ý»É ¿ ûñí³ å³Ñ»ñÁª ³é³íáï, Ï»ëûñ, ÇñÇÏáõÝ: Ø³ñ¹Á Ï³ñáÕ³ó»É ¿ Ý³¨ Ýñ³ ëïí»ñÇ û·ÝáõÃÛ³Ùµ Ùáï³íáñ³å»ë áñáß»É ûñí³ Å³Ù»ñÁ: ²Ûëå»ë ¿ ëï»ÕÍí»É ³ñ¨Ç ³é³çÇÝ å³ñ½áõÝ³Ï Å³Ù³óáõÛóÁ: Ø»Í³ÙáñÇó Ñ³ÛïÝ³µ»ñí»É »Ý ý³ÉÉÇÏ-Ù³ñ¹³Ï»ñå ³ñÓ³ÝÝ»ñ, áñáÝù Ï³ñáÕ ¿ÇÝ û·ï³·áñÍí»É Å³Ù³Ý³ÏÁ áñáß»Éáõ Ñ³Ù³ñ: ØÇçÝ³¹³ñÛ³Ý Ñ³Ûáó »Ï»Õ»óÇÝ»ñÇ íñ³ å³ïÏ»ñí³Í »Ý ³í»ÉÇ Ï³ï³ñ»É³·áñÍí³Í ³ñ¨Ç Å³Ù³óáõÛóÝ»ñ: ¼í³ñÃÝáóÇ ï³×³ñÇÝ å³ïÏ»ñí³Í ¿ ³ñ¨Ç Å³Ù³óáõÛó, áñï»Õ Å³Ù³Ý³ÏÁ óáõÛó ï³Éáõ Ñ³Ù³ñ û·ï³·áñÍí»É »Ý Ñ³Ûáó ³Ûµáõµ»ÝÇ ï³é»ñÁ (7-ñ¹ ¹³ñ): Ø³ëÝ³·»ïÝ»ñÁ ·ïÝáõÙ »Ý, áñ Ð³Û³ëï³ÝÁ ³ñ»·³ÏÝ³ÛÇÝ ¨ ÉáõëÝ³ÛÇÝ Å³Ù³óáõÛóÝ»ñÇ Ñ³Ûñ»ÝÇùÝ ¿, ´³µ»ÉáÝÁª çñÇ, ÇëÏ º·ÇåïáëÁª ³í³½Ç1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Ø. ²µ»ÕÛ³Ý, ìÇß³åÝ»ñ ÏáãíáÕ ÏáÃáÕÝ»ñÝ Çµñ¨ ²ëïÕÇÏ-¸»ñÏ»ïá ³ëïí³ÍáõÑáõ ³ñÓ³ÝÝ»ñ, ºñ¨³Ý, 1941, ¿ç 167:</w:t>
      </w:r>
    </w:p>
    <w:p>
      <w:pPr>
        <w:pStyle w:val="Normal"/>
        <w:rPr>
          <w:rFonts w:ascii="Arial LatArm" w:hAnsi="Arial LatArm" w:cs="Arial LatArm"/>
          <w:lang w:val="en-US"/>
        </w:rPr>
      </w:pPr>
      <w:r>
        <w:rPr>
          <w:rFonts w:cs="Arial LatArm" w:ascii="Arial LatArm" w:hAnsi="Arial LatArm"/>
          <w:lang w:val="en-US"/>
        </w:rPr>
        <w:t>10. ¶. Ô³÷³ÝóÛ³Ý, 1945, ¿ç 150:</w:t>
      </w:r>
    </w:p>
    <w:p>
      <w:pPr>
        <w:pStyle w:val="Normal"/>
        <w:rPr>
          <w:rFonts w:ascii="Arial LatArm" w:hAnsi="Arial LatArm" w:cs="Arial LatArm"/>
          <w:lang w:val="en-US"/>
        </w:rPr>
      </w:pPr>
      <w:r>
        <w:rPr>
          <w:rFonts w:cs="Arial LatArm" w:ascii="Arial LatArm" w:hAnsi="Arial LatArm"/>
          <w:lang w:val="en-US"/>
        </w:rPr>
        <w:t xml:space="preserve">11. ¶. Ô³÷³ÝóÛ³Ý, 1945, ¿ç 153:  </w:t>
      </w:r>
    </w:p>
    <w:p>
      <w:pPr>
        <w:pStyle w:val="Normal"/>
        <w:rPr>
          <w:rFonts w:ascii="Arial LatArm" w:hAnsi="Arial LatArm" w:cs="Arial LatArm"/>
          <w:lang w:val="en-US"/>
        </w:rPr>
      </w:pPr>
      <w:r>
        <w:rPr>
          <w:rFonts w:cs="Arial LatArm" w:ascii="Arial LatArm" w:hAnsi="Arial LatArm"/>
          <w:lang w:val="en-US"/>
        </w:rPr>
        <w:t>12. Ð. Ø³ñïÇñáëÛ³Ý, 1978, ¿ç 13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²ÛëåÇëáí, Ð³Û³ëï³ÝáõÙ Ñ³ÛïÝ³µ»ñí³Í ÑÝ³·Çï³Ï³Ý ÝÛáõÃ»ñÇ áõëáõÙÝ³ëÇñáõÃÛáõÝÁ óáõÛó ¿ ï³ÉÇë, áñ ²ñ¨-²ëïÍá ËáñÑñ¹³Ýß³ÝÝ»ñÇÝ Ñ³Ý¹ÇåáõÙ »Ýù í³Õ µñáÝ½Ç ¹³ñ³ßñç³ÝÇó (Ù.Ã.³. 4--3-ñ¹ Ñ³½³ñ³ÙÛ³ÏÝ»ñ) ÙÇÝã¨ áõß ÙÇçÝ³¹³ñ (17--18-ñ¹ ¹¹.) ÁÝÏ³Í Å³Ù³Ý³Ï³ßñç³ÝáõÙ (Ý³¨ ³í»ÉÇ áõß): ²Ûë »ñ¨áõÛÃÁ Ñ»ï³ùñùÇñ ¿ Ýñ³Ýáí, áñ Ñ³½³ñ³ÙÛ³ÏÝ»ñ ß³ñáõÝ³Ï å³Ñå³Ýí»É áõ ë»ñÝ¹»ë»ñáõÝ¹ ¿ ÷áË³Ýóí»É áã ÙÇ³ÛÝ ³ñ¨Ç å³ßï³ÙáõÝùÁ, ³ÛÉ¨ ³ÛÝ å³ïÏ»ñ»Éáõ µ³½Ù³½³Ý Ó¨»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ºì-²êîÌà ä²Þî²ØàôÜøÆ ÐºîøºðÀ ÄàÔàìð¸²Î²Ü ´²Ü²ÐÚàôêàôÂÚ²Ü Øºæ</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Ð³ñ³ï¨áÕ Ñ³Û ó»ÕÇ ÑÇßáÕáõÃÛáõÝÁ å³Ñå³Ý»É áõ Ù»½ ¿ Ñ³ëóñ»É Ñá·¨áñ Ùß³ÏáõÛÃÇ µ³½Ù³ÃÇí ³ñÅ»ùÝ»ñ, áñáÝó Ù»ç ß³ï »Ý ³ñ¨Ç å³ßï³ÙáõÝùÇ Ñ»ï Ï³åí³Í ³í³Ý¹áõÃÛáõÝÝ»ñÁ, ½ñáõÛóÝ»ñÁ, Ñ»ùÇ³ÃÝ»ñÁ, »ñ·»ñÁ, ³ÕáÃùÝ»ñÁ, »ñ¹áõÙÝ»ñÁ ¨ ³ÛÉÝ: 19--20-ñ¹ ¹¹. Ñ³Û µ³Ý³ë»ñÝ»ñÝ áõ ³½·³·ñ³·»ïÝ»ñÁ (¶. êñí³ÝÓïÛ³Ý, º. È³É³Û³Ý, Ê. ê³Ùí»ÉÛ³Ý, Ø. ²µ»ÕÛ³Ý, ì. ´¹áÛ³Ý) å³ïÙ³Ï³Ý Ð³Û³ëï³ÝÇ ï³ñµ»ñ ·³í³éÝ»ñáõÙ Ñ³í³ù»É, ·ñÇ »Ý ³é»É áõ å³Ñå³Ý»É ÅáÕáíñ¹³Ï³Ý µ³Ý³ÑÛáõëáõÃÛ³Ý µ³½Ù³ÃÇí ÝÙáõßÝ»ñ, áñáÝó Ù»ç Ù»Í ÃÇí »Ý Ï³½ÙáõÙ »ñÏÝ³ÛÇÝ Éáõë³ïáõÝ»ñÇÝ, Ñ³ïÏ³å»ë ³ñ»·³ÏÇÝ ÝíÇñí³Í ÝÙáõßÝ»ñÁ1: ²ñ¹»Ý Ýßí»É ¿, áñ Ñ³Ûáó §ê³ëÝ³ Íé»ñ¦ ¹Ûáõó³½Ý³í»åÁ å³ïÙ³Ï³Ý Ëáñ ³ñÙ³ïÝ»ñ, Ëáñù³ÛÇÝ ÑÝ³·áõÛÝ ß»ñï»ñ áõÝÇ, áñÇ Ñ»ñáë-Ñ»ñáëáõÑÇÝ»ñÁ Ñ³×³Ë Ù³ñÙÝ³íáñáõÙ »Ý ïÇ»½»ñ³Ï³Ý ï³ñµ»ñ »ñ¨áõÛÃÝ»ñ, µÝáõÃÛáõÝÁ, Ýñ³ áõÅ»ñÁ ¨ ³ÛÉÝ: ²Ûëå»ë. ³ñ¨³ÛÇÝ ·Í»ñ áõÝÇ §ê³ëÝ³ Íé»ñÇ¦ Ñ»ñáëáõÑÇÝ»ñÇó Ù»ÏÁª ø³éëáõÝ ¸»ÕÓáõÝ ×ÛáõÕ Í³ÙÁ, áñÇ Ù³½»ñÇ ·áõÛÝÁ ¨ ×áËáõÃÛáõÝÁ ÑÇß»óÝáõÙ »Ý ³ñ¨Á ¨ ³ñ¨Ç ×³é³·³ÛÃÝ»ñÁ: ÄáÕáíñ¹Ç Ù»ç å³Ñå³Ýí³Í ÑÝ³·áõÛÝ ½ñáõÛóÝ»ñÇó Ù»ÏÇ Ñ³Ù³Ó³ÛÝ ²ñ¨Ý áõ ÈáõëÇÝÁ ùáõÛñ áõ »Õµ³Ûñ »Ý: ØÇ ûñ ùáõÛñ ²ñ¨Á ³ëáõÙ ¿, áñ ÇÝùÁ ·Çß»ñÝ»ñÁ í³Ë»ÝáõÙ ¿ »ñÏÝùáõÙ Ù³Ý ·³Éáõó, ÇëÏ ó»ñ»ÏÝ»ñÁ ãÇ Ï³ñáÕ ¹áõñë ·³É, ù³ÝÇ áñ ³Ù³ãáõÙ ¿ Çñ Ù»ñÏáõÃÛáõÝÇó: ÈáõëÇÝ »Õµ³ÛñÁ áñáßáõÙ ¿ ·Çß»ñÝ»ñÁ ÇÝùÁ ßñç»É áõ ÉáõÛë ï³É Ù³ñ¹Ï³Ýó, ÇëÏ ó»ñ»ÏÝ»ñÁª ²ñ¨ ùáõÛñÇÏÁ: ê³Ï³ÛÝ ËáñÑáõñ¹ ¿ ï³ÉÇë ùáõÛñÇÏÇÝ, áñ Çñ Ñ»ï ÙÇ µáõé ³ë»Õ í»ñóÝÇ ¨ Í³ÏÍÏÇ Çñ»Ý Ý³ÛáÕÝ»ñÇ ³ãù»ñÁ, áñå»ë½Ç Ù³ñ¹ÇÏ ãï»ëÝ»Ý Çñ»Ý (´³Ý³Ýó): Î³Ù ²ñ¨Ý áõ ÈáõëÇÝÁ ùáõÛñ áõ »Õµ³Ûñ »Ý, ¨ Çñ»Ýó Ùáñ Ñ»ï ³åñáõÙ »Ý »ñÏÝùáõÙ: ØÇ ³Ý·³Ù, »ñµ Ù³ÛñÁ ËÙáñ ¿ñ ÑáõÝóáõÙ, ÈáõëÇÝÁ ½³Ûñ³óÝáõÙ ¿ Ýñ³Ý áõ Ý³ ËÙáñáï Ó»éùáí ³åï³ÏáõÙ ¿ ÈáõëÝÇÝ, áñÇ Ñ»ïù»ñÁ ÙÇÝã¨ ûñë ÙÝáõÙ »Ý Ýñ³ ³ÛïÇÝ (´³Ý³Ýó): Üáñ ´³Û³½»ïÇ (¶³í³é) ·³í³éáõÙ ï³ñ³Íí³Í ¿ñ ÝáõÛÝ ½ñáõÛóÇ Ù»Ï ³ÛÉ ï³ñµ»ñ³Ï. ²ñ¨Ý áõ ÈáõëÇÝÁ ùáõÛñ áõ »Õµ³Ûñ »Ý: øáõÛñ ²ñ¨Á ³Ù³ãÏáï ¿, í³ËÏáï, ³Û¹ å³ï×³éáí ¿É »ñÏáõ å³Ñ³å³Ý Ññ»ßï³Ï áõÝÇ, áñáÝù ó»ñ»ÏÁ »ñÏñÇ »ñ»ëáí, ÇëÏ ·Çß»ñÁª ï³Ïáí Ù³Ý »Ý ³ÍáõÙ Ýñ³Ý2: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1. ´³Ý³ÑÛáõë³Ï³Ý ÝÙáõßÝ»ñÇ ÙÇ Ù³ëÁ Ñ³í³ùí»É ¿ ¶³ñ¹Ù³ÝÇ ´³Ý³Ýó ·ÛáõÕáõÙ:</w:t>
      </w:r>
    </w:p>
    <w:p>
      <w:pPr>
        <w:pStyle w:val="Normal"/>
        <w:rPr>
          <w:rFonts w:ascii="Arial LatArm" w:hAnsi="Arial LatArm" w:cs="Arial LatArm"/>
          <w:lang w:val="en-US"/>
        </w:rPr>
      </w:pPr>
      <w:r>
        <w:rPr>
          <w:rFonts w:cs="Arial LatArm" w:ascii="Arial LatArm" w:hAnsi="Arial LatArm"/>
          <w:lang w:val="en-US"/>
        </w:rPr>
        <w:t>2. ²½·³·ñ³Ï³Ý Ñ³Ý¹¿ë, ·Çñù 16, 1, 190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ÆÝãå»ë ï»ëÝáõÙ »Ýù, ÅáÕáíñ¹³Ï³Ý ½ñáõÛóÝ»ñáõÙ ³ñ»·³ÏÝ áõ ÉáõëÇÝÁ Ñ³×³Ë »Ý Ñ³Ý¹»ë ·³ÉÇë ÙÇ³ëÇÝ: ÈáõëÇÝÁ ÑÇÙÝ³Ï³ÝáõÙ ³ñ³Ï³Ý ë»é ¿, ³ñ»·³ÏÁª Ç·³Ï³Ý: àñáß ·³í³éÝ»ñáõÙ ÁÝ¹Ñ³Ï³é³ÏÝ ¿: ÐÝ¹»íñáå³Ï³Ý ³ÛÉ ÅáÕáíáõñ¹Ý»ñÇ Ùáï ¨ë ³ñ¨Á Ñ³Ý¹»ë ¿ ·³ÉÇë Ù»ñÃ áñå»ë ³ñ³Ï³Ý, Ù»ñÃ áñå»ë Ç·³Ï³Ý ³ëïí³ÍáõÃÛáõÝ: ÐáõÝ³Ï³Ý ¹Çó³µ³ÝáõÃÛ³Ý Ù»ç ²ñ¨Ý (Ð»ÉÇáë)  áõ ÈáõëÇÝÁ (ê»É»Ý») ùáõÛñ áõ »Õµ³Ûñ »Ý: Ð»ÉÇáëÁ ó»ñ»ÏÝ»ñÝ ¿ ÉáõÛë ï³ÉÇë Ù³ñ¹Ï³Ýó, ÇëÏ ùáõÛñ ê»É»Ý»Ýª ·Çß»ñÝ»ñÁ3: §èÇ·í»¹³ÛáõÙ¦ ³ñ¨Ç ³ëïí³Í êáõñÇ³Ý ³ñ³Ï³Ý ³ëïí³ÍáõÃÛáõÝ ¿, áñÁ Ó·ïáõÙ ¿ Ñ³ëÝ»É ³ñß³ÉáõÛë àõß³ëÇÝ: ÐÇß»Ýù, áñ Ð³Û³ëï³ÝáõÙ Êáñ»Ý³óáõ íÏ³ÛáõÃÛ³Ùµ å³ïñ³ëïí»É »Ý Ý³¨ ³ñ»·³ÏÇ áõ ÉáõëÝÇ Ù³ñ¹³Ï»ñå ³ñÓ³ÝÝ»ñ: Ø»½ ¿ Ñ³ë»É ÉáõëÝÇ ³ñ³Ï³Ý ³ëïí³ÍáõÃÛ³Ý å³ïÏ»ñÁ ö³éÝ³Ï ³ÝáõÝáí: äáÝïáëáõÙ ¨ ìñ³ëï³ÝáõÙ ¨ë ÉáõëÝÇ ³ëïí³ÍÁ Ïáãí»É ¿ ö³éÝ³Ï: </w:t>
      </w:r>
    </w:p>
    <w:p>
      <w:pPr>
        <w:pStyle w:val="Normal"/>
        <w:rPr>
          <w:rFonts w:ascii="Arial LatArm" w:hAnsi="Arial LatArm" w:cs="Arial LatArm"/>
          <w:lang w:val="en-US"/>
        </w:rPr>
      </w:pPr>
      <w:r>
        <w:rPr>
          <w:rFonts w:cs="Arial LatArm" w:ascii="Arial LatArm" w:hAnsi="Arial LatArm"/>
          <w:lang w:val="en-US"/>
        </w:rPr>
        <w:t>Ð»ï³ùñùÇñ ¿ Ñ³ÛÏ³Ï³Ý ÅáÕáíñ¹³Ï³Ý ÙÇ ½ñáõÛóª Áëï áñÇ ³ñ¨Á Ýëï³Í ³éÛáõÍÇ Ù»çùÇÝ ëÉ³ÝáõÙ ¿ »ñÏÝ³Ï³Ù³ñáí,  ÇëÏ »ñ»ÏáÛ³Ý Ñ³Ý·ëï³ÝáõÙ Ùáñ ·ñÏáõÙ: ²éÛáõÍÁ Çñ íÇÃË³ñÇ Ãñáí å³ßïå³ÝáõÙ ¿ Ýñ³Ý ù³çù»ñÇó4 (ÑÇß»Ýù ¾ñ»µáõÝÇ ³ÙñáóÇ áñÙÝ³ÝÏ³ñÝ»ñÇó Ù»ÏÁ, áñï»Õ ²É¹Ç-Ê³É¹Ç ³ëïí³ÍÁ Ï³Ý·Ý³Í ¿ ³éÛáõÍÇ Ù»çùÇÝ): Ð³ÛïÝÇ ¿ Ý³¨, áñ ÅáÕáíñ¹³Ï³Ý Ñ³í³ï³ÉÇùÝ»ñÇ Ñ³Ù³Ó³ÛÝ ³ñ¨Á Çñ ßñç³åïáõÛïÁ Ï³ï³ñáõÙ ¿ Ññ»Õ»Ý ÓÇ»ñ ÉÍí³Í Ï³éùáí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 Ü. ÎáõÝ, ÐÇÝ ÐáõÝ³ëï³ÝÇ É»·»Ý¹Ý»ñÝ áõ ³é³ëå»ÉÝ»ñÁ, ºñ¨³Ý, 1972, ¿ç 80:</w:t>
      </w:r>
    </w:p>
    <w:p>
      <w:pPr>
        <w:pStyle w:val="Normal"/>
        <w:rPr>
          <w:rFonts w:ascii="Arial LatArm" w:hAnsi="Arial LatArm" w:cs="Arial LatArm"/>
          <w:lang w:val="en-US"/>
        </w:rPr>
      </w:pPr>
      <w:r>
        <w:rPr>
          <w:rFonts w:cs="Arial LatArm" w:ascii="Arial LatArm" w:hAnsi="Arial LatArm"/>
          <w:lang w:val="en-US"/>
        </w:rPr>
        <w:t xml:space="preserve">4. ²½·³·ñ³Ï³Ý Ñ³Ý¹¿ë, ·Çñù ´, 1897, ¿ç 216: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 ²µ»ÕÛ³ÝÁ ì³ÝÇ ßñç³ÝáõÙ ·ñÇ ¿ ³é»É ³ñ¨Ç Ù³ëÇÝ Ññ³ß³ÉÇ ÙÇ ½ñáõÛó, áñï»Õ ß³ï ·»Õ»óÇÏ Ý»ñÏ³Û³óí³Í ¿ ³ñ¨Á ³ñ¨³Í³·Çó ³é³ç ¨ ³ñ¨³ÙáõïÇó Ñ»ïá: Ì³ÝáÃ³Ý³Ýù ³Û¹ ½ñáõÛóÇÝ: ²ñ»·³ÏÁ »ñ»ÏáÛ³Ý Ù³Ûñ ¿ ÙïÝáõÙ ì³Ý³ ÍáíáõÙ, ÉáÕ³ÝáõÙ ¿, áñå»ë½Ç ûñí³ åïáõÛïÇó Ñ»ïá Ñ³Ý·ëï³Ý³: Ð³í³ïáõÙ »Ý, áñ Ýñ³ Ù³ÑÇ×Á ·ïÝíáõÙ ¿ É×Ç Ñ³ï³ÏáõÙª ÷ñ÷áõñÝ»ñÇ íñ³, ÇëÏ ÓÛáõÝ³ÃáõÛñ áõ ß³é³·áõÛÝ ³Ùå»ñÁ ³ñ¨Ç ÝÝç³ñ³ÝÇ í³ñ³·áõÛñÝ»ñÝ »Ý: ²ñ¨³Í³·Çó ³é³ç Ññ»ßï³ÏÝ»ñÝ ³ñ¨ÇÝ Ñ³·óÝáõÙ »Ý Ññ»Õ»Ý ½·»ëïÝ»ñ ¨ Ñ³ñ¹³ñáõÙ Ù³ÑÇ×Á: ºñµ ³ñ¨Á Éí³ÝáõÙ ¿ »ñ»ëÁª ë³ñ»ñÝ áõ ¹³ßï»ñÁ çñÇ óáÕáí »Ý óáÕíáõÙ: ÂéãáõÝÝ»ñÁ ùÝÇó í»ñ »Ý ÃéãáõÙ ¨ ëÏëáõÙ »Ý ÍÉíÉ³É: ²ñ¨»ÉùáõÙª µ³ñÓñ É»éÝ»ñÇó ëÏ½µáõÙ ¹áõñë »Ý ·³ÉÇë ²ñ¨-³ñù³ÛÇ 12 ÃÇÏÝ³å³ÑÝ»ñÁ, áñáÝù Çñ»Ýó ·ÉáõËÝ»ñÝ »Ý ËáÝ³ñÑáõÙ ²ñ¨ ³ñù³ÛÇ ³é³ç: ²ÛÝ Å³Ù³Ý³Ï ³ñ¨Á Ñ³ÝÏ³ñÍ óáõÛó ¿ ï³ÉÇë Ññ»Õ»Ý í³ñë»ñáí ßñç³÷³Ïí³Í áëÏ» ·ÉáõËÁ, áÕçáõÝáõÙ ¿ áÕç µÝáõÃÛ³ÝÁ ¨ µ³ñÓñ³ÝáõÙ »ñÏÝ³Ï³Ù³ñ5: ²ñ¨-³ñù³ÛÇ 12 ÃÇÏÝ³å³ÑÝ»ñÁ Ñ³í³Ý³µ³ñ ï³ñí³ 12 ³ÙÇëÝ»ñÝ »Ý:</w:t>
      </w:r>
    </w:p>
    <w:p>
      <w:pPr>
        <w:pStyle w:val="Normal"/>
        <w:rPr>
          <w:rFonts w:ascii="Arial LatArm" w:hAnsi="Arial LatArm" w:cs="Arial LatArm"/>
          <w:lang w:val="en-US"/>
        </w:rPr>
      </w:pPr>
      <w:r>
        <w:rPr>
          <w:rFonts w:cs="Arial LatArm" w:ascii="Arial LatArm" w:hAnsi="Arial LatArm"/>
          <w:lang w:val="en-US"/>
        </w:rPr>
        <w:t>ÄáÕáíñ¹Ç Ù»ç ³ñ¨³Í³·Ç å³ÑÁ ëáõñµ, ³ñ¹³ñ Å³Ù ¿ Ñ³Ù³ñí»É, »ñµ Ï³ñ»ÉÇ ¿ñ ó³ÝÏáõÃÛáõÝ, ÷³÷³· ³ñï³Ñ³Ûï»É ³ÛÝ Ï³ï³ñí³Í ï»ëÝ»Éáõ ³ÏÝÏ³ÉÇùáí: ²Ûë »ñ¨áõÛÃÁ å³Ñå³Ýí»É ¿ ÙÇÝã¨ Ù»ñ ûñ»ñÁ: ²Ûëå»ë. ´³Ý³ÝóáõÙ ³ñ¨³Í³·ÇÝ, »ñµ »ñ¨áõÙ ¿ÇÝ ³ñ»·³ÏÇ ³é³çÇÝ ×³é³·³ÛÃÝ»ñÁ, Ï³Ý³Ûù ÍÝÏÇ ¿ÇÝ ·³ÉÇë áõ ³ÕáÃáõÙ. §²ëïÍá óÝóáõÕÝ ïí³Í ÁñÇ·Ý³Ï, ÇÙ ¿ñ¿ëÁ ùáõ áïÇ ï³Ï, ¹áõ ÇÙ ÑÇí³Ý¹ÇÝ É³í³óñáõ¦ Ï³Ù §²Û ëáõñµ Áñ¿·Ý³Ï, ÇÙ ¿ñ¿ëÁ ùáõ áïÇ ï³Ï, ¹áõ û·ÝÇ ÇÙ µ³ÉÇÝ¦ ¨ ³ÛÉÝ: Üáñ ´³Û³½»ïáõÙ ³é³íáïÛ³Ý ³ÕáÃ»ÉÇë ëñµ»ñÇÝ ¹ÇÙ»Éáõó Ñ»ïá ¹³éÝáõÙ ¿ÇÝ ¹»åÇ ³ñ»·³ÏÁ ¨ ³ëáõÙ. §àí Ù»ñÁ Ù»ñ ³ñ»·³Ï, ¹áõ Ñ³ëÝÇë û·ÝáõÃÛ³Ý¦6: ÈáéÇáõÙ, »ñµ »ñ»Ë³Ý ÍÝíáõÙ ¿ñ, ï³ïÙ»ñÁ µ³ñáõñÁ ¹áõñë ¿ñ µ»ñáõÙ, ¹³éÝáõÙ ¹»åÇ ³ñ¨»Éù ¨ ³ëáõÙ. §êáõñµ ñ»·Ý³Ï, ¿ë ¿ñ¿ËÇ ÷³ÛÁ ï³ë, »ñÏÁÇùÇóÁ óûÕ óáÕ³Û, ·»ïÝÇóÁ åïáõÕ ëï³Ý³Û, Ù»Ýù ¿Éª Ù»Õ³íáñÝ»ñë, ëñ³ ßáõùáõÙÁ áõï»Ýù, Ï»ñ³ÏñáõÇÝù¦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 Ø. ²µ»ÕÛ³Ý, ºñÏ»ñ, Ñ. ¾, ºñ¨³Ý, 1975, ¿ç 41:</w:t>
      </w:r>
    </w:p>
    <w:p>
      <w:pPr>
        <w:pStyle w:val="Normal"/>
        <w:rPr>
          <w:rFonts w:ascii="Arial LatArm" w:hAnsi="Arial LatArm" w:cs="Arial LatArm"/>
          <w:lang w:val="en-US"/>
        </w:rPr>
      </w:pPr>
      <w:r>
        <w:rPr>
          <w:rFonts w:cs="Arial LatArm" w:ascii="Arial LatArm" w:hAnsi="Arial LatArm"/>
          <w:lang w:val="en-US"/>
        </w:rPr>
        <w:t>6. ²½·³·ñ³Ï³Ý Ñ³Ý¹¿ë, ·Çñù 17, 1, 1908, ¿ç 94:</w:t>
      </w:r>
    </w:p>
    <w:p>
      <w:pPr>
        <w:pStyle w:val="Normal"/>
        <w:rPr>
          <w:rFonts w:ascii="Arial LatArm" w:hAnsi="Arial LatArm" w:cs="Arial LatArm"/>
          <w:lang w:val="en-US"/>
        </w:rPr>
      </w:pPr>
      <w:r>
        <w:rPr>
          <w:rFonts w:cs="Arial LatArm" w:ascii="Arial LatArm" w:hAnsi="Arial LatArm"/>
          <w:lang w:val="en-US"/>
        </w:rPr>
        <w:t>7. ²½·³·ñ³Ï³Ý Ñ³Ý¹¿ë, ·Çñù 9, ÂÇýÉÇë, 1902, ¿ç 19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³Ý³ÝóáõÙ Í³Ýñ ÑÇí³Ý¹ÇÝ ÷ñÏ»Éáõ Ñ³Ù³ñ Ñ³ñ³½³ïÝ»ñÇó Ù»ÏÁ (Ù³ÛñÁ, ï³ïÁ) ³ñ¨Ç ³é³çÇÝ ×³é³·³ÛÃÝ»ñÇ Ñ»ï ÍÝÏÇ ¿ñ ·³ÉÇë ¨ ¹ÇÙ»Éáí Ýñ³Ý (³ñ¨ÇÝ) ËÝ¹ñáõÙ ¿ñ û·Ý»É Çñ ÑÇí³Ý¹ÇÝ, Ëáëï³Ý³Éáí ½áÑ Ù³ïáõó»Éª Ù³ï³Õ ³Ý»É: ²Ûë ¹»åùáõÙ ÑÇÝ áõ Ýáñ ÏñáÝÝ»ñÁ (²ñ¨, øñÇëïáë) Ë³éÝí»É »Ý, ÑÇÝ Ñ³í³ïÁ ãÇ Ùáé³óí»É, µ³Ûó ÝáñÝ »Ý å³ßïáõÙ (Ù³ï³ÕÁ ³ñíáõÙ ¿ñ »Ï»Õ»óáõÙ): ²Ûë ³éáõÙáí Ñ»ï³ùñùÇñ ¿ ÙÇ ³Ý»Íùª §ÐÇÝ Áñ»·Ý³ÏÁ ¹³éÝ³ ùá ïáõÝÁ¦ (´³Ý³Ýó): Ð³í³Ý³µ³ñ ³Ûë ³Ý»ÍùÁ ÝÏ³ïÇ áõÝÇ ³ÛÝ, áñ ùñÇëïáÝ»áõÃÛ³Ý Å³Ù³Ý³Ï ù³Ý¹í»É »Ý ³ñ¨Ç ï³×³ñÝ»ñÁ (ïáõÝÁ): ºñµ Ù»ÏÇ ³ñïÁ É³í µ»ñù ¿ ïí»É, ³ë»É »Ý. §Àñ¿·Ý³ÏÁ ÃÇÝÏÝ³ ïí»É (ÃÇÏÝ»É ¿) ³ñïáõÙ¦ (´³Ý³Ýó): êáíáñáõÃÛáõÝ ¿ »Õ»É Ý³¨ Ù³Ñ³óáÕ Ù³ñ¹áõÝ ßñç»É ¹»åÇ ³ñ¨Á, áñ ãï³ÝçíÇ ¨ Ñá·ÇÝ ßáõï ³í³Ý¹Ç (´³Ý³Ýó): Ð»ï³ùñùÇñ »Ý Ý³¨ Çñ»Ýó Ùß³ÏáõÃ³ÛÇÝ ÇÝùÝ³ïÇåáõÃÛáõÝÁ å³Ñå³Ý³Í µ³ëÏ ÅáÕáíñ¹Ç µ³Ý³ÑÛáõë³Ï³Ý ³ñÅ»ùÝ»ñÁ: ²ñ¨Á µ³ëÏ»ñÇ Ùáï Ñ³Ù³ñí»É ¿ µ³ñÓñ³·áõÛÝ ³ëïí³ÍáõÃÛáõÝª ²ï³áõ ³ÝáõÝáí: Üñ³Ý ³ÕáÃ»É »Ý ¨° ³ñß³ÉáõÛëÇÝ, ¨° Ù³Ûñ³ÙáõïÇÝ: ÆëÏ ³ÕáÃùÝ»ñÁ ³ÛëåÇëÇÝ ¿ÇÝ. §àí ëáõñµ ³ñ»·³Ï, ïáõñ Ù»½ ÉáõÛëÁ ÏÛ³ÝùÇ ¨ ÉáõÛëÁ Ù³Ñí³Ý¦ Ï³Ù §àí ëáõñµ ³ñ»·³Ï, í³ÕÝ ¿ÉÇ ³ñÇ, ×Çßï Å³ÙÇÝ ³ñÇ¦8 ¨ ³ÛÉÝ:</w:t>
      </w:r>
    </w:p>
    <w:p>
      <w:pPr>
        <w:pStyle w:val="Normal"/>
        <w:rPr>
          <w:rFonts w:ascii="Arial LatArm" w:hAnsi="Arial LatArm" w:cs="Arial LatArm"/>
          <w:lang w:val="en-US"/>
        </w:rPr>
      </w:pPr>
      <w:r>
        <w:rPr>
          <w:rFonts w:cs="Arial LatArm" w:ascii="Arial LatArm" w:hAnsi="Arial LatArm"/>
          <w:lang w:val="en-US"/>
        </w:rPr>
        <w:t>²ßË³ñÑÇ áã ÙÇ ÅáÕáíáõñ¹ ³ñ¨áí »ñ¹í»Éáõ ³ÛÝù³Ý ûñÇÝ³ÏÝ»ñ ãáõÝÇ, áñù³Ý Ñ³Û ÅáÕáíáõñ¹Á. ÇÙ ³ñ¨, Ùáñë ³ñ¨, Ñáñë ³ñ¨, ³ñ¨ë íÏ³, ³ñ¨¹ ëÇñ»Ù, ³ñ¨Ç¹ Ù»éÝ»Ù, ³ñ¨¹ ëÇñ»ë, ³ñ¨¹ ³åñÇ...: ²Û¹å»ë »Ý »ñ¹í»É Ù»ñ Ý³ËÝÇÝ»ñÁ Ñ³½³ñ³íáñ ï³ñÇÝ»ñ ³é³ç, ³Û¹å»ë »Ý »ñ¹íáõÙ Ý³¨ ³ÛÅÙ: Ð³ÛïÝÇ ¿, áñ Ñ³Ûáó ì³Õ³ñß³Ï 1-ÇÝ Ã³·³íáñÇ ½áñ³å»ï ´³ñ½³÷ñ³ÝÁ §¹³ß³Ýó Ñ³ñëïáõÃÛ³Ý Ñ³Ù³ñª Ý³Ë Ï»ñ¹Ýáõ Û²ñ»·³ÏÝ, Û»ïáÛ ³Ù»Ý³ÛÝ »ñÏÝ³õáñ ¨ »ñÏñ³õáñ å³ßï»É»³ó¦9: ²Ý»ÍùÇ Å³Ù³Ý³Ï ³ëáõÙ ¿ÇÝ. ³ñ¨¹ Ã³Õ»Ù, ³ñ¨¹ Ù»éÝÇ, ³ñ¨¹ Ë³í³ñÇ, ûñ áõ ³ñ¨ ãï»ëÝ»ë...:</w:t>
      </w:r>
    </w:p>
    <w:p>
      <w:pPr>
        <w:pStyle w:val="Normal"/>
        <w:rPr>
          <w:rFonts w:ascii="Arial LatArm" w:hAnsi="Arial LatArm" w:cs="Arial LatArm"/>
          <w:lang w:val="en-US"/>
        </w:rPr>
      </w:pPr>
      <w:r>
        <w:rPr>
          <w:rFonts w:cs="Arial LatArm" w:ascii="Arial LatArm" w:hAnsi="Arial LatArm"/>
          <w:lang w:val="en-US"/>
        </w:rPr>
        <w:t>´³Ý³ÑÛáõë³Ï³Ý ³ÛÉ ÝÙáõßÝ»ñáõÙ ¨ë (³ë³óí³ÍùÝ»ñ, ³é³ÍÝ»ñ) Ñ³Ý¹ÇåáõÙ »Ýù ³ñ¨-Ñ»ñáëÇÝ: §²ñ¨Á áñ Ñ»ÉÝÇ, ³ëïÕ»ñÁ ÏÁ Ë³í³ñ»Ý¦ (²ßï³ñ³Ï), §²ñ¨Ý Çñ³Ý ÉáõÛëÝ áõÝÇ, ÉáõëÝÛ³ÏÝ ¿É Çñ³ÝÁ¦ (ÞÇñ³Ï)10 ¨ ³ÛÉÝ: ²ñ¨Ç ÏÉáñ ßñç³Ý³ÏÝ»ñ »Ý ÑÇß»óÝáõÙ Ñ³Ûáó ßáõñçå³ñ»ñÁ, »ñµ å³ñáÕÝ»ñÁ å³ñáõÙ »Ý ÏÉáñ ßñç³Ý Ï³½Ù³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³ëÏÛ³Ý ³í³Ý¹³½ñáõÛó, ºñ¨³Ý, 1996, ¿ç 10-11:</w:t>
      </w:r>
    </w:p>
    <w:p>
      <w:pPr>
        <w:pStyle w:val="Normal"/>
        <w:rPr>
          <w:rFonts w:ascii="Arial LatArm" w:hAnsi="Arial LatArm" w:cs="Arial LatArm"/>
          <w:lang w:val="en-US"/>
        </w:rPr>
      </w:pPr>
      <w:r>
        <w:rPr>
          <w:rFonts w:cs="Arial LatArm" w:ascii="Arial LatArm" w:hAnsi="Arial LatArm"/>
          <w:lang w:val="en-US"/>
        </w:rPr>
        <w:t>9. Ô. ²ÉÇß³Ý, 1910, ¿ç 97:</w:t>
      </w:r>
    </w:p>
    <w:p>
      <w:pPr>
        <w:pStyle w:val="Normal"/>
        <w:rPr>
          <w:rFonts w:ascii="Arial LatArm" w:hAnsi="Arial LatArm" w:cs="Arial LatArm"/>
          <w:lang w:val="en-US"/>
        </w:rPr>
      </w:pPr>
      <w:r>
        <w:rPr>
          <w:rFonts w:cs="Arial LatArm" w:ascii="Arial LatArm" w:hAnsi="Arial LatArm"/>
          <w:lang w:val="en-US"/>
        </w:rPr>
        <w:t>10. ². Ô³Ý³É³ÝÛ³Ý, ²é³Í³ÝÇ, ºñ¨³Ý, 1960, ¿ç 161, 30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ÇÝã¨ 20-ñ¹ ¹³ñÇ ëÏÇ½µÁ ì³ÝáõÙ å³Ñå³Ýí»É ¿ñ Ñ»ï³ùñùÇñ ÙÇ ëáíáñáõÃÛáõÝ Ï³åí³Í ³ñ¨Ç å³ßï³ÙáõÝùÇ Ñ»ï: äë³ÏÇ Ñ³çáñ¹ ûñÁ, ³é³íáïÛ³Ý, Ñ³ñë³Ýù³íáñÝ»ñÁ Ñ³ñëÇ ¨ ÷»ë³ÛÇ, Ñ³×³Ë ù³Ñ³Ý³ÛÇ ³é³çÝáñ¹áõÃÛ³Ùµ µ³ñÓñ³ÝáõÙ ¿ÇÝ ï³Ý ÏïáõñÁ Ï³Ù áñ¨¿ µ³ñÓñ ï»Õ, áñï»ÕÇó »ñ¨áõÙ ¿ñ ³ñ¨³Í³·Á ¨ ³ÙáõñÇÝ»ñÇ ËáõÙµÁ ¹ÇÙ»Éáí ³ñ¨ÇÝ »ñ·áõÙ ¿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¾· µ³ñ¨, ³Û ¿· µ³ñ¨, </w:t>
      </w:r>
    </w:p>
    <w:p>
      <w:pPr>
        <w:pStyle w:val="Normal"/>
        <w:rPr>
          <w:rFonts w:ascii="Arial LatArm" w:hAnsi="Arial LatArm" w:cs="Arial LatArm"/>
          <w:lang w:val="en-US"/>
        </w:rPr>
      </w:pPr>
      <w:r>
        <w:rPr>
          <w:rFonts w:cs="Arial LatArm" w:ascii="Arial LatArm" w:hAnsi="Arial LatArm"/>
          <w:lang w:val="en-US"/>
        </w:rPr>
        <w:t>¾·Ý ³ñ¨áõÝ ï³Ýù µ³ñ¨,</w:t>
      </w:r>
    </w:p>
    <w:p>
      <w:pPr>
        <w:pStyle w:val="Normal"/>
        <w:rPr>
          <w:rFonts w:ascii="Arial LatArm" w:hAnsi="Arial LatArm" w:cs="Arial LatArm"/>
          <w:lang w:val="en-US"/>
        </w:rPr>
      </w:pPr>
      <w:r>
        <w:rPr>
          <w:rFonts w:cs="Arial LatArm" w:ascii="Arial LatArm" w:hAnsi="Arial LatArm"/>
          <w:lang w:val="en-US"/>
        </w:rPr>
        <w:t>î³Û Ã³·³õáñÇÝ ß³ï ³ñ¨</w:t>
      </w:r>
    </w:p>
    <w:p>
      <w:pPr>
        <w:pStyle w:val="Normal"/>
        <w:rPr>
          <w:rFonts w:ascii="Arial LatArm" w:hAnsi="Arial LatArm" w:cs="Arial LatArm"/>
          <w:lang w:val="en-US"/>
        </w:rPr>
      </w:pPr>
      <w:r>
        <w:rPr>
          <w:rFonts w:cs="Arial LatArm" w:ascii="Arial LatArm" w:hAnsi="Arial LatArm"/>
          <w:lang w:val="en-US"/>
        </w:rPr>
        <w:t>ì³Ñ¿, ì³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¾· µ³ñ¨, ³Û ¿· µ³ñ¨,</w:t>
      </w:r>
    </w:p>
    <w:p>
      <w:pPr>
        <w:pStyle w:val="Normal"/>
        <w:rPr>
          <w:rFonts w:ascii="Arial LatArm" w:hAnsi="Arial LatArm" w:cs="Arial LatArm"/>
          <w:lang w:val="en-US"/>
        </w:rPr>
      </w:pPr>
      <w:r>
        <w:rPr>
          <w:rFonts w:cs="Arial LatArm" w:ascii="Arial LatArm" w:hAnsi="Arial LatArm"/>
          <w:lang w:val="en-US"/>
        </w:rPr>
        <w:t>¾·Ý ³ñ¨áõÝ ï³Ýù µ³ñ¨,</w:t>
      </w:r>
    </w:p>
    <w:p>
      <w:pPr>
        <w:pStyle w:val="Normal"/>
        <w:rPr>
          <w:rFonts w:ascii="Arial LatArm" w:hAnsi="Arial LatArm" w:cs="Arial LatArm"/>
          <w:lang w:val="en-US"/>
        </w:rPr>
      </w:pPr>
      <w:r>
        <w:rPr>
          <w:rFonts w:cs="Arial LatArm" w:ascii="Arial LatArm" w:hAnsi="Arial LatArm"/>
          <w:lang w:val="en-US"/>
        </w:rPr>
        <w:t>î³Û Ã³·áõÑáõÝ ß³ï ³ñ¨</w:t>
      </w:r>
    </w:p>
    <w:p>
      <w:pPr>
        <w:pStyle w:val="Normal"/>
        <w:rPr>
          <w:rFonts w:ascii="Arial LatArm" w:hAnsi="Arial LatArm" w:cs="Arial LatArm"/>
          <w:lang w:val="en-US"/>
        </w:rPr>
      </w:pPr>
      <w:r>
        <w:rPr>
          <w:rFonts w:cs="Arial LatArm" w:ascii="Arial LatArm" w:hAnsi="Arial LatArm"/>
          <w:lang w:val="en-US"/>
        </w:rPr>
        <w:t>ì³Ñ¿, ì³Ñ¿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Ù»Ý³ÛÝ Ñ³í³Ý³Ï³ÝáõÃÛ³Ùµ ³Ûë »ñ·Á ëï»ÕÍí»É ¿ Ñ»Ã³Ýáë³Ï³Ý Å³Ù³Ý³ÏÝ»ñáõÙ ¨ ÝíÇñí³Í ¿ »Õ»É ³í»ÉÇ áõß ßñç³ÝáõÙ ³ñ¨Ç ²ð ²ëïÍáõÝ ÷áË³ñÇÝ³Í ì³Ñ³·Ý-ì³Ñ¿ ³ñ¨Ç áõ Ïñ³ÏÇ ³ëïÍáõÝ: ¶ñ. Ü³ñ»Ï³óáõ ì³ñ¹³í³éÇÝ ÝíÇñí³Í ï³Õ»ñÇó Ù»ÏÁ ëÏëíáõÙ ¿ ³ñ¨Ç ×³é³·³ÛÃÝ»ñÇ ß³ï ·»Õ»óÇÏ ÝÏ³ñ³·ñáõÃÛ³Ùµ:</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áÑ³ñ í³ñ¹Ý í³é ³é»³É</w:t>
      </w:r>
    </w:p>
    <w:p>
      <w:pPr>
        <w:pStyle w:val="Normal"/>
        <w:rPr>
          <w:rFonts w:ascii="Arial LatArm" w:hAnsi="Arial LatArm" w:cs="Arial LatArm"/>
          <w:lang w:val="en-US"/>
        </w:rPr>
      </w:pPr>
      <w:r>
        <w:rPr>
          <w:rFonts w:cs="Arial LatArm" w:ascii="Arial LatArm" w:hAnsi="Arial LatArm"/>
          <w:lang w:val="en-US"/>
        </w:rPr>
        <w:t>Æ í»ÑÇó í³ñëÇóÝ ³ñ÷»ÝÇó12:</w:t>
      </w:r>
    </w:p>
    <w:p>
      <w:pPr>
        <w:pStyle w:val="Normal"/>
        <w:rPr>
          <w:rFonts w:ascii="Arial LatArm" w:hAnsi="Arial LatArm" w:cs="Arial LatArm"/>
          <w:lang w:val="en-US"/>
        </w:rPr>
      </w:pPr>
      <w:r>
        <w:rPr>
          <w:rFonts w:cs="Arial LatArm" w:ascii="Arial LatArm" w:hAnsi="Arial LatArm"/>
          <w:lang w:val="en-US"/>
        </w:rPr>
        <w:t>(¶áÑ³ñ í³ñ¹Á í³éíáõÙ ¿ñ</w:t>
      </w:r>
    </w:p>
    <w:p>
      <w:pPr>
        <w:pStyle w:val="Normal"/>
        <w:rPr>
          <w:rFonts w:ascii="Arial LatArm" w:hAnsi="Arial LatArm" w:cs="Arial LatArm"/>
          <w:lang w:val="en-US"/>
        </w:rPr>
      </w:pPr>
      <w:r>
        <w:rPr>
          <w:rFonts w:cs="Arial LatArm" w:ascii="Arial LatArm" w:hAnsi="Arial LatArm"/>
          <w:lang w:val="en-US"/>
        </w:rPr>
        <w:t>²ñ¨Ç í»Ñ í³ñë»ñÇó):</w:t>
      </w:r>
    </w:p>
    <w:p>
      <w:pPr>
        <w:pStyle w:val="Normal"/>
        <w:rPr>
          <w:rFonts w:ascii="Arial LatArm" w:hAnsi="Arial LatArm" w:cs="Arial LatArm"/>
          <w:lang w:val="en-US"/>
        </w:rPr>
      </w:pPr>
      <w:r>
        <w:rPr>
          <w:rFonts w:cs="Arial LatArm" w:ascii="Arial LatArm" w:hAnsi="Arial LatArm"/>
          <w:lang w:val="en-US"/>
        </w:rPr>
        <w:t>(Ã³ñ·Ù. ·ñ³µ³ñÇó ì. ¶¨áñ·Û³ÝÇ)</w:t>
      </w:r>
    </w:p>
    <w:p>
      <w:pPr>
        <w:pStyle w:val="Normal"/>
        <w:rPr>
          <w:rFonts w:ascii="Arial LatArm" w:hAnsi="Arial LatArm" w:cs="Arial LatArm"/>
          <w:lang w:val="en-US"/>
        </w:rPr>
      </w:pPr>
      <w:r>
        <w:rPr>
          <w:rFonts w:cs="Arial LatArm" w:ascii="Arial LatArm" w:hAnsi="Arial LatArm"/>
          <w:lang w:val="en-US"/>
        </w:rPr>
        <w:t>Ü. ÞÝáñÑ³ÉÇÝ Ý³¨ ³ñ»·³ÏÇ ÍÝáõÝ¹Á ¨ Ù³ÑÁ å³ïÏ»ñáÕ ·»Õ»óÇÏ Ñ³Ý»ÉáõÏ ¿ ³é³ç³ñÏ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ëÇ Ù³ÝáõÏ ÙÇ, áñ ÍÝ³Ý¿ñ,</w:t>
      </w:r>
    </w:p>
    <w:p>
      <w:pPr>
        <w:pStyle w:val="Normal"/>
        <w:rPr>
          <w:rFonts w:ascii="Arial LatArm" w:hAnsi="Arial LatArm" w:cs="Arial LatArm"/>
          <w:lang w:val="en-US"/>
        </w:rPr>
      </w:pPr>
      <w:r>
        <w:rPr>
          <w:rFonts w:cs="Arial LatArm" w:ascii="Arial LatArm" w:hAnsi="Arial LatArm"/>
          <w:lang w:val="en-US"/>
        </w:rPr>
        <w:t>ºõ Ç ÝáÛÝ ûñÁÝ Ù»é³Ý¿ñ,</w:t>
      </w:r>
    </w:p>
    <w:p>
      <w:pPr>
        <w:pStyle w:val="Normal"/>
        <w:rPr>
          <w:rFonts w:ascii="Arial LatArm" w:hAnsi="Arial LatArm" w:cs="Arial LatArm"/>
          <w:lang w:val="en-US"/>
        </w:rPr>
      </w:pPr>
      <w:r>
        <w:rPr>
          <w:rFonts w:cs="Arial LatArm" w:ascii="Arial LatArm" w:hAnsi="Arial LatArm"/>
          <w:lang w:val="en-US"/>
        </w:rPr>
        <w:t>Ú»ï Ã³Õ»ÉáÛÝ ¹³ñÓ»³É Û³éÝ¿ñ</w:t>
      </w:r>
    </w:p>
    <w:p>
      <w:pPr>
        <w:pStyle w:val="Normal"/>
        <w:rPr>
          <w:rFonts w:ascii="Arial LatArm" w:hAnsi="Arial LatArm" w:cs="Arial LatArm"/>
          <w:lang w:val="en-US"/>
        </w:rPr>
      </w:pPr>
      <w:r>
        <w:rPr>
          <w:rFonts w:cs="Arial LatArm" w:ascii="Arial LatArm" w:hAnsi="Arial LatArm"/>
          <w:lang w:val="en-US"/>
        </w:rPr>
        <w:t>Æª ³¯ÛÉ ·»Õ»óÇÏ ½ÇÝù óáõó³Ý¿ñ1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ï³ùñùÇñ ¿ Ý³¨ ³ñ¨ÇÝ áõÕÕí³Í ÙÇ ³ÕáÃ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ßË³ñÑÇÝª Ë»ñ áõ Ë³Õ³ÕáõÃ¿Ý,</w:t>
      </w:r>
    </w:p>
    <w:p>
      <w:pPr>
        <w:pStyle w:val="Normal"/>
        <w:rPr>
          <w:rFonts w:ascii="Arial LatArm" w:hAnsi="Arial LatArm" w:cs="Arial LatArm"/>
          <w:lang w:val="en-US"/>
        </w:rPr>
      </w:pPr>
      <w:r>
        <w:rPr>
          <w:rFonts w:cs="Arial LatArm" w:ascii="Arial LatArm" w:hAnsi="Arial LatArm"/>
          <w:lang w:val="en-US"/>
        </w:rPr>
        <w:t>Â³·³íáñÝ»ñáõÝª µ³ñÇßáõÃ¿Ý,</w:t>
      </w:r>
    </w:p>
    <w:p>
      <w:pPr>
        <w:pStyle w:val="Normal"/>
        <w:rPr>
          <w:rFonts w:ascii="Arial LatArm" w:hAnsi="Arial LatArm" w:cs="Arial LatArm"/>
          <w:lang w:val="en-US"/>
        </w:rPr>
      </w:pPr>
      <w:r>
        <w:rPr>
          <w:rFonts w:cs="Arial LatArm" w:ascii="Arial LatArm" w:hAnsi="Arial LatArm"/>
          <w:lang w:val="en-US"/>
        </w:rPr>
        <w:t>Ð³óÇÝª Û»Å³ÝáõÃ¿Ý,</w:t>
      </w:r>
    </w:p>
    <w:p>
      <w:pPr>
        <w:pStyle w:val="Normal"/>
        <w:rPr>
          <w:rFonts w:ascii="Arial LatArm" w:hAnsi="Arial LatArm" w:cs="Arial LatArm"/>
          <w:lang w:val="en-US"/>
        </w:rPr>
      </w:pPr>
      <w:r>
        <w:rPr>
          <w:rFonts w:cs="Arial LatArm" w:ascii="Arial LatArm" w:hAnsi="Arial LatArm"/>
          <w:lang w:val="en-US"/>
        </w:rPr>
        <w:t>ÆÙ ïÕ»ÏÝ»ñáõÝ ³ñ¨ß³ïáõÃ¿Ý,</w:t>
      </w:r>
    </w:p>
    <w:p>
      <w:pPr>
        <w:pStyle w:val="Normal"/>
        <w:rPr>
          <w:rFonts w:ascii="Arial LatArm" w:hAnsi="Arial LatArm" w:cs="Arial LatArm"/>
          <w:lang w:val="en-US"/>
        </w:rPr>
      </w:pPr>
      <w:r>
        <w:rPr>
          <w:rFonts w:cs="Arial LatArm" w:ascii="Arial LatArm" w:hAnsi="Arial LatArm"/>
          <w:lang w:val="en-US"/>
        </w:rPr>
        <w:t>ÆÙ Ñá·áõÝª ³ñù³ÛáõÃ¿Ý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ñÁ ïÇ»½»ñ³Ï³Ý ³Ûë Ù»Í Éáõë³ïáõÇ Ñ³Ù³ñ û·ï³·áñÍáõÙ »Ý ³ñ¨ ¨ ³ñ»·³Ï µ³é»ñÁ: ´³½Ù³ÃÇí áõëáõÙÝ³ëÇñáÕÝ»ñ ½µ³Õí»É »Ý ³Ûë µ³é»ñÇ Í³·Ù³Ý áõ µ³ó³ïñáõÃÛ³Ý Ñ³ñó»ñáí: ²ñ¨ µ³éÇ µ³ó³ïñáõÃÛ³Ý Ù³ëÇÝ 1843 Ã. äáÉëÇ §²ñß³ÉáõÛë ²ñ³ñ³ïÛ³Ý¦ Ã»ñÃáõÙ ·ñí³Í ¿. §²ñ¨ µ³éÁ Ï³½Ùí³Í ¿ ³ñ/Ñáõñ ³ñÙ³ïÇó, ¨-Á ³é³í»É³Ï³Ý ¿¦15: ²ñ¹»Ý Ýßí»É ¿, áñ ·ñ³µ³ñáõÙ §³ñ¨Á ³ñ»·³Ï³Ý ï»ë³Ý»ÉÇ ÉáõÛë ÏÝß³Ý³Ï¿ñ¦: ²ñ¨ µ³éÁ µ³ó³ïñíáõÙ ¿ Ý³¨ §ÏÛ³Ýù, Ï»Ý¹³ÝáõÃÛáõÝ¦ ÇÙ³ëïáí1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1. ì. Ø»ÉÇù-ö³ß³Û³Ý, ²Ý³ÑÇï ¹ÇóáõÑáõ å³ßï³ÙáõÝùÁ, ºñ¨³Ý, 1963, ¿ç 27:</w:t>
      </w:r>
    </w:p>
    <w:p>
      <w:pPr>
        <w:pStyle w:val="Normal"/>
        <w:rPr>
          <w:rFonts w:ascii="Arial LatArm" w:hAnsi="Arial LatArm" w:cs="Arial LatArm"/>
          <w:lang w:val="en-US"/>
        </w:rPr>
      </w:pPr>
      <w:r>
        <w:rPr>
          <w:rFonts w:cs="Arial LatArm" w:ascii="Arial LatArm" w:hAnsi="Arial LatArm"/>
          <w:lang w:val="en-US"/>
        </w:rPr>
        <w:t>12. Ø³ñ·³ñÇïÝ»ñ Ñ³Û ùÝ³ñ»ñ·áõÃÛ³Ý, Ñ. 1, ºñ¨³Ý, 1971, ¿ç 56:</w:t>
      </w:r>
    </w:p>
    <w:p>
      <w:pPr>
        <w:pStyle w:val="Normal"/>
        <w:rPr>
          <w:rFonts w:ascii="Arial LatArm" w:hAnsi="Arial LatArm" w:cs="Arial LatArm"/>
          <w:lang w:val="en-US"/>
        </w:rPr>
      </w:pPr>
      <w:r>
        <w:rPr>
          <w:rFonts w:cs="Arial LatArm" w:ascii="Arial LatArm" w:hAnsi="Arial LatArm"/>
          <w:lang w:val="en-US"/>
        </w:rPr>
        <w:t>13. Ð³Ûáó ÑÇÝ ¨ ÙÇçÝ³¹³ñÛ³Ý µ³Ý³ëï»ÕÍáõÃÛ³Ý ùñ»ëïáÙ³ïÇ³, ºñ¨³Ý, 1979, ¿ç 111:</w:t>
      </w:r>
    </w:p>
    <w:p>
      <w:pPr>
        <w:pStyle w:val="Normal"/>
        <w:rPr>
          <w:rFonts w:ascii="Arial LatArm" w:hAnsi="Arial LatArm" w:cs="Arial LatArm"/>
          <w:lang w:val="en-US"/>
        </w:rPr>
      </w:pPr>
      <w:r>
        <w:rPr>
          <w:rFonts w:cs="Arial LatArm" w:ascii="Arial LatArm" w:hAnsi="Arial LatArm"/>
          <w:lang w:val="en-US"/>
        </w:rPr>
        <w:t xml:space="preserve">14. ì. Ø»ÉÇù-ö³ß³Û³Ý, ¿ç 80: </w:t>
      </w:r>
    </w:p>
    <w:p>
      <w:pPr>
        <w:pStyle w:val="Normal"/>
        <w:rPr>
          <w:rFonts w:ascii="Arial LatArm" w:hAnsi="Arial LatArm" w:cs="Arial LatArm"/>
          <w:lang w:val="en-US"/>
        </w:rPr>
      </w:pPr>
      <w:r>
        <w:rPr>
          <w:rFonts w:cs="Arial LatArm" w:ascii="Arial LatArm" w:hAnsi="Arial LatArm"/>
          <w:lang w:val="en-US"/>
        </w:rPr>
        <w:t>15. Ð. ²×³éÛ³Ý, 1971, ¿ç 311:</w:t>
      </w:r>
    </w:p>
    <w:p>
      <w:pPr>
        <w:pStyle w:val="Normal"/>
        <w:rPr>
          <w:rFonts w:ascii="Arial LatArm" w:hAnsi="Arial LatArm" w:cs="Arial LatArm"/>
          <w:lang w:val="en-US"/>
        </w:rPr>
      </w:pPr>
      <w:r>
        <w:rPr>
          <w:rFonts w:cs="Arial LatArm" w:ascii="Arial LatArm" w:hAnsi="Arial LatArm"/>
          <w:lang w:val="en-US"/>
        </w:rPr>
        <w:t>16. Üáñ ´³é·Çñù Ð³ÛÏ³½Û³Ý É»½íÇ, Ñ. 1, ºñ¨³Ý, 1979, ¿ç 35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 å³ïÙ³·ñáõÃÛ³Ý Ù»ç ÷áñÓ»ñ »Ý ³ñí»É µ³ó³ïñ»Éáõ Ý³¨ ³ñ»·³Ï µ³éÇ ÇÙ³ëïÁ: ê³Ùáõ»É Î³Ùñç³Óáñ»óÇÝ (10-ñ¹ ¹³ñ) Çñ §îáÝ³Ï³Ý µ³ÝÇó¦ ³ßË³ïáõÃÛ³Ý Ù»ç ·ñáõÙ ¿. §²ñ»·³ÏÝ ³Ýáõ³Ý»ó³õ, ³ÛëÇÝùÝ ÉáõëáÛ ³ÏÝ¦17: ì³Ý³Ï³Ý í³ñ¹³å»ïÁ Çñ §î³ñ»Ùáõï¦ ·ñùáõÙ ·ñáõÙ ¿. §²ñ»·³ÏÝ, Ù»Í ³ÏÝ ³ëÇ Ï³Ù ïáõÁÝç»³Ý ³ëïÕ, Ï³Ù ÉáõëáÛ ³ÏÝ¦: ì³ñ¹³Ý í³ñ¹³å»ï å³ïÙÇãÁ ê³ÕÙáë³ó Ù»ÏÝáõÃÛ³Ý Ù»ç ·ñáõÙ ¿. §²ñ»·³ÏÝ, ÉáõëáÛ ³ÏÝ ½Ç ÉáõëáÛÝ ë»éÝ ¨ Ûëï³Ï ÉáõÛëÝ Ç ÝÙ³ ¿¦17: ØËÇÃ³ñ ²µµ³Ñ³ÛñÁ ³ñ»·³ÏÁ µ³ó³ïñáõÙ ¿ Çµñ¨ §³ñ¨áõ ³ÏÝ¦18:</w:t>
      </w:r>
    </w:p>
    <w:p>
      <w:pPr>
        <w:pStyle w:val="Normal"/>
        <w:rPr>
          <w:rFonts w:ascii="Arial LatArm" w:hAnsi="Arial LatArm" w:cs="Arial LatArm"/>
          <w:lang w:val="en-US"/>
        </w:rPr>
      </w:pPr>
      <w:r>
        <w:rPr>
          <w:rFonts w:cs="Arial LatArm" w:ascii="Arial LatArm" w:hAnsi="Arial LatArm"/>
          <w:lang w:val="en-US"/>
        </w:rPr>
        <w:t>Ø. ¾ÙÇÝÁ ³ñ»·³ÏÁ µ³ó³ïñáõÙ ¿ Çµñ¨ §³ñ¨áõ ³ãù¦19: Ü³ ÙÇ³Å³Ù³Ý³Ï Ñ³Ù»Ù³ïáõÃÛáõÝÝ»ñ ¿ ³ÝóÏ³óÝáõÙ, ³Ûëå»ë. å³ñëÇÏÝ»ñÁ ³ñ»·³ÏÁ Ñ³Ù³ñáõÙ »Ý ²ñ³Ù³½¹Ç ³ãùÁ (§¼»Ý¹ ²í»ëï³¦), ÑÝ¹ÇÏÝ»ñÁª ØÇÃñ³ÛÇ ³ãùÁ (§èÇ·íÇ¹³¦), »·Çåï³óÇÝ»ñÁª îÇÙÇáõñÕûëÇ (³ßË³ñÑ³ëï»ÕÍ áõÅ) ³ç ³ãùÁ, ÑáõÛÝ»ñÁª ¸ÇáëÇ ³ãùÁ, ·»ñÙ³Ý³óÇÝ»ñÁª ìáõû¹³ÝÇ ³ãùÁ ¨ ³ÛÉÝ: Ü. ÞÝáñÑ³ÉÇÝ ³ñ»·³ÏÁ ÏáãáõÙ ¿ å³ÛÍ³é Ï³ñÏ»Ñ³Ý (ÝéÝ³ù³ñ), ÇëÏ ÑÛáõëÇë³ÛÇÝ ¶»ñÙ³ÝÇ³ÛÇ µÝ³ÏÇãÝ»ñÁª »ñÏÝùÇ ·áÑ³ñ: Ô. ²ÉÇß³ÝÁ ¨ë ³Ý¹ñ³¹³ñÓ»É ¿ ³ñ»·³Ï µ³éÇ ëïáõ·³µ³ÝáõÃÛ³ÝÁ. §ÆÝãå»ë ³Õµ»ñ-³ÏÝª çñáó µÕËáõÙÝ óáõóÁÝ¿, ë³ ³É ï³ùáõÃ»³Ý áõ ÉáõëáÛ¦20: Ø. ²µ»ÕÛ³ÝÁ ·ñáõÙ ¿. §²ñ¨Á, ë³Ï³ÛÝ ëÏ½µÝ³å»ë ÁÙµéÝíáõÙ ¿ áñå»ë ÙÇ Éáõë³íáñ ù³ñ,- ÇÝãå»ë óáõÛó ¿ ï³ÉÇë ³ñ»·³Ï (³ñ»· ¨ ³ÏÝ - Ã³ÝÏ³·ÇÝ ù³ñ) µ³Õ³¹ñÛ³É µ³éÁ¦2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7. Ð. ²×³éÛ³Ý, 1971, ¿ç 311-312:</w:t>
      </w:r>
    </w:p>
    <w:p>
      <w:pPr>
        <w:pStyle w:val="Normal"/>
        <w:rPr>
          <w:rFonts w:ascii="Arial LatArm" w:hAnsi="Arial LatArm" w:cs="Arial LatArm"/>
          <w:lang w:val="en-US"/>
        </w:rPr>
      </w:pPr>
      <w:r>
        <w:rPr>
          <w:rFonts w:cs="Arial LatArm" w:ascii="Arial LatArm" w:hAnsi="Arial LatArm"/>
          <w:lang w:val="en-US"/>
        </w:rPr>
        <w:t>18. Üáñ ´³é·Çñù Ð³ÛÏ³½Û³Ý É»½íÇ, ¿ç 352:</w:t>
      </w:r>
    </w:p>
    <w:p>
      <w:pPr>
        <w:pStyle w:val="Normal"/>
        <w:rPr>
          <w:rFonts w:ascii="Arial LatArm" w:hAnsi="Arial LatArm" w:cs="Arial LatArm"/>
          <w:lang w:val="en-US"/>
        </w:rPr>
      </w:pPr>
      <w:r>
        <w:rPr>
          <w:rFonts w:cs="Arial LatArm" w:ascii="Arial LatArm" w:hAnsi="Arial LatArm"/>
          <w:lang w:val="en-US"/>
        </w:rPr>
        <w:t>19. Ø. ¾ÙÇÝ, 1875, ¿ç 24:</w:t>
      </w:r>
    </w:p>
    <w:p>
      <w:pPr>
        <w:pStyle w:val="Normal"/>
        <w:rPr>
          <w:rFonts w:ascii="Arial LatArm" w:hAnsi="Arial LatArm" w:cs="Arial LatArm"/>
          <w:lang w:val="en-US"/>
        </w:rPr>
      </w:pPr>
      <w:r>
        <w:rPr>
          <w:rFonts w:cs="Arial LatArm" w:ascii="Arial LatArm" w:hAnsi="Arial LatArm"/>
          <w:lang w:val="en-US"/>
        </w:rPr>
        <w:t>20. Ô. ²ÉÇß³Ý, 1910, ¿ç 95:</w:t>
      </w:r>
    </w:p>
    <w:p>
      <w:pPr>
        <w:pStyle w:val="Normal"/>
        <w:rPr>
          <w:rFonts w:ascii="Arial LatArm" w:hAnsi="Arial LatArm" w:cs="Arial LatArm"/>
          <w:lang w:val="en-US"/>
        </w:rPr>
      </w:pPr>
      <w:r>
        <w:rPr>
          <w:rFonts w:cs="Arial LatArm" w:ascii="Arial LatArm" w:hAnsi="Arial LatArm"/>
          <w:lang w:val="en-US"/>
        </w:rPr>
        <w:t>21. Ø. ²µ»ÕÛ³Ý, 1975, ¿ç 40:</w:t>
      </w:r>
    </w:p>
    <w:p>
      <w:pPr>
        <w:pStyle w:val="Normal"/>
        <w:rPr>
          <w:rFonts w:ascii="Arial LatArm" w:hAnsi="Arial LatArm" w:cs="Arial LatArm"/>
          <w:lang w:val="en-US"/>
        </w:rPr>
      </w:pPr>
      <w:r>
        <w:rPr>
          <w:rFonts w:cs="Arial LatArm" w:ascii="Arial LatArm" w:hAnsi="Arial LatArm"/>
          <w:lang w:val="en-US"/>
        </w:rPr>
        <w:t>ÆÝãå»ë ï»ëÝáõÙ »Ýù, å³ïÙÇãÝ»ñÁ ¨ áõëáõÙÝ³ëÇñáÕÝ»ñÁ ÑÇÙÝ³Ï³ÝáõÙ ÁÝ¹áõÝáõÙ »Ý, áñ ³ñ»·³Ï Ýß³Ý³ÏáõÙ ¿ §ÉáõÛëÇ, ³ñ¨Ç ³ÏÝ¦ (³ãù): Ð»ï¨³µ³ñ ³ñ¨Ç ³ÏÝ (³ãù) ³ñ»·³ÏÁ Ï³ñ»ÉÇ ¿ Ù»ÏÝ»É áñå»ë ²ñ¨Ç ²ëïí³Í ²ð-Ç ³ãù (³ÏÝ): Ø. ¾ÙÇÝÇ µ»ñí³Í ûñÇÝ³ÏÝ»ñÇó »ñ¨áõÙ ¿, áñ ³ÛÉ ÅáÕáíáõñ¹Ý»ñÇ Ùáï ¨ë ³ñ»·³ÏÁ Ñ³Ù³ñíáõÙ ¿ñ ³ëïÍá ³ãùÁ:</w:t>
      </w:r>
    </w:p>
    <w:p>
      <w:pPr>
        <w:pStyle w:val="Normal"/>
        <w:rPr>
          <w:rFonts w:ascii="Arial LatArm" w:hAnsi="Arial LatArm" w:cs="Arial LatArm"/>
          <w:lang w:val="en-US"/>
        </w:rPr>
      </w:pPr>
      <w:r>
        <w:rPr>
          <w:rFonts w:cs="Arial LatArm" w:ascii="Arial LatArm" w:hAnsi="Arial LatArm"/>
          <w:lang w:val="en-US"/>
        </w:rPr>
        <w:t>²ÛëåÇëáí, ³ñ¨ Ýß³Ý³ÏáõÙ ¿ §ÉáõÛë¦ (ç»ñÙáõÃÛáõÝ, ×³é³·³ÛÃ), ÇëÏ ³ñ»·³Ïª §ÉáõÛëÇ, ³ñ¨Ç ³ÏÝ¦ (³ãù):</w:t>
      </w:r>
    </w:p>
    <w:p>
      <w:pPr>
        <w:pStyle w:val="Normal"/>
        <w:rPr>
          <w:rFonts w:ascii="Arial LatArm" w:hAnsi="Arial LatArm" w:cs="Arial LatArm"/>
          <w:lang w:val="en-US"/>
        </w:rPr>
      </w:pPr>
      <w:r>
        <w:rPr>
          <w:rFonts w:cs="Arial LatArm" w:ascii="Arial LatArm" w:hAnsi="Arial LatArm"/>
          <w:lang w:val="en-US"/>
        </w:rPr>
        <w:t>²ÛÅÙ ï»ëÝ»Ýù, Ã» ÇÝãå»ë »Ý Ïáã»É ³ñ»·³ÏÁ Ð³Û³ëï³ÝÇ ï³ñµ»ñ ·³í³éÝ»ñáõÙ. ³ñ»·³°Ï (Üáñ æáõÕ³), ³ñ¿·°³Ï (Î³ñÝá µ³ñµ³é), ³ñ¿°·³· (ÂÇýÉÇë), ³ñ»ù³· (êáõã³í³), ³ñ¿ù³Ï (ºñ¨³Ý), ³ñ¿ù³· (Ê³ñµ»ñ¹, Üáñ Ü³ËÇç¨³Ý, èá¹áëÃá), ³ñ¿ù³· (äáÉÇë), ³ñ¿·°áÏ, Û¿ñ·°áÏ (à½ÙÇ »ÝÃ³µ³ñµ³é), ³ñ»Ï°áÏ (ì³Ý), ³ñ¿ù³· (îÇ·ñ³Ý³Ï»ñï), ³ñÇ·°û· (¼»ÛÃáõÝ), ¿ñ¿ÏáÏ (ØáÏë), ÀÁñ¿ùÝ³Ï (¶áñÇë, ¶³ÝÓ³Ï), ÁñÇ°ùÝ³Ï ÁñÇ°ÛÑÝ³Ï (²ñó³Ë), Áñ³°ÛÝ³Ï, ³ñ¿ù³°ù (²·áõÉÇë)22:</w:t>
      </w:r>
    </w:p>
    <w:p>
      <w:pPr>
        <w:pStyle w:val="Normal"/>
        <w:rPr>
          <w:rFonts w:ascii="Arial LatArm" w:hAnsi="Arial LatArm" w:cs="Arial LatArm"/>
          <w:lang w:val="en-US"/>
        </w:rPr>
      </w:pPr>
      <w:r>
        <w:rPr>
          <w:rFonts w:cs="Arial LatArm" w:ascii="Arial LatArm" w:hAnsi="Arial LatArm"/>
          <w:lang w:val="en-US"/>
        </w:rPr>
        <w:t>²ñ¨ µ³éÁ ¨ë ï³ñµ»ñ ·³í³éÝ»ñáõÙ ï³ñµ»ñ Ó¨áí ¿ ÑÝãáõÙ. ³ñ»í (²É³ßÏ»ñï, Øáõß, æáõÕ³, ì³Ý), ³ñ¿í (²ÏÝ, ¶áñÇë, ºñ¨³Ý, Ê³ñµ»ñ¹, Î³ñÇÝ, ²ñó³Ë, Üáñ Ü³ËÇç¨³Ý, Þ³ÙËáñ, äáÉÇë, èá¹áëÃá, ê»µ³ëïÇ³), áñ»°í (ê³ÉÙ³ëï), ³ñÇí (²·áõÉÇë, ¼»ÛÃáõÝ, Ð³Ùß»Ý, ÂÇýÉÇë), ³Û»í (Ð³×Ý)23 ¨ ³ÛÉÝ:</w:t>
      </w:r>
    </w:p>
    <w:p>
      <w:pPr>
        <w:pStyle w:val="Normal"/>
        <w:rPr>
          <w:rFonts w:ascii="Arial LatArm" w:hAnsi="Arial LatArm" w:cs="Arial LatArm"/>
          <w:lang w:val="en-US"/>
        </w:rPr>
      </w:pPr>
      <w:r>
        <w:rPr>
          <w:rFonts w:cs="Arial LatArm" w:ascii="Arial LatArm" w:hAnsi="Arial LatArm"/>
          <w:lang w:val="en-US"/>
        </w:rPr>
        <w:t>Ð»ï³ùñùÇñ ¿ Ý³¨, Ã» ÇÝãå»ë ¿ ÑÝãáõÙ ³ñ¨-³ñ»·³Ï µ³éÁ ÑÝ¹»íñáå³Ï³Ý ï³ñµ»ñ É»½áõÝ»ñáí. svar, ravi, arka (ë³ÝëÏñÇï), - rev (ÑÝ¹»íñáå³Ï³Ý Ý³Ë³É»½áõ), - aurv, hvaro   (½»Ý¹»ñ»Ý), - rev (å³ñëÏ»ñ»Ý), - eark (ÇéÉ³Ý¹»ñ»Ý), - rauos (·áÃ»ñ»Ý), - rot (ÑÇÝ, µ³ñÓñ ·»ñÙ³Ý»ñ»Ý)24 ¨ ³ÛÉÝ:</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³ñ¨Ý áõ Ïñ³ÏÁ Ñ³×³Ë ÙÇ³ëÝ³Ï³Ý³óí»É »Ý: ²ñ¨Á ÉáõÛë áõ ç»ñÙáõÃÛáõÝ ¿ñ ï³ÉÇë, µ³Ûó ³ÝÑ³ë³Ý»ÉÇ ¿ñ Ù³ñ¹áõÝ, ³ÛÝ ÑÝ³ñ³íáñ ã¿ñ ßáß³÷»É, Ùáï ·Ý³É Ï³Ù ó³ÝÏ³ó³Í Å³Ù³Ý³Ï û·ïí»É Ýñ³ ÉáõÛëÇó (·Çß»ñÁ), ç»ñÙáõÃÛáõÝÇó (ÓÙé³ÝÁ): ÆëÏ Ïñ³ÏÁ ÉáõÛë áõ ç»ñÙáõÃÛáõÝ ¿ñ ï³ÉÇë ó³ÝÏ³ó³Í å³ÑÇ ¨ Ù³ñ¹ÇÏ ëÏë»óÇÝ ³ÛÝ ÁÝÏ³É»É áñå»ë ³ñ¨Ç ÷áË³Ýáñ¹, Ý»ñÏ³Û³óáõóÇã »ñÏñÇ íñ³ áõ å³ßï»Éáí Ïñ³ÏÁ å³ßïáõÙ ¿ÇÝ ³ñ¨Á: ²í»ÉÇ áõß ²ð ²ëïÍáõÝ ÷áË³ñÇÝ³Í ì³Ñ³·Ý ¨ ØÇÑñ ³ëïí³ÍÝ»ñÁ Ñ³Ý¹»ë »Ý ·³ÉÇë áñå»ë ³ñ¨Ç áõ Ïñ³ÏÇ ³ëïí³ÍÝ»ñ: Ê³ñïÛ³ß, Ë³ñáõÛÏ, Ë³ñ³Ý, Ë³ñÏ»É ¨ ³ÛÉ µ³é»ñ ÑáõßáõÙ »Ý, áñ Ñ³ñ-Ë³ñÁ û·ï³·áñÍí»É ¿ Ý³¨ §Ñáõñ, Ïñ³Ï¦ ÇÙ³ëïáí:</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2. Ð. ²×³éÛ³Ý, 1971, ¿ç 313:</w:t>
      </w:r>
    </w:p>
    <w:p>
      <w:pPr>
        <w:pStyle w:val="Normal"/>
        <w:rPr>
          <w:rFonts w:ascii="Arial LatArm" w:hAnsi="Arial LatArm" w:cs="Arial LatArm"/>
          <w:lang w:val="en-US"/>
        </w:rPr>
      </w:pPr>
      <w:r>
        <w:rPr>
          <w:rFonts w:cs="Arial LatArm" w:ascii="Arial LatArm" w:hAnsi="Arial LatArm"/>
          <w:lang w:val="en-US"/>
        </w:rPr>
        <w:t>23. Ð. ²×³éÛ³Ý, 1971, ¿ç 313:</w:t>
      </w:r>
    </w:p>
    <w:p>
      <w:pPr>
        <w:pStyle w:val="Normal"/>
        <w:rPr>
          <w:rFonts w:ascii="Arial LatArm" w:hAnsi="Arial LatArm" w:cs="Arial LatArm"/>
          <w:lang w:val="en-US"/>
        </w:rPr>
      </w:pPr>
      <w:r>
        <w:rPr>
          <w:rFonts w:cs="Arial LatArm" w:ascii="Arial LatArm" w:hAnsi="Arial LatArm"/>
          <w:lang w:val="en-US"/>
        </w:rPr>
        <w:t>24. Ð. ²×³éÛ³Ý, 1971, ¿ç 3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å³ßïáõÃÛ³Ý Ñ»ï Ïñ³Ï³å³ßïáõÃÛáõÝÁ ¨ë »ñÏ³ñ ¿ å³Ñå³Ýí»É áã ÙÇ³ÛÝ Ñ³Û»ñÇ, ³ÛÉ¨ ÑÇÝ Çñ³ÝóÇÝ»ñÇ ¨ ÑÝ¹ÇÏÝ»ñÇ Ùáï: ²Ûëå»ë. ¹³ñ»ñ ß³ñáõÝ³Ï Ð³ÛÏ³Ï³Ý É»éÝ³ßË³ñÑáõÙ ï³ñ³Íí³Í ëáíáñáõÛÃÇ Ñ³Ù³Ó³ÛÝ Ñ³Û»ñÁ Ïñ³Ïáí »ñ¹í»É »Ý, Ïñ³ÏÇ íñ³ çáõñ ã»Ý Éóñ»É: ´³óûÃÛ³ í³ÛñáõÙ Ïñ³ÏÁ Ñ³Ý·óñ»É »Ý, áñå»ë½Ç ë³ï³Ý³Ý»ñÁ Ïñ³ÏÇó ãï³Ý»Ý, ÇëÏ Ñ³Ý·óÝ»Éáõ Å³Ù³Ý³Ï Ïñ³ÏÁ Ë³ã³ÏÝù»É »Ý ¨ Ñ»ïá ÙÇ³ÛÝ íñ³Ý çáõñ Éóñ»É: Îñ³ÏÇÝ ã»Ý Ë÷»É, Ïñ³ÏÇ íñ³ÛÇó ã»Ý ³Ýó»É, ·Çß»ñ Å³Ù³Ý³Ï Ïñ³ÏÁ ¹áõñë ã»Ý ïí»É: Ø»ñ Ý³ËÝÇÝ»ñÁ Ïñ³ÏÇÝ Ñ³í³ë³ñ ÃáÝñÇÝ áõ ûç³ËÇÝ ¨ë Ñ³ñ·³Ýù »Ý Ù³ïáõó»É: Ð³ñë³ÝÇùÇÝ Ýáñ³åë³ÏÝ»ñÁ Ñ³Ùµáõñ»É »Ý ûç³ËÁ ¨ åïïí»É ÃáÝñÇ ßáõñçÁ: Î³éáõóí³Í Ýáñ ï³Ý ûç³ËÇ Ïñ³ÏÁ í³é»É ¿ ÁÝï³ÝÇùÇ ï³ñ»ó ³Ý¹³ÙÁ, í»ñóÝ»Éáí ³ÛÝ ÑÇÝ ï³Ý ûç³ËÇó25 ¨ ³ÛÉÝ:</w:t>
      </w:r>
    </w:p>
    <w:p>
      <w:pPr>
        <w:pStyle w:val="Normal"/>
        <w:rPr>
          <w:rFonts w:ascii="Arial LatArm" w:hAnsi="Arial LatArm" w:cs="Arial LatArm"/>
          <w:lang w:val="en-US"/>
        </w:rPr>
      </w:pPr>
      <w:r>
        <w:rPr>
          <w:rFonts w:cs="Arial LatArm" w:ascii="Arial LatArm" w:hAnsi="Arial LatArm"/>
          <w:lang w:val="en-US"/>
        </w:rPr>
        <w:t>Ð³Ù»Ù³ïáõÃÛ³Ý Ñ³Ù³ñ Ýß»Ýù Ý³¨ ÑÇÝ Çñ³ÝóÇÝ»ñÇ ¨ ÑÝ¹ÇÏÝ»ñÇ Ïñ³Ï³å³ßïáõÃÛ³Ý Ñ»ï Ï³åí³Í ÙÇ ß³ñù ëáíáñáõÛÃÝ»ñ: ²Ûëå»ë. Ïñ³ÏÇ å³ßï³ÙáõÝùÁ ÑÇÝ Çñ³ÝóÇÝ»ñÇ Ùáï  µ³ñÓñ³óí³Í ¿ñ ³ÛÝ ³ëïÇ×³ÝÇ, áñ ³ñ·»ÉíáõÙ ¿ñ Ïñ³ÏÇ Ù»ç ³ÝÙ³ùáõñ Çñ, ³é³ñÏ³ ·ó»ÉÁ (÷ïáÕ, ÉáõÍíáÕ ÝÛáõÃ»ñ), ÇëÏ Ïñ³ÏÇÝ Ùáï»Ý³ÉÇë ùÇÃÝ áõ µ»ñ³ÝÁ Í³ÍÏáõÙ ¿ÇÝ ßáñáí, áñå»ë½Ç ßÝã³éáõÃÛáõÝÁ ã¹ÇåãÇ áõ ãåÕÍÇ Ïñ³ÏÁ: ÐÝ¹ÇÏÝ»ñÁ áã ÙÇ³ÛÝ å³ßïáõÙ ¿ÇÝ Ïñ³ÏÁ, ³ÛÉ¨ áõÝ»ÇÝ Ïñ³ÏÇ ³ëïí³Íª ²·ÝÇÝ (Ñáõñ, Ïñ³Ï), áñÁ Ù³ñ¹áõ å³ßïå³ÝÝ ¿ñ áõ ÏÛ³Ýù å³ñ·¨áÕÁ: ÆÝãå»ë ï»ëÝáõÙ »Ýù Ñ³ÛÏ³Ï³Ý/³ñÇ³Ï³Ý ó»Õ»ñÁ Ñ³½³ñ³ÙÛ³ÏÝ»ñ ß³ñáõÝ³Ï å³ßï»É »Ý ¨° ³ñ»·³ÏÁ, ¨° Ïñ³ÏÁ:</w:t>
      </w:r>
    </w:p>
    <w:p>
      <w:pPr>
        <w:pStyle w:val="Normal"/>
        <w:rPr>
          <w:rFonts w:ascii="Arial LatArm" w:hAnsi="Arial LatArm" w:cs="Arial LatArm"/>
          <w:lang w:val="en-US"/>
        </w:rPr>
      </w:pPr>
      <w:r>
        <w:rPr>
          <w:rFonts w:cs="Arial LatArm" w:ascii="Arial LatArm" w:hAnsi="Arial LatArm"/>
          <w:lang w:val="en-US"/>
        </w:rPr>
        <w:t>301 Ã., »ñµ Ð³Û³ëï³ÝáõÙ ùñÇëïáÝ»áõÃÛáõÝÁ å»ï³Ï³Ý ÏñáÝ Ñéã³Ïí»ó, øñÇëïáëÝ áõ ùñÇëïáÝ»áõÃÛáõÝÁ ÁÝ¹áõÝí»óÇÝ Ñ³Û Ù³ñ¹áõ ÏáÕÙÇó: øñÇëïáëÁ ³Ûë ¹»åùáõÙ ÁÝÏ³Éí»ó áñå»ë ²ð, ²ñ³Ù³½¹, ì³Ñ³·Ý, ØÇÑñ, ²ñ»·³Ï, ÈáõÛë, áñå»ë ÙÇ³Ï ³ëïí³Í, áñÇ å³ßï³ÙáõÝùÁ Ù»Í ÁÝ¹Ñ³ÝñáõÃÛáõÝÝ»ñ áõÝ»ñ Ñ³Ûáó ³ëïí³ÍÝ»ñÇ Ñ»ï: ä³ï³Ñ³Ï³Ý ã¿, áñ Ñ³Ûáó ÙÇçÝ³¹³ñÛ³Ý Ñá·¨áñ ß³ñ³Ï³ÝÝ»ñáõÙ Ñ³×³Ë »Ýù Ñ³Ý¹ÇåáõÙ §²ñ»·³Ï¦, §²ñ»·³ÏÝ ³ñ¹³ñ¦ ³ñï³Ñ³ÛïáõÃÛáõÝÝ»ñÇÝ, áñÝ ²ñ»·³Ï-øñÇëïáëÇ ÷³é³µ³ÝáõÃÛáõÝÝ ¿ñ: ÐÇß»Ýù Ü. ÞÝáñÑ³Éáõ ·»Õ»óÇÏ ß³ñ³Ï³ÝÝ»ñÇó Ù»Ï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é³õáï ÉáõëáÛ</w:t>
      </w:r>
    </w:p>
    <w:p>
      <w:pPr>
        <w:pStyle w:val="Normal"/>
        <w:rPr>
          <w:rFonts w:ascii="Arial LatArm" w:hAnsi="Arial LatArm" w:cs="Arial LatArm"/>
          <w:lang w:val="en-US"/>
        </w:rPr>
      </w:pPr>
      <w:r>
        <w:rPr>
          <w:rFonts w:cs="Arial LatArm" w:ascii="Arial LatArm" w:hAnsi="Arial LatArm"/>
          <w:lang w:val="en-US"/>
        </w:rPr>
        <w:t>²ñ»·³ÏÝ ³ñ¹³ñ</w:t>
      </w:r>
    </w:p>
    <w:p>
      <w:pPr>
        <w:pStyle w:val="Normal"/>
        <w:rPr>
          <w:rFonts w:ascii="Arial LatArm" w:hAnsi="Arial LatArm" w:cs="Arial LatArm"/>
          <w:lang w:val="en-US"/>
        </w:rPr>
      </w:pPr>
      <w:r>
        <w:rPr>
          <w:rFonts w:cs="Arial LatArm" w:ascii="Arial LatArm" w:hAnsi="Arial LatArm"/>
          <w:lang w:val="en-US"/>
        </w:rPr>
        <w:t>²é Çë ÉáõÛë Í³·»³2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5. ²½·³·ñ³Ï³Ý Ñ³Ý¹¿ë, ·Çñù 10, 1903, ¿ç 183-184:</w:t>
      </w:r>
    </w:p>
    <w:p>
      <w:pPr>
        <w:pStyle w:val="Normal"/>
        <w:rPr>
          <w:rFonts w:ascii="Arial LatArm" w:hAnsi="Arial LatArm" w:cs="Arial LatArm"/>
          <w:lang w:val="en-US"/>
        </w:rPr>
      </w:pPr>
      <w:r>
        <w:rPr>
          <w:rFonts w:cs="Arial LatArm" w:ascii="Arial LatArm" w:hAnsi="Arial LatArm"/>
          <w:lang w:val="en-US"/>
        </w:rPr>
        <w:t>26. Ø³ñ·³ñÇïÝ»ñ Ñ³Û ùÝ³ñ»ñ·áõÃÛ³Ý, 1971, ¿ç 8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áó ÑÇÝ ³ëïí³ÍÝ»ñÁ Ëáñ ³ñÙ³ïÝ»ñ »Ý áõÝ»ó»É ÅáÕáíñ¹Ç Ù»ç: Ð³½³ñ³ÙÛ³ÏÝ»ñ ß³ñáõÝ³Ï Ñ³ÛÁ å³ßï»É ¿ñ Çñ ³ëïí³ÍÝ»ñÇÝª ²ð-²ñ³ÛÇÝ, ²ñ³Ù³½¹ÇÝ, ì³Ñ³·ÝÇÝ, ²Ý³ÑÇïÇÝ ¨ ÙÛáõëÝ»ñÇÝ: ²Ûë ¹»åùáõÙ Ñ³Ûáó »Ï»Õ»óÇÝ Ù»Í ×ÏáõÝáõÃÛáõÝ Ñ³Ý¹»ë µ»ñ»ó áõ áñå»ë ³½·³ÛÇÝ »Ï»Õ»óÇ ÑÇÝ Ñ³í³ïùÇ áñáß ïáÝ»ñ ùñÇëïáÝ»³óñ»ó: ²Ûëå»ë. ´³ñ»Ï»Ý¹³ÝÇ ÑÇÙùáõÙ ÁÝÏ³Í ¿ ÓÙ»éí³ ³í³ñïÁ, Ýñ³ Ù³Ñí³Ý ·³Õ³÷³ñÁ: î»³éÝÁÝ¹³é³ç (ïñÝ¹»½, ï»ñÝ¹»½) ÏáãíáÕ ïáÝÁ, áñ ÝßíáõÙ ¿ ÷»ïñí³ñÇ 13-ÇÝ, »Ï»Õ»óÇÝ Ï³å»ó øñÇëïáëÇ ·³ÉëïÛ³Ý Ñ»ï, ÇëÏ ïáÝÇ Å³Ù³Ý³Ï í³éíáÕ ÍÇë³Ï³Ý Ë³ñáõÛÏÁ (Ïñ³Ï³å³ßïáõÃÛáõÝ) Ñ³Ù³ñí»ó áõÕ»óáõÛó: ¼³ïÇÏÁ í»ñ³ÍÝÝ¹Ç, Ñ³ñáõÃÛ³Ý, åïÕ³µ»ñáõÃÛ³Ý ·³Õ³÷³ñÝ ¿ñ ³ñï³Ñ³ÛïáõÙ: Ì³ÕÏÇ áõ Ð³Ùµ³ñÓÙ³Ý ïáÝÁ, áñ Ù³ÛÇëÇÝ ¿ñ ïáÝíáõÙ, ÝáõÛÝå»ë ÝíÇñí³Í ¿ñ ²ð ²ëïÍáõÝ, Ýñ³ ½³ñÃáÝùÇÝ áõ Ñ³ñáõÃÛ³ÝÁ: ÐÇÝ Ñ³í³ïùÇóª ³ñ¨³å³ßïáõÃÛáõÝÇó ÝáñÇÝª ùñÇëïáÝ»áõÃÛ³ÝÝ ³Ýó³Ý Ý³¨ ÍÇë³Ï³Ý ï³ññ»ñª ³ñ¨»Éù ¹³éÝ³Éáí ³ÕáÃ»ÉÁ, »Ï»Õ»óÇÝ»ñÁ ¨ ·»ñ»½Ù³ÝÝ»ñÁ ¹»åÇ ³ñ¨»Éù ÏáÕÙÝáñáß»ÉÁ ¨ ³ÛÉÝ: ê³Ï³ÛÝ »Õ³Ý Ù³ñ¹ÇÏ, Ý³¨ ³ÙµáÕç Ñ³Ù³ÛÝùÝ»ñ, áñáÝù ãÑñ³Å³ñí»óÇÝ ÑÇÝ Ñ³í³ïùÇó: ä³ïÙÇãÝ»ñÁ Ýñ³Ýó ³Ýí³ÝáõÙ »Ý ³ñ¨áñ¹ÇÝ»ñ Ï³Ù ³ñ¨áñ¹Çù: Ü. ÞÝáñÑ³ÉÇÝ ê³ÙáëïÇ³ ù³Õ³ùÇ ³ñ¨³å³ßïÝ»ñÇÝ ³ñ¨áñ¹Çù ¿ ³Ýí³ÝáõÙ ¨ Ñá·¨áñ ³é³çÝáñ¹Ý»ñÇÝ Ñ³Ùá½Ù³Ý Ù»Ãá¹Ý ¿ ³é³ç³ñÏáõÙ Ýñ³Ýó §ë³ï³Ý³Û³å³ßï, ¹Çí³å³ßï¦ íÇ×³ÏÇó Ñ³Ý»Éáõ Ñ³Ù³ñ: ¸³íÇÃ ²É³íÏ³ áñ¹ÇÝ å³íÉÇÏÛ³ÝÝ»ñÇÝ ³ñ¨áñ¹ÇÝ»ñÇ §³½·¦ ¿ñ Ñ³Ù³ñáõÙ:  º½ÝÇÏ ÎáÕµ³óÇÝ, µ³Ý³íÇ×»Éáí Ñ»Ã³ÝáëáõÃÛ³Ý ¹»Ù áõ ÷³é³µ³Ý»Éáí ùñÇëïáÝ»áõÃÛáõÝÁ, ï³ÉÇë ¿ å³ßïíáÕ ³ñ»·³ÏÇ ß³ï ·»Õ»óÇÏ ÝÏ³ñ³·ñáõÃÛáõÝÁ. §ºõ ³ÛÝáõ Ï»Ý¹³ÝáõÃÛ³Ùµ, ³ë»Ý, ³Ù»Ý³ÛÝ ³ñ³ñ³Íù ½Ýáñ³ µÝáõÃ»Ý»Ý Ï³ËÛ³É Ï³Ý, áñå»ë ×³é³·³ÛÃù ³ñ»·³Ï³Ý ½³Ýáõ¿Ý Ï³ËÛ³É Ï³Ý: ºõ ÇÝùÝ ÙÇ ¿ ¨ µ³½áõÙ, ¨ µ³½áõÙ ¿ ¨ ÙÇ, áñå»ë ³ñ»·³ÏÝ ÙÇ ¿ ¨ µ³½áõÙ. ½Ç ³ÝÇí ¿ ¨ µ³½áõÙ ×³é³·³ÛÃù¦2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7. º½ÝÇÏ ÎáÕµ³óÇ, ºÕÍ ²Õ³Ý¹áó, ÂÇýÉÇë, 1914, ¿ç 14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ö³ëïáñ»Ý µÝáõÃÛ³Ý Ù»ç ³Ù»Ý ÇÝã Ï³Ëí³Í ¿ñ ³ñ¨Çó, áñÁ ÙÇ ³ÝÇí ¿ñ áõ µ³½Ù³ÃÇí ×³é³·³ÛÃÝ»ñ, ÇëÏ ³ñ¨Ç ³Ûë å³ïÏ»ñÇÝ (³ñ¨-³ÝÇí) Ñ³Ý¹ÇåáõÙ »Ýù Ð³ÛÏ³Ï³Ý É»éÝ³ßË³ñÑÇó Ñ³ÛïÝ³µ»ñí³Í ÝÛáõÃ³Ï³Ý Ùß³ÏáõÛÃÇ µ³½Ù³ÃÇí ÝÙáõßÝ»ñÇ íñ³, Å³Ûé³å³ïÏ»ñÝ»ñÇó ÙÇÝã¨ ÙÇçÝ³¹³ñÛ³Ý Ï»Ýó³Õ³ÛÇÝ Çñ»ñ áõ ½³ñ¹»ñ:</w:t>
      </w:r>
    </w:p>
    <w:p>
      <w:pPr>
        <w:pStyle w:val="Normal"/>
        <w:rPr>
          <w:rFonts w:ascii="Arial LatArm" w:hAnsi="Arial LatArm" w:cs="Arial LatArm"/>
          <w:lang w:val="en-US"/>
        </w:rPr>
      </w:pPr>
      <w:r>
        <w:rPr>
          <w:rFonts w:cs="Arial LatArm" w:ascii="Arial LatArm" w:hAnsi="Arial LatArm"/>
          <w:lang w:val="en-US"/>
        </w:rPr>
        <w:t>ØËÇÃ³ñ ²å³ñ³ÝóÇÝ ·ñáõÙ ¿. §êáù³ (³ñ¨áñ¹Çù) áã áõÝÇÝ ·Çñ ¨ ¹åñáõÃÛáõÝ, ³ÛÉ ³í³Ý¹áõÃÛ³Ùµ áõëáõó³Ý»Ý Ñ³ñùÝ ½áñ¹ÇëÝ Çíñ»³Ýó ½áñ Ý³ËÝÇù Ýáó³ áõë»³Éù ¿ÇÝ Ç¼ñ³¹³ßï Ùá·¿ ³Ý¹ñáõß³ÝÇÝ å»ï¿. ¨ ÁÝ¹ áñ (ÏáÕÙÝ) »ñÃ³Û ³ñ»·³ÏÝ ÁÝ¹ ³ÛÝÙ »ñÏñå³·»Ý, ¨ å³ïáõ»Ý ½Í³éÝ µ³ñïÇ ¨ ½ßáõß³Ý Í³ÕÇÏÝ ¨ ½µ³Ùµ³ÏÇÝ ¨ ½³ÛÉëÝ... êáó³ ³é³çÝáñ¹Ý ÏáãÇ Ð³½ñå»ï...¦28:</w:t>
      </w:r>
    </w:p>
    <w:p>
      <w:pPr>
        <w:pStyle w:val="Normal"/>
        <w:rPr>
          <w:rFonts w:ascii="Arial LatArm" w:hAnsi="Arial LatArm" w:cs="Arial LatArm"/>
          <w:lang w:val="en-US"/>
        </w:rPr>
      </w:pPr>
      <w:r>
        <w:rPr>
          <w:rFonts w:cs="Arial LatArm" w:ascii="Arial LatArm" w:hAnsi="Arial LatArm"/>
          <w:lang w:val="en-US"/>
        </w:rPr>
        <w:t>ÆÝãå»ë ï»ëÝáõÙ »Ýù, ³ñ¨áñ¹Çù ³ÕáÃáõÙ ¿ÇÝ ¹»ÙùÁ ¹»åÇ ³ÛÝ ÏáÕÙ áõÕÕ»Éáí, áñï»Õ ³Û¹ å³ÑÇÝ ·ïÝíáõÙ ¿ñ ³ñ»·³ÏÁ: ²ÕáÃ»ÉÇë Ýñ³Ýù å³ßï»ÉÇ µ³ñ¹Ç, ßáõß³Ý ¨ µ³Ùµ³Ï»ÝÇ ¿ÇÝ µéÝáõÙ ³ñ»·³ÏÇ ¹»Ù: ²ñ¨áñ¹ÇÝ»ñÁ ·ïÝáõÙ ¿ÇÝ, áñ Ù³ñ¹Á ²ñ¨Ç ½³í³ÏÝ ¿, ÇëÏ ÈáõëÇÝÁ Ýñ³ µ³ñÇ ù»éÇÝ, áñÇÝ å»ïù ¿ Ñ³ñ·»É, Ñ³Ï³é³Ï ¹»åùáõÙ ÉáõëÝáïáõÃÛ³Ùµ ÏÑÇí³Ý¹³Ý³ÛÇÝ ¨ ÑÇí³Ý¹áõÃÛáõÝÁ Ï³ÝË»Éáõ Ñ³Ù³ñ Ï³ËáõÙ ¿ÇÝ ÉáõëÝ³Ó¨ ÑÙ³ÛÇÉÝ»ñ29:</w:t>
      </w:r>
    </w:p>
    <w:p>
      <w:pPr>
        <w:pStyle w:val="Normal"/>
        <w:rPr>
          <w:rFonts w:ascii="Arial LatArm" w:hAnsi="Arial LatArm" w:cs="Arial LatArm"/>
          <w:lang w:val="en-US"/>
        </w:rPr>
      </w:pPr>
      <w:r>
        <w:rPr>
          <w:rFonts w:cs="Arial LatArm" w:ascii="Arial LatArm" w:hAnsi="Arial LatArm"/>
          <w:lang w:val="en-US"/>
        </w:rPr>
        <w:t>²ñ¨³å³ßïáõÃÛáõÝÁ Ñ³Ûáó Ù»ç »ñÏ³ñ ¿ å³Ñå³Ýí»É, Ñ³ëÝ»Éáí ÙÇÝã¨ áõß ÙÇçÝ³¹³ñ ¨ ³í»ÉÇ: ²ÛÝ ï³ñ³Íí³Í ¿ñ áã ÙÇ³ÛÝ Ð³Û³ëï³ÝáõÙ ³ÛÉ¨ ³ÙµáÕç ØÇç³·»ïùáõÙ: 14-ñ¹ ¹³ñÇ í»ñç»ñÇÝ È»ÝÏÃ»ÙáõñÁ Ø»ñïÇÝÝáõ ÏáÕÙ»ñÁ ãáñë ·ÛáõÕ»ñÇ Ù»ç (ÞáÉ, ÞÙÁñß³Ë, ê³ý³ñÇ ¨ Ø³ñ³½Ç) ³ñ¨³å³ßïÝ»ñ ·ïÝ»Éáí ÷áñÓáõÙ ¿ Ù³ÑÙ»¹³Ï³Ý ¹³ñÓÝ»É, µ³Ûó ãÏ³ñáÕ³Ý³Éáí ³í»ñáõÙ ¿ ù³Õ³ùÁ ¨ ·ÛáõÕ»ñÁ, ·ñáõÙ ¿ ÂáíÙ³ Ø»Íá÷»óÇÝ, ÇëÏ ³ÛÝáõÑ»ï¨ ß³ñáõÝ³ÏáõÙ ¿. §¨ Û»ïáÛ ¹³ñÓÛ³É ë³ï³Ý³ÛÇ ÑÝ³ñÇíùª µ³½Ù³ó³Ý ÇØ»ñïÇÝ ¨ Ç Û²ÙÇ¹¦30: ÆëÏ 1288 Ã. ÙÇçÝ³¹³ñÛ³Ý ÙÇ ïáÙ³ñ³·Çñ Ç Ñ»×áõÏë Ñ»Ã³ÝáëÝ»ñÇ ³ñ»·³ÏÁ Ý»ñÏ³Û³óñ»É ¿ ³Ýµ³Ý ¨ ³ÝÇÙ³ëï Ù³ñ¹áõ Ï»ñå³ñ³Ýùáíª Ï³Ý·Ý³Í ½áõÛ· Ññ»Õ»Ý »ñÇí³ñÝ»ñÇ ÙÇç¨3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8. Ô. ²ÉÇß³Ý, 1910, ¿ç 103:</w:t>
      </w:r>
    </w:p>
    <w:p>
      <w:pPr>
        <w:pStyle w:val="Normal"/>
        <w:rPr>
          <w:rFonts w:ascii="Arial LatArm" w:hAnsi="Arial LatArm" w:cs="Arial LatArm"/>
          <w:lang w:val="en-US"/>
        </w:rPr>
      </w:pPr>
      <w:r>
        <w:rPr>
          <w:rFonts w:cs="Arial LatArm" w:ascii="Arial LatArm" w:hAnsi="Arial LatArm"/>
          <w:lang w:val="en-US"/>
        </w:rPr>
        <w:t>29. ì. ´¹áÛ³Ý, ¿ç 206:</w:t>
      </w:r>
    </w:p>
    <w:p>
      <w:pPr>
        <w:pStyle w:val="Normal"/>
        <w:rPr>
          <w:rFonts w:ascii="Arial LatArm" w:hAnsi="Arial LatArm" w:cs="Arial LatArm"/>
          <w:lang w:val="en-US"/>
        </w:rPr>
      </w:pPr>
      <w:r>
        <w:rPr>
          <w:rFonts w:cs="Arial LatArm" w:ascii="Arial LatArm" w:hAnsi="Arial LatArm"/>
          <w:lang w:val="en-US"/>
        </w:rPr>
        <w:t>30. Ô. ²ÉÇß³Ý, 1910, ¿ç 102:</w:t>
      </w:r>
    </w:p>
    <w:p>
      <w:pPr>
        <w:pStyle w:val="Normal"/>
        <w:rPr>
          <w:rFonts w:ascii="Arial LatArm" w:hAnsi="Arial LatArm" w:cs="Arial LatArm"/>
          <w:lang w:val="en-US"/>
        </w:rPr>
      </w:pPr>
      <w:r>
        <w:rPr>
          <w:rFonts w:cs="Arial LatArm" w:ascii="Arial LatArm" w:hAnsi="Arial LatArm"/>
          <w:lang w:val="en-US"/>
        </w:rPr>
        <w:t>31. ì. ´¹áÛ³Ý, ¿ç 20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ä»ïù ¿ Ýß»É, áñ ³ñ¨Ç áõ ³ñ¨³å³ßïÝ»ñÇ ÝÏ³ïÙ³Ùµ »Õ³Í ³Ûë í»ñ³µ»ñÙáõÝùÝ ¿ »Õ»É å³ï×³éÁ, áñ Ñ³ÛÏ³Ï³Ý ÑÝ³·áõÛÝ ¹Çó³ñ³ÝÇ áõ ³ñ¨Ç å³ßï³ÙáõÝùÇ Ù³ëÇÝ ß³ï ùÇã ï»Õ»ÏáõÃÛáõÝÝ»ñ Ï³Ý Ù»ñ Ù³ï»Ý³·ñáõÃÛ³Ý Ù»ç: ê³Ï³ÛÝ ÅáÕáíñ¹Ç Ù»ç, ÇÝãå»ë ï»ëÝáõÙ »Ýù, ß³ï ËáñÝ ¿ »Õ»É ³ñ»·³ÏÇ å³ßï³ÙáõÝùÁ: ²Û¹ å³ßï³ÙáõÝùÁ Ñ³½³ñ³ÙÛ³ÏÝ»ñ ß³ñáõÝ³Ï Ñ³ñ³ï¨»É ¿ª ³ñï³Ñ³Ûïí»Éáí ²ð-²ñ»·³Ï, ì³Ñ³·Ý-²ñ»·³Ï, ØÇÑñ-²ñ»·³Ï, ÇëÏ ³ÛÝáõÑ»ï¨ øñÇëïáë-²ñ»·³Ï ³ëïí³ÍÝ»ñÇ å³ßï³ÙáõÝùÝ»ñáõÙ:</w:t>
      </w:r>
    </w:p>
    <w:p>
      <w:pPr>
        <w:pStyle w:val="Normal"/>
        <w:rPr>
          <w:rFonts w:ascii="Arial LatArm" w:hAnsi="Arial LatArm" w:cs="Arial LatArm"/>
          <w:lang w:val="en-US"/>
        </w:rPr>
      </w:pPr>
      <w:r>
        <w:rPr>
          <w:rFonts w:cs="Arial LatArm" w:ascii="Arial LatArm" w:hAnsi="Arial LatArm"/>
          <w:lang w:val="en-US"/>
        </w:rPr>
        <w:t>²ÛëåÇëáí, ÑÝ¹»íñáå³Ï³Ý ï³ñµ»ñ ÅáÕáíáõñ¹Ý»ñÇ Ù»ç å³Ñå³Ýí³Í ½ñáõÛóÝ»ñÁ, ³í³Ý¹áõÃÛáõÝÝ»ñÁ, ëáíáñáõÛÃÝ»ñÁ, ³ñ¨Ç áõ Ïñ³ÏÇ å³ßï³ÙáõÝùÝ»ñÇ Ñ»ï Ï³åí³Í ³ñ³ñáÕáõÃÛáõÝÝ»ñÝ áõ Í»ë»ñÁ Ù»Í Ñ³ñ³½³ïáõÃÛáõÝ »Ý óáõó³µ»ñáõÙ, Ù»Ï ³Ý·³Ù ¨ë ÷³ëï»Éáí, áñ ÑÝ¹»íñáå³óÇÝ»ñÁ áõÝ»ó»É »Ý ÙÇ ÁÝ¹Ñ³Ýáõñ Ùß³ÏáõÛÃ, áñÇ ³ÏáõÝùÝ»ñÁ å»ïù ¿ ÷Ýïñ»É Ð³ÛÏ³Ï³Ý É»éÝ³ßË³ñÑáõÙ:</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ð ²êîì²ÌÀ ºì ²ð²Ú²Ü ÐÜ²¶àôÚÜ ²êîì²ÌÜºðÀ</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½³ñ³ÙÛ³ÏÝ»ñ ß³ñáõÝ³Ï ²ð ²ëïí³ÍÁ, ÉÇÝ»Éáí Ð³ÛÏ³Ï³Ý É»éÝ³ßË³ñÑÇ µÝÇÏÝ»ñÇª Ñ³Û-³ñÙ»ÝÝ»ñÇ ÑÝ³·áõÛÝ áõ ·ÉË³íáñ ³ëïí³ÍÁ, å³ïÙ³Ï³Ý ÇÝã-áñ Å³Ù³Ý³Ï³Ñ³ïí³ÍáõÙ Çñ ï»ÕÁ ½Çç»É ¿ ³ÛÉ ³ëïí³ÍÝ»ñÇ (²ñ³Ù³½¹, ì³Ñ³·Ý, ØÇÑñ, ²É¹Ç-Ê³É¹Ç), Ýñ³Ýó ÷áË³Ýó»Éáí Çñ ÝÏ³ñ³·ñÇ ß³ï Ñ³ïÏ³ÝÇßÝ»ñ: ²Ûëå»ë. ²ñ³Ù³½¹Á µáÉáñ ³ëïí³ÍÝ»ñÇ Ñ³ÛñÝ ¿ñ, »ñÏÝùÇ áõ »ñÏñÇ ³ñ³ñÇãÁ, ì³Ñ³·ÝÁª ³ñ¨Ç, Ïñ³ÏÇ áõ é³½ÙÇ ³ëïí³ÍÝ ¿ñ, ØÇÑñÁª ³ñ¨Ç áõ Ïñ³ÏÇ, ²É¹ÇÝ (Ê³É¹Ç) ·ÉË³íáñ ³ëïí³ÍÝ ¿ñ (ÏÛ³ÝùÇ, µÝáõÃÛ³Ý áõ é³½ÙÇ)1:</w:t>
      </w:r>
    </w:p>
    <w:p>
      <w:pPr>
        <w:pStyle w:val="Normal"/>
        <w:rPr>
          <w:rFonts w:ascii="Arial LatArm" w:hAnsi="Arial LatArm" w:cs="Arial LatArm"/>
          <w:lang w:val="en-US"/>
        </w:rPr>
      </w:pPr>
      <w:r>
        <w:rPr>
          <w:rFonts w:cs="Arial LatArm" w:ascii="Arial LatArm" w:hAnsi="Arial LatArm"/>
          <w:lang w:val="en-US"/>
        </w:rPr>
        <w:t>²ð²Ø²¼¸ -- ²ñ³Ù³½¹Á áõß Ñ»Ã³Ýáë³Ï³Ý ßñç³ÝÇ Ñ³Ûáó ¹Çó³ñ³ÝÇ ·ÉË³íáñ ³ëïí³ÍÝ ¿ñ, »ñÏÝùÇ áõ »ñÏñÇ ³ñ³ñÇãÁ: ²Û¹ Ù³ëÇÝ ²·³Ã³Ý·»Õáë å³ïÙÇãÁ ·ñáõÙ ¿. §¼Ù»ÍÝ ¨ ½³ñÇÝ ²ñ³Ù³½¹, ½³ñ³ñÇãÝ »ñÏÝÇ áõ »ñÏñÇ ¨ Ñ³Ûñ ¹ÇóÝ ³Ù»Ý³ÛÝÇ¦2:</w:t>
      </w:r>
    </w:p>
    <w:p>
      <w:pPr>
        <w:pStyle w:val="Normal"/>
        <w:rPr>
          <w:rFonts w:ascii="Arial LatArm" w:hAnsi="Arial LatArm" w:cs="Arial LatArm"/>
          <w:lang w:val="en-US"/>
        </w:rPr>
      </w:pPr>
      <w:r>
        <w:rPr>
          <w:rFonts w:cs="Arial LatArm" w:ascii="Arial LatArm" w:hAnsi="Arial LatArm"/>
          <w:lang w:val="en-US"/>
        </w:rPr>
        <w:t>²ñ³Ù³½¹Á ²Ý³ÑÇï ¨ ²ëïÕÇÏ ¹ÇóáõÑÇÝ»ñÇ áõ ØÇÑñ ³ëïÍá Ñ³ÛñÝ ¿ñ: Â» »±ñµ ¨ Ç±Ýã å³ÛÙ³ÝÝ»ñáõÙ ¿ ²ñ³Ù³½¹Á ¹³ñÓ»É Ñ³Ûáó ¹Çó³ñ³ÝÇ ·ÉË³íáñ ³ëïí³ÍÁ, ÑÝ³ñ³íáñ ã¿ ëïáõÛ· å³ï³ëË³Ý»É: ä³ïÙ³Ï³Ý áõëáõÙÝ³ëÇñáõÃÛáõÝÝ»ñÁ óáõÛó »Ý ï³ÉÇë, áñ Ð³Û³ëï³ÝáõÙ Ù.Ã.³. 2-ñ¹ Ñ³½³ñ³ÙÛ³ÏÇ ëÏ½µÝ»ñÇó ³ñ¹»Ý ï³ñ³Íí³Í ¿ñ ²ñ³Ù³½¹Ç å³ßï³ÙáõÝùÁ: Þ³ï áõëáõÙÝ³ëÇñáÕÝ»ñ ·ïÝáõÙ »Ý, áñ Ñ³ÛÏ³Ï³Ý ²ñ³Ù³½¹Á å³ñëÏ³Ï³Ý ²Ñáõñ³Ù³½¹Ç ï³ñµ»ñ³ÏÝ ¿, ÇëÏ ³ëïÍá å³ßï³ÙáõÝùÁ Ð³Û³ëï³Ý ¿ ³Ýó»É Æñ³ÝÇó: ÀÝ¹áõÝí³Í ¿, áñ ²Ñáõñ³Ù³½¹ ³ÝáõÝÁ Ï³½Ùí³Í ¿ ²Ñáõñ³ §ï»ñ¦ ¨ Ù³½¹³ §·»ñ³·áõÛÝ ÇÙ³ëïÝáõÃÛáõÝ¦ µ³Õ³¹ñÇãÝ»ñÇó: ²Ûë µ³ó³ïñáõÃÛáõÝÁ ÁÝ¹áõÝ»ÉÇ ã¿ Ñ³Ûáó ²ñ³Ù³½¹Ç Ñ³Ù³ñ: ²ñ³Ù³½¹Á Ð³ÛÏ³Ï³Ý É»éÝ³ßË³ñÑáõÙ ëï»ÕÍí³Í ï»Õ³Ï³Ý, Ñ³ÛÏ³Ï³Ý ³ëïí³Í ¿, ³Û¹ ¿ íÏ³ÛáõÙ Ýñ³ ³ÝáõÝÁ, áñÁ Ï³½Ùí³Í ¿ ²ñ³Ù ¨ ³½¹ (³ëï, ³ëïí³Í) µ³Õ³¹ñÇãÝ»ñÇó: Ð»ï¨³µ³ñ ²ñ³Ù³½¹Á Ï³ñ»ÉÇ ¿ ëïáõ·³µ³Ý»É ²ñ³Ù-³ëïí³Í ÇÙ³ëï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Ð³Ûáó ÑÝ³·áõÛÝ ³ëïí³ÍÝ»ñ ²ñ³Ù³½¹Ç, ì³Ñ³·ÝÇ, ØÇÑñÇ, Ý³¨ ²É¹Ç-Ê³É¹ÇÇ Ù³ëÇÝ ·ñí»É »Ý µ³½Ù³ÃÇí Ñá¹í³ÍÝ»ñ áõ ³ßË³ïáõÃÛáõÝÝ»ñ: ÜáñÇó ³Ý¹ñ³¹³éÝ³Éáí ³Û¹ ³ëïí³ÍÝ»ñÇÝ, Ýå³ï³Ï áõÝ»Ýù óáõÛó ï³É Ýñ³Ýó ï»Õ³µÝÇÏ ÉÇÝ»ÉÁ ¨ Ï³åÁ ÑÝ³·áõÛÝ ²ð ²ëïÍá Ñ»ï:</w:t>
      </w:r>
    </w:p>
    <w:p>
      <w:pPr>
        <w:pStyle w:val="Normal"/>
        <w:rPr>
          <w:rFonts w:ascii="Arial LatArm" w:hAnsi="Arial LatArm" w:cs="Arial LatArm"/>
          <w:lang w:val="en-US"/>
        </w:rPr>
      </w:pPr>
      <w:r>
        <w:rPr>
          <w:rFonts w:cs="Arial LatArm" w:ascii="Arial LatArm" w:hAnsi="Arial LatArm"/>
          <w:lang w:val="en-US"/>
        </w:rPr>
        <w:t>2. ²·³Ã³Ý·»Õáë, 1983, ¿ç 4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³Ù³½¹Á ëÇñí³Í ³ëïí³Í ¿ñ, Ýñ³ å³ßï³ÙáõÝùÁ »ñÏ³ñ ¿ å³Ñå³Ýí»É Ñ³Ûáó Ù»ç: Î³ñ»ÉÇ ¿ Ùï³Í»É, áñ ²·³Ã³Ý·»ÕáëÇ §½Ù»ÍÝ ¨ ½³ñÇÝ ²ñ³Ù³½¹¦ ³ñï³Ñ³ÛïáõÃÛáõÝÁ Ýß³Ý³ÏáõÙ ¿ ³ñÇ ó»ÕÇª ³ñÇÝ»ñÇ ²ñ³Ù³½¹ ³ëïí³Í: ²Ûë ³ñï³Ñ³ÛïáõÃÛáõÝÁ Ý³¨ ÑáõßáõÙ ¿, áñ ²ñ³Ù³½¹Á Ð³ÛÏ³Ï³Ý É»éÝ³ßË³ñÑÇ µÝ³ÏÇãÝ»ñÇª Ñ³Û-³ñÙ»ÝÝ»ñÇ ÑÝ³·áõÛÝ ³ëïí³ÍÝ»ñÇó ¿ñ: Üñ³Ý ÝíÇñí³Í ïáÝ³Ï³ï³ñáõÃÛáõÝÝ»ñÁ Ï³ï³ñí»É »Ý Ù»Í Ñ³Ý¹Çë³íáñáõÃÛ³Ùµ, Ý³í³ë³ñ¹Ç ëÏ½µÝ»ñÇÝ (û·áëïáë): ²Û¹ ïáÝ³Ñ³Ý¹»ëÝ»ñÇ Å³Ù³Ý³Ï ½áÑ³µ»ñí»É »Ý ëåÇï³Ï ÝáË³½Ý»ñ, çáñÇÝ»ñ áõ ÓÇ»ñ: Ð³Ûáó Ñ»Ã³Ýáë³Ï³Ý ïáÙ³ñÇª ³ÙÇëÝ»ñÇ 15-ñ¹ ûñÁ Ïáãí»É ¿ ²ñ³Ù³½¹Ç ³ÝáõÝáí: ²ñ³Ù³½¹Ç ·ÉË³íáñ Ù»ÑÛ³ÝÁ ·ïÝíáõÙ ¿ñ ´³ñÓñ Ð³ÛùÇ ¸³ñ³Ý³ÕÛ³ó ·³í³éÇ ²ÝÇ (Ð³ÝÇ) µÝ³Ï³í³ÛñáõÙ: Ø»ÑÛ³ÝÝ»ñ »Ý »Õ»É Ý³¨ ´³·³í³ÝáõÙ, ä³Õ³ïá É»é³Ý íñ³ ¨ ³ÛÉÝ:</w:t>
      </w:r>
    </w:p>
    <w:p>
      <w:pPr>
        <w:pStyle w:val="Normal"/>
        <w:rPr>
          <w:rFonts w:ascii="Arial LatArm" w:hAnsi="Arial LatArm" w:cs="Arial LatArm"/>
          <w:lang w:val="en-US"/>
        </w:rPr>
      </w:pPr>
      <w:r>
        <w:rPr>
          <w:rFonts w:cs="Arial LatArm" w:ascii="Arial LatArm" w:hAnsi="Arial LatArm"/>
          <w:lang w:val="en-US"/>
        </w:rPr>
        <w:t>²ñ³Ù³½¹Ç å³ßï³ÙáõÝùÁ É³ÛÝáñ»Ý ï³ñ³Íí³Í ¿ñ Ý³¨ Æñ³ÝáõÙ (²Ñáõñ³Ù³½¹) ¨ ìñ³ëï³ÝáõÙ (²ñÙ³½Ç):</w:t>
      </w:r>
    </w:p>
    <w:p>
      <w:pPr>
        <w:pStyle w:val="Normal"/>
        <w:rPr>
          <w:rFonts w:ascii="Arial LatArm" w:hAnsi="Arial LatArm" w:cs="Arial LatArm"/>
          <w:lang w:val="en-US"/>
        </w:rPr>
      </w:pPr>
      <w:r>
        <w:rPr>
          <w:rFonts w:cs="Arial LatArm" w:ascii="Arial LatArm" w:hAnsi="Arial LatArm"/>
          <w:lang w:val="en-US"/>
        </w:rPr>
        <w:t>ì²Ð²¶Ü -- Ð³Ûáó ¹Çó³ñ³ÝÇ ëÇñí³Í ³ëïí³ÍÝ»ñÇó ¿ ì³Ñ³·ÝÁ: Ü³ ³ñ¨Ç, é³½ÙÇ, ³ÙåñáåÇ áõ Ï³ÛÍ³ÏÇ ³ëïí³ÍÝ ¿ñ: ì³Ñ³·ÝÁ Ñ³Ý¹»ë ¿ ·³ÉÇë Ý³¨ ìÇß³å³ù³Õ Ù³Ï³ÝáõÝáí: ¶»Õ³Ù³ ¨ êÛáõÝÛ³ó É»éÝ»ñÇ Å³Ûé³å³ïÏ»ñÝ»ñÇÝ (Ù.Ã.³. 6--3-ñ¹ Ñ³½³ñ³ÙÛ³ÏÝ»ñ) Ñ³Ý¹ÇåáõÙ »Ýù íÇß³å³ù³Õ (íÇß³å³ëå³Ý) ì³Ñ³·ÝÇ µÝáõÛÃÇÝ Ñ³Ù³å³ï³ëË³ÝáÕ µ³½Ù³ÃÇí å³ïÏ»ñÝ»ñÇ: ì³Ñ³·ÝÁ Ý³Ë »Õ»É ¿ ³ÙåñáåÇ áõ Ï³ÛÍ³ÏÇ ëáíáñ³Ï³Ý ³ëïí³Í, ÇëÏ ³í»ÉÇ áõßª Å³é³Ý·»Éáí ²ð ²ëïÍá ÝÏ³ñ³·ñÇ ³ñ¨³ÛÇÝ áõ é³½ÙÇ Ñ³ïÏ³ÝÇßÝ»ñÁ, ¹³ñÓ»É ¿ Ñ½áñ ³ëïí³Í: Ð³í³Ý³µ³ñ ³Û¹ Å³Ù³Ý³Ï ¿ ëï»ÕÍí»É áõ Êáñ»Ý³óáõ ÙÇçáóáí Ù»½ Ñ³ë»É ³ñ»·³Ï-ì³Ñ³·ÝÇ ÍÝáõÝ¹Á å³ïÏ»ñáÕ í»ñ¨áõÙ ÑÇß³ï³Ïí³Í §ì³Ñ³·ÝÇ ÍÝáõÝ¹Á¦ ëï»ÕÍ³·áñÍáõÃÛáõÝÁ:</w:t>
      </w:r>
    </w:p>
    <w:p>
      <w:pPr>
        <w:pStyle w:val="Normal"/>
        <w:rPr>
          <w:rFonts w:ascii="Arial LatArm" w:hAnsi="Arial LatArm" w:cs="Arial LatArm"/>
          <w:lang w:val="en-US"/>
        </w:rPr>
      </w:pPr>
      <w:r>
        <w:rPr>
          <w:rFonts w:cs="Arial LatArm" w:ascii="Arial LatArm" w:hAnsi="Arial LatArm"/>
          <w:lang w:val="en-US"/>
        </w:rPr>
        <w:t>Ô. ²ÉÇß³ÝÁ, íÏ³Û³Ïáã»Éáí ÑÇÝ í³ñ¹³å»ïÝ»ñÇó Ù»ÏÇÝ, ·ñáõÙ ¿. §àÙ³Ýù ½²ñ»·³ÏÝ å³ßï»óÇÝ »õ ì³Ñ³ÏÝ Ïáã»óÇÝ¦3: Ð³Û áõëáõÙÝ³ëÇñáÕÝ»ñÇó ². Ø³ïÇÏÛ³ÝÁ, Ø. ²µ»ÕÛ³ÝÁ, Ü. ²¹áÝóÁ ¨ áõñÇßÝ»ñ ÝáõÛÝå»ë ·ïÝáõÙ »Ý, áñ ì³Ñ³·ÝÁ ÷áË³ñÇÝ»É ¿ ³ñ¨³ÛÇÝ µÝáõÛÃ áõÝ»óáÕ ï»Õ³Ï³Ý ³í»ÉÇ ÑÇÝ ÙÇ ³ëïí³ÍáõÃÛ³Ýª ²ñ³ÛÇÝ:</w:t>
      </w:r>
    </w:p>
    <w:p>
      <w:pPr>
        <w:pStyle w:val="Normal"/>
        <w:rPr>
          <w:rFonts w:ascii="Arial LatArm" w:hAnsi="Arial LatArm" w:cs="Arial LatArm"/>
          <w:lang w:val="en-US"/>
        </w:rPr>
      </w:pPr>
      <w:r>
        <w:rPr>
          <w:rFonts w:cs="Arial LatArm" w:ascii="Arial LatArm" w:hAnsi="Arial LatArm"/>
          <w:lang w:val="en-US"/>
        </w:rPr>
        <w:t>àõëáõÙÝ³ëÇñáÕÝ»ñÇó áÙ³Ýù (ìÇÝ¹ÇßÙ³Ý, È³·³ñ¹, ¶»Éó»ñ) Ñ³Ûáó ì³Ñ³·ÝÇÝ ÝáõÛÝ³óñ»É »Ý Çñ³Ý³Ï³Ý §²í»ëï³ÛáõÙ¦ ÑÇß³ï³Ïí³Í ì»ñ»Ãñ³Ý³ÛÇ (ìñÃñ³·Ý³) Ñ»ï ¨ Ýñ³Ý í»ñ³·ñ»É Çñ³Ý³Ï³Ý Í³·áõÙ: Æ ï³ñµ»ñáõÃÛáõÝ ûï³ñÝ»ñÇ Ñ³Û áõëáõÙÝ³ëÇñáÕÝ»ñÁ ÑÇÙÝ³Ï³ÝáõÙ Ñ³Ù³Ï³ñÍÇù »Ý ì³Ñ³·ÝÇ ï»Õ³Ï³Ý, Ñ³ÛÏ³Ï³Ý Í³·Ù³Ý Ñ³ñó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 Ô. ²ÉÇß³Ý, 1910, ¿ç 9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 å³ïÙ³·ñáõÃÛ³Ý Ù»ç ÁÝ¹áõÝí³Í ¿ ³ÛÝ ï»ë³Ï»ïÁ, áñ ì³Ñ³·Ý ³ÝáõÝÁ ³é³ç³ó»É ¿ ÑÝ¹»íñáå³Ï³Ý ´³Ñ³·ÇÝ (³ëïí³Í) ³ÝáõÝÇó, §µ¦ ÑÝãÛáõÝÁ §í¦-Ç í»ñ³Íí»Éáõ ûñÇÝ³ã³÷áõÃÛ³Ùµ4: ÐÝ¹»íñáå³Ï³Ý ÙÇ ß³ñù É»½áõÝ»ñáõÙ bah (vah) ³ñÙ³ïÁ §³ëïí³Í¦ ÇÙ³ëïÝ áõÝÇ, ÇÝãå»ë å³ÑÉ³í»ñ»Ýª bag, éáõë»ñ»Ýª áîã  ûñÇÝ³ÏÝ»ñáõÙ ¿ ¨ ³ÛÉÝ: Ð³Ûáó ´³·ÇÝ, ´³·³í³Ý, ´³·³éÇ×, ´³·³ñ³Ý ³ÝáõÝÝ»ñÇ Ù»ç ¨ë µ³· ³ñÙ³ïÁ §³ëïí³Í¦ ÇÙ³ëïÝ áõÝÇ: Bah (vah) ³ñÙ³ïÁ ì³Ñ-³·Ý ³Ýí³Ý ³é³çÇÝ Ù³ëÝ ¿, ÇëÏ ³Ýí³Ý »ñÏñáñ¹ ³·Ý Ù³ëÁ ÑáõßáõÙ ¿, áñ ¹³ñÓÛ³É ·áñÍ áõÝ»Ýù ÑÝ¹»íñáå³Ï³Ý µ³é³ñÙ³ïÇ Ñ»ï: ²·Ý ³ñÙ³ïÇÝ áõß³¹ñáõÃÛáõÝ ¿ ¹³ñÓñ»É Ý³¨ Ô. ²ÉÇß³ÝÁ.  §ÐÝ¹Ï»ñ»Ý (ë³ÝëÏñÇï) ²ÏÝÇ, É³ïÇÝ»ñ»Ýª gnis-Ñáõñ, ÑáõÝ»ñ»Ýª Ayvos, ³ñ¹Ûá±ù ëñ³Ýù ÑáÙ³ÝÇß ã»Ý¦ - Ñ³ñóÝáõÙ ¿ Ù»Í³í³ëï³Ï ·ÇïÝ³Ï³ÝÁ: ²ÛÅÙ, »ñµ ·Çï»Ýù, áñ ÑÝ¹»íñáå³óÇÝ»ñÁ áõÝ»ó»É »Ý Ý³Ë³Ñ³Ûñ»ÝÇù ¨ Ý³Ë³É»½áõ, Ï³ñáÕ »Ýù ÙÇ³Ýß³Ý³Ï ³ë»É, áñ í»ñáÑÇßÛ³É µáÉáñ µ³é»ñÁ, Ý³¨ éáõë»ñ»Ýª îãîíü ¨ Ñ³Û»ñ»Ýª Ïñ³Ï (³·) µ³é»ñÁ ÑáÙ³ÝÇßÝ»ñ »Ý, ³½·³ÏÇó É»½áõÝ»ñ ¨ Ýß³Ý³ÏáõÙ »Ý §Ñáõñ, Ïñ³Ï¦: Ð»ï¨³µ³ñ ì³Ñ³·Ý ³ÝáõÝÁ Ï³½Ùí³Í ¿ ì³Ñ-  §³ëïí³Í¦ ¨   -³·Ý  §Ñáõñ, Ïñ³Ï¦ µ³Õ³¹ñÇãÝ»ñÇó, áñ Ïñ³ÏÇ, ÑñÇ (³ñ¨) ³ëïí³Í ÇÙ³ëïÝ áõÝÇ:</w:t>
      </w:r>
    </w:p>
    <w:p>
      <w:pPr>
        <w:pStyle w:val="Normal"/>
        <w:rPr>
          <w:rFonts w:ascii="Arial LatArm" w:hAnsi="Arial LatArm" w:cs="Arial LatArm"/>
          <w:lang w:val="en-US"/>
        </w:rPr>
      </w:pPr>
      <w:r>
        <w:rPr>
          <w:rFonts w:cs="Arial LatArm" w:ascii="Arial LatArm" w:hAnsi="Arial LatArm"/>
          <w:lang w:val="en-US"/>
        </w:rPr>
        <w:t>ì³Ñ³·ÝÁ, ÇÝãå»ë ³ñ¹»Ý Ýßí»É ¿, Ý³¨ Ñ³Ûáó é³½ÙÇ ³ëïí³ÍÝ ¿ñ: Ð³Û Ã³·³íáñÝ»ñÝ áõ ½áñ³í³ñÝ»ñÁ ³ÛÉ ³ëïí³ÍÝ»ñÇ ß³ñùáõÙ ¹ÇÙáõÙ ¿ÇÝ Ý³¨ ì³Ñ³·ÝÇÝ áõ Ýñ³ ½áñáõÃÛ³ÝÁ: ÜáñÇó ÑÇß»Ýù îñ¹³ï 1-ÇÝ Ã³·³íáñÇ Ññáí³ñï³ÏÁª áõÕÕí³Í Ñ³Û é³½ÙÇÏÝ»ñÇÝ. §ø³çáõÃÇõÝ Ñ³ëó» Ó»½ Ç ù³ç»Ý ì³Ñ³·Ý¿, ³Ù»Ý³ÛÝ Ð³Ûáó ³ßË³ñÑÇë¦:</w:t>
      </w:r>
    </w:p>
    <w:p>
      <w:pPr>
        <w:pStyle w:val="Normal"/>
        <w:rPr>
          <w:rFonts w:ascii="Arial LatArm" w:hAnsi="Arial LatArm" w:cs="Arial LatArm"/>
          <w:lang w:val="en-US"/>
        </w:rPr>
      </w:pPr>
      <w:r>
        <w:rPr>
          <w:rFonts w:cs="Arial LatArm" w:ascii="Arial LatArm" w:hAnsi="Arial LatArm"/>
          <w:lang w:val="en-US"/>
        </w:rPr>
        <w:t>ì³Ñ³·ÝÁ Ñ³Ûáó ëÇñí³Í ³ëïí³ÍÝ»ñÇó ¿ñ: Üñ³ ½áõÛ·Á ëÇñá áõ ·»Õ»óÏáõÃÛ³Ý ³ëïí³ÍáõÑÇ ²ëïÕÇÏÝ ¿ñ: ì³Ñ³·ÝÇÝ ÝíÇñí³Í ·ÉË³íáñ Ù»ÑÛ³ÝÁ ·ïÝíáõÙ ¿ñ î³ñáÝÇ ²ßïÇß³ï ³í³ÝáõÙ: Ø»ÑÛ³ÝÝ»ñ »Ý »Õ»É Ý³¨ ì³ñ³·³ É»é³Ý Ùáï, ²Ñ¨³Ï³Ý ·ÛáõÕáõÙ, ´³ñÓñ Ð³ÛùÇ ¸»ñç³Ý ·³í³éáõÙ ¨ ³ÛÉÝ:</w:t>
      </w:r>
    </w:p>
    <w:p>
      <w:pPr>
        <w:pStyle w:val="Normal"/>
        <w:rPr>
          <w:rFonts w:ascii="Arial LatArm" w:hAnsi="Arial LatArm" w:cs="Arial LatArm"/>
          <w:lang w:val="en-US"/>
        </w:rPr>
      </w:pPr>
      <w:r>
        <w:rPr>
          <w:rFonts w:cs="Arial LatArm" w:ascii="Arial LatArm" w:hAnsi="Arial LatArm"/>
          <w:lang w:val="en-US"/>
        </w:rPr>
        <w:t>Ð³Û³ëï³ÝáõÙ »Õ»É ¿ ì³Ñ³·ÝÇÝ ÝíÇñí³Í ùñÙ³Ï³Ý ïáÑÙª ì³ÑáõÝÇù, áñáÝù å³ñï³íáñ ¿ÇÝ Í³é³Û»É ì³Ñ³·Ý ³ëïÍáõÝ5, Ýñ³Ý ÝíÇñí³Í ï³×³ñÝ»ñáõÙ:</w:t>
      </w:r>
    </w:p>
    <w:p>
      <w:pPr>
        <w:pStyle w:val="Normal"/>
        <w:rPr>
          <w:rFonts w:ascii="Arial LatArm" w:hAnsi="Arial LatArm" w:cs="Arial LatArm"/>
          <w:lang w:val="en-US"/>
        </w:rPr>
      </w:pPr>
      <w:r>
        <w:rPr>
          <w:rFonts w:cs="Arial LatArm" w:ascii="Arial LatArm" w:hAnsi="Arial LatArm"/>
          <w:lang w:val="en-US"/>
        </w:rPr>
        <w:t>ØÆÐð -- Ð³Ûáó ¹Çó³ñ³ÝáõÙ ³ñ¨Ç áõ Ïñ³ÏÇ ³ëïí³ÍÝ ¿ñ ØÇÑñÁ: àõß Ñ»Ã³Ýáë³Ï³Ý ßñç³ÝÇ Ñ³Ûáó ¹Çó³µ³ÝáõÃÛ³Ý Ù»ç ØÇÑñÁ ²ñ³Ù³½¹Ç áñ¹ÇÝ ¿ ¨ å³ï³Ñ³Ï³Ý ã¿, áñ Å³é³Ý·»É ¿ ²ð-²ñ³ÛÇ áõ ²ñ³Ù³½¹Ç ÝÏ³ñ³·ñÇ ³ñ¨³ÛÇÝ ·ÇÍ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 ÐêÐ, Ñ. 11, ¿ç 242:</w:t>
      </w:r>
    </w:p>
    <w:p>
      <w:pPr>
        <w:pStyle w:val="Normal"/>
        <w:rPr>
          <w:rFonts w:ascii="Arial LatArm" w:hAnsi="Arial LatArm" w:cs="Arial LatArm"/>
          <w:lang w:val="en-US"/>
        </w:rPr>
      </w:pPr>
      <w:r>
        <w:rPr>
          <w:rFonts w:cs="Arial LatArm" w:ascii="Arial LatArm" w:hAnsi="Arial LatArm"/>
          <w:lang w:val="en-US"/>
        </w:rPr>
        <w:t>5. Ø. Êáñ»Ý³óÇ, ¿ç 13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ñ³íáñ ³ÕµÛáõñÝ»ñáõÙ ØÇÑñ ³ëïÍá ³Ýí³ÝÁ ³é³çÇÝ ³Ý·³Ù Ñ³Ý¹ÇåáõÙ »Ýù ÊáõññÇ-ØÇï³ÝÇÇ Ã³·³íáñ Ø³ïÇáõ³½³ÛÇ (Ù.Ã.³. 1350 - ³ÝÑ³Ûï) ¨ Ë»Ã³Ï³Ý Ã³·³íáñ êáõåÇÉáõÉÇáõÙ³ÛÇ (1380-1346) ÙÇç¨ ÏÝùí³Í ¹³ßÝ³·ñÇ ï»ùëïáõÙ Mitra Ó¨áí6:</w:t>
      </w:r>
    </w:p>
    <w:p>
      <w:pPr>
        <w:pStyle w:val="Normal"/>
        <w:rPr>
          <w:rFonts w:ascii="Arial LatArm" w:hAnsi="Arial LatArm" w:cs="Arial LatArm"/>
          <w:lang w:val="en-US"/>
        </w:rPr>
      </w:pPr>
      <w:r>
        <w:rPr>
          <w:rFonts w:cs="Arial LatArm" w:ascii="Arial LatArm" w:hAnsi="Arial LatArm"/>
          <w:lang w:val="en-US"/>
        </w:rPr>
        <w:t>âÝ³Û³Í Ù³ï»Ý³·ñ³Ï³Ý ùÇã ï»Õ»ÏáõÃÛáõÝÝ»ñ Ï³Ý ØÇÑñÇ Ù³ëÇÝ, ³ÛÝáõ³Ù»Ý³ÛÝÇí Ñ³Ûáó ÑÇÝ ³é³ëå»ÉÝ»ñÇ áõ ¹Ûáõó³½Ý³í»åÇ Ù»ç ß³ï »Ý ØÇÑñÇ ÝÏ³ñ³·ñÇÝ Ñ³Ù³å³ï³ëË³ÝáÕ Ñ»ñáëÝ»ñÁ (²ñï³í³½¹, §ê³ëÝ³ Íé»ñÇ¦ Ø»Í áõ öáùñ ØÑ»ñÝ»ñ): ²ñï³í³½¹Á, áñ Ñ»ï³·³ÛáõÙ í»ñ ¿ ³ÍíáõÙ ã³ñ áõÅÇ, ßÕÃ³ÛíáõÙ ¿ Ø³ëÇë É»é³ÝÁ, öáùñ ØÑ»ñÁ ÷³ÏíáõÙ ¿ ì³ÝÇ Ùáï³Ï³ÛùáõÙ ·ïÝíáÕ íÇÃË³ñÇ ù³ñ³Å³ÛéÇª ²·é³í³ù³ñÇ Ù»ç (Ý³¨ ØÑ»ñÇ ¹áõé): ê³Ï³ÛÝ ÅáÕáíáõñ¹Á Ñ³í³ïáõÙ ¿, áñ Ýñ³Ýù ¹áõñë »Ý ·³Éáõ ÷³Ïí³Í ï»ÕÇó ¨ ÷ñÏ»Éáõ »Ý ³ßË³ñÑÁ:</w:t>
      </w:r>
    </w:p>
    <w:p>
      <w:pPr>
        <w:pStyle w:val="Normal"/>
        <w:rPr>
          <w:rFonts w:ascii="Arial LatArm" w:hAnsi="Arial LatArm" w:cs="Arial LatArm"/>
          <w:lang w:val="en-US"/>
        </w:rPr>
      </w:pPr>
      <w:r>
        <w:rPr>
          <w:rFonts w:cs="Arial LatArm" w:ascii="Arial LatArm" w:hAnsi="Arial LatArm"/>
          <w:lang w:val="en-US"/>
        </w:rPr>
        <w:t>ØÇÑñÇ Ù³ëÇÝ Ñ»ï³ùñùÇñ ÙÇ ³é³ëå»É ·áÛáõÃÛáõÝ áõÝÇ, áñÇ µáí³Ý¹³ÏáõÃÛáõÝÁ Ñ»ï¨Û³ÉÝ ¿. ØÇÑñÁ ²ñ³Ù³½¹Ç áñ¹ÇÝ ¿, ÍÝí»É ¿ Å³ÛéÇó ¨ ¹³ëïÇ³ñ³Ïí»É ÑáíÇíÝ»ñÇ Ùáï: Ü³ µ³½Ù³ÃÇí ëËñ³ÝùÝ»ñ ¿ ·áñÍ»É, Ïéí»É ¿ ã³ñ áõÅ»ñÇ ¹»Ù ¨ Ñ³ÕÃ»É: Üñ³ ·ÉË³íáñ Ñ»ñáëáõÃÛáõÝÁ ²ñ³Ù³½¹Ç Ý³Ë³ëï»ÕÍ áëÏ» óáõÉÇ ëå³ÝáõÃÛáõÝÝ ¿, áñÇ ³ñÛáõÝÇó ³é³ç ¿ »Ï»É »ñÏñÇ åïÕ³µ»ñáõÃÛ³Ý áÕç ½áñáõÃÛáõÝÁ: Æ í»ñçá ØÇÑñÁ Ñ³Ùµ³ñÓíáõÙ ¿ »ñÏÇÝù ¨ ³ÛÝï»ÕÇó ÑëÏáõÙ Ù³ñ¹Ï³Ýó áõ »ñÏÇñÁ: ´³Ûó Ý³ ·³Éáõ ¿ ÝáñÇó, áñ ÷ñÏÇ Ù³ñ¹ÏáõÃÛ³ÝÁ ã³ñÇó áõ ëï»ÕÍÇ »ñ³Ý»ÉÇ Ã³·³íáñáõÃÛáõÝ7: ²Ûë ½ñáõÛóÁ ÑÇß»óÝáõÙ ¿ ²ð ²ëïÍá ÝÏ³ñ³·ñÇ Ñ³ïÏ³ÝÇßÝ»ñÇó Ù»ÏÁª Ñ³ñáõÃÛáõÝ ³éÝ»Éáõ Ñ³ïÏ³ÝÇßÁ (Ý³¨ Ù»éÝáÕ-Ñ³éÝáÕ µÝáõÃÛ³Ý ³ëïí³ÍÝ ¿ñ ²ð-²ð²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². Ê³ã³ïñÛ³Ý, (·ñùÇ Ñ³í»Éí³ÍÁ), ¿ç 483:</w:t>
      </w:r>
    </w:p>
    <w:p>
      <w:pPr>
        <w:pStyle w:val="Normal"/>
        <w:rPr>
          <w:rFonts w:ascii="Arial LatArm" w:hAnsi="Arial LatArm" w:cs="Arial LatArm"/>
          <w:lang w:val="en-US"/>
        </w:rPr>
      </w:pPr>
      <w:r>
        <w:rPr>
          <w:rFonts w:cs="Arial LatArm" w:ascii="Arial LatArm" w:hAnsi="Arial LatArm"/>
          <w:lang w:val="en-US"/>
        </w:rPr>
        <w:t>7. Ô. ²ÉÇß³Ý, 1910, ¿ç 30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ÇÑñÇ å³ßï³ÙáõÝùÁ ï³ñ³Íí³Í ¿ »Õ»É Ý³¨ ÐÝ¹Ï³ëï³ÝáõÙ, Æñ³ÝáõÙ, ÐáõÝ³ëï³ÝáõÙ, ÐéáÙáõÙ, ìñ³ëï³ÝáõÙ, ²Õí³ÝùáõÙ ¨ ³ÛÉÝ: ØÇÑñÇ Ñ³ÙÁÝ¹Ñ³Ýáõñ å³ßï³ÙáõÝùÇ ÑÇÙ³Ý íñ³ Ù.Ã.³. 4--2-ñ¹ ¹³ñ»ñáõÙ Ó¨³íáñí»É ¿ ÙÇÑñ³Ï³ÝáõÃÛáõÝÁ, áñÇ ÑÇÙÝ³Ï³Ý ·³Õ³÷³ñÁ µ³ñÇ ³ëïÍáª ØÇÑñÇ »ñÏñáñ¹ ·³ÉáõëïÝ ¿: ØÇÑñÁ Ñ³Ù³ñí»É ¿ ÷ñÏÇã, Ù»ëÇ³: Àëï ÙÇÑñ³å³ßïÝ»ñÇ Ýñ³ »ñÏñáñ¹ ·³ÉëïÛ³Ùµ ³ßË³ñÑÝ ³½³ïí»Éáõ ¿ ã³ñ áõÅ»ñÇó, Ù³ÑÇó ¨ ëï»ÕÍí»Éáõ ¿ »ñÏñ³ÛÇÝ »ñ³Ý»ÉÇ Ã³·³íáñáõÃÛáõÝ, áñï»Õ ØÇÑñÇ ³Ñ»Õ ¹³ï³ëï³ÝÇÝ »Ý ³ñÅ³Ý³Ý³Éáõ µáÉáñ ÝÝç»óÛ³ÉÝ»ñÁª Ù»Õ³íáñÝ»ñÁ å³ïÅí»Éáõ »Ý, ÇëÏ ³ñ¹³ñÝ»ñÁ Ñ³ñáõÃÛáõÝ »Ý ³éÝ»Éáõ:</w:t>
      </w:r>
    </w:p>
    <w:p>
      <w:pPr>
        <w:pStyle w:val="Normal"/>
        <w:rPr>
          <w:rFonts w:ascii="Arial LatArm" w:hAnsi="Arial LatArm" w:cs="Arial LatArm"/>
          <w:lang w:val="en-US"/>
        </w:rPr>
      </w:pPr>
      <w:r>
        <w:rPr>
          <w:rFonts w:cs="Arial LatArm" w:ascii="Arial LatArm" w:hAnsi="Arial LatArm"/>
          <w:lang w:val="en-US"/>
        </w:rPr>
        <w:t>ØÇÑñÇ ÍÝÝ¹Û³Ý ïáÝÁ Ýßí»É ¿ ¹»Ïï»Ùµ»ñÇ 25-ÇÝ: øñÇëïáÝ»áõÃÛáõÝÝ Çñ Ù»ç ß³ï ï³ññ»ñ ¿ Ý»ñ³é»É ÙÇÑñ³Ï³ÝáõÃÛáõÝÇó (øñÇëïáëÇ ÍÝáõÝ¹Á, Ñ³Ùµ³ñÓí»ÉÁ, »ñÏñáñ¹ ·³ÉáõëïÁ): øñÇëïáÝ»áõÃÛáõÝÁ í»ñóñ»É ¿ Ý³¨ ØÇÑñÇ ÍÝÝ¹Û³Ý ûñÁ (¹»Ïï»Ùµ»ñÇ 25), ³ÛÝ ¹³ñÓÝ»Éáí øñÇëïáëÇ ÍÝÝ¹Û³Ý ûñ (Ñ³Ûáó »Ï»Õ»óÇÝ ãÁÝ¹áõÝ»ó ¹³, øñÇëïáëÇ ÍÝÝ¹Û³Ý ûñ Ñ³Ù³ñ»Éáí ÑáõÝí³ñÇ 6-Á): ØÇÑñÇÝ ÝíÇñí³Í ïáÝÁ Ð³Û³ëï³ÝáõÙ Ýßí»É ¿ Ù»Í ßáõùáí: ÐáõÛÝ å³ïÙÇã êïñ³µáÝÁ, ÇÝãå»ë ³ñ¹»Ý Ýßí»É ¿,  íÏ³ÛáõÙ ¿, áñ ³Û¹ ûñÁ ½áÑ³µ»ñí»É »Ý ß³ï ÓÇ»ñ: Ð³Ûáó ïáÙ³ñÇ 7-ñ¹ ³ÙÇëÁ Ïáãí»É ¿ Ø»Ñ»Ï³Ý, ÇëÏ Ûáõñ³ù³ÝãÛáõñ ³Ùëí³ 8-ñ¹ ûñÁª ØÇÑñ: ì³Ý³Ï³Ý í³ñ¹³å»ïÁ Ø»Ñ»Ï³Ý ³ÝáõÝÁ µË»óÝáõÙ ¿ Ù³Ñ µ³éÇó, ù³ÝÇ áñ ³Û¹ ³ÙëÇÝ µÝáõÃÛáõÝÁ ÓÛáõÝ³Í³ÍÏ ¿, µáõÛë»ñÁ, Í³é»ñÁ ã»Ý ³×áõÙ ¨ Ù³Ñ³ó³ÍÇ ïå³íáñáõÃÛáõÝ »Ý ÃáÕÝáõÙ: ÐÇß»Ýù, áñ ÑÝáõÙ ²ð-²ð²Ü ³ñ¨Ç (Ïñ³Ï) ²ëïí³Í ÉÇÝ»Éáõó µ³óÇ, Ý³¨ Ù»éÝáÕ-Ñ³éÝáÕ µÝáõÃÛ³Ý ³ëïí³ÍÝ ¿ñ, ÇëÏ ØÇÑñÁ Å³é³Ý·»É ¿ ²ð ²ëïÍá Ñ»Ýó ³Ûë Ñ³ïÏ³ÝÇßÁ: Ð»ï³ùñùÇñ ¿, áñ ØÇÑñÇÝ ÝíÇñí³Í µáÉáñ ïáÝ»ñÁ Ýßí»É »Ý ÓÙ»éí³ ³ÙÇëÝ»ñÇÝ (¹»Ïï»Ùµ»ñÇ 25, ÷»ïñí³ñÇ Ï»ë»ñª ïñÝ¹»½), »ñµ Ù»é³Í ¿ µÝáõÃÛáõÝÁ: Î³ñ»ÉÇ ¿ »ÝÃ³¹ñ»É, áñ ØÇÑñ (ØÑ»ñ) ³ÝáõÝÁ Ø³Ñ-¾ð (²ð) ÇÙ³ëïÝ áõÝÇ: ÒÙé³ÝÁ Ñ³çáñ¹áõÙ ¿ ·³ñáõÝÁ ¨ Ù³Ñ³ó³Í µÝáõÃÛáõÝÁ Ý³¨ ëÇñ»ÉÇ ³ëïí³ÍÁ ÝáñÇó Ñ³ñáõÃÛáõÝ »Ý ³éÝáõÙ (²ð-²ñ³ÛÇ Ù»éÝáÕ Ñ³éÝáÕ µÝáõÛÃÁ, ØÇÑñÇ »ñÏñáñ¹ ·³ÉáõëïÁ Ù³Ñí³ÝÇó Ñ»ïá):</w:t>
      </w:r>
    </w:p>
    <w:p>
      <w:pPr>
        <w:pStyle w:val="Normal"/>
        <w:rPr>
          <w:rFonts w:ascii="Arial LatArm" w:hAnsi="Arial LatArm" w:cs="Arial LatArm"/>
          <w:lang w:val="en-US"/>
        </w:rPr>
      </w:pPr>
      <w:r>
        <w:rPr>
          <w:rFonts w:cs="Arial LatArm" w:ascii="Arial LatArm" w:hAnsi="Arial LatArm"/>
          <w:lang w:val="en-US"/>
        </w:rPr>
        <w:t>Ð³Û³ëï³ÝáõÙ ØÇÑñÇ ·ÉË³íáñ ï³×³ñÁ ·ïÝíáõÙ ¿ñ ´³ñÓñ Ð³ÛùÇ ¸»ñç³Ý ·³í³éÇ ´³·³éÇ× ³í³ÝáõÙ: î³×³ñÝ»ñ »Ý »Õ»É Ý³¨ ì³ëåáõñ³Ï³ÝáõÙ, î³ñáÝáõÙ, êÛáõÝÇùáõÙ ¨ ³ÛÉÝ: Æ ¹»å Ñ»Ã³Ýáë³Ï³Ý ï³×³ñÁ Ð³Û³ëï³ÝáõÙ Ïáãí»É ¿ Ý³¨ Ù»ÑÛ³Ý, áñÁ áõëáõÙÝ³ëÇñáÕÝ»ñÁ (Ø. ¾ÙÇÝ, ¹» È»·³ñï) µË»óÝáõÙ »Ý ØÇÑñ ³ëïÍá ³ÝáõÝÇó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8. Â. ²í¹³Éµ»ÏÛ³Ý, ØÇÑñÁ Ñ³Ûáó Ù»ç, ìÇ»ÝÝ³, 1929, ¿ç 2: </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È¸Æ-Ê²È¸Æ - Æ ï³ñµ»ñáõÃÛáõÝ Ñ³Ûáó Ñ»Ã³Ýáë³Ï³Ý ¹Çó³ñ³ÝÇ ß³ï ³ëïí³ÍÝ»ñÇ, Ñ³Ûáó ÑÝ³·áõÛÝ å»ïáõÃÛ³Ýª àõñ³ñïáõÇ ·ÉË³íáñ ³ëïí³Í Ê³É¹ÇÇ (Ý³¨ ²É¹Ç, Ð³É¹Ç)  Ù³ëÇÝ Ï³Ý ß³ï áõ µ³½Ù³½³Ý ï»Õ»ÏáõÃÛáõÝÝ»ñ, Ñ³ÛïÝ³µ»ñí³Í ³ñÓ³Ý³·ñáõÃÛáõÝÝ»ñÇ ¨ Ùß³ÏáõÃ³ÛÇÝ ³ÛÉ ³ñÅ»ùÝ»ñÇ (áñÙÝ³ÝÏ³ñÝ»ñ, µ³ñÓñ³ù³Ý¹³ÏÝ»ñ, ½»Ýù»ñ, ½³ñ¹»ñ) ßÝáñÑÇí:</w:t>
      </w:r>
    </w:p>
    <w:p>
      <w:pPr>
        <w:pStyle w:val="Normal"/>
        <w:rPr>
          <w:rFonts w:ascii="Arial LatArm" w:hAnsi="Arial LatArm" w:cs="Arial LatArm"/>
          <w:lang w:val="en-US"/>
        </w:rPr>
      </w:pPr>
      <w:r>
        <w:rPr>
          <w:rFonts w:cs="Arial LatArm" w:ascii="Arial LatArm" w:hAnsi="Arial LatArm"/>
          <w:lang w:val="en-US"/>
        </w:rPr>
        <w:t>Ê³É¹ÇÝ å»ïáõÃÛ³Ý ·ÉË³íáñ ³ëïí³ÍÝ ¿ñ: Ü³ ÏÛ³ÝùÇ, µáõë³Ï³ÝáõÃÛ³Ý, »ñÏñ³·áñÍáõÃÛ³Ý, ßÇÝ³ñ³ñáõÃÛ³Ý áõ é³½ÙÇ ³ëïí³ÍÝ ¿ñ: Ü³ Ý³¨ Ù»éÝáÕ-Ñ³éÝáÕ ³ëïí³Í ¿, ÇÝãå»ë ²ð-²ð²Ü: âÝ³Û³Í áõñ³ñï³Ï³Ý ¹Çó³ñ³ÝÁ áõÝÇ ³ñ¨Ç ³ëïí³Í (ÞÇíÇÝÇ)9 Ê³É¹ÇÝ Ý³¨ ³ñ¨Ç ³ëïí³Í ¿ »Õ»É, ù³ÝÇ áñ áõÝÇ ³ÛÝ µáÉáñ Ñ³ïÏ³ÝÇßÝ»ñÁ, áñ Ñ³ïáõÏ »Ý ³ñ¨Ç ³ëïÍáõÝ. Ýñ³ áõÕ»ÏÇóÝ»ñÝ áõ ËáñÑñ¹³ÝÇßÝ»ñÝ »Ý ³éÛáõÍÁ ¨ ³ñÍÇíÁ, Ý³ å³ïÏ»ñí»É ¿ Çµñ¨ Ã¨³íáñ ³ëïí³ÍáõÃÛáõÝ ¨ ³ÛÉÝ: Ê³É¹ÇÇ ³ÝáõÝáí »Ý ëñµ³·áñÍí»É áõñ³ñï³Ï³Ý ³ñù³Ý»ñÇ ßÇÝ³ñ³ñ³Ï³Ý ³ßË³ï³ÝùÝ»ñÝ áõ é³½Ù³Ï³Ý ³ñß³í³ÝùÝ»ñÁ: Ê³É¹ÇÇ ·ÉË³íáñ ï³×³ñÁ ·ïÝíáõÙ ¿ñ Ð³ÛÏ³Ï³Ý É»éÝ³ßË³ñÑÇ Ñ³ñ³í³ÛÇÝ Ù³ëáõÙ ·ïÝíáÕ ²ñ¹ÇÝÇ (³ëáñ»ëï³ÝÛ³Ý ï³ñµ»ñ³Ïáí ØáõÍ³ÍÇñ Ï³Ù Øáõë³ëÇñ) ù³Õ³ùáõÙ: ²Û¹ ï³×³ñÁ Ïáãí»É ¿ Ý³¨ §ì³Ñ³ÝÇ ïáõÝ¦10, ù³ÝÇ áñ ï³×³ñÇ ×³Ï³ï³ÛÇÝ Ù³ë»ñÇó ¨ ëÛáõÝ»ñÇó Ï³Ëí³Í »Ý »Õ»É í³Ñ³ÝÝ»ñ, ÇëÏ ÙáõïùÇ »ñÏáõ ÏáÕÙ»ñáõÙ ï»Õ³¹ñí³Í »Ý »Õ»É »ñÏáõ Ù»Í ÝÇ½³ÏÝ»ñ áõ ³ÕáÃáÕ ¹Çñùáí »ñÏáõ ³ñÓ³ÝÝ»ñ: î³×³ñÇ Ñ³Ù³Ù³ëÝáõÃÛáõÝÁ å³Ñå³Ý»Éáõ Ýå³ï³Ïáí ß»ÝùÇ »ñÏÃ»ù ï³ÝÇùÇ Ï»ÝïñáÝáõÙ ï»Õ³¹ñí»É ¿ ³í»ÉÇ Ëáßáñ áõ Ï³ñ× Ù»Ï ³ÛÉ ÝÇ½³Ï: ø³ÝÇ áñ ²ñ¹ÇÝÇÝ ·ïÝíáõÙ ¿ñ Ð³ÛÏ³Ï³Ý É»éÝ³ßË³ñÑÇ Ñ³ñ³í³ÛÇÝ Ù³ëáõÙ, áñÁ Ñ³×³Ë ÝáõÛÝÇëÏ ãÇ Ùï»É àõñ³ñïáõÇ Ï³½ÙÇ Ù»ç, Ï³ñ»ÉÇ ¿ Ùï³Í»É, áñ ²ñ¹ÇÝÇÝ Ð³ÛÏ³Ï³Ý É»éÝ³ßË³ñÑÇ ÑÝ³·áõÛÝ áõ ÁÝ¹áõÝí³Í ëñµ³ï»ÕÇÝ ¿ »Õ»É àõñ³ñïáõ å»ïáõÃÛ³Ý Ï³½Ù³íáñáõÙÇó ß³ï ³é³ç: Üß»Ýù, áñ ³Ûë ï³×³ñáõÙ ¿ÇÝ Ã³·³¹ñíáõÙ àõñ³ñïáõÇ Ã³·³íáñÝ»ñÁ: ²Û¹ï»Õ ¿ÇÝ å³Ñå³ÝíáõÙ Ý³¨ ³ñùáõÝ³Ï³Ý ·³ÝÓ»ñÁ: ²ñ¹»Ý Ýßí»É ¿, áñ ²É¹Ç (Ê³É¹Ç) ³ëïí³ÍÁ ³Ù»Ý³ÛÝ Ñ³í³Ý³Ï³ÝáõÃÛ³Ùµ Å³é³Ý·»É ¿ ²ð ²ëïÍá ³ÝáõÝÝ (²ð=²É-¹Ç, É-ñ ÑÝãÛáõÝ³÷áËáõÃÛáõÝ) áõ ÝÏ³ñ³·ñÇ Ñ³Ù³ñÛ³ µáÉáñ Ñ³ïÏ³ÝÇßÝ»ñÁ: ²Ûë ¹»åùáõÙ Ï³ñ»ÉÇ ¿ Ùï³Í»É, áñ ²ñ-¹Ç-ÝÇ ³ÝáõÝÁ ¨ë Ï³å áõÝÇ ²ð ³ëïÍá ³Ýí³Ý Ñ»ï ¨ Ýß³Ý³ÏáõÙ ¿ ²ð ²ëïÍá ù³Õ³ù (Ñ³Û»ñ»ÝáõÙ ¹Ç, ¹Çù µ³é»ñÁ ³ëïí³Í ÇÙ³ëïÝ áõÝ»Ý, ÇëÏ   áõñ³ñï³Ï³Ý ß³ï µÝ³Ï³í³Ûñ»ñ áõÝ»Ý ÝÇ, Ý» í»ñç³íáñáõÃÛáõÝÁ. ¾ñ»µáõÝÇ, Â»Ûß»µ³ÇÝÇ, ¾ÃÇáõÝÇ): ØÇ ß³ñù áõëáõÙÝ³ëÇñáÕÝ»ñ (Î. È»Ù³Ý-Ð³áõåï, ¶. Ø»ÉÇùÇßíÇÉÇ, ´. äÇáïñáíëÏÇ, Ü. Ø³é) ³ÛÝ ï»ë³Ï»ïÝ »Ý ³ñï³Ñ³ÛïáõÙ, áñ Ê³É¹Ç ³Ýí³Ý ÑÇÙùÁ Ë³ÉÝ ¿, áñÁ ëïáõ·³µ³ÝáõÙ »Ý §»ñÏÇÝù¦ µ³éáí ¨ ÁÝ¹áõÝáõÙ, áñ Ê³É¹ÇÝ Ý³¨ »ñÏÝùÇ ³ëïí³ÍÝ ¿ »Õ»É11:</w:t>
      </w:r>
    </w:p>
    <w:p>
      <w:pPr>
        <w:pStyle w:val="Normal"/>
        <w:rPr>
          <w:rFonts w:ascii="Arial LatArm" w:hAnsi="Arial LatArm" w:cs="Arial LatArm"/>
          <w:lang w:val="en-US"/>
        </w:rPr>
      </w:pPr>
      <w:r>
        <w:rPr>
          <w:rFonts w:cs="Arial LatArm" w:ascii="Arial LatArm" w:hAnsi="Arial LatArm"/>
          <w:lang w:val="en-US"/>
        </w:rPr>
        <w:t xml:space="preserve">²ÛëåÇëáí ²ð-²ð², ²ñ³Ù³½¹, ì³Ñ³·Ý, ØÇÑñ, ²É¹Ç-Ê³É¹Ç ³ëïí³ÍÝ»ñÁ ï»Õ³Ï³Ý, Ñ³Û-³ñÇ³Ï³Ý ³ëïí³ÍÝ»ñ »Ý, áñáÝó å³ßï³ÙáõÝùÁ Í³·»É ¿ Ð³ÛÏ³Ï³Ý É»éÝ³ßË³ñÑáõÙ ¨ Ñ³ñ³ï¨»É Ñ³½³ñ³ÙÛ³ÏÝ»ñ ß³ñáõÝ³Ï: î³ñ³ÍíáÕ ó»ÕÁ Ùß³ÏáõÃ³ÛÇÝ ³ÛÉ ³ñÅ»ùÝ»ñÇ Ñ»ï ï³ñ»É ¿ Ý³¨ Çñ ³Ûë ³ëïí³ÍÝ»ñÇ å³ßï³ÙáõÝù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àõëáõÙÝ³ëÇñáÕÝ»ñÁ ÞÇíÇÝÇÇÝ Ë»Ã³Ï³Ý Í³·áõÙ »Ý í»ñ³·ñáõÙ (Ã. Ìåëèêèøâèëè, Íàèðè-Óðàðòó, Òáèëèñè, 1954, ñòð. 368):</w:t>
      </w:r>
    </w:p>
    <w:p>
      <w:pPr>
        <w:pStyle w:val="Normal"/>
        <w:rPr>
          <w:rFonts w:ascii="Arial LatArm" w:hAnsi="Arial LatArm" w:cs="Arial LatArm"/>
          <w:lang w:val="en-US"/>
        </w:rPr>
      </w:pPr>
      <w:r>
        <w:rPr>
          <w:rFonts w:cs="Arial LatArm" w:ascii="Arial LatArm" w:hAnsi="Arial LatArm"/>
          <w:lang w:val="en-US"/>
        </w:rPr>
        <w:t>10. ÐÄä, 1971, ¿ç 407:</w:t>
      </w:r>
    </w:p>
    <w:p>
      <w:pPr>
        <w:pStyle w:val="Normal"/>
        <w:rPr>
          <w:rFonts w:ascii="Arial LatArm" w:hAnsi="Arial LatArm" w:cs="Arial LatArm"/>
          <w:lang w:val="en-US"/>
        </w:rPr>
      </w:pPr>
      <w:r>
        <w:rPr>
          <w:rFonts w:cs="Arial LatArm" w:ascii="Arial LatArm" w:hAnsi="Arial LatArm"/>
          <w:lang w:val="en-US"/>
        </w:rPr>
        <w:t>11. Á. Ïèîòðîâñêèé, 1959, ¿ç 22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ÈàôÊ âàððàð¸</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Ð²Ú²êî²Ü. ØÞ²ÎàôÚÂÆ ÐÜ²¶àôÚÜ ²ÎàôÜøÜºðàôØ </w:t>
      </w:r>
    </w:p>
    <w:p>
      <w:pPr>
        <w:pStyle w:val="Normal"/>
        <w:rPr>
          <w:rFonts w:ascii="Arial LatArm" w:hAnsi="Arial LatArm" w:cs="Arial LatArm"/>
          <w:lang w:val="en-US"/>
        </w:rPr>
      </w:pPr>
      <w:r>
        <w:rPr>
          <w:rFonts w:cs="Arial LatArm" w:ascii="Arial LatArm" w:hAnsi="Arial LatArm"/>
          <w:lang w:val="en-US"/>
        </w:rPr>
        <w:t>ÜÛáõÃ³Ï³Ý Ùß³ÏáõÛÃ</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Ð³ÛÏ³Ï³Ý É»éÝ³ßË³ñÑáõÙ Ï³ï³ñí³Í å»ÕáõÙÝ»ñÇ Å³Ù³Ý³Ï Ñ³ÛïÝ³µ»ñí³Í ÝÛáõÃ³Ï³Ý Ùß³ÏáõÛÃÇ Ñ³ñáõëï Å³é³Ý·áõÃÛáõÝÁ íÏ³ÛáõÙ ¿ ÑÝ³·áõÛÝ ù³Õ³ù³ÏñÃáõÃÛ³Ý ëï»ÕÍÙ³Ý Ù»ç Ñ³ÛÏ³Ï³Ý ó»Õ»ñÇ ·áñÍáõÝ Ù³ëÝ³ÏóáõÃÛ³Ý Ù³ëÇÝ: Ð³ÛÏ³Ï³Ý É»éÝ³ßË³ñÑáõÙ Ñ³ÛïÝ³µ»ñí»É »Ý ÑÇÝ ù³ñÇ ¹³ñÇª ëïáñÇÝ å³É»áÉÇÃÇ Å³Ù³Ý³Ï³ßñç³ÝÇ (800 000 - 100 000 ï³ñÇ ³é³ç, ²ñ³·³Í É»é³Ý Ñ³Ù³Ï³ñ·, ²ñó³ËÇ ²½áË, Ð³ñù ·³í³éÇ ÈÇ½ù (³ÛÅÙ ´áõÉ³ÝÁË) µÝ³Ï³í³Ûñ»ñ, Ðñ³½¹³Ý ·»ïÇ ÙÇçÇÝ Ñáë³ÝùÝ»ñÇ ßñç³Ý) ÑÝ³·áõÛÝ Ù³ñ¹áõ µÝ³ÏáõÃÛ³Ý µ³½Ù³ÃÇí Ñ»ïù»ñ, áñÝ ³é³Ýó ÁÝ¹Ñ³ïáõÙÝ»ñÇ Ñ³ëÝáõÙ ¿ ÙÇÝã¨ Ù»ñ ûñ»ñÁ, Çñ Ù»ç ÁÝ¹·ñÏ»Éáí ÙÇçÇÝ ÑÇÝ ù³ñÇ ¹³ñÁª ÙÇçÇÝ å³É»áÉÇÃ (100 000 - 40 000 ï³ñÇ ³é³ç, ¶»Õ³Ù³ É»éÝ»ñ, ºñ¨³Ý-1, ÜáõéÝáõë), ÑÇÝ ù³ñÇ ¹³ñÇ áõß ßñç³ÝÁª í»ñÇÝ å³É»áÉÇÃ (40 000 - 12 000 ï³ñÇ ³é³ç, Ðñ³½¹³Ý ·»ïÇ ³í³½³Ý, ÜáõéÝáõë, æñ³µ»ñ, ²ñ½ÝÇ), ÙÇçÇÝ ù³ñÇ ¹³ñÁª Ù»½áÉÇÃ (Ù.Ã.³. 10--8-ñ¹ Ñ³½³ñ³ÙÛ³ÏÝ»ñ, ²ñïÇÝ É»é, Â³ÉÇÝÇ ßñç³Ý), Ýáñ ù³ñÇ ¹³ñÁª Ý»áÉÇÃ (Ù.Ã.³. 8--5-ñ¹ Ñ³½³ñ³ÙÛ³ÏÝ»ñ), åÕÝÓÇù³ñÇ ¹³ñÁª ¿Ý»áÉÇÃ (Ù.Ã.³. 5--3-ñ¹ Ñ³½³ñ³ÙÛ³ÏÝ»ñ), µñáÝ½Ç ¹³ñÁ (Ù.Ã.³. 3--2-ñ¹ Ñ³½³ñ³ÙÛ³ÏÝ»ñ), »ñÏ³ÃÇ ¹³ñÁ (Ù.Ã.³. 2-ñ¹ Ñ³½³ñ³ÙÛ³ÏÇ Ï»ë - Ù.Ã.³. 1-ÇÝ Ñ³½³ñ³ÙÛ³ÏÇ ëÏÇ½µ) ¨ ³í»ÉÇ áõß, Ñ³ëÝ»Éáí ÙÇÝã¨ Ù»ñ ûñ»ñÁ:</w:t>
      </w:r>
    </w:p>
    <w:p>
      <w:pPr>
        <w:pStyle w:val="Normal"/>
        <w:rPr>
          <w:rFonts w:ascii="Arial LatArm" w:hAnsi="Arial LatArm" w:cs="Arial LatArm"/>
          <w:lang w:val="en-US"/>
        </w:rPr>
      </w:pPr>
      <w:r>
        <w:rPr>
          <w:rFonts w:cs="Arial LatArm" w:ascii="Arial LatArm" w:hAnsi="Arial LatArm"/>
          <w:lang w:val="en-US"/>
        </w:rPr>
        <w:t>Êáë»Éáí ÑÝ³·Çï³Ï³Ý å»ÕáõÙÝ»ñÇ Ù³ëÇÝ, å»ïù ¿ Ýß»É, áñ ÙÇ³ëÝ³Ï³Ý Ñ³ÛÏ³Ï³Ý å»ïáõÃÛ³Ý µ³ó³Ï³ÛáõÃÛáõÝÁ Ð³ÛÏ³Ï³Ý É»éÝ³ßË³ñÑáõÙ ÃáõÛÉ ãÇ ï³ÉÇë ³ÙµáÕç³óÝ»Éáõ, Ç ÙÇ µ»ñ»Éáõ ³Û¹ ï³ñ³ÍùáõÙ Ñ³ÛïÝ³µ»ñí³Í áÕç ÑÝ³·Çï³Ï³Ý ÝÛáõÃÁ: ä³ïÙ³Ï³Ý Ð³Û³ëï³ÝÇ ï³ñµ»ñ Ù³ë»ñÇó Ñ³ÛïÝ³µ»ñí³Í ÑÝ³·Çï³Ï³Ý ÝÛáõÃ»ñÁ ûï³ñ áõëáõÙÝ³ëÇñáÕÝ»ñÇ ÏáÕÙÇó Ñ³×³Ë ³é³ÝÓÝ³óíáõÙ áõ Ý»ñÏ³Û³óíáõÙ »Ý áñå»ë ³Ý³ïáÉÇ³Ï³Ý, ÙÇç³·»ïùÛ³Ý, ÏáíÏ³ëÛ³Ý Ï³Ù  ÷áùñ³ëÇ³Ï³Ý Ùß³ÏáõÛÃÝ»ñ: ²Ûë å³ÛÙ³ÝÝ»ñáõÙ Ù»Í ³ßË³ï³Ýù »Ý Ï³ï³ñáõÙ Ñ³Û ÑÝ³·»ïÝ»ñÁ, áñáÝù Ñ³í³ùáõÙ »Ý Ð³ÛÏ³Ï³Ý É»éÝ³ßË³ñÑÇ ï³ñµ»ñ Ù³ë»ñáõÙ Ï³ï³ñí³Í å»ÕáõÙÝ»ñÇ ³ñ¹ÛáõÝùÝ»ñÇ Ù³ëÇÝ »Õ³Í ï»Õ»ÏáõÃÛáõÝÝ»ñÁ (Ù³ëÝ³·Çï³Ï³Ý Ñ³Ý¹»ëÝ»ñ, Ñá¹í³ÍÝ»ñ, áõëáõÙÝ³ëÇñáõÃÛáõÝÝ»ñ, ³ÝÓÝ³Ï³Ý Ï³å»ñ), Ç ÙÇ µ»ñáõÙ ÝÛáõÃ»ñÁ áõ ËáëáõÙ Ð³ÛÏ³Ï³Ý É»éÝ³ßË³ñÑáõÙ ëï»ÕÍí³Í ÙÇ³ëÝ³Ï³Ý Ùß³ÏáõÛÃÇ Ù³ëÇÝ:</w:t>
      </w:r>
    </w:p>
    <w:p>
      <w:pPr>
        <w:pStyle w:val="Normal"/>
        <w:rPr>
          <w:rFonts w:ascii="Arial LatArm" w:hAnsi="Arial LatArm" w:cs="Arial LatArm"/>
          <w:lang w:val="en-US"/>
        </w:rPr>
      </w:pPr>
      <w:r>
        <w:rPr>
          <w:rFonts w:cs="Arial LatArm" w:ascii="Arial LatArm" w:hAnsi="Arial LatArm"/>
          <w:lang w:val="en-US"/>
        </w:rPr>
        <w:t>²é³ç³íáñ ²ëÇ³ÛáõÙ, Ý³¨ Ð³ÛÏ³Ï³Ý É»éÝ³ßË³ñÑáõÙ ÑÝ³·Çï³Ï³Ý å»ÕáõÙÝ»ñÇ ßÝáñÑÇí Ñ³ÛïÝ³µ»ñí»É »Ý ÝÛáõÃ³Ï³Ý Ùß³ÏáõÛÃÇ µ³½Ù³ÃÇí ³ñÅ»ùÝ»ñ: Øß³ÏáõÃ³ÛÇÝ Ñ³ñáõëï Å³é³Ý·áõÃÛ³Ùµ ³ãùÇ ¿ ÁÝÏÝáõÙ Ýáñ ù³ñÇ ¹³ñÁª Ý»áÉÇÃÁ (Ù.Ã.³. 8--5-ñ¹ Ñ³½³ñ³ÙÛ³ÏÝ»ñ): Ð³ÛÏ³Ï³Ý É»éÝ³ßË³ñÑáõÙ Ñ³ÛïÝ³µ»ñí³Í Ý»áÉÇÃÛ³Ý í³Õ³·áõÛÝ µÝ³Ï³í³ÛñÁ ²ÕÓÝÇùÇ (³ÛÅÙ ¸Ç³ñµ»ùÇñÇ ßñç³Ý) ²ñ·áõÝ³ ·ÛáõÕÇ ï³ñ³ÍùáõÙ ·ïÝíáÕ âáÛáõÝáõ-Ã»÷»ëÇ Ñáõß³ñÓ³ÝÝ ¿ (Ê³ñµ»ñ¹Ç ÑáíÇï): ²Ûë ÑÝ³í³ÛñÇ å»ÕáõÙÝ»ñÇ Å³Ù³Ý³Ï µ³óí»É ¿ Ùß³ÏáõÃ³ÛÇÝ ÑÇÝ· ß»ñï, áñáÝóÇó ÑÝ³·áõÛÝÁ Ãí³·ñíáõÙ ¿ Ù.Ã.³. 8-ñ¹ Ñ³½³ñ³ÙÛ³Ïáí: ²Ûë Ñáõß³ñÓ³ÝÁ ³ÛÝ »½³ÏÇ µÝ³Ï³ï»ÕÇÝ ¿, áñï»Õ Ñ³ÛïÝ³µ»ñí»É »Ý Ù»ï³ÕÇó å³ïñ³ëïí³Í ³é³çÇÝ Ï»Ýó³Õ³ÛÇÝ Çñ»ñÁª åÕÝÓ» ³ë»ÕÝ»ñ, áõÉáõÝùÝ»ñ, Í³ÏÇãÝ»ñ ¨ Ïá÷³Íá åÕÝÓÇ ÏïáñÝ»ñ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Ý. Õàíçàäÿí, Î äðåâíåé ìåòàëëóðãèè Àðìÿíñêîãî íàãîðüÿ è ãîðîäèùå Ìåöàìîð, âîïðîñû ãåîëîãèè ÷åòâåðòè÷íîãî ïåðèîäà Àðìåíèè, Åðåâàí, 1983, ñòð. 106, êï. ºë³Û³Ý, Ð³Û³ëï³ÝÇ ÑÝ³·ÇïáõÃÛáõÝ, ºñ¨³Ý, 1993, ¿ç 6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áÉÇÃÛ³Ý µÝ³Ï³í³Ûñ»ñ »Ý Ñ³ÛïÝ³µ»ñí»É Ý³¨ ²ñ³·³Í É»é³Ý ¨ ²ñïÇÝ É»é³Ý Ï³Û³ÝÝ»ñáõÙ, Â³ÉÇÝÇ ßñç³ÝáõÙ (¼³Õ³, ´³éáÅ), ²ñ³ñ³ïÛ³Ý ¹³ßï³í³ÛñÇ µÝ³Ï³ï»ÕÇÝ»ñáõÙ (ÎÕ½Û³Ï µÉáõñ, Ø³ßïáóÇ µÉáõñ, ì»ñÇÝ Ê³ÃáõÝ³ñË), ²ÝÇ ä»Ù½³ÛáõÙ ¨ ³ÛÉÝ: ²Ûë Ñáõß³ñÓ³ÝÝ»ñÇ Ñ»ï Ùß³ÏáõÃ³ÛÇÝ áõ Å³Ù³Ý³Ï³·ñ³Ï³Ý ³Õ»ñëÝ»ñ áõÝ»Ý öáùñ ²ëÇ³ÛÇ â³Ã³É-ÑáõÛáõù (øáÝÇ³, Ù.Ã.³. 7--6-ñ¹ Ñ³½³ñ³ÙÛ³ÏÝ»ñ), Ð³çÇÉ³ñ (Ù.Ã.³. 6-ñ¹ Ñ³½³ñ³ÙÛ³Ï), Ð³ÛÏ³Ï³Ý ØÇç³·»ïùÇ Ð³É³ý (Ù.Ã.³. 6-ñ¹ Ñ³½³ñ³ÙÛ³Ï), Ð³ëáõÝ³, ê³Ù³ññ³ (Ù.Ã.³. 6--5-ñ¹ Ñ³½³ñ³ÙÛ³ÏÝ»ñ), ÎÇÉÇÏÇ³ÛÇ Ø»ñëÇÝ, î³ñëáõë (Ù.Ã.³. 5-ñ¹ Ñ³½³ñ³ÙÛ³Ï), Ý³¨ Ðáñ¹³Ý³ÝÇ ºñÇùáí (Ù.Ã.³. 8--7-ñ¹ Ñ³½³ñ³ÙÛ³ÏÝ»ñ) ÑÝ³í³Ûñ»ñÁ ¨ ³ÛÉÝ:</w:t>
      </w:r>
    </w:p>
    <w:p>
      <w:pPr>
        <w:pStyle w:val="Normal"/>
        <w:rPr>
          <w:rFonts w:ascii="Arial LatArm" w:hAnsi="Arial LatArm" w:cs="Arial LatArm"/>
          <w:lang w:val="en-US"/>
        </w:rPr>
      </w:pPr>
      <w:r>
        <w:rPr>
          <w:rFonts w:cs="Arial LatArm" w:ascii="Arial LatArm" w:hAnsi="Arial LatArm"/>
          <w:lang w:val="en-US"/>
        </w:rPr>
        <w:t>Üáñ ù³ñÇ ¹³ñÇ Ùß³ÏáõÛÃÁ Ð³É³ý µÝ³Ï³í³ÛñÇ ³ÝáõÝáí ÏáãíáõÙ ¿ Ñ³É³ýÛ³Ý (Ý³¨ Ð³ëáõÝÛ³Ý Ùß³ÏáõÛÃª Ð³ëáõÝ³ µÝ³Ï³í³ÛñÇ ³ÝáõÝáí): àõëáõÙÝ³ëÇñáÕÝ»ñÁ Ñ³É³ýÛ³Ý Ùß³ÏáõÛÃÇ, Ñ³ïÏ³å»ë Ýáõñµ, ÷³ÛÉáõÝ, ·Í³Ý³Ëß Ë»ó»Õ»ÝÇ Í³·Ù³Ý Ï»ÝïñáÝ »Ý Ñ³Ù³ñáõÙ Ð³ÛÏ³Ï³Ý ØÇç³·»ïùÁ2, ³í»ÉÇ ëïáõÛ· º÷ñ³ïÇ ³Õ»ÕÇó (Î³ñù»ÙÇß) ÙÇÝã¨ îÇ·ñÇëÇ íï³Ï Ø»Í ¼³µ ÁÝÏ³Í ï³ñ³ÍùÁ: Ð³ëáõÝÛ³Ý Ùß³ÏáõÛÃÇ Í³·Ù³Ý Ï»ÝïñáÝÁ ÝáõÛÝå»ë áõëáõÙÝ³ëÇñáÕÝ»ñÁ Ï³åáõÙ »Ý Ð³ÛÏ³Ï³Ý É»éÝ³ßË³ñÑÇ Ñ³ñ³í³ÛÇÝ Ù³ë»ñÇ áõ Ð³ÛÏ³Ï³Ý ØÇç³·»ïùÇ Ñ»ï, ï»Õ³¹ñ»Éáí ³ÛÝ Ø³ñ¹ÇÝÇ ¨ ¸Ç³ñµ»ùÇñÇ (²ÙÇ¹) ßñç³ÝáõÙ3: ²Ûë ÷³ëï»ñÁ ÃáõÛÉ »Ý ï³ÉÇë »½ñ³Ï³óÝ»É, áñ îÇ·ñÇëÇ ³ÏáõÝùÝ»ñÇ ÑáíÇïÝ»ñáõÙ ¨ º÷ñ³ïÇ Ñáë³ÝùÇ ÙÇçÇÝ ßñç³ÝáõÙ ¿ñ ·ïÝíáõÙ Ýëï³ÏÛ³ó »ñÏñ³·áñÍÝ»ñÇ ¨ ³Ý³ëÝ³å³ÑÝ»ñÇ ³ÛÝ Ùß³ÏáõÛÃÁ, áñÝ ÁÝÏ³Í ¿ ØÇç³·»ïùÇ ù³Õ³ù³ÏñÃáõÃÛ³Ý Ñ»ï³·³ µáÉáñ Ýí³×áõÙÝ»ñÇ ÑÇÙùáõÙ4: ²Û¹ Ùß³ÏáõÛÃÁ ÇÝãå»ë ³ñ¹»Ý Ýßí»É ¿ Ãí³·ñíáõÙ ¿ Ù.Ã.³. 6--5-ñ¹ Ñ³½³ñ³ÙÛ³ÏÝ»ñáí ¨ ÏáãíáõÙ ¿ Ñ³É³ý-Ñ³ëáõÝÛ³Ý Ùß³ÏáõÛÃ: Ð³ëáõÝÛ³Ý Ùß³ÏáõÛÃÇ µ³ñÓñ³·áõÛÝ ¿ï³åÁ ê³Ù³ññÛ³Ý Ùß³ÏáõÛÃÝ ¿ (îÇ·ñÇëÇ Ñáë³ÝùÇ ÙÇçÇÝ Ù³ëáõÙ): Æ ¹»å ÁÝ¹áõÝí³Í ¿, áñ ê³Ù³ññÛ³Ý Ùß³ÏáõÛÃÁ ÏñáÕ ó»Õ»ñÝ »Ý Ûáõñ³óñ»É êïáñÇÝ ØÇç³·»ïùÁ, ÑÇÙù ¹Ý»Éáí ßáõÙ»ñ³Ï³Ý ù³Õ³ù³ÏñÃáõÃÛ³ÝÁ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2. Äæ. Ìåëëàðò, Äðåâíåéøèå öèâèëèçàöèè Áëèæíåãî Âîñòîêà, Ìîñêâà, 1982, ñòð. 65, ÈÄÂ, I, ñòð. 74. </w:t>
      </w:r>
    </w:p>
    <w:p>
      <w:pPr>
        <w:pStyle w:val="Normal"/>
        <w:rPr>
          <w:rFonts w:ascii="Arial LatArm" w:hAnsi="Arial LatArm" w:cs="Arial LatArm"/>
          <w:lang w:val="en-US"/>
        </w:rPr>
      </w:pPr>
      <w:r>
        <w:rPr>
          <w:rFonts w:cs="Arial LatArm" w:ascii="Arial LatArm" w:hAnsi="Arial LatArm"/>
          <w:lang w:val="en-US"/>
        </w:rPr>
        <w:t xml:space="preserve">3. Äæ. Ìåëëàðò, ñòð. 112, Ë. Âóëëè, Çàáûòîå öàðñòâî, Ìîñêâà, 1986, ñòð. 20: Üß»Ýù, áñ Ø»ÉÉ³ñïÁ û·ï³·áñÍáõÙ ¿ §Ãáõñù³Ï³Ý ØÇç³·»ïù¦ ³Ýí³ÝáõÙÁ (ÈÄÂ, I, ¿ç 66):  </w:t>
      </w:r>
    </w:p>
    <w:p>
      <w:pPr>
        <w:pStyle w:val="Normal"/>
        <w:rPr>
          <w:rFonts w:ascii="Arial LatArm" w:hAnsi="Arial LatArm" w:cs="Arial LatArm"/>
          <w:lang w:val="en-US"/>
        </w:rPr>
      </w:pPr>
      <w:r>
        <w:rPr>
          <w:rFonts w:cs="Arial LatArm" w:ascii="Arial LatArm" w:hAnsi="Arial LatArm"/>
          <w:lang w:val="en-US"/>
        </w:rPr>
        <w:t>4. ÈÄÂ, I, ¿ç 66:</w:t>
      </w:r>
    </w:p>
    <w:p>
      <w:pPr>
        <w:pStyle w:val="Normal"/>
        <w:rPr>
          <w:rFonts w:ascii="Arial LatArm" w:hAnsi="Arial LatArm" w:cs="Arial LatArm"/>
          <w:lang w:val="en-US"/>
        </w:rPr>
      </w:pPr>
      <w:r>
        <w:rPr>
          <w:rFonts w:cs="Arial LatArm" w:ascii="Arial LatArm" w:hAnsi="Arial LatArm"/>
          <w:lang w:val="en-US"/>
        </w:rPr>
        <w:t>5. ÈÄÂ, I, ¿ç 7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áñ ù³ñÇ ¹³ñáõÙ Ù³ñ¹ÇÏ å³ïñ³ëïáõÙ »Ý ÑÕÏí³Í ù³ñ» ·áñÍÇùÝ»ñ, ëáíáñáõÙ »Ý Ï³éáõó»É ù³ñ» ÑÇÙùáí áõ ³ÕÛáõë» å³ï»ñáí Ñ³ñÙ³ñ áõ å³ßïå³Ýí³Í Ï³ó³ñ³ÝÝ»ñ ¨ ³ÛÉÝ: ²Ûë Å³Ù³Ý³Ï³ßñç³ÝáõÙ Ï³ï³ñí³Í Ï³ñ¨áñ³·áõÛÝ Ñ³ÛïÝ³·áñÍáõÃÛáõÝÁ Ï³í» ³Ù³ÝÝ»ñÇ å³ïñ³ëïÙ³Ý ·ÛáõïÝ ¿ñ, áñÁ Ù³ñ¹áõÝ ÃáõÛÉ ¿ñ ï³ÉÇë Ï»Ýó³ÕáõÙ ¨ ïÝï»ëáõÃÛ³Ý Ù»ç å³ïñ³ëï»É áõ û·ï³·áñÍ»É Ýáñ ëÝÝ¹³ï»ë³ÏÝ»ñ:</w:t>
      </w:r>
    </w:p>
    <w:p>
      <w:pPr>
        <w:pStyle w:val="Normal"/>
        <w:rPr>
          <w:rFonts w:ascii="Arial LatArm" w:hAnsi="Arial LatArm" w:cs="Arial LatArm"/>
          <w:lang w:val="en-US"/>
        </w:rPr>
      </w:pPr>
      <w:r>
        <w:rPr>
          <w:rFonts w:cs="Arial LatArm" w:ascii="Arial LatArm" w:hAnsi="Arial LatArm"/>
          <w:lang w:val="en-US"/>
        </w:rPr>
        <w:t>ÐÝ³·Çï³Ï³Ý å»ÕáõÙÝ»ñÁ íÏ³ÛáõÙ »Ý, áñ Ýáñ ù³ñÇ ¹³ñáõÙ í»ñáÑÇßÛ³É µáÉáñ µÝ³Ï³í³Ûñ»ñÇ µÝ³ÏÇãÝ»ñÁ ¨° Ð³ÛÏ³Ï³Ý É»éÝ³ßË³ñÑáõÙ, ¨° Ð³ÛÏ³Ï³Ý ØÇç³·»ïùáõÙ, ¨° öáùñ ²ëÇ³ÛáõÙ, ¨° ²é³ç³íáñ ²ëÇ³ÛÇ ³ÛÉ µÝ³Ï³í³Ûñ»ñáõÙ ½µ³Õí»É »Ý ÑáÕ³·áñÍáõÃÛ³Ùµ, ³Ý³ëÝ³å³ÑáõÃÛ³Ùµ áõ áñëáñ¹áõÃÛ³Ùµ: ÆëÏ ß³ï í³Õ (Ù.Ã.³. 10--9-ñ¹ Ñ³½³ñ³ÙÛ³ÏÝ»ñ) »ñÏñ³·áñÍáõÃÛ³Ý áõ ³Ý³ëÝ³å³ÑáõÃÛ³Ý Ï»ÝïñáÝÝ»ñ »Ý Ñ³Ù³ñíáõÙ Ð³ÛÏ³Ï³Ý É»éÝ³ßË³ñÑÇ Ñ³ñ³í³ñ¨»ÉÛ³Ý Ù³ë»ñÁª ¼³·ñáëÇ É»éÝ³ÛÇÝ ÑáíÇïÝ»ñÝ áõ Ñ³ñÃ³í³Ûñ»ñÁ (Þ³ÝÇ¹³ñ, ¼³ñ½Ç, æ³ñÙá): ì»ñáÑÇßÛ³É µáÉáñ ³Ûë Ñ³ÛïÝÇ (Ñ³í³Ý³µ³ñ Ý³¨ ¹»é ³ÝÑ³Ûï) µÝ³Ï³í³Ûñ»ñáõÙ Ùáï³íáñ³å»ë 9-10 Ñ³½³ñ ï³ñÇ ³é³ç Ó¨³íáñí»óÇÝ í³Õ³·áõÛÝ »ñÏñ³·áñÍ³Ï³Ý áõ ³Ý³ëÝ³å³Ñ³Ï³Ý Ï»ÝïñáÝÝ»ñÁ, áõñ ³×»óÝáõÙ ¿ÇÝ ó³ÝáíÇ Ñ³ó³µáõÛë»ñª óáñ»Ý, ·³ñÇ ¨ ÁÝï»É³óÝáõÙ Ï»Ý¹³ÝÇÝ»ñª ³ÛÍ, áãË³ñ, Ëá½ ¨ ³ÛÉÝ: ²Û¹ »Ý íÏ³ÛáõÙ å»ÕáõÙÝ»ñÇ Å³Ù³Ý³Ï Ñ³ÛïÝ³µ»ñí³Í ó³ÝáíÇ Ñ³ó³µáõÛë»ñÇ ¨ ÁÝï»É³óí³Í Ï»Ý¹³ÝÇÝ»ñÇ ÙÝ³óáñ¹Ý»ñÁ: Æ ¹»å, Ð³Û³ëï³ÝáõÙ ³Ûëûñ ¿É Ï³ñ»ÉÇ ¿ Ñ³Ý¹Çå»É Ï»Ý¹³ÝÇÝ»ñÇ (³ÛÍ, áãË³ñ) ¨ Ñ³ó³µáõÛë»ñÇ (óáñ»Ý, ·³ñÇ) í³ÛñÇ ï»ë³ÏÝ»ñÇ:</w:t>
      </w:r>
    </w:p>
    <w:p>
      <w:pPr>
        <w:pStyle w:val="Normal"/>
        <w:rPr>
          <w:rFonts w:ascii="Arial LatArm" w:hAnsi="Arial LatArm" w:cs="Arial LatArm"/>
          <w:lang w:val="en-US"/>
        </w:rPr>
      </w:pPr>
      <w:r>
        <w:rPr>
          <w:rFonts w:cs="Arial LatArm" w:ascii="Arial LatArm" w:hAnsi="Arial LatArm"/>
          <w:lang w:val="en-US"/>
        </w:rPr>
        <w:t>ÐÝ³·Çï³Ï³Ý å»ÕáõÙÝ»ñÇ Å³Ù³Ý³Ï Ñ³ÛïÝ³µ»ñí»É »Ý í³Ý³Ï³ïÇó áõ Ï³ÛÍù³ñÇó å³ïñ³ëïí³Í Ù»Í ù³Ý³ÏáõÃÛ³Ùµ ³ßË³ï³Ýù³ÛÇÝ ·áñÍÇùÝ»ñ: àõß³¹ñáõÃÛ³Ý ³ñÅ³ÝÇ ¿ ³ÛÝ ÷³ëïÁ, áñ Ð³ÛÏ³Ï³Ý É»éÝ³ßË³ñÑÇ µÝ³Ï³Ý Ñ³ñëïáõÃÛáõÝÝ»ñÇó Ù»ÏÇóª í³Ý³Ï³ïÇó (ûµëÇ¹Ç³Ý) å³ïñ³ëïí³Í Ù»Í ù³Ý³ÏáõÃÛ³Ùµ µ³½Ù³½³Ý Çñ»ñ (¹³ßáõÛÝÝ»ñ, ¹³Ý³ÏÝ»ñ, ÝÇ½³ÏÇ Í³Ûñ»ñ, Ý³¨ Ñ³Û»ÉÇÝ»ñ) »Ý Ñ³ÛïÝ³µ»ñí»É â³Ã³É-ÑáõÛáõùáõÙ, Ð³çÇÉ³ñáõÙ, ØÇç³·»ïùáõÙ ¨ ²é³ç³íáñ ²ëÇ³ÛÇ ³ÛÉ ÑÝ³í³Ûñ»ñáõÙ: ÆÝãå»ë ï»ëÝáõÙ »Ýù §úµëÇ¹Ç³ÝÇ ×³Ý³å³ñÑÁ¦ É»éÝ»ñáí áõ ³Ý³å³ïÝ»ñáí 1000-³íáñ ÏÇÉáÙ»ïñ»ñáí Ó·íáõÙ ¿ñ ¹»åÇ ²é³ç³íáñ ²ëÇ³ÛÇ Ñ»é³íáñ ³ÝÏÛáõÝÝ»ñÁ:</w:t>
      </w:r>
    </w:p>
    <w:p>
      <w:pPr>
        <w:pStyle w:val="Normal"/>
        <w:rPr>
          <w:rFonts w:ascii="Arial LatArm" w:hAnsi="Arial LatArm" w:cs="Arial LatArm"/>
          <w:lang w:val="en-US"/>
        </w:rPr>
      </w:pPr>
      <w:r>
        <w:rPr>
          <w:rFonts w:cs="Arial LatArm" w:ascii="Arial LatArm" w:hAnsi="Arial LatArm"/>
          <w:lang w:val="en-US"/>
        </w:rPr>
        <w:t>Ð³ÛïÝ³µ»ñí³Í Ý»áÉÇÃÛ³Ý Ë»ó»Õ»ÝÁ ÙÇ³·áõÛÝ ¿ (¹»ÕÝ³íáõÝ, Ï³ñÙÇñ), Ñ³½í³¹»å Ñ³Ý¹ÇåáõÙ ¿ Ý³¨ Ý³Ëß³½³ñ¹ Ë»ó»Õ»Ý (Ð³çÇÉ³ñ, Ð³É³ý, âáÛáõÝáõ-Ã»÷»ëÇ): Ð»ï³ùñùÇñ ¿, áñ â³Ã³É-ÑáõÛáõùÇó Ñ³ÛïÝ³µ»ñí³Í Ë»ó»Õ»ÝÇÝ ¨ ÷³Ûï» Ï»Ýó³Õ³ÛÇÝ Çñ»ñÇÝ (ùñ»Õ³ÝÝ»ñ, ³÷ë»Ý»ñ) å³ïÏ»ñí³Í »Ý å³ñáõñ³Ó¨ ³ñ¨³Ýß³ÝÝ»ñ áõ »é³ÝÏÛáõÝÇÝ»ñÇ Ñ³Ù³¹ñáõÃÛ³Ùµ Ë³ãÇ å³ïÏ»ñÝ»ñ, áñáÝù ß³ï ÝÙ³Ý »Ý Ð³ÛÏ³Ï³Ý É»éÝ³ßË³ñÑáõÙ ï³ñ³Íí³Í ÝáõÛÝ³ïÇå ½³ñ¹³Ý³Ëß»ñÇÝ (Þ»Ý·³íÇÃ, Þñ»ß µÉáõñ): Ð³ÛïÝ³µ»ñí³Í (â³Ã³É-ÑáõÛáõù, âáÛáõÝáõ-Ã»÷»ëÇ) Ù»ï³Õ» ³é³çÇÝ Ùß³Ïí³Í Çñ»ñÁ åÕÝÓÇó áõ Ï³å³ñÇó å³ïñ³ëïí³Í å»ñ×³ÝùÇ ³é³ñÏ³Ý»ñ »Ý (Ù.Ã.³. 8--7-ñ¹ Ñ³½³ñ³ÙÛ³ÏÝ»ñ):</w:t>
      </w:r>
    </w:p>
    <w:p>
      <w:pPr>
        <w:pStyle w:val="Normal"/>
        <w:rPr>
          <w:rFonts w:ascii="Arial LatArm" w:hAnsi="Arial LatArm" w:cs="Arial LatArm"/>
          <w:lang w:val="en-US"/>
        </w:rPr>
      </w:pPr>
      <w:r>
        <w:rPr>
          <w:rFonts w:cs="Arial LatArm" w:ascii="Arial LatArm" w:hAnsi="Arial LatArm"/>
          <w:lang w:val="en-US"/>
        </w:rPr>
        <w:t>Üß»Ýù, áñ Ñ³Û³ëï³ÝÛ³Ý Ý»áÉÇÃÛ³Ý µÝ³Ï³í³Ûñ»ñÁ ß³ï Ñ³×³Ë Ùß³ÏáõÃ³ÛÇÝ ëïáñÇÝ ß»ñï»ñ áõÝ»Ý (²ñ³·³Í É»é³Ý Ñ³Ù³Ï³ñ·, ²½áË, ÈÇ½ù, Ðñ³½¹³Ý ·»ïÇ ³í³½³Ý, ºñ¨³Ý-1, ÜáõéÝáõë ¨ ³ÛÉÝ), áñÁ ùÇã ¿ Ñ³Ý¹ÇåáõÙ ²é³ç³íáñ ²ëÇ³ÛÇ ÙÛáõë ÑÝ³í³Ûñ»ñáõÙ:</w:t>
      </w:r>
    </w:p>
    <w:p>
      <w:pPr>
        <w:pStyle w:val="Normal"/>
        <w:rPr>
          <w:rFonts w:ascii="Arial LatArm" w:hAnsi="Arial LatArm" w:cs="Arial LatArm"/>
          <w:lang w:val="en-US"/>
        </w:rPr>
      </w:pPr>
      <w:r>
        <w:rPr>
          <w:rFonts w:cs="Arial LatArm" w:ascii="Arial LatArm" w:hAnsi="Arial LatArm"/>
          <w:lang w:val="en-US"/>
        </w:rPr>
        <w:t>Ø³ñ¹Ï³ÛÇÝ Ñ³ë³ñ³ÏáõÃÛ³Ý å³ïÙáõÃÛ³Ý ½³ñ·³óÙ³Ý Ñ³çáñ¹ ÷áõÉÁ Ù»ï³ÕÇ Ùß³ÏÙ³Ý Å³Ù³Ý³Ï³ßñç³ÝÝ ¿ª ¿ÝáÉÇÃÁª åÕÝÓÇù³ñÇ ¹³ñÁ (Ù.Ã.³. 5--3-ñ¹ Ñ³½³ñ³ÙÛ³ÏÝ»ñ): Ð³ÛÏ³Ï³Ý É»éÝ³ßË³ñÑÁ, áñ Ñ³ñáõëï ¿ ï³ñµ»ñ Ù»ï³Õ³Ñ³Ýù»ñáí (åÕÇÝÓ, Ï³å³ñ, ³ñÍ³Ã) Ñ³Ù³ñíáõÙ ¿ Ù»ï³Õ³Ñ³ÝáõÃÛ³Ý áõ Ù»ï³Õ³Ùß³ÏáõÃÛ³Ý ÑÝ³·áõÛÝ Ï»ÝïñáÝÝ»ñÇó Ù»ÏÁ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ÐÝ¹»íñáå³Ï³Ý µ³½Ù³ÃÇí É»½áõÝ»ñáõÙ åÕÇÝÓÁ, µñáÝ½Á, »ñÏ³ÃÁ ¨ ³ÛÉ Ù»ï³ÕÝ»ñ Çñ»Ýó ³ÝáõÝÝ»ñáí Ï³åíáõÙ »Ý Ð³Û³ëï³ÝÇ Ñ»ï: ²Ûëå»ë. ÑáõÝ³ñ»Ý Xalkos (³í»ÉÇ áõß Ý³¨ aes) µ³éÁ §åÕÇÝÓ, µñáÝ½¦ ÇÙ³ëïÝ áõÝÇ, ë³ÝëÏñÇï  ayas-Áª §åÕÇÝÓ¦, ³í»ÉÇ áõß Ý³¨ §»ñÏ³Ã¦, ·áÃ»ñ»Ý aiz-Á §µñáÝ½, É³ïáõÝ¦, ·»ñÙ³Ý»ñ»Ý erz-Áª §»ñÏ³Ã¦, ³Ý·É»ñ»Ý ore-Ýª §»ñÏ³Ã¦, É³ïÇÝ»ñ»Ý aes-Áª §åÕÇÝÓ¦ ÇÙ³ëïÝ áõÝ»Ý ¨ ³ÛÉÝ (Ð. ²×³éÛ³Ý, 1973, ¿ç 59: Â. Èâàíîâ, Ò. Ãàìêðåëèäçå, Äðåâíÿÿ Ïåðåäíÿÿ Àçèÿ è èíäîåâðîïåéñêàÿ ïðîáëåìà, ÂÄÈ, 3, 1980, ñòð. 10, Ñ. Äèêøèò, 1960, ñòð. 455-456): ÆÝãå»ë ï»ëÝáõÙ »Ýù í»ñáÑÇßÛ³É µ³é»ñÁ (Ý³¨ ³ñÍ³Ã µ³éÁ) ÇÙ³ëïáí ¨ ³ÝáõÝáí Ï³åíáõÙ »Ý ¨° Çñ³ñ Ñ»ï, ¨° ³ñ áõ Ñ³Û ³ÝáõÝÝ»ñÇ Ñ»ï (ar, er, ayas, aes Ó¨»ñ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é³çÇÝ Ù»ï³Õ» ³ßË³ï³Ýù³ÛÇÝ ·áñÍÇùÝ»ñÁ å³ïñ³ëïí»É »Ý Ù³ùáõñ åÕÝÓÇó, áñÁ ë³Ï³ÛÝ ÷³÷³Ï ¿ñ ¨ ßáõï ¿ñ ç³ñ¹íáõÙ: ²Û¹ å³ï×³éáí Ù³ñ¹ÇÏ åÕÝÓ» ·áñÍÇùÝ»ñÇ Ñ»ï ß³ñáõÝ³ÏáõÙ »Ý û·ï³·áñÍ»É ù³ñ» ·áñÍÇùÝ»ñ: ¾Ý»áÉÇÃÛ³Ý µÝ³Ï³í³Ûñ»ñ »Ý Ñ³ÛïÝ³µ»ñí»É ºñ¨³ÝáõÙ (Þ»Ý·³íÇÃ), ²µáíÛ³ÝáõÙ, ì³Ý³ÓáñáõÙ, ¾çÙÇ³ÍÝáõÙ (ØáËñ³µÉáõñ,  ê¨-µÉáõñ), ì³ÝáõÙ (Þ³ÙÇñ³Ù³ÉÃÇ), Ê³ñµ»ñ¹áõÙ (ÜáñßáõÝ-Ã»÷»), Ü³ËÇç¨³ÝáõÙ (øÛáõÉ- Ã³÷³-1), ´³·ñ¨³Ý¹áõÙ, àõñÙÇ³ É×Ç ³í³½³ÝáõÙ (¶»áÛ-Ã³÷³) ¨ ³ÛÉÝ: ²Û¹ µÝ³Ï³í³Ûñ»ñÇ å»ÕáõÙÝ»ñÇ Å³Ù³Ý³Ï Ñ³ÛïÝ³µ»ñí»É »Ý áã ÙÇ³ÛÝ Ù»ï³Õ» Çñ»ñ (Ï³óÇÝÝ»ñ, ï»·Ç Í³Ûñ»ñ, ·Ý¹³ë»ÕÝ»ñ, ³å³ñ³Ýç³ÝÝ»ñ), ³ÛÉ¨ Ï³í» áõ ù³ñ» Ï³Õ³å³ñÝ»ñ, Ñ³ÉáóÝ»ñÇ áõ Ë³ñ³ÙÇ ÙÝ³óáñ¹Ý»ñ (Þ»Ý·³íÇÃ, ¶³éÝÇ, Ü³ËÇç¨³ÝÇ øÛáõÉ-Ã³÷³, ²ñï³ß³í³Ý), áñáÝù íÏ³ÛáõÙ »Ý, áñ Ð³ÛÏ³Ï³Ý É»éÝ³ßË³ñÑáõÙ Ñ³ÛïÝ³µ»ñí³Í Ù»ï³Õ» Çñ»ñÁ ÓáõÉí»É áõ å³ïñ³ëïí»É »Ý ï»ÕáõÙ: Ð³ÛÏ³Ï³Ý É»éÝ³ßË³ñÑÇ ¿Ý»áÉÇÃÛ³Ý µÝ³Ï³í³Ûñ»ñÇó Ñ³ÛïÝ³µ»ñí³Í ÑÝ³·Çï³Ï³Ý ÝÛáõÃÁ ß³ñáõÝ³ÏáõÙ ¿ ÁÝ¹Ñ³ÝñáõÃÛáõÝÝ»ñ áõÝ»Ý³É öáùñ ²ëÇ³ÛÇ, ÐÛáõëÇë³ÛÇÝ ØÇç³·»ïùÇ ¨ ²é³ç³íáñ ²ëÇ³ÛÇ ³ÛÉ ÑÝ³í³Ûñ»ñÇó Ñ³ÛïÝ³µ»ñí³Í ÝáõÛÝ Å³Ù³Ý³Ï³ßñç³ÝÇ ÑÝ³·Çï³Ï³Ý ÝÛáõÃ»ñÇ Ñ»ï: Þ³ÙÇñ³Ù³ÉÃÇÇó, ²ñ³ñ³ïÛ³Ý ¹³ßï³í³ÛñÇ Ê³ÃáõÝ³ñË, Ù»ñÓáõñÙÛ³Ý ¶»áÛ-Ã³÷³, Ü³ËÇç¨³ÝÇ øÛáõÉ-Ã³÷³ ¨ Ð³ÛÏ³Ï³Ý É»éÝ³ßË³ñÑÇ ³ÛÉ ÑÝ³í³Ûñ»ñÇ ëïáñÇÝ ß»ñï»ñÇó Ñ³ÛïÝ³µ»ñí»É »Ý Ù.Ã.³. 5--4-ñ¹ Ñ³½³ñ³ÙÛ³ÏÝ»ñáí Ãí³·ñíáÕ í³Ý³Ï³ïÇó ¨ Ï³ÛÍù³ñÇó å³ïñ³ëïí³Í µ³½Ù³ÃÇí ³ßË³ï³Ýù³ÛÇÝ ·áñÍÇùÝ»ñ, áëÏáñÝ»ñÇó å³ïñ³ëïí³Í µñÇãÝ»ñ, ù»ñÇãÝ»ñ, ëñ³Í³Ûñ ³ë»ÕÝ»ñ, ½³ñ¹»ñ, ³ÛÉ Ù³Ýñ ·áñÍÇùÝ»ñ, Ý³¨ åÕÝÓ» Ñ»ñáõÝÝ»ñ, ³ë»ÕÝ»ñ, ß»Õµ»ñ, Ý»ï³ëÉ³ùÝ»ñ, Ï³ñÃ»ñ ¨ ³ÛÉ Çñ»ñ, áñáÝù Çñ»Ýó ½áõ·³Ñ»éÝ»ñÁ áõÝ»Ý â³Ã³É-ÑáõÛáõùÇ, ²É³Ý-ÑáõÛáõùÇ, Ð³çÇÉ³ñÇ, ²ÉÇß³ñÇ, êÇñÇ³-ä³Õ»ëïÇÝÇ (ºñÇùáí, è³ë-Þ³Ùñ³, î³ËáõÝ») ¨ Ñ³É³ý-Ñ³ëáõÝÛ³Ý Ùß³ÏáõÛÃÇ ³ÛÉ Ý»áÉÇÃÛ³Ý áõ ¿Ý»áÉÇÃÛ³Ý ÑÝ³í³Ûñ»ñÇó Ñ³ÛïÝ³µ»ñí³Í Ùß³ÏáõÃ³ÛÇÝ ³ñÅ»ùÝ»ñÇ Ñ»ï:</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Ù»ï³Õ» Çñ»ñÇ í³Õ³·áõÛÝ ÝÙáõßÝ»ñÁ, ÇÝãå»ë Ý³¨ ÑáõÙùÁª Ù³ùáõñ åÕÇÝÓÁ ØÇç³·»ïù, º·Çåïáë áõ ³ÛÉ »ñÏñÝ»ñ »Ý Ã³÷³Ýó»É Ð³ÛÏ³Ï³Ý É»éÝ³ßË³ñÑÇó: ²Û¹ »Ý íÏ³ÛáõÙ áã ÙÇ³ÛÝ Ùß³ÏáõÃ³ÛÇÝ ÁÝ¹Ñ³ÝñáõÃÛáõÝÝ»ñÁ, ³ÛÉ¨ Ù»ï³Õ³Ñ³Ýù»ñÇó ½áõñÏ ØÇç³·»ïùÇó (àõñ, øÇß ù³Õ³ùÝ»ñ), öáùñ ²ëÇ³ÛÇ ³ñ¨ÙïÛ³Ý Ù³ë»ñÇó (îñáÛ³-2), Æñ³ÝÇ Â»÷»-ÑÇë³ñ ¨ ²é³ç³íáñ ²ëÇ³ÛÇ ³ÛÉ ÑÝ³í³Ûñ»ñÇó Ñ³ÛïÝ³µ»ñí³Í ³ßË³ï³Ýù³ÛÇÝ ·áñÍÇùÝ»ñÇ, ½»Ýù»ñÇ áõ ½³ñ¹»ñÇ Ó¨»ñÇ ÝÙ³ÝáõÃÛáõÝÝ»ñÁ Þ»Ý·³íÇÃÇó, ¶³éÝÇÇó, Ü³ËÇç¨³ÝÇ øÛáõÉ-Ã³÷³ µÝ³Ï³í³ÛñÇó Ñ³ÛïÝ³µ»ñí³Í åÕÝÓ» ÝáõÛÝ³ïÇå Çñ»ñÇÝ: ²Û¹ ¿ íÏ³ÛáõÙ Ý³¨ ³ÛÝ ÷³ëïÁ, áñ ÑÝ¹»íñáå³Ï³Ý µ³½Ù³ÃÇí É»½áõÝ»ñáõÙ åÕÇÝÓÁ, µñáÝ½Á, ³ñÍ³ÃÁ, »ñÏ³ÃÁ ¨ ³ÛÉ Ù»ï³ÕÝ»ñ Çñ»Ýó ³ÝáõÝÝ»ñáí Ï³åíáõÙ »Ý Ð³Û³ëï³ÝÇ Ñ»ï  (ï»ë N6 ïáÕ³ï³ÏÁ):</w:t>
      </w:r>
    </w:p>
    <w:p>
      <w:pPr>
        <w:pStyle w:val="Normal"/>
        <w:rPr>
          <w:rFonts w:ascii="Arial LatArm" w:hAnsi="Arial LatArm" w:cs="Arial LatArm"/>
          <w:lang w:val="en-US"/>
        </w:rPr>
      </w:pPr>
      <w:r>
        <w:rPr>
          <w:rFonts w:cs="Arial LatArm" w:ascii="Arial LatArm" w:hAnsi="Arial LatArm"/>
          <w:lang w:val="en-US"/>
        </w:rPr>
        <w:t>ÆÝãå»ë ï»ëÝáõÙ »Ýù Ý»áÉÇÃÇ ¨ ¿Ý»áÉÇÃÇ Å³Ù³Ý³ÏÝ»ñáõÙ ïÝï»ë³Ï³Ý áõ Ùß³ÏáõÃ³ÛÇÝ ë»ñï Ï³å»ñ »Ý ·áÛáõÃÛáõÝ áõÝ»ó»É Ð³Û³ëï³ÝÇ, ØÇç³·»ïùÇ áõ öáùñ ²ëÇ³ÛÇ ÙÇç¨, áñÝ ¿É ³Ýßáõßï ³å³Ñáí»É ¿ ïÝï»ëáõÃÛ³Ý áõ Ùß³ÏáõÛÃÇ ½³ñ·³óÙ³Ý µ³ñÓñ Ù³Ï³ñ¹³Ï ²é³ç³íáñ ²ëÇ³ÛáõÙ:</w:t>
      </w:r>
    </w:p>
    <w:p>
      <w:pPr>
        <w:pStyle w:val="Normal"/>
        <w:rPr>
          <w:rFonts w:ascii="Arial LatArm" w:hAnsi="Arial LatArm" w:cs="Arial LatArm"/>
          <w:lang w:val="en-US"/>
        </w:rPr>
      </w:pPr>
      <w:r>
        <w:rPr>
          <w:rFonts w:cs="Arial LatArm" w:ascii="Arial LatArm" w:hAnsi="Arial LatArm"/>
          <w:lang w:val="en-US"/>
        </w:rPr>
        <w:t>Ø.Ã.³. 4-ñ¹ Ñ³½³ñ³ÙÛ³ÏÇ í»ñç»ñÇó - 3-ñ¹ Ñ³½³ñ³ÙÛ³ÏÇ ëÏÇ½µ ÁÝÏ³Í Å³Ù³Ý³Ï³ßñç³ÝáõÙ, áñÝ ÁÝ¹·ñÏáõÙ ¿ Ý³¨ í³Õ µñáÝ½Ç ¹³ñÁ, Ð³ÛÏ³Ï³Ý É»éÝ³ßË³ñÑáõÙ ÝÏ³ïíáõÙ ¿ ³ñï³¹ñáõÃÛ³Ý ÙÇçáóÝ»ñÇ Ýáñ Ï³ï³ñ»É³·áñÍáõÙ ¨ Ùß³ÏáõÛÃÇ ½³ñ·³óÙ³Ý ¿É ³í»ÉÇ µ³ñÓñ Ù³Ï³ñ¹³Ï: Ð³É³ýÛ³Ý Ùß³ÏáõÛÃÇÝ Ñ³çáñ¹áõÙ ¿ í³Õ µñáÝ½»¹³ñÛ³Ý Ùß³ÏáõÛÃÁ, áñÁ Ñ³ÛïÝÇ ¿  Ïáõñ-³ñ³ùëÛ³Ý (ÑÝ³·»ï ´. ÎáõýïÇÝÇ ³é³ç³ñÏáí) Ï³Ù ß»Ý·³íÇÃÛ³Ý Ùß³ÏáõÛÃ ³ÝáõÝáí: Ð³ÛÏ³Ï³Ý É»éÝ³ßË³ñÑáõÙ Ñ³ÛïÝ³µ»ñí³Í Ïáõñ-³ñ³ùëÛ³Ý Ùß³ÏáõÛÃÇ ÑÝ³í³Ûñ»ñÁ ï»Õ³µ³ßËí³Í »Ý ÁÝ¹³ñÓ³Ï ï³ñ³ÍùáõÙ: Øß³ÏáõÃ³ÛÇÝ ³Û¹ ·áïÇÝ ëÏëíáõÙ ¿ Ð³ÛÏ³Ï³Ý É»éÝ³ßË³ñÑÇ Ï»ÝïñáÝÇó ¨ ï³ñ³Íí»Éáí ¹»åÇ Í³Ûñ³Ù³ë»ñ, Ñ³ñ³í- ³ñ¨»ÉùáõÙ Ñ³ëÝáõÙ ¿ àõñÙÇ³ ÉÇ× (¶»áÛ-Ã³÷³, Ú³ÝÕ-Ã»÷»), ÑÛáõëÇëáõÙª Âé»Õù (ÂñÇ³É»Ã), Ñ³ñ³íáõÙª ²ëáñÇù (²ÙáõÏ 1, 2) áõ ä³Õ»ëïÇÝ (ÎÇñµ»Ã-Î»ñ³Ï, ´»Ã-Þ³Ý), ÇëÏ ³ñ¨ÙáõïùáõÙª º÷ñ³ï ·»ï:</w:t>
      </w:r>
    </w:p>
    <w:p>
      <w:pPr>
        <w:pStyle w:val="Normal"/>
        <w:rPr>
          <w:rFonts w:ascii="Arial LatArm" w:hAnsi="Arial LatArm" w:cs="Arial LatArm"/>
          <w:lang w:val="en-US"/>
        </w:rPr>
      </w:pPr>
      <w:r>
        <w:rPr>
          <w:rFonts w:cs="Arial LatArm" w:ascii="Arial LatArm" w:hAnsi="Arial LatArm"/>
          <w:lang w:val="en-US"/>
        </w:rPr>
        <w:t>²Ûë Å³Ù³Ý³Ï³ßñç³ÝáõÙ µ³ñÓñ ½³ñ·³óÙ³Ý ¿ Ñ³ëÝáõÙ Ñ³ïÏ³å»ë Ë»ó»·áñÍáõÃÛáõÝÁ, áñÇ µÝáñáß Ñ³ïÏ³ÝÇßÝ»ñÇó Ù»ÏÁ Ë»óáõ »ñÏ·áõÛÝ ÉÇÝ»ÉÝ ¿, ³ñï³ùÇÝÇó ë¨, ÷³ÛÉáõÝ (Ñ³×³Ë Ù»ï³Õ³÷³ÛÉÇ ³ëïÇ×³Ý), Ý»ñëÇóª Ï³ñÙÇñ-í³ñ¹³·áõÛÝ, áñáÝù ½³ñ¹³ñí³Í »Ý é»ÉÇ»ý Ï³Ù Ý»ñ×Ïí³Í ½³ñ¹³Ý³Ëß»ñáí: Îáõñ-³ñ³ùëÛ³Ý Ë»ó»Õ»ÝÇ µÝáñáß Ñ³ïÏ³ÝÇßÝ»ñÇó ¿ Ý³¨ Ë»óáõ ÙÇ³ÛÝ ÙÇ ÏáÕÙÇó Ý³Ëß³½³ñ¹í³Í ÉÇÝ»ÉÁ:</w:t>
      </w:r>
    </w:p>
    <w:p>
      <w:pPr>
        <w:pStyle w:val="Normal"/>
        <w:rPr>
          <w:rFonts w:ascii="Arial LatArm" w:hAnsi="Arial LatArm" w:cs="Arial LatArm"/>
          <w:lang w:val="en-US"/>
        </w:rPr>
      </w:pPr>
      <w:r>
        <w:rPr>
          <w:rFonts w:cs="Arial LatArm" w:ascii="Arial LatArm" w:hAnsi="Arial LatArm"/>
          <w:lang w:val="en-US"/>
        </w:rPr>
        <w:t>Ð³ÛïÝ³µ»ñí³Í Ñáõß³ñÓ³ÝÝ»ñÇó É³í áõëáõÙÝ³ëÇñí»É áõ Ñ³ÛïÝÇ »Ý Þ»Ý·³íÇÃÁ, ºñ¨³ÝÇ Ï³Û³ñ³Ý³Ù»ñÓ Ññ³å³ñ³ÏÁ, ¾çÙÇ³ÍÝÇ ßñç³ÝáõÙª ØáËñ³µÉáõñÁ, Þñ»ß µÉáõñÁ, Îáï³ÛùáõÙª ¶³éÝÇÝ, ¾É³ñÁ, Ü³ËÇç¨³ÝáõÙ øÛáõÉ-Ã³÷³ 1-Á, ¾ñ½ñáõÙáõÙ Î³ñ³½Á (²ñÍÝ), àõñÙÇ³ É×Ç ³í³½³ÝáõÙª ¶»áÛ-Ã³÷³Ý, ²Õ¹³ÙÇ Ùáïª àõ½»ñÉÇÏ-Ã»÷»Ý, ²Ë³ÉóË³ÛáõÙª ²ÙÇñ³ÝÇë ·áñ³Ý, Ý³¨ ÈáéÇ µ»ñ¹, Ð³éÇ×, æñ³ÑáíÇï, Âé»Ëù µÝ³Ï³í³Ûñ»ñÁ ¨ ³ÛÉÝ:</w:t>
      </w:r>
    </w:p>
    <w:p>
      <w:pPr>
        <w:pStyle w:val="Normal"/>
        <w:rPr>
          <w:rFonts w:ascii="Arial LatArm" w:hAnsi="Arial LatArm" w:cs="Arial LatArm"/>
          <w:lang w:val="en-US"/>
        </w:rPr>
      </w:pPr>
      <w:r>
        <w:rPr>
          <w:rFonts w:cs="Arial LatArm" w:ascii="Arial LatArm" w:hAnsi="Arial LatArm"/>
          <w:lang w:val="en-US"/>
        </w:rPr>
        <w:t>Îáõñ-³ñ³ùëÛ³Ý Ùß³ÏáõÛÃÁ Ð³ÛÏ³Ï³Ý É»éÝ³ßË³ñÑáõÙ ëï»ÕÍí³Í ï»Õ³Ï³Ý Ùß³ÏáõÛÃ ¿: ²Û¹ ¿ ³å³óáõóáõÙ ³ÛÝ ÷³ëïÁ, áñ Ð³ÛÏ³Ï³Ý É»éÝ³ßË³ñÑÇó ¹áõñë ³ÛÝ ãÇ Ï³åíáõÙ Ùß³ÏáõÃ³ÛÇÝ Ý³Ëáñ¹ ß»ñï»ñÇ Ñ»ï: ÜÏ³ïíáõÙ ¿ Ý³¨, áñ Ð³ÛÏ³Ï³Ý É»éÝ³ßË³ñÑáõÙ Ñ³ÛïÝ³µ»ñí³Í Ë»ó»Õ»ÝÇ ½³ñ¹³ÙáïÇíÝ»ñÁ ³í»ÉÇ Ñ³ñáõëï áõ µ³½Ù³½³Ý »Ý: ä»Õí³Í µÝ³Ï³í³Ûñ»ñÇó áõ ¹³Ùµ³ñ³ÝÝ»ñÇó Ñ³ñáõëï Ë»ó»Õ»Ý Ñ³í³ù³ÍáõÝ»ñÇ Ñ»ï Ñ³ÛïÝ³µ»ñí»É »Ý Ý³¨ Ù»Í ù³Ý³ÏáõÃÛ³Ùµ Ù»ï³Õ» (áëÏ», ³ñÍ³Ã», µñáÝ½») Çñ»ñ, ½»Ýù»ñ, ½³ñ¹»ñ, Ï»Ýó³Õ³ÛÇÝ Çñ»ñ ¨ ³ÛÉÝ:</w:t>
      </w:r>
    </w:p>
    <w:p>
      <w:pPr>
        <w:pStyle w:val="Normal"/>
        <w:rPr>
          <w:rFonts w:ascii="Arial LatArm" w:hAnsi="Arial LatArm" w:cs="Arial LatArm"/>
          <w:lang w:val="en-US"/>
        </w:rPr>
      </w:pPr>
      <w:r>
        <w:rPr>
          <w:rFonts w:cs="Arial LatArm" w:ascii="Arial LatArm" w:hAnsi="Arial LatArm"/>
          <w:lang w:val="en-US"/>
        </w:rPr>
        <w:t>Ð³ÛÏ³Ï³Ý É»éÝ³ßË³ñÑÇó ¹áõñë Ïáõñ-³ñ³ùëÛ³Ý Ùß³ÏáõÛÃÇ Ñ³ÛïÝ³µ»ñí³Í Ñáõß³ñÓ³ÝÝ»ñÇó ³é³í»É Ñ³ÛïÝÇ »Ý ÎÇñµ»Ã-Î»ñ³ÏÛ³Ý (ä³Õ»ëïÇÝ), Ù»ñÓë¨ÍáíÛ³Ý ßñç³ÝÝ»ñÇ (Ø³ÛÏáå,Üáíáëíáµá¹ÝáÛ») áõ Ñ³ñ³í³ÛÇÝ úë»ÃÇ³ÛÇ (äñÇÝ»íÇ) Ñáõß³ñÓ³ÝÝ»ñÁ: ÎÇñµ»Ã-Ï»ñ³ÏÛ³Ý Ùß³ÏáõÛÃÁ Ãí³·ñíáõÙ ¿ Ù.Ã.³. 4--3-ñ¹ Ñ³½³ñ³ÙÛ³ÏÝ»ñáí, ÇëÏ Ñ³ÛïÝ³µ»ñí³Í Ë»ó»Õ»ÝÇÝ Ñ³ïáõÏ ¿ ë¨, ÷³ÛÉ»óí³Í Ù³Ï»ñ»ëÁ, í³ñ¹³·áõÛÝ ³ëï³éÁ, ßáõñÃÇó ëÏëíáÕ Ï³ÝÃÁ, é»ÉÇ»ý (»Éáõëï, ·Í³íáñ) ½³ñ¹³Ý³Ëß»ñÁ, ÁÝ¹ áñáõÙ ¹³ñÓÛ³É ½³ñ¹³ñí³Í ¿ ³ÝáÃÝ»ñÇ ÙÇ³ÛÝ ÙÇ ÏáÕÙÁ (ÇÝãåÇëÇÝ Þ»Ý·³íÇÃÇ ¨ Ê³ñµ»ñ¹Ç Ë»ó»Õ»ÝÝ ¿): àõëáõÙÝ³ëÇñáÕÝ»ñÁ ÎÇñµ»Ã-Î»ñ³ÏÛ³Ý Ë»óáõ ³ÏáõÝùÝ»ñÇ »ñÏÇñ áõ Ñ³Ûñ»ÝÇù »Ý Ñ³Ù³ñáõÙ Ð³ÛÏ³Ï³Ý É»éÝ³ßË³ñÑÁ7: ¶Çï³Ï³Ý ³ßË³ñÑáõÙ ÁÝ¹áõÝí³Í ¿,  áñ ³Ûë Ùß³ÏáõÛÃÁ ëï»ÕÍ»É »Ý Ïáõñ-³ñ³ùëÛ³Ý Ùß³ÏáõÛÃÁ ÏñáÕ ËáõññÇ³Ï³Ý ó»Õ»ñÁ, áñáÝù Ù.Ã.³. 3-ñ¹ Ñ³½³ñ³ÙÛ³ÏÇ í»ñç»ñÇÝ Ã³÷³Ýó»É »Ý êÇñÇ³ áõ ä³Õ»ëïÇÝ ¨ ëï»ÕÍ»É ³ÛÝ Ùß³ÏáõÛÃÁ, áñÁ Ñ³ÛïÝÇ ¿ ÎÇñµ»Ã-Î»ñ³ÏÛ³Ý Ùß³ÏáõÛÃ ³ÝáõÝáí: ÀÝ¹áõÝí³Í ¿ Ý³¨, áñ Ù.Ã.³. 18--15-ñ¹ ¹¹. êÇñÇ³-ä³Õ»ëïÇÝÇ µÝ³ÏãáõÃÛ³Ý Ù»Í³·áõÛÝ Ù³ëÁ ËáëáõÙ ¿ñ Ð³ÛÏ³Ï³Ý É»éÝ³ßË³ñÑÇ µÝÇÏÝ»ñÇª ËáõññÇÝ»ñÇ É»½íáí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7. Ë. Âóëëè, ñòð. 24, Ñ»ÕÇÝ³ÏÁ û·ï³·áñÍáõÙ ¿ Ý³¨ Ñ³ñ³í³ÛÇÝ ÎáíÏ³ë ³Ýí³ÝáõÙÁ: ê. ê³ñ¹³ñÛ³Ý, Ü³ËÝ³¹³ñÛ³Ý Ñ³ë³ñ³ÏáõÃÛáõÝÁ Ð³Û³ëï³ÝáõÙ, ºñ¨³Ý, 1968, ¿ç 228:</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8. ÈÄÂ, II, ñòð. 203, 2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ÛáõëÇë³ÛÇÝ ÎáíÏ³ëÇ ÑÝ³í³Ûñ»ñÇó É³í ¿ áõëáõÙÝ³ëÇñí³Í Ø³ÛÏáåÇ ¹³Ùµ³ñ³Ý³µÉáõñÁ (Îáõñ·³Ý), áñÁ Ãí³·ñíáõÙ ¿ Ù.Ã.³. 3-ñ¹ Ñ³½³ñ³ÙÛ³ÏÇ í»ñçáí: ä»Õí³Í ¹³Ùµ³ñ³ÝÝ»ñÇó Ñ³ÛïÝ³µ»ñí³Í ÝÛáõÃ»ñÁ ÃáõÛÉ »Ý ï³ÉÇë ³ë»Éáõ, áñ ³Û¹ Ùß³ÏáõÛÃÁ ÏñáÕÝ»ñÁ ½µ³Õí»É »Ý ³Ý³ëÝ³å³ÑáõÃÛ³Ùµ, »ñÏñ³·áñÍáõÃÛ³Ùµ, Ù»ï³Õ³·áñÍáõÃÛ³Ùµ, û·ï³·áñÍ»É »Ý ÓÇ, áõÝ»ó»É »Ý ³Ýí³íáñ ÷áË³¹ñ³ÙÇçáóÝ»ñ ¨ ³ÛÉÝ: Ð³ÛïÝ³µ»ñí»É »Ý Ý³¨ ³é³çÝáñ¹Ý»ñÇ áõ é³½ÙÇÏÝ»ñÇ ¹Ç³ÏÇ½Ù³Ùµ Ã³ÕÙ³Ý ¹³Ùµ³ñ³ÝÝ»ñ: Ð³ñ³í³ÛÇÝ úë»ÃÇ³ÛÇ äñÇÝ»íÇ µÝ³Ï³í³Ûñ»ñÇó Ñ³ÛïÝ³µ»ñí³Í Ë»ó»Õ»ÝÁ (ë¨, ÷³ÛÉ»óí³Í, Ó·í³Í ß»Õ³ÝÏÛáõÝÝ»ñáí áõ ½Ç·½³· ·Í»ñáí ¹ñáßÙ³½³ñ¹ Ë»ó»Õ»Ý) ß³ï ÝÙ³Ý ¿ Âé»ËùÇ áõ ²ñó³ËÇ àõ½»ñÉÇÏ-Ã»÷» (²Õ¹³Ù) µÝ³Ï³í³ÛñÇó Ñ³ÛïÝ³µ»ñí³Í ÝÛáõÃ»ñÇÝ:</w:t>
      </w:r>
    </w:p>
    <w:p>
      <w:pPr>
        <w:pStyle w:val="Normal"/>
        <w:rPr>
          <w:rFonts w:ascii="Arial LatArm" w:hAnsi="Arial LatArm" w:cs="Arial LatArm"/>
          <w:lang w:val="en-US"/>
        </w:rPr>
      </w:pPr>
      <w:r>
        <w:rPr>
          <w:rFonts w:cs="Arial LatArm" w:ascii="Arial LatArm" w:hAnsi="Arial LatArm"/>
          <w:lang w:val="en-US"/>
        </w:rPr>
        <w:t>²é³ç³íáñ ²ëÇ³ÛáõÙ Ù.Ã.³. 8--4-ñ¹ Ñ³½³ñ³ÙÛ³ÏÝ»ñáõÙ Ù³ñ¹áõ ÏáÕÙÇó ëï»ÕÍí»É ¿ Ñ½áñ ÙÇ Ùß³ÏáõÛÃ (Ñ³É³ý-Ñ³ëáõÝÛ³Ý, Ïáõñ-³ñ³ùëÛ³Ý Ï³Ù ÏÇñµ»Ã-Ï»ñ³ÏÛ³Ý): ê³ ³ÛÝ Å³Ù³Ý³Ï³ßñç³ÝÝ ¿, »ñµ ·Çñ, ·ñ³íáñ ï»ùëï»ñ áõ íÏ³ÛáõÃÛáõÝÝ»ñ ã»Ý Ñ³ÛïÝ³µ»ñí»É (ãÑ³ßí³Í Å³Ûé³å³ïÏ»ñÝ»ñÁ, ÇëÏ ÑÝ³·áõÛÝ ·ñ³íáñ ï»ùëï»ñÁ ßáõÙ»ñ³Ï³Ý ë»å³·Çñ ï»ùëï»ñÝ »Ý, áñ Ãí³·ñíáõÙ »Ý Ù.Ã.³. 28--27-ñ¹ ¹¹.): ²Ûë å³ÛÙ³ÝÝ»ñáõÙ ¹Åí³ñ ¿ ³ë»É, Ã» áíù»±ñ »Ý ëï»ÕÍ»É ³Ûë Ùß³ÏáõÛÃÁ, Ï³Ù á±ñ ó»Õ»ñÝ »Ý Ï³Ý·Ý³Í ÑÝ³·áõÛÝ ³Ûë ù³Õ³ù³ÏñÃáõÃÛ³Ý ëï»ÕÍÙ³Ý ³ÏáõÝùÝ»ñáõÙ: öáñÓ»Ýù å³ï³ëË³Ý»É ³Ûë Ñ³ñó»ñÇÝ (Ýß»Ýù, áñ å³ï³ëË³ÝÁ  Ëáñ áõëáõÙÝ³ëÇñáõÃÛ³Ý Ï³ñÇù áõÝÇ): ÐÇß»Ýù, áñ öáùñ ²ëÇ³ÛÇ Ù.Ã.³. 7--6-ñ¹ Ñ³½³ñ³ÙÛ³ÏÝ»ñáí Ãí³·ñíáÕ ÑÝ³·áõÛÝ Ñáõß³ñÓ³ÝÝ»ñÁ (â³Ã³É-ÑáõÛáõù, ²É³Ý-ÑáõÛáõù, Ð³çÇÉ³ñ) Å³Ù³Ý³Ï³·ñ³Ï³Ý áõ Ùß³ÏáõÃ³ÛÇÝ ÁÝ¹Ñ³ÝñáõÃÛáõÝÝ»ñ áõÝ»Ý ÎÇÉÇÏÇ³ÛÇ (Ø»ñëÇÝ, î³ñëáõë), ²ñ³·³Í É»é³Ý Ï³Û³ÝÝ»ñÇ, ²ñ³ñ³ïÛ³Ý ¹³ßï³í³ÛñÇ µÝ³Ï³í³Ûñ»ñÇ (Ø³ßïáóÇ µÉáõñ, ÎÕ½Û³Ï µÉáõñ, î»ñï»ñÇ Óáñ), Â³ÉÇÝÇ (¼³Õ³, ´³éáÅ) ¨ ³ÛÉ  Ñáõß³ñÓ³ÝÝ»ñÇ Ñ»ï: Ø.Ã.³. 6--5-ñ¹ Ñ³½³ñ³ÙÛ³ÏÝ»ñáí Ãí³·ñíáÕ Ñ³É³ý-Ñ³ëáõÝÛ³Ý Ùß³ÏáõÛÃÇ Ñ³Ûñ»ÝÇùÁ Ð³ÛÏ³Ï³Ý É»éÝ³ßË³ñÑÇ Ñ³ñ³í³ÛÇÝ Ù³ë»ñÝ áõ Ð³ÛÏ³Ï³Ý ØÇç³·»ïùÝ »Ý: Ð³ÛÏ³Ï³Ý É»éÝ³ßË³ñÑÁ Ù.Ã.³. 4--3-ñ¹ Ñ³½³ñ³ÙÛ³ÏÝ»ñáí Ãí³·ñíáÕ ß»Ý·³íÇÃÛ³Ý Ï³Ù Ïáõñ-³ñ³ùëÛ³Ý (Ý³¨ ÎÇñµ»Ã-Ï»ñ³ÏÛ³Ý) Ùß³ÏáõÛÃÇ Ñ³Ûñ»ÝÇùÝ ¿ Ý³¨:  ÐÝ³·áõÛÝ ³Ûë Ùß³ÏáõÛÃÝ»ñÇó áã Ù»ÏÁ Ñ³ÝÏ³ñÍ³ÏÇ Ï³Ù å³ï³Ñ³Ï³Ýáñ»Ý ëï»ÕÍí³Í Ùß³ÏáõÛÃ ã¿: Üñ³Ýù ß³ñáõÝ³ÏáõÙ ¨ Éñ³óÝáõÙ »Ý Çñ³ñ ³ÛÝå»ë, áñ ½·³óíáõÙ ¿ ÇÝã-áñ ó»Õ»ñÇ ³ÝÁÝ¹Ñ³ï Ù³ëÝ³ÏóáõÃÛáõÝÝ ³Û¹ Ùß³ÏáõÛÃÝ»ñÇ ëï»ÕÍÙ³Ý ·áñÍáõÙ: ²Ûë ³éáõÙáí Ñ»ï³ùñùÇñ ï»ë³Ï»ïÝ»ñ »Ý ³ñï³Ñ³ÛïáõÙ áõëáõÙÝ³ëÇñáÕÝ»ñÁ: î»ë³Ï»ïÝ»ñÇó Ù»ÏÇ Ñ³Ù³Ó³ÛÝ §²Ý¹ñÏáíÏ³ëÇ, ÐÛáõëÇë³ÛÇÝ Æñ³ÝÇ, Æñ³ùÇ, êÇñÇ³-ä³Õ»ëïÇÝÇ ù³ñ»¹³ñÛ³Ý Ùß³ÏáõÛÃÁ ÙÇ ÁÝ¹Ñ³Ýáõñ Í³·áõÙ áõÝÇ ¨ ³Û¹ ï³ñ³ÍùÝ»ñÁ ù³ñÇ ¹³ñÇ í»ñçÇÝ ßñç³ÝáõÙ ½µ³Õ»óñ»É »Ý Ñ³Ù³ñÛ³ ÝáõÛÝ Ùß³ÏáõÛÃÝ áõÝ»óáÕ, Ã»ñ¨ë ÝáõÛÝ ¿ÃÝÇÏ ËÙµ³íáñáõÙÝ»ñÁ Ï³½ÙáÕ ó»Õ»ñÁ¦9, Ï³Ù §²é³ç³íáñ ²ëÇ³ÛÇ Ý»áÉÇÃÛ³Ý ¨ ¿Ý»áÉÇÃÛ³Ý Ùß³ÏáõÛÃÝ»ñÁ ëï»ÕÍ»É »Ý Ð³ÛÏ³Ï³Ý É»éÝ³ßË³ñÑÇ ¨ ÐÛáõëÇë³ÛÇÝ ØÇç³·»ïùÇ µÝ³ÏÇãÝ»ñÁª ËáõññÇÝ»ñÁ¦10 (Ý³¨ ëáõµ³ñÇÝ»ñ)11: àõëáõÙÝ³ëÇñáÕÝ»ñÇ ÏáÕÙÇó í³Õáõó ÁÝ¹áõÝí³Í ¿, áñ ËáõññÇÝ»ñÁ Í³·áõÙáí Ð³ÛÏ³Ï³Ý É»éÝ³ßË³ñÑÇó »Ý12: ÀÝ¹áõÝí³Í ¿ Ý³¨, áñ ËáõññÇÝ»ñÁ Ù.Ã.³. 7--4-ñ¹ Ñ³½³ñ³ÙÛ³ÏÝ»ñáõÙ (Ý³¨ ³í»ÉÇ í³Õ) Ë³Õ³Õ Ó¨áí ï³ñ³Íí»É »Ý îÇ·ñÇëÇó ³ñ¨»Éù áõ º÷ñ³ïÇó ³ñ¨Ùáõïù ÁÝÏ³Í ï³ñ³ÍùÝ»ñáõÙ13: ÀÝ¹áõÝí³Í ¿ Ý³¨, áñ Ñ³É³ý-Ñ³ëáõÝÛ³Ý Ùß³ÏáõÛÃÁ ÏñáÕ (ê³Ù³ññÛ³Ý Ùß³ÏáõÛÃ) ó»Õ»ñÝ »Ý Ù.Ã.³. 6--5-ñ¹ Ñ³½³ñ³ÙÛ³ÏÝ»ñáõÙ Ûáõñ³óñ»É êïáñÇÝ ØÇç³·»ïùÁ14: º÷ñ³ï ·»ïÇ Ñáë³Ýùáí ÇçÝ»Éáí Ýñ³Ýù Ñ³ë»É »Ý ä³ñëÇó ÍáóÇ ³÷»ñ (¾ñ»¹áõ, ³å³·³ ÞáõÙ»ñ å»ïáõÃÛáõÝÁ): ²Ûë ³éáõÙáí Ñ»ï³ùñùÇñ ï»ë³Ï»ï »Ý ³ñï³Ñ³ÛïáõÙ Â. ¶³ÙÏñ»ÉÇÓ»Ý ¨ ì. Æí³ÝáíÁ: Üñ³Ýù ·ñáõÙ »Ý. §Ñ³É³ý-Ñ³ëáõÝÛ³Ý Ùß³ÏáõÛÃÁ ÏñáÕÝ»ñÁ í³Õ ï»Õ³ß³ñÅ»ñ Ï³ï³ñáÕ ÑÝ¹»íñáå³Ï³Ý ó»Õ»ñ ¿ÇÝ¦1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Â. Ëþáèí, Ïàëåîëèò Òóðöèè è ïðîáëåìà ðàííåãî ðàññåëåíèÿ ÷åëîâå÷åñòâà, ÑÀ, 1957, 2, ñòð. 71-90.</w:t>
      </w:r>
    </w:p>
    <w:p>
      <w:pPr>
        <w:pStyle w:val="Normal"/>
        <w:rPr>
          <w:rFonts w:ascii="Arial LatArm" w:hAnsi="Arial LatArm" w:cs="Arial LatArm"/>
          <w:lang w:val="en-US"/>
        </w:rPr>
      </w:pPr>
      <w:r>
        <w:rPr>
          <w:rFonts w:cs="Arial LatArm" w:ascii="Arial LatArm" w:hAnsi="Arial LatArm"/>
          <w:lang w:val="en-US"/>
        </w:rPr>
        <w:t xml:space="preserve">10. È. Äüÿêîíîâ, 1967, ñòð. 113. </w:t>
      </w:r>
    </w:p>
    <w:p>
      <w:pPr>
        <w:pStyle w:val="Normal"/>
        <w:rPr>
          <w:rFonts w:ascii="Arial LatArm" w:hAnsi="Arial LatArm" w:cs="Arial LatArm"/>
          <w:lang w:val="en-US"/>
        </w:rPr>
      </w:pPr>
      <w:r>
        <w:rPr>
          <w:rFonts w:cs="Arial LatArm" w:ascii="Arial LatArm" w:hAnsi="Arial LatArm"/>
          <w:lang w:val="en-US"/>
        </w:rPr>
        <w:t>11. È. Äüÿêîíîâ, 1968, ñòð. 20.</w:t>
      </w:r>
    </w:p>
    <w:p>
      <w:pPr>
        <w:pStyle w:val="Normal"/>
        <w:rPr>
          <w:rFonts w:ascii="Arial LatArm" w:hAnsi="Arial LatArm" w:cs="Arial LatArm"/>
          <w:lang w:val="en-US"/>
        </w:rPr>
      </w:pPr>
      <w:r>
        <w:rPr>
          <w:rFonts w:cs="Arial LatArm" w:ascii="Arial LatArm" w:hAnsi="Arial LatArm"/>
          <w:lang w:val="en-US"/>
        </w:rPr>
        <w:t>12. ÈÄÌ, ñòð. 186.</w:t>
      </w:r>
    </w:p>
    <w:p>
      <w:pPr>
        <w:pStyle w:val="Normal"/>
        <w:rPr>
          <w:rFonts w:ascii="Arial LatArm" w:hAnsi="Arial LatArm" w:cs="Arial LatArm"/>
          <w:lang w:val="en-US"/>
        </w:rPr>
      </w:pPr>
      <w:r>
        <w:rPr>
          <w:rFonts w:cs="Arial LatArm" w:ascii="Arial LatArm" w:hAnsi="Arial LatArm"/>
          <w:lang w:val="en-US"/>
        </w:rPr>
        <w:t>13. ÈÄÌ, ñòð. 187.</w:t>
      </w:r>
    </w:p>
    <w:p>
      <w:pPr>
        <w:pStyle w:val="Normal"/>
        <w:rPr>
          <w:rFonts w:ascii="Arial LatArm" w:hAnsi="Arial LatArm" w:cs="Arial LatArm"/>
          <w:lang w:val="en-US"/>
        </w:rPr>
      </w:pPr>
      <w:r>
        <w:rPr>
          <w:rFonts w:cs="Arial LatArm" w:ascii="Arial LatArm" w:hAnsi="Arial LatArm"/>
          <w:lang w:val="en-US"/>
        </w:rPr>
        <w:t xml:space="preserve">14. ÈÄÂ, I, ñòð. 74. </w:t>
      </w:r>
    </w:p>
    <w:p>
      <w:pPr>
        <w:pStyle w:val="Normal"/>
        <w:rPr>
          <w:rFonts w:ascii="Arial LatArm" w:hAnsi="Arial LatArm" w:cs="Arial LatArm"/>
          <w:lang w:val="en-US"/>
        </w:rPr>
      </w:pPr>
      <w:r>
        <w:rPr>
          <w:rFonts w:cs="Arial LatArm" w:ascii="Arial LatArm" w:hAnsi="Arial LatArm"/>
          <w:lang w:val="en-US"/>
        </w:rPr>
        <w:t>15. Ò. Ãàìêðåëèäçå, Â. Èâàíîâ,  1984, ñòð. 892:</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ÊáõññÇÝ»ñÇ Ë³Õ³Õ Ã³÷³ÝóáõÙÁ ²é³ç³íáñ ²ëÇ³ÛÇ ³ÛÉ ï³ñ³ÍùÝ»ñ ß³ñáõÝ³Ïí»É ¿  Ý³¨ Ñ»ï³·³ Ñ³½³ñ³ÙÛ³ÏÝ»ñáõÙ, Ñ³í³Ý³µ³ñ ÙÇÝã¨ Ù.Ã.³. 3-ñ¹ Ñ³½³ñ³ÙÛ³Ï, »ñµ ²é³ç³íáñ ²ëÇ³ÛÇ Ñ³ñ³í³ÛÇÝ Ù³ë»ñáõÙª ØÇç³·»ïùáõÙ Ñ³ÛïÝí»óÇÝ ë»Ù³Ï³Ý ó»Õ»ñÁ ¨ ëÏëí»óÇÝ Ð³ÛÏ³Ï³Ý É»éÝ³ßË³ñÑ--ØÇç³·»ïù é³½Ù³Ï³Ý ÁÝ¹Ñ³ñáõÙÝ»ñÁ:</w:t>
      </w:r>
    </w:p>
    <w:p>
      <w:pPr>
        <w:pStyle w:val="Normal"/>
        <w:rPr>
          <w:rFonts w:ascii="Arial LatArm" w:hAnsi="Arial LatArm" w:cs="Arial LatArm"/>
          <w:lang w:val="en-US"/>
        </w:rPr>
      </w:pPr>
      <w:r>
        <w:rPr>
          <w:rFonts w:cs="Arial LatArm" w:ascii="Arial LatArm" w:hAnsi="Arial LatArm"/>
          <w:lang w:val="en-US"/>
        </w:rPr>
        <w:t>Æµñ¨ »½ñ³Ï³óáõÃÛáõÝ Ï³ñ»ÉÇ ¿ ³ë»É, áñ ²é³ç³íáñ ²ëÇ³ÛÇ Ý»áÉÇÃÛ³Ý ¨ ¿Ý»áÉÇÃÛ³Ý (Ù.Ã.³. 7--4-ñ¹ Ñ³½³ñ³ÙÛ³ÏÝ»ñ) Ùß³ÏáõÛÃÝ»ñÁ Ï³åíáõÙ »Ý Ù.Ã.³. 3--2-ñ¹ Ñ³½³ñ³ÙÛ³ÏÝ»ñÇó Ñ³ÛïÝÇ ¿ÃÝÇÏ³Ï³Ý ÙÇ ³ÙµáÕçáõÃÛ³Ýª ëáõµ³ñÇ-ËáõññÇ³Ï³Ý (Ñ³ÛÏ³Ï³Ý) ó»Õ»ñÇ í³Õ ·áñÍáõÝ»áõÃÛ³Ý áõ ï»Õ³ß³ñÅ»ñÇ Ñ»ï:</w:t>
      </w:r>
    </w:p>
    <w:p>
      <w:pPr>
        <w:pStyle w:val="Normal"/>
        <w:rPr>
          <w:rFonts w:ascii="Arial LatArm" w:hAnsi="Arial LatArm" w:cs="Arial LatArm"/>
          <w:lang w:val="en-US"/>
        </w:rPr>
      </w:pPr>
      <w:r>
        <w:rPr>
          <w:rFonts w:cs="Arial LatArm" w:ascii="Arial LatArm" w:hAnsi="Arial LatArm"/>
          <w:lang w:val="en-US"/>
        </w:rPr>
        <w:t>²ÛëåÇëáí, Ù.Ã.³. 7--4-ñ¹ Ñ³½³ñ³ÙÛ³ÏÝ»ñÇó (Ñ³í³Ý³µ³ñ Ý³¨ ³í»ÉÇ í³Õ) ëÏë³Í Ð³ÛÏ³Ï³Ý É»éÝ³ßË³ñÑÇ µÝÇÏÝ»ñÁª Ñ³ÛÏ³Ï³Ý ó»Õ»ñÁ, áñ Ù.Ã.³. 3-ñ¹ Ñ³½³ñ³ÙÛ³ÏÇ ëÏ½µÝ»ñÇó Ñ³ÛïÝÇ »Ý ËáõññÇ ¨ ëáõµ³ñÇ ³ÝáõÝÝ»ñáí, Ë³Õ³Õ Ó¨áí ï³ñ³Íí»É »Ý ¹»åÇ ÎÇÉÇÏÇ³, ØÇç»ñÏñ³Ï³Ý ÍáíÇ ³ñ¨»ÉÛ³Ý ³÷»ñª êÇñÇ³-ä³Õ»ëïÇÝ, Ý³¨ ²ßßáõñ, ´³µ»ÉáÝ, êïáñÇÝ ØÇç³·»ïù ¨ ³ÛÉÝ: ²Ûë ï»Õ³ß³ñÅ»ñÁ Ð³ÛÏ³Ï³Ý É»éÝ³ßË³ñÑÇó Ï³ï³ñí³Í Ù»½ Ñ³ÛïÝÇ ÑÝ³·áõÛÝ ¿ÃÝÇÏ³Ï³Ý ï»Õ³ß³ñÅ»ñÝ »Ý:</w:t>
      </w:r>
    </w:p>
    <w:p>
      <w:pPr>
        <w:pStyle w:val="Normal"/>
        <w:rPr>
          <w:rFonts w:ascii="Arial LatArm" w:hAnsi="Arial LatArm" w:cs="Arial LatArm"/>
          <w:lang w:val="en-US"/>
        </w:rPr>
      </w:pPr>
      <w:r>
        <w:rPr>
          <w:rFonts w:cs="Arial LatArm" w:ascii="Arial LatArm" w:hAnsi="Arial LatArm"/>
          <w:lang w:val="en-US"/>
        </w:rPr>
        <w:t>Ð³ÛÏ³Ï³Ý É»éÝ³ßË³ñÑÇ µÝ³ÏÇãÝ»ñÇª Ñ³ÛÏ³Ï³Ý ó»Õ»ñÇ  ³Ûë ¨ Ñ»ï³·³ ï»Õ³ß³ñÅ»ñÁ ³ÝÑÝ³ñÇÝ ÏÉÇÝ»ÇÝ ³é³Ýó ³Ýí³íáñ ÷áË³¹ñ³ÙÇçáóÝ»ñÇ: Ð³ÛÏ³Ï³Ý É»éÝ³ßË³ñÑáõÙ ¨ ßñç³Ï³ ï³ñ³ÍùÝ»ñáõÙ Ï³ï³ñí³Í ÑÝ³·Çï³Ï³Ý å»ÕáõÙÝ»ñÇ ³ñ¹ÛáõÝùÝ»ñÁ íÏ³ÛáõÙ »Ý, áñ Ù»ñ Ý³ËÝÇÝ»ñÝ ³Û¹ Å³Ù³Ý³ÏÝ»ñáõÙ (Ù.Ã.³. 4--3-ñ¹ Ñ³½³ñ³ÙÛ³ÏÝ»ñ) ß³ï Ï³ñ¨áñ ÙÇ Ñ³ÛïÝ³·áñÍáõÃÛáõÝ »Ý Ï³ï³ñ»É, ³ÛÝ ¿. ëÏë»É »Ý û·ï³·áñÍ»É ³Ýí³íáñ ÷áË³¹ñ³ÙÇçáóÝ»ñ ÉÍÏ³ÝÝ»ñÇ û·ÝáõÃÛ³Ùµ (ÓÇ, »½, óáõÉ): Î³ñ¨áñ ¿ñ Ñ³ïÏ³å»ë ÓÇáõ ÁÝï»É³óáõÙÝ áõ û·ï³·áñÍáõÙÁ ÇÝãå»ë ïÝï»ëáõÃÛ³Ý Ù»ç, ³ÛÝå»ë ¿É é³½Ù³Ï³Ý Ýå³ï³ÏÝ»ñáí: Ð³ÛïÝÇ ¿, áñ Ð³ÛÏ³Ï³Ý É»éÝ³ßË³ñÑÁ ÓÇáõ ÁÝï»É³óÙ³Ý ÑÝ³·áõÛÝ ï³ñ³ÍùÝ»ñÇó ¿: Ð³ÛÏ³Ï³Ý É»éÝ³ßË³ñÑÇ Ù.Ã.³. 7--4-ñ¹ Ñ³½³ñ³ÙÛ³ÏÝ»ñáí Ãí³·ñíáÕ Ñ³Ù³ñÛ³ µáÉáñ å»Õí³Í µÝ³Ï³í³Ûñ»ñÇó (²¹³ µÉáõñ, Â»Õáõï, Þñ»ß µÉáõñ-1, Þ»Ý·³íÇÃ-1, ØáËñ³µÉáõñ-1, øÛáõÉ-Ã³÷³-1, Ø»Í³Ùáñ, Î³ñ³½-²ñÍÝ) Ñ³ÛïÝ³µ»ñí»É »Ý ÁÝï»É³óí³Í ÓÇáõ áëÏáñÝ»ñ, Ý³¨ ÓÇáõ Ï³í» áõ ù³ñ» ³ñÓ³ÝÇÏÝ»ñ: àõëáõÙÝ³ëÇñáÕÝ»ñÁ (ê. Ø»çÉáõÙÛ³Ý) åÝ¹áõÙ »Ý, áñ Ð³Û³ëï³ÝáõÙ ÓÇáõ ÁÝï»É³óÙ³Ý åñáó»ëÁ ëÏÇ½µ ¿ ³é»É Ù.Ã.³. 7-ñ¹ Ñ³½³ñ³ÙÛ³ÏÇó16: øÛáõÉ-Ã³÷³ÛáõÙ (Ü³ËÇç¨³Ý) Ñ³ÛïÝ³µ»ñí³Í ÓÇáõ ù³ñ» ³ñÓ³ÝÇÏÇ Ù»çùÇÝ Ï³  Í³ÍÏáó, áñÁ íÏ³ÛáõÙ ¿ ÓÇÝ Ñ»ÍÝ»Éáõ Ù³ëÇÝ17, ÇëÏ ØáËñ³µÉáõñ-1-Çó Ñ³ÛïÝ³µ»ñí³Í ÓÇáõ Ù³ßí³Í ³ï³ÙÝ»ñÁ íÏ³ÛáõÙ »Ý ë³ÝÓÇ û·ï³·áñÍÙ³Ý Ù³ëÇÝ18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6. ê. Ø»çÉáõÙÛ³Ý, ÈáéÇ µ»ñ¹Ç ¹³Ùµ³ñ³Ý³¹³ßïÇ ÑÝ¿³Ï»Ý¹³Ý³µ³Ý³Ï³Ý ÝÛáõÃÁ (1989-90 ÃÃ.), ¼»ÏáõóáõÙÝ»ñÇ Ã»½ÇëÝ»ñ, 1991:</w:t>
      </w:r>
    </w:p>
    <w:p>
      <w:pPr>
        <w:pStyle w:val="Normal"/>
        <w:rPr>
          <w:rFonts w:ascii="Arial LatArm" w:hAnsi="Arial LatArm" w:cs="Arial LatArm"/>
          <w:lang w:val="en-US"/>
        </w:rPr>
      </w:pPr>
      <w:r>
        <w:rPr>
          <w:rFonts w:cs="Arial LatArm" w:ascii="Arial LatArm" w:hAnsi="Arial LatArm"/>
          <w:lang w:val="en-US"/>
        </w:rPr>
        <w:t>17. ê. ºë³Û³Ý, 1993, ¿ç 148:</w:t>
      </w:r>
    </w:p>
    <w:p>
      <w:pPr>
        <w:pStyle w:val="Normal"/>
        <w:rPr>
          <w:rFonts w:ascii="Arial LatArm" w:hAnsi="Arial LatArm" w:cs="Arial LatArm"/>
          <w:lang w:val="en-US"/>
        </w:rPr>
      </w:pPr>
      <w:r>
        <w:rPr>
          <w:rFonts w:cs="Arial LatArm" w:ascii="Arial LatArm" w:hAnsi="Arial LatArm"/>
          <w:lang w:val="en-US"/>
        </w:rPr>
        <w:t>18. ê. ºë³Û³Ý, Î³é³Ù³ñïÇÏ ½áñ³Ù³ë»ñÁ ¨ Ñ»Í»É³½áñÁ ÐÇÝ Ð³Û³ëï³ÝáõÙ, ºñ¨³Ý, 1994, ¿ç 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Ç µÝ³ÏÇãÝ»ñÇ Ùáï ·áÛáõÃÛáõÝ ¿ áõÝ»ó»É Ý³¨ ÓÇáõ å³ßï³ÙáõÝù: Ð³ÛïÝÇ ¿, áñ ³ÛÝ áñå»ë µ³ñÓñ³ñÅ»ù Ï»Ý¹³ÝÇ ½áÑ³µ»ñ»É »Ý ³ñ¨Ç ²ð ²ëïÍáõÝ: ²Û¹ ëáíáñáõÛÃÁ å³Ñå³Ýí»É ¿ ß³ï »ñÏ³ñ ¨ Ù.Ã.³. 1-ÇÝ Ñ³½³ñ³ÙÛ³ÏÇ Ï»ë»ñÇÝ Ñ³Û»ñÁ ß³ñáõÝ³ÏáõÙ ¿ÇÝ ÓÇ ½áÑ³µ»ñ»É Çñ»Ýó ²ñ¨-²ëïÍáõÝ: ²Û¹ Ù³ëÇÝ íÏ³ÛáõÙ ¿ ÑáõÛÝ å³ïÙÇã øë»Ýá÷áÝÁ: Üß»Ýù, áñ ³Ûë ëáíáñáõÃÛáõÝÁ ³Ýó»É ¿ Ý³¨ ³ÉÃ³Û³Ý ó»Õ»ñÇÝ, áõ Ýñ³Ýù ³ñÇ³Ï³Ý ó»Õ»ñÇ ûñÇÝ³Ïáí ÓÇ »Ý ½áÑ³µ»ñ»É Çñ»Ýó ³ëïí³ÍÝ»ñÇÝ19:</w:t>
      </w:r>
    </w:p>
    <w:p>
      <w:pPr>
        <w:pStyle w:val="Normal"/>
        <w:rPr>
          <w:rFonts w:ascii="Arial LatArm" w:hAnsi="Arial LatArm" w:cs="Arial LatArm"/>
          <w:lang w:val="en-US"/>
        </w:rPr>
      </w:pPr>
      <w:r>
        <w:rPr>
          <w:rFonts w:cs="Arial LatArm" w:ascii="Arial LatArm" w:hAnsi="Arial LatArm"/>
          <w:lang w:val="en-US"/>
        </w:rPr>
        <w:t>ÒÇáõ (Ý³¨ óáõÉ, »½) ÁÝï»É³óáõÙÝ áõ û·ï³·áñÍáõÙÁ Ù»Í ã³÷áí Ýå³ëï»É ¿ ³Ýí³íáñ ÷áË³¹ñ³ÙÇçáóÝ»ñÇ Ñ³ÛïÝ³·áñÍÙ³ÝÁ: Ð³ÛÏ³Ï³Ý É»éÝ³ßË³ñÑáõÙ Ñ³ÛïÝ³µ»ñí³Í ³é³çÇÝ ³Ýí³íáñ ë³ÛÉ»ñÝ áõ ³ÝÇíÝ»ñÁ (Ù³Ýñ³Ï»ñï»ñ) Ãí³·ñíáõÙ »Ý Ù.Ã.³. 4--3-ñ¹ Ñ³½³ñ³ÙÛ³ÏÝ»ñáí: ÒÇ»ñ ÉÍí³Í ù³é³ÝÇí ë³ÛÉ»ñÇ µ³½Ù³ÃÇí å³ïÏ»ñÝ»ñ Ï³Ý ¶»Õ³Ù³ ¨ êÛáõÝÛ³ó Å³Ûé³å³ïÏ»ñÝ»ñÇÝ, áñáÝù ÝáõÛÝå»ë Ãí³·ñíáõÙ »Ý Ù.Ã.³. 6--3-ñ¹ Ñ³½³ñ³ÙÛ³ÏÝ»ñáí: ÒÇ ¿ å³ïÏ»ñí³Í Ý³¨ Þ»Ý·³íÇÃÇó Ñ³ÛïÝ³µ»ñí³Í Ï×áõ×Ý»ñÇó Ù»ÏÇ íñ³ (Ù.Ã.³. 4--3-ñ¹ Ñ³½³ñ³ÙÛ³ÏÝ»ñ): ØÇç³·»ïùÇ ÑÝ³·áõÛÝ ·ñ³íáñ ³ÕµÛáõñÝ»ñÁ ¨ë íÏ³ÛáõÙ »Ý Ð³ÛÏ³Ï³Ý É»éÝ³ßË³ñÑáõÙ ÓÇ»ñÇ í³Õ û·ï³·áñÍÙ³Ý Ù³ëÇÝ: ÞáõÙ»ñ³Ï³Ý ¹Ûáõó³½Ý³í»åÇ §¾ÝÙ»ñù³ñÁ ¨ ²ñ³ïï³ÛÇ ·ÉË³íáñ ùáõñÙÁ¦ íÇå»ñ·áõÙ íÏ³ÛáõÃÛáõÝ Ï³ ³ÛÝ Ù³ëÇÝ, áñ Ñ³Ûáó ÑÝ³·áõÛÝ å»ïáõÃÛ³Ýª ²ñ³ïï³ÛÇ µÝ³ÏÇãÝ»ñÁ Çñ»Ýó ³åñ³ÝùÝ»ñÁ ÷áË³¹ñ»É »Ý ÓÇ»ñáí2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9. Ò. Ãàìêðåëèäçå, Â. Èâàíîâ, 1984, ñòð., 939.  </w:t>
      </w:r>
    </w:p>
    <w:p>
      <w:pPr>
        <w:pStyle w:val="Normal"/>
        <w:rPr>
          <w:rFonts w:ascii="Arial LatArm" w:hAnsi="Arial LatArm" w:cs="Arial LatArm"/>
          <w:lang w:val="en-US"/>
        </w:rPr>
      </w:pPr>
      <w:r>
        <w:rPr>
          <w:rFonts w:cs="Arial LatArm" w:ascii="Arial LatArm" w:hAnsi="Arial LatArm"/>
          <w:lang w:val="en-US"/>
        </w:rPr>
        <w:t>20. È. Êàíåâà, ÂÄÈ, 1964, 4, ñòð. 20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ß»Ýù Ý³¨, áñ Ù»½ ¿ Ñ³ë»É ÊáõññÇ ØÇï³ÝÇÇ µÝ³ÏÇã ÎÇÏÏáõÉÇÇ ËáõññÇ»ñ»ÝÇó  Ë»Ã»ñ»Ý  Ã³ñ·Ù³Ýí³Í ·ÇñùÁª §îñ³Ïï³ï ÓÇáõ Ù³ëÇÝ¦ í»ñÝ³·ñáí: ²Ûë Ó»éÝ³ñÏÁ íÏ³ÛáõÃÛáõÝÝ ¿ ³ÛÝ ÇñáÕáõÃÛ³Ý, áñ ÓÇ³µáõÍáõÃÛáõÝÁ Çñáù ï³ñ³Íí³Í ¿ »Õ»É Ð³ÛÏ³Ï³Ý É»éÝ³ßË³ñÑáõÙ ³ÛÝù³Ý, áñ ³ÝÑñ³Å»ßïáõÃÛáõÝ ¿ »Õ»É ·Çñù ·ñ»É ÓÇ³µáõÍáõÃÛ³Ý áõ ÓÇ³Ù³ñ½áõÃÛ³Ý Ù³ëÇÝ:</w:t>
      </w:r>
    </w:p>
    <w:p>
      <w:pPr>
        <w:pStyle w:val="Normal"/>
        <w:rPr>
          <w:rFonts w:ascii="Arial LatArm" w:hAnsi="Arial LatArm" w:cs="Arial LatArm"/>
          <w:lang w:val="en-US"/>
        </w:rPr>
      </w:pPr>
      <w:r>
        <w:rPr>
          <w:rFonts w:cs="Arial LatArm" w:ascii="Arial LatArm" w:hAnsi="Arial LatArm"/>
          <w:lang w:val="en-US"/>
        </w:rPr>
        <w:t>Ð³ÛÏ³Ï³Ý É»éÝ³ßË³ñÑÇ µÝ³ÏÇãÝ»ñÁª Ñ³ÛÏ³Ï³Ý ó»Õ»ñÁ ß³ï í³Õ »Ý ÁÝï»É³óñ»É ÓÇÝ (Ù.Ã.³. 7--6-ñ¹ Ñ³½³ñ³ÙÛ³ÏÝ»ñ)ª û·ï³·áñÍ»Éáí ³ÛÝ ïÝï»ëáõÃÛ³Ý Ù»ç ¨ Ù³ñïÇ ¹³ßïáõÙ: ØÇç³·»ïùáõÙ, ¾É³ÙáõÙ, ´³ÉÏ³ÝÝ»ñáõÙ, ÑÛáõëÇëÙ»ñÓë¨ÍáíÛ³Ý ßñç³ÝÝ»ñáõÙ ¨ë Ñ³ÛïÝ³µ»ñí»É »Ý ÓÇáõ ÑÝ³·áõÛÝ ÙÝ³óáñ¹Ý»ñ, å³ïÏ»ñÝ»ñ áõ ³Ýí³íáñ ÷áË³¹ñ³ÙÇçáóÝ»ñÇ ÙÝ³óáñ¹Ý»ñ, áñáÝù Ãí³·ñíáõÙ »Ý Ù.Ã.³. 4--3-ñ¹ Ñ³½³ñ³ÙÛ³ÏÝ»ñáí: Üß»Ýù Ý³¨ ü»ñ·³Ý³ÛÇ É»éÝ»ñÇó (ê³ÛÙ³ÉÇ Ã³ß), Ñ³ñ³í³ÛÇÝ êÇµÇñÇó ¨ ØáÝÕáÉÇ³ÛÇó Ñ³ÛïÝ³µ»ñí³Í Å³Ûé³å³ïÏ»ñÝ»ñÇ Ù³ëÇÝ (Ù.Ã.³. 3--2-ñ¹ Ñ³½³ñ³ÙÛ³ÏÝ»ñ), áñï»Õ å³ïÏ»ñí³Í »Ý ³Ýí³íáñ ë³ÛÉ»ñÇÝ ÉÍí³Í ù³ßáÕ ÓÇ»ñ21: ÐÝ³·áõÛÝ ·ñ³íáñ ³ÕµÛáõñÝ»ñÁ íÏ³ÛáõÙ »Ý Ý³¨  ØÇç³·»ïùáõÙ áõ Ê»Ã³Ï³Ý å»ïáõÃÛ³Ý Ù»ç ÓÇ»ñÇ û·ï³·áñÍÙ³Ý Ù³ëÇÝ: Ø.Ã.³. 21-ñ¹ ¹³ñáí Ãí³·ñíáÕ ßáõÙ»ñ-³ù³¹³Ï³Ý ÑÇÙÝáõÙ ÞáõÉ·Ç ³ñù³ÛÇÝ ÝíÇñí³Í åá»ÙáõÙ íÏ³ÛáõÃÛáõÝ Ï³ ³ÛÝ Ù³ëÇÝ, áñ ÞáõÉ·ÇÝ Ã»Ã¨ Ù³ñï³Ï³éùáí Ù»Ï ûñáõÙ ³Ýó»É ¿ 150 ÏÙ ï³ñ³ÍáõÃÛáõÝ22: Ê»Ã³Ï³Ý Îáõëë³ñÇ ù³Õ³ù-å»ïáõÃÛ³Ý Ã³·³íáñ ²ÝÇï³ëÇ ³ñÓ³Ý³·ñáõÃÛ³Ý Ù»ç (Ù.Ã.³. 19-ñ¹ ¹³ñÇ 2-ñ¹ Ï»ë) íÏ³ÛáõÃÛáõÝ Ï³ Ë»Ã³Ï³Ý áã Ù»Í Ù³ñï³Ï³éù»ñÇ çáÏ³ïÇ Ù³ëÇÝ ¨ ³ÛÉÝ2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1. ²Ûë Å³Ûé³å³ïÏ»ñÝ»ñÁ í»ñ³·ñíáõÙ »Ý Ñ.». ÃáË³ñ³Ï³Ý ó»Õ»ñÇÝ ¨ Ñ³ÛïÝ³µ»ñí»É »Ý ³ñÇ³Ï³Ý ó»Õ»ñÇ ¹»åÇ ³ñ¨»Éù ï³ñ³ÍÙ³Ý ×³Ý³å³ñÑÇÝ: ´³ÉÏ³ÝÝ»ñáõÙ, êÇµÇñáõÙ, ØÇçÇÝ ²ëÇ³ÛáõÙ ¨ ØáÝÕáÉÇ³ÛáõÙ Ñ³ÛïÝ³µ»ñí³Í ÑÝ³·áõÛÝ Ñáõß³ñÓ³ÝÝ»ñÇ Ãí³·ñáõÙÁ ËÇëï Ùáï³íáñ ¿, Ñ³×³Ë ã³÷³½³Ýóí³Í: ²Û¹ Ù³ëÇÝ ÝßáõÙ »Ý Ý³¨ Â. ¶³ÙÏñ»ÉÇÓ»Ý ¨ ì. Æí³ÝáíÁ Çñ»Ýó í»ñáÑÇßÛ³É ³ßË³ïáõÃÛ³Ý Ù»ç, ¿ç 735:</w:t>
      </w:r>
    </w:p>
    <w:p>
      <w:pPr>
        <w:pStyle w:val="Normal"/>
        <w:rPr>
          <w:rFonts w:ascii="Arial LatArm" w:hAnsi="Arial LatArm" w:cs="Arial LatArm"/>
          <w:lang w:val="en-US"/>
        </w:rPr>
      </w:pPr>
      <w:r>
        <w:rPr>
          <w:rFonts w:cs="Arial LatArm" w:ascii="Arial LatArm" w:hAnsi="Arial LatArm"/>
          <w:lang w:val="en-US"/>
        </w:rPr>
        <w:t>22. È. Äüÿêîíîâ, 1968, ñòð. 42.</w:t>
      </w:r>
    </w:p>
    <w:p>
      <w:pPr>
        <w:pStyle w:val="Normal"/>
        <w:rPr>
          <w:rFonts w:ascii="Arial LatArm" w:hAnsi="Arial LatArm" w:cs="Arial LatArm"/>
          <w:lang w:val="en-US"/>
        </w:rPr>
      </w:pPr>
      <w:r>
        <w:rPr>
          <w:rFonts w:cs="Arial LatArm" w:ascii="Arial LatArm" w:hAnsi="Arial LatArm"/>
          <w:lang w:val="en-US"/>
        </w:rPr>
        <w:t>23. È. Äüÿêîíîâ, 1968, ñòð. 38.</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Ð³ÛïÝ³µ»ñí³Í ÑÝ³·Çï³Ï³Ý ÝÛáõÃ»ñÇ áõëáõÙÝ³ëÇñáõÃÛáõÝÁ óáõÛó ¿ ï³ÉÇë, áñ Ð³ÛÏ³Ï³Ý É»éÝ³ßË³ñÑáõÙ ï³ñ³Íí³Í »Ý »Õ»É ³Ýí³íáñ ÷áË³¹ñ³ÙÇçáóÝ»ñÇ µ³½Ù³ÃÇí ï»ë³ÏÝ»ñ: ºÕ»É »Ý »ñÏ³ÝÇí Ù³ñï³Ï³éù»ñ, áñáÝóáí Ù³ñïÇ »Ý ·Ý³ó»É Ã³·³íáñÝ»ñÁ, ³é³çÝáñ¹Ý»ñÝ áõ ³½Ýí³Ï³ÝÝ»ñÁ: ºÕ»É »Ý Ý³¨ ù³é³ÝÇí, í»ó³ÝÇí ë³ÛÉ»ñ: Ø³ñï³Ï³éùÁ ß³ï µ³ñÓñ ¿ ·Ý³Ñ³ïí»É ¨° Ð³ÛÏ³Ï³Ý É»éÝ³ßË³ñÑáõÙ, ¨° ÑÇÝ ³ßË³ñÑÇ ³ÛÉ »ñÏñÝ»ñáõÙ: ÐÝ¹Ï³Ï³Ý í»¹³Ý»ñÇ §èÇ·í»¹³ÛÇ¦ ÑÇÙÝ»ñÇó Ù»ÏÁ ³ÙµáÕçáíÇÝ ÝíÇñí³Í ¿ Ù³ñï³Ï³éùÇÝ, áñï»Õ  ³ÛÝ Ñ³Ù³ñíáõÙ ¿ ³ëïí³Í³ÛÇÝ áõ ³ñÅ³ÝÇ å³ßï³ÙáõÝùÇ ³é³ñÏ³ ÉÇÝ»Éáõ, ÇëÏ Ù³ñï³Ï³éù í³ñáÕÝ»ñÁ Ñ»ÍÛ³ÉÝ»ñÇ Ñ»ï Ð³Û³ëï³ÝáõÙ Ñ³Ù³ñí»É »Ý ³é³ÝÓÇÝ, ³ñïáÝÛ³É ¹³ëÇ Ý»ñÏ³Û³óáõóÇãÝ»ñ: Æñ Ù³ñïáõÝ³ÏáõÃÛ³Ùµ áõ ÑÙïáõÃÛ³Ùµ Ñ³ÛïÝÇ Ñ»Ýó ³Ûë ¹³ëÝ ¿ñ, áñ Áëï ÑÝ¹Ï³Ï³Ý í»¹³Ý»ñÇ, ÏáãíáõÙ ¿ñ mariani - §»ñÇï³ë³ñ¹ Ñ»ÍÛ³É¦:</w:t>
      </w:r>
    </w:p>
    <w:p>
      <w:pPr>
        <w:pStyle w:val="Normal"/>
        <w:rPr>
          <w:rFonts w:ascii="Arial LatArm" w:hAnsi="Arial LatArm" w:cs="Arial LatArm"/>
          <w:lang w:val="en-US"/>
        </w:rPr>
      </w:pPr>
      <w:r>
        <w:rPr>
          <w:rFonts w:cs="Arial LatArm" w:ascii="Arial LatArm" w:hAnsi="Arial LatArm"/>
          <w:lang w:val="en-US"/>
        </w:rPr>
        <w:t xml:space="preserve">ØÇçÇÝ µñáÝ½Ç ¹³ñ³ßñç³ÝÇó (Ù.Ã.³. 2-ñ¹ Ñ³½³ñ³ÙÛ³ÏÇ Ï»ë»ñ), Ñ³í³Ý³µ³ñ Ý³¨ ³í»ÉÇ í³Õ, Ñ³Û»ñÁ ëÏëáõÙ »Ý û·ï³·áñÍ»É ÓÇ»ñ ÉÍí³Í Ã»Ã¨ Ù³ñï³Ï³éù»ñÇó µ³ÕÏ³ó³Í çáÏ³ïÝ»ñ, áñÁ Ñ»ßïáõÃÛ³Ùµ Ï³ñáÕ³ÝáõÙ ¿ñ ×»Õù»É Ñ³Ï³é³Ïáñ¹Ç Ñ»ï¨³Ï ½áñùÁ (È×³ß»ÝÇ ¨ ÈáéÇ µ»ñ¹Ç ¹³Ùµ³ñ³Ý³µÉáõñÝ»ñáõÙ ·ïÝí»É »Ý »ñÏ³ÝÇí, Ã»Ã¨ Ù³ñï³Ï³éù»ñÇ ÙÝ³óáñ¹Ý»ñ ¨ ¹ñ³Ýó µñáÝ½» Ù³Ýñ³Ï»ñï»ñÁ): Ð³ÛÏ³Ï³Ý É»éÝ³ßË³ñÑáõÙ å³ïñ³ëïí»É »Ý Ý³¨ Í³ÍÏ³ë³ÛÉ»ñ, áñáÝù Ý³Ë³ï»ëí»É áõ Ñ³ñÙ³ñ»óí»É »Ý »ñÏ³ñ³ï¨ ×³Ý³å³ñÑÝ»ñ ·Ý³Éáõ, ³Ý·³Ù ùÝ»Éáõ Ñ³Ù³ñ (È×³ß»ÝÇ ë³ÛÉ»ñÁ): ²ÛÝåÇëÇ ³Ùáõñ ë³ÛÉ»ñ, áñáÝóáí ÑÝ³ñ³íáñ ÉÇÝ»ñ Ñ³½³ñ³íáñ ÏÇÉáÙ»ïñ»ñ ×³Ý³å³ñÑ Ïïñ»É, Ï³ñáÕ ¿ÇÝ å³ïñ³ëïí»É Ñ³ëï³µáõÝ, ³Ùáõñ Í³é³ï»ë³ÏÝ»ñ ¨ ½³ñ·³ó³Í Ù»ï³Õ³Ùß³ÏáõÃÛáõÝ áõÝ»óáÕ »ñÏñáõÙ (³Ùáõñ Í³é³ï»ë³ÏÁ Ï³ñ»ÉÇ ¿ñ Ùß³Ï»É ÙÇ³ÛÝ Ù»ï³Õ» ·áñÍÇùÝ»ñáí): àñå»ë ³Û¹åÇëÇ ï³ñ³Íù ì. Æí³ÝáíÝ áõ Â. ¶³ÙÏñ»ÉÇÓ»Ý ³é³ç³ñÏáõÙ »Ý ÐÛáõëÇë³ÛÇÝ ØÇç³·»ïùÁ (Ð³ÛÏ³Ï³Ý ØÇç³·»ïù) Ï³Ù ì³Ý-àõñÙÇ³ É×»ñÇ ÙÇç¨ ÁÝÏ³Í ï³ñ³ÍùÝ»ñÁ24 (Ð³ÛÏ³Ï³Ý É»éÝ³ßË³ñÑÇ Ñ³ñ³í³ÛÇÝ Ù³ë»ñ): </w:t>
      </w:r>
    </w:p>
    <w:p>
      <w:pPr>
        <w:pStyle w:val="Normal"/>
        <w:rPr>
          <w:rFonts w:ascii="Arial LatArm" w:hAnsi="Arial LatArm" w:cs="Arial LatArm"/>
          <w:lang w:val="en-US"/>
        </w:rPr>
      </w:pPr>
      <w:r>
        <w:rPr>
          <w:rFonts w:cs="Arial LatArm" w:ascii="Arial LatArm" w:hAnsi="Arial LatArm"/>
          <w:lang w:val="en-US"/>
        </w:rPr>
        <w:t xml:space="preserve">ÆÝãå»ë ï»ëÝáõÙ »Ýù, Ù»Í Ù³ëßï³µÇ ï»Õ³ß³ñÅ»ñ Ï³ï³ñ»Éáõ Ñ³Ù³ñ Ð³ÛÏ³Ï³Ý É»éÝ³ßË³ñÑáõÙ »Õ»É »Ý µáÉáñ ³ÝÑñ³Å»ßï å³ÛÙ³ÝÝ»ñÁ:  Ø.Ã.³. 3--2-ñ¹ Ñ³½³ñ³ÙÛ³ÏÝ»ñÇó ³í»ÉÇ ¿ ÁÝ¹³ñÓ³ÏíáõÙ Í³ÍÏ³ë³ÛÉ»ñÇ áõ Ù³ñï³Ï³éù»ñÇ ³ßË³ñÑ³·ñ³Ï³Ý ÙÇç³í³ÛñÁ: ²Û¹åÇëÇù Ñ³ÛïÝ³µ»ñí»É »Ý ÎáíÏ³ëáõÙ ¨ ÑÛáõëÇëÙ»ñÓë¨ÍáíÛ³Ý ßñç³ÝÝ»ñáõÙ (´»¹»ÝÇ, Ø³ÛÏáå), ÐÝ¹Ï³ëï³ÝáõÙª (ØáÑ»Ýçá-¸³ñá), Ý³¨ Ù»ñÓáõñ³ÉÛ³Ý, Ù»ñÓíáÉ·Û³Ý ßñç³ÝÝ»ñáõÙ (¶»ñ³ëÇÙáíÏ³ ³í³Ý, Î³½³Ý, â»ÉÛ³µÇÝëÏÇ Ù³ñ½Ç èÇÙÝÇÝëÏ ³í³Ý), ÇÝãå»ë Ý³¨ ÐáõÝ·³ñÇ³ÛáõÙ, ²íëïñÇ³ÛáõÙ, ÐÛáõëÇë³ÛÇÝ Æï³ÉÇ³ÛáõÙ ¨ ³ÛÉÝ: ÐÇß»Ýù Ý³¨ ü»ñ·³Ý³ÛÇ É»éÝ»ñÇó, Ð³ñ³í³ÛÇÝ êÇµÇñÇó áõ ØáÝÕáÉÇ³ÛÇó Ñ³ÛïÝ³µ»ñí³Í ³Ýí³íáñ ÷áË³¹ñ³ÙÇçáóÝ»ñáí Å³Ûé³å³ïÏ»ñÝ»ñÁ25: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24. Ò. Ãàìêðåëèäçå, Â. Èâàíîâ, 1984, ñòð. 733. </w:t>
      </w:r>
    </w:p>
    <w:p>
      <w:pPr>
        <w:pStyle w:val="Normal"/>
        <w:rPr>
          <w:rFonts w:ascii="Arial LatArm" w:hAnsi="Arial LatArm" w:cs="Arial LatArm"/>
          <w:lang w:val="en-US"/>
        </w:rPr>
      </w:pPr>
      <w:r>
        <w:rPr>
          <w:rFonts w:cs="Arial LatArm" w:ascii="Arial LatArm" w:hAnsi="Arial LatArm"/>
          <w:lang w:val="en-US"/>
        </w:rPr>
        <w:t>25. ²Ýí³íáñ ÷áË³¹ñ³ÙÇçáóÝ»ñÇ ï³ñ³Íí³ÍáõÃÛ³Ý Ù³ëÇÝ ï»ë ì. Æí³Ýáí - Â. ¶³ÙÏñ»ÉÇÓ»Ç, ê. ê³ñ¹³ñÛ³ÝÇ ¨ ê. ºë³Û³ÝÇ í»ñáÑÇßÛ³É ³ßË³ïáõÃÛáõÝ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åÇëáí, Ùß³ÏáõÃ³ÛÇÝ ÁÝ¹Ñ³ÝñáõÃÛáõÝÝ»ñÁ, Ñ³ïÏ³å»ë ÓÇ»ñÇ, Ù³ñï³Ï³éù»ñÇ áõ Í³ÍÏ³ë³ÛÉ»ñÇ ÙÝ³óáñ¹Ý»ñÇ Ñ³ÛïÝ³µ»ñáõÙÁ ²é³ç³íáñ ²ëÇ³ÛÇ áõ Ð³ÛÏ³Ï³Ý É»éÝ³ßË³ñÑÇ ë³ÑÙ³ÝÝ»ñÇó ¹áõñë, íÏ³ÛáõÙ »Ý Ñ³ÛÏ³Ï³Ý/³ñÇ³Ï³Ý ó»Õ»ñÇ ï»Õ³ß³ñÅ»ñÇ áõ ï³ñ³ÍÙ³Ý Ù»Í Ù³ëßï³µÝ»ñÇ Ù³ëÇÝ:</w:t>
      </w:r>
    </w:p>
    <w:p>
      <w:pPr>
        <w:pStyle w:val="Normal"/>
        <w:rPr>
          <w:rFonts w:ascii="Arial LatArm" w:hAnsi="Arial LatArm" w:cs="Arial LatArm"/>
          <w:lang w:val="en-US"/>
        </w:rPr>
      </w:pPr>
      <w:r>
        <w:rPr>
          <w:rFonts w:cs="Arial LatArm" w:ascii="Arial LatArm" w:hAnsi="Arial LatArm"/>
          <w:lang w:val="en-US"/>
        </w:rPr>
        <w:t>Ø.Ã.³. 2-ñ¹ Ñ³½³ñ³ÙÛ³ÏÇ ëÏ½µÝ»ñÇó Ð³ÛÏ³Ï³Ý É»éÝ³ßË³ñÑáõÙ ëï»ÕÍí³Í, µ³ñÓñ ½³ñ·³óÙ³Ý Ñ³ë³Í áõ Ùß³ÏáõÃ³ÛÇÝ É³ÛÝ ·áïÇ ÁÝ¹·ñÏ³Í ß»Ý·³íÇÃÛ³Ý (Ïáõñ-³ñ³ùëÛ³Ý) Ùß³ÏáõÛÃÇÝ (åÕÇÝÓ ¨ í³Õ µñáÝ½) Ñ³çáñ¹áõÙ ¿ ÙÇçÇÝ µñáÝ½»¹³ñÛ³Ý Ùß³ÏáõÛÃÁ:</w:t>
      </w:r>
    </w:p>
    <w:p>
      <w:pPr>
        <w:pStyle w:val="Normal"/>
        <w:rPr>
          <w:rFonts w:ascii="Arial LatArm" w:hAnsi="Arial LatArm" w:cs="Arial LatArm"/>
          <w:lang w:val="en-US"/>
        </w:rPr>
      </w:pPr>
      <w:r>
        <w:rPr>
          <w:rFonts w:cs="Arial LatArm" w:ascii="Arial LatArm" w:hAnsi="Arial LatArm"/>
          <w:lang w:val="en-US"/>
        </w:rPr>
        <w:t>Ð³ÛÏ³Ï³Ý É»éÝ³ßË³ñÑáõÙ µñáÝ½Ç ¹³ñ³ßñç³ÝÁ µ³Å³ÝíáõÙ ¿ ½³ñ·³óÙ³Ý »ñ»ù ÷áõÉ»ñÇ. í³Õ µñáÝ½Ç ¹³ñ (Ù.Ã.³. 4--3-ñ¹ Ñ³½³ñ³ÙÛ³ÏÝ»ñ), ÙÇçÇÝ µñáÝ½Ç ¹³ñ (Ù.Ã.³. 2-ñ¹ Ñ³½³ñ³ÙÛ³ÏÇ ëÏÇ½µ - 2-ñ¹ Ñ³½³ñ³ÙÛ³ÏÇ Ï»ë) ¨ áõß µñáÝ½Ç ¹³ñ (Ù.Ã.³. 2-ñ¹ Ñ³½³ñ³ÙÛ³ÏÇ Ï»ë - 2-ñ¹ Ñ³½³ñ³ÙÛ³ÏÇ í»ñç):</w:t>
      </w:r>
    </w:p>
    <w:p>
      <w:pPr>
        <w:pStyle w:val="Normal"/>
        <w:rPr>
          <w:rFonts w:ascii="Arial LatArm" w:hAnsi="Arial LatArm" w:cs="Arial LatArm"/>
          <w:lang w:val="en-US"/>
        </w:rPr>
      </w:pPr>
      <w:r>
        <w:rPr>
          <w:rFonts w:cs="Arial LatArm" w:ascii="Arial LatArm" w:hAnsi="Arial LatArm"/>
          <w:lang w:val="en-US"/>
        </w:rPr>
        <w:t>äÕÇÝÓÁ Çñ ÷³÷ÏáõÃÛ³Ý å³ï×³éáí ³ÛÝù³Ý ¿É ·áñÍ³Í³Ï³Ý ã¿ñ ¨ Çñ ÷ÝïñïáõùÝ»ñÇ Ù»ç Ù³ñ¹Á ëáíáñáõÙ ¿ åÕÝÓÇÝ ³Ý³· ³í»É³óÝ»Éáí ëï³Ý³É ³í»ÉÇ ³Ùáõñ Ù»ï³Õª µñáÝ½, áñÁ ß³ï ³ñ³· ï³ñ³ÍíáõÙ ¨ É³ÛÝ ÏÇñ³éáõÃÛáõÝ ¿ ·ïÝáõÙ ïÝï»ëáõÃÛ³Ý µáÉáñ ×ÛáõÕ»ñáõÙ: ²Ûë Å³Ù³Ý³Ï³ßñç³ÝÇ µáÉáñ µÝ³Ï³ï»ÕÇÝ»ñáõÙ Ñ³ÛïÝ³µ»ñí»É »Ý Ù»Í ù³Ý³ÏáõÃÛ³Ùµ µñáÝ½» Çñ»ñ: Ð³ïÏ³å»ë Ù»Í Ýß³Ý³ÏáõÃÛáõÝ áõÝ»Ý Ø»Í³ÙáñÇ ¨ ¼á¹Ç Ñáõß³ñÓ³ÝÝ»ñÁ: ÐÝ³·Çï³Ï³Ý å»ÕáõÙÝ»ñÁ óáõÛó »Ý ï³ÉÇë, áñ ³Ûë µÝ³Ï³í³Ûñ»ñÁ Ù»ï³ÕÝ»ñÇ Ùß³ÏÙ³Ý Ï»ÝïñáÝÝ»ñ »Ý »Õ»É: Ð³ÛïÝ³µ»ñí»É »Ý Ù»ï³Õ Ñ³É»Éáõ ÑÝáóÝ»ñ ¨ ³ÛÉ Ñ³ñÙ³ñ³ÝùÝ»ñ, ÇÝãå»ë Ý³¨ µñáÝ½» µ³½Ù³ÃÇí Çñ»ñ: Î³ó³ñ³ÝÝ»ñÇ ßÇÝ³ñ³ñáõÃÛáõÝÁ ÑÇÙÝ³Ï³ÝáõÙ ÝáõÛÝÝ ¿. ù³ñ» ÑÇÙù»ñÇ íñ³ µ³ñÓñ³ÝáõÙ »Ý ÑáõÙ ³ÕÛáõë» å³ï»ñ: ÜÏ³ïíáõÙ ¿ Ý³¨ µÝ³ÏãáõÃÛ³Ý Ï»ÝïñáÝ³óáõÙ Ëáßáñ µÝ³Ï³í³Ûñ»ñáõÙ ¨ ¹ñ³Ýó ßñç³Ï³ÛùáõÙ: Ð³ÛïÝÇ »Ý È×³ß»Ý, ÐáéáÙ, Ø»Í³Ùáñ, ²ñÃÇÏ, ÈáéÇ µ»ñ¹ ¨ ³ÛÉ Ëáßáñ µÝ³Ï³í³Ûñ»ñÁ, áñáÝù áõÝ»ó»É »Ý ÙÇçÝ³µ»ñ¹»ñ, ÷áÕáóÝ»ñ ¨ ³é³ÝÓÇÝ Ã³Õ³Ù³ë»ñ:</w:t>
      </w:r>
    </w:p>
    <w:p>
      <w:pPr>
        <w:pStyle w:val="Normal"/>
        <w:rPr>
          <w:rFonts w:ascii="Arial LatArm" w:hAnsi="Arial LatArm" w:cs="Arial LatArm"/>
          <w:lang w:val="en-US"/>
        </w:rPr>
      </w:pPr>
      <w:r>
        <w:rPr>
          <w:rFonts w:cs="Arial LatArm" w:ascii="Arial LatArm" w:hAnsi="Arial LatArm"/>
          <w:lang w:val="en-US"/>
        </w:rPr>
        <w:t>Ê»ó»·áñÍáõÃÛáõÝÁ ¨ë Ýáñ ½³ñ·³óáõÙ ¿ áõÝ»ÝáõÙ: Þ»Ý·³íÇÃÛ³Ý Ë»ó»Õ»ÝÁ Çñ ï»ÕÁ ½ÇçáõÙ ¿ ·áõÝ³½³ñ¹ Ë»ó»Õ»ÝÇÝ: Ð³ÛïÝ³µ»ñí»É »Ý ¹áõñ·Ç íñ³ å³ïñ³ëïí³Í, É³í ÃñÍí³Í, ÷³ÛÉáõÝ, Ñ³ñáõëï ½³ñ¹³Ý³Ëß»ñáí ·áõÝ³íáñ Ë»ó»Õ»ÝÇ µ³½Ù³ÃÇí ÝÙáõßÝ»ñ: ²Ûë Ë»ó»Õ»ÝÁ Ñ»Ýó ³Û¹å»ë ¿É ÏáãíáõÙ ¿ª ·áõÝ³½³ñ¹ Ë»ó»Õ»Ý:</w:t>
      </w:r>
    </w:p>
    <w:p>
      <w:pPr>
        <w:pStyle w:val="Normal"/>
        <w:rPr>
          <w:rFonts w:ascii="Arial LatArm" w:hAnsi="Arial LatArm" w:cs="Arial LatArm"/>
          <w:lang w:val="en-US"/>
        </w:rPr>
      </w:pPr>
      <w:r>
        <w:rPr>
          <w:rFonts w:cs="Arial LatArm" w:ascii="Arial LatArm" w:hAnsi="Arial LatArm"/>
          <w:lang w:val="en-US"/>
        </w:rPr>
        <w:t>´ñáÝ½»¹³ñÛ³Ý Ñ³ñÛáõñ³íáñ µÝ³Ï³ï»ÕÇÝ»ñ »Ý Ñ³ÛïÝ³µ»ñí»É Ð³ÛÏ³Ï³Ý É»éÝ³ßË³ñÑÇ ï³ñµ»ñ Ù³ë»ñáõÙ, ²ñ³ñ³ïÛ³Ý ¹³ßï³í³ÛñÇó, ê¨³ÝÇ ³í³½³ÝÇó ÙÇÝã¨ Ø³É³ÃÇ³, ì³Ý áõ î³ñáÝÇ ¹³ßï³í³Ûñ:</w:t>
      </w:r>
    </w:p>
    <w:p>
      <w:pPr>
        <w:pStyle w:val="Normal"/>
        <w:rPr>
          <w:rFonts w:ascii="Arial LatArm" w:hAnsi="Arial LatArm" w:cs="Arial LatArm"/>
          <w:lang w:val="en-US"/>
        </w:rPr>
      </w:pPr>
      <w:r>
        <w:rPr>
          <w:rFonts w:cs="Arial LatArm" w:ascii="Arial LatArm" w:hAnsi="Arial LatArm"/>
          <w:lang w:val="en-US"/>
        </w:rPr>
        <w:t>Ð³ÛÏ³Ï³Ý É»éÝ³ßË³ñÑÇó ¹áõñë (ÁÝ¹ áñáõÙ Ù»Í Ñ»é³íáñáõÃÛ³Ý íñ³) ß³ñáõÝ³ÏáõÙ »Ý Ñ³Ý¹Çå»É µñáÝ½»¹³ñÛ³Ý µÝ³Ï³í³Ûñ»ñ áõ ¹³Ùµ³ñ³ÝÝ»ñ, áñï»ÕÇó Ñ³ÛïÝ³µ»ñí³Í Ùß³ÏáõÃ³ÛÇÝ ³ñÅ»ùÝ»ñÁ ¹³ñÓÛ³É ÝáõÛÝáõÃÛáõÝ »Ý óáõó³µ»ñáõÙ Ð³ÛÏ³Ï³Ý É»éÝ³ßË³ñÑÇó Ñ³ÛïÝ³µ»ñí³Í ÝáõÛÝ Å³Ù³Ý³ÏÝ»ñáí Ãí³·ñíáÕ ÝÛáõÃ³Ï³Ý ³ñÅ»ùÝ»ñÇ Ñ»ï: ²Ûëå»ë. â»ÉÛ³µÇÝëÏÇ Ù³ñ½Ç èÇÙÝÇÝëÏ ³í³ÝÇ ¹³Ùµ³ñ³ÝÇó Ñ³ÛïÝ³µ»ñí»É »Ý Ù³ñï³Ï³éùÇ ÙÝ³óáñ¹Ý»ñª ³é³çÝáñ¹Ý»ñÇ ¨ é³½ÙÇÏÝ»ñÇ ³×ÛáõÝÝ»ñáí: Ð³ÛïÝ³µ»ñí»É »Ý Ý³¨ Ù»Í ù³Ý³ÏáõÃÛ³Ùµ ½áÑ³µ»ñí³Í Ï»Ý¹³ÝÇÝ»ñÇ, ÑÇÙÝ³Ï³ÝáõÙ ÓÇ»ñÇ (Ý³¨ »½, ³ÛÍ, áãË³ñ) ÙÝ³óáñ¹Ý»ñ, µñáÝ½» Çñ»ñ ¨ ³ÛÉ ³ñÅ»ùÝ»ñ, áñáÝù Ãí³·ñíáõÙ »Ý Ù.Ã.³. 2--1-ÇÝ Ñ³½³ñ³ÙÛ³ÏÝ»ñáí: Ø.Ã.³. 2-ñ¹ Ñ³½³ñ³ÙÛ³ÏÇ 2-ñ¹ Ï»ëáí ¿ Ãí³·ñíáõÙ ÐÝ¹Ï³ëï³ÝáõÙ (Ð³ñ³åå³) Ñ³ÛïÝ³µ»ñí³Í ¹Ç³ÏÇ½áõÙáí ÑÝ³·áõÛÝ ¹³Ùµ³ñ³ÝÁ26: Ø.Ã.³. 1-ÇÝ Ñ³½³ñ³ÙÛ³ÏÇ ëÏ½µÝ»ñáí ¿ Ãí³·ñíáõÙ âÇÝ³ëï³ÝáõÙ Ñ³ÛïÝ³µ»ñí³Í ¹³Ùµ³ñ³ÝÁ (í»ñ³·ñíáõÙ ¿ ÃáË³ñÝ»ñÇÝ) ÝáõÛÝ³ïÇå ·ï³ÍáÝ»ñáíª Ù³ñï³Ï³éùÇ ÙÝ³óáñ¹Ý»ñ, ½áÑ³µ»ñí³Í ÓÇ»ñÇ ÙÝ³óáñ¹Ý»ñ, ²ñ¨-²ëïÍá Ï³éùÇÝ ÉÍí³Í ëñµ³½³Ý ÓÇ»ñÇ å³ïÏ»ñÝ»ñ ¨ ³ÛÉÝ27: ²é³ç³íáñ ²ëÇ³ÛÇó ¨ Ð³ÛÏ³Ï³Ý É»éÝ³ßË³ñÑÇó ¹áõñë Ñ³ÛïÝ³µ»ñí³Í í»ñáÑÇßÛ³É ¨ ÝÙ³Ý³ïÇå ³ÛÉ ¹³Ùµ³ñ³ÝÝ»ñÁ ¹ÇïíáõÙ »Ý áñå»ë ï³ñ³ÍíáÕ Ñ³ÛÏ³Ï³Ý/³ñÇ³Ï³Ý ó»Õ»ñÇ Ñ»ïù»ñ:</w:t>
      </w:r>
    </w:p>
    <w:p>
      <w:pPr>
        <w:pStyle w:val="Normal"/>
        <w:rPr>
          <w:rFonts w:ascii="Arial LatArm" w:hAnsi="Arial LatArm" w:cs="Arial LatArm"/>
          <w:lang w:val="en-US"/>
        </w:rPr>
      </w:pPr>
      <w:r>
        <w:rPr>
          <w:rFonts w:cs="Arial LatArm" w:ascii="Arial LatArm" w:hAnsi="Arial LatArm"/>
          <w:lang w:val="en-US"/>
        </w:rPr>
        <w:t>Ð³ÛÏ³Ï³Ý É»éÝ³ßË³ñÑÇ Ù.Ã.³. 2-ñ¹ Ñ³½³ñ³ÙÛ³ÏÇ Ï»ë»ñáí - 1-ÇÝ Ñ³½³ñ³ÙÛ³ÏÇ ëÏ½µÝ»ñáí Ãí³·ñíáÕ ¹³Ùµ³ñ³ÝÝ»ñÇó áõ µÝ³Ï³í³Ûñ»ñÇó (²ÉÃÇÝ-Ã»÷», Î³ñÙÇñ µÉáõñ, ²ñ·ÇßïÇËÇÝÇÉÇ, Âá÷ñ³Ë-Ï³É») µñáÝ½» Çñ»ñÇ Ñ»ï Ñ³ÛïÝ³µ»ñí»É »Ý Ý³¨ »ñÏ³Ã» Çñ»ñ (³ßË³ï³Ýù³ÛÇÝ ·áñÍÇùÝ»ñ, Ï»Ýó³Õ³ÛÇÝ Çñ»ñ, ½»Ýù»ñ): êÏëíáõÙ ¿ »ñÏ³ÃÇ Ùß³ÏáõÙÁ, áñÁ Ñ»Õ³ßñçáÕ ¹»ñ ¿ áõÝ»ó»É Ù³ñ¹áõ ÏÛ³ÝùáõÙ: ²ÛÝ Ýáñ ½³ñ·³óáõÙ ¿ ³å³Ñáí»É »ñÏñ³·áñÍáõÃÛ³Ý, ³ñÑ»ëïÝ»ñÇ, é³½Ù³Ï³Ý ·áñÍÇ µÝ³·³í³éáõÙ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26. Ò. Ãàìêðåëèäçå, Â. Èâàíîâ, 1984, ñòð. 915. Ñ. Äèêøèò, ñòð. 380. </w:t>
      </w:r>
    </w:p>
    <w:p>
      <w:pPr>
        <w:pStyle w:val="Normal"/>
        <w:rPr>
          <w:rFonts w:ascii="Arial LatArm" w:hAnsi="Arial LatArm" w:cs="Arial LatArm"/>
          <w:lang w:val="en-US"/>
        </w:rPr>
      </w:pPr>
      <w:r>
        <w:rPr>
          <w:rFonts w:cs="Arial LatArm" w:ascii="Arial LatArm" w:hAnsi="Arial LatArm"/>
          <w:lang w:val="en-US"/>
        </w:rPr>
        <w:t>27. Ò. Ãàìêðåëèäçå, Â. Èâàíîâ, 1984, ñòð. 93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áõÙ Ï³ï³ñí³Í ÑÝ³·Çï³Ï³Ý å»ÕáõÙÝ»ñÇ ßÝáñÑÇí Ñ³ÛïÝ³µ»ñí³Í ÝÛáõÃ³Ï³Ý Ùß³ÏáõÛÃÁ (ÑÝ³·áõÛÝ Ù³ñ¹áõ Ï³ó³ñ³ÝÝ»ñ, í³Ý³Ï³ïÇó, åÕÝÓÇó, µñáÝ½Çó áõ »ñÏ³ÃÇó å³ïñ³ëïí³Í ³ßË³ï³Ýù³ÛÇÝ ·áñÍÇùÝ»ñ, ½³ñ¹»ñ, ½»Ýù»ñ), áñÝ ÁÝ¹·ñÏáõÙ ¿ Ù³ñ¹ÏáõÃÛ³Ý å³ïÙáõÃÛ³Ý ½³ñ·³óÙ³Ý áÕç Å³Ù³Ý³Ï³ßñç³ÝÁª ëïáñÇÝ í³Õ ÑÇÝ ù³ñ» ¹³ñÇó ÙÇÝã¨ Ù»ñ ûñ»ñÁ, íÏ³ÛáõÙ ¿, áñ ÏÛ³ÝùÁ Ð³ÛÏ³Ï³Ý É»éÝ³ßË³ñÑáõÙ ëÏÇ½µ ³éÝ»Éáí Ñ³½³ñ³íáñ ï³ñÇÝ»ñ ³é³ç, »ñµ»ù ãÇ ÁÝ¹Ñ³ïí»É: Ð³ïÏ³Ýß³Ï³Ý ¿ ³ÛÝ ÷³ëïÁ, áñ µ³½Ù³ÃÇí µÝ³Ï³í³Ûñ»ñ (²ñïÇÝ É»é, ²ñ»·áõÝÇ, ²½áË, Þ»Ý·³íÇÃ) áõÝ»Ý Ùß³ÏáõÃ³ÛÇÝ ÙÇ ù³ÝÇ ß»ñï»ñ ¨ Ù³ñ¹Ï³ÛÇÝ ï³ëÝÛ³Ï ë»ñáõÝ¹Ý»ñ ³åñ»É »Ý ÝáõÛÝ µÝ³Ï³ï»ÕÇÝ»ñáõÙ: ²Ûë Ñ³Ý·³Ù³ÝùÁ ³í»ÉÇ ¿ Ï³ñ¨áñáõÙ ³Û¹ µÝ³Ï³í³Ûñ»ñÇ ¹»ñÝ áõ Ýß³Ý³ÏáõÃÛáõÝÁ, ù³ÝÇ áñ ÃáõÛÉ ¿ ï³ÉÇë ³ÝÙÇç³Ï³Ýáñ»Ý Ñ»ï¨»Éáõ Ù³ñ¹áõ ·áñÍáõÝ»áõÃÛ³ÝÝ áõ ³é³çÁÝÃ³óÇÝ ß³ï »ñÏ³ñ å³ïÙ³Ï³Ý Å³Ù³Ý³Ï³Ñ³ïí³ÍáõÙ (³ßË³ï³Ýù³ÛÇÝ ·áñÍÇùÝ»ñÇ áõ ½»Ýù»ñÇ µ³ñ¹³óáõÙ, Ùß³ÏáõÛÃÇ, ÑáÕ³·áñÍáõÃÛ³Ý, ³Ý³ëÝ³å³ÑáõÃÛ³Ý ½³ñ·³óáõÙ):</w:t>
      </w:r>
    </w:p>
    <w:p>
      <w:pPr>
        <w:pStyle w:val="Normal"/>
        <w:rPr>
          <w:rFonts w:ascii="Arial LatArm" w:hAnsi="Arial LatArm" w:cs="Arial LatArm"/>
          <w:lang w:val="en-US"/>
        </w:rPr>
      </w:pPr>
      <w:r>
        <w:rPr>
          <w:rFonts w:cs="Arial LatArm" w:ascii="Arial LatArm" w:hAnsi="Arial LatArm"/>
          <w:lang w:val="en-US"/>
        </w:rPr>
        <w:t>²Ù÷á÷»Ýù. Ð³ÛÏ³Ï³Ý É»éÝ³ßË³ñÑÁ Ù³ñ¹áõ ÑÝ³·áõÛÝ µÝ³Ï³í³Ûñ»ñÇó ¿: Ð³ÛïÝ³µ»ñí³Í ÑÝ³·Çï³Ï³Ý Ñáõß³ñÓ³ÝÝ»ñÇ áõëáõÙÝ³ëÇñáõÃÛáõÝÝ»ñÁ ÃáõÛÉ »Ý ï³ÉÇë ³ë»Éáõ, áñ Ù.Ã.³. 6--5-ñ¹ Ñ³½³ñ³ÙÛ³ÏÝ»ñÇó Ð³ÛÏ³Ï³Ý É»éÝ³ßË³ñÑáõÙ ÝÏ³ïíáõÙ ¿ ÑáÕ³·áñÍáõÃÛ³Ý, ³Ý³ëÝ³å³ÑáõÃÛ³Ý, Ë»ó»·áñÍáõÃÛ³Ý, ³ßË³ï³Ýù³ÛÇÝ ·áñÍÇùÝ»ñÇ áõ ½»Ýù»ñÇ, ÇÝãå»ë Ý³¨ ÏÉáñ, ÏÇó ù³é³ÝÏÛáõÝ Ï³ó³ñ³ÝÝ»ñáí µÝ³Ï³í³Ûñ»ñÇ ÁÝ¹Ñ³ÝñáõÃÛáõÝ: Î³ñ»ÉÇ ¿ ³ñÓ³Ý³·ñ»É, áñ ÑÛáõëÇëÙÇç³·»ïùÛ³Ý ¨ Ñ³Û³ëï³ÝÛ³Ý Ñ½áñ ûç³ËÝ»ñÇÝ »Ý å³ïÏ³ÝáõÙ Ù»ï³Õ³·áñÍáõÃÛ³Ý, Ë»ó»·áñÍáõÃÛ³Ý, ³ÝÇíÇ, µñáõï³·áñÍ³Ï³Ý ¹áõñ·Ç, ÏáõÉïáõñ³Ï³Ý Ñ³ó³µáõÛë»ñÇ Ùß³ÏÙ³Ý ¨ ÙÇ ³ÙµáÕç ß³ñù ³ÛÉ Ï³ñ¨áñ Ñ³ÛïÝ³·áñÍáõÃÛáõÝÝ»ñÇ å³ïÇíÁ, Ñ³ÛïÝ³·áñÍáõÃÛáõÝÝ»ñ, áñáÝù ÙáõÍí»óÇÝ Ñ³Ù³Ù³ñ¹Ï³ÛÇÝ Ùß³ÏáõÛÃÇ ·³ÝÓ³ñ³Ý2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8. ÐÄä, 1971, ¿ç 125:</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½³ñ³ÙÛ³ÏÝ»ñÇ ÁÝÃ³óùáõÙ Ð³ÛÏ³Ï³Ý É»éÝ³ßË³ñÑáõÙ ëï»ÕÍí»É ¿ ÙÇ³ëÝ³Ï³Ý, Ñ»ï³ùñùÇñ áõ ÇÝùÝ³ïÇå ÙÇ Ùß³ÏáõÛÃ, áñÇÝ µÝáñáß ï³ññ»ñ »Ý Ñ³ÛïÝ³µ»ñí»É ØÇç»ñÏñ³Ï³Ý ÍáíÇ ³ñ¨»ÉÛ³Ý ³÷³Ù»ñÓ ßñç³ÝÝ»ñáõÙ, öáùñ ²ëÇ³ÛáõÙ, ØÇç³·»ïùáõÙ, ³í»ÉÇ áõß ÎáíÏ³ëáõÙ, Ù»ñÓë¨ÍáíÛ³Ý Ý³¨ Ù»ñÓáõñ³ÉÛ³Ý áõ Ù»ñÓíáÉ·Û³Ý ßñç³ÝÝ»ñáõÙ: Ð³ÛÏ³Ï³Ý É»éÝ³ßË³ñÑáõÙ ëï»ÕÍí³Í Ùß³ÏáõÛÃÇÝ µÝáñáß ß³ï ï³ññ»ñ ¹ÇïíáõÙ »Ý áñå»ë ³ñÇ³Ï³Ý Ùß³ÏáõÛÃÇ ï³ññ»ñ: ÀÝ¹Ñ³Ýñ³óÝ»Éáí Ý»ñÏ³Û³óí³Í ÝÛáõÃÁ Ýß»Ýù ³Û¹ ï³ññ»ñÁ: ²ñ»·³ÏÇ å³ßï³ÙáõÝù (³ñ¨Ç áõ Ýñ³ ËáñÑñ¹³Ýß³ÝÝ»ñÇª Ë³ãÇ, ëí³ëïÇÏ³ÛÇ, ÓÇáõ, ³éÛáõÍÇ, ³ñÍíÇ å³ïÏ»ñÝ»ñÇ ³éÏ³ÛáõÃÛáõÝ ÑÝ³·Çï³Ï³Ý Çñ»ñÇÝ): ÆÝùÝ³ïÇå Ó¨»ñáí áõ ½³ñ¹³Ý³Ëß»ñáí Ë»ó»Õ»Ý (ë¨, ÷³ÛÉ»óí³Í, í³ñ¹³·áõÛÝ ³ëï³éáí, Ý³¨ ÝÏ³ñ³½³ñ¹ áõ ·áõÝ³½³ñ¹ Ë»ó»Õ»Ý): ÒÇáõ ÁÝï»É³óáõÙ ¨ û·ï³·áñÍáõÙ ïÝï»ëáõÃÛ³Ý Ù»ç áõ é³½Ù³Ï³Ý Ýå³ï³ÏÝ»ñáí: ²Ýí³íáñ ÷áË³¹ñ³ÙÇçáóÝ»ñÇ Ñ³ÛïÝ³·áñÍáõÙ ¨ û·ï³·áñÍáõÙ (Ù³ñï³Ï³éù»ñ, ë³ÛÉ»ñ, Í³ÍÏ³ë³ÛÉ»ñ): Ø»ï³ÕÝ»ñÇ Ùß³ÏáõÙ (åÕÝÓ», µñáÝ½», »ñÏ³Ã» Çñ»ñÇ í³Õ³·áõÛÝ ÝÙáõßÝ»ñ): Â³ÕÙ³Ý Ûáõñ³Ñ³ïáõÏ Ó¨»ñ (Ñ³Ý·áõóÛ³ÉÇ ³×ÛáõÝÁ ¹ñí»É ¿ ë³ÛÉÇ íñ³ - ²É³ç³-ÑáõÛáõù, È×³ß»Ý, Âé»Ëù, èÇÙÝÇÝëÏ, ¹Ç³ÏÇ½í³Í ³×ÛáõÝ³ë³÷áñÁ ¹ñí»É ¿ ë³ÛÉÇ íñ³ - ²ñáõ×, ì³Ý³Óáñ ²ñÍí³µ»ñ¹, ØáÑ»Ýçá-¸³ñá, ¹Ç³ÏÇ½í³Í ÙáËÇñÁ ó³Ýí»É ¿ ¹³Ùµ³ñ³ÝÇ Ñ³ï³ÏÇÝ - ø³ñ³ß³Ùµ, Âé»Ëù, Ø³ÛÏáå) ¨ ³ÛÉÝ:</w:t>
      </w:r>
    </w:p>
    <w:p>
      <w:pPr>
        <w:pStyle w:val="Normal"/>
        <w:rPr>
          <w:rFonts w:ascii="Arial LatArm" w:hAnsi="Arial LatArm" w:cs="Arial LatArm"/>
          <w:lang w:val="en-US"/>
        </w:rPr>
      </w:pPr>
      <w:r>
        <w:rPr>
          <w:rFonts w:cs="Arial LatArm" w:ascii="Arial LatArm" w:hAnsi="Arial LatArm"/>
          <w:lang w:val="en-US"/>
        </w:rPr>
        <w:t>²ÛëåÇëáí, Ð³ÛÏ³Ï³Ý É»éÝ³ßË³ñÑáõÙ Ï³ï³ñí³Í ÑÝ³·Çï³Ï³Ý å»ÕáõÙÝ»ñÇ Å³Ù³Ý³Ï Ñ³ÛïÝ³µ»ñí³Í Ùß³ÏáõÃ³ÛÇÝ ³ñÅ»ùÝ»ñÇ áõëáõÙÝ³ëÇñáõÃÛáõÝÁ ÃáõÛÉ ¿ ï³ÉÇë ³ë»Éáõ, áñ Ð³ÛÏ³Ï³Ý É»éÝ³ßË³ñÑÁ ù³Õ³ù³ÏñÃáõÃÛ³Ý Í³·Ù³Ý í³Õ Ï»ÝïñáÝÝ»ñÇó ¿ ¨ Ñ³ÛÏ³Ï³Ý/³ñÇ³Ï³Ý Ùß³ÏáõÛÃÇ ëï»ÕÍÙ³Ý Ý³ËÝ³Ï³Ý ï³ñ³ÍùÁª Ñ³Ûñ»ÝÇùÁ:</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á·¨áñ Ùß³ÏáõÛÃ</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íñáå³óÇÝ»ñÁ Çñ»Ýó Ý³Ë³Ñ³Ûñ»ÝÇùáõÙ áõÝ»ó»É »Ý ³ÏáõÝù³ÛÇÝ ÙÇ ÁÝ¹Ñ³Ýáõñ Ùß³ÏáõÛÃ: ÐÝ¹»íñáå³óÇÝ»ñÇ Ý³ËÝÇÝ»ñÁª ³ñ¨³å³ßï ³ñÇ³Ï³Ý ó»Õ»ñÁ, Çñ»Ýó Ñ³Ûñ»ÝÇùÇó å³ñµ»ñ³µ³ñ Ï³ï³ñ»É »Ý ¿ÃÝÇÏ³Ï³Ý ï»Õ³ß³ñÅ»ñ, áñÇ ÁÝÃ³óùáõÙ Ñ»é³óáÕ ó»ÕÁ Çñ Ñ»ï ï³ñ»É ¿ Ý³Ë³Ñ³Ûñ»ÝÇùáõÙ ëï»ÕÍí³Í ÝÛáõÃ³Ï³Ý áõ Ñá·¨áñ Ùß³ÏáõÛÃÇ µ³½Ù³ÃÇí ³ñÅ»ùÝ»ñ: Ä³Ù³Ý³ÏÁ ¨ ï³ñ³ÍáõÃÛáõÝÁ, Ýáñ Ñ³ñ¨³ÝÝ»ñÇ ÙÇç³í³ÛñÁ, Ùß³ÏáõÃ³ÛÇÝ ÷áË³½¹»óáõÃÛáõÝÝ»ñÁ, ³ÛÉ ó»Õ»ñÇ Ñ»ï Ýñ³Ýó ß÷áõÙÝ»ñÝ áõ ÁÝ¹Ñ³ñáõÙÝ»ñÁ, ³Ý·³Ù Ýáñ í³Ûñ»ñÇ µÝ³ÏÉÇÙ³Û³Ï³Ý å³ÛÙ³ÝÝ»ñÁ áõÝ»ó»É »Ý Çñ»Ýó ³½¹»óáõÃÛáõÝÁ Ýáñ Ñ³Ûñ»ÝÇùáõÙ Ó¨³íáñíáÕ Ýáñ Ùß³ÏáõÛÃÇ íñ³, ë³Ï³ÛÝ Ùß³ÏáõÃ³ÛÇÝ ÙÇ ÷áùñ Ñ³ïÏ³ÝÇß, ÝÏ³ñ³·ñÇ Ûáõñ³Ñ³ïáõÏ ÙÇ ·ÇÍ Ñ³×³Ë µ³í³Ï³Ý ¿ ÉÇÝáõÙ, áñ ÝáñÇ Ù»ç ×³Ý³ãíÇ ³ñÇ³Ï³Ý ÑÇÝ Ùß³ÏáõÛÃÝ áõ Ñ³Ûñ»ÝÇùÁ: ²ßË³ñÑÇ ÑÝ³·áõÛÝ ÅáÕáíáõñ¹Ý»ñÇó ßáõÙ»ñÝ»ñÁ, ÑÝ¹³ñÇÝ»ñÁ, Çñ³ÝóÇÝ»ñÁ ¨ ÑáõÛÝ»ñÁ í³Õ »Ý ëï»ÕÍ»É Çñ»Ýó ·ÇñÁ, áñÇ ßÝáñÑÇí ·ñÇ »Ý ³éÝí»É, å³Ñå³Ýí»É áõ Ù»½ Ñ³ë»É Ýñ³Ýó å³ïÏ»ñ³óáõÙÝ»ñÁ ïÇ»½»ñùÇ, µÝáõÃÛ³Ý, ³ëïí³ÍÝ»ñÇ áõ Ù³ñ¹Ï³Ýó Ù³ëÇÝ: Ð³ÛÏ³Ï³Ý É»éÝ³ßË³ñÑáõÙ ·ÇñÁ ëï»ÕÍí»É ¿ 5-ñ¹ ¹³ñáõÙ, ë³Ï³ÛÝ áõëáõÙÝ³ëÇñáÕÝ»ñÁ (Ð. Ø³ñïÇñáëÛ³Ý, Ð. Æëñ³Û»ÉÛ³Ý, ê. ä»ïñáëÛ³Ý) ·ïÝáõÙ »Ý, áñ Ù.Ã.³. 6--3-ñ¹ Ñ³½³ñ³ÙÛ³ÏÝ»ñáí Ãí³·ñíáÕ Ñ³ÛÏ³Ï³Ý Å³Ûé³å³ïÏ»ñÝ»ñÁ Ù³ñ¹ÏáõÃÛ³Ý ³é³çÇÝ ·ñ»ñÝ »Ý ÑÇ»ñá·ÉÇýÝ»ñÇó áõ ë»å³·ñ»ñÇó ³é³ç, áñáÝó §×Çßï ÁÝÃ»ñóáõÙÁ¦ Ù»Í Ýß³Ý³ÏáõÃÛáõÝ áõÝÇ Ù³ñ¹ÏáõÃÛ³Ý å³ïÙáõÃÛ³Ý Ñ³Ù³ñ1: Ð³ÛÏ³Ï³Ý É»éÝ³ßË³ñÑáõÙ ëï»ÕÍí³Í ¹Çó³µ³Ý³Ï³Ý áõ ÏñáÝ³Ï³Ý å³ïÏ»ñ³óáõÙÝ»ñÁ, ÇÝãå»ë Ý³¨ ÅáÕáíñ¹³Ï³Ý µ³Ý³ÑÛáõëáõÃÛ³Ý µ³½Ù³ÃÇí ÝÙáõßÝ»ñ, ¹³ñ»ñ ß³ñáõÝ³Ï, ë»ñÝ¹»ë»ñáõÝ¹ µ³Ý³íáñ ³í³Ý¹í»Éáí, ·ñÇ »Ý ³éÝí»É 5-ñ¹ ¹³ñáõÙ, Ñ³Ûáó Ù»ëñáåÛ³Ý ·ñ»ñÇ ëï»ÕÍáõÙÇó Ñ»ïá: ÆëÏ ÅáÕáíñ¹³Ï³Ý µ³Ý³ÑÛáõëáõÃÛ³Ý Ññ³ß³ÉÇ ÝÙáõß Ñ³Ûáó §ê³ëÝ³ Íé»ñ¦ ¹Ûáõó³½Ý³í»åÁ, áñ å³ïÙ³Ï³Ý Ëáñ ³ñÙ³ïÝ»ñ áõÝÇ, ·ñÇ ¿ ³éÝí»É ÙÇ³ÛÝ 19-ñ¹ ¹³ñáõÙ:</w:t>
      </w:r>
    </w:p>
    <w:p>
      <w:pPr>
        <w:pStyle w:val="Normal"/>
        <w:rPr>
          <w:rFonts w:ascii="Arial LatArm" w:hAnsi="Arial LatArm" w:cs="Arial LatArm"/>
          <w:lang w:val="en-US"/>
        </w:rPr>
      </w:pPr>
      <w:r>
        <w:rPr>
          <w:rFonts w:cs="Arial LatArm" w:ascii="Arial LatArm" w:hAnsi="Arial LatArm"/>
          <w:lang w:val="en-US"/>
        </w:rPr>
        <w:t xml:space="preserve">ÐÝ¹»íñáå³óÇÝ»ñÇ Ý³ËÝÇÝ»ñÇª ³ñÇ³Ï³Ý ó»Õ»ñÇ Ñá·¨áñ Ùß³ÏáõÛÃÇ, Ýñ³Ýó Ñ³ë³ñ³Ï³Ï³Ý, ïÝï»ë³Ï³Ý, Ï»Ýó³Õ³ÛÇÝ ¨ ³ÛÉ Ï³ñ·Ç Ñ³ñ³µ»ñáõÃÛáõÝÝ»ñÇ áõëáõÙÝ³ëÇñÙ³Ý Ñ³Ù³ñ Ù»Í ¿ ³ÛÝ ³é³ëå»ÉÝ»ñÇ, ¹Ûáõó³½Ý³í»å»ñÇ, ³í³Ý¹áõÃÛáõÝÝ»ñÇ, ½ñáõÛóÝ»ñÇ áõ µ³Ý³ÑÛáõë³Ï³Ý ³ÛÉ ÝÙáõßÝ»ñÇ ¹»ñÁ, áñáÝù Ù»½ »Ý Ñ³ë»É ßáõÙ»ñ³Ï³Ý §¶ÇÉ·³Ù»ß¦, Ñ³Ûáó §ê³ëÝ³ Íé»ñ¦ ¹Ûáõó³½Ý³í»å»ñÇ, ÑÝ¹Ï³Ï³Ý í»¹³Ý»ñÇ, Çñ³Ý³Ï³Ý §²í»ëï³ÛÇ¦, ÑáõÝ³Ï³Ý §ÆÉÇ³Ï³Ý áõ à¹Çë³Ï³Ý¦ åá»ÙÇ, ëÉ³íáÝ³Ï³Ý, ·»ñÙ³Ý³Ï³Ý áõ ³ÛÉ ÅáÕáíáõñ¹Ý»ñÇ ³í³Ý¹áõÃÛáõÝÝ»ñÇ ¨ ½ñáõÛóÝ»ñÇ ÙÇçáóáí: ºñµ áõëáõÙÝ³ëÇñáõÙ »Ýù ³Û¹ ÅáÕáíáõñ¹Ý»ñÇ Ñá·¨áñ Ùß³ÏáõÛÃÁ, ÝÏ³ïáõÙ »Ýù, áñ Ñ»ï³ùñùÇñ ½áõ·³¹ÇåáõÃÛáõÝÝ»ñ, ÁÝ¹Ñ³ÝñáõÃÛáõÝÝ»ñ, Ñ³Ù»Ù³ïáõÃÛ³Ý »½ñ»ñ Ï³Ý Ùß³ÏáõÃ³ÛÇÝ ³Û¹ ³ñÅ»ùÝ»ñáõÙ: öáñÓ»Ýù Ñ³Ùá½í»É ¹ñ³ÝáõÙ áõß³¹ñáõÃÛ³Ý Ï»ÝïñáÝáõÙ å³Ñ»Éáí Ð³ÛÏ³Ï³Ý É»éÝ³ßË³ñÑÁ: §¶ÇÉ·³Ù»ßÁ¦ Ù»½ Ñ³ÛïÝÇ ßáõÙ»ñ³Ï³Ý ÑÝ³·áõÛÝ ¹Ûáõó³½Ý³í»åÝ ¿ (Ù.Ã.³. 3-ñ¹ Ñ³½³ñ³ÙÛ³ÏÇ ëÏÇ½µ), áñÝ ÁÝ¹Ñ³ÝñáõÃÛáõÝÝ»ñ, Ñ³Ù»Ù³ïáõÃÛ³Ý »½ñ»ñ áõÝÇ Ñ³Ûáó §ê³ëÝ³ Íé»ñ¦ ¹Ûáõó³½Ý³í»åÇ ¨ µ³Ý³ÑÛáõë³Ï³Ý ³ÛÉ ÝÙáõßÝ»ñÇ Ñ»ï: §¶ÇÉ·³Ù»ß¦ ¹Ûáõó³½Ý³í»åÇ µáí³Ý¹³ÏáõÃÛáõÝÁ Ñ³Ù³éáï Ñ»ï¨Û³ÉÝ ¿. ¶ÇÉ·³Ù»ßÁ Ù³ÑÏ³Ý³óáõ Ù³ñ¹áõ ¨ ³ëïí³ÍáõÑÇ ÜÇÝëáõÇ áñ¹ÇÝ ¿: Ü³ àõñáõÏ (ÐÇÝ Îï³Ï³ñ³ÝáõÙª ²ñ»·) ù³Õ³ùÇ Ã³·³íáñÝ ¿, áñÁ Ï³ï³ñáõÙ ¿ µ³½Ù³ÃÇí ù³ç³·áñÍáõÃÛáõÝÝ»ñ: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Ð. Ø³ñïÇñáëÛ³Ý, Ð. Æëñ³Û»ÉÛ³Ý, ¶»Õ³Ù³ É»éÝ»ñÇ Å³Ûé³å³ïÏ»ñÝ»ñÁ, ºñ¨³Ý, 1971, ¿ç 17:</w:t>
      </w:r>
    </w:p>
    <w:p>
      <w:pPr>
        <w:pStyle w:val="Normal"/>
        <w:rPr>
          <w:rFonts w:ascii="Arial LatArm" w:hAnsi="Arial LatArm" w:cs="Arial LatArm"/>
          <w:lang w:val="en-US"/>
        </w:rPr>
      </w:pPr>
      <w:r>
        <w:rPr>
          <w:rFonts w:cs="Arial LatArm" w:ascii="Arial LatArm" w:hAnsi="Arial LatArm"/>
          <w:lang w:val="en-US"/>
        </w:rPr>
        <w:t xml:space="preserve">²ëïí³ÍÝ»ñÁ í³Ë»Ý³Éáí Ýñ³ áõÅÇó ¨ ù³ç³·áñÍáõÃÛáõÝÝ»ñÇó ëï»ÕÍáõÙ »Ý Ù»Ï ³ÛÉ ÑëÏ³ÛÇª ¾ÝÏÇ¹áõÇÝ, áñÁ å»ïù ¿ Ñ³ÕÃ»ñ ¶ÇÉ·³Ù»ßÇÝ, µ³Ûó ³Ýëå³ë»ÉÇáñ»Ý »ñÏáõ ÑëÏ³Ý»ñÁ »Õµ³Ûñ³ÝáõÙ »Ý ¨ Ï³ï³ñáõÙ Ýáñ ëËñ³ÝùÝ»ñ: Æßï³ñ ³ëïí³ÍáõÑáõ ËÝ¹ñ³Ýùáí, áñÇ ë»ñÁ Ù»ñÅ»É ¿ñ ¶ÇÉ·³Ù»ßÁ, ³ëïí³ÍÝ»ñÁ áñáßáõÙ »Ý å³ïÅ»É Ýñ³Ýó ¨ Ù³Ñ »Ý áõÕ³ñÏáõÙ ¾ÝÏÇ¹áõÇ Ñ³Ù³ñ: ÎáñóÝ»Éáí Ñ³í³ï³ñÇÙ ÁÝÏ»ñáçÁ ¶ÇÉ·³Ù»ßÁ Ñ³ëÏ³ÝáõÙ ¿, áñ ÇÝùÝ ¿É Ù³ÑÏ³Ý³óáõ ¿ ¨ ë³ñë³÷»Éáí Ù³Ñí³Ý ·³Õ³÷³ñÇó, áñáßáõÙ ¿ ³ÝÙ³ÑáõÃÛáõÝ Ó»éù µ»ñ»É: ¸ñ³ Ñ³Ù³ñ Ý³ ÉÇÝáõÙ ¿ ß³ï »ñÏñÝ»ñáõÙ, ù³Õ³ùÝ»ñáõÙ, Ñ³ÕÃ³Ñ³ñáõÙ ß³ï ¹Åí³ñáõÃÛáõÝÝ»ñ ¨ Ñ³ëÝáõÙ ³ÝÙ³ÑÝ»ñÇ »ñÏÇñª ²ñ³ïï³, áõñ ³åñáõÙ »Ý ³ëïí³ÍÝ»ñÁ ¨ Ýñ³Ýó Ï³Ùùáí ³ÝÙ³ÑáõÃÛáõÝ ëï³ó³Í ÜáÛ Ý³Ñ³å»ïÇ Ý³Ë³ïÇåÁ Ñ³Ý¹Çë³óáÕ àõïÝ³åÇßïÇÙÁ: ¶ÇÉ·³Ù»ßÁ àõïÝ³åÇßïÇÙÇó ëï³ÝáõÙ ¿ ³ÝÙ³ÑáõÃÛ³Ý Í³ÕÇÏÁ, ë³Ï³ÛÝ í»ñ³¹³ñÓÇ ×³Ý³å³ñÑÇÝ ³ÛÝ Ñ³÷ßï³ÏáõÙ ¿ ûÓÁ: Ðá·Ý³Í áõ ÑÇ³ëÃ³÷í³Í ¶ÇÉ·³Ù»ßÁ í»ñ³¹³éÝáõÙ ¿ Çñ ù³Õ³ùÁª àõñáõÏ: ²Ûë ¹Ûáõó³½Ý³í»åáõÙ Ñ³Ý¹ÇåáõÙ »Ýù Ù³ñ¹áõÝ ÙÇßï Ñ»ï³ùñùñáÕ ³ÝÙ³ÑáõÃÛ³Ý ·³Õ³÷³ñÇÝ: Ð³ÛÏ³Ï³Ý ÅáÕáíñ¹³Ï³Ý Ñ»ùÇ³ÃÝ»ñáõÙ, ½ñáõÛóÝ»ñáõÙ ¨ë ³ÝÙ³ÑáõÃÛáõÝ ¨ ³ÝÙ³Ñ³Ï³Ý çáõñ Ó»éù µ»ñ»Éáõ Ñ³Ù³ñ Ñ»ñáëÝ»ñÁ ÉÇÝáõÙ »Ý Ñ»éáõ »ñÏñÝ»ñáõÙ, Ñ³ÕÃ³Ñ³ñáõÙ ß³ï ¹Åí³ñáõÃÛáõÝÝ»ñ, Ñ³ëÝáõÙ ³ëïí³ÍÝ»ñÇÝ, ëï³ÝáõÙ ËáñÑáõñ¹Ý»ñ ¨ ³ÝÙ³Ñ³Ï³Ý çáõñ: ÞáõÙ»ñ³Ï³Ý ¹Ûáõó³½Ý³í»åáõÙ ¶ÇÉ·³Ù»ßÝ áõ ¾ÝÏÇ¹áõÝ »Õµ³ÛñÝ»ñ »Ý (áã Ñ³ñ³½³ï), »Õµ³ÛñÝ»ñ »Ý Ý³¨ Ñ³Û ¹Ûáõó³½áõÝ»ñ ê³Ý³ë³ñÝ áõ ´³Õ¹³ë³ñÁ: ¾ÝÏÇ¹áõÝ ê³ëáõÝóÇ ¸³íÃÇ ÝÙ³Ý Ù»Í³ÝáõÙ ¿ ß³ï ³ñ³· (ÑáõÝ³Ï³Ý ¹Çó³µ³ÝáõÃÛ³Ý Ù»çª å³ï³ÝÇ Ð»ñ³ÏÉ»ëÁ), Ý³ ¨ë ÑáíÇí ¿, ³åñáõÙ ¿ µÝáõÃÛ³Ý ·ñÏáõÙ, í³½í½áõÙ, Ë³ÕáõÙ, ÁÝÏ»ñáõÃÛáõÝ ¿ ³ÝáõÙ ï³ñµ»ñ Ï»Ý¹³ÝÇÝ»ñÇ Ñ»ï: </w:t>
      </w:r>
    </w:p>
    <w:p>
      <w:pPr>
        <w:pStyle w:val="Normal"/>
        <w:rPr>
          <w:rFonts w:ascii="Arial LatArm" w:hAnsi="Arial LatArm" w:cs="Arial LatArm"/>
          <w:lang w:val="en-US"/>
        </w:rPr>
      </w:pPr>
      <w:r>
        <w:rPr>
          <w:rFonts w:cs="Arial LatArm" w:ascii="Arial LatArm" w:hAnsi="Arial LatArm"/>
          <w:lang w:val="en-US"/>
        </w:rPr>
        <w:t>¶ÇÉ·³Ù»ßÁ Ñ³Ûáó ¹Ûáõó³½Ý³í»åÇ Ù»Ï ³ÛÉ Ñ»ñáëÇª Ø»Í ØÑ»ñÇ ÝÙ³Ý ÏéíáõÙ ¿ ³éÛáõÍÇ Ñ»ï ¨ Ñ³ÕÃáõÙ Ýñ³Ý (ÑáõÝ³Ï³Ý ¹Çó³µ³ÝáõÃÛ³Ý Ù»ç Ð»ñ³ÏÉ»ëÝ ¿ Ñ³ÕÃáõÙ ³éÛáõÍÇÝ): ÐÇß»Ýù Ý³¨ Ñ³Ûáó ²ñ³ ¶»Õ»óÇÏ Ã³·³íáñÇ Ù³ëÇÝ ½ñáõÛóÁ, »ñµ ²ñ³ ¶»Õ»óÇÏÁ Ù»ñÅáõÙ ¿ ²ëáñ»ëï³ÝÇ Þ³ÙÇñ³Ù Ã³·áõÑáõ ë»ñÁ, ÇÝãå»ë ¶ÇÉ·³Ù»ßÝ ¿ Ù»ñÅ»É Æßï³ñÇ ë»ñÁ ¨ ³ÛÉÝ:</w:t>
      </w:r>
    </w:p>
    <w:p>
      <w:pPr>
        <w:pStyle w:val="Normal"/>
        <w:rPr>
          <w:rFonts w:ascii="Arial LatArm" w:hAnsi="Arial LatArm" w:cs="Arial LatArm"/>
          <w:lang w:val="en-US"/>
        </w:rPr>
      </w:pPr>
      <w:r>
        <w:rPr>
          <w:rFonts w:cs="Arial LatArm" w:ascii="Arial LatArm" w:hAnsi="Arial LatArm"/>
          <w:lang w:val="en-US"/>
        </w:rPr>
        <w:t>§¶ÇÉ·³Ù»ß¦ ¹Ûáõó³½Ý³í»åÁ Ñ³ñ³½³ïáõÃÛáõÝ ¿ óáõó³µ»ñáõÙ Ý³¨ ÑáõÝ³Ï³Ý ¹Çó³µ³ÝáõÃÛ³Ý Ñ»ï: ì»ñ¨áõÙ ÑÇß³ï³Ïí»ó Ð»ñ³ÏÉ»ëÇ Ù³ëÇÝ: ÐÇß»Ýù Ý³¨ ÐáÙ»ñáëÇ ·áí»ñ·³Í îñáÛ³Ï³Ý å³ï»ñ³½ÙÇ Ñ»ñáëÝ»ñÇó Ù»ÏÇÝª à¹Çë¨ëÇÝ, áñÁ ¶ÇÉ·³Ù»ßÇ ÝÙ³Ý ÉÇÝáõÙ ¿ ß³ï »ñÏñÝ»ñáõÙ, Ñ³ÕÃ³Ñ³ñáõÙ ß³ï ¹Åí³ñáõÃÛáõÝÝ»ñ, ³ñ·»ÉùÝ»ñ ¨ Ç í»ñçá í»ñ³¹³éÝáõÙ Çñ ù³Õ³ùÁª ÆÃ³Ï»: Ð»ï³ùñùÇñ ÙÇ ÝÙ³ÝáõÃÛáõÝ »Ýù ·ïÝáõÙ §¶ÇÉ·³Ù»ß¦ ¹Ûáõó³½Ý³í»åÇ ÐáõÙµ³µ³ Ññ»ßÇ ¨ ëÉ³íáÝ³Ï³Ý ³ÝÙ³Ñ Î³ß»ÛÇ Ï»ñå³ñÝ»ñáõÙ: Üñ³Ýó »ñÏáõëÇÝ ¿É Ï³ñ»ÉÇ ¿ Ñ³ÕÃ»É áãÝã³óÝ»Éáí ³ÛÝ Í³éÁ, áõñ ·ïÝíáõÙ ¿ñ Ýñ³Ýó áõÅÁ:</w:t>
      </w:r>
    </w:p>
    <w:p>
      <w:pPr>
        <w:pStyle w:val="Normal"/>
        <w:rPr>
          <w:rFonts w:ascii="Arial LatArm" w:hAnsi="Arial LatArm" w:cs="Arial LatArm"/>
          <w:lang w:val="en-US"/>
        </w:rPr>
      </w:pPr>
      <w:r>
        <w:rPr>
          <w:rFonts w:cs="Arial LatArm" w:ascii="Arial LatArm" w:hAnsi="Arial LatArm"/>
          <w:lang w:val="en-US"/>
        </w:rPr>
        <w:t>ÐÝ¹»íñáå³Ï³Ý ÅáÕáíáõñ¹Ý»ñÇ ¹Çó³µ³ÝáõÃÛ³Ý Ù»ç ·áÛáõÃÛáõÝ ¿ áõÝ»ó»É ëñµ³½³Ý Í³éÇ å³ßï³ÙáõÝùÁ: Ð³ÛÏ³Ï³Ý É»éÝ³ßË³ñÑáõÙ ëñµ³½³Ý Í³é»ñÇ Ù»Í å³ßï³ÙáõÝùÇ ·áÛáõÃÛ³Ý Ù³ëÇÝ »Ý íÏ³ÛáõÙ å»ÕáõÙÝ»ñÇ Å³Ù³Ý³Ï Ñ³ÛïÝ³µ»ñí³Í Ùß³ÏáõÃ³ÛÇÝ µ³½Ù³ÃÇí ³ñÅ»ùÝ»ñ (áñÙÝ³ÝÏ³ñÝ»ñ, ÏÝÇùÝ»ñ, ½³ñ¹»ñ): Ø. Êáñ»Ý³óÇÝ ¨ë íÏ³ÛáõÙ ¿ Ñ³Ûáó Ù»ç ï³ñ³Íí³Í ëñµ³½³Ý Í³éÇ å³ßï³ÙáõÝùÇ Ù³ëÇÝ: Ü³ ·ñáõÙ ¿, áñ Ñ³Ûáó ³ßË³ñÑáõÙ ëáëÇ Í³éÇ ï»ñ¨Ý»ñÇ ëáë³÷ÛáõÝáí ùñÙ»ñÁ ·áõß³ÏáõÃÛáõÝÝ»ñ ¿ÇÝ ³ÝáõÙ: êáëÇ Í³éÇÝ Ý³¨ Ù³ÝáõÏÝ»ñ »Ý ÝíÇñ»É, áñáÝù Ïáãí»É »Ý êáë³Ýí»ñ:  Ð³ÛïÝÇ ¿, áñ Ñ³Ûáó ²ñ³ ¶»Õ»óÇÏ Ã³·³íáñÇ áñ¹Ç ²Ýáõß³í³ÝÁ ÝíÇñí»É ¿ ²ñÙ³íÇñÇ êáëÛ³ó ³Ýï³éÇÝ áõ Ïáãí»É ²Ýáõß³í³Ý êáë³Ýí»ñ2: Ð³Û»ñÁ Çµñ¨ ëñµ³½³Ý Í³é»ñ å³ßï»É »Ý áã ÙÇ³ÛÝ ëáëÇÝ, ³ÛÉ¨ Ï³ÕÝÇÝ áõ µ³ñ¹ÇÝ: ÐáõÝ³Ï³Ý ¹Çó³µ³ÝáõÃÛ³Ý Ù»ç ¼¨ëÇ Í³éÝ ¿ Ñ³Ù³ñí»É Ï³ÕÝÇÝ, áñÇ ï»ñ¨Ý»ñÇ ëáë³÷ÛáõÝÁ ¹Çïí»É ¿ Çµñ¨ ¼¨ëÇ Ï³ÙùÇ ³ñï³Ñ³ÛïáõÃÛáõÝ: ä³ï·³ÙÝ»ñ ëï³Ý³Éáõ Ñ³Ù³ñ ¸á¹áÝ³ÛáõÙ ·ïÝíáÕ ëñµ³½³Ý Ï³ÕÝáõÝ ³Ûó»ÉáõÙ ¿ÇÝ ß³ï µ³ñ»å³ßïÝ»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Ø. Êáñ»Ý³óÇ, ¿ç 7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Ç³Ï³Ý ó»Õ»ñÇ í³Õ ¹Çó³µ³Ý³Ï³Ý ½ñáõÛóÝ»ñÇ áõëáõÙÝ³ëÇñáõÃÛ³Ý Ñ³Ù³ñ ³Ý÷áË³ñÇÝ»ÉÇ ·ñ³Ï³Ý Ñáõß³ñÓ³Ý ¿ ÑÝ¹Ï³Ï³Ý §è³Ù³Û³Ý³¦ åá»ÙÁ: ²Ûë åá»ÙÇ µáí³Ý¹³ÏáõÃÛáõÝÁ ß³ï Ñ³Ù³éáï Ñ»ï¨Û³ÉÝ ¿. ²Ûá¹Ë »ñÏñÇ ³ÝÅ³é³Ý· Ã³·³íáñÁ ½áÑ³µ»ñáõÃÛáõÝ ¿ ³ÝáõÙ, áñå»ë½Ç ½³í³Ï áõÝ»Ý³: ²ëïí³ÍÝ»ñÁ áñáßáõÙ »Ý, áñ è³í³Ý³ Ññ»ßÇÝ Ñ³ÕÃ»Éáõ Ñ³Ù³ñ Ã³·³íáñÁ å»ïù ¿ ½³í³Ï áõÝ»Ý³: ìÇßÝáõ ³ëïí³ÍÁ áëÏ» ·³í³Ãáí ³ëïí³Í³ÛÇÝ ËÙÇãù ¿ Ù³ïáõóáõÙ Ã³·³íáñÇ Ï³Ý³Ýó, áñáÝóÇó ³é³çÇÝÁ ËÙáõÙ ¿ ËÙÇãùÇ Ï»ëÁ, ÙÛáõë Ù³ëÁ ËÙáõÙ »Ý ÙÝ³ó³Í »ñ»ù Ï³Ý³Ûù: ÌÝíáõÙ »Ý è³ÙÁ áõ Ýñ³ »ñ»ù »Õµ³ÛñÝ»ñÁ: è³ÙÁ ·»Õ»óÇÏ ¿, áõÅ»Õ, ù³ç, Ï³ñáÕ³ÝáõÙ ¿ û·ï³·áñÍ»É ÞÇíÇ ³ëïÍá ³ñ»·³ÏÝ³ÛÇÝ ÑëÏ³ ³Õ»ÕÁ: ²ÛÝáõÑ»ï¨ è³ÙÁ ³ÙáõëÝ³ÝáõÙ ¿ ·»Õ»óÏáõÑÇ êÇ¹³ÛÇ Ñ»ï: ÆÙ³Ý³Éáí ³Û¹ Ù³ëÇÝª è³í³Ý³Ý ÷³ËóÝáõÙ ¿ êÇ¹³ÛÇÝ: è³ÙÁ ×³Ý³å³ñÑ ¿ ÁÝÏÝáõÙ áñáÝ»Éáõ ÏÝáçÁ: Ü³ ·áñÍáõÙ ¿ µ³½Ù³ÃÇí ëËñ³ÝùÝ»ñ, ³ÛÝáõÑ»ï¨ ÆÝ¹ñ³ÛÇó ëï³ÝáõÙ ¿ ³ñ»·³ÏÝ³ÛÇÝ Ù³ñï³Ï³éù, Ý»ïÇ Ñ³ñí³Íáí ëå³ÝáõÙ ¿ è³í³Ý³ÛÇÝ ¨ ³½³ïáõÙ ÏÝáçÁ: ê³Ï³ÛÝ, ³Ýëå³ë»ÉÇáñ»Ý è³ÙÁ ëÏëáõÙ ¿ êÇ¹³ÛÇÝ Ù»Õ³¹ñ»É ³ÝÑ³í³ï³ñÙáõÃÛ³Ý Ù»ç ¨ Ñ³Ûï³ñ³ñáõÙ ¿, áñ Ý³ Ï³ñáÕ ¿ ·Ý³É áõñ áõ½áõÙ ¿: ìÇñ³íáñí³Í êÇ¹³Ý ó³ÝÏ³ÝáõÙ ¿ ÇÝùÝ³ëå³Ý ÉÇÝ»Éª ³Ûñí»Éáí Ë³ñáõÛÏÇ Ù»ç, µ³Ûó ²·ÝÇ ³ëïí³ÍÁ ÷ñÏáõÙ ¿ Ýñ³Ý ¨ Ñ³ëï³ïáõÙ Ýñ³ ³ÝÙ»ÕáõÃÛáõÝÁ: è³ÙÁ Ñ³Ûï³ñ³ñáõÙ ¿, áñ ÇÝùÁ »ñµ»ù ãÇ Ï³ëÏ³Í»É Ýñ³ Ñ³í³ï³ñÙáõÃÛ³ÝÁ, µ³Ûó ó³ÝÏ³ÝáõÙ ¿ñ, áñ ¹ñ³ÝáõÙ Ñ³Ùá½í»Ý Ý³¨ áõñÇßÝ»ñÁ:</w:t>
      </w:r>
    </w:p>
    <w:p>
      <w:pPr>
        <w:pStyle w:val="Normal"/>
        <w:rPr>
          <w:rFonts w:ascii="Arial LatArm" w:hAnsi="Arial LatArm" w:cs="Arial LatArm"/>
          <w:lang w:val="en-US"/>
        </w:rPr>
      </w:pPr>
      <w:r>
        <w:rPr>
          <w:rFonts w:cs="Arial LatArm" w:ascii="Arial LatArm" w:hAnsi="Arial LatArm"/>
          <w:lang w:val="en-US"/>
        </w:rPr>
        <w:t>àõß³¹Çñ ÉÇÝ»Éáõ ¹»åùáõÙ ÝÏ³ïáõÙ »Ýù, áñ §è³Ù³Û³Ý³¦ åá»ÙÁ ëÛáõÅ»ï³ÛÇÝ ÝÙ³ÝáõÃÛáõÝÝ»ñ áõÝÇ Ñ³ÛÏ³Ï³Ý, ÑáõÝ³Ï³Ý, ëÉ³íáÝ³Ï³Ý ¨ ³ÛÉ ÅáÕáíáõñ¹Ý»ñÇ Ñ»ùÇ³ÃÝ»ñÇ, ½ñáõÛóÝ»ñÇ, ³í³Ý¹áõÃÛáõÝÝ»ñÇ ¨ µ³Ý³ÑÛáõë³Ï³Ý ³ÛÉ ÝÙáõßÝ»ñÇ Ñ»ï: ÐÝ¹Ï³Ï³Ý åá»ÙáõÙ è³ÙÇ ë»ñÝ áõ Ñ³í³ï³ñÙáõÃÛáõÝÁ ÏÝáç Ñ³Ý¹»å ÑÇß»óÝáõÙ »Ý Ñ³Ûáó ²ñ³ ¶»Õ»óÇÏ Ã³·³íáñÇ Ñ³í³ï³ñÙáõÃÛáõÝÁ Çñ ÏÝáçÁª Üáõ³ñ¹ÇÝ: êÇñáÕ áõ Ñ³í³ï³ñÇÙ ÏÇÝ ¿ Ý³¨ êÇ¹³Ý, áñÁ ó³ÝÏ³ÝáõÙ ¿ ³ÙáõëÝáõ Ñ»ï ÏÇë»É Ýñ³ µáÉáñ ¹Åí³ñáõÃÛáõÝÝ»ñÁ (²Ûá¹ËÇó Ñ³ñÏ³¹ñí³Í ï³ñ³·ñí»ÉÁ, ³Ýï³éáõÙ ³åñ»ÉÁ): ²Û¹åÇëÇ Ñ³í³ï³ñÇÙ, ëÇñáÕ ÏÇÝ ¿ñ Ý³¨ ä»Ý»Éáå»Ý ÑáõÝ³Ï³Ý ¹Çó³µ³ÝáõÃÛ³Ý Ù»ç:</w:t>
      </w:r>
    </w:p>
    <w:p>
      <w:pPr>
        <w:pStyle w:val="Normal"/>
        <w:rPr>
          <w:rFonts w:ascii="Arial LatArm" w:hAnsi="Arial LatArm" w:cs="Arial LatArm"/>
          <w:lang w:val="en-US"/>
        </w:rPr>
      </w:pPr>
      <w:r>
        <w:rPr>
          <w:rFonts w:cs="Arial LatArm" w:ascii="Arial LatArm" w:hAnsi="Arial LatArm"/>
          <w:lang w:val="en-US"/>
        </w:rPr>
        <w:t>º°í ²ñ³Ý, ¨° è³ÙÁ áã ÙÇ³ÛÝ ëÇñáÕ áõ Ñ³í³ï³ñÇÙ ³ÙáõëÇÝÝ»ñ »Ý, ³ÛÉ¨ ·»Õ»óÇÏ »Ý, ù³ç, ³½ÝÇí: ÜÏ³ï»ÉÇ ¿ Ý³¨, áñ ²ñ³-²ñ³Ù ¨ è³Ù ³ÝáõÝÝ»ñÁ ÝÙ³Ý »Ý Çñ³ñ, ¨ áñ è³Ù ³ÝáõÝÁ Ï³ñáÕ ¿ñ ³é³ç³Ý³É ²ñ³Ù (A-ram) ³ÝáõÝÇó3: àñå»ë ¹Çó³µ³Ý³Ï³Ý Ñ»ñáëÝ»ñ ²ñ³Ý ¨ è³ÙÁ ³ÝÏ³ëÏ³Í ³ñ»·³ÏÝ³ÛÇÝ Ñ»ñáëÝ»ñ »Ý (³ñ¨Ç ²ð ²ëïÍá å³ßï³ÙáõÝùÁ), ÇëÏ Üáõ³ñ¹Á (Ý³¨ êÇÝáõ³ñ¹Ç) ¨ êÇ¹³Ýª ÉáõëÝ³ÛÇÝ Ñ»ñáëáõÑÇÝ»ñ (ÉáõëÝÇ Ü³ñ-Üáõ³ñ¹ ³ëïí³ÍáõÑáõ å³ßï³ÙáõÝùÁ):</w:t>
      </w:r>
    </w:p>
    <w:p>
      <w:pPr>
        <w:pStyle w:val="Normal"/>
        <w:rPr>
          <w:rFonts w:ascii="Arial LatArm" w:hAnsi="Arial LatArm" w:cs="Arial LatArm"/>
          <w:lang w:val="en-US"/>
        </w:rPr>
      </w:pPr>
      <w:r>
        <w:rPr>
          <w:rFonts w:cs="Arial LatArm" w:ascii="Arial LatArm" w:hAnsi="Arial LatArm"/>
          <w:lang w:val="en-US"/>
        </w:rPr>
        <w:t>ÐÝ¹»íñáå³Ï³Ý ¹Çó³µ³ÝáõÃÛ³Ý Ù»ç Ñ³Ý¹ÇåáõÙ »Ýù Ý³¨ ³Ý³ñ³ï ÑÕÇáõÃÛ³Ý ûñÇÝ³ÏÝ»ñÇ: ²Ûëå»ë. è³ÙÁ ÍÝí»É ¿, »ñµ Ù³ÛñÁ ÁÙå»É ¿ ìÇßÝáõ ³ëïÍá Ù³ïáõó³Í ³ëïí³Í³ÛÇÝ ËÙÇãùÁ: Ð³Ûáó §ê³ëÝ³ Íé»ñ¦ ¹Ûáõó³½Ý³í»åÇ Ñ»ñáëáõÑÇÝ»ñÇó Ù»ÏÁª ÌáíÇÝ³ñÁ ÑÕÇ³ó»É ¿ ËÙ»Éáí Ù»Ï ÉñÇí ¨ Ï»ë µáõé çáõñ4: ÌÝí»É »Ý »ñÏíáñÛ³Ï »Õµ³ÛñÝ»ñ ê³Ý³ë³ñÝ áõ ´³Õ¹³ë³ñÁ (ÁÝ¹ áñáõÙ ê³Ý³ë³ñÁ ³í»ÉÇ Ï³ï³ñÛ³É ¿ñ, ù³ÝÇ áñ Ù³ÛñÁ ËÙ»É ¿ñ Ù»Ï µáõé  çáõñ): ²Ý³ñ³ï ÑÕÇáõÃÛ³Ý ÑáõÝ³Ï³Ý ï³ñµ»ñ³ÏáõÙ Ð»ñ³Ý Í³ÕÇÏÝ»ñÇ ³ëïí³ÍáõÑÇ øÉáñÇëÇ Ñ³ÝÓÝ³ñ³ñáõÃÛ³Ùµ Ñáïáï»É ¿ ÙÇ Í³ÕÇÏ, áñÇó Ñ»ïá ÍÝí»É ¿ Ð»÷»ëïáëÁ5 (³ÛÉ ï³ñµ»ñ³Ïáí ²ñ»ëÁ) ¨ ³ÛÉÝ:</w:t>
      </w:r>
    </w:p>
    <w:p>
      <w:pPr>
        <w:pStyle w:val="Normal"/>
        <w:rPr>
          <w:rFonts w:ascii="Arial LatArm" w:hAnsi="Arial LatArm" w:cs="Arial LatArm"/>
          <w:lang w:val="en-US"/>
        </w:rPr>
      </w:pPr>
      <w:r>
        <w:rPr>
          <w:rFonts w:cs="Arial LatArm" w:ascii="Arial LatArm" w:hAnsi="Arial LatArm"/>
          <w:lang w:val="en-US"/>
        </w:rPr>
        <w:t>êÛáõÅ»ï³ÛÇÝ Ñ»ï³ùñùÇñ ÝÙ³ÝáõÃÛáõÝÝ»ñ Ï³Ý ÑÝ¹»íñáå³Ï³Ý ÅáÕáíáõñ¹Ý»ñÇ ³ÛÉ ¹Ûáõó³½Ý³í»å»ñáõÙ ¨ ½ñáõÛóÝ»ñáõÙ ¨ë: ´³Ý³ÑÛáõë³Ï³Ý ³Û¹ ÝÙáõßÝ»ñáõÙ, Çñ³ñ ã×³Ý³ã»Éáí Ñ³×³Ë Ù»Ý³Ù³ñïÇ »Ý µéÝíáõÙ Ñ³ÛñÝ áõ áñ¹ÇÝ: ²Ûëå»ë. è³ÙÁ Ñ³Ý¹ÇåáõÙ ¨ Ù»Ý³Ù³ñïáõÙ ¿ Çñ áñ¹ÇÝ»ñ È³íÇ ¨ øáõßÇ Ñ»ï, Ñ³Ûáó §ê³ëÝ³ Íé»ñÇ¦ ¸³íÇÃÁ Ù»Ý³Ù³ñïáõÙ ¿ Çñ áñ¹áõª öáùñ ØÑ»ñÇ Ñ»ï, Çñ³Ý³Ï³Ý ¹Çó³µ³ÝáõÃÛ³Ý Ù»ç èáëï³ÙÁ Ù»Ý³Ù³ñïáõÙ ¿ áñ¹áõª ¼áÑñ³åÇ Ñ»ï, ëÉ³íáÝ³Ï³ÝáõÙª ÆÉÛ³ ØáõñáÙ»óÁ Ù»Ý³Ù³ñïáõÙ ¿ áñ¹áõª êáÏáÉÝÇÏÇ Ñ»ï ¨ ³ÛÉÝ: Üß»Ýù, áñ Ç ï³ñµ»ñáõÃÛáõÝ ÙÛáõë ³í³Ý¹³½ñáõÛóÝ»ñÇ, Ñ³Ûáó ³í³Ý¹áõÃÛáõÝÁ å³Ñå³ÝáõÙ ¿ öáùñ ØÑ»ñÇ ÏÛ³ÝùÁ: êÛáõÅ»Ý»ñÇ Ï³éáõóí³ÍùÇ Ù»Í ÝÙ³ÝáõÃÛáõÝ áõÝ»Ý Ý³¨ §è³Ù³Û³Ý³¦ áõ ëÉ³íáÝ³Ï³Ý §èáõëÉ³Ý ¨ ÈÛáõ¹ÙÇÉ³¦ åá»ÙÝ»ñÁ (ã³ñ áõÅ»ñÁ ÷³ËóÝáõÙ »Ý ÏÝáçÁ, ³ÙáõëÇÝÁ ÷ÝïñáõÙ ¿ Ýñ³Ý, ÏéíáõÙ ã³ñ áõÅ»ñÇ ¹»Ù, Ñ³ÕÃáõÙ ¨ í»ñ³¹³ñÓÝáõÙ Ýñ³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 §èÇ·í»¹³ÛáõÙ¦ ²ñ³ùë ·»ïÁ ÑÇß³ï³ÏíáõÙ ¿ è³ë³, ÇëÏ §²í»ëï³ÛáõÙ¦ è³Ñ Ó¨áí: ÎáñÛáõÝÇ ³ßË³ïáõÃÛ³Ý Ù»ç ¨ë ²ñ³ùë ·»ïÁ ÑÇß³ï³ÏíáõÙ ¿ ·³ÉÇë è³Ñ ³ÝáõÝáí (ÎáñÇÇÝ, ä³ïÙáõÃÇÇÝ í³ñáõó ¨ Ù³Ñáõ³Ý ëñµáÛÝ Ø»ëñáå³Û í³ñ¹³å»ïÇ, ÂÇýÉÇë, 1913, ¿ç 17): ÆÝãå»ë ï»ëÝáõÙ »Ýù µáÉáñ ¹»åù»ñáõÙ ³éç¨Ç §³¦ ÑÝãÛáõÝÁ ëÕí»É ¿:</w:t>
      </w:r>
    </w:p>
    <w:p>
      <w:pPr>
        <w:pStyle w:val="Normal"/>
        <w:rPr>
          <w:rFonts w:ascii="Arial LatArm" w:hAnsi="Arial LatArm" w:cs="Arial LatArm"/>
          <w:lang w:val="en-US"/>
        </w:rPr>
      </w:pPr>
      <w:r>
        <w:rPr>
          <w:rFonts w:cs="Arial LatArm" w:ascii="Arial LatArm" w:hAnsi="Arial LatArm"/>
          <w:lang w:val="en-US"/>
        </w:rPr>
        <w:t>4. ê³ëáõÝóÇ ¸³íÇÃ, 1990, ¿ç 14-16:</w:t>
      </w:r>
    </w:p>
    <w:p>
      <w:pPr>
        <w:pStyle w:val="Normal"/>
        <w:rPr>
          <w:rFonts w:ascii="Arial LatArm" w:hAnsi="Arial LatArm" w:cs="Arial LatArm"/>
          <w:lang w:val="en-US"/>
        </w:rPr>
      </w:pPr>
      <w:r>
        <w:rPr>
          <w:rFonts w:cs="Arial LatArm" w:ascii="Arial LatArm" w:hAnsi="Arial LatArm"/>
          <w:lang w:val="en-US"/>
        </w:rPr>
        <w:t>5.¸Çó³µ³Ý³Ï³Ý µ³é³ñ³Ý, ¿ç 13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íñáå³Ï³Ý ÅáÕáíáõñ¹Ý»ñÇ µ³Ý³ÑÛáõëáõÃÛ³Ý Ù»ç Ñ³Ý¹ÇåáõÙ »Ý Ý³¨ ³ÛÉ ÁÝ¹Ñ³ÝñáõÃÛáõÝÝ»ñ: ²Ûëå»ë. ³é³ëå»ÉÝ»ñáõÙ, Ñ»ùÇ³ÃÝ»ñáõÙ áõ ½ñáõÛóÝ»ñáõÙ Ñ³Ý¹»ë »Ý ·³ÉÇë ÙÇ³ãù³ÝÇ ÏÇÏÉáåÝ»ñ (ÑáõÛÝ»ñÇ Ùáïª äáÉÇ÷»Ùáë, µ³ëÏ»ñÇ Ùáïª î³ñï³Éá, Ñ³Û»ñÇ Ùáïª Â³÷³·Ûá½), çñ»ñÇ ³ÏáõÝùÝ»ñáõÙ Ýëï³Í íÇß³åÝ»ñ, áñáÝó ½áÑ å»ïù ¿ Ù³ïáõó»É (·»Õ»óÇÏ ³ÕçÇÏ, ïÕ³) çáõñ ëï³Ý³Éáõ Ñ³Ù³ñ ¨ ³ÛÉÝ:</w:t>
      </w:r>
    </w:p>
    <w:p>
      <w:pPr>
        <w:pStyle w:val="Normal"/>
        <w:rPr>
          <w:rFonts w:ascii="Arial LatArm" w:hAnsi="Arial LatArm" w:cs="Arial LatArm"/>
          <w:lang w:val="en-US"/>
        </w:rPr>
      </w:pPr>
      <w:r>
        <w:rPr>
          <w:rFonts w:cs="Arial LatArm" w:ascii="Arial LatArm" w:hAnsi="Arial LatArm"/>
          <w:lang w:val="en-US"/>
        </w:rPr>
        <w:t>ÐÝ¹»íñáå³Ï³Ý ¹Çó³µ³ÝáõÃÛ³Ý Ù»ç íÇß³åÝ»ñÇ, ã³ñ áõÅ»ñÇ ¹»Ù å³Ûù³ñÇ Ù»ç »Ý ÙïÝáõÙ ³ñÇ³Ï³Ý ³Ù»Ý³½áñ ³ëïí³ÍÝ»ñÁ: ²Ûëå»ë. ÑÝ¹Ï³Ï³Ý í»¹³Ý»ñáõÙ ïÇ»½»ñùÇ ³ñ³ñÇã, Ï³ÛÍ³ÏÇ áõ ³ÙåñáåÇ ³ëïí³Í ÆÝ¹ñ³Ý Ñ³ÕÃáõÙ ¿ íÇß³å ìñÃñ³ÛÇÝ, áñÁ ÷³Ï»É ¿ »ñÏÝùáõÙ ·ïÝíáÕ çñ»ñÇ ³ÏáõÝùÁ: ²Û¹ Ñ³ÕÃ³Ý³ÏÇ Ñ³Ù³ñ ÆÝ¹ñ³Ý ëï³ó»É ¿ ìñÃñ³Ñ³Ý (ìÇß³å³ëå³Ý) Ù³Ï³ÝáõÝÁ: ÆÝ¹ñ³ÛÇ Ù»Ý³Ù³ñïÁ íÇß³åÇ Ñ»ï ¨ Ýñ³ ìñÃñ³Ñ³Ý-íÇß³å³ëå³Ý Ù³Ï³ÝáõÝÁ ÑÇß»óÝáõÙ »Ý Ñ³Ûáó Ï³ÛÍ³ÏÇ, ³ÙåñáåÇ, ³ñ¨Ç áõ é³½ÙÇ ³ëïí³Í ì³Ñ³·ÝÇÝ, áñÁ ÝáõÛÝå»ë Ñ³Ý¹»ë ¿ ·³ÉÇë ìÇß³å³ù³Õ (íÇß³å³ëå³Ý) Ù³Ï³ÝáõÝáí: ì³Ñ³·ÝÁ ¨ë Ù»Ý³Ù³ñï»É ¿ íÇß³åÇ Ñ»ï, Ñ³ÕÃ»É Ýñ³Ý áõ ëï³ó»É ìÇß³å³ù³Õ (íÇß³å³ëå³Ý) Ù³Ï³ÝáõÝÁ: ÆÝ¹ñ³ÛÇ ¨ ì³Ñ³·ÝÇ Ñ»ñáëáõÃÛáõÝÁª íÇß³åÝ»ñÇ Ñ»ï Ù»Ý³Ù³ñïÁ ¨ Ñ³ÕÃ³Ý³ÏÁ ³ñï³óáÉí³Í ¿ Ñ³Ûáó §ê³ëÝ³ Íé»ñ¦ ¹Ûáõó³½Ý³í»åÇ Ñ»ñáëÝ»ñ ê³Ý³ë³ñÇ áõ Ø»Í ØÑ»ñÇ Ï»ñå³ñÝ»ñáõÙ ¨ë: ²Ûëå»ë. ê³Ý³ë³ñÁ ÏéíÇ ¿ µéÝíáõÙ Ë³ÉÇýÇ áõÅÁ Ù³ñÙÝ³íáñáÕ Î³Ý³ã ù³Õ³ùÇ íÇß³åÇ Ñ»ï, Ñ³ÕÃáõÙ Ýñ³Ý áõ ¹³éÝáõÙ ê³ëáõÝÇ ïÇñ³Ï³ÉÁ: Ø»Í ØÑ»ñÁ ëå³ÝáõÙ ¿ ³ÕµÛáõñÇ ×³Ý³å³ñÑÁ ÷³Ï³Í Ö»ñÙ³Ï ¹¨ÇÝ ¨ ³ÙáõëÝ³ÝáõÙ Ýñ³ ³ÙñáóáõÙ ï³é³åáÕ ·»Õ»óÇÏ ³ñù³Û³¹áõëïñ ²ñÙ³Õ³ÝÇ Ñ»ï: ÐáõÝ³Ï³Ý ¹Çó³µ³ÝáõÃÛáõÝÁ ¨ë å³Ñå³Ý»É ¿ ÙÇ ß³ñù ÝÙ³Ý³ïÇå ½ñáõÛóÝ»ñ: ²Ûëå»ë. ¼¨ëÇ áõ 100 ·ÉË³ÝÇ íÇß³å îÇ÷áÝÇ å³Ûù³ñÁ ³í³ñïí»É ¿ ¼¨ëÇ Ñ³ÕÃ³Ý³Ïáí, ²åáÉáÝÁ Ñ³ÕÃ»É ¿ äÇÃáÝ íÇß³åÇÝ ¨ ëï³ó»É äÇÃ»áë (êå³ÝáÕ) Ù³Ï³ÝáõÝÁ ¨ ³ÛÉÝ: ì»ñ»Ãñ³Ý³-ìñÃñ³·Ý³ é³½ÙÇ ³ëïí³Í ¿ ÑÇß³ï³ÏíáõÙ Çñ³Ý³Ï³Ý §¼»Ý¹ ²í»ëï³¦ ÏñáÝ³Ï³Ý ÅáÕáí³ÍáõáõÙ: ÆÝãå»ë ï»ëÝáõÙ »Ýù ÆÝ¹ñ³ÛÇ ìñÃñ³Ñ³Ý (ìÇß³å³ëå³Ý) Ù³Ï³ÝáõÝÁ, Ñ³Ûáó ì³Ñ³·ÝÇ ìÇß³å³ù³Õ (ìÇß³å³ëå³Ý) Ù³Ï³ÝáõÝÁ, ÇÝãå»ë Ý³¨ Çñ³Ý³Ï³Ý ì»ñ»Ãñ³Ý³-ìñÃñ³·Ý³ ³ëïÍá ³ÝáõÝÁ Ñ³ñ³½³ïáõÃÛáõÝ »Ý óáõó³µ»ñáõÙ: ²ÏÝÑ³Ûï ¿, áñ ³Û¹ ³ëïí³ÍÝ»ñÇ (Ý³¨ ÑáõÝ³Ï³Ý ¼¨ë, ²åáÉáÝ ³ëïí³ÍÝ»ñÇ) å³ßï³ÙáõÝùÝ»ñÝ áõ ³ÝáõÝÝ»ñÁ ¹Çó³µ³Ý³Ï³Ý áõ å³ïÙ³Ï³Ý ÝáõÛÝ ³ÏáõÝùÝ»ñÝ áõÝ»Ý:</w:t>
      </w:r>
    </w:p>
    <w:p>
      <w:pPr>
        <w:pStyle w:val="Normal"/>
        <w:rPr>
          <w:rFonts w:ascii="Arial LatArm" w:hAnsi="Arial LatArm" w:cs="Arial LatArm"/>
          <w:lang w:val="en-US"/>
        </w:rPr>
      </w:pPr>
      <w:r>
        <w:rPr>
          <w:rFonts w:cs="Arial LatArm" w:ascii="Arial LatArm" w:hAnsi="Arial LatArm"/>
          <w:lang w:val="en-US"/>
        </w:rPr>
        <w:t>Ðñ»ßÝ»ñÇÝ, ã³ñ áõÅ»ñÇÝ Ñ³ÕÃ»Éáõ Ñ³Ù³ñ ÑÝ¹»íñáå³Ï³Ý ¹Çó³µ³ÝáõÃÛ³Ý Ù»ç ³ëïí³ÍÝ»ñÇÝ Ñ³×³Ë »Ý û·ÝáõÙ ù³ÙÇÝ»ñÝ áõ Ï³ÛÍ³ÏÝ»ñÁ: ²Ûëå»ë. ²é³ç³íáñ ²ëÇ³ÛÇ ÑÝ³·áõÛÝª ßáõÙ»ñ³Ï³Ý ¹Ûáõó³½Ý³í»åÇ ³ù³¹³Ï³Ý ï³ñµ»ñ³ÏáõÙ ²ñ¨Ç ²ëïí³Í Þ³Ù³ßÇ Ï³Ùùáí (ßáõÙ»ñ³Ï³Ý ï³ñµ»ñ³ÏáõÙª àõïáõ) ¶ÇÉ·³Ù»ßÇÝ û·Ý»Éáõ, Ýñ³ Ñ³ÕÃ³Ý³ÏÁ Ñ»ßï³óÝ»Éáõ Ñ³Ù³ñ ù³ÙÇÝ»ñÁ ÷ãáõÙ »Ý Ññ»ß ÐáõÙµ³µ³ÛÇ íñ³: ²Ûë ¹»åùáõÙ ã»Ýù Ï³ñáÕ ãÑÇß»É ÑÝ¹Ï³Ï³Ý í»¹³Ý»ñÇ ù³ÙÇÝ»ñÇ áõ Ï³ÛÍ³ÏÝ»ñÇ ³ëïí³ÍÝ»ñ Ø³ñáõÃÝ»ñÇÝ, áñáÝù û·ÝáõÙ »Ý ÆÝ¹ñ³ÛÇÝ, Ñ³Ûáó §ê³ëÝ³ Íé»ñ¦ ¹Ûáõó³½Ý³í»åÇ â³ñµ³Ñ³ñ ù³ÙáõÝ ¨ ³ÛÉÝ: Ð³Ý¹ÇåáõÙ »Ýù Ý³¨ µ³½Ù³·ÉáõË Ññ»ßÝ»ñÇ: è³í³Ý³ Ññ»ßÁ 10 ·ÉáõË áõÝÇ, ÑáõÝ³Ï³Ý îÇ÷áÝÁª 100, áñáÝó Ï³ñ»ÉÇ ¿ñ Ñ³ÕÃ»É ³ëïí³ÍÝ»ñÇ û·ÝáõÃÛ³Ùµ áõ Ýñ³Ýó ïí³Í ½»Ýùáí: ¸³ñÓÛ³É ¹ÇÙ»Ýù ÑÝ³·áõÛÝ ³í³Ý¹³½ñáõÛóÝ»ñÇÝ: Ð»ï³ùñùÇñ ÝÙ³ÝáõÃÛáõÝÝ»ñ »Ýù ·ïÝáõÙ §ê³ëÝ³ Íé»ñÇ¦ Ñ»ñáëÝ»ñ ê³Ý³ë³ñ-´³Õ¹³ë³ñ »Õµ³ÛñÝ»ñÇ áõ ÑéáÙ»³Ï³Ý ÐéáÙáõÉáë-Ðé»Ùáë »Õµ³ÛñÝ»ñÇ ÙÇç¨: Ð³Û »ñÏíáñÛ³Ï »Õµ³ÛñÝ»ñÁ ÑÇÙÝáõÙ »Ý ê³ëáõÝ ù³Õ³ùÁ, ÇëÏ ÑéáÙ»³óÇ »ñÏíáñÛ³ÏÝ»ñÁª ÐéáÙ ù³Õ³ùÁ: Ð³Û å³ïÙ³·ñáõÃÛ³Ý Ù»ç ·áÛáõÃÛáõÝ áõÝ»óáÕ ÝáõÛÝ É»·»Ý¹Ç ³ÛÉ ï³ñµ»ñ³ÏÇ Ñ³Ù³Ó³ÛÝ »ñ»ù »Õµ³ÛñÝ»ñ Îáõ³éÁ, Ø»Õï»ëÁ ¨ ÐáéÁ (ÊáéÁ) ÑÇÙÝáõÙ »Ý »ñ»ù ù³Õ³ù ¨ ÏáãáõÙ Çñ»Ýó ³ÝáõÝÝ»ñáí. §Îáõ³é ßÇÝ»³ó ³õ³Ý Çõñ ¨ Ïáã»ó Û³ÝáõÝ Çõñ Îáõ³éë. ¨ Ø»Õï»ë ßÇÝ»³ó Ç ¹³ßïÇ ³Ý¹ ³õ³Ý ¨ Ïáã»³ó Ø»ÕïÇ: ÆëÏ Ïñïë»ñÝ ³Ýó»³É Ç ·³í³éÝ ä³ÉáõÝ»³ó, ßÇÝ»³ó ³õ³Ý ¨ Ïáã»³ó Ðáé»³Ýë¦ (Êáé»³Ýë)6: ²Ûë ³í³Ý¹³½ñáõÛóÇ ëÉ³íáÝ³Ï³Ý ï³ñµ»ñ³ÏáõÙ »ñ»ù »Õµ³ÛñÝ»ª ÎÇÛÁ, Þ»ÏÁ ¨ ÊáñÇíÁ ÑÇÙÝáõÙ »Ý ù³Õ³ù áõ ³í³· »Õµáñ ³ÝáõÝáí ÏáãáõÙª ÎÇ¨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¼»Ýáµ ¶É³Ï ²ëáñÇ ¨ ÐáíÑ. Ø³ÙÇÏáÝÛ³Ý, ä³ïÙáõÃÇõÝ î³ñûÝáÛ, ºñ¨³Ý, 1941, ¿ç 109:</w:t>
      </w:r>
    </w:p>
    <w:p>
      <w:pPr>
        <w:pStyle w:val="Normal"/>
        <w:rPr>
          <w:rFonts w:ascii="Arial LatArm" w:hAnsi="Arial LatArm" w:cs="Arial LatArm"/>
          <w:lang w:val="en-US"/>
        </w:rPr>
      </w:pPr>
      <w:r>
        <w:rPr>
          <w:rFonts w:cs="Arial LatArm" w:ascii="Arial LatArm" w:hAnsi="Arial LatArm"/>
          <w:lang w:val="en-US"/>
        </w:rPr>
        <w:t>7. Ñ. Ì. Ñîëîâüåâ, ×òåíèÿ è ðàññêàçû ïî èñòîðèè Ðîññèé, Ìîñêâà, 1989, ñòð. 3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íñáå³Ï³Ý ï³ñµ»ñ ¹Çó³ñ³ÝÝ»ñáõÙ Ñ³Ý¹ÇåáõÙ »Ýù Ý³¨ Ññ»Õ»Ý, Ã¨³íáñ ÓÇ»ñÇ, áñáÝù û·ÝáõÙ »Ý µ³ñÇ áõÅ»ñÇÝª ã³ñ áõÅ»ñÇ ¹»Ù ÙÕí³Í å³Ûù³ñáõÙ: ²Ûëå»ë. Ã¨³íáñ ¿ ê³ëÝ³ ¹Ûáõó³½Ý ¸³íÃÇ ÓÇÝª øáõéÏÇÏ æ³É³ÉÇÝ, áñÁ Ï³ñáÕ ¿ Ù³ñ¹áõ ÝÙ³Ý Ëáë»É, ÑáÕÙÇó ³ñ³· ëÉ³Ý³É, Ãéã»É ¹»åÇ ³ñ¨Á, ÇçÝ»É »ñÏÇñ, ÁÝÏÕÙí»É ÍáíÇ Ñ³ï³ÏÁ (ïÇ»½»ñ³Ï³Ý åïáõÛï): ÐáõÝ³Ï³Ý ¹Çó³µ³ÝáõÃÛáõÝÇó Ñ³ÛïÝÇ ¿ Ã¨³íáñ ÓÇ ä»·³ëÁ, ëÉ³íáÝ³Ï³Ý ¹Çó³µ³ÝáõÃÛáõÝÇóª Îáõ½ÇÏ-øáõéÏÇÏÁ, áñÇ Ñ³Ù³ñ Ã¨»ñ ã»Ý ÑÇß³ï³ÏíáõÙ, µ³Ûó Ý³ ¨ë ËáëáõÙ áõ ÃéãáõÙ ¿:</w:t>
      </w:r>
    </w:p>
    <w:p>
      <w:pPr>
        <w:pStyle w:val="Normal"/>
        <w:rPr>
          <w:rFonts w:ascii="Arial LatArm" w:hAnsi="Arial LatArm" w:cs="Arial LatArm"/>
          <w:lang w:val="en-US"/>
        </w:rPr>
      </w:pPr>
      <w:r>
        <w:rPr>
          <w:rFonts w:cs="Arial LatArm" w:ascii="Arial LatArm" w:hAnsi="Arial LatArm"/>
          <w:lang w:val="en-US"/>
        </w:rPr>
        <w:t>ÐÇß»Ýù Ý³¨ ßÕÃ³Ûí³Í Ñ»ñáëÝ»ñÇ Ù³ëÇÝ ³í³Ý¹áõÃÛáõÝÝ»ñÁ, áñáÝó Ñ³Ý¹ÇåáõÙ »Ýù Ñ³ÛÏ³Ï³Ý, ÑáõÝ³Ï³Ý, Çñ³Ý³Ï³Ý, ë»ñµ³Ï³Ý, ·»ñÙ³Ý³Ï³Ý ¨ ³ÛÉ ï³ñµ»ñ³ÏÝ»ñáí: Ð³Ûáó µ³Ý³ÑÛáõëáõÃÛáõÝÁ Ù»½ ¿ Ñ³ëóñ»É ³Ûë ³í³Ý¹áõÃÛ³Ý »ñÏáõ ï³ñµ»ñ³Ï: î³ñµ»ñ³ÏÝ»ñÇó Ù»ÏÁ íÏ³Ûí³Í ¿ Êáñ»Ý³óáõ ³ßË³ïáõÃÛ³Ý Ù»ç, Áëï áñÇ Ñ³Ûáó ²ñï³ß»ë ³ñù³ÛÇ Ù³Ñí³Ý Å³Ù³Ý³Ï, Ñ»Ã³Ýáë³Ï³Ý ëáíáñáõÛÃÇ Ñ³Ù³Ó³ÛÝ, Ï³Ù³íáñ ß³ï ÇÝùÝ³ëå³ÝáõÃÛáõÝÝ»ñ »Ý »Õ»É: ²ñï³ß»ëÇ áñ¹Ç ²ñï³í³½¹Á µáÕáù»É ¿ ¹ñ³ ¹»Ù ¨ ³ë»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ñµ ¹áõ ·Ý³óÇñ</w:t>
      </w:r>
    </w:p>
    <w:p>
      <w:pPr>
        <w:pStyle w:val="Normal"/>
        <w:rPr>
          <w:rFonts w:ascii="Arial LatArm" w:hAnsi="Arial LatArm" w:cs="Arial LatArm"/>
          <w:lang w:val="en-US"/>
        </w:rPr>
      </w:pPr>
      <w:r>
        <w:rPr>
          <w:rFonts w:cs="Arial LatArm" w:ascii="Arial LatArm" w:hAnsi="Arial LatArm"/>
          <w:lang w:val="en-US"/>
        </w:rPr>
        <w:t>àõ µáÉáñ »ñÏÇñÁ ù»½ Ñ»ï ï³ñ³ñ,</w:t>
      </w:r>
    </w:p>
    <w:p>
      <w:pPr>
        <w:pStyle w:val="Normal"/>
        <w:rPr>
          <w:rFonts w:ascii="Arial LatArm" w:hAnsi="Arial LatArm" w:cs="Arial LatArm"/>
          <w:lang w:val="en-US"/>
        </w:rPr>
      </w:pPr>
      <w:r>
        <w:rPr>
          <w:rFonts w:cs="Arial LatArm" w:ascii="Arial LatArm" w:hAnsi="Arial LatArm"/>
          <w:lang w:val="en-US"/>
        </w:rPr>
        <w:t>ºë ³Ûë ³í»ñ³ÏÝ»ñÇ íñ³</w:t>
      </w:r>
    </w:p>
    <w:p>
      <w:pPr>
        <w:pStyle w:val="Normal"/>
        <w:rPr>
          <w:rFonts w:ascii="Arial LatArm" w:hAnsi="Arial LatArm" w:cs="Arial LatArm"/>
          <w:lang w:val="en-US"/>
        </w:rPr>
      </w:pPr>
      <w:r>
        <w:rPr>
          <w:rFonts w:cs="Arial LatArm" w:ascii="Arial LatArm" w:hAnsi="Arial LatArm"/>
          <w:lang w:val="en-US"/>
        </w:rPr>
        <w:t>ÆÝãå»ë Ã³·³íáñ»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êñ³ Ñ³Ù³ñ ²ñï³ß»ëÁ ³ÝÇÍ»É ¿ áñ¹áõÝª ³ë»É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Â» ¹áõ Ñ»ÍÝ»ë áñëÇ ·Ý³ë</w:t>
      </w:r>
    </w:p>
    <w:p>
      <w:pPr>
        <w:pStyle w:val="Normal"/>
        <w:rPr>
          <w:rFonts w:ascii="Arial LatArm" w:hAnsi="Arial LatArm" w:cs="Arial LatArm"/>
          <w:lang w:val="en-US"/>
        </w:rPr>
      </w:pPr>
      <w:r>
        <w:rPr>
          <w:rFonts w:cs="Arial LatArm" w:ascii="Arial LatArm" w:hAnsi="Arial LatArm"/>
          <w:lang w:val="en-US"/>
        </w:rPr>
        <w:t>²½³ïÝ Ç í»ñ, ¹»åÇ Ø³ëÇë,</w:t>
      </w:r>
    </w:p>
    <w:p>
      <w:pPr>
        <w:pStyle w:val="Normal"/>
        <w:rPr>
          <w:rFonts w:ascii="Arial LatArm" w:hAnsi="Arial LatArm" w:cs="Arial LatArm"/>
          <w:lang w:val="en-US"/>
        </w:rPr>
      </w:pPr>
      <w:r>
        <w:rPr>
          <w:rFonts w:cs="Arial LatArm" w:ascii="Arial LatArm" w:hAnsi="Arial LatArm"/>
          <w:lang w:val="en-US"/>
        </w:rPr>
        <w:t>ø³çù»ñÁ ù»½ µéÝ»Ý ï³Ý»Ý</w:t>
      </w:r>
    </w:p>
    <w:p>
      <w:pPr>
        <w:pStyle w:val="Normal"/>
        <w:rPr>
          <w:rFonts w:ascii="Arial LatArm" w:hAnsi="Arial LatArm" w:cs="Arial LatArm"/>
          <w:lang w:val="en-US"/>
        </w:rPr>
      </w:pPr>
      <w:r>
        <w:rPr>
          <w:rFonts w:cs="Arial LatArm" w:ascii="Arial LatArm" w:hAnsi="Arial LatArm"/>
          <w:lang w:val="en-US"/>
        </w:rPr>
        <w:t>²½³ïÝ Ç í»ñ, ¹»åÇ Ø³ëÇë.</w:t>
      </w:r>
    </w:p>
    <w:p>
      <w:pPr>
        <w:pStyle w:val="Normal"/>
        <w:rPr>
          <w:rFonts w:ascii="Arial LatArm" w:hAnsi="Arial LatArm" w:cs="Arial LatArm"/>
          <w:lang w:val="en-US"/>
        </w:rPr>
      </w:pPr>
      <w:r>
        <w:rPr>
          <w:rFonts w:cs="Arial LatArm" w:ascii="Arial LatArm" w:hAnsi="Arial LatArm"/>
          <w:lang w:val="en-US"/>
        </w:rPr>
        <w:t>²ÛÝï»Õ ÙÝ³ë, ÉáõÛë ãï»ëÝ»ë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Ø. Êáñ»Ý³óÇ, ¿ç 232-23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Ç ûñ, »ñµ ²ñï³í³½¹Á áñëÇ ¿ ·ÝáõÙ Ø³ëÇëÇ É³Ýç»ñÁ, ù³çù»ñÁ Ýñ³Ý µéÝáõÙ ¨ ßÕÃ³ÛáõÙ »Ý Ø³ëÇë É»é³Ý ù³ñ³ÝÓ³íÝ»ñÇó Ù»ÏáõÙ: ºñÏáõ ßÝ»ñ (ë¨, ëåÇï³Ï) ÏñÍáõÙ »Ý Ýñ³ ßÕÃ³Ý»ñÁ, áñå»ë½Ç Ý³ ³½³ïíÇ, ¹áõñë ·³ áõ í»ñç ï³ ³ßË³ñÑÇÝ: ê³Ï³ÛÝ Ñ³Û ¹³ñµÇÝÝ»ñÁ Ûáõñ³ù³ÝãÛáõñ ÏÇñ³ÏÇ 3-4 ³Ý·³Ù Ùáõñ×áí Ë÷áõÙ »Ý ë³ÉÇÝ, áñå»ë½Ç ¿É ³í»ÉÇ ³Ùñ³Ý³Ý ²ñï³í³½¹Ç ßÕÃ³Ý»ñÁ, áõ Ý³ ãÏ³ñáÕ³Ý³ ¹áõñë ·³É ù³ñ³ÛñÇó: ²í³Ý¹áõÃÛ³Ý Ñ³çáñ¹ ï³ñµ»ñ³ÏÁ Ù»½ ¿ Ñ³ë»É §ê³ëÝ³ Íé»ñ¦ ¹Ûáõó³½Ý³í»åÇ ÙÇçáóáí: ê³ëÝ³ ¹Ûáõó³½Ý öáùñ ØÑ»ñÁ ¹³ñÓÛ³É Ñáñ ³Ý»Íùáí, »ñµ Ù³Ûñ ÑáÕÁ ³ÛÉ¨ë ãÇ å³ÑáõÙ Ýñ³Ý, Çñ ÓÇáõª øáõéÏÇÏ-æ³É³ÉÇÇ ¨ Âáõñ-Î»Í³ÏÇÇ Ñ»ï ÷³ÏíáõÙ ¿ ì³ÝÇ Ùáï ·ïÝíáÕ ²·é³í³ù³ñÇ Ù»ç (Ý³¨ ØÑ»ñÇ ¹áõé): î³ñí³ Ù»ç »ñÏáõ ³Ý·³Ù, ì³ñ¹³í³éÇÝ ¨ Ð³Ùµ³ñÓÙ³Ý ûñÁ  öáùñ ØÑ»ñÁ ¹áõñë ¿ ·³ÉÇë, ÷áñÓáõÙ ·»ïÝÇ ³ÙñáõÃÛáõÝÁ ¨ Ñ³Ùá½í»Éáí, áñ ³ÛÝ ãÇ ¹ÇÙ³Ý³ Çñ Í³ÝñáõÃÛ³ÝÁ, ÝáñÇó ÷³ÏíáõÙ ¿ ²·é³í³ù³ñáõÙ9: ê³Ï³ÛÝ ÅáÕáíáõñ¹Á Ñ³í³ïáõÙ ¿, áñ ¨° ²ñï³í³½¹Á, ¨° öáùñ ØÑ»ñÁ ¹áõñë »Ý ·³Éáõ ÷³Ïí³Í ï»ÕÇó ¨ ÷ñÏ»Éáõ »Ý ³ßË³ñÑÁ: ²ñï³í³½¹Ç Ù³ëÇÝ º½ÝÇÏ ÎáÕµ³óÇÝ ·ñáõÙ ¿. §Ð³Ûáó Ïé³å³ßïÝ»ñÁ Ñ³í³ïáõÙ »Ý, Ã» ²ñï³í³½¹ ³ÝáõÝáí Ù»ÏÁ µ³Ýï³ñÏí³Í ¿ ¹¨»ñÇ ÏáÕÙÇó, áñÁ ÙÇÝã¨ ³ÛÅÙ Ï»Ý¹³ÝÇ ¿, Ý³ ¿É »ÉÝ»Éáõ ¨ ïÇñ»Éáõ ¿ ³ßË³ñÑÁ¦10: ÆëÏ §ê³ëÝ³ Íé»ñ¦ ¹Ûáõó³½Ý³í»åÁ Ñ³ÛïÝáõÙ ¿ öáùñ ØÑ»ñÇ »ñÏñáñ¹ ·³ÉëïÛ³Ý Å³Ù³Ý³Ï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ñ ³ßË³ñù ³í»ñíÇ, Ù»Ï ¿É ßÇÝíÇ,</w:t>
      </w:r>
    </w:p>
    <w:p>
      <w:pPr>
        <w:pStyle w:val="Normal"/>
        <w:rPr>
          <w:rFonts w:ascii="Arial LatArm" w:hAnsi="Arial LatArm" w:cs="Arial LatArm"/>
          <w:lang w:val="en-US"/>
        </w:rPr>
      </w:pPr>
      <w:r>
        <w:rPr>
          <w:rFonts w:cs="Arial LatArm" w:ascii="Arial LatArm" w:hAnsi="Arial LatArm"/>
          <w:lang w:val="en-US"/>
        </w:rPr>
        <w:t>Ú»µáñ óáñ»Ý ¿Õ³í ù³Ýó Ù³ëáõñ ÙÇ</w:t>
      </w:r>
    </w:p>
    <w:p>
      <w:pPr>
        <w:pStyle w:val="Normal"/>
        <w:rPr>
          <w:rFonts w:ascii="Arial LatArm" w:hAnsi="Arial LatArm" w:cs="Arial LatArm"/>
          <w:lang w:val="en-US"/>
        </w:rPr>
      </w:pPr>
      <w:r>
        <w:rPr>
          <w:rFonts w:cs="Arial LatArm" w:ascii="Arial LatArm" w:hAnsi="Arial LatArm"/>
          <w:lang w:val="en-US"/>
        </w:rPr>
        <w:t>àõ ·³ñÇÝ »Õ³í ù³Ýó ÁÝÏáõÛ½ ÙÇ11:</w:t>
      </w:r>
    </w:p>
    <w:p>
      <w:pPr>
        <w:pStyle w:val="Normal"/>
        <w:rPr>
          <w:rFonts w:ascii="Arial LatArm" w:hAnsi="Arial LatArm" w:cs="Arial LatArm"/>
          <w:lang w:val="en-US"/>
        </w:rPr>
      </w:pPr>
      <w:r>
        <w:rPr>
          <w:rFonts w:cs="Arial LatArm" w:ascii="Arial LatArm" w:hAnsi="Arial LatArm"/>
          <w:lang w:val="en-US"/>
        </w:rPr>
        <w:t>Ø³Ûñ ÑáÕÁ ¹Åí³ñáõÃÛ³Ùµ ¿ å³ÑáõÙ Ý³¨ éáõë ¹Ûáõó³½Ý êíÛ³ïá·áñÇÝ: ê³Ï³ÛÝ Ç ï³ñµ»ñáõÃÛáõÝ Ñ³Ûáó ³í³Ý¹³½ñáõÛóÇ éáõë³Ï³Ý µÇÉÇÝ³Ý»ñáõÙ ¹Ûáõó³½Ý êíÛ³ïá·áñÁ Ù³Ñ³ÝáõÙ ¿: ´ÇÉÇÝ³Ý»ñÇ ï³ñµ»ñ³ÏÝ»ñÇó Ù»ÏáõÙ êíÛ³ïá·áñÁ Ù³Ñ³ÝáõÙ ¿ Çñ ÷áñÓÝ áõ ÃáõñÁ Ñ³ÝÓÝ»Éáí ÆÉÛ³ ØáõñáÙ»ó ¹Ûáõó³½ÝÇÝ12: ²ÛÉ ï³ñµ»ñ³ÏáõÙª êíÛ³ïá·áñÁ ó³ÝÏ³ÝáõÙ ¿ µ³ñÓñ³óÝ»É »ñÏñ³·áõÝ¹Á, µ³Ûó áïù»ñÁ ËñíáõÙ »Ý ÑáÕÇ Ù»ç, ¨ Ý³ Ù³Ñ³ÝáõÙ ¿13:</w:t>
      </w:r>
    </w:p>
    <w:p>
      <w:pPr>
        <w:pStyle w:val="Normal"/>
        <w:rPr>
          <w:rFonts w:ascii="Arial LatArm" w:hAnsi="Arial LatArm" w:cs="Arial LatArm"/>
          <w:lang w:val="en-US"/>
        </w:rPr>
      </w:pPr>
      <w:r>
        <w:rPr>
          <w:rFonts w:cs="Arial LatArm" w:ascii="Arial LatArm" w:hAnsi="Arial LatArm"/>
          <w:lang w:val="en-US"/>
        </w:rPr>
        <w:t>ÞÕÃ³Ûí³Í Ñ»ñáëÝ»ñÇ Ù³ëÇÝ ÑáõÝ³Ï³Ý ³í³Ý¹áõÃÛáõÝÁ Ï³åí³Í ¿ ¼¨ëÇ áõ äñáÙ»Ã¨ëÇ Ñ»ï: ¼¨ëÇ Ï³ÙùÇÝ Ñ³Ï³é³Ï ïÇï³Ý äñáÙ»Ã¨ëÁ úÉÇÙåáëÇó Ïñ³ÏÁ ÷³ËóÝáõÙ ¨ ï³ÉÇë ¿ Ù³ñ¹Ï³Ýó: ÆÙ³Ý³Éáí ³Û¹ Ù³ëÇÝ ¼¨ëÁ äñáÙ»Ã¨ëÇÝ ßÕÃ³Ý»ñáí ·³ÙáõÙ ¿ ÎáíÏ³ëÛ³Ý É»éÝ»ñÇÝ: Ð½áñ ÙÇ ³ñÍÇí ³Ù»Ý ³é³íáï Ïïó³Ñ³ñáõÙ ¿ Ýñ³ ÉÛ³ñ¹Á, áñÁ ·Çß»ñÁ ÝáñÇó í»ñ³Ï³Ý·ÝíáõÙ ¿: ´³½áõÙ ï³é³å³ÝùÝ»ñÇó Ñ»ïá ÙÇ³ÛÝ, »ñµ Ð»ñ³ÏÉ»ëÁ ëå³ÝáõÙ ¿ ³ñÍíÇÝ, äñáÙ»Ã¨ëÁ ³½³ïíáõÙ ¿ Çñ ³Û¹ íÇ×³ÏÇó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ê³ëáõÝóÇ ¸³íÇÃ, ¿ç 369:</w:t>
      </w:r>
    </w:p>
    <w:p>
      <w:pPr>
        <w:pStyle w:val="Normal"/>
        <w:rPr>
          <w:rFonts w:ascii="Arial LatArm" w:hAnsi="Arial LatArm" w:cs="Arial LatArm"/>
          <w:lang w:val="en-US"/>
        </w:rPr>
      </w:pPr>
      <w:r>
        <w:rPr>
          <w:rFonts w:cs="Arial LatArm" w:ascii="Arial LatArm" w:hAnsi="Arial LatArm"/>
          <w:lang w:val="en-US"/>
        </w:rPr>
        <w:t>10. º½ÝÇÏ ÎáÕµ³óÇ, ¿ç 81:</w:t>
      </w:r>
    </w:p>
    <w:p>
      <w:pPr>
        <w:pStyle w:val="Normal"/>
        <w:rPr>
          <w:rFonts w:ascii="Arial LatArm" w:hAnsi="Arial LatArm" w:cs="Arial LatArm"/>
          <w:lang w:val="en-US"/>
        </w:rPr>
      </w:pPr>
      <w:r>
        <w:rPr>
          <w:rFonts w:cs="Arial LatArm" w:ascii="Arial LatArm" w:hAnsi="Arial LatArm"/>
          <w:lang w:val="en-US"/>
        </w:rPr>
        <w:t>11. ê³ëáõÝóÇ ¸³íÇÃ, ¿ç 369:</w:t>
      </w:r>
    </w:p>
    <w:p>
      <w:pPr>
        <w:pStyle w:val="Normal"/>
        <w:rPr>
          <w:rFonts w:ascii="Arial LatArm" w:hAnsi="Arial LatArm" w:cs="Arial LatArm"/>
          <w:lang w:val="en-US"/>
        </w:rPr>
      </w:pPr>
      <w:r>
        <w:rPr>
          <w:rFonts w:cs="Arial LatArm" w:ascii="Arial LatArm" w:hAnsi="Arial LatArm"/>
          <w:lang w:val="en-US"/>
        </w:rPr>
        <w:t>12. ´ÇÉÇÝ³Ý»ñ, ºñ¨³Ý, 1970, ¿ç 20:</w:t>
      </w:r>
    </w:p>
    <w:p>
      <w:pPr>
        <w:pStyle w:val="Normal"/>
        <w:rPr>
          <w:rFonts w:ascii="Arial LatArm" w:hAnsi="Arial LatArm" w:cs="Arial LatArm"/>
          <w:lang w:val="en-US"/>
        </w:rPr>
      </w:pPr>
      <w:r>
        <w:rPr>
          <w:rFonts w:cs="Arial LatArm" w:ascii="Arial LatArm" w:hAnsi="Arial LatArm"/>
          <w:lang w:val="en-US"/>
        </w:rPr>
        <w:t xml:space="preserve">13. ÁÑÝ, òîì 50, ñòð. 523. </w:t>
      </w:r>
    </w:p>
    <w:p>
      <w:pPr>
        <w:pStyle w:val="Normal"/>
        <w:rPr>
          <w:rFonts w:ascii="Arial LatArm" w:hAnsi="Arial LatArm" w:cs="Arial LatArm"/>
          <w:lang w:val="en-US"/>
        </w:rPr>
      </w:pPr>
      <w:r>
        <w:rPr>
          <w:rFonts w:cs="Arial LatArm" w:ascii="Arial LatArm" w:hAnsi="Arial LatArm"/>
          <w:lang w:val="en-US"/>
        </w:rPr>
        <w:t>14. Ü. ÎáõÝ, ¿ç 103-11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 ³é³ëå»ÉÇ Çñ³Ý³Ï³Ý ï³ñµ»ñ³ÏáõÙ ¹Ûáõó³½Ý üñ»¹áõÝÁ (Ðñáõ¹»Ý) Ñ³ÕÃáõÙ ¿ »é³·ÉáõË íÇß³å ²Å¹³Ñ³ÏÇÝ ¨ ßÕÃ³ÛáõÙ ¸ÁÙ³í»Ý¹ É»é³ÝÁ: Ü³ å»ïù ¿ ÙÇßï ßÕÃ³Ûí³Í ÙÝ³, áñáíÑ»ï¨ ³½³ïáõÃÛ³Ý Ù»ç Ù»Í ã³ñÇù Ï³ñáÕ ¿ å³ï×³é»É Ù³ñ¹Ï³Ýó: ²Å¹³Ñ³ÏÇ ßÕÃ³ÛÙ³Ý ûñÁ ¸ÁÙ³í»Ý¹ ù³Õ³ùÇ µÝ³ÏÇãÝ»ñÁ ÝßáõÙ »Ý Çµñ¨ ïáÝ15: ê»ñµ³Ï³Ý ï³ñµ»ñ³ÏáõÙ ¹Ûáõó³½Ý Ø³ñÏáÝ Ñáñ ÷³éùÇÝ Ý³Ë³ÝÓ»Éáõ Ñ³Ù³ñ ³ÝÇÍíáõÙ ¿ Ýñ³ ÏáÕÙÇó: ²Û¹ ³Ý»ÍùÇ å³ï×³éáí Ø³ñÏáÝ Ù³ñïÇ ¹³ßïáõÙ Ñ³ÛïÝíáõÙ ¿ Í³Ýñ íÇ×³ÏáõÙ: Ü³ ËÝ¹ñáõÙ ¿ ³ëïÍáõÝ û·Ý»É Çñ»Ý: ²ëïí³Í ËÕ×áõÙ ¿ Ýñ³Ý ¨ û·ÝáõÙ, áñ Ø³ñÏáÝ Çñ ÓÇáõ áõ ÃñÇ Ñ»ï ÷³ÏíÇ ù³ñ³ÛñáõÙ (ÑÇß»Ýù, áñ öáùñ ØÑ»ñÁ ¨ë Çñ ÓÇáõª øáõéÏÇÏ æ³É³ÉÇÇ ¨ Âáõñ-Î»Í³ÏÇÇ Ñ»ï ¿ñ ÷³Ïí»É ù³ñ³ÛñáõÙ): ê»ñµ³Ï³Ý ï³ñµ»ñ³ÏÁ ¨ë Ñ³ÛïÝáõÙ ¿ Çñ Ñ»ñáëÇ ¹áõñë ·³Éáõ Å³Ù³Ý³ÏÁ. »ñµ ÃáõñÁ Ï³½³ïíÇ ù³ñÇ ÙÇçÇó, ÇëÏ Þ³ñ³Ý ÓÇÝ Ïëå³éÇ ù³ñ³ÛñáõÙ »Õ³Í ³ÙµáÕç Ù³ÙáõéÁ16: ¶»ñÙ³Ý³Ï³Ý ï³ñµ»ñ³ÏáõÙ îáñ (Âáñ) ³ëïí³ÍÁ ¹Ûáõó³½Ý ´³É¹ñÇÝ ëå³Ý»Éáõ å³ï×³éáí ÑëÏ³ ÈÛáõóÇý»ñÇÝ ßÕÃ³ÛáõÙ ¿ ù³ñ³ÛñáõÙ: Üñ³ ·ÉË³í»ñ¨áõÙ ·ïÝíáÕ áñ¹»ñÁ ÉáñÓ áõ ÃáõÛÝ »Ý Ã³÷áõÙ Ýñ³ »ñ»ëÇÝ: ÈÛáõóÇý»ñÁ ÙÇÝã¨ ³ßË³ñÑÇ í»ñçÁ å»ïù ¿ ÙÝ³ ßÕÃ³Ûí³Í, áñ ãÏ³ñáÕ³Ý³ å³ïÅ»É ³ëïí³ÍÝ»ñÇÝ áõ Ù³ñ¹Ï³Ýó: ¸ñ³ Ñ³Ù³ñ ¼³Éóµáõñ·Ç áõ îÇñáÉÇ ¹³ñµÇÝÝ»ñÁ Çñ»Ýó ³ßË³ï³ÝùÁ ³í³ñï»Éáõó Ñ»ïá, ûñí³ í»ñçáõÙ Ùáõñ×áí Ë÷áõÙ »Ý ë³ÉÇÝ, áñ ¿É ³í»ÉÇ ³Ùñ³Ý³Ý ÈÛáõóÇý»ñÇ ßÕÃ³Ý»ñÁ1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5. ². Ô³Ý³É³ÝÛ³Ý, 1969, ×ÏÃ:</w:t>
      </w:r>
    </w:p>
    <w:p>
      <w:pPr>
        <w:pStyle w:val="Normal"/>
        <w:rPr>
          <w:rFonts w:ascii="Arial LatArm" w:hAnsi="Arial LatArm" w:cs="Arial LatArm"/>
          <w:lang w:val="en-US"/>
        </w:rPr>
      </w:pPr>
      <w:r>
        <w:rPr>
          <w:rFonts w:cs="Arial LatArm" w:ascii="Arial LatArm" w:hAnsi="Arial LatArm"/>
          <w:lang w:val="en-US"/>
        </w:rPr>
        <w:t>16. ². Ô³Ý³É³ÝÛ³Ý, ×ÏÃ:</w:t>
      </w:r>
    </w:p>
    <w:p>
      <w:pPr>
        <w:pStyle w:val="Normal"/>
        <w:rPr>
          <w:rFonts w:ascii="Arial LatArm" w:hAnsi="Arial LatArm" w:cs="Arial LatArm"/>
          <w:lang w:val="en-US"/>
        </w:rPr>
      </w:pPr>
      <w:r>
        <w:rPr>
          <w:rFonts w:cs="Arial LatArm" w:ascii="Arial LatArm" w:hAnsi="Arial LatArm"/>
          <w:lang w:val="en-US"/>
        </w:rPr>
        <w:t>17.². Ô³Ý³É³ÝÛ³Ý, ×ÏÃ:</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ï³ñµ»ñ ÅáÕáíáõñ¹Ý»ñÇ µ³Ý³ÑÛáõë³Ï³Ý ÝÙáõßÝ»ñÝ áõ ³í³Ý¹³½ñáõÛóÝ»ñÁ µ³ó³Ñ³Ûïáñ»Ý Ñ³ñ³½³ïáõÃÛáõÝ »Ý óáõó³µ»ñáõÙ, Ù»Ï ³Ý·³Ù ¨ë ÷³ëï»Éáí, áñ ÑÝ¹»íñáå³óÇÝ»ñÁ áõÝ»ó»É »Ý ³ÏáõÝù³ÛÇÝ ÙÇ ÁÝ¹Ñ³Ýáõñ Ùß³ÏáõÛÃ:</w:t>
      </w:r>
    </w:p>
    <w:p>
      <w:pPr>
        <w:pStyle w:val="Normal"/>
        <w:rPr>
          <w:rFonts w:ascii="Arial LatArm" w:hAnsi="Arial LatArm" w:cs="Arial LatArm"/>
          <w:lang w:val="en-US"/>
        </w:rPr>
      </w:pPr>
      <w:r>
        <w:rPr>
          <w:rFonts w:cs="Arial LatArm" w:ascii="Arial LatArm" w:hAnsi="Arial LatArm"/>
          <w:lang w:val="en-US"/>
        </w:rPr>
        <w:t>²Û¹ Ñ³Ùá½Ù³ÝÝ »Ýù Ñ³Ý·áõÙ áõëáõÙÝ³ëÇñ»Éáí Ý³¨ ³ñÇ³Ï³Ý ó»Õ»ñÇ Ñ³ë³ñ³ÏáõÃÛáõÝÁ Ýñ³ Ï³éáõóí³ÍùÝ áõ Ý»ñùÇÝ ëáóÇ³É-ïÝï»ë³Ï³Ý Ñ³ñ³µ»ñáõÃÛáõÝÝ»ñÁ, Áëï å³Ñå³Ýí³Í ·ñ³íáñ ³ÕµÛáõñÝ»ñÇ (í»¹³Ý»ñ, §²í»ëï³¦, §ÆÉÇ³Ï³Ý¦ áõ §à¹Çë³Ï³Ý¦ åá»ÙÝ»ñ, Ñ³Ûáó Ù»ç å³Ñå³Ýí³Í ëáíáñáõÛÃÝ»ñ áõ ³í³Ý¹áõÃÛáõÝÝ»ñ):</w:t>
      </w:r>
    </w:p>
    <w:p>
      <w:pPr>
        <w:pStyle w:val="Normal"/>
        <w:rPr>
          <w:rFonts w:ascii="Arial LatArm" w:hAnsi="Arial LatArm" w:cs="Arial LatArm"/>
          <w:lang w:val="en-US"/>
        </w:rPr>
      </w:pPr>
      <w:r>
        <w:rPr>
          <w:rFonts w:cs="Arial LatArm" w:ascii="Arial LatArm" w:hAnsi="Arial LatArm"/>
          <w:lang w:val="en-US"/>
        </w:rPr>
        <w:t>²ñÇÝ»ñÇ Ñ³ë³ñ³ÏáõÃÛ³Ý ÑÇÙùÁ ÁÝï³ÝÇùÝ ¿ñ (§²í»ëï³ÛáõÙ¦ª dmana), Ñáñª Ý³Ñ³å»ïÇ µ³ó³ñÓ³Ï ÇßË³ÝáõÃÛ³Ùµ: ÀÝï³ÝÇùÁ å³ï³ëË³Ý³ïáõ ¿ñ Çñ Ûáõñ³ù³ÝãÛáõñ ³Ý¹³ÙÇ É³í Ï³Ù í³ï ³ñ³ñùÇ Ñ³Ù³ñ: ÀÝï³ÝÇùÇ áõÝ»óí³ÍùÁ Ñáñ Ù³ÑÇó Ñ»ïá ³ÝóÝáõÙ ¿ñ ³í³· áñ¹áõÝ: ²ñÇÝ»ñÁ Ñ³ëÏ³ÝáõÙ ¿ÇÝ, áñ »ñç³ÝÇÏ, ³Ùáõñ ¨ Ï³ÛáõÝ ÁÝï³ÝÇù áõÝ»Ý³Éáõ Ñ³Ù³ñ ³ÝÑñ³Å»ßï ¿ ë»ñ ¨ ÷áË³¹³ñÓ Ñ³ñ·³Ýù ³ÙáõëÇÝÝ»ñÇ ÙÇç¨: ²ÕçÏ³ ¨ »ñÇï³ë³ñ¹Ç ³ÙáõëÝáõÃÛáõÝÁ, áñÁ ÑÇÙÝí³Í ¿ñ »ñÏáõëÇ ÷áË³¹³ñÓ Ñ³Ù³Ó³ÛÝáõÃÛ³Ý íñ³, ÏáãíáõÙ ¿ñ »ñÏÝ³ÛÇÝ Ý»ñ¹³ßÝ³ÏáõÃÛáõÝ18: ê³Ï³ÛÝ ÏÝáçÁ ³ñ·»ÉíáõÙ ¿ñ ³ÙáõëÝáõ Ù³ÑÇó Ñ»ïá ÝáñÇó ³ÙáõëÝ³Ý³É, áñÇ Ñ³Ù³ñ Ý³ Ï³ï³ñÛ³É »ñ³ÝáõÃÛáõÝ å»ïù  ¿ ·ïÝ»ñ Ñ³Ý¹»ñÓÛ³É ÏÛ³Ýù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8. §Ø³ÝáõÇ ûñ»ÝùÝ»ñÁ¦ ÅáÕáí³ÍáõÇ ³Ûë ¨ Ñ»ï³·³ µáÉáñ Ù»çµ»ñáõÙÝ»ñÁ §´áõ¹¹Ñ³ »Ç ÇÇñ í³ñ¹³å»ïáõÃÇõÝÁ¦ ³ßË³ïáõÃÛáõÝÇó »Ý, ÂÇýÉÇë, 189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ÀÝï³ÝÇùáõÙ Ñáñ ¨ Ùáñ ¹»ñ»ñÇ Ù³ëÇÝ ³ëí³Í ¿ñ. Ñ³ÛñÁ ïÇ»½»ñùÇ ³ñ³ñãÇ å³ïÏ»ñÝ ¿ (ÑÙÙ. ²ñ³ñÇã ²ð ²ëïí³Í), Ù³ÛñÁª ëÝáõóÇã »ñÏñÇ(ÑÙÙ. Ð³Û³ ²ëïí³ÍáõÑÇ): Ð³ÛñÁ ³í»ÉÇ ³ñÅ»ù áõÝÇ, ù³Ý Ñ³ñÛáõñ ¹³ëïÇ³ñ³Ï, Ù³ÛñÁ ³í»ÉÇ ³ñÅ»ù áõÝÇ, ù³Ý Ñ³½³ñ Ñ³Ûñ, áí áñ Ýñ³Ýó ãÇ Ñ³ñ·áõÙ, Ýñ³Ýó ÙÛáõë µ³ñ»å³ßï³Ï³Ý ·áñÍ»ñÁ Ýß³Ý³ÏáõÃÛáõÝ ãáõÝ»Ý, ÍÝáÕÝ»ñÇÝ Ñ³ñ·»ÉÁ ³é³çÇÝ å³ñï³Ï³ÝáõÃÛáõÝÝ ¿, ÙÝ³ó³ÍÝ»ñÁ »ñÏñáñ¹³Ï³Ý µ³Ý»ñ »Ý:</w:t>
      </w:r>
    </w:p>
    <w:p>
      <w:pPr>
        <w:pStyle w:val="Normal"/>
        <w:rPr>
          <w:rFonts w:ascii="Arial LatArm" w:hAnsi="Arial LatArm" w:cs="Arial LatArm"/>
          <w:lang w:val="en-US"/>
        </w:rPr>
      </w:pPr>
      <w:r>
        <w:rPr>
          <w:rFonts w:cs="Arial LatArm" w:ascii="Arial LatArm" w:hAnsi="Arial LatArm"/>
          <w:lang w:val="en-US"/>
        </w:rPr>
        <w:t>Î³Ý³Ûù ³ñÇÝ»ñÇ Ñ³ë³ñ³ÏáõÃÛ³Ý Ù»ç Ñ³ñ·í³Í ¿ÇÝ: ²ÛÝï»Õ, áñï»Õ Ï³Ý³Ûù Ñ³ñ·í³Í »Ý, Ñ³ë³ñ³ÏáõÃÛáõÝÁ µ³Ëï³íáñ ¿: ²Ûëå»ë ¿ñ ë³ÑÙ³ÝáõÙ Ø³ÝáõÝ: ê³Ï³ÛÝ ÏÝáç ÝÏ³ïÙ³Ùµ Ý³¨ ³ÛÉ ë³ÑÙ³ÝáõÙÝ»ñ  Ï³ÛÇÝ: Üñ³Ý Ñ³Ù³ñáõÙ ¿ÇÝ ÃáõÛÉ µÝ³íáñáõÃÛ³Ý ï»ñ ¨ ë³ÑÙ³ÝáõÙ ¿ÇÝ, áñ ÏÇÝÁ »ñµ»ù ãå»ïù ¿ Çñ»Ý ³ÛÝå»ë å³ÑÇ, ÇÝãå»ë ÇÝùÝ ¿ ó³ÝÏ³ÝáõÙ ¨ ³ÛÉÝ:</w:t>
      </w:r>
    </w:p>
    <w:p>
      <w:pPr>
        <w:pStyle w:val="Normal"/>
        <w:rPr>
          <w:rFonts w:ascii="Arial LatArm" w:hAnsi="Arial LatArm" w:cs="Arial LatArm"/>
          <w:lang w:val="en-US"/>
        </w:rPr>
      </w:pPr>
      <w:r>
        <w:rPr>
          <w:rFonts w:cs="Arial LatArm" w:ascii="Arial LatArm" w:hAnsi="Arial LatArm"/>
          <w:lang w:val="en-US"/>
        </w:rPr>
        <w:t>²ÛÉ ûñ»ÝùÝ»ñ å³ïíÇñáõÙ ¿ÇÝ Ï³ñ»Ïó³Ýù Ñ³ë³ñ³ÏáõÃÛ³Ý ÃáõÛÉ áõ Ãßí³é ³Ý¹³ÙÝ»ñÇ, »ñ»Ë³Ý»ñÇ, Í»ñ»ñÇ, ³Õù³ïÝ»ñÇ áõ ÑÇí³Ý¹Ý»ñÇ ÝÏ³ïÙ³Ùµ: ²Ûë ûñ»ÝùÝ»ñÁ ³ÛÝù³Ý ÝÙ³Ý »Ý Ñ³Ûáó ³í³Ý¹³Ï³Ý, Ý³Ñ³å»ï³Ï³Ý ûñ»ÝùÝ»ñÇÝ, áñ Ï³ñ»ÉÇ ¿ Ï³ñÍ»É, Ã» ¹ñ³Ýù ·ñí»É »Ý Ð³Û³ëï³ÝáõÙ, Ñ³Û»ñÇ Ñ³Ù³ñ: ÜáõÛÝ Ñ³ë³ñ³ÏáõÃÛáõÝÝ ¿ª Ã³·³íáñ, ÏñáÝÇ ëå³ë³íáñÝ»ñ, Ý³Ë³ñ³ñÝ»ñ, ½ÇÝíáñÝ»ñ, ³ñÑ»ëï³íáñÝ»ñ, »ñÏñ³·áñÍÝ»ñ: ÜáõÛÝ ³í³Ý¹³å³Ñ ÁÝï³ÝÇùÝ ¿ª ÁÝï³ÝÇùÇ Ý³Ñ³å»ïÇª Ñáñ µ³ó³ñÓ³Ï ÇßË³ÝáõÃÛ³Ùµ: î»ëÝáõÙ »Ýù Ý³¨ ÝáõÛÝ Ñ³ñ·³ÝùÁ Ùáñ áõ ÏÝáç ÝÏ³ïÙ³Ùµ: ÐÇß»Ýù, áñ Ñ³Û ÏÇÝÁ »ñµ»ù áñå»ë Çñ, ³é³ñÏ³ ãÇ ¹Çïí»É, Ý³ ÙÇßï Çñ å³ïí³íáñ ï»ÕÝ ¿ áõÝ»ó»É ÁÝï³ÝÇùáõÙ ¨ Ñ³ë³ñ³ÏáõÃÛ³Ý Ù»ç: Ð³Ûáó Ù»ç ¨ë Ù»Í Ñ³ñ·³Ýù »Ý í³Û»É»É Í»ñ»ñÁ, áñáÝó å³ïíáõÙ ¿ÇÝ, ÉëáõÙ Ýñ³Ýó ËáëùÁ, ËáñÑáõñ¹Ý áõ Ëñ³ïÁ: î»ëÝáõÙ »Ýù ÝáõÛÝ Ï³ñ»Ïó³ÝùÁ ÃáõÛÉ»ñÇ, ÑÇí³Ý¹Ý»ñÇ ÝÏ³ïÙ³Ùµ: Ð³Ûáó ÁÝï³ÝÇùÝ»ñáõÙ ¨ë ³ÙµáÕç ÁÝï³ÝÇùÁ å³ï³ëË³Ý³ïáõ ¿ñ Çñ ³Ý¹³ÙÇ É³í áõ í³ï ³ñ³ñùÝ»ñÇ Ñ³Ù³ñ: Ð³Ûáó Ù»ç ¨ë ½³í³ÏÝ»ñÁ å³ñï³íáñ ¿ÇÝ Éë»É áõ Ñ³ñ·»É ÑáñÁ, ÙáñÁ ¨ ÙÛáõë Ù»Í»ñÇÝ: Æ ¹»å, Ý³Ñ³å»ï³Ï³Ý Ñ³Û ÁÝï³ÝÇùÇ É³í³·áõÛÝ ûñÇÝ³Ï ¿ Ð³ÛÏ Ý³Ñ³å»ïÇ ·»ñ¹³ëï³ÝÁ, áñÁ µ³ÕÏ³ó³Í ¿ñ Ýñ³ Ù»ñÓ³íáñ (áñ¹ÇÝ»ñ, ÃáéÝ»ñ) ¨ Ñ»é³íáñ ³ñÛáõÝ³ÏÇóÝ»ñÇó: ¶»ñ¹³ëï³ÝÁ Ï³ñáÕ ¿ñ µ³ÕÏ³ó³Í ÉÇÝ»É Ñ³ñÛáõñ³íáñ ³Ý¹³ÙÝ»ñÇó: ¶»ñ¹³ëï³ÝÁ ³ñÛáõÝ³ÏÇó ³Ý¹³ÙÝ»ñÇó µ³óÇ áõÝ»ñ Ý³¨ áã ³ñÛáõÝ³ÏÇó ³Ý¹³ÙÝ»ñ (ëå³ë³íáñÝ»ñ, Ùß³ÏÝ»ñ), áñáÝù Çñ»Ýó ÁÝï³ÝÇùÇ ³Ý¹³ÙÝ»ñÇ Ñ»ï ãáõÝ»ÇÝ ³ÛÝ Çñ³íáõÝùÝ»ñÁ, áñ áõÝ»ÇÝ ï³Ý ³ñÛáõÝ³ÏÇó ³Ý¹³ÙÝ»ñÁ:</w:t>
      </w:r>
    </w:p>
    <w:p>
      <w:pPr>
        <w:pStyle w:val="Normal"/>
        <w:rPr>
          <w:rFonts w:ascii="Arial LatArm" w:hAnsi="Arial LatArm" w:cs="Arial LatArm"/>
          <w:lang w:val="en-US"/>
        </w:rPr>
      </w:pPr>
      <w:r>
        <w:rPr>
          <w:rFonts w:cs="Arial LatArm" w:ascii="Arial LatArm" w:hAnsi="Arial LatArm"/>
          <w:lang w:val="en-US"/>
        </w:rPr>
        <w:t>Æñ³Ý³Ï³Ý §²í»ëï³Ý¦ Ù³ñ¹Ï³Ýó å³ïíÇñáõÙ ¿ñ ÉÇÝ»É ³ßË³ï³ë»ñ, ×ßÙ³ñï³Ëáë ¨ Ù³ùñ³ë»ñ: ÐÇÝ Çñ³ÝóÇÝ»ñÁ Ñ³ïáõÏ í»ñ³µ»ñÙáõÝù »Ý áõÝ»ó»É Ñ³óÇ ÝÏ³ïÙ³Ùµ: ²ÛÝ ëñµáõÃÛáõÝ ¿ Ñ³Ù³ñí»É: Àëï §²í»ëï³ÛÇ¦ áí Ñ³ó ¿ ó³ÝáõÙ, ÝáõÛÝÝ ¿ Ã» ëñµáõÃÛáõÝ ¿ ó³ÝáõÙ: Ð³óÁ ëñµáõÃÛáõÝ ¿ »Õ»É Ý³¨ Ñ³Ûáó Ù»ç: ²Ûëûñ ¿É Ï³ñ»ÉÇ ¿ Ñ³Ý¹Çå»É Ñ³Û Ù³ñ¹áõ, áñÁ í»ñóÝáõÙ ¿ ÷áÕáóáõÙ ÁÝÏ³Í Ñ³óÁ, Ñ³ÙµáõñáõÙ ¨ ¹ÝáõÙ áñ¨¿ µ³ñÓñ ï»Õ:</w:t>
      </w:r>
    </w:p>
    <w:p>
      <w:pPr>
        <w:pStyle w:val="Normal"/>
        <w:rPr>
          <w:rFonts w:ascii="Arial LatArm" w:hAnsi="Arial LatArm" w:cs="Arial LatArm"/>
          <w:lang w:val="en-US"/>
        </w:rPr>
      </w:pPr>
      <w:r>
        <w:rPr>
          <w:rFonts w:cs="Arial LatArm" w:ascii="Arial LatArm" w:hAnsi="Arial LatArm"/>
          <w:lang w:val="en-US"/>
        </w:rPr>
        <w:t>§²í»ëï³Ý¦ Ù³ñ¹Ï³Ýó å³ïíÇñáõÙ ¿ñ Ý³¨ ãÏ»ÕÍ»É, »ñµ»ù ëáõï ãËáë»É, ÉÇÝ»É ³½ÝÇí ¨ å³ñï³×³Ý³ã: Ì³Ýñ Ñ³Ýó³ÝùÝ»ñ ¿ÇÝ Ñ³Ù³ñíáõÙ Ë³µ»áõÃÛáõÝÁ, ·áÕáõÃÛáõÝÁ, å³ÛÙ³Ý³·ÇñÁ ¹ñÅ»ÉÁ, å³ñïùÁ ãí»ñ³¹³ñÓÝ»ÉÁ, áñáÝó Ñ³Ù³ñ ËÇëï å³ïÇÅÝ»ñ ¿ÇÝ ë³ÑÙ³Ýí³Í: ²Û¹ Ñ³Ýó³ÝùÝ»ñÇ Ñ³Ù³ñ å³ïÅí»É Ï³ñáÕ ¿ÇÝ ÝáõÛÝÇëÏ Ñ³Ýó³·áñÍÇ ÙáïÇÏ ³½·³Ï³ÝÝ»ñÁ: ÐÇß»Ýù, áñ ³ñÇ³Ï³Ý ëáíáñáõÛÃÇ Ñ³Ù³Ó³ÛÝ ÁÝï³ÝÇùÁ å³ï³ëË³Ý³ïáõ ¿ñ Çñ ³Ý¹³ÙÇ Ûáõñ³ù³ÝãÛáõñ É³í Ï³Ù í³ï ³ñ³ñùÇ Ñ³Ù³ñ: ì»ñáÑÇßÛ³É µáÉáñ å³ïíÇñ³ÝÝ»ñÁ ·áñÍ»É »Ý Ý³¨ Ñ³Ûáó Ù»ç: ÀÝ¹ áñáõÙ Ð³ÛÏ³Ï³Ý É»éÝ³ßË³ñÑáõÙ ¹ñ³Ýù ë»ñÝ¹»ë»ñáõÝ¹ ÷áË³Ýóí»É »Ý µ³Ý³íáñ Ó¨áí ¨ áõÝ»ó»É »Ý ã·ñí³Í ûñ»ÝùÇ áõÅ1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9. Ð³Ûáó Çñ³Ï³ÝáõÃÛ³Ý Ù»ç »Ï»Õ»ó³Ï³Ý Ï³ÝáÝÝ»ñÇ ÑÇÙ³Ý íñ³ ³é³çÇÝ ·ñ³íáñ ûñ»ÝùÝ»ñÁ ·ñÇ »Ý ³éÝí»É ÐáíÑ³ÝÝ»ë ÆÙ³ëï³ë»ñ Ï³ÃáÕÇÏáëÇ ÏáÕÙÇó 11-ñ¹ ¹³ñÇ ëÏ½µÝ»ñÇÝ: ²ÛÝ ÏáãíáõÙ ¿ñ §Ð³Ûáó Ï³ÝáÝ³·Çñù¦: 1184 Ã. ØËÇÃ³ñ ¶áßÁ ·ñ»É ¿ Ýáñ ûñ»ÝùÝ»ñÇ ÅáÕáí³Íáõª §¸³ï³ëï³Ý³·ÇñùÁ¦, áõñ ï»Õ »Ý ·ï»É Ï³ÝáÝ³Ï³Ý ¨ ³ßË³ñÑÇÏ ûñ»ÝùÝ»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ÆÝãå»ë ï»ëÝáõÙ »Ýù ³ñÇ³Ï³Ý ó»Õ»ñÇ Ñ³ë³ñ³Ï³Ï³Ý, ïÝï»ë³Ï³Ý, Ï»Ýó³Õ³ÛÇÝ ¨ ³ÛÉ Ï³ñ·Ç Ñ³ñ³µ»ñáõÃÛáõÝÝ»ñÇ Ù³ëÇÝ Çñ»Ýó ï»Õ»ÏáõÃÛáõÝÝ»ñáí Çñ³Ý³Ï³Ý §²í»ëï³Ý¦, ÑÝ¹Ï³Ï³Ý í»¹³Ý»ñÁ ¨ Ñ³Ûáó Ù»ç ·áñÍáÕ ë»ñÝ¹»ë»ñáõÝ¹ ÷áË³Ýóí³Í ëáíáñáõÛÃÝ»ñÝ áõ ³í³Ý¹áõÛÃÝ»ñÁ Ñ³ñ³½³ïáõÃÛáõÝ »Ý óáõó³µ»ñáõÙ: ²ÏÝÑ³Ûï ¿, áñ ¨° §²í»ëï³ÛÇ¦, ¨° í»¹³Ý»ñÇ ëï»ÕÍÙ³Ý Ñ³Ù³ñ ³ÕµÛáõñ ¿ Ñ³Ý¹Çë³ó»É å³ïÙ³Ï³Ý ÝáõÛÝ ÙÇç³í³ÛñÁª Ý³Ë³Ñ³Ûñ»ÝÇùÁª Ð³ÛÏ³Ï³Ý É»éÝ³ßË³ñÑ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²ð¸²´²ÜàôÂÚàô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Ð³Û»ñÁ Ð³ÛÏ³Ï³Ý É»éÝ³ßË³ñÑÇ áõ ßñç³Ï³ ï³ñ³ÍùÝ»ñÇ ÑÝ³·áõÛÝ µÝ³ÏÇãÝ»ñÝ »Ý: ²Ûë ï³ñ³ÍùÝ»ñáõÙ Ýñ³Ýù ³åñ»É áõ ³åñáõÙ »Ý ³ÝÑÇß»ÉÇ Å³Ù³Ý³ÏÝ»ñÇó: ²Û¹ ¿ å³ï×³éÁ, áñ áõëáõÙÝ³ëÇñáÕÝ»ñÁ Ù»Í áõß³¹ñáõÃÛáõÝ »Ý ¹³ñÓñ»É Ñ³Û»ñÇ Ù³ñ¹³µ³Ý³Ï³Ý Ï»ñå³ñÇÝ: </w:t>
      </w:r>
    </w:p>
    <w:p>
      <w:pPr>
        <w:pStyle w:val="Normal"/>
        <w:rPr>
          <w:rFonts w:ascii="Arial LatArm" w:hAnsi="Arial LatArm" w:cs="Arial LatArm"/>
          <w:lang w:val="en-US"/>
        </w:rPr>
      </w:pPr>
      <w:r>
        <w:rPr>
          <w:rFonts w:cs="Arial LatArm" w:ascii="Arial LatArm" w:hAnsi="Arial LatArm"/>
          <w:lang w:val="en-US"/>
        </w:rPr>
        <w:t>Ð³Û»ñÇ Ù³ñ¹³µ³Ý³Ï³Ý Ï»ñå³ñÇ Ï³½Ù³íáñÙ³Ý Ñ³ñó»ñÇ áõëáõÙÝ³ëÇñáõÃÛ³Ùµ ½µ³Õí»É »Ý µ³½Ù³ÃÇí ·ÇïÝ³Ï³ÝÝ»ñ (¾. Þ³Ýïñ, ýáÝ Èáõß³Ý, ². ¶Ûáïó», ì. ´áõÝ³Ï, ¶. ¸»µ»ó, ì. ²É»ùë»¨)1, ½·³Éáí ¹ñ³ Ï³ñ¨áñáõÃÛáõÝÁ ²é³ç³íáñ ²ëÇ³ÛÇ ÅáÕáíáõñ¹Ý»ñÇ, ÇÝãå»ë Ý³¨ ÑÝ¹»íñáå³Ï³Ý ÅáÕáíáõñ¹Ý»ñÇ å³ïÙáõÃÛ³Ý áõëáõÙÝ³ëÇñÙ³Ý Ñ³Ù³ñ: àõëáõÙÝ³ëÇñáõÃÛáõÝÝ»ñÁ óáõÛó »Ý ï³ÉÇë, áñ Ð³ÛÏ³Ï³Ý É»éÝ³ßË³ñÑÁ ·ïÝíáõÙ ¿ »ñÏñÇ ³ÛÝ Ù³ëáõÙ, áõñ Ó¨³íáñí»É ¿ §»íñáå»áÇ¹¦ Ù³ñ¹³µ³Ý³Ï³Ý ïÇåÁ: ²Û¹ ïÇåÇ ÙÇ ×ÛáõÕÁ ·»ñÙ³Ý³óÇ ·ÇïÝ³Ï³Ý ýáÝ Èáõß³ÝÁ Ïáã»É ¿ §³ñÙ»ÝáÇ¹¦, áñÝ ÁÝ¹áõÝí»É áõ ·Çï³Ï³Ý ßñç³Ý³éáõÃÛ³Ý Ù»ç ¿ ¹ñí»É (Ù³ñ¹³µ³Ý³Ï³Ý ³Û¹ ïÇåÁ ³Ýí³ÝáõÙ »Ý Ý³¨ §³é³ç³íáñ³ëÇ³Ï³Ý¦)2:</w:t>
      </w:r>
    </w:p>
    <w:p>
      <w:pPr>
        <w:pStyle w:val="Normal"/>
        <w:rPr>
          <w:rFonts w:ascii="Arial LatArm" w:hAnsi="Arial LatArm" w:cs="Arial LatArm"/>
          <w:lang w:val="en-US"/>
        </w:rPr>
      </w:pPr>
      <w:r>
        <w:rPr>
          <w:rFonts w:cs="Arial LatArm" w:ascii="Arial LatArm" w:hAnsi="Arial LatArm"/>
          <w:lang w:val="en-US"/>
        </w:rPr>
        <w:t>§²ñÙ»ÝáÇ¹¦ ïÇåÇÝ Ñ³ïáõÏ »Ý ÏÉáñ ·³Ý·Á, ï³÷³Ï ÍáÍñ³ÏÁ, Ù³ñÙÝÇ ËÇï Ù³½³Í³ÍÏáõÛÃÁ, ³ÉÇù³Ó¨ Ù³½»ñÁ, µ³ñÓñ ùÃáëÏñÁ ¨ ³ÛÉÝ: §²ñÙ»ÝáÇ¹¦ ïÇåÇ ÑÝ³·áõÛÝ ÝÙáõßÝ»ñ »Ý È³·³ßÇó (ÞáõÙ»ñ) Ñ³ÛïÝ³µ»ñí³Í ïáõý³Ï»ñï ó³Íñ³ù³Ý¹³ÏÝ»ñÁ (Ù.Ã.³. 3-ñ¹ Ñ³½³ñ³ÙÛ³ÏÇí»ñç, ÝÏ. 6), áñáÝó íñ³ å³ïÏ»ñí³Í »Ý Ù»Í, ÏÉáñ ³ãù»ñáí, ë³÷ñ³Í ¹»Ùù»ñáí, ³ñÍí³ùÇÃ Ù³ñ¹Ï³Ýó å³ïÏ»ñÝ»ñ: Ð³Û³ëï³ÝáõÙ Ñ³ÛïÝ³µ»ñí³Í ÑÝ³·áõÛÝ §³ñÙ»ÝáÇ¹¦ ïÇå »Ý Þ»Ý·³íÇÃÇó Ñ³ÛïÝ³µ»ñí³Í ·³Ý·»ñÁ (Ù.Ã.³. 4-ñ¹ Ñ³½³ñ³ÙÛ³Ï): ÜáõÛÝ³ïÇå ·³Ý·»ñ »Ý Ñ³ÛïÝ³µ»ñí»É Ý³¨ Ð³ñ³í³ÛÇÝ ØÇç³·»ïùÇ ²É-àõµ³ÛÇ¹ ·ÛáõÕÇó, îñáÛ³ 2-ñ¹ ß»ñïÇó, Â»÷»-ÑÇë³ñ (ÐÛáõëÇë³ÛÇÝ Æñ³Ý) µÝ³Ï³í³ÛñÇó, ØÇç³·»ïùÇ àõñ, øÇß ù³Õ³ùÝ»ñÇ å»ÕáõÙÝ»ñÇó ¨ ³ÛÉÝ: Î³ñ×³·³Ý· (µñ³ËÇÏ»ý³É) §³ñÙ»ÝáÇ¹¦ ³Ûë ïÇåÁ Ñ³Ý¹ÇåáõÙ ¿ Ý³¨ ä³Õ»ëïÇÝáõÙ, ÎÇåñáëáõÙ, öáùñ ²ëÇ³ÛÇ ÑÛáõëÇëáõÙ (²ÉÇß³ñ µÉáõñ), ÇÝãå»ë Ý³¨ ÑÇÝ »·Çåï³Ï³Ý (·»ñÇ í»ñóí³Í Ë»Ã»ñÇ å³ïÏ»ñÝ»ñ), ¼ÇÝçÇñÉÇÇ (Ø³É³ÃÇ³-²ÝïÇáù Ñ³ïí³Í, ²ÙáõÏÇ ÑáíÇï), ´áÕ³½ù»áÛÇ (²ÝÏ³ñ³ÛÇ Ùáï, Ë»Ã»ñÇ ÑÇÝ Ù³Ûñ³ù³Õ³ù Ê³ÃÃáõë³ëÁ) áñÙÝ³ù³Ý¹³ÏÝ»ñáõÙ, áñÙÝ³ÝÏ³ñÝ»ñáõÙ (Ù.Ã.³. 4--2-ñ¹ Ñ³½³ñ³ÙÛ³ÏÝ»ñ) ¨ ³ÛÉÝ: ²Ûë Ù³ëÇÝ Ø³ñÏí³ñïÁ ·ñáõÙ ¿. §Ð³Û»ñÁ Çñ»Ýó Ù³ñ¹³µ³Ý³Ï³Ý ïÇåáí ÝÙ³Ý »Ý ³ÛÝ ÅáÕáíáõñ¹Ý»ñÇÝ (Ï»ñå³ñÇÝ), áñáÝù å³ïÏ»ñí³Í »Ý öáùñ ²ëÇ³ÛáõÙ ¨ ÐÛáõëÇë³ÛÇÝ êÇñÇ³ÛáõÙ Ñ³ÛïÝ³µ»ñí³Í ù³Ý¹³ÏÝ»ñáõÙ¦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 Ôîí Ëóøàí, Íàðîäû, ðàñû è ÿçûêè, Ëåíèíãðàä, 1925, ò. 1. Ã. Äåáåö, Ïðîèñõîæäåíèå ÷åëîâåêà è äðåâíåå ðàññåëåíèå ÷åëîâå÷åñòâà, Ìîñêâà, 1951. Â. Áóíàê, ×åðåïà æåëåçíåãî âåêà èç ñåâåðíîãî ðàéîíà Àðìåíèè, Ðóññêèé àíòðîïîëîãè÷åñêèé æóðíàë, XVIII, âï. 3-4, 1929: ì. ²É»ùë»¨, àõß µñáÝ½Ç ¨ í³Õ »ñÏ³ÃÇ ¹³ñ³ßñç³ÝÇ Ð³Û³ëï³ÝÇ µÝ³ÏãáõÃÛ³Ý »ñÏáõ ËÙµÇ Ù³ëÇÝ, ÐêêÐ ¶² î»Õ»Ï³·Çñ, 1964: ê. ê³ñ¹³ñÛ³Ý, Ü³ËÝ³¹³ñÛ³Ý Ñ³ë³ñ³ÏáõÃÛáõÝÁ Ð³Û³ëï³ÝáõÙ, ºñ¨³Ý, 1968: </w:t>
      </w:r>
    </w:p>
    <w:p>
      <w:pPr>
        <w:pStyle w:val="Normal"/>
        <w:rPr>
          <w:rFonts w:ascii="Arial LatArm" w:hAnsi="Arial LatArm" w:cs="Arial LatArm"/>
          <w:lang w:val="en-US"/>
        </w:rPr>
      </w:pPr>
      <w:r>
        <w:rPr>
          <w:rFonts w:cs="Arial LatArm" w:ascii="Arial LatArm" w:hAnsi="Arial LatArm"/>
          <w:lang w:val="en-US"/>
        </w:rPr>
        <w:t>2. è³ë³Ý»ñÇ Ñ³ñóÇ í»ñ³µ»ñÛ³É ãÏ³ ÙÇ³ëÝ³Ï³Ý Ï³ñÍÇù: î»ë³Ï»ïÝ»ñÇó Ù»ÏÇ Ñ³Ù³Ó³ÛÝ Ù³ñ¹Ï³ÛÇÝ é³ë³Ý»ñÁ ³é³ç³ó»É »Ý ³ßË³ñÑÇ ï³ñµ»ñ Ï»ï»ñáõÙ, ï³ñµ»ñ Ý³ËÝÇÝ»ñÇó: ¸ñ³Ýù åáÉÇó»ÝïñÇëïÝ»ñÝ »Ý: ²ÛÉ ï»ë³Ï»ïÇ Ñ³Ù³Ó³ÛÝ µáÉáñ é³ë³Ý»ñÁ ³é³ç³ó»É »Ý ÙÇ ï»ë³Ï Ý³ËÝáõó, »ñÏñ³·Ý¹Ç ÇÝã-áñ Ù³ëáõÙ, ÇëÏ ³ÛÝáõÑ»ï¨ ï³ñ³Íí»É »Ý ¨ ¿íáÉÛáõóÇáÝ åñáó»ëÝ»ñÇ Ñ»ï¨³Ýùáí í»ñ³Íí»É ï³ñµ»ñ é³ë³Ý»ñÇ: ²Ûë ï»ë³Ï»ïÇ ÏáÕÙÝ³ÏÇóÝ»ñÁ ÏáãíáõÙ »Ý ÙáÝáó»ÝïñÇëïÝ»ñ: àõëáõÙÝ³ëÇñáÕÝ»ñÁ ½µ³Õí»É »Ý Ý³¨ ·³Ý·»ñÇ ¹³ë³Ï³ñ·Ù³Ùµ: Ø³ñ¹³µ³Ý ². è»ïóÇáõëÁ ³é³ç³ñÏ»É ¿ µáÉáñ ÅáÕáíáõñ¹Ý»ñÇÝ µ³Å³Ý»É ¹áÉÇËáÏ»ý³ÉÝ»ñÇ (»ñÏ³ñ³·ÉáõËÝ»ñ) ¨ µñ³ËÇÏ»ý³ÉÝ»ñÇ (ÏÉáñ³·ÉáõËÝ»ñ):</w:t>
      </w:r>
    </w:p>
    <w:p>
      <w:pPr>
        <w:pStyle w:val="Normal"/>
        <w:rPr>
          <w:rFonts w:ascii="Arial LatArm" w:hAnsi="Arial LatArm" w:cs="Arial LatArm"/>
          <w:lang w:val="en-US"/>
        </w:rPr>
      </w:pPr>
      <w:r>
        <w:rPr>
          <w:rFonts w:cs="Arial LatArm" w:ascii="Arial LatArm" w:hAnsi="Arial LatArm"/>
          <w:lang w:val="en-US"/>
        </w:rPr>
        <w:t>3. Á. Ïèîòðîâñêèé, 1959, ñòð. 12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Ø³ñ¹³µ³Ý³Ï³Ý Ñ»ï³½áïáõÃÛáõÝÝ»ñÁ óáõÛó »Ý ï³ÉÇë, áñ ËáõññÇ-áõñ³ñï³Ï³Ý ó»Õ»ñÇ ïÇåÁ ß³ñáõÝ³ÏáõÙ ¿ ³åñ»É Ð³ÛÏ³Ï³Ý É»éÝ³ßË³ñÑÇ ¨ ²é³ç³íáñ ²ëÇ³ÛÇ Å³Ù³Ý³Ï³ÏÇó ÅáÕáíáõñ¹Ý»ñÇ, Ù³ëÝ³íáñ³å»ë Ñ³Û»ñÇ Ù»ç4: àõñ³ñï³Ï³Ý  Å³Ù³Ý³Ï³ßñç³ÝÇ (Ù.Ã.³. 1-ÇÝ Ñ³½³ñ³ÙÛ³ÏÇ 1-ÇÝ Ï»ë) ·³Ý·³µ³Ý³Ï³Ý ÝÛáõÃ»ñÁ ë³Ï³í³ÃÇí »Ý, ë³Ï³ÛÝ Ýñ³Ýó å³ïÏ³Ý»ÉÇáõÃÛáõÝÁ §³ñÙ»ÝáÇ¹¦ ïÇåÇÝ ³ÏÝÑ³Ûï ¿5, (ê³ÉÙ³Ý³ë³ñ 3-ñ¹Ç Å³Ù³Ý³Ï Ï³ï³ñí³Í ´³É³í³ÃÛ³Ý ¹éÝ»ñÇ µ³ñÓñ³ù³Ý¹³ÏÝ»ñÁ, ³ÛÉ áñÙÝ³ÝÏ³ñÝ»ñ áõ ù³Ý¹³ÏÝ»ñ): Ð»ï³·³ Ù³ñ¹³µ³Ý³Ï³Ý, Ñ³ïÏ³å»ë ·³Ý·³µ³Ý³Ï³Ý áõëáõÙÝ³ëÇñáõÃÛáõÝÝ»ñÁ ÃáõÛÉ »Ý ï³ÉÇë »½ñ³Ï³óÝ»É, áñ §Ð³ÛÏ³Ï³Ý µ³ñÓñ³í³Ý¹³ÏáõÙ µÝ³ÏíáÕ ËáõññÇ-áõñ³ñï³óÇÝ»ñÁ Å³Ù³Ý³Ï³ÏÇó Ñ³Û»ñÇ Ý³ËÝÇÝ»ñÝ »Ý¦6: </w:t>
      </w:r>
    </w:p>
    <w:p>
      <w:pPr>
        <w:pStyle w:val="Normal"/>
        <w:rPr>
          <w:rFonts w:ascii="Arial LatArm" w:hAnsi="Arial LatArm" w:cs="Arial LatArm"/>
          <w:lang w:val="en-US"/>
        </w:rPr>
      </w:pPr>
      <w:r>
        <w:rPr>
          <w:rFonts w:cs="Arial LatArm" w:ascii="Arial LatArm" w:hAnsi="Arial LatArm"/>
          <w:lang w:val="en-US"/>
        </w:rPr>
        <w:t>§²ñÙ»ÝáÇ¹¦ Ù³ñ¹³µ³Ý³Ï³Ý Ï»ñå³ñÁ, áñ ³Ûëûñ ¿É ß³ñáõÝ³ÏáõÙ ¿ µÝáõÃ³·ñ»É Ñ³Û»ñÇÝ, ó³íáù í³ï ¿ áõëáõÙÝ³ëÇñí³Í Ð³ÛÏ³Ï³Ý É»éÝ³ßË³ñÑÇ Ù»Í Ù³ëáõÙ:</w:t>
      </w:r>
    </w:p>
    <w:p>
      <w:pPr>
        <w:pStyle w:val="Normal"/>
        <w:rPr>
          <w:rFonts w:ascii="Arial LatArm" w:hAnsi="Arial LatArm" w:cs="Arial LatArm"/>
          <w:lang w:val="en-US"/>
        </w:rPr>
      </w:pPr>
      <w:r>
        <w:rPr>
          <w:rFonts w:cs="Arial LatArm" w:ascii="Arial LatArm" w:hAnsi="Arial LatArm"/>
          <w:lang w:val="en-US"/>
        </w:rPr>
        <w:t>²ñ¨»ÉÛ³Ý Ð³Û³ëï³ÝáõÙ Ñ³ÛïÝ³µ»ñí³Í Ù³ñ¹³µ³Ý³Ï³Ý ÝÛáõÃ»ñÇó Ù»Í Ï³ñ¨áñáõÃÛáõÝ áõÝ»Ý ê¨³Ý³ É×Ç ³í³½³ÝÇó Ñ³ÛïÝ³µ»ñí³Í ÝÛáõÃ»ñÁ: ì»ñáÑÇßÛ³É Ï³ñ×³·³Ý· (µñ³ËÇÏ»ý³É) §³ñÙ»ÝáÇ¹¦ Ï»ñå³ñÇó µ³óÇ, Ñ³Û»ñÇ Ù³ñ¹³µ³Ý³Ï³Ý Ï»ñå³ñÇ Ñ»ï ¿ ³éÝãíáõÙ Ý³¨ »íñáå³Ï³Ý ïÇåÇ »ñÏ³ñ³·³Ý· (¹áÉÇËáÏ»ý³É) Ù³ñ¹³µ³Ý³Ï³Ý Ï»ñå³ñÁ: ²Û¹åÇëÇù Ñ³ÛïÝ³µ»ñí»É »Ý Üáñ ´³Û³½»ïÇ (¶³í³é), Ðñ³½¹³ÝÇ ßñç³ÝÇ æñ³é³ï ·ÛáõÕÇ (Ù.Ã.³. 4--2-ñ¹ Ñ³½³ñ³ÙÛ³ÏÝ»ñ) ¨ ê¨³ÝÇ ³í³½³ÝÇ È×³ß»Ý ·ÛáõÕÇ ¹³Ùµ³ñ³ÝÝ»ñÇó (Ù.Ã.³. 3-ñ¹ Ñ³½³ñ³ÙÛ³Ï -  Ù.Ã.³. 12-ñ¹ ¹³ñ): Ð³ïÏ³å»ë É³í »Ý áõëáõÙÝ³ëÇñí»É È×³ß»ÝÇó Ñ³ÛïÝ³µ»ñí³Í ·³Ý·»ñÁ, áñáÝù í»ñ³Ï³Ý·Ýí»É »Ý åñáý. ². Ö³Õ³ñÛ³ÝÇ É³µáñ³ïáñÇ³ÛáõÙ: ¸ñ³Ýù ùÇã »ñÏ³ñ³íáõÝ, Óí³Ó¨, ÏÉáñ ³ÏÝ³Ï³åÇ×Ý»ñáí, µ³ñÓñ ùÃáí, ÷áùñ-ÇÝã ¹áõñë óóí³Í ³ÛïáëÏñ»ñáí ¹»Ùù»ñ »Ý: Î³ñ»ÉÇ ¿ ³ë»É, áñ È×³ß»ÝÇó Ñ³ÛïÝ³µ»ñí³Í µñáÝ½»¹³ñÛ³Ý ·³Ý·»ñÁ ûÅïí³Í »Ý §»íñáå»áÇ¹ Ñ³ïÏáõÃÛáõÝÝ»ñÇ Ù³ùëÇÙ³É Ñ³ïÏáõÃÛáõÝÝ»ñáí¦7 (§³ñÙ»ÝáÇ¹¦ Ï»ñå³ñÇ µÝáñáß Ñ³ïÏáõÃÛáõÝÝ»ñÁ):</w:t>
      </w:r>
    </w:p>
    <w:p>
      <w:pPr>
        <w:pStyle w:val="Normal"/>
        <w:rPr>
          <w:rFonts w:ascii="Arial LatArm" w:hAnsi="Arial LatArm" w:cs="Arial LatArm"/>
          <w:lang w:val="en-US"/>
        </w:rPr>
      </w:pPr>
      <w:r>
        <w:rPr>
          <w:rFonts w:cs="Arial LatArm" w:ascii="Arial LatArm" w:hAnsi="Arial LatArm"/>
          <w:lang w:val="en-US"/>
        </w:rPr>
        <w:t>ê¨³ÝÇ ³í³½³ÝÇó Ñ³ÛïÝ³µ»ñí³Í Ù³ñ¹³µ³Ý³Ï³Ý ÝÛáõÃ»ñÁ ÃáõÛÉ »Ý ï³ÉÇë Ý³¨ Ñ»ï³ùñùÇñ »½ñ³Ñ³Ý·áõÙÝ»ñ ³Ý»É Ñ³Û»ñÇ Ù³ñ¹³µ³Ý³Ï³Ý Ï»ñå³ñÇ Ù³ëÇÝ ¨ íÏ³ÛáõÙ »Ý, áñ Ñ³Û»ñÇ ó»Õ³ë»ñÙ³Ý Ù»ç ³éÏ³ »Ý ¿ÃÝÇÏ »ñÏáõ ËÙµ»ñª Ï³ñ×³·³Ý· §³ñÙ»ÝáÇ¹¦ (ò³Ù³ù³µ»ñ¹, Üáñ³¹áõ½) ¨ »ñÏ³ñ³·³Ý· §»íñáå»áÇ¹¦ (æñ³é³ï, È×³ß»Ý, Î³ÙáÛÇ ßñç³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 ÐÄä, 1971, ¿ç 147 (Í³ÝáÃ³·ñáõÃÛáõÝ): ´³ÅÇÝÁ ·ñ»É ¿ Æ. ¸Û³ÏáÝáíÁ, áñÁ ë³Ï³ÛÝ ³Û¹ Ñ³Ý·³Ù³ÝùÁ áñáßÇã ãÇ Ñ³Ù³ñáõÙ Ù.Ã.³. 5--4-ñ¹ Ñ³½³ñ³ÙÛ³ÏÝ»ñÇ Ð³ÛÏ³Ï³Ý É»éÝ³ßË³ñÑÇ ÝÛáõÃ³Ï³Ý Ùß³ÏáõÛÃÇ ¿ÃÝÇÏ³Ï³Ý å³ïÏ³Ý»ÉÇáõÃÛ³Ý Ñ³ñóÁ áñáß»Éáõ Ñ³Ù³ñ:</w:t>
      </w:r>
    </w:p>
    <w:p>
      <w:pPr>
        <w:pStyle w:val="Normal"/>
        <w:rPr>
          <w:rFonts w:ascii="Arial LatArm" w:hAnsi="Arial LatArm" w:cs="Arial LatArm"/>
          <w:lang w:val="en-US"/>
        </w:rPr>
      </w:pPr>
      <w:r>
        <w:rPr>
          <w:rFonts w:cs="Arial LatArm" w:ascii="Arial LatArm" w:hAnsi="Arial LatArm"/>
          <w:lang w:val="en-US"/>
        </w:rPr>
        <w:t>5. è. Ð³ñáõÃÛáõÝÛ³Ý, Ü. øáã³ñ, Ð³Û ÅáÕáíñ¹Ç Ù³ñ¹³µ³ÝáõÃÛáõÝ ¨ ¿ÏáÉá·Ç³Ï³Ý ·»Ý»ïÇÏ³, ºñ¨³Ý, 1996, ¿ç 60 (§Ø»ñ ·»Ý»ñÇ ³ÝóÛ³ÉÝ áõ Ý»ñÏ³Ý¦ µ³ÅÇÝÁ ·ñ»É ¿ Ü. øáã³ñÁ):</w:t>
      </w:r>
    </w:p>
    <w:p>
      <w:pPr>
        <w:pStyle w:val="Normal"/>
        <w:rPr>
          <w:rFonts w:ascii="Arial LatArm" w:hAnsi="Arial LatArm" w:cs="Arial LatArm"/>
          <w:lang w:val="en-US"/>
        </w:rPr>
      </w:pPr>
      <w:r>
        <w:rPr>
          <w:rFonts w:cs="Arial LatArm" w:ascii="Arial LatArm" w:hAnsi="Arial LatArm"/>
          <w:lang w:val="en-US"/>
        </w:rPr>
        <w:t>6. è. Ð³ñáõÃÛáõÝÛ³Ý, Ü. øáã³ñ, ¿ç 60:</w:t>
      </w:r>
    </w:p>
    <w:p>
      <w:pPr>
        <w:pStyle w:val="Normal"/>
        <w:rPr>
          <w:rFonts w:ascii="Arial LatArm" w:hAnsi="Arial LatArm" w:cs="Arial LatArm"/>
          <w:lang w:val="en-US"/>
        </w:rPr>
      </w:pPr>
      <w:r>
        <w:rPr>
          <w:rFonts w:cs="Arial LatArm" w:ascii="Arial LatArm" w:hAnsi="Arial LatArm"/>
          <w:lang w:val="en-US"/>
        </w:rPr>
        <w:t>7. è. Ð³ñáõÃÛáõÝÛ³Ý, Ü. øáã³ñ, ¿ç 5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ÉÛ³Ý Ð³Û³ëï³ÝáõÙ, Ù³ëÝ³íáñ³å»ë ê¨³ÝÇ ³í³½³ÝáõÙ Ñ³ÛïÝ³µ»ñí³Í Ù³ñ¹³µ³Ý³Ï³Ý ÝÛáõÃ»ñÇ ÑÇÙ³Ý íñ³ Ñ³Û ¨ ûï³ñ áõëáõÙÝ³ëÇñáÕÝ»ñÁ Ý³¨ ß³ï Ñ»ï³ùñùÇñ ï»ë³Ï»ïÝ»ñ »Ý ³é³ç ù³ß»É: ²Ûëå»ë. ÙÇ ß³ñù áõëáõÙÝ³ëÇñáÕÝ»ñ (ì. ´áõÝ³Ï, Ð. ²½Ç½Û³Ý, ê. ê³ñ¹³ñÛ³Ý) ÝßáõÙ »Ý, áñ §³ñÙ»ÝáÇ¹¦ Ï³ñ×³·³Ý· Ù³ñ¹³µ³Ý³Ï³Ý ïÇåÁ, áñÇ ·ÉË³íáñ Ï»ÝïñáÝÁ Ð³ÛÏ³Ï³Ý É»éÝ³ßË³ñÑÝ ¿, Æñ³ÝÇ ³ñ¨»ÉÛ³Ý ë³ÑÙ³ÝÇó öáùñ ²ëÇ³Ûáí ï³ñ³ÍíáõÙ ¿ ¹»åÇ ´³ÉÏ³ÝÛ³Ý Ã»ñ³ÏÕ½Ç, ³éÝãíáõÙ Ý³¨ Ï»ÝïñáÝ³Ï³Ý ºíñáå³ÛÇ áõ ØÇç»ñÏñ³Ï³ÝÇ ³÷»ñÇ µÝ³ÏãáõÃÛ³Ý Ñ»ï: ²Ûë Ù³ëÇÝ ê. ê³ñ¹³ñÛ³ÝÁ ·ñáõÙ ¿. §ä»ïù ¿ ÁÝ¹áõÝ»É Ï»ÝïñáÝ³Ï³Ý ºíñáå³ÛÇ Ï³ñ×³·³Ý· (§³ñÙ»ÝáÇ¹¦) µÝ³ÏãáõÃÛ³Ý ³é³ç³íáñ³ëÇ³Ï³Ý Í³·áõÙÁ¦8:</w:t>
      </w:r>
    </w:p>
    <w:p>
      <w:pPr>
        <w:pStyle w:val="Normal"/>
        <w:rPr>
          <w:rFonts w:ascii="Arial LatArm" w:hAnsi="Arial LatArm" w:cs="Arial LatArm"/>
          <w:lang w:val="en-US"/>
        </w:rPr>
      </w:pPr>
      <w:r>
        <w:rPr>
          <w:rFonts w:cs="Arial LatArm" w:ascii="Arial LatArm" w:hAnsi="Arial LatArm"/>
          <w:lang w:val="en-US"/>
        </w:rPr>
        <w:t>Ä³Ù³Ý³Ï³ÏÇó ß³ï Ù³ñ¹³µ³ÝÝ»ñ (²É»ùë»¨, ²µ¹áõß»ÉÇßíÇÉÇ, Ð»ñÉÇË, ¸»µ»ó) ¨ë ·ïÝáõÙ »Ý, áñ »íñ³ëÇ³Ï³Ý Ï³Ù §»íñáå»áÇ¹¦ Ù»Í é³ë³ÛÇ ´³ÉÏ³Ýá-ÎáíÏ³ëÛ³Ý ÷áùñ é³ë³ÛÇ é³ë³Ï³½Ù³íáñÙ³Ý ûç³ËÇ Ï»ÝïñáÝÁ öáùñ ²ëÇ³Ý ¿, áõñ ³é³ÝÓÝ³ÝáõÙ ¿ Ù.Ã.³. 4-ñ¹ Ñ³½³ñ³ÙÛ³Ïáí Ãí³·ñíáÕ ËÇëï ³ñï³Ñ³Ûïí³Í §»íñáå»áÇ¹¦ Ñ³ïÏ³ÝÇßÝ»ñáí ûÅïí³Í  §³ñÙ»ÝáÇ¹¦ (§³é³ç³íáñ³ëÇ³Ï³Ý¦) ïÇåÁ (²É-àõµ³Ç¹, Â»÷»-ÑÇë³ñ, ²ÉÇß³ñ):</w:t>
      </w:r>
    </w:p>
    <w:p>
      <w:pPr>
        <w:pStyle w:val="Normal"/>
        <w:rPr>
          <w:rFonts w:ascii="Arial LatArm" w:hAnsi="Arial LatArm" w:cs="Arial LatArm"/>
          <w:lang w:val="en-US"/>
        </w:rPr>
      </w:pPr>
      <w:r>
        <w:rPr>
          <w:rFonts w:cs="Arial LatArm" w:ascii="Arial LatArm" w:hAnsi="Arial LatArm"/>
          <w:lang w:val="en-US"/>
        </w:rPr>
        <w:t>§²ñÙ»ÝáÇ¹¦ Ù³ñ¹³µ³Ý³Ï³Ý ïÇåÁ, Çñ Í³·áõÙáí Ï³åí³Í ÉÇÝ»Éáí ²é³ç³íáñ ²ëÇ³ÛÇÝ, ³ÛÝáõÑ»ï¨ ï³ñ³Íí»É ¿ ¹»åÇ ÎáíÏ³ë, ÐÛáõëÇë³ÛÇÝ Æñ³Ý, ³å³ áñáß ÷á÷áËáõÃÛáõÝÝ»ñáíª ²ýÕ³Ýëï³Ý áõ ÐÛáõëÇë³ÛÇÝ ÐÝ¹Ï³ëï³Ý:</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Ù³ñ¹³µ³Ý³Ï³Ý §³ñÙ»ÝáÇ¹¦ (§³é³ç³íáñ³ëÇ³Ï³Ý¦) Ï»ñå³ñÁ Çñ Ñ³ïÏ³ÝÇßÝ»ñáí Å³Ù³Ý³Ï³ÏÇó ÅáÕáíáõñ¹Ý»ñÇó ÑÇÙÝ³Ï³ÝáõÙ å³Ñå³Ýí»É ¿ §·»Ý»ïÇÏáñ»Ý ³ñï³Ï³ñ· ÙÇ³ï³ññ¦9 Ñ³Û»ñÇ Ù»ç:</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ê. ê³ñ¹³ñÛ³Ý, ¿ç 254:</w:t>
      </w:r>
    </w:p>
    <w:p>
      <w:pPr>
        <w:pStyle w:val="Normal"/>
        <w:rPr>
          <w:rFonts w:ascii="Arial LatArm" w:hAnsi="Arial LatArm" w:cs="Arial LatArm"/>
          <w:lang w:val="en-US"/>
        </w:rPr>
      </w:pPr>
      <w:r>
        <w:rPr>
          <w:rFonts w:cs="Arial LatArm" w:ascii="Arial LatArm" w:hAnsi="Arial LatArm"/>
          <w:lang w:val="en-US"/>
        </w:rPr>
        <w:t>9. è. Ð³ñáõÃÛáõÝÛ³Ý, Ü. øáã³ñ, ¿ç 11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àõñ³ñï³Ï³Ý Å³Ù³Ý³Ï³ßñç³ÝÇ ³ñí»ëïÇ µ³½Ù³ÃÇí ëï»ÕÍ³·áñÍáõÃÛáõÝÝ»ñáõÙ, ÙÇçÝ³¹³ñÛ³Ý Ñ³Ûáó Ù³Ýñ³ÝÏ³ñÝ»ñáõÙ, áñÙÝ³ÝÏ³ñÝ»ñáõÙ áõ µ³ñÓñ³ù³Ý¹³ÏÝ»ñáõÙ Ñ³Ý¹ÇåáõÙ »Ý ÏÉáñ ¹»Ùù»ñáí, Ëáßáñ ë¨ ³ãù»ñáí áõ Ë³ñïÛ³ß í³ñë»ñáí Ñ»ñáë-Ñ»ñáëáõÑÇÝ»ñÇ å³ïÏ»ñÝ»ñ: ê³Ï³ÛÝ ÑÝ³ñ³íáñ ã¿ ÙÇ³Ýß³Ý³Ï ³ë»É, áñ í»ñáÑÇßÛ³É Ñ³ïÏ³ÝÇßÝ»ñÁ µÝáõÃ³·ñ³Ï³Ý »Ý µáÉáñ Ñ³Û»ñÇ Ñ³Ù³ñ: Æ ï³ñµ»ñáõÃÛáõÝ ÑÝ³·Çï³Ï³Ý ÝÛáõÃ»ñÇ, Ñ³Ûáó µ³Ý³ÑÛáõëáõÃÛáõÝÁ Ñ³ñáõëï ¿ ¨° ÃáõË Ù³½»ñáí áõ ë¨ ³ãù»ñáí, ¨°  ß»Ï í³ñë»ñáí áõ Ï³åáõÛï ³ãù»ñáí Ñ»ñáë-Ñ»ñáëáõÑÇÝ»ñÇ Ï»ñå³ñÝ»ñáí: Ð³Ûáó ÑÝ³·áõÛÝ ³ëïí³Í-³ëïí³ÍáõÑÇÝ»ñÁ (²ð-²ñ³, ì³Ñ³·Ý, ²Ý³ÑÇï, ²ëïÕÇÏ), ëÇñí³Í Ñ»ñáëÝ»ñÁ, Ý³¨ ¹Çó³µ³Ý³Ï³Ý áõ ³é³ëå»É³Ï³Ý Ñ»ñáëÝ»ñÁ (Ð³ÛÏ, ²ñ³ ¶»Õ»óÇÏ, ê³ëÝ³ ØÑ»ñ, ¸³íÇÃ, ø³éëáõÝ ¸»ÕÓáõÝ ÖáË Ì³Ù) Ë³ñïÛ³ß áõ Ï³åáõï³ãÛ³ »Ý: ÆëÏ ³Ûëûñí³ Ñ³Û»ñÁ ûÅïí³Í »Ý §»íñáå»áÇ¹¦ é³ë³ÛÇÝ µÝáñáß µáÉáñ Ñ³ïÏáõÃÛáõÝÝ»ñáí: </w:t>
      </w:r>
    </w:p>
    <w:p>
      <w:pPr>
        <w:pStyle w:val="Normal"/>
        <w:rPr>
          <w:rFonts w:ascii="Arial LatArm" w:hAnsi="Arial LatArm" w:cs="Arial LatArm"/>
          <w:lang w:val="en-US"/>
        </w:rPr>
      </w:pPr>
      <w:r>
        <w:rPr>
          <w:rFonts w:cs="Arial LatArm" w:ascii="Arial LatArm" w:hAnsi="Arial LatArm"/>
          <w:lang w:val="en-US"/>
        </w:rPr>
        <w:t xml:space="preserve">²ÛëåÇëáí, Ñ³Û ó»ÕÇ Ù³ñ¹³µ³Ý³Ï³Ý Ï»ñå³ñÇ Ó¨³íáñáõÙÁ ÁÝÃ³ó»É ¿ Ð³ÛÏ³Ï³Ý É»éÝ³ßË³ñÑáõÙ ¨ ²é³ç³íáñ ²ëÇ³ÛáõÙ ï³ñ³Íí³Í §»íñáå»áÇ¹¦ é³ë³ÛÇ »ñÏ³ñ³·³Ý· áõ Ï³ñ×³·³Ý· Ï»ñå³ñÝ»ñÇ ÓáõÉÙ³Ý ×³Ý³å³ñÑáí, áñÇ ³ñ¹ÛáõÝùáõÙ ÙÇçÝ³¹³ñÇó ëÏë³Í Ñ³Ûáó Ù»ç ëÏëáõÙ ¿ ·»ñ³Ïßé»É ÏÉáñ³·³Ý· §³ñÙ»ÝáÇ¹¦ ïÇåÁ: §ºíñáå»áÇ¹¦ é³ë³ÛÇ ³Ûë »ñÏáõ Ï»ñå³ñÝ»ñÁ Ñ³ïáõÏ »Ý Ý³¨ ³Ûëûñí³ ÑÝ¹»íñáå³óÇÝ»ñÇÝ: Ð»ï³ùñùÇñ ¿ Ý³¨, áñ Ù³ñ¹³µ³Ý³Ï³Ý §³ñÙ»ÝáÇ¹¦ ïÇåÇ ³é³ç³óÙ³Ý áõ ï³ñ³ÍÙ³Ý ë³ÑÙ³ÝÝ»ñÁ ÑÇÙÝ³Ï³ÝáõÙ Ñ³ÙÁÝÏÝáõÙ »Ý É»½í³µ³Ý³Ï³Ý áõëáõÙÝ³ëÇñáõÃÛáõÝÝ»ñÇÝ, ³ÛÝ ¿, ÑÝ¹»íñáå³Ï³Ý É»½í³ÁÝï³ÝÇùÇ ÅáÕáíáõñ¹Ý»ñÇ Ý³Ë³Ñ³Ûñ»ÝÇùÇÝ áõ ÑÝ¹»íñáå³Ï³Ý É»½áõÝ»ñÇ ï³ñ³ÍÙ³Ý ë³ÑÙ³ÝÝ»ñÇÝ: Ð»ï¨³µ³ñ, Ù³ñ¹³µ³Ý³Ï³Ý áõëáõÙÝ³ëÇñáõÃÛáõÝÝ»ñÁ ¨ë ÃáõÛÉ »Ý ï³ÉÇë ³ë»Éáõ, áñ Ð³ÛÏ³Ï³Ý É»éÝ³ßË³ñÑÁ Ñ³ÛÏ³Ï³Ý/³ñÇ³Ï³Ý ó»Õ»ñÇ Ñ³Ûñ»ÝÇùÝ ¿: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Èº¼ì²´²ÜàôÂÚàôÜ</w:t>
      </w:r>
    </w:p>
    <w:p>
      <w:pPr>
        <w:pStyle w:val="Normal"/>
        <w:rPr>
          <w:rFonts w:ascii="Arial LatArm" w:hAnsi="Arial LatArm" w:cs="Arial LatArm"/>
          <w:lang w:val="en-US"/>
        </w:rPr>
      </w:pPr>
      <w:r>
        <w:rPr>
          <w:rFonts w:cs="Arial LatArm" w:ascii="Arial LatArm" w:hAnsi="Arial LatArm"/>
          <w:lang w:val="en-US"/>
        </w:rPr>
        <w:t>²ßË³ñÑÇ Ëáßáñ³·áõÛÝ É»½í³ÁÝï³ÝÇùÝ»ñÇó Ù»ÏÁ ÑÝ¹»íñáå³Ï³Ý É»½í³ÁÝï³ÝÇùÝ ¿, áñáí ËáëáõÙ ¿ ³ßË³ñÑÇ µÝ³ÏãáõÃÛ³Ý Ùáï Ï»ëÁ: Üñ³Ýù ³åñáõÙ »Ý ºíñáå³ÛÇó ÐÝ¹Ï³ëï³Ý ÁÝÏ³Í ï³ñ³ÍùÝ»ñáõÙ (Ý³¨ ²Ù»ñÇÏ³ ¨ ²íëïñ³ÉÇ³ ³ßË³ñÑ³Ù³ë»ñáõÙ):</w:t>
      </w:r>
    </w:p>
    <w:p>
      <w:pPr>
        <w:pStyle w:val="Normal"/>
        <w:rPr>
          <w:rFonts w:ascii="Arial LatArm" w:hAnsi="Arial LatArm" w:cs="Arial LatArm"/>
          <w:lang w:val="en-US"/>
        </w:rPr>
      </w:pPr>
      <w:r>
        <w:rPr>
          <w:rFonts w:cs="Arial LatArm" w:ascii="Arial LatArm" w:hAnsi="Arial LatArm"/>
          <w:lang w:val="en-US"/>
        </w:rPr>
        <w:t>ÐÝ¹»íñáå³Ï³Ý É»½í³ÁÝï³ÝÇùÇ Ù»ç ÙïÝáõÙ »Ý 15 É»½í³ËÙµ»ñ Ï³Ù ×ÛáõÕ»ñ: àõëáõÙÝ³ëÇñáõÃÛáõÝÝ»ñÁ å³ñ½»É »Ý, áñ Ñ³Û»ñ»ÝÁ ³Û¹ É»½í³ÁÝï³ÝÇùÇ ³é³ÝÓÇÝ ×ÛáõÕ»ñÇó Ù»ÏÝ ¿ áõ ë»ñï Ï³å»ñ áõÝÇ Çñ³Ý³Ï³Ý ¨ ÑáõÝ³Ï³Ý É»½í³ËÙµ»ñÇ Ñ»ï:</w:t>
      </w:r>
    </w:p>
    <w:p>
      <w:pPr>
        <w:pStyle w:val="Normal"/>
        <w:rPr>
          <w:rFonts w:ascii="Arial LatArm" w:hAnsi="Arial LatArm" w:cs="Arial LatArm"/>
          <w:lang w:val="en-US"/>
        </w:rPr>
      </w:pPr>
      <w:r>
        <w:rPr>
          <w:rFonts w:cs="Arial LatArm" w:ascii="Arial LatArm" w:hAnsi="Arial LatArm"/>
          <w:lang w:val="en-US"/>
        </w:rPr>
        <w:t>ÐÝ¹»íñáå³Ï³Ý É»½í³ÁÝï³ÝÇùÇÝ å³ïÏ³ÝáÕ Ï»Ý¹³ÝÇ (ÑÝ¹Çñ³Ý³Ï³Ýª ë³ÝëÏñÇï ¨ §²í»ëï³ÛÇ¦ É»½áõ, Ñ³Û»ñ»Ý, ÑáõÝ³ñ»Ý, ëÉ³íáÝ³Ï³Ý, µ³ÉÃÛ³Ý, Ï»Éï³Ï³Ý, Çï³ÉÛ³Ý, ·»ñÙ³Ý³Ï³Ý...) ¨ Ù»é³Í (ÃáË³ñ³Ï³Ý, Ë»Ã³-ÉáõíÇ³Ï³Ý Ï³Ù ³Ý³ïáÉÇ³Ï³Ý, ÷éÛáõ·Ç³Ï³Ý, Ãñ³ÏÛ³Ý...) É»½áõÝ»ñÇ ÑÇÙ³Ý íñ³ í»ñ³Ï³Ý·Ýí»É ¿ ÙÇ É»½áõ, áñÝ ÁÝ¹áõÝí³Í ¿ ³Ýí³Ý»É §ÑÝ¹»íñáå³Ï³Ý É»½áõ, ÑÝ¹»íñáå³Ï³Ý Ý³Ë³É»½áõ Ï³Ù ¿É ÑÝ¹»íñáå³Ï³Ý ÑÇÙù-É»½áõ¦: È»½í³µ³ÝÝ»ñÇÝ Ñ³çáÕí»É ¿ í»ñ³Ï³Ý·Ý»É ÑÝ¹»íñáå³Ï³Ý É»½íÇ Ùáï 2000 ³ñÙ³ï (Ñ³Û»ñ»ÝÇ ÑÝ¹»íñáå³Ï³Ý ³ñÙ³ïÝ»ñÇ ù³Ý³ÏÁ Ï³½ÙáõÙ ¿ í»ñ³Ï³Ý·Ýí³Í ³ñÙ³ïÝ»ñÇ Ù»Ï »ññáñ¹Á)1: Î³ï³ñí³Í Ù»Í Ñ»ï³½áïáõÃÛáõÝÝ»ñÁ, ë³Ï³ÛÝ ÑÝ³ñ³íáñáõÃÛáõÝ ã»Ý ï³ÉÇë í»ñ³Ï³Ý·Ýí³Í ³Ûë É»½íÇ ÙÇçáóáí ëïáõÛ· å³ï³ëË³Ý ï³É ß³ï Ï³ñ¨áñ ÙÇ Ñ³ñóÇ. ÑÝ¹»íñáå³óÇÝ»ñÁ áõÝ»ó»É »Ý Ù»±Ï ÙÇ³ëÝ³Ï³Ý, Ý³ËÝ³Ï³Ý É»½áõ, Ã»± Ç ëÏ½µ³Ý» Ëáë»É »Ý ï³ñµ»ñ µ³ñµ³éÝ»ñáí:</w:t>
      </w:r>
    </w:p>
    <w:p>
      <w:pPr>
        <w:pStyle w:val="Normal"/>
        <w:rPr>
          <w:rFonts w:ascii="Arial LatArm" w:hAnsi="Arial LatArm" w:cs="Arial LatArm"/>
          <w:lang w:val="en-US"/>
        </w:rPr>
      </w:pPr>
      <w:r>
        <w:rPr>
          <w:rFonts w:cs="Arial LatArm" w:ascii="Arial LatArm" w:hAnsi="Arial LatArm"/>
          <w:lang w:val="en-US"/>
        </w:rPr>
        <w:t>ÐÝ¹»íñáå³óÇÝ»ñÇ Ý³Ë³Ñ³Ûñ»ÝÇùÇ Ù³ëÇÝ ·ñí³Í µ³½Ù³ÃÇí Ñá¹í³ÍÝ»ñáõÙ ¨ ³ßË³ïáõÃÛáõÝÝ»ñáõÙ áõëáõÙÝ³ëÇñáÕÝ»ñÁ Ù»Í áõß³¹ñáõÃÛáõÝ »Ý ¹³ñÓÝáõÙ É»½í³µ³ÝáõÃÛ³ÝÁ: ú·ï³·áñÍ»Éáí É»½í³µ³Ý³Ï³Ý ÁÝ¹Ñ³ÝñáõÃÛáõÝÝ»ñÁ, É»½áõÝ»ñÇ ÙÇç¨ »Õ³Í ÷áË³½¹»óáõÃÛáõÝÝ»ñÝ áõ ÷áË³éáõÃÛáõÝÝ»ñÁª Ýñ³Ýù ÷áñÓáõÙ »Ý ÑÇÙÝ³íáñ»É Çñ»Ýó ï»ë³Ï»ïÝ»ñÁ ÑÝ¹»íñáå³óÇÝ»ñÇ Ý³Ë³Ñ³Ûñ»ÝÇùÇ Ù³ëÇÝ: ê³Ï³ÛÝ ³é³ç ù³ßí³Í µ³½Ù³ÃÇí ï»ë³Ï»ïÝ»ñÝ áõ ï³ñµ»ñ³ÏÝ»ñÁ »ñµ»ù ÙÇ³Ýß³Ý³Ï ã»Ý ÁÝ¹áõÝí»É áõëáõÙÝ³ëÇñáÕÝ»ñÇ ÏáÕÙÇó: ²Ûëå»ë. 19-ñ¹ ¹³ñÇ Ï»ë»ñÇó ³é³ç ¿ ù³ßí»É ³ÛÝ ï»ë³Ï»ïÁ, áñ ÑÝ¹»íñáå³óÇÝ»ñÇ Ý³Ë³Ñ³Ûñ»ÝÇùÁ ºíñáå³Ý ¿ª ´³ÉÃÇÏ ¨ ê¨ Íáí»ñÇ ÙÇç¨ ÁÝÏ³Í ï³ñ³ÍùÝ»ñÁ: ²Ûë ï»ë³Ï»ïÁ »ñÏ³ñ Å³Ù³Ý³Ï ÇßËáõÙ ¿ñ ·Çï³Ï³Ý ³ßË³ñÑáõÙ ¨ ÑÝ¹»íñáå³óÇÝ»ñÇÝ í»ñ³µ»ñáÕ µáÉáñ Ñ³ñó»ñÝ áõ ï»ë³Ï»ïÝ»ñÁ åïïíáõÙ áõ Ñ³ñÙ³ñ»óíáõÙ ¿ÇÝ ³Ûë Ï³ñÍÇùÇÝ: ²Û¹å»ë ¿ »Õ»É Ý³¨ Ñ³Û³·ÇïáõÃÛ³Ý Ù»ç, »ñµ 20-ñ¹ ¹³ñÇ Ñ³Ù³ñÛ³ µáÉáñ Ñ³Û áõ ûï³ñ Ñ³Û³·»ïÝ»ñÁ (Ð. ²×³éÛ³Ý, Ð. Ø³Ý³Ý¹Û³Ý, Ü. ²¹áÝó, ². Ø»Û», Ð. ÐÛáõµßÙ³Ý) Çñ»Ýó ³ßË³ïáõÃÛáõÝÝ»ñÝ áõ áõëáõÙÝ³ëÇñáõÃÛáõÝÝ»ñÁ ·ñ»É »Ýª »ÉÝ»Éáí Ñ³Û»ñÇ ºíñáå³ÛÇóª ´³ÉÏ³ÝÛ³Ý Ã»ñ³ÏÕ½áõó »Ï³Í ÉÇÝ»Éáõ í³ñÏ³ÍÇó: ê³Ï³ÛÝ ³Ûë ï»ë³Ï»ïÇÝ íÇ×³Ïí³Í ã¿ñ ÉÇÝ»É í»ñçÝ³Ï³Ý: ¸»é¨ë 19-ñ¹ ¹³ñÇ í»ñç»ñÇÝ ÙÇ ß³ñù ·ÇïÝ³Ï³ÝÝ»ñ (Ú. ÞÙÇ¹ï, ¼. ü³Ûëï) ³é³ç »Ý ù³ß»É ³ÛÝ ï»ë³Ï»ïÁ, áñ ÑÝ¹»íñáå³óÇÝ»ñÇ Ý³Ë³Ñ³Ûñ»ÝÇùÁ ·ïÝí»É ¿ ²é³ç³íáñ ²ëÇ³Û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 æ³ÑáõÏÛ³Ý, ¼ñáõÛóÝ»ñ Ñ³Ûáó É»½íÇ Ù³ëÇÝ, ºñ¨³Ý, 1992, ¿ç 41-4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 ï»ë³Ï»ïÁ Ýáñ ½³ñ·³óáõÙ ¨ ÑÇÙÝ³íáñáõÙ áõÝ»ó³í 20-ñ¹ ¹³ñÇ 70-³Ï³Ý Ãí³Ï³ÝÝ»ñÇÝ, »ñµ ÉáõÛë ï»ë³Ý É»½í³µ³ÝÝ»ñ ì. ÆÉÉÇã-êíÇïÇãÇ, ú. ÞÇñáÏáíÇ, ². ¸áÉ·áåáÉëÏáõ, ì. Æí³ÝáíÇ, Â. ¶³ÙÏñ»ÉÇÓ»Ç ¨ ³ÛÉáó Ñá¹í³ÍÝ»ñÝ áõ ³ßË³ïáõÃÛáõÝÝ»ñÁ ÝíÇñí³Í ³Ûë Ñ³ñó»ñÇÝ: Üñ³Ýù ÑÝ¹»íñáå³óÇÝ»ñÇ Ý³Ë³Ñ³Ûñ»ÝÇùÁ ÑÇÙÝ³Ï³ÝáõÙ ï»Õ³¹ñáõÙ »Ý ²é³ç³íáñ ²ëÇ³ÛÇ ³ñ¨»ÉÛ³Ý Ù³ëáõÙ (Ð³ÛÏ³Ï³Ý É»éÝ³ßË³ñÑ ¨ ßñç³Ï³ ï³ñ³ÍùÝ»ñ): ²Ûë ËÝ¹ñÇ ÉáõÍÙ³Ý Ñ³Ù³ñ Ù»Í ¿ Ñ³Ù»Ù³ï³Ï³Ý É»½í³µ³ÝáõÃÛ³Ý ¹»ñÁ, áñÝ ¿É Çñ»Ýó Ñá¹í³ÍÝ»ñáõÙ ¨ ³ßË³ïáõÃÛáõÝÝ»ñáõÙ û·ï³·áñÍ»É »Ý É»½í³µ³ÝÝ»ñ ú. ÞÇñáÏáíÁ, ¶. ÎÉÇãÏáíÁ, ì. Æí³ÝáíÁ, Â. ¶³ÙÏñ»ÉÇÓ»Ý ¨ áõñÇßÝ»ñ: ²Ûë áõÕÕáõÃÛ³Ùµ Ù»Í Í³í³ÉÇ ³ßË³ï³Ýù »Ý Ï³ï³ñ»É Â. ¶³ÙÏñ»ÉÇÓ»Ý ¨ ì. Æí³ÝáíÁ Çñ»Ýó “Èíäîåâåîïåéñêèé ÿçûê è èíäîåâðîïåéöû” ³ßË³ïáõÃÛ³Ý Ù»ç: Ð³Û É»½í³µ³ÝÝ»ñÁ (Ð. ²×³éÛ³Ý, ². Ô³ñÇµÛ³Ý, è. ÆßË³ÝÛ³Ý, ¶. æ³ÑáõÏÛ³Ý) ¨ë ½µ³Õí»É »Ý Ñ³Ù»Ù³ï³Ï³Ý É»½í³µ³ÝáõÃÛ³Ý Ñ³ñó»ñáí, ÑÇÙÝ³Ï³ÝáõÙ ùÝÝáõÃÛ³Ý ³éÝ»Éáí Ñ³Ûáó É»½íÇ ÷áË³éáõÃÛáõÝÝ»ñÇ, ÷áË³½¹»óáõÃÛáõÝÝ»ñÇ ¨ ÷áË³¹³ñÓ ß÷áõÙÝ»ñÇ Ñ³ñóÁ2: È»½í³µ³Ý³Ï³Ý áõëáõÙÝ³ëÇñáõÃÛáõÝÝ»ñÁ óáõÛó »Ý ï³ÉÇë, áñ Ñ³Ûáó É»½íÇ µ³é³å³ß³ñÇ ÑÝ³·áõÛÝ ß»ñïÁ ÑÝ¹»íñáå³Ï³Ý Ï³Ù µÝÇÏ Ñ³ÛÏ³Ï³Ý ¿ ¨ ³ñï³óáÉáõÙ ¿ Ð³ÛÏ³Ï³Ý É»éÝ³ßË³ñÑÇ Ï»Ý¹³Ý³Ï³Ý áõ µáõë³Ï³Ý ³ßË³ñÑÁ, Ýñ³ Ï»Ýó³Õ³ÛÇÝ, Ùß³ÏáõÃ³ÛÇÝ ³é³ÝÓÝ³Ñ³ïÏáõÃÛáõÝÝ»ñÁ ¨ ³ÛÉÝ:</w:t>
      </w:r>
    </w:p>
    <w:p>
      <w:pPr>
        <w:pStyle w:val="Normal"/>
        <w:rPr>
          <w:rFonts w:ascii="Arial LatArm" w:hAnsi="Arial LatArm" w:cs="Arial LatArm"/>
          <w:lang w:val="en-US"/>
        </w:rPr>
      </w:pPr>
      <w:r>
        <w:rPr>
          <w:rFonts w:cs="Arial LatArm" w:ascii="Arial LatArm" w:hAnsi="Arial LatArm"/>
          <w:lang w:val="en-US"/>
        </w:rPr>
        <w:t>àõëáõÙÝ³ëÇñ»Éáí ï³ñµ»ñ É»½í³ÁÝï³ÝÇùÝ»ñÇ Ù»ç ÙïÝáÕ É»½áõÝ»ñÁ, É»½í³µ³ÝÝ»ñÁ ÝÏ³ï»É »Ý, áñ Ñ»é³íáñ ó»Õ³ÏóáõÃÛáõÝ ·áÛáõÃÛáõÝ áõÝÇ Ýñ³Ýó ÙÇç¨: ²Ûë »ñ¨áõÛÃÁ ³Ýí³Ýí»É ¿ Ýáëïñ³ïÇÏ É»½í³µ³ÝáõÃÛáõÝ: àõëáõÙÝ³ëÇñáõÃÛáõÝÝ»ñÁ óáõÛó »Ý ï³ÉÇë, áñ ÑÝ¹»íñáå³Ï³Ý áõ ë»Ù³Ï³Ý, ù³ñÃí»É³Ï³Ý, ýÇÝÝ³áõ·ñ³Ï³Ý ¨ ³ÛÉ É»½áõÝ»ñáõÙ Ï³Ý ÝáõÛÝ ÇÙ³ëïÝ áõÝ»óáÕ µ³½Ù³ÃÇí µ³é»ñ (Ñ³Ù»Ù³ï³Ï³Ý É»½í³µ³ÝáõÃÛ³Ý Ù»ç ÁÝ¹áõÝí³Í ¿, áñ ÁÝ¹Ñ³Ýáõñ µ³é»ñÁ ÙÇ ù³ÝÇ Ï³ñ·Ç »Ýª µÝ³Ó³ÛÝ³Ï³Ý, Ù³ÝÏ³Ï³Ý, Ùß³ÏáõÃ³ÛÇÝ, Ï»Ýó³Õ³ÛÇÝ Ý³¨ µáõÛë»ñÇ, Ï»Ý¹³ÝÇÝ»ñÇ ³ÝáõÝÝ»ñ ¨ ³ÛÉÝ): ´³½Ù³ÃÇí ÁÝ¹Ñ³Ýáõñ µ³é»ñ Ï³Ý Ý³¨ ØÇç³·»ïùÇ ÑÝ³·áõÛÝ É»½áõÝ»ñÇó Ù»ÏÇª ßáõÙ»ñ»ñ»ÝÇ áõ ÑÝ¹»íñáå³Ï³Ý É»½áõÝ»ñÇ (Ý³¨ Ñ³Ûáó É»½íÇ) ÙÇç¨: Ü³Ë Ëáë»Ýù ßáõÙ»ñ»ñ»ÝÇ ¨ Ñ³Ûáó É»½íÇ ÙÇç¨ »Õ³Í ÁÝ¹Ñ³ÝñáõÃÛáõÝÝ»ñÇ Ù³ëÇÝ: àõëáõÙÝ³ëÇñáÕÝ»ñÁ ßáõÙ»ñ»ñ»ÝáõÙ ¨ Ñ³Û»ñ»ÝáõÙ ÝßáõÙ »Ý Ùáï 50 µ³é, áñáÝù Çñ»Ýó ÇÙ³ëïáí áõ ÑÝãáÕáõÃÛ³Ùµ Ùáï »Ý Çñ³ñ3: Üß»Ýù ³Û¹åÇëÇ ÙÇ ß³ñù µ³é»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²Ûë Ñ³ñó»ñÇ å³ñ½³µ³ÝÙ³Ý Ñ³Ù³ñ Ù»Í ³ßË³ï³Ýù ¿ Ï³ï³ñ»É É»½í³µ³Ý ¶. æ³ÑáõÏÛ³ÝÁ: §Ð³Ûáó É»½íÇ å³ïÙáõÃÛáõÝ. Ü³Ë³·ñ³ÛÇÝ Å³Ù³Ý³Ï³ßñç³Ý¦ ³ßË³ïáõÃÛ³Ý Ù»ç æ³ÑáõÏÛ³ÝÁ Ù³Ýñ³Ù³ëÝ ùÝÝ³ñÏ»É ¿ Ñ³Ù»Ù³ï³Ï³Ý É»½í³µ³ÝáõÃÛ³Ý ß³ï Ñ³ñó»ñ, áõß³¹ñáõÃÛ³Ý Ï»ÝïñáÝáõÙ å³Ñ»Éáí Ñ³Ûáó É»½íÇ ¨ ÑÝ¹»íñáå³Ï³Ý ³ÛÉ É»½áõÝ»ñÇ, ÇÝãå»ë Ý³¨ ë»Ù³Ï³Ý áõ ýÇÝÝ³áõ·ñ³Ï³Ý É»½áõÝ»ñÇ ÙÇç¨ »Õ³Í ÁÝ¹Ñ³ÝñáõÃÛáõÝÝ»ñÁ, ÷áË³éáõÃÛáõÝÝ»ñÝ áõ ÷áË³½¹»óáõÃÛáõÝÝ»ñÁ:</w:t>
      </w:r>
    </w:p>
    <w:p>
      <w:pPr>
        <w:pStyle w:val="Normal"/>
        <w:rPr>
          <w:rFonts w:ascii="Arial LatArm" w:hAnsi="Arial LatArm" w:cs="Arial LatArm"/>
          <w:lang w:val="en-US"/>
        </w:rPr>
      </w:pPr>
      <w:r>
        <w:rPr>
          <w:rFonts w:cs="Arial LatArm" w:ascii="Arial LatArm" w:hAnsi="Arial LatArm"/>
          <w:lang w:val="en-US"/>
        </w:rPr>
        <w:t xml:space="preserve">3. Ø. ¶³íáõùãÛ³Ý, 1973, ¿ç 43-56: Ü»ñÏ³Û³óíáÕ ³ßË³ïáõÃÛ³Ý Ù»ç ÑÇÙÝ³Ï³ÝáõÙ Ï³ñ¨áñí»É, áõß³¹ñáõÃÛáõÝ ¿ ¹³ñÓí»É ï³ñµ»ñ É»½í³ÁÝï³ÝÇùÝ»ñÇ ¨ É»½áõÝ»ñÇ ÙÇç¨ »Õ³Í ÁÝ¹Ñ³ÝñáõÃÛáõÝÝ»ñÇÝ áõ ÷áË³½¹»óáõÃÛáõÝÝ»ñÇÝ ¨ áã Ã» É»½í³Ï³Ý ÷áË³éáõÃÛáõÝÝ»ñÇ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ßáõÙ»ñ»ñ»Ý                                Ñ³Û»ñ»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ama - Ù³Ûñ                                             Ù³-Ù³Ûñ</w:t>
      </w:r>
    </w:p>
    <w:p>
      <w:pPr>
        <w:pStyle w:val="Normal"/>
        <w:rPr>
          <w:rFonts w:ascii="Arial LatArm" w:hAnsi="Arial LatArm" w:cs="Arial LatArm"/>
          <w:lang w:val="en-US"/>
        </w:rPr>
      </w:pPr>
      <w:r>
        <w:rPr>
          <w:rFonts w:cs="Arial LatArm" w:ascii="Arial LatArm" w:hAnsi="Arial LatArm"/>
          <w:lang w:val="en-US"/>
        </w:rPr>
        <w:t>a.d, a.d-da - ³¹»                                     ³¹» (Ù³Ûñ, µ³ñµ³é)</w:t>
      </w:r>
    </w:p>
    <w:p>
      <w:pPr>
        <w:pStyle w:val="Normal"/>
        <w:rPr>
          <w:rFonts w:ascii="Arial LatArm" w:hAnsi="Arial LatArm" w:cs="Arial LatArm"/>
          <w:lang w:val="en-US"/>
        </w:rPr>
      </w:pPr>
      <w:r>
        <w:rPr>
          <w:rFonts w:cs="Arial LatArm" w:ascii="Arial LatArm" w:hAnsi="Arial LatArm"/>
          <w:lang w:val="en-US"/>
        </w:rPr>
        <w:t>agar - ³·³ñ³Ï                                        ³ñï, ³·³ñ³Ï</w:t>
      </w:r>
    </w:p>
    <w:p>
      <w:pPr>
        <w:pStyle w:val="Normal"/>
        <w:rPr>
          <w:rFonts w:ascii="Arial LatArm" w:hAnsi="Arial LatArm" w:cs="Arial LatArm"/>
          <w:lang w:val="en-US"/>
        </w:rPr>
      </w:pPr>
      <w:r>
        <w:rPr>
          <w:rFonts w:cs="Arial LatArm" w:ascii="Arial LatArm" w:hAnsi="Arial LatArm"/>
          <w:lang w:val="en-US"/>
        </w:rPr>
        <w:t xml:space="preserve">gu(d) - »½                                                 »½, Ïáí          </w:t>
      </w:r>
    </w:p>
    <w:p>
      <w:pPr>
        <w:pStyle w:val="Normal"/>
        <w:rPr>
          <w:rFonts w:ascii="Arial LatArm" w:hAnsi="Arial LatArm" w:cs="Arial LatArm"/>
          <w:lang w:val="en-US"/>
        </w:rPr>
      </w:pPr>
      <w:r>
        <w:rPr>
          <w:rFonts w:cs="Arial LatArm" w:ascii="Arial LatArm" w:hAnsi="Arial LatArm"/>
          <w:lang w:val="en-US"/>
        </w:rPr>
        <w:t>bad - å³ñÇëå                                          å³ï</w:t>
      </w:r>
    </w:p>
    <w:p>
      <w:pPr>
        <w:pStyle w:val="Normal"/>
        <w:rPr>
          <w:rFonts w:ascii="Arial LatArm" w:hAnsi="Arial LatArm" w:cs="Arial LatArm"/>
          <w:lang w:val="en-US"/>
        </w:rPr>
      </w:pPr>
      <w:r>
        <w:rPr>
          <w:rFonts w:cs="Arial LatArm" w:ascii="Arial LatArm" w:hAnsi="Arial LatArm"/>
          <w:lang w:val="en-US"/>
        </w:rPr>
        <w:t>kus - Ï³ßÇ                                                Ï³ßÇ</w:t>
      </w:r>
    </w:p>
    <w:p>
      <w:pPr>
        <w:pStyle w:val="Normal"/>
        <w:rPr>
          <w:rFonts w:ascii="Arial LatArm" w:hAnsi="Arial LatArm" w:cs="Arial LatArm"/>
          <w:lang w:val="en-US"/>
        </w:rPr>
      </w:pPr>
      <w:r>
        <w:rPr>
          <w:rFonts w:cs="Arial LatArm" w:ascii="Arial LatArm" w:hAnsi="Arial LatArm"/>
          <w:lang w:val="en-US"/>
        </w:rPr>
        <w:t>kam - ó³ÝÏ³Ý³É, Ï³Ù»Ý³É                       Ï³Ù»Ý³É, ó³ÝÏ³Ý³É</w:t>
      </w:r>
    </w:p>
    <w:p>
      <w:pPr>
        <w:pStyle w:val="Normal"/>
        <w:rPr>
          <w:rFonts w:ascii="Arial LatArm" w:hAnsi="Arial LatArm" w:cs="Arial LatArm"/>
          <w:lang w:val="en-US"/>
        </w:rPr>
      </w:pPr>
      <w:r>
        <w:rPr>
          <w:rFonts w:cs="Arial LatArm" w:ascii="Arial LatArm" w:hAnsi="Arial LatArm"/>
          <w:lang w:val="en-US"/>
        </w:rPr>
        <w:t>pay - ÷³Ï»É, µ³Ýï³ñÏ»É                          ÷³Ï»É</w:t>
      </w:r>
    </w:p>
    <w:p>
      <w:pPr>
        <w:pStyle w:val="Normal"/>
        <w:rPr>
          <w:rFonts w:ascii="Arial LatArm" w:hAnsi="Arial LatArm" w:cs="Arial LatArm"/>
          <w:lang w:val="en-US"/>
        </w:rPr>
      </w:pPr>
      <w:r>
        <w:rPr>
          <w:rFonts w:cs="Arial LatArm" w:ascii="Arial LatArm" w:hAnsi="Arial LatArm"/>
          <w:lang w:val="en-US"/>
        </w:rPr>
        <w:t xml:space="preserve">arikgilim - »ñÏ³ñ³ëñáõÝù ÃéãáõÝ                ³ñ³·ÇÉ    </w:t>
      </w:r>
    </w:p>
    <w:p>
      <w:pPr>
        <w:pStyle w:val="Normal"/>
        <w:rPr>
          <w:rFonts w:ascii="Arial LatArm" w:hAnsi="Arial LatArm" w:cs="Arial LatArm"/>
          <w:lang w:val="en-US"/>
        </w:rPr>
      </w:pPr>
      <w:r>
        <w:rPr>
          <w:rFonts w:cs="Arial LatArm" w:ascii="Arial LatArm" w:hAnsi="Arial LatArm"/>
          <w:lang w:val="en-US"/>
        </w:rPr>
        <w:t>mud - ÙáõÃ                                                 ÙáõÃ</w:t>
      </w:r>
    </w:p>
    <w:p>
      <w:pPr>
        <w:pStyle w:val="Normal"/>
        <w:rPr>
          <w:rFonts w:ascii="Arial LatArm" w:hAnsi="Arial LatArm" w:cs="Arial LatArm"/>
          <w:lang w:val="en-US"/>
        </w:rPr>
      </w:pPr>
      <w:r>
        <w:rPr>
          <w:rFonts w:cs="Arial LatArm" w:ascii="Arial LatArm" w:hAnsi="Arial LatArm"/>
          <w:lang w:val="en-US"/>
        </w:rPr>
        <w:t>tunur - ÃáÝÇñ                                             ÃáÝÇñ</w:t>
      </w:r>
    </w:p>
    <w:p>
      <w:pPr>
        <w:pStyle w:val="Normal"/>
        <w:rPr>
          <w:rFonts w:ascii="Arial LatArm" w:hAnsi="Arial LatArm" w:cs="Arial LatArm"/>
          <w:lang w:val="en-US"/>
        </w:rPr>
      </w:pPr>
      <w:r>
        <w:rPr>
          <w:rFonts w:cs="Arial LatArm" w:ascii="Arial LatArm" w:hAnsi="Arial LatArm"/>
          <w:lang w:val="en-US"/>
        </w:rPr>
        <w:t>nanga - Ý³Ñ³Ý·, Ù³ñ½                              Ý³Ñ³Ý·, Ù³ñ½</w:t>
      </w:r>
    </w:p>
    <w:p>
      <w:pPr>
        <w:pStyle w:val="Normal"/>
        <w:rPr>
          <w:rFonts w:ascii="Arial LatArm" w:hAnsi="Arial LatArm" w:cs="Arial LatArm"/>
          <w:lang w:val="en-US"/>
        </w:rPr>
      </w:pPr>
      <w:r>
        <w:rPr>
          <w:rFonts w:cs="Arial LatArm" w:ascii="Arial LatArm" w:hAnsi="Arial LatArm"/>
          <w:lang w:val="en-US"/>
        </w:rPr>
        <w:t>nagga - ³Ý³·                                            ³Ý³·</w:t>
      </w:r>
    </w:p>
    <w:p>
      <w:pPr>
        <w:pStyle w:val="Normal"/>
        <w:rPr>
          <w:rFonts w:ascii="Arial LatArm" w:hAnsi="Arial LatArm" w:cs="Arial LatArm"/>
          <w:lang w:val="en-US"/>
        </w:rPr>
      </w:pPr>
      <w:r>
        <w:rPr>
          <w:rFonts w:cs="Arial LatArm" w:ascii="Arial LatArm" w:hAnsi="Arial LatArm"/>
          <w:lang w:val="en-US"/>
        </w:rPr>
        <w:t>pap - å³å                                                 å³å, Ù»Í Ñ³Ûñ</w:t>
      </w:r>
    </w:p>
    <w:p>
      <w:pPr>
        <w:pStyle w:val="Normal"/>
        <w:rPr>
          <w:rFonts w:ascii="Arial LatArm" w:hAnsi="Arial LatArm" w:cs="Arial LatArm"/>
          <w:lang w:val="en-US"/>
        </w:rPr>
      </w:pPr>
      <w:r>
        <w:rPr>
          <w:rFonts w:cs="Arial LatArm" w:ascii="Arial LatArm" w:hAnsi="Arial LatArm"/>
          <w:lang w:val="en-US"/>
        </w:rPr>
        <w:t>gin - ·Ý³É                                                   ·Ý³É4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ï³ùñùÇñ ¿, áñ »ñµ ßáõÙ»ñ»ñ»Ý µ³éÁ Ñ³Ù»Ù³ïíáõÙ ¿ ³ù³¹»ñ»ÝÇ ¨ Ñ³Û»ñ»ÝÇ Ñ»ï, ÝáõÛÝ µ³éÁ ÑÝãáÕáõÃÛ³Ùµ, ÇÙ³ëïáí áõ Ýß³Ý³ÏáõÃÛ³Ùµ ³í»ÉÇ ÝÙ³Ý ¿ Ñ³Û»ñ»ÝÇÝ, ù³Ý ³ù³¹»ñ»Ý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ßáõÙ»ñ»ñ»Ý                      ³ù³¹»ñ»Ý                   Ñ³Û»ñ»Ý</w:t>
      </w:r>
    </w:p>
    <w:p>
      <w:pPr>
        <w:pStyle w:val="Normal"/>
        <w:rPr>
          <w:rFonts w:ascii="Arial LatArm" w:hAnsi="Arial LatArm" w:cs="Arial LatArm"/>
          <w:lang w:val="en-US"/>
        </w:rPr>
      </w:pPr>
      <w:r>
        <w:rPr>
          <w:rFonts w:cs="Arial LatArm" w:ascii="Arial LatArm" w:hAnsi="Arial LatArm"/>
          <w:lang w:val="en-US"/>
        </w:rPr>
        <w:t>ab                                    tamtu                            ³÷</w:t>
      </w:r>
    </w:p>
    <w:p>
      <w:pPr>
        <w:pStyle w:val="Normal"/>
        <w:rPr>
          <w:rFonts w:ascii="Arial LatArm" w:hAnsi="Arial LatArm" w:cs="Arial LatArm"/>
          <w:lang w:val="en-US"/>
        </w:rPr>
      </w:pPr>
      <w:r>
        <w:rPr>
          <w:rFonts w:cs="Arial LatArm" w:ascii="Arial LatArm" w:hAnsi="Arial LatArm"/>
          <w:lang w:val="en-US"/>
        </w:rPr>
        <w:t>agar                                 ugaru                            ³·³ñ³Ï (³Ï)</w:t>
      </w:r>
    </w:p>
    <w:p>
      <w:pPr>
        <w:pStyle w:val="Normal"/>
        <w:rPr>
          <w:rFonts w:ascii="Arial LatArm" w:hAnsi="Arial LatArm" w:cs="Arial LatArm"/>
          <w:lang w:val="en-US"/>
        </w:rPr>
      </w:pPr>
      <w:r>
        <w:rPr>
          <w:rFonts w:cs="Arial LatArm" w:ascii="Arial LatArm" w:hAnsi="Arial LatArm"/>
          <w:lang w:val="en-US"/>
        </w:rPr>
        <w:t>ara                                   alaktu                           ³ñ³ (Ñ»ï)</w:t>
      </w:r>
    </w:p>
    <w:p>
      <w:pPr>
        <w:pStyle w:val="Normal"/>
        <w:rPr>
          <w:rFonts w:ascii="Arial LatArm" w:hAnsi="Arial LatArm" w:cs="Arial LatArm"/>
          <w:lang w:val="en-US"/>
        </w:rPr>
      </w:pPr>
      <w:r>
        <w:rPr>
          <w:rFonts w:cs="Arial LatArm" w:ascii="Arial LatArm" w:hAnsi="Arial LatArm"/>
          <w:lang w:val="en-US"/>
        </w:rPr>
        <w:t xml:space="preserve">bad                                  duru                              å³ñ </w:t>
      </w:r>
    </w:p>
    <w:p>
      <w:pPr>
        <w:pStyle w:val="Normal"/>
        <w:rPr>
          <w:rFonts w:ascii="Arial LatArm" w:hAnsi="Arial LatArm" w:cs="Arial LatArm"/>
          <w:lang w:val="en-US"/>
        </w:rPr>
      </w:pPr>
      <w:r>
        <w:rPr>
          <w:rFonts w:cs="Arial LatArm" w:ascii="Arial LatArm" w:hAnsi="Arial LatArm"/>
          <w:lang w:val="en-US"/>
        </w:rPr>
        <w:t>igi                                     ini                                ³Ï(Ý), ³ã(ù)</w:t>
      </w:r>
    </w:p>
    <w:p>
      <w:pPr>
        <w:pStyle w:val="Normal"/>
        <w:rPr>
          <w:rFonts w:ascii="Arial LatArm" w:hAnsi="Arial LatArm" w:cs="Arial LatArm"/>
          <w:lang w:val="en-US"/>
        </w:rPr>
      </w:pPr>
      <w:r>
        <w:rPr>
          <w:rFonts w:cs="Arial LatArm" w:ascii="Arial LatArm" w:hAnsi="Arial LatArm"/>
          <w:lang w:val="en-US"/>
        </w:rPr>
        <w:t>tur                                    erely                             ¹áõé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ê³ É³í³·áõÛÝ íÏ³ÛáõÃÛáõÝÝ ¿ ³ÛÝ µ³ÝÇ, áñ ßáõÙ»ñ-Ñ³ÛÏ³Ï³Ý Ï³åÁ ÑÝ³·áõÛÝÝ ¿ áõ ³ÝÙÇç³Ï³Ý, ³é³Ýó áñ¨¿ ÙÇçÝáñ¹áõÃÛ³Ý:</w:t>
      </w:r>
    </w:p>
    <w:p>
      <w:pPr>
        <w:pStyle w:val="Normal"/>
        <w:rPr>
          <w:rFonts w:ascii="Arial LatArm" w:hAnsi="Arial LatArm" w:cs="Arial LatArm"/>
          <w:lang w:val="en-US"/>
        </w:rPr>
      </w:pPr>
      <w:r>
        <w:rPr>
          <w:rFonts w:cs="Arial LatArm" w:ascii="Arial LatArm" w:hAnsi="Arial LatArm"/>
          <w:lang w:val="en-US"/>
        </w:rPr>
        <w:t>Ð³Û»ñ»ÝáõÙ ¨ ßáõÙ»ñ»ñ»ÝáõÙ Ï³Ý Ý³¨ ù»ñ³Ï³Ý³Ï³Ý ÝÙ³ÝáõÃÛáõÝÝ»ñ. me §»Ù¦, mu §ÇÙ¦, mene §Ù»Ýù¦, eneir §Ýñ³¦, aba §áí¦, (µ-í ÑÝãÛáõÝ³÷áËáõÃÛ³Ùµ), ana-su §ÇÝãáõ¦ ¨ ³ÛÉÝ: Üß»Ýù Ý³¨, áñ ßáõÙ»ñ»ñ»Ý ki §ï»Õ, »ñÏÇñ¦ Ýß³Ý³ÏáõÃÛ³Ùµ Ý³Ë³Í³ÝóÁ Ñ³Û»ñ»ÝáõÙ Ñ³Ý¹»ë ¿ ·³ÉÇë áñå»ë §ù¦ Ù³ëÝÇÏ5ª Ð³Ûù, ìÇñù, ä³ñëù, ²Õí³Ýù ¨ ³ÛÉÝ:</w:t>
      </w:r>
    </w:p>
    <w:p>
      <w:pPr>
        <w:pStyle w:val="Normal"/>
        <w:rPr>
          <w:rFonts w:ascii="Arial LatArm" w:hAnsi="Arial LatArm" w:cs="Arial LatArm"/>
          <w:lang w:val="en-US"/>
        </w:rPr>
      </w:pPr>
      <w:r>
        <w:rPr>
          <w:rFonts w:cs="Arial LatArm" w:ascii="Arial LatArm" w:hAnsi="Arial LatArm"/>
          <w:lang w:val="en-US"/>
        </w:rPr>
        <w:t>ê»Ù³Ï³Ý (³ù³¹»ñ»Ý, ³ñ³Ù»»ñ»Ý, ³ëáõñ»ñ»Ý, Ññ»»ñ»Ý, ³ñ³µ»ñ»Ý) ¨ ÑÝ¹»íñáå³Ï³Ý É»½áõÝ»ñáõÙ (Ý³¨ Ñ³Û»ñ»ÝáõÙ) É»½í³µ³ÝÝ»ñÁ ÝßáõÙ »Ý ÝáõÛÝ ÇÙ³ëïÝ áõÝ»óáÕ µ³½Ù³ÃÇí µ³é»ñ: Üß»Ýù ÙÇ ß³ñù ÝáõÛÝÇÙ³ëï µ³é»ñ ³ù³¹»ñ»ÝáõÙ ¨ Ñ³Û»ñ»Ý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³ù³¹»ñ»Ý                                                         Ñ³Û»ñ»Ý</w:t>
      </w:r>
    </w:p>
    <w:p>
      <w:pPr>
        <w:pStyle w:val="Normal"/>
        <w:rPr>
          <w:rFonts w:ascii="Arial LatArm" w:hAnsi="Arial LatArm" w:cs="Arial LatArm"/>
          <w:lang w:val="en-US"/>
        </w:rPr>
      </w:pPr>
      <w:r>
        <w:rPr>
          <w:rFonts w:cs="Arial LatArm" w:ascii="Arial LatArm" w:hAnsi="Arial LatArm"/>
          <w:lang w:val="en-US"/>
        </w:rPr>
        <w:t xml:space="preserve">dhona - Ñ³ó³Ñ³ïÇÏ, Ñ³ó                                   ¹áÝ - Ñ³óÇ ï»ë³Ï (·ñ³µ³ñ)                                </w:t>
      </w:r>
    </w:p>
    <w:p>
      <w:pPr>
        <w:pStyle w:val="Normal"/>
        <w:rPr>
          <w:rFonts w:ascii="Arial LatArm" w:hAnsi="Arial LatArm" w:cs="Arial LatArm"/>
          <w:lang w:val="en-US"/>
        </w:rPr>
      </w:pPr>
      <w:r>
        <w:rPr>
          <w:rFonts w:cs="Arial LatArm" w:ascii="Arial LatArm" w:hAnsi="Arial LatArm"/>
          <w:lang w:val="en-US"/>
        </w:rPr>
        <w:t>anutu - ³ÝáÃ                                                        ³Ý³õÃ, ³ÝáÃ</w:t>
      </w:r>
    </w:p>
    <w:p>
      <w:pPr>
        <w:pStyle w:val="Normal"/>
        <w:rPr>
          <w:rFonts w:ascii="Arial LatArm" w:hAnsi="Arial LatArm" w:cs="Arial LatArm"/>
          <w:lang w:val="en-US"/>
        </w:rPr>
      </w:pPr>
      <w:r>
        <w:rPr>
          <w:rFonts w:cs="Arial LatArm" w:ascii="Arial LatArm" w:hAnsi="Arial LatArm"/>
          <w:lang w:val="en-US"/>
        </w:rPr>
        <w:t>gwern - »ñÏ³Ýù                                                    »ñÏ³Ý</w:t>
      </w:r>
    </w:p>
    <w:p>
      <w:pPr>
        <w:pStyle w:val="Normal"/>
        <w:rPr>
          <w:rFonts w:ascii="Arial LatArm" w:hAnsi="Arial LatArm" w:cs="Arial LatArm"/>
          <w:lang w:val="en-US"/>
        </w:rPr>
      </w:pPr>
      <w:r>
        <w:rPr>
          <w:rFonts w:cs="Arial LatArm" w:ascii="Arial LatArm" w:hAnsi="Arial LatArm"/>
          <w:lang w:val="en-US"/>
        </w:rPr>
        <w:t>gaggadu(m) - ·³·³Ã, ·ÉáõË                                  ·³·³Ã</w:t>
      </w:r>
    </w:p>
    <w:p>
      <w:pPr>
        <w:pStyle w:val="Normal"/>
        <w:rPr>
          <w:rFonts w:ascii="Arial LatArm" w:hAnsi="Arial LatArm" w:cs="Arial LatArm"/>
          <w:lang w:val="en-US"/>
        </w:rPr>
      </w:pPr>
      <w:r>
        <w:rPr>
          <w:rFonts w:cs="Arial LatArm" w:ascii="Arial LatArm" w:hAnsi="Arial LatArm"/>
          <w:lang w:val="en-US"/>
        </w:rPr>
        <w:t>naw - Ý³í                                                             Ý³í</w:t>
      </w:r>
    </w:p>
    <w:p>
      <w:pPr>
        <w:pStyle w:val="Normal"/>
        <w:rPr>
          <w:rFonts w:ascii="Arial LatArm" w:hAnsi="Arial LatArm" w:cs="Arial LatArm"/>
          <w:lang w:val="en-US"/>
        </w:rPr>
      </w:pPr>
      <w:r>
        <w:rPr>
          <w:rFonts w:cs="Arial LatArm" w:ascii="Arial LatArm" w:hAnsi="Arial LatArm"/>
          <w:lang w:val="en-US"/>
        </w:rPr>
        <w:t>abaru(m) - Ï³å³ñ                                                Ï³å³ñ</w:t>
      </w:r>
    </w:p>
    <w:p>
      <w:pPr>
        <w:pStyle w:val="Normal"/>
        <w:rPr>
          <w:rFonts w:ascii="Arial LatArm" w:hAnsi="Arial LatArm" w:cs="Arial LatArm"/>
          <w:lang w:val="en-US"/>
        </w:rPr>
      </w:pPr>
      <w:r>
        <w:rPr>
          <w:rFonts w:cs="Arial LatArm" w:ascii="Arial LatArm" w:hAnsi="Arial LatArm"/>
          <w:lang w:val="en-US"/>
        </w:rPr>
        <w:t>(a)ster - ³ëïÕ                                                      ³ëïÕ</w:t>
      </w:r>
    </w:p>
    <w:p>
      <w:pPr>
        <w:pStyle w:val="Normal"/>
        <w:rPr>
          <w:rFonts w:ascii="Arial LatArm" w:hAnsi="Arial LatArm" w:cs="Arial LatArm"/>
          <w:lang w:val="en-US"/>
        </w:rPr>
      </w:pPr>
      <w:r>
        <w:rPr>
          <w:rFonts w:cs="Arial LatArm" w:ascii="Arial LatArm" w:hAnsi="Arial LatArm"/>
          <w:lang w:val="en-US"/>
        </w:rPr>
        <w:t>gimahu - ÏÙ³Ëù                                                   ÏÙ³Ëù</w:t>
      </w:r>
    </w:p>
    <w:p>
      <w:pPr>
        <w:pStyle w:val="Normal"/>
        <w:rPr>
          <w:rFonts w:ascii="Arial LatArm" w:hAnsi="Arial LatArm" w:cs="Arial LatArm"/>
          <w:lang w:val="en-US"/>
        </w:rPr>
      </w:pPr>
      <w:r>
        <w:rPr>
          <w:rFonts w:cs="Arial LatArm" w:ascii="Arial LatArm" w:hAnsi="Arial LatArm"/>
          <w:lang w:val="en-US"/>
        </w:rPr>
        <w:t>gunugu(m) - ÏÝÇù                                                  ÏÝÇù</w:t>
      </w:r>
    </w:p>
    <w:p>
      <w:pPr>
        <w:pStyle w:val="Normal"/>
        <w:rPr>
          <w:rFonts w:ascii="Arial LatArm" w:hAnsi="Arial LatArm" w:cs="Arial LatArm"/>
          <w:lang w:val="en-US"/>
        </w:rPr>
      </w:pPr>
      <w:r>
        <w:rPr>
          <w:rFonts w:cs="Arial LatArm" w:ascii="Arial LatArm" w:hAnsi="Arial LatArm"/>
          <w:lang w:val="en-US"/>
        </w:rPr>
        <w:t>suru - Ñ³·áõëï                                                     ßáñ</w:t>
      </w:r>
    </w:p>
    <w:p>
      <w:pPr>
        <w:pStyle w:val="Normal"/>
        <w:rPr>
          <w:rFonts w:ascii="Arial LatArm" w:hAnsi="Arial LatArm" w:cs="Arial LatArm"/>
          <w:lang w:val="en-US"/>
        </w:rPr>
      </w:pPr>
      <w:r>
        <w:rPr>
          <w:rFonts w:cs="Arial LatArm" w:ascii="Arial LatArm" w:hAnsi="Arial LatArm"/>
          <w:lang w:val="en-US"/>
        </w:rPr>
        <w:t>gisrinnu - Ïß»éù                                                     Ïß»éù</w:t>
      </w:r>
    </w:p>
    <w:p>
      <w:pPr>
        <w:pStyle w:val="Normal"/>
        <w:rPr>
          <w:rFonts w:ascii="Arial LatArm" w:hAnsi="Arial LatArm" w:cs="Arial LatArm"/>
          <w:lang w:val="en-US"/>
        </w:rPr>
      </w:pPr>
      <w:r>
        <w:rPr>
          <w:rFonts w:cs="Arial LatArm" w:ascii="Arial LatArm" w:hAnsi="Arial LatArm"/>
          <w:lang w:val="en-US"/>
        </w:rPr>
        <w:t>gzr - ÏÕ½Ç                                                              ÏÕ½Ç</w:t>
      </w:r>
    </w:p>
    <w:p>
      <w:pPr>
        <w:pStyle w:val="Normal"/>
        <w:rPr>
          <w:rFonts w:ascii="Arial LatArm" w:hAnsi="Arial LatArm" w:cs="Arial LatArm"/>
          <w:lang w:val="en-US"/>
        </w:rPr>
      </w:pPr>
      <w:r>
        <w:rPr>
          <w:rFonts w:cs="Arial LatArm" w:ascii="Arial LatArm" w:hAnsi="Arial LatArm"/>
          <w:lang w:val="en-US"/>
        </w:rPr>
        <w:t>hurru - Ëáñ                                                            Ëáñ, Ñáñ</w:t>
      </w:r>
    </w:p>
    <w:p>
      <w:pPr>
        <w:pStyle w:val="Normal"/>
        <w:rPr>
          <w:rFonts w:ascii="Arial LatArm" w:hAnsi="Arial LatArm" w:cs="Arial LatArm"/>
          <w:lang w:val="en-US"/>
        </w:rPr>
      </w:pPr>
      <w:r>
        <w:rPr>
          <w:rFonts w:cs="Arial LatArm" w:ascii="Arial LatArm" w:hAnsi="Arial LatArm"/>
          <w:lang w:val="en-US"/>
        </w:rPr>
        <w:t>masku - Ï³ßÇ, Ù³ßÏ                                               Ù³ßÏ, Ï³ßÇ</w:t>
      </w:r>
    </w:p>
    <w:p>
      <w:pPr>
        <w:pStyle w:val="Normal"/>
        <w:rPr>
          <w:rFonts w:ascii="Arial LatArm" w:hAnsi="Arial LatArm" w:cs="Arial LatArm"/>
          <w:lang w:val="en-US"/>
        </w:rPr>
      </w:pPr>
      <w:r>
        <w:rPr>
          <w:rFonts w:cs="Arial LatArm" w:ascii="Arial LatArm" w:hAnsi="Arial LatArm"/>
          <w:lang w:val="en-US"/>
        </w:rPr>
        <w:t>patu(m) - ë³ÑÙ³Ý, ßñç³Ý                                       å³ï</w:t>
      </w:r>
    </w:p>
    <w:p>
      <w:pPr>
        <w:pStyle w:val="Normal"/>
        <w:rPr>
          <w:rFonts w:ascii="Arial LatArm" w:hAnsi="Arial LatArm" w:cs="Arial LatArm"/>
          <w:lang w:val="en-US"/>
        </w:rPr>
      </w:pPr>
      <w:r>
        <w:rPr>
          <w:rFonts w:cs="Arial LatArm" w:ascii="Arial LatArm" w:hAnsi="Arial LatArm"/>
          <w:lang w:val="en-US"/>
        </w:rPr>
        <w:t>kumru - ùáõñÙ                                                         ùáõñ5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4. ¶. æ³ÑáõÏÛ³Ý, 1987, ¿ç 451, ¶. æ³ÑáõÏÛ³Ý, 1992, ¿ç 16, è. ÆßË³ÝÛ³Ý, Ð³Û ÅáÕáíñ¹Ç Í³·Ù³Ý ¨ ÑÝ³·áõÛÝ å³ïÙáõÃÛ³Ý Ñ³ñó»ñ, ºñ¨³Ý, 1988, ¿ç 37:</w:t>
      </w:r>
    </w:p>
    <w:p>
      <w:pPr>
        <w:pStyle w:val="Normal"/>
        <w:rPr>
          <w:rFonts w:ascii="Arial LatArm" w:hAnsi="Arial LatArm" w:cs="Arial LatArm"/>
          <w:lang w:val="en-US"/>
        </w:rPr>
      </w:pPr>
      <w:r>
        <w:rPr>
          <w:rFonts w:cs="Arial LatArm" w:ascii="Arial LatArm" w:hAnsi="Arial LatArm"/>
          <w:lang w:val="en-US"/>
        </w:rPr>
        <w:t>5. Ø. ¶³íáõùãÛ³Ý, 1973, ¿ç 43-56:</w:t>
      </w:r>
    </w:p>
    <w:p>
      <w:pPr>
        <w:pStyle w:val="Normal"/>
        <w:rPr>
          <w:rFonts w:ascii="Arial LatArm" w:hAnsi="Arial LatArm" w:cs="Arial LatArm"/>
          <w:lang w:val="en-US"/>
        </w:rPr>
      </w:pPr>
      <w:r>
        <w:rPr>
          <w:rFonts w:cs="Arial LatArm" w:ascii="Arial LatArm" w:hAnsi="Arial LatArm"/>
          <w:lang w:val="en-US"/>
        </w:rPr>
        <w:t>6. ¶. æ³ÑáõÏÛ³Ý, 1987, ¿ç 469, Ø. ¶³íáõùãÛ³Ý, 1973, ¿ç 58, ¶. æ³ÑáõÏÛ³Ý, 1992, ¿ç 1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ñ»ÝÁ ÁÝ¹Ñ³ÝñáõÃÛáõÝÝ»ñ áõÝÇ Ý³¨ ³ëáõñ»ñ»ÝÇ, ³ñ³Ù»»ñ»ÝÇ, ³ñ³µ»ñ»ÝÇ Ñ»ï: àõëáõÙÝ³ëÇñáÕÝ»ñÁ (ä. ºÝë»Ý, ¶. Ô³÷³ÝóÛ³Ý, Ð. ²×³éÛ³Ý, Ü. Ø³ñïÇñáëÛ³Ý, ². Î³Ù»ÝÑáõµ»ñ, ¶. æ³ÑáõÏÛ³Ý) Ù»Í áõß³¹ñáõÃÛáõÝ »Ý ¹³ñÓñ»É ÑÝ¹»íñáå³Ï³Ý Ë»Ã³-ÉáõíÇ³Ï³Ý É»½áõÝ»ñÇ (ë»å³·Çñ Ë»Ã»ñ»Ý, å³É³Û»ñ»Ý, ÉáõíÇ»ñ»Ýª Ù.Ã.³. 17--13-ñ¹ ¹¹., ÑÇ»ñá·ÉÇý ÉáõíÇ»ñ»Ýª Ù.Ã.³. 10--8-ñ¹ ¹¹.) áõ Ñ³Û»ñ»ÝÇ ÙÇç¨ »Õ³Í ÁÝ¹Ñ³ÝñáõÃÛáõÝÝ»ñÇÝ: ²Û¹ ÁÝ¹Ñ³ÝñáõÃÛáõÝÝ»ñÁ ³í»ÉÇ ß³ï »Ý Ñ³Û»ñ»ÝÇ ¨  Ë»Ã»ñ»ÝÇ ÙÇç¨: ÜßíáõÙ »Ý µñáõï (Ñ³Û»ñ»Ý) - purut §Ï³í¦ (Ë»Ã»ñ»Ý), ·áñ· (Ñ³Û»ñ»Ý) - kurka §Í³ÍÏáó¦ (Ë»Ã»ñ»Ý), ÁÝÃñÇù (Ñ³Û»ñ»Ý) - etri §áõï»ÉÇù¦ (Ë»Ã»ñ»Ý), ÍáõË (Ñ³Û»ñ»Ý) - tuhhu(ua)i §ÍáõË¦ (Ë»Ã»ñ»Ý), ÷³Ë/÷³Ëã»É (Ñ³Û»ñ»Ý) - parh §Ñ³É³Í»É, ùß»É¦ (Ë»Ã»ñ»Ý) µ³é»ñÁ ¨ ³ÛÉÝ: ÜßíáõÙ »Ý Ý³¨ ³ÝÓÝ³ÝáõÝÝ»ñª Øáõß»Õ - Mursilis (Ë»Ã»ñ»Ý), îáñù - Tarhuna (Ë»Ã»ñ»Ý), Tarhund (ÉáõíÇ»ñ»Ý), Tarhu (ÑÇ»ñá·ÉÇý ÉáõíÇ»ñ»Ý)7 ¨ ³ÛÉÝ:</w:t>
      </w:r>
    </w:p>
    <w:p>
      <w:pPr>
        <w:pStyle w:val="Normal"/>
        <w:rPr>
          <w:rFonts w:ascii="Arial LatArm" w:hAnsi="Arial LatArm" w:cs="Arial LatArm"/>
          <w:lang w:val="en-US"/>
        </w:rPr>
      </w:pPr>
      <w:r>
        <w:rPr>
          <w:rFonts w:cs="Arial LatArm" w:ascii="Arial LatArm" w:hAnsi="Arial LatArm"/>
          <w:lang w:val="en-US"/>
        </w:rPr>
        <w:t>Ð³Û»ñ»ÝÁ ß÷Ù³Ý Ù»ç ¿ »Õ»É Ý³¨ ù³ñÃí»É³Ï³Ý É»½áõÝ»ñÇ Ñ»ï (íñ³ó-½³ÝÛ³Ý ¨ ëí³Ý³Ï³Ý É»½í³ËÙµ»ñ): ÜßíáõÙ »Ý ¹³, ³Û¹ (Ñ³Û»ñ»Ý) - te/ti §ë³, ³Û¹¦ (ù³ñÃí»É³Ï³Ý É»½áõÝ»ñ), ÇÙ, ÇÝÓ - me §Ï»ñ, ÏáÏáñ¹¦, gorg, ëÇñï (Ñ.». - kerd) - mkerd §ëÇñï, ÏáõñÍù¦, ïÇ §Ù»Í¦ - did §Ù»Í¦, Ï³ù³í - kakab, ÏÏáõ - gugul §ÏÏáõ¦, µ³Ï - baki §ó³ÝÏ³å³ï, ÷³ñ³Ë¦, É³Ïáï - lakuti8 ÁÝ¹Ñ³Ýáõñ µ³é»ñÁ ¨ ³ÛÉÝ:</w:t>
      </w:r>
    </w:p>
    <w:p>
      <w:pPr>
        <w:pStyle w:val="Normal"/>
        <w:rPr>
          <w:rFonts w:ascii="Arial LatArm" w:hAnsi="Arial LatArm" w:cs="Arial LatArm"/>
          <w:lang w:val="en-US"/>
        </w:rPr>
      </w:pPr>
      <w:r>
        <w:rPr>
          <w:rFonts w:cs="Arial LatArm" w:ascii="Arial LatArm" w:hAnsi="Arial LatArm"/>
          <w:lang w:val="en-US"/>
        </w:rPr>
        <w:t>àñï»±Õ ¨ »±ñµ Ï³ñáÕ ¿ÇÝ Ýßí³Í  É»½áõÝ»ñáí ËáëáÕ ó»Õ»ñÁ ß÷í»É Çñ³ñ Ñ»ï: 20-ñ¹ ¹³ñÇ 2-ñ¹ Ï»ëÇó áõëáõÙÝ³ëÇñáÕÝ»ñÁ ÷áñÓáõÙ »Ý å³ï³ëË³Ý»É ³Ûë Ñ³ñó»ñÇÝ: È»½í³µ³ÝÝ»ñÁ (ì. ÆÉÉÇã-êíÇïÇã, ². ¸áÉ·áåáÉëÏÇ, ú. ÞÇñáÏáí, ¶. ÎÉÇãÏáí, ì. Æí³Ýáí, Â. ¶³ÙÏñ»ÉÇÓ») ³é³ç »Ý ù³ßáõÙ ¨ å³ïÙ³Ñ³Ù»Ù³ï³Ï³Ý É»½í³µ³ÝáõÃÛ³Ý ÙÇçáóáí ÑÇÙÝ³íáñáõÙ ³ÛÝ ï»ë³Ï»ïÁ, áñ ÑÝ¹»íñáå³Ï³Ý É»½áõÝ»ñáí ËáëáÕ ó»Õ»ñÁ ë»Ù³Ï³Ý áõ ù³ñÃí»É³Ï³Ý É»½áõÝ»ñáí ËáëáÕ ó»Õ»ñÇ Ñ»ï ß÷í»É Ï³ñáÕ ¿ÇÝ ²é³ç³íáñ ²ëÇ³ÛÇ ³ñ¨»ÉÛ³Ý Ù³ëáõÙ: ÞáõÙ»ñÝ»ñÇ ¹»åùáõÙ ÑÇß»Ýù, áñ ßáõÙ»ñÝ»ñÁ ØÇç³·»ïùÇ Ñ³ñ³í³ÛÇÝ Ù³ëáõÙ Ñ³ÛïÝí»É »Ý Ù.Ã.³. 5--4-ñ¹ Ñ³½³ñ³ÙÛ³ÏÝ»ñáõÙ: ºÝÃ³¹ñíáõÙ ¿, áñ ßáõÙ»ñÝ»ñÇ Ý³ËÝ³Ï³Ý µÝ³ÏáõÃÛ³Ý í³Ûñ»ñÁ ·ïÝí»É »Ý Ð³ÛÏ³Ï³Ý É»éÝ³ßË³ñÑÇ Ñ³ñ³í³ÛÇÝ Ù³ëáõÙ: ²Ûë ¹»åùáõÙ ûñÇÝ³ã³÷ »Ý É»½í³Ï³Ý áõ ³ÛÉ Ï³ñ·Ç ÁÝ¹Ñ³ÝñáõÃÛáõÝÝ»ñÁ ßáõÙ»ñÝ»ñÇ ¨ Ð³ÛÏ³Ï³Ý É»éÝ³ßË³ñÑÇ µÝ³ÏÇãÝ»ñÇª Ñ³Û»ñÇ ÙÇç¨: ÞáõÙ»ñ - Ð³ÛÏ³Ï³Ý É»éÝ³ßË³ñÑ ³ÝÙÇç³Ï³Ý Ï³å»ñÁ, áñ ³ñï³óáÉí³Í »Ý Ý³¨ ßáõÙ»ñ³Ï³Ý ¹Ûáõó³½Ý³í»åáõÙª §¶ÇÉ·³Ù»ßáõÙ¦, ÃáõÛÉ »Ý ï³ÉÇë ³ë»Éáõ, áñ ¹ñ³Ýù ³Ù»Ý³ÑÇÝÝ »Ý (Ù.Ã.³. 4--3-ñ¹ Ñ³½³ñ³ÙÛ³ÏÝ»ñ):</w:t>
      </w:r>
    </w:p>
    <w:p>
      <w:pPr>
        <w:pStyle w:val="Normal"/>
        <w:rPr>
          <w:rFonts w:ascii="Arial LatArm" w:hAnsi="Arial LatArm" w:cs="Arial LatArm"/>
          <w:lang w:val="en-US"/>
        </w:rPr>
      </w:pPr>
      <w:r>
        <w:rPr>
          <w:rFonts w:cs="Arial LatArm" w:ascii="Arial LatArm" w:hAnsi="Arial LatArm"/>
          <w:lang w:val="en-US"/>
        </w:rPr>
        <w:t>Ê»Ã³-ÉáõíÇ³Ï³Ý Ù»é³Í É»½áõÝ»ñÇ Ñ»ï Ñ³Ûáó É»½áõÝ ß÷í»É Ï³ñáÕ ¿ñ ÙÇ³ÛÝ ²é³ç³íáñ ²ëÇ³ÛáõÙ ÙÇÝã¨ Ë»Ã³Ï³Ý å»ïáõÃÛ³Ý ÏáñÍ³ÝáõÙÁ (Ù.Ã.³. 2-ñ¹ Ñ³½³ñ³ÙÛ³ÏÇ í»ñç):</w:t>
      </w:r>
    </w:p>
    <w:p>
      <w:pPr>
        <w:pStyle w:val="Normal"/>
        <w:rPr>
          <w:rFonts w:ascii="Arial LatArm" w:hAnsi="Arial LatArm" w:cs="Arial LatArm"/>
          <w:lang w:val="en-US"/>
        </w:rPr>
      </w:pPr>
      <w:r>
        <w:rPr>
          <w:rFonts w:cs="Arial LatArm" w:ascii="Arial LatArm" w:hAnsi="Arial LatArm"/>
          <w:lang w:val="en-US"/>
        </w:rPr>
        <w:t>Ø.Ã.³. 3-ñ¹ Ñ³½³ñ³ÙÛ³ÏÇ Ï»ë»ñÇó ë»Ù³Ï³Ý ó»Õ»ñÁ ëÏëáõÙ »Ý Ã³÷³Ýó»É ØÇç³·»ïù (ó»Õ³ÏÇó ë»Ù³-ù³Ù³Ï³Ý É»½áõÝ»ñÇ ëÏ½µÝ³Ï³Ý µÝ³ÏáõÃÛ³Ý í³Ûñ»ñÝ »Ý  ÐÛáõëÇë³ÛÇÝ ²ýñÇÏ³Ý ¨ ²ñ³µ³Ï³Ý Ã»ñ³ÏÕ½ÇÝ): ÆëÏ Ù.Ã.³. 3-ñ¹ Ñ³½³ñ³ÙÛ³ÏÇ Ï»ë»ñÇó ë»Ù³Ï³Ý ó»Õ»ñÁ (³ù³¹³óÇÝ»ñ) Ñ³ÛïÝíáõÙ »Ý ÐÛáõëÇë³ÛÇÝ ØÇç³·»ïùáõÙ, ³å³ª Ð³ñ³í³ÛÇÝ ØÇç³·»ïùáõÙ: Ø.Ã.³. 24--23-ñ¹ ¹³ñ»ñáõÙ ³ù³¹³óÇÝ»ñÇ ³é³çÝáñ¹ ê³ñ·áÝ ÐÇÝÁ Ýí³×áõÙ ¨ ÙÇ³íáñáõÙ ¿ ØÇç³·»ïùÁ, áñÇ ³ñ¹ÛáõÝùáõÙ ßáõÙ»ñ ÅáÕáíáõñ¹Á ³ÝÑ»ï³ÝáõÙ, ÓáõÉíáõÙ ¿ ë»Ù³Ï³Ý ó»Õ»ñÇÝ: ÄáÕáíáõñ¹Ý ³ÝÑ»ï³ÝáõÙ ¿, ë³Ï³ÛÝ Ýñ³ ëï»ÕÍ³Í Ùß³ÏáõÛÃÁ (Ý³¨ É»½áõÝ) ãÇ ³ÝÑ»ï³ÝáõÙ: ²ù³¹³Ï³Ý Ùß³ÏáõÛÃÁ ëï»ÕÍíáõÙ ¨ Í³ÕÏáõÙ ¿ ³åñáõÙ Çñ Ù»ç Ïñ»Éáí ßáõÙ»ñ³Ï³Ý (Ý³¨ ²é³ç³íáñ ²ëÇ³ÛÇ ³ÛÉ ÅáÕáíáõñ¹Ý»ñÇ) Ùß³ÏáõÛÃÇ µ³½Ù³ÃÇí ï³ññ»ñ (³ëïí³ÍÝ»ñÇ å³ßï³ÙáõÝù, ¹Çó³µ³Ý³Ï³Ý ½ñáõÛóÝ»ñ, å³ïÏ»ñ³óáõÙÝ»ñ ïÇ»½»ñùÇ, µÝáõÃÛ³Ý ¨ Ù³ñ¹Ï³Ýó Ù³ëÇÝ)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7. ¶. æ³ÑáõÏÛ³Ý, 1987, ¿ç 313, 315:</w:t>
      </w:r>
    </w:p>
    <w:p>
      <w:pPr>
        <w:pStyle w:val="Normal"/>
        <w:rPr>
          <w:rFonts w:ascii="Arial LatArm" w:hAnsi="Arial LatArm" w:cs="Arial LatArm"/>
          <w:lang w:val="en-US"/>
        </w:rPr>
      </w:pPr>
      <w:r>
        <w:rPr>
          <w:rFonts w:cs="Arial LatArm" w:ascii="Arial LatArm" w:hAnsi="Arial LatArm"/>
          <w:lang w:val="en-US"/>
        </w:rPr>
        <w:t>8. ¶. æ³ÑáõÏÛ³Ý, 1987, ¿ç 587, 595:</w:t>
      </w:r>
    </w:p>
    <w:p>
      <w:pPr>
        <w:pStyle w:val="Normal"/>
        <w:rPr>
          <w:rFonts w:ascii="Arial LatArm" w:hAnsi="Arial LatArm" w:cs="Arial LatArm"/>
          <w:lang w:val="en-US"/>
        </w:rPr>
      </w:pPr>
      <w:r>
        <w:rPr>
          <w:rFonts w:cs="Arial LatArm" w:ascii="Arial LatArm" w:hAnsi="Arial LatArm"/>
          <w:lang w:val="en-US"/>
        </w:rPr>
        <w:t>9. Øß³ÏáõÃ³ÛÇÝ ³Ûë ÷áË³½¹»óáõÃÛáõÝÝ»ñáí, Ý³¨ ³ñÇ³Ï³Ý áõ ë»Ù³Ï³Ý ÙÇç³í³ÛñáõÙ ·ñí³Í ÉÇÝ»Éáõ Ñ³Ý·³Ù³Ýùáí Ï³ñ»ÉÇ ¿ µ³ó³ïñ»É ³ÛÝ, áñ ²ëïí³Í³ßÝãÛ³Ý ÜáÛÇó áõ Ýñ³ áñ¹ÇÝ»ñ ê»ÙÇó, ø³ÙÇó áõ Ð³µ»ÃÇó »Ý ë»ñí»É ³ßË³ñÑÇ µáÉáñ ÅáÕáíáõñ¹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ù³¹³Ï³Ý É»½áõÝ ¨ë Ñ³ñëï³ÝáõÙ ¿ ßáõÙ»ñ»ñ»ÝÇó í»ñóÝ»Éáí µ³½Ù³ÃÇí Ùß³ÏáõÃ³ÛÇÝ, Ï»Ýó³Õ³ÛÇÝ ¨ ³ÛÉ µÝáõÛÃÇ µ³é»ñ, Ý³¨ ³ßË³ñÑ³·ñ³Ï³Ý ³ÝáõÝÝ»ñ: ê³ñ·áÝ ÐÝÇ Ýí³×áõÙÝ»ñÇó Ñ»ïá, ØÇç³·»ïùÇ Ñ³ïÏ³å»ë Ñ³ñ³í³ÛÇÝ Ù³ëáõÙ ëÏëáõÙ ¿ ·»ñ³Ïßé»É ë»Ù³Ï³Ý ï³ññÁ: ²Ûë Å³Ù³Ý³Ï³ßñç³ÝÇó ¿É (Ù.Ã.³. 24--23-ñ¹ ¹³ñ»ñ ¨ ³í»ÉÇ í³Õ) Ð³ÛÏ³Ï³Ý É»éÝ³ßË³ñÑÇ µÝ³ÏÇãÝ»ñÁª Ñ³ÛÏ³Ï³Ý ó»Õ»ñÁ  ëÏëáõÙ »Ý ß÷í»É ë»Ù³Ï³Ý ó»Õ»ñÇ Ñ»ï:</w:t>
      </w:r>
    </w:p>
    <w:p>
      <w:pPr>
        <w:pStyle w:val="Normal"/>
        <w:rPr>
          <w:rFonts w:ascii="Arial LatArm" w:hAnsi="Arial LatArm" w:cs="Arial LatArm"/>
          <w:lang w:val="en-US"/>
        </w:rPr>
      </w:pPr>
      <w:r>
        <w:rPr>
          <w:rFonts w:cs="Arial LatArm" w:ascii="Arial LatArm" w:hAnsi="Arial LatArm"/>
          <w:lang w:val="en-US"/>
        </w:rPr>
        <w:t xml:space="preserve">Æñ»Ýó ³ßË³ïáõÃÛáõÝÝ»ñáõÙ É»½í³µ³ÝÝ»ñ ì. ÆÉÉÇã-êíÇïÇãÁ, ì. ¶»áñ·Ç¨Á, ú. ÞÇñáÏáíÁ ¨ áõñÇßÝ»ñ Ù³Ýñ³Ù³ëÝ ùÝÝ³ñÏ»Éáí ÑÝ¹»íñáå³óÇÝ»ñÇ ¨ ë»Ù³Ï³Ý ó»Õ»ñÇ ÙÇç¨ »Õ³Í ÑÝ³·áõÛÝ É»½í³Ï³Ý, Ùß³ÏáõÃ³ÛÇÝ ¨ ³ÛÉ Ï³ñ·Ç ß÷áõÙÝ»ñÁ Ñ³Ý·áõÙ »Ý ³ÛÝ »½ñ³Ï³óáõÃÛ³Ý, áñ ÑÝ¹»íñáå³óÇÝ»ñÇ Ý³Ë³Ñ³Ûñ»ÝÇùÁ ·ïÝíáõÙ ¿ñ ²é³ç³íáñ ²ëÇ³ÛáõÙ, ë»Ù³Ï³Ý ó»Õ»ñÇ Ñ³ñ¨³ÝáõÃÛ³Ùµ: </w:t>
      </w:r>
    </w:p>
    <w:p>
      <w:pPr>
        <w:pStyle w:val="Normal"/>
        <w:rPr>
          <w:rFonts w:ascii="Arial LatArm" w:hAnsi="Arial LatArm" w:cs="Arial LatArm"/>
          <w:lang w:val="en-US"/>
        </w:rPr>
      </w:pPr>
      <w:r>
        <w:rPr>
          <w:rFonts w:cs="Arial LatArm" w:ascii="Arial LatArm" w:hAnsi="Arial LatArm"/>
          <w:lang w:val="en-US"/>
        </w:rPr>
        <w:t>²ÛëåÇëáí, Ð³ÛÏ³Ï³Ý É»éÝ³ßË³ñÑÇ µÝ³ÏÇãÝ»ñÁª Ñ³ÛÏ³Ï³Ý ó»Õ»ñÁ ßáõÙ»ñÝ»ñÇ Ñ»ï ß÷í»É Ï³ñáÕ ¿ÇÝ Ù.Ã.³. 4--3-ñ¹ Ñ³½³ñ³ÙÛ³ÏÝ»ñáõÙ, ë»Ù³Ï³Ý ó»Õ»ñÇ Ñ»ïª Ù.Ã.³. 3-ñ¹ Ñ³½³ñ³ÙÛ³ÏÇ Ï»ëÇó, Ë»Ã³-ÉáõíÇ³Ï³Ý É»½áõÝ»ñÇ Ñ»ïª ÙÇÝã¨ Ù.Ã.³. 2-ñ¹ Ñ³½³ñ³ÙÛ³ÏÇ í»ñç»ñÝ ÁÝÏ³Í Å³Ù³Ý³Ï³ßñç³ÝÁ öáùñ ²ëÇ³ÛÇ Ñ³ñ³í³ÛÇÝ,  ³ñ¨»ÉÛ³Ý áõ ³ÛÉ Ù³ë»ñáõÙ:</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É»½í³Ï³Ý ÷áË³½¹»óáõÃÛáõÝÝ»ñ Ï³Ý Ý³¨ ÑÝ¹»íñáå³Ï³Ý ¨ ýÇÝÝ³áõ·ñ³Ï³Ý, ÑÝ¹»íñáå³Ï³Ý ¨ ³ÉÃ³Û³Ý É»½áõÝ»ñáí ËáëáÕ ó»Õ»ñÇ ÙÇç¨: üÇÝÝ³áõ·ñ³Ï³Ý É»½áõÝ»ñÁ ë³Ùá¹Ç³Ï³Ý É»½áõÝ»ñÇ Ñ»ï Ï³½ÙáõÙ »Ý áõñ³ÉÛ³Ý É»½í³ÁÝï³ÝÇùÁ: ²Ûë É»½í³ÁÝï³ÝÇùÇ Ý³Ë³Ñ³Ûñ»ÝÇùÁ ²ñ¨ÙïÛ³Ý êÇµÇñÇ ÑÛáõëÇë³ÛÇÝ Ù³ëÁª àõñ³ÉÛ³Ý É»éÝ»ñÇ ¨ úµ ·»ïÇ ÙÇç¨ ÁÝÏ³Í ï³ñ³ÍùÝ»ñÝ »Ý: ÀÝ¹áõÝí³Í ¿, áñ ýÇÝÝ³áõ·ñ³Ï³Ý ó»Õ»ñÁ Ù.Ã.³. 4-ñ¹ Ñ³½³ñ³ÙÛ³ÏáõÙ ë³Ùá¹Ç³Ï³Ý ó»Õ»ñÇó µ³Å³Ýí»Éáõó Ñ»ïá Ñ³ñ¨³ÝáõÃÛáõÝ »Ý ³ñ»É ÑÝ¹»íñáå³óÇÝ»ñÇ Ñ»ï, áñÇ Å³Ù³Ý³Ï ¿É Ï³ï³ñí»É »Ý É»½í³Ï³Ý ÷áË³éáõÃÛáõÝÝ»ñÁ: ÐÝ¹»íñáå³Ï³Ý ¨ ýÇÝÝ³áõ·ñ³Ï³Ý É»½áõÝ»ñáõÙ ÝßíáõÙ »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Ñ³Û»ñ»Ý                                         ýÇÝÝ³áõ·ñ³Ï³Ý É»½áõÝ»ñ</w:t>
      </w:r>
    </w:p>
    <w:p>
      <w:pPr>
        <w:pStyle w:val="Normal"/>
        <w:rPr>
          <w:rFonts w:ascii="Arial LatArm" w:hAnsi="Arial LatArm" w:cs="Arial LatArm"/>
          <w:lang w:val="en-US"/>
        </w:rPr>
      </w:pPr>
      <w:r>
        <w:rPr>
          <w:rFonts w:cs="Arial LatArm" w:ascii="Arial LatArm" w:hAnsi="Arial LatArm"/>
          <w:lang w:val="en-US"/>
        </w:rPr>
        <w:t>³Õ (Ñ.». sal)                                    suola - ³Õ</w:t>
      </w:r>
    </w:p>
    <w:p>
      <w:pPr>
        <w:pStyle w:val="Normal"/>
        <w:rPr>
          <w:rFonts w:ascii="Arial LatArm" w:hAnsi="Arial LatArm" w:cs="Arial LatArm"/>
          <w:lang w:val="en-US"/>
        </w:rPr>
      </w:pPr>
      <w:r>
        <w:rPr>
          <w:rFonts w:cs="Arial LatArm" w:ascii="Arial LatArm" w:hAnsi="Arial LatArm"/>
          <w:lang w:val="en-US"/>
        </w:rPr>
        <w:t xml:space="preserve">ÏáÏáÝ                                              kukka - Í³ÕÇÏ </w:t>
      </w:r>
    </w:p>
    <w:p>
      <w:pPr>
        <w:pStyle w:val="Normal"/>
        <w:rPr>
          <w:rFonts w:ascii="Arial LatArm" w:hAnsi="Arial LatArm" w:cs="Arial LatArm"/>
          <w:lang w:val="en-US"/>
        </w:rPr>
      </w:pPr>
      <w:r>
        <w:rPr>
          <w:rFonts w:cs="Arial LatArm" w:ascii="Arial LatArm" w:hAnsi="Arial LatArm"/>
          <w:lang w:val="en-US"/>
        </w:rPr>
        <w:t xml:space="preserve">·»ï (Ñ.». wed)                                 vete - çáõñ </w:t>
      </w:r>
    </w:p>
    <w:p>
      <w:pPr>
        <w:pStyle w:val="Normal"/>
        <w:rPr>
          <w:rFonts w:ascii="Arial LatArm" w:hAnsi="Arial LatArm" w:cs="Arial LatArm"/>
          <w:lang w:val="en-US"/>
        </w:rPr>
      </w:pPr>
      <w:r>
        <w:rPr>
          <w:rFonts w:cs="Arial LatArm" w:ascii="Arial LatArm" w:hAnsi="Arial LatArm"/>
          <w:lang w:val="en-US"/>
        </w:rPr>
        <w:t xml:space="preserve">Ëáõïáõï                                         kutitta - Ëáõïáõï ï³É (ýÇÝ.) </w:t>
      </w:r>
    </w:p>
    <w:p>
      <w:pPr>
        <w:pStyle w:val="Normal"/>
        <w:rPr>
          <w:rFonts w:ascii="Arial LatArm" w:hAnsi="Arial LatArm" w:cs="Arial LatArm"/>
          <w:lang w:val="fr-FR"/>
        </w:rPr>
      </w:pPr>
      <w:r>
        <w:rPr>
          <w:rFonts w:cs="Arial LatArm" w:ascii="Arial LatArm" w:hAnsi="Arial LatArm"/>
          <w:lang w:val="fr-FR"/>
        </w:rPr>
        <w:t>Ù»éÝ»É (Ñ.». mer)                              marras - Ù³Ñ, Ù»é³Í</w:t>
      </w:r>
    </w:p>
    <w:p>
      <w:pPr>
        <w:pStyle w:val="Normal"/>
        <w:rPr>
          <w:rFonts w:ascii="Arial LatArm" w:hAnsi="Arial LatArm" w:cs="Arial LatArm"/>
          <w:lang w:val="fr-FR"/>
        </w:rPr>
      </w:pPr>
      <w:r>
        <w:rPr>
          <w:rFonts w:cs="Arial LatArm" w:ascii="Arial LatArm" w:hAnsi="Arial LatArm"/>
          <w:lang w:val="fr-FR"/>
        </w:rPr>
        <w:t>÷áõù, ÷ã»É                                       puhua - ÷ã»É</w:t>
      </w:r>
    </w:p>
    <w:p>
      <w:pPr>
        <w:pStyle w:val="Normal"/>
        <w:rPr>
          <w:rFonts w:ascii="Arial LatArm" w:hAnsi="Arial LatArm" w:cs="Arial LatArm"/>
          <w:lang w:val="fr-FR"/>
        </w:rPr>
      </w:pPr>
      <w:r>
        <w:rPr>
          <w:rFonts w:cs="Arial LatArm" w:ascii="Arial LatArm" w:hAnsi="Arial LatArm"/>
          <w:lang w:val="fr-FR"/>
        </w:rPr>
        <w:t>áñµ (Ñ.». orbho)                                orpo - áñµ</w:t>
      </w:r>
    </w:p>
    <w:p>
      <w:pPr>
        <w:pStyle w:val="Normal"/>
        <w:rPr>
          <w:rFonts w:ascii="Arial LatArm" w:hAnsi="Arial LatArm" w:cs="Arial LatArm"/>
          <w:lang w:val="fr-FR"/>
        </w:rPr>
      </w:pPr>
      <w:r>
        <w:rPr>
          <w:rFonts w:cs="Arial LatArm" w:ascii="Arial LatArm" w:hAnsi="Arial LatArm"/>
          <w:lang w:val="fr-FR"/>
        </w:rPr>
        <w:t>µáõÛë                                                puu - Í³é (ýÇÝ.)</w:t>
      </w:r>
    </w:p>
    <w:p>
      <w:pPr>
        <w:pStyle w:val="Normal"/>
        <w:rPr>
          <w:rFonts w:ascii="Arial LatArm" w:hAnsi="Arial LatArm" w:cs="Arial LatArm"/>
          <w:lang w:val="fr-FR"/>
        </w:rPr>
      </w:pPr>
      <w:r>
        <w:rPr>
          <w:rFonts w:cs="Arial LatArm" w:ascii="Arial LatArm" w:hAnsi="Arial LatArm"/>
          <w:lang w:val="fr-FR"/>
        </w:rPr>
        <w:t>Ï»ãÇ                                                 kaski - Ï³ÑãÇ (íáÉáõ·.), Ï³ßÇ (Ï³ñ»É»ñ.)</w:t>
      </w:r>
    </w:p>
    <w:p>
      <w:pPr>
        <w:pStyle w:val="Normal"/>
        <w:rPr>
          <w:rFonts w:ascii="Arial LatArm" w:hAnsi="Arial LatArm" w:cs="Arial LatArm"/>
          <w:lang w:val="fr-FR"/>
        </w:rPr>
      </w:pPr>
      <w:r>
        <w:rPr>
          <w:rFonts w:cs="Arial LatArm" w:ascii="Arial LatArm" w:hAnsi="Arial LatArm"/>
          <w:lang w:val="fr-FR"/>
        </w:rPr>
        <w:t>·³·³Ã                                             kiire - É»éÝ³·³·³Ã (ýÇÝ.)</w:t>
      </w:r>
    </w:p>
    <w:p>
      <w:pPr>
        <w:pStyle w:val="Normal"/>
        <w:rPr>
          <w:rFonts w:ascii="Arial LatArm" w:hAnsi="Arial LatArm" w:cs="Arial LatArm"/>
          <w:lang w:val="fr-FR"/>
        </w:rPr>
      </w:pPr>
      <w:r>
        <w:rPr>
          <w:rFonts w:cs="Arial LatArm" w:ascii="Arial LatArm" w:hAnsi="Arial LatArm"/>
          <w:lang w:val="fr-FR"/>
        </w:rPr>
        <w:t>ÏéáõÝÏ                                              kurke - ÏéáõÝÏ (ýÇÝ.)</w:t>
      </w:r>
    </w:p>
    <w:p>
      <w:pPr>
        <w:pStyle w:val="Normal"/>
        <w:rPr>
          <w:rFonts w:ascii="Arial LatArm" w:hAnsi="Arial LatArm" w:cs="Arial LatArm"/>
          <w:lang w:val="fr-FR"/>
        </w:rPr>
      </w:pPr>
      <w:r>
        <w:rPr>
          <w:rFonts w:cs="Arial LatArm" w:ascii="Arial LatArm" w:hAnsi="Arial LatArm"/>
          <w:lang w:val="fr-FR"/>
        </w:rPr>
        <w:t>Ù»Õñ                                                 mol - ù³Õóñ, ÷³Ûï³ÝÛáõÃ (áõ¹Ùáõñï.)10</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10. ¶. æ³ÑáõÏÛ³Ý, 1987, ¿ç 294: ¶. æ³ÑáõÏÛ³Ý, 1992, ¿ç 21, 32:</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È»½í³Ï³Ý ÁÝ¹Ñ³ÝñáõÃÛáõÝÝ»ñ Ï³Ý Ý³¨ ³ÉÃ³Û³Ý É»½í³ÁÝï³ÝÇùÇÝ å³ïÏ³ÝáÕ ÅáÕáíáõñ¹Ý»ñÇ (ÃÛáõñù³Ï³Ý, ÙáÝÕáÉ³Ï³Ý, ïáõÝ·áõë-Ù³Ýçáõñ³Ï³Ý) ¨ ÑÝ¹»íñáå³Ï³Ý É»½í³ÁÝï³ÝÇùÇÝ å³ïÏ³ÝáÕ ÅáÕáíáõñ¹Ý»ñÇ É»½áõÝ»ñáõÙ: ²ÉÃ³Û³Ý ÅáÕáíáõñ¹Ý»ñÇ Ý³ËÝÇÝ»ñÁ µÝ³Ïí»É »Ý ØÇçÇÝ ²ëÇ³ÛÇ ¨ Î»ÝïñáÝ³Ï³Ý ²ëÇ³ÛÇ ÁÝ¹³ñÓ³Ï ï³ñ³ÍùÝ»ñáõÙ (Ý³¨ ³í»ÉÇ ³ñ¨»Éùª ÙÇÝã¨ Ê³Õ³Õ ûíÏÇ³Ýáë): ²ÉÃ³Û³Ý É»½áõÝ»ñáõÙ ¨ ÑÝ¹»íñáå³Ï³Ý É»½áõÝ»ñáõÙ ÝßíáõÙ »Ý ËÝÓáñ almu - alma (ÃÛáõñù³Ï³Ý É»½áõÝ»ñ), ³ÛÍ-koza (ëÉ³íáÝÝ»ñ), ozka (ÉÇïí»ñ»Ý) - keci (ÃÛáõñù³Ï³Ý É»½áõÝ»ñ) µ³é»ñÁ11 ¨ ³ÛÉÝ:</w:t>
      </w:r>
    </w:p>
    <w:p>
      <w:pPr>
        <w:pStyle w:val="Normal"/>
        <w:rPr>
          <w:rFonts w:ascii="Arial LatArm" w:hAnsi="Arial LatArm" w:cs="Arial LatArm"/>
          <w:lang w:val="fr-FR"/>
        </w:rPr>
      </w:pPr>
      <w:r>
        <w:rPr>
          <w:rFonts w:cs="Arial LatArm" w:ascii="Arial LatArm" w:hAnsi="Arial LatArm"/>
          <w:lang w:val="fr-FR"/>
        </w:rPr>
        <w:t>âÇÝ³ñ»Ý É»½íáõÙ ¨ë ÝßíáõÙ »Ý µ³é»ñ, áñáÝù É»½í³µ³ÝÝ»ñÇ Ï³ñÍÇùáí ³Û¹ É»½íÇÝ »Ý ³Ýó»É ÑÝ¹»íñáå³óÇÝ»ñÇó, ÑÇÙÝ³Ï³ÝáõÙ ÃáË³ñ³Ï³Ý ó»Õ»ñÇ ÙÇçáóáí: ÜßíáõÙ »Ý Ù»Õñ  mit, miat (ÃáË³ñ»ñ»Ý) - miet (ãÇÝ³ñ»Ý), ßáõÝ ku (ÃáË³ñ»ñ»Ý) - kuan (ãÇÝ³ñ»Ý), »½ ko, ki  (ÃáË³ñ»ñ»Ý) - niu (ãÇÝ³ñ»Ý), Ëá½ suwo  (ÃáË³ñ»ñ»Ý) - chu (ãÇÝ³ñ»Ý) µ³é»ñÁ12 ¨ ³ÛÉÝ: ÂáË³ñ³Ï³Ý ¨ ãÇÝ³Ï³Ý ó»Õ»ñÇ ÙÇç¨ »Õ³Í ß÷áõÙÝ»ñÁ Ãí³·ñíáõÙ »Ý Ù.Ã.³. 1-ÇÝ Ñ³½³ñ³ÙÛ³ÏÇ ëÏ½µáí:</w:t>
      </w:r>
    </w:p>
    <w:p>
      <w:pPr>
        <w:pStyle w:val="Normal"/>
        <w:rPr>
          <w:rFonts w:ascii="Arial LatArm" w:hAnsi="Arial LatArm" w:cs="Arial LatArm"/>
          <w:lang w:val="fr-FR"/>
        </w:rPr>
      </w:pPr>
      <w:r>
        <w:rPr>
          <w:rFonts w:cs="Arial LatArm" w:ascii="Arial LatArm" w:hAnsi="Arial LatArm"/>
          <w:lang w:val="fr-FR"/>
        </w:rPr>
        <w:t>ÐÝ³·Çï³Ï³Ý å»ÕáõÙÝ»ñÇ ³ñ¹ÛáõÝùÝ»ñÁ, »ñµ Ñ³Û-³ñÇ³Ï³Ý Ùß³ÏáõÛÃÇÝ µÝáñáß ï³ññ»ñ »Ý Ñ³ÛïÝ³µ»ñíáõÙ Ð³ÛÏ³Ï³Ý É»éÝ³ßË³ñÑÇó ÐÝ¹Ï³ëï³Ý áõ êÇµÇñ ÁÝÏ³Í ï³ñ³ÍùÝ»ñáõÙ, ÃáõÛÉ »Ý ï³ÉÇë ³ë»Éáõ, áñ ³ñÇ³Ï³Ý ó»Õ»ñÇ (ÑÝ¹³ñÇÝ»ñ, ÃáË³ñÝ»ñ) ¨ ýÇÝÝ³áõ·ñ³Ï³Ý áõ ³ÉÃ³Û³Ý ó»Õ»ñÇ ÙÇç¨ ÷áË³¹³ñÓ ß÷áõÙÝ»ñÁ Ï³ï³ñí»É »Ý ²é³ç³íáñ ²ëÇ³ÛÇ ³ñ¨»ÉÛ³Ý ï³ñ³ÍùÝ»ñÇó (Ð³ÛÏ³Ï³Ý É»éÝ³ßË³ñÑ áõ ßñç³Ï³ ï³ñ³ÍùÝ»ñ) ¹áõñë, Ùáï³íáñ³å»ë Ù.Ã.³. 2-ñ¹ Ñ³½³ñ³ÙÛ³ÏÇ Ï»ëÇÝ ¨ ³í»ÉÇ áõß, »ñµ ÑÝ¹»íñáå³óÇÝ»ñÇ Ý³ËÝÇÝ»ñÁ Çñ»Ýó ï»Õ³ß³ñÅ»ñÇ Å³Ù³Ý³Ï Ñ³ÛïÝí»É »Ý àõñ³ÉáõÙ, Î³Ù³ ·»ïÇ ³÷»ñÇÝ, ²ÉÃ³ÛáõÙ ¨ ³ÛÉ ï³ñ³ÍùÝ»ñáõÙ, áõñ ³åñáõÙ ¿ÇÝ Ý³Ë³ýÇÝÝ»ñÁ, ³ÉÃ³Û³Ý É»½áõÝ»ñáí ËáëáÕ ó»Õ»ñÁ:</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11. Ò. Ãàìêðåëèäçå, Â. Èâàíîâ, 1984, ñòð. 939.</w:t>
      </w:r>
    </w:p>
    <w:p>
      <w:pPr>
        <w:pStyle w:val="Normal"/>
        <w:rPr>
          <w:rFonts w:ascii="Arial LatArm" w:hAnsi="Arial LatArm" w:cs="Arial LatArm"/>
          <w:lang w:val="fr-FR"/>
        </w:rPr>
      </w:pPr>
      <w:r>
        <w:rPr>
          <w:rFonts w:cs="Arial LatArm" w:ascii="Arial LatArm" w:hAnsi="Arial LatArm"/>
          <w:lang w:val="fr-FR"/>
        </w:rPr>
        <w:t>12. Ò. Ãàìêðåëèäçå, Â. Èâàíîâ, 1984, ñòð. 935.</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 xml:space="preserve">àõß³¹ñáõÃÛ³Ý ³ñÅ³ÝÇ ¿ Ý³¨ ³ÛÝ ÷³ëïÁ, áñ ÑÝ¹»íñáå³Ï³Ý É»½í³ÁÝï³ÝÇùÇ Ù»ç ÙïÝáÕ É»½áõÝ»ñÁ ãáõÝ»Ý ÑÝãÛáõÝ³Ï³Ý ÝáõÛÝ Ñ³Ù³Ï³ñ·Á: ÐÝ¹»íñáå³Ï³Ý É»½áõÝ»ñÇ ÙÇ Ù³ëÁ áõÝÇ µ³Õ³Ó³ÛÝ ÑÝãÛáõÝÝ»ñ, áñ ãáõÝ»Ý ÙÛáõë É»½áõÝ»ñÁ: Î³Ù ÝáõÛÝ ×ÛáõÕÇ Ù»ç ÙïÝáÕ É»½áõÝ»ñÁ (ëÉ³íáÝ³Ï³Ý, éáÙ³Ý³Ï³Ý) áõÝ»Ý ï³ñµ»ñ ÑÝãÛáõÝ³Ï³Ý Ñ³Ù³Ï³ñ·»ñ ¨ ³ÛÉÝ: ²Ûë ³éáõÙáí Ñ³Ûáó É»½áõÝ (Çñ µ³ñµ³éÝ»ñáí) ³ÛÝ »½³ÏÇ ÑÝ¹»íñáå³Ï³Ý É»½áõÝ»ñÇó ¿, áñÝ áõÝÇ ÑÝ¹»íñáå³Ï³Ý É»½í³ÁÝï³ÝÇùÇÝ Ñ³ïáõÏ µáÉáñ µ³Õ³Ó³ÛÝ áõ Ó³ÛÝ³íáñ ÑÝãÛáõÝÝ»ñÁ: Ð³Ûáó É»½áõÝ áõÝÇ 36 ÑÝãÛáõÝ (39 å³ïÏ»ñ), áñáÝù ÉÇáíÇÝ í»ñ³ñï³¹ñáõÙ »Ý áã ÙÇ³ÛÝ Ñ³Ûáó É»½íÇ, ³ÛÉ¨ ÑÝ¹»íñáå³Ï³Ý µáÉáñ É»½áõÝ»ñÇ ÑÝãÛáõÝ³Ï³Ý Ñ³Ù³Ï³ñ·»ñÁ: ÐÝ¹»íñáå³Ï³Ý ³ÛÉ É»½áõÝ»ñáõÙ µ³ó³Ï³ÛáõÙ »Ý ß³ï ÑÝãÛáõÝÝ»ñ, áñ Ï³Ý Ñ³Ûáó É»½íáõÙ: ´³ó³Ï³ÛáÕ ³Û¹ ÑÝãÛáõÝÝ»ñÁ ÑÇÙÝ³Ï³ÝáõÙ ó, Í, Ó, Õ, ñ, ï, Ñ, Ï, ÷, Ã, ç µ³Õ³Ó³ÛÝ ÑÝãÛáõÝÝ»ñÝ »Ý: ²Ûë »ñ¨áõÛÃÁ ÙÇ³ÛÝ Ù»Ï µ³ó³ïñáõÃÛáõÝ áõÝÇ. Ý³Ë³Ñ³Ûñ»ÝÇùáõÙª Ð³ÛÏ³Ï³Ý É»éÝ³ßË³ñÑáõÙ ÙÝ³ó³Í áõ Ï³½Ù³íáñí³Í Ñ³Û ³½·Á å³Ñå³Ý»É ¿ (Ý³¨ µ³ñµ³éÝ»ñáõÙ) ÑÝ¹»íñáå³Ï³Ý É»½í³ÁÝï³ÝÇùÇÝ Ñ³ïáõÏ µáÉáñ Ó³ÛÝ³íáñ áõ µ³Õ³Ó³ÛÝ ÑÝãÛáõÝÝ»ñÁ: </w:t>
      </w:r>
    </w:p>
    <w:p>
      <w:pPr>
        <w:pStyle w:val="Normal"/>
        <w:rPr>
          <w:rFonts w:ascii="Arial LatArm" w:hAnsi="Arial LatArm" w:cs="Arial LatArm"/>
          <w:lang w:val="fr-FR"/>
        </w:rPr>
      </w:pPr>
      <w:r>
        <w:rPr>
          <w:rFonts w:cs="Arial LatArm" w:ascii="Arial LatArm" w:hAnsi="Arial LatArm"/>
          <w:lang w:val="fr-FR"/>
        </w:rPr>
        <w:t>²ÛëåÇëáí, É»½í³µ³Ý³Ï³Ý áõëáõÙÝ³ëÇñáõÃÛáõÝÝ»ñÁ ÃáõÛÉ »Ý ï³ÉÇë ³ë»Éáõ, áñ ÑÝ¹»íñáå³óÇÝ»ñÇ Ý³ËÝÇÝ»ñÇª ³ñÇ³Ï³Ý ó»Õ»ñÇ Ñ³Ûñ»ÝÇùÁ ·ïÝíáõÙ ¿ñ ²é³ç³íáñ ²ëÇ³ÛÇ ³ñ¨»ÉÛ³Ý Ù³ë»ñáõÙª Ð³ÛÏ³Ï³Ý É»éÝ³ßË³ñÑáõÙ ¨ ßñç³Ï³ ï³ñ³ÍùÝ»ñáõÙ:</w:t>
      </w:r>
    </w:p>
    <w:p>
      <w:pPr>
        <w:pStyle w:val="Normal"/>
        <w:rPr>
          <w:rFonts w:ascii="Arial LatArm" w:hAnsi="Arial LatArm" w:cs="Arial LatArm"/>
          <w:lang w:val="fr-FR"/>
        </w:rPr>
      </w:pPr>
      <w:r>
        <w:rPr>
          <w:rFonts w:cs="Arial LatArm" w:ascii="Arial LatArm" w:hAnsi="Arial LatArm"/>
          <w:lang w:val="fr-FR"/>
        </w:rPr>
        <w:t>àõß³¹ñáõÃÛáõÝ ¹³ñÓÝ»Ýù Ý³¨ Ù»Ï ³ÛÉ ÷³ëïÇ: È»½í³µ³ÝÝ»ñÁ ÝÏ³ï»É »Ý, áñ ÁÝ¹Ñ³ÝñáõÃÛáõÝÝ»ñ Ï³Ý, ³Ûëå»ë Ïáãí³Í, §Ñ³Û³ë»ñ»ÝÇ¦ ¨ Ñ³Û»ñ»ÝÇ, §ËáõññÇ»ñ»ÝÇ¦ ¨ Ñ³Û»ñ»ÝÇ, §áõñ³ñï»ñ»ÝÇ¦ ¨ Ñ³Û»ñ»ÝÇ ÙÇç¨:</w:t>
      </w:r>
    </w:p>
    <w:p>
      <w:pPr>
        <w:pStyle w:val="Normal"/>
        <w:rPr>
          <w:rFonts w:ascii="Arial LatArm" w:hAnsi="Arial LatArm" w:cs="Arial LatArm"/>
          <w:lang w:val="fr-FR"/>
        </w:rPr>
      </w:pPr>
      <w:r>
        <w:rPr>
          <w:rFonts w:cs="Arial LatArm" w:ascii="Arial LatArm" w:hAnsi="Arial LatArm"/>
          <w:lang w:val="fr-FR"/>
        </w:rPr>
        <w:t>Ð³ÛïÝÇ ¿, áñ Ñ³Û³ë»ñ»ÝÁ Ù»½ ¿ Ñ³ë»É Ë»Ã³Ï³Ý Ã³·³íáñÝ»ñÇ ³ñÓ³Ý³·ñáõÃÛáõÝÝ»ñÇ ÙÇçáóáí (Ù.Ã.³. 14--13-ñ¹ ¹¹.): ¸ñ³Ýù ÑÇÙÝ³Ï³ÝáõÙ ¹Çó³ÝáõÝÝ»ñ, ï»Õ³ÝáõÝÝ»ñ ¨ ³ÝÓÝ³ÝáõÝÝ»ñ »Ý: Üß»Ýù ³ÝáõÝÝ»ñÇ ÙÇ ß³ñù. ²ÛëÇ(Û³), ²ÝÇ(Û)³, ÐáõÏ³ÝÝ³, Î³ñ³ÝÇ, Ø³ñÇ(Û)³, ØáõïÇ, ì³ÝÇ ³ÝÓÝ³ÝáõÝÝ»ñÁ, ´³Éï³ÇÏ, ¼³Ï(³Ý), êÇëÇÉÇ, î³ñáõÙáõ, î»ñÇïÇáõÝÇ, àõÝ³·³ñ³ ¹Çó³ÝáõÝÝ»ñÁ, ²½(½)Ç, ²éÝÇ(Û)³, ²ñÇ÷ë³, ²ñÑÇï³, ²ñóÇ(Û)³, ¶³½áõ, ÎáõÙ³Çë, àõñ³ ï»Õ³ÝáõÝÝ»ñÁ13 ¨ ³ÛÉÝ:</w:t>
      </w:r>
    </w:p>
    <w:p>
      <w:pPr>
        <w:pStyle w:val="Normal"/>
        <w:rPr>
          <w:rFonts w:ascii="Arial LatArm" w:hAnsi="Arial LatArm" w:cs="Arial LatArm"/>
          <w:lang w:val="fr-FR"/>
        </w:rPr>
      </w:pPr>
      <w:r>
        <w:rPr>
          <w:rFonts w:cs="Arial LatArm" w:ascii="Arial LatArm" w:hAnsi="Arial LatArm"/>
          <w:lang w:val="fr-FR"/>
        </w:rPr>
        <w:t>¶ñ³íáñ ³ÕµÛáõñÝ»ñÁ (³ù³¹»ñ»Ý, Ë»Ã»ñ»Ý), áõñ ï»Õ»ÏáõÃÛáõÝÝ»ñ Ï³Ý ËáõññÇÝ»ñÇ Ù³ëÇÝ, Ñ³Ù»Ù³ï³µ³ñ ß³ï »Ý áõ µ³½Ù³ÏáÕÙ³ÝÇ: ÊáõññÇ»ñ»Ýáí ·ñí³Í ÑÝ³·áõÛÝ ·ñ³íáñ Ñáõß³ñÓ³ÝÁ àõñÏ»ßÇ (ÐÛáõëÇë³ÛÇÝ ØÇç³·»ïù) Ã³·³íáñ îÇß³ñÇÇ ³ñÓ³Ý³·ñáõÃÛáõÝÝ  ¿ (³ù³¹»ñ»Ý), áñÁ Ãí³·ñíáõÙ ¿ Ù.Ã.³. 3-ñ¹ Ñ³½³ñ³ÙÛ³ÏÇ 2-ñ¹ Ï»ëáí: ÜáõÛÝ Å³Ù³Ý³Ï³ßñç³Ýáí ¿ Ãí³·ñíáõÙ Ý³¨ Ü³í³ñ³ÛÇ14 (´³Õ¹³¹Çó ÑÛáõëÇë) Ã³·³íáñ ²ñÇÅ»Ý³ÛÇ ³ñÓ³Ý³·ñáõÃÛáõÝÁ15, áñÁ ·ñí³Í ¿ ³ù³¹»ñ»Ýáí, µ³Ûó Ã³·³íáñÇ ²ñÇÅ»Ý³ ³ÝáõÝÁ íÏ³ÛáõÙ ¿ ËáõññÇ³Ï³Ý ÙÇç³í³ÛñÇ Ù³ëÇÝ: ÊáõññÇ»ñ»Ý Ñ³çáñ¹ ·ñ³íáñ Ñáõß³ñÓ³ÝÝ»ñÁ Ãí³·ñíáõÙ »Ý Ù.Ã.³. 2-ñ¹ - 1-ÇÝ Ñ³½³ñ³ÙÛ³ÏÝ»ñáí: ¸ñ³Ýù ÊáõññÇ-ØÇï³ÝÇÇ ³ñù³Ý»ñÇ Ý³Ù³ÏÝ»ñ »Ý, å³ÛÙ³Ý³·ñ»ñ, ¹Çó³µ³Ý³Ï³Ý, ÍÇë³Ï³Ý, ³Ý»ÍùÇ, ßÇÝ³ñ³ñ³Ï³Ý ï»ùëï»ñ ¨ ³ÛÉÝ: ²ñÓ³Ý³·ñáõÃÛáõÝÝ»ñÇ ÑÇÙ³Ý íñ³ áõëáõÙÝ³ëÇñáÕÝ»ñÇÝ Ñ³çáÕí»É ¿ ³é³ÝÓÝ³óÝ»É Ùáï 500 ËáõññÇ»ñ»Ý µ³é: ÊáõññÇ»ñ»Ý ¨ Ñ³Û»ñ»Ý É»½áõÝ»ñáõÙ ÝßíáõÙ »Ý Ñ»ï¨Û³É ÁÝ¹Ñ³Ýáõñ µ³é»ñÁ.</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ËáõññÇ»ñ»Ý                                          Ñ³Û»ñ»Ý</w:t>
      </w:r>
    </w:p>
    <w:p>
      <w:pPr>
        <w:pStyle w:val="Normal"/>
        <w:rPr>
          <w:rFonts w:ascii="Arial LatArm" w:hAnsi="Arial LatArm" w:cs="Arial LatArm"/>
          <w:lang w:val="fr-FR"/>
        </w:rPr>
      </w:pPr>
      <w:r>
        <w:rPr>
          <w:rFonts w:cs="Arial LatArm" w:ascii="Arial LatArm" w:hAnsi="Arial LatArm"/>
          <w:lang w:val="fr-FR"/>
        </w:rPr>
        <w:t>ak - ³Ï (ï³Ý»É, ³ÝóÏ³óÝ»É)                ³Í(»É), µ»ñ»É</w:t>
      </w:r>
    </w:p>
    <w:p>
      <w:pPr>
        <w:pStyle w:val="Normal"/>
        <w:rPr>
          <w:rFonts w:ascii="Arial LatArm" w:hAnsi="Arial LatArm" w:cs="Arial LatArm"/>
          <w:lang w:val="fr-FR"/>
        </w:rPr>
      </w:pPr>
      <w:r>
        <w:rPr>
          <w:rFonts w:cs="Arial LatArm" w:ascii="Arial LatArm" w:hAnsi="Arial LatArm"/>
          <w:lang w:val="fr-FR"/>
        </w:rPr>
        <w:t>ar - ³ñ (ï³É)                                       ³é(Ý-áõÉ)</w:t>
      </w:r>
    </w:p>
    <w:p>
      <w:pPr>
        <w:pStyle w:val="Normal"/>
        <w:rPr>
          <w:rFonts w:ascii="Arial LatArm" w:hAnsi="Arial LatArm" w:cs="Arial LatArm"/>
          <w:lang w:val="fr-FR"/>
        </w:rPr>
      </w:pPr>
      <w:r>
        <w:rPr>
          <w:rFonts w:cs="Arial LatArm" w:ascii="Arial LatArm" w:hAnsi="Arial LatArm"/>
          <w:lang w:val="fr-FR"/>
        </w:rPr>
        <w:t>papa - å³å³ (É»é)                              µ³µ³Û (µÉáõñ)</w:t>
      </w:r>
    </w:p>
    <w:p>
      <w:pPr>
        <w:pStyle w:val="Normal"/>
        <w:rPr>
          <w:rFonts w:ascii="Arial LatArm" w:hAnsi="Arial LatArm" w:cs="Arial LatArm"/>
          <w:lang w:val="fr-FR"/>
        </w:rPr>
      </w:pPr>
      <w:r>
        <w:rPr>
          <w:rFonts w:cs="Arial LatArm" w:ascii="Arial LatArm" w:hAnsi="Arial LatArm"/>
          <w:lang w:val="fr-FR"/>
        </w:rPr>
        <w:t>ananiha - ³Ý³ÝÇË³                            ³Ý³ÝáõË</w:t>
      </w:r>
    </w:p>
    <w:p>
      <w:pPr>
        <w:pStyle w:val="Normal"/>
        <w:rPr>
          <w:rFonts w:ascii="Arial LatArm" w:hAnsi="Arial LatArm" w:cs="Arial LatArm"/>
          <w:lang w:val="fr-FR"/>
        </w:rPr>
      </w:pPr>
      <w:r>
        <w:rPr>
          <w:rFonts w:cs="Arial LatArm" w:ascii="Arial LatArm" w:hAnsi="Arial LatArm"/>
          <w:lang w:val="fr-FR"/>
        </w:rPr>
        <w:t>salora - ë³Éáñ³                                   ë³Éáñ</w:t>
      </w:r>
    </w:p>
    <w:p>
      <w:pPr>
        <w:pStyle w:val="Normal"/>
        <w:rPr>
          <w:rFonts w:ascii="Arial LatArm" w:hAnsi="Arial LatArm" w:cs="Arial LatArm"/>
          <w:lang w:val="fr-FR"/>
        </w:rPr>
      </w:pPr>
      <w:r>
        <w:rPr>
          <w:rFonts w:cs="Arial LatArm" w:ascii="Arial LatArm" w:hAnsi="Arial LatArm"/>
          <w:lang w:val="fr-FR"/>
        </w:rPr>
        <w:t xml:space="preserve">iza - Ç½³                                             »ë </w:t>
      </w:r>
    </w:p>
    <w:p>
      <w:pPr>
        <w:pStyle w:val="Normal"/>
        <w:rPr>
          <w:rFonts w:ascii="Arial LatArm" w:hAnsi="Arial LatArm" w:cs="Arial LatArm"/>
          <w:lang w:val="fr-FR"/>
        </w:rPr>
      </w:pPr>
      <w:r>
        <w:rPr>
          <w:rFonts w:cs="Arial LatArm" w:ascii="Arial LatArm" w:hAnsi="Arial LatArm"/>
          <w:lang w:val="fr-FR"/>
        </w:rPr>
        <w:t>anagi - ³Ý³·                                       ³Ý³·</w:t>
      </w:r>
    </w:p>
    <w:p>
      <w:pPr>
        <w:pStyle w:val="Normal"/>
        <w:rPr>
          <w:rFonts w:ascii="Arial LatArm" w:hAnsi="Arial LatArm" w:cs="Arial LatArm"/>
          <w:lang w:val="fr-FR"/>
        </w:rPr>
      </w:pPr>
      <w:r>
        <w:rPr>
          <w:rFonts w:cs="Arial LatArm" w:ascii="Arial LatArm" w:hAnsi="Arial LatArm"/>
          <w:lang w:val="fr-FR"/>
        </w:rPr>
        <w:t xml:space="preserve">haluli - (ÇÝã áñ åïáõÕ)                         Ë³ÕáÕ  </w:t>
      </w:r>
    </w:p>
    <w:p>
      <w:pPr>
        <w:pStyle w:val="Normal"/>
        <w:rPr>
          <w:rFonts w:ascii="Arial LatArm" w:hAnsi="Arial LatArm" w:cs="Arial LatArm"/>
          <w:lang w:val="fr-FR"/>
        </w:rPr>
      </w:pPr>
      <w:r>
        <w:rPr>
          <w:rFonts w:cs="Arial LatArm" w:ascii="Arial LatArm" w:hAnsi="Arial LatArm"/>
          <w:lang w:val="fr-FR"/>
        </w:rPr>
        <w:t>hinzuri - ËÝÓáñ                                    ËÝÓáñ</w:t>
      </w:r>
    </w:p>
    <w:p>
      <w:pPr>
        <w:pStyle w:val="Normal"/>
        <w:rPr>
          <w:rFonts w:ascii="Arial LatArm" w:hAnsi="Arial LatArm" w:cs="Arial LatArm"/>
          <w:lang w:val="fr-FR"/>
        </w:rPr>
      </w:pPr>
      <w:r>
        <w:rPr>
          <w:rFonts w:cs="Arial LatArm" w:ascii="Arial LatArm" w:hAnsi="Arial LatArm"/>
          <w:lang w:val="fr-FR"/>
        </w:rPr>
        <w:t>nuranti - Ýáõé                                       ÝáõéÝ</w:t>
      </w:r>
    </w:p>
    <w:p>
      <w:pPr>
        <w:pStyle w:val="Normal"/>
        <w:rPr>
          <w:rFonts w:ascii="Arial LatArm" w:hAnsi="Arial LatArm" w:cs="Arial LatArm"/>
          <w:lang w:val="fr-FR"/>
        </w:rPr>
      </w:pPr>
      <w:r>
        <w:rPr>
          <w:rFonts w:cs="Arial LatArm" w:ascii="Arial LatArm" w:hAnsi="Arial LatArm"/>
          <w:lang w:val="fr-FR"/>
        </w:rPr>
        <w:t xml:space="preserve">tuldi - (ÇÝã áñ µáõÛë)                             ïáõÕï (µáõÛëÇ ï»ë³Ï)  </w:t>
      </w:r>
    </w:p>
    <w:p>
      <w:pPr>
        <w:pStyle w:val="Normal"/>
        <w:rPr>
          <w:rFonts w:ascii="Arial LatArm" w:hAnsi="Arial LatArm" w:cs="Arial LatArm"/>
          <w:lang w:val="fr-FR"/>
        </w:rPr>
      </w:pPr>
      <w:r>
        <w:rPr>
          <w:rFonts w:cs="Arial LatArm" w:ascii="Arial LatArm" w:hAnsi="Arial LatArm"/>
          <w:lang w:val="fr-FR"/>
        </w:rPr>
        <w:t>ate - Ñ³Ûñ                                           ³ïï³ §Ù³Ûñ¦ (²ÏÝÇ µ³ñµ³é),</w:t>
      </w:r>
    </w:p>
    <w:p>
      <w:pPr>
        <w:pStyle w:val="Normal"/>
        <w:rPr>
          <w:rFonts w:ascii="Arial LatArm" w:hAnsi="Arial LatArm" w:cs="Arial LatArm"/>
          <w:lang w:val="fr-FR"/>
        </w:rPr>
      </w:pPr>
      <w:r>
        <w:rPr>
          <w:rFonts w:eastAsia="Arial LatArm" w:cs="Arial LatArm" w:ascii="Arial LatArm" w:hAnsi="Arial LatArm"/>
          <w:lang w:val="fr-FR"/>
        </w:rPr>
        <w:t xml:space="preserve">                                                          </w:t>
      </w:r>
      <w:r>
        <w:rPr>
          <w:rFonts w:cs="Arial LatArm" w:ascii="Arial LatArm" w:hAnsi="Arial LatArm"/>
          <w:lang w:val="fr-FR"/>
        </w:rPr>
        <w:t>Ñ.». atta §Ñ³Ûñ, Ù³Ûñ¦16</w:t>
      </w:r>
    </w:p>
    <w:p>
      <w:pPr>
        <w:pStyle w:val="Normal"/>
        <w:rPr>
          <w:rFonts w:ascii="Arial LatArm" w:hAnsi="Arial LatArm" w:cs="Arial LatArm"/>
          <w:lang w:val="fr-FR"/>
        </w:rPr>
      </w:pPr>
      <w:r>
        <w:rPr>
          <w:rFonts w:cs="Arial LatArm" w:ascii="Arial LatArm" w:hAnsi="Arial LatArm"/>
          <w:lang w:val="fr-FR"/>
        </w:rPr>
        <w:t>amma -  Ù³Ûñ17                                  ³Ù³ §Ù³Ûñ¦ (¶³ÝÓ³ÏÇ µ³ñµ³é)</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 xml:space="preserve">13. ¶. æ³ÑáõÏÛ³Ý, 1992, ¿ç 48-53: </w:t>
      </w:r>
    </w:p>
    <w:p>
      <w:pPr>
        <w:pStyle w:val="Normal"/>
        <w:rPr>
          <w:rFonts w:ascii="Arial LatArm" w:hAnsi="Arial LatArm" w:cs="Arial LatArm"/>
          <w:lang w:val="fr-FR"/>
        </w:rPr>
      </w:pPr>
      <w:r>
        <w:rPr>
          <w:rFonts w:cs="Arial LatArm" w:ascii="Arial LatArm" w:hAnsi="Arial LatArm"/>
          <w:lang w:val="fr-FR"/>
        </w:rPr>
        <w:t>14. àõñÏ»ßÁ ¨ Ü³í³ñ³Ý ÊáõññÇ-ØÇï³ÝÇÇ Í³Ûñ³Ù³ë³ÛÇÝ Ã³·³íáñáõÃÛáõÝÝ»ñÇó ¿ÇÝ ¨ »ÝÃ³ñÏíáõÙ ¿ÇÝ Ï»ÝïñáÝÇÝ:</w:t>
      </w:r>
    </w:p>
    <w:p>
      <w:pPr>
        <w:pStyle w:val="Normal"/>
        <w:rPr>
          <w:rFonts w:ascii="Arial LatArm" w:hAnsi="Arial LatArm" w:cs="Arial LatArm"/>
          <w:lang w:val="fr-FR"/>
        </w:rPr>
      </w:pPr>
      <w:r>
        <w:rPr>
          <w:rFonts w:cs="Arial LatArm" w:ascii="Arial LatArm" w:hAnsi="Arial LatArm"/>
          <w:lang w:val="fr-FR"/>
        </w:rPr>
        <w:t>15. È. Äüÿêîíîâ, 1968, ñòð. 13-14: Æ ¹»å, ÝáõÛÝ ï»ÕáõÙ ÝßíáõÙ ¿ Ý³¨, áñ îÇß³ñÇÇ ³ñÓ³Ý³·ñáõÃÛáõÝÝ»ñÇ É»½áõÝ Ñ³í³ë³ñ³å»ë Ï³ñ»ÉÇ  ¿ Ñ³Ù³ñ»É ¨° ÑÇÝ ËáõññÇ³Ï³Ý, ¨° ÑÇÝ áõñ³ñï³Ï³Ý, ù³ÝÇ áñ ³ÛÝ Ùáï ¿ Ù.Ã.³. 3-ñ¹ Ñ³½³ñ³ÙÛ³ÏÇ ËáõññÇ»ñ»ÝÇÝ ¨ Ù.Ã.³. 1-ÇÝ Ñ³½³ñ³ÙÛ³ÏÇ áõñ³ñï»ñ»ÝÇÝ:</w:t>
      </w:r>
    </w:p>
    <w:p>
      <w:pPr>
        <w:pStyle w:val="Normal"/>
        <w:rPr>
          <w:rFonts w:ascii="Arial LatArm" w:hAnsi="Arial LatArm" w:cs="Arial LatArm"/>
          <w:lang w:val="fr-FR"/>
        </w:rPr>
      </w:pPr>
      <w:r>
        <w:rPr>
          <w:rFonts w:cs="Arial LatArm" w:ascii="Arial LatArm" w:hAnsi="Arial LatArm"/>
          <w:lang w:val="fr-FR"/>
        </w:rPr>
        <w:t>16. ¶. æ³ÑáõÏÛ³Ý, 1987, ¿ç 426:</w:t>
      </w:r>
    </w:p>
    <w:p>
      <w:pPr>
        <w:pStyle w:val="Normal"/>
        <w:rPr>
          <w:rFonts w:ascii="Arial LatArm" w:hAnsi="Arial LatArm" w:cs="Arial LatArm"/>
          <w:lang w:val="fr-FR"/>
        </w:rPr>
      </w:pPr>
      <w:r>
        <w:rPr>
          <w:rFonts w:cs="Arial LatArm" w:ascii="Arial LatArm" w:hAnsi="Arial LatArm"/>
          <w:lang w:val="fr-FR"/>
        </w:rPr>
        <w:t>17. È. Äüÿêîíîâ, 1967, ñòð. 133.</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²Ûë ó³ÝÏÁ ³í»ÉÇ ÁÝ¹³ñÓ³Ï ¿ áõñ³ñï»ñ»ÝÇ ¹»åùáõÙ, ù³ÝÇ áñ Ñ³ÛïÝ³µ»ñí»É »Ý Ù»Í ù³Ý³ÏáõÃÛ³Ùµ áõñ³ñï³Ï³Ý ³ñÓ³Ý³·ñáõÃÛáõÝÝ»ñ (Ùáï 600), áñáÝù ·ñí³Í »Ý ³ù³¹»ñ»Ýáí ¨ ³ëáõñ³Ï³Ý ï»Õ³ÛÝ³óí³Í ë»å³·ñ»ñáí: ´³½Ù³ÃÇí ûñÇÝ³ÏÝ»ñÇó Ýß»Ýù ÁÝ¹Ñ³Ýáõñ µ³é»ñÇ ÙÇ ß³ñù.</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áõñ³ñï»ñ»Ý¦                                                           Ñ³Û»ñ»Ý</w:t>
      </w:r>
    </w:p>
    <w:p>
      <w:pPr>
        <w:pStyle w:val="Normal"/>
        <w:rPr>
          <w:rFonts w:ascii="Arial LatArm" w:hAnsi="Arial LatArm" w:cs="Arial LatArm"/>
          <w:lang w:val="fr-FR"/>
        </w:rPr>
      </w:pPr>
      <w:r>
        <w:rPr>
          <w:rFonts w:cs="Arial LatArm" w:ascii="Arial LatArm" w:hAnsi="Arial LatArm"/>
          <w:lang w:val="fr-FR"/>
        </w:rPr>
        <w:t>sari - Í³éÇ (ó³ñÇ) §³Û·Ç¦                                          Í³é</w:t>
      </w:r>
    </w:p>
    <w:p>
      <w:pPr>
        <w:pStyle w:val="Normal"/>
        <w:rPr>
          <w:rFonts w:ascii="Arial LatArm" w:hAnsi="Arial LatArm" w:cs="Arial LatArm"/>
          <w:lang w:val="fr-FR"/>
        </w:rPr>
      </w:pPr>
      <w:r>
        <w:rPr>
          <w:rFonts w:cs="Arial LatArm" w:ascii="Arial LatArm" w:hAnsi="Arial LatArm"/>
          <w:lang w:val="fr-FR"/>
        </w:rPr>
        <w:t>cue - Íáõ¿ §ÉÇ×, Íáí¦                                                   Íáí</w:t>
      </w:r>
    </w:p>
    <w:p>
      <w:pPr>
        <w:pStyle w:val="Normal"/>
        <w:rPr>
          <w:rFonts w:ascii="Arial LatArm" w:hAnsi="Arial LatArm" w:cs="Arial LatArm"/>
          <w:lang w:val="fr-FR"/>
        </w:rPr>
      </w:pPr>
      <w:r>
        <w:rPr>
          <w:rFonts w:cs="Arial LatArm" w:ascii="Arial LatArm" w:hAnsi="Arial LatArm"/>
          <w:lang w:val="fr-FR"/>
        </w:rPr>
        <w:t xml:space="preserve">suri, sure - ëáõñ §ëáõñ, ½»Ýù¦                                      ëáõñ </w:t>
      </w:r>
    </w:p>
    <w:p>
      <w:pPr>
        <w:pStyle w:val="Normal"/>
        <w:rPr>
          <w:rFonts w:ascii="Arial LatArm" w:hAnsi="Arial LatArm" w:cs="Arial LatArm"/>
          <w:lang w:val="fr-FR"/>
        </w:rPr>
      </w:pPr>
      <w:r>
        <w:rPr>
          <w:rFonts w:cs="Arial LatArm" w:ascii="Arial LatArm" w:hAnsi="Arial LatArm"/>
          <w:lang w:val="fr-FR"/>
        </w:rPr>
        <w:t>zilibi - óÇÉ(Ç)µÇ §ó»Õ, ÁÝï³ÝÇù, ë»ñáõÝ¹¦                    ó»Õ</w:t>
      </w:r>
    </w:p>
    <w:p>
      <w:pPr>
        <w:pStyle w:val="Normal"/>
        <w:rPr>
          <w:rFonts w:ascii="Arial LatArm" w:hAnsi="Arial LatArm" w:cs="Arial LatArm"/>
          <w:lang w:val="fr-FR"/>
        </w:rPr>
      </w:pPr>
      <w:r>
        <w:rPr>
          <w:rFonts w:cs="Arial LatArm" w:ascii="Arial LatArm" w:hAnsi="Arial LatArm"/>
          <w:lang w:val="fr-FR"/>
        </w:rPr>
        <w:t>burgana - µáõñ·³Ý³ §µáõñ·¦                                      µáõñ·</w:t>
      </w:r>
    </w:p>
    <w:p>
      <w:pPr>
        <w:pStyle w:val="Normal"/>
        <w:rPr>
          <w:rFonts w:ascii="Arial LatArm" w:hAnsi="Arial LatArm" w:cs="Arial LatArm"/>
          <w:lang w:val="fr-FR"/>
        </w:rPr>
      </w:pPr>
      <w:r>
        <w:rPr>
          <w:rFonts w:cs="Arial LatArm" w:ascii="Arial LatArm" w:hAnsi="Arial LatArm"/>
          <w:lang w:val="fr-FR"/>
        </w:rPr>
        <w:t>ulti - áõÉïáõ §áõÕï¦                                                     áõÕï</w:t>
      </w:r>
    </w:p>
    <w:p>
      <w:pPr>
        <w:pStyle w:val="Normal"/>
        <w:rPr>
          <w:rFonts w:ascii="Arial LatArm" w:hAnsi="Arial LatArm" w:cs="Arial LatArm"/>
          <w:lang w:val="fr-FR"/>
        </w:rPr>
      </w:pPr>
      <w:r>
        <w:rPr>
          <w:rFonts w:cs="Arial LatArm" w:ascii="Arial LatArm" w:hAnsi="Arial LatArm"/>
          <w:lang w:val="fr-FR"/>
        </w:rPr>
        <w:t>baba - µ³µ³ §É»é¦                                                     µ³µ³Û §µÉáõñ¦</w:t>
      </w:r>
    </w:p>
    <w:p>
      <w:pPr>
        <w:pStyle w:val="Normal"/>
        <w:rPr>
          <w:rFonts w:ascii="Arial LatArm" w:hAnsi="Arial LatArm" w:cs="Arial LatArm"/>
          <w:lang w:val="fr-FR"/>
        </w:rPr>
      </w:pPr>
      <w:r>
        <w:rPr>
          <w:rFonts w:cs="Arial LatArm" w:ascii="Arial LatArm" w:hAnsi="Arial LatArm"/>
          <w:lang w:val="fr-FR"/>
        </w:rPr>
        <w:t>arsibi - ³ñÍÇµÇ §³ñÍÇí¦                                             ³ñÍÇí</w:t>
      </w:r>
    </w:p>
    <w:p>
      <w:pPr>
        <w:pStyle w:val="Normal"/>
        <w:rPr>
          <w:rFonts w:ascii="Arial LatArm" w:hAnsi="Arial LatArm" w:cs="Arial LatArm"/>
          <w:lang w:val="fr-FR"/>
        </w:rPr>
      </w:pPr>
      <w:r>
        <w:rPr>
          <w:rFonts w:cs="Arial LatArm" w:ascii="Arial LatArm" w:hAnsi="Arial LatArm"/>
          <w:lang w:val="fr-FR"/>
        </w:rPr>
        <w:t>ebani - »µ³ÝÇ §µÝ³Ï³í³Ûñ¦                                       ³í³Ý, µÝ³Ï³í³Ûñ</w:t>
      </w:r>
    </w:p>
    <w:p>
      <w:pPr>
        <w:pStyle w:val="Normal"/>
        <w:rPr>
          <w:rFonts w:ascii="Arial LatArm" w:hAnsi="Arial LatArm" w:cs="Arial LatArm"/>
          <w:lang w:val="fr-FR"/>
        </w:rPr>
      </w:pPr>
      <w:r>
        <w:rPr>
          <w:rFonts w:cs="Arial LatArm" w:ascii="Arial LatArm" w:hAnsi="Arial LatArm"/>
          <w:lang w:val="fr-FR"/>
        </w:rPr>
        <w:t>astiuazi - ³ëïÇ³Í §³ëïí³Í¦                                     ³ëïí³Í18 ¨ ³ÛÉÝ19:</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18. ¶. æ³ÑáõÏÛ³Ý, 1992, ¿ç 58: è. ÆßË³ÝÛ³Ý, ¿ç 58-61:</w:t>
      </w:r>
    </w:p>
    <w:p>
      <w:pPr>
        <w:pStyle w:val="Normal"/>
        <w:rPr>
          <w:rFonts w:ascii="Arial LatArm" w:hAnsi="Arial LatArm" w:cs="Arial LatArm"/>
          <w:lang w:val="fr-FR"/>
        </w:rPr>
      </w:pPr>
      <w:r>
        <w:rPr>
          <w:rFonts w:cs="Arial LatArm" w:ascii="Arial LatArm" w:hAnsi="Arial LatArm"/>
          <w:lang w:val="fr-FR"/>
        </w:rPr>
        <w:t>19. Æ. ¸Û³ÏáÝáíÁ Ëáë»Éáí §áõñ³ñï»ñ»ÝÇ¦ ¨ Ñ³Û»ñ»ÝÇ ÁÝ¹Ñ³ÝñáõÃÛáõÝÝ»ñÇ ¨ µ³é³å³ß³ñÝ»ñÇ ÝÙ³ÝáõÃÛáõÝÝ»ñÇ Ù³ëÇÝ, 1950-³Ï³Ý Ãí³Ï³ÝÝ»ñÇÝ ·ñáõÙ ¿. §Ð³Ûáó É»½íÇ ÑÝãÛáõÝ³Ï³Ý Ñ³Ù³Ï³ñ·Á µ³ó³Ñ³Ûïáñ»Ý áõñ³ñï³Ï³Ý µÝáõÛÃ ¿ ÏñáõÙ¦ (ÐÄä, 1971, ¿ç 443, È. Äüÿêîíîâ, Ðåöåíçèÿ íà êíèãè Ò. Ìåëèêèøâèëè “Óðàðòó”, Òáèëèñè, 1951): ¸Û³ÏáÝáíÁ ³Û¹ ÝÙ³ÝáõÃÛáõÝÝ»ñÁ µ³ó³ïñáõÙ ¿ Ñ³Û-áõñ³ñï³Ï³Ý »ñÏÉ»½íÛ³Ý »ñÏ³ñ³ï¨ ·áÛ³ÏóáõÃÛ³Ý ÷³ëïáí Ð³ÛÏ³Ï³Ý É»éÝ³ßË³ñÑÇ ÁÝ¹³ñÓ³Ï ï³ñ³ÍùáõÙ: ²Ûëûñ ³Û¹ µ³ó³ïñáõÃÛáõÝÁ ÁÝ¹áõÝ»ÉÇ ã¿ ³ÛÝ å³ï×³éáí, áñ Ñ³Û»ñÁ Ð³ÛÏ³Ï³Ý É»éÝ³ßË³ñÑÇ µÝÇÏÝ»ñÝ »Ý, ÇëÏ àõñ³ñïáõ-²ñ³ñ³ïÁ Ñ³Ûáó ÑÝ³·áõÛÝ å»ï³Ï³Ý Ï³½Ù³íáñáõÙÝ»ñÇó Ù»ÏÝ ¿ñ:</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eastAsia="Arial LatArm" w:cs="Arial LatArm"/>
          <w:lang w:val="fr-FR"/>
        </w:rPr>
      </w:pPr>
      <w:r>
        <w:rPr>
          <w:rFonts w:eastAsia="Arial LatArm" w:cs="Arial LatArm" w:ascii="Arial LatArm" w:hAnsi="Arial LatArm"/>
          <w:lang w:val="fr-FR"/>
        </w:rPr>
        <w:t xml:space="preserve">  </w:t>
      </w:r>
    </w:p>
    <w:p>
      <w:pPr>
        <w:pStyle w:val="Normal"/>
        <w:rPr>
          <w:rFonts w:ascii="Arial LatArm" w:hAnsi="Arial LatArm" w:cs="Arial LatArm"/>
          <w:lang w:val="fr-FR"/>
        </w:rPr>
      </w:pPr>
      <w:r>
        <w:rPr>
          <w:rFonts w:cs="Arial LatArm" w:ascii="Arial LatArm" w:hAnsi="Arial LatArm"/>
          <w:lang w:val="fr-FR"/>
        </w:rPr>
        <w:t>àõëáõÙÝ³ëÇñáõÃÛáõÝÝ»ñÁ óáõÛó »Ý ï³ÉÇë, áñ ÁÝ¹Ñ³ÝñáõÃÛáõÝÝ»ñ Ï³Ý áã ÙÇ³ÛÝ Ñ³Û»ñ»ÝÇ ¨ §Ñ³Û³ë»ñ»ÝÇ¦, §ËáõññÇ»ñ»ÝÇ¦, §áõñ³ñï»ñ»ÝÇ¦ ÙÇç¨, ³ÛÉ¨ §ËáõññÇ»ñ»ÝÇ¦ ¨ §áõñ³ñï»ñ»Ý¦ É»½áõÝ»ñÇ ÙÇç¨20: ÊáõññÇ»ñ»ÝÝ áõ áõñ³ñï»ñ»ÝÁ ³ÛÝåÇëÇ Ù»ñÓ³íáñ Ï³åÇ Ù»ç »Ý, áñ áõëáõÙÝ³ëÇñáÕÝ»ñÁ ³ÛÝ ³Ýí³ÝáõÙ »Ý ËáõññÇ-áõñ³ñï³Ï³Ý É»½í³ÁÝï³ÝÇù: ÀÝ¹áõÝí³Í ¿, áñ áõñ³ñï³Ï³Ý ë»å³·ñ»ñÁ Í³·áõÙ »Ý ËáõññÇ-ÙÇï³Ý³Ï³Ý ·ñÇ Ó¨Çó21, (ËáõññÇÝ»ñÁ ³ù³¹³Ï³Ý ë»å³·ñ»ñÁ Ñ³ñÙ³ñ»óñ»É »Ý Çñ»Ýó É»½íÇÝ): ØÇ³Å³Ù³Ý³Ï ÝßíáõÙ ¿, áñ áõñ³ñï³Ï³Ý §·ñÇãÝ»ñÁ¦ Ïñ»É »Ý ³ëáõñ³Ï³ÝÇ ³½¹»óáõÃÛáõÝÁ:</w:t>
      </w:r>
    </w:p>
    <w:p>
      <w:pPr>
        <w:pStyle w:val="Normal"/>
        <w:rPr>
          <w:rFonts w:ascii="Arial LatArm" w:hAnsi="Arial LatArm" w:cs="Arial LatArm"/>
          <w:lang w:val="fr-FR"/>
        </w:rPr>
      </w:pPr>
      <w:r>
        <w:rPr>
          <w:rFonts w:cs="Arial LatArm" w:ascii="Arial LatArm" w:hAnsi="Arial LatArm"/>
          <w:lang w:val="fr-FR"/>
        </w:rPr>
        <w:t>º°í ËáõññÇ»ñ»ÝáõÙ ¨° áõñ³ñï»ñ»ÝáõÙ µ³é³ñÙ³ïÁ ÑÇÙÝ³Ï³ÝáõÙ ÙÇ³í³ÝÏ ¿, áõÕÕ³·ñáõÃÛ³ÝÁ Ñ³ïáõÏ ¿ Ó³ÛÝ³íáñÝ»ñÇ ·ñáõÃÛáõÝÁ, ÁÝ¹ áñáõÙ ËáõññÇ»ñ»ÝÇÝ Ñ³ïáõÏ ¿ ³í»Éáñ¹ Ó³ÛÝ³íáñÝ»ñÇ ·ñáõÃÛáõÝÁ.  ûñÇÝ³Ïª Me-i-nu-a (ËáõññÇ»ñ»Ý), Minua (áõñ³ñï»ñ»Ý) ¨ ³ÛÉÝ: ÊáõññÇ-áõñ³ñï³Ï³Ý É»½áõÝ»ñáõÙ Ù»Í ¹»ñ ¿ Ë³ÕáõÙ -ne Ù³ëÝÇÏÁ, áñÁ ¨° áñáßÇã ¿, ¨° ï»Õ³Ýí³Ý³Ï»ñïª ûñÇÝ³Ï. ew(e)r-ne Lullue-ne-w ï»ñÁ (»ñÏñÇ) ÈáõÉÉáõÇ (ËáõññÇ»ñ»Ý), Ardi-ne, ²ñ¹Ç ù³Õ³ù, Haldine  Ê³É¹Ç ³ëïí³Í (áõñ³ñï»ñ»Ý) ¨ ³ÛÉÝ: Üß»Ýù Ý³¨ ÁÝ¹Ñ³Ýáõñ µ³é»ñÇ ÙÇ ß³ñù.</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áõñ³ñï»ñ»Ý                                        ËáõññÇ»ñ»Ý</w:t>
      </w:r>
    </w:p>
    <w:p>
      <w:pPr>
        <w:pStyle w:val="Normal"/>
        <w:rPr>
          <w:rFonts w:ascii="Arial LatArm" w:hAnsi="Arial LatArm" w:cs="Arial LatArm"/>
          <w:lang w:val="fr-FR"/>
        </w:rPr>
      </w:pPr>
      <w:r>
        <w:rPr>
          <w:rFonts w:cs="Arial LatArm" w:ascii="Arial LatArm" w:hAnsi="Arial LatArm"/>
          <w:lang w:val="fr-FR"/>
        </w:rPr>
        <w:t xml:space="preserve">eure                                                     ewri - ï»ñ </w:t>
      </w:r>
    </w:p>
    <w:p>
      <w:pPr>
        <w:pStyle w:val="Normal"/>
        <w:rPr>
          <w:rFonts w:ascii="Arial LatArm" w:hAnsi="Arial LatArm" w:cs="Arial LatArm"/>
          <w:lang w:val="fr-FR"/>
        </w:rPr>
      </w:pPr>
      <w:r>
        <w:rPr>
          <w:rFonts w:cs="Arial LatArm" w:ascii="Arial LatArm" w:hAnsi="Arial LatArm"/>
          <w:lang w:val="fr-FR"/>
        </w:rPr>
        <w:t>tarsua                                                  tarzua - Ù³ñ¹</w:t>
      </w:r>
    </w:p>
    <w:p>
      <w:pPr>
        <w:pStyle w:val="Normal"/>
        <w:rPr>
          <w:rFonts w:ascii="Arial LatArm" w:hAnsi="Arial LatArm" w:cs="Arial LatArm"/>
          <w:lang w:val="fr-FR"/>
        </w:rPr>
      </w:pPr>
      <w:r>
        <w:rPr>
          <w:rFonts w:cs="Arial LatArm" w:ascii="Arial LatArm" w:hAnsi="Arial LatArm"/>
          <w:lang w:val="fr-FR"/>
        </w:rPr>
        <w:t>hurade                                                huradi - ½ÇÝíáñ</w:t>
      </w:r>
    </w:p>
    <w:p>
      <w:pPr>
        <w:pStyle w:val="Normal"/>
        <w:rPr>
          <w:rFonts w:ascii="Arial LatArm" w:hAnsi="Arial LatArm" w:cs="Arial LatArm"/>
          <w:lang w:val="fr-FR"/>
        </w:rPr>
      </w:pPr>
      <w:r>
        <w:rPr>
          <w:rFonts w:cs="Arial LatArm" w:ascii="Arial LatArm" w:hAnsi="Arial LatArm"/>
          <w:lang w:val="fr-FR"/>
        </w:rPr>
        <w:t>baba                                                    paba - É»é</w:t>
      </w:r>
    </w:p>
    <w:p>
      <w:pPr>
        <w:pStyle w:val="Normal"/>
        <w:rPr>
          <w:rFonts w:ascii="Arial LatArm" w:hAnsi="Arial LatArm" w:cs="Arial LatArm"/>
          <w:lang w:val="fr-FR"/>
        </w:rPr>
      </w:pPr>
      <w:r>
        <w:rPr>
          <w:rFonts w:cs="Arial LatArm" w:ascii="Arial LatArm" w:hAnsi="Arial LatArm"/>
          <w:lang w:val="fr-FR"/>
        </w:rPr>
        <w:t>sajale                                                  sawola - ï³ñÇ</w:t>
      </w:r>
    </w:p>
    <w:p>
      <w:pPr>
        <w:pStyle w:val="Normal"/>
        <w:rPr>
          <w:rFonts w:ascii="Arial LatArm" w:hAnsi="Arial LatArm" w:cs="Arial LatArm"/>
          <w:lang w:val="fr-FR"/>
        </w:rPr>
      </w:pPr>
      <w:r>
        <w:rPr>
          <w:rFonts w:cs="Arial LatArm" w:ascii="Arial LatArm" w:hAnsi="Arial LatArm"/>
          <w:lang w:val="fr-FR"/>
        </w:rPr>
        <w:t>ate                                                      atta - Ñ³Ûñ</w:t>
      </w:r>
    </w:p>
    <w:p>
      <w:pPr>
        <w:pStyle w:val="Normal"/>
        <w:rPr>
          <w:rFonts w:ascii="Arial LatArm" w:hAnsi="Arial LatArm" w:cs="Arial LatArm"/>
          <w:lang w:val="fr-FR"/>
        </w:rPr>
      </w:pPr>
      <w:r>
        <w:rPr>
          <w:rFonts w:cs="Arial LatArm" w:ascii="Arial LatArm" w:hAnsi="Arial LatArm"/>
          <w:lang w:val="fr-FR"/>
        </w:rPr>
        <w:t>tun (ë³ñù»É, ÑÇÙÝ»É)                            tun - ³Ý»É</w:t>
      </w:r>
    </w:p>
    <w:p>
      <w:pPr>
        <w:pStyle w:val="Normal"/>
        <w:rPr>
          <w:rFonts w:ascii="Arial LatArm" w:hAnsi="Arial LatArm" w:cs="Arial LatArm"/>
          <w:lang w:val="en-US"/>
        </w:rPr>
      </w:pPr>
      <w:r>
        <w:rPr>
          <w:rFonts w:cs="Arial LatArm" w:ascii="Arial LatArm" w:hAnsi="Arial LatArm"/>
          <w:lang w:val="en-US"/>
        </w:rPr>
        <w:t>has                                                      haz - Éë»É</w:t>
      </w:r>
    </w:p>
    <w:p>
      <w:pPr>
        <w:pStyle w:val="Normal"/>
        <w:rPr>
          <w:rFonts w:ascii="Arial LatArm" w:hAnsi="Arial LatArm" w:cs="Arial LatArm"/>
          <w:lang w:val="en-US"/>
        </w:rPr>
      </w:pPr>
      <w:r>
        <w:rPr>
          <w:rFonts w:cs="Arial LatArm" w:ascii="Arial LatArm" w:hAnsi="Arial LatArm"/>
          <w:lang w:val="en-US"/>
        </w:rPr>
        <w:t>jese                                                     iza - »ë</w:t>
      </w:r>
    </w:p>
    <w:p>
      <w:pPr>
        <w:pStyle w:val="Normal"/>
        <w:rPr>
          <w:rFonts w:ascii="Arial LatArm" w:hAnsi="Arial LatArm" w:cs="Arial LatArm"/>
          <w:lang w:val="fr-FR"/>
        </w:rPr>
      </w:pPr>
      <w:r>
        <w:rPr>
          <w:rFonts w:cs="Arial LatArm" w:ascii="Arial LatArm" w:hAnsi="Arial LatArm"/>
          <w:lang w:val="fr-FR"/>
        </w:rPr>
        <w:t>pile                                                    pala - çñ³Ýóù</w:t>
      </w:r>
    </w:p>
    <w:p>
      <w:pPr>
        <w:pStyle w:val="Normal"/>
        <w:rPr>
          <w:rFonts w:ascii="Arial LatArm" w:hAnsi="Arial LatArm" w:cs="Arial LatArm"/>
          <w:lang w:val="fr-FR"/>
        </w:rPr>
      </w:pPr>
      <w:r>
        <w:rPr>
          <w:rFonts w:cs="Arial LatArm" w:ascii="Arial LatArm" w:hAnsi="Arial LatArm"/>
          <w:lang w:val="fr-FR"/>
        </w:rPr>
        <w:t>sela                                                   sala - ³ÕçÇÏ22 ¨ ³ÛÉÝ:</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20. 1950--60-³Ï³Ý Ãí³Ï³ÝÝ»ñÇó áõëáõÙÝ³ëÇñáÕÝ»ñÁ (¶. Ø»ÉÇùÇßíÇÉÇ,  ². Î³Ù»ÝÑáõµ»ñ, Æ. ¸Û³ÏáÝáí, ¶. æ³ÑáõÏÛ³Ý) ÷áñÓáõÙ »Ý ËáõññÇ»ñ»ÝÝ áõ áõñ³ñï»ñ»ÝÁ Ý»ñÏ³Û³óÝ»É áñå»ë ÝáõÛÝª ËáõññÇ-áõñ³ñï³Ï³Ý É»½í³ÁÝï³ÝÇùÇ É»½áõÝ»ñ: öáñÓ»ñ »Ý »Õ»É Ý³¨ (¶. ÎÉÇÙáí, Æ. ¸Û³ÏáÝáí) ËáõññÇ-áõñ³ñï»ñ»ÝÁ Ï³å»É ³ñ¨»É³ÏáíÏ³ëÛ³Ý É»½áõÝ»ñÇ Ñ»ï, áñÁ ë³Ï³ÛÝ É³ÛÝ ÁÝ¹áõÝ»ÉáõÃÛáõÝ ãÇ ·ï»É, ÇëÏ ¶. æ³ÑáõÏÛ³ÝÇ Ï³ñÍÇùáí ³Û¹ Ñ³Ù»Ù³ïáõÃÛáõÝÁ §µ³í³ñ³ñ ÑÇÙÝ³íáñáõÙ ãáõÝÇ¦ (Ù»Í ï³ñµ»ñáõÃÛáõÝÝ»ñ Ï³Ý ÑÝãÛáõÝ³µ³Ý³Ï³Ý Ï³éáõóí³ÍùÝ»ñáõÙ, ûñÇÝ³ÏÝ»ñÁ »½³ÏÇ »Ý) (¶. æ³ÑáõÏÛ³Ý, 1992, ¾ç 57): ÀÝ¹áõÝ»Éáí ËáõññÇ-áõñ³ñï³Ï³Ý É»½í³ÁÝï³ÝÇùÇ ·áÛáõÃÛáõÝÁ, Æ. ¸Û³ÏáÝáíÁ ·ñáõÙ ¿. §È»½í³µ³Ý³Ï³Ý ïíÛ³ÉÝ»ñÁ ëïÇåáõÙ »Ý Ùï³Í»É, áñ Ù.Ã.³. 3-ñ¹ Ñ³½³ñ³ÙÛ³ÏÇ ËáõññÇÝ»ñÇ ¨ áõñ³ñï³óÇÝ»ñÇ Ý³ËÝÇÝ»ñÁ Ëáë»É »Ý Çñ³ñ Ùáï µ³ñµ³éÝ»ñáí... ³ÛÝù³Ý, áñ Ýñ³Ýó Ï³ñ»ÉÇ ¿ Ñ³Ù³ñ»É ÝáõÛÝ ¾ÃÝáëÁ, ³Û¹ ¾ÃÝáëÇ ³é³ÝÓÇÝ ó»Õ»ñ (È. Äÿêîíîâ, 1968, ¿ç 17, ÐÄä, 1971, ¿ç 148): ê³Ï³ÛÝ ¸Û³ÏáÝáíÁ µ³ó³éáõÙ ¿ ËáõññÇ-áõñ³ñï³Ï³Ý É»½í³ÁÝï³ÝÇùÇ ¨ ÑÝ¹»íñáå³Ï³Ý É»½í³ÁÝï³ÝÇùÇ ÙÇç¨ »Õ³Í áñ¨¿ Ï³å: Êáë»Éáí ¶. æ³ÑáõÏÛ³ÝÇ ÏáÕÙÇó ³é³ç ù³ßí³Í ³ÛÝ ï»ë³Ï»ïÇ Ù³ëÇÝ, áñÇ Ñ³Ù³Ó³ÛÝ áõñ³ñï»ñ»ÝÁ ¨ ÑÝ¹»íñáå³Ï³Ý É»½áõÝ»ñÁ (Ñ³Û»ñ»ÝÁ) ·ïÝíáõÙ »Ý Ñ»é³íáñ ó»Õ³ÏóáõÃÛ³Ý Ù»ç, ¸Û³ÏáÝáíÁ ·ñáõÙ ¿. §¸Åí³ñ Ã» ³Û¹ ÑÇåáÃ»½Á ÁÝ¹áõÝíÇ¦ (È. Äÿêîíîâ, 1968, ¿ç 19 (ïáÕ³ï³Ï)): ºÕ³Í ÝÙ³ÝáõÃÛáõÝÝ»ñÁ Ý³ Ñ³Ù³ñáõÙ ¿ áõñ³ñï³óÇÝ»ñÇ ¨ ÑÝ¹»íñáå³óÇ ³Ý³ïáÉÇ³Ï³Ý Ï³Ù Ë»Ã³ÉáõíÇ³Ï³Ý ó»Õ»ñÇ ÙÇç¨ »Õ³Í Ý³Ë³å³ïÙ³Ï³Ý ß÷áõÙÝ»ñÇ ³ñ¹ÛáõÝù: Ð³Û É»½í³µ³ÝÝ»ñÇó Ø. ØÏñÛ³ÝÁ ¨ë áõñ³ñï»ñ»ÝÁ ÑÝ¹»íñáå³Ï³Ý É»½áõ ¿ Ñ³Ù³ñáõÙ, Ï³å»Éáí ³ÛÝ Ñ³Ûáó É»½íÇ Ñ»ï (Ø. ØÏñÛ³Ý, ´ºÐ, 1967, 1, ¿ç 49, 57):</w:t>
      </w:r>
    </w:p>
    <w:p>
      <w:pPr>
        <w:pStyle w:val="Normal"/>
        <w:rPr>
          <w:rFonts w:ascii="Arial LatArm" w:hAnsi="Arial LatArm" w:cs="Arial LatArm"/>
          <w:lang w:val="fr-FR"/>
        </w:rPr>
      </w:pPr>
      <w:r>
        <w:rPr>
          <w:rFonts w:cs="Arial LatArm" w:ascii="Arial LatArm" w:hAnsi="Arial LatArm"/>
          <w:lang w:val="fr-FR"/>
        </w:rPr>
        <w:t>21. ¶. æ³ÑáõÏÛ³Ý, 1987, ¿ç 413: Ð. Î³ñ³·»á½Û³Ý, ¿ç 35:</w:t>
      </w:r>
    </w:p>
    <w:p>
      <w:pPr>
        <w:pStyle w:val="Normal"/>
        <w:rPr>
          <w:rFonts w:ascii="Arial LatArm" w:hAnsi="Arial LatArm" w:cs="Arial LatArm"/>
          <w:lang w:val="fr-FR"/>
        </w:rPr>
      </w:pPr>
      <w:r>
        <w:rPr>
          <w:rFonts w:cs="Arial LatArm" w:ascii="Arial LatArm" w:hAnsi="Arial LatArm"/>
          <w:lang w:val="fr-FR"/>
        </w:rPr>
        <w:t>22. È. Äÿêîíîâ, 1967, ñòð. 122.</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ÆÝãå»ë ï»ëÝáõÙ »Ýùª §Ñ³Û³ë»ñ»ÝÁ¦ Ù»½ ¿ Ñ³ë»É Ë»Ã»ñ»Ý, §ËáõññÇ»ñ»ÝÁ¦ª ÑÇÙÝ³Ï³ÝáõÙ ³ù³¹»ñ»Ý áõ Ë»Ã»ñ»Ý ·ñí³Í ³ñÓ³Ý³·ñáõÃÛáõÝÝ»ñÇ ÙÇçáóáí, ÇëÏ áõñ³ñï³óÇÝ»ñÁ ï»Õ³ÛÝ³óñ»É áõ û·ï³·áñÍ»É »Ý ³ëáõñ³Ï³Ý (³ù³¹³Ï³Ý) ë»å³·ñ»ñÁ: ´áÉáñ ¹»åù»ñáõÙ Ð³ÛÏ³Ï³Ý É»éÝ³ßË³ñÑÇ µÝÇÏÝ»ñÇ É»½áõÝª Ñ³Û»ñ»ÝÁ, Ñ³ñÙ³ñ»óí»É ¿ ûï³ñ É»½íÇ áõ ë»å³·ñ»ñÇ, áñÁ µÝ³Ï³Ý³µ³ñ ã¿ñ Ï³ñáÕ ³ñï³Ñ³Ûï»É Ñ³Ûáó É»½íÇ ÑÝãÛáõÝ³Ï³Ý Ñ³Ù³Ï³ñ·Á ¨ ÁÝÃ»ñó»ÉÇë ÃÛáõñÇÙ³óáõÃÛáõÝÝ»ñÇ ï»ÕÇù ¿ ï³ÉÇë, ù³ÝÇ áñ ³ÝáõÝÝ»ñÁ ¨ µ³é»ñÁ ÑÇÙÝ³Ï³ÝáõÙ ÑÝãáõÙ »Ý áã Ñ³Û»ñ»Ý: ²Û¹ å³ï×³éáí Ù»Í ç³Ýù»ñ »Ý å³Ñ³ÝçíáõÙ Ù³ëÝ³·»ïÝ»ñÇó ³Û¹ ³ñÓ³Ý³·ñáõÃÛáõÝÝ»ñÇ Ù»ç ×³Ý³ã»Éáõ Ñ³Ûáó ¹Çó³ÝáõÝÝ»ñÁ, ³ÝÓÝ³ÝáõÝÝ»ñÁ ¨ ÁÝ¹Ñ³Ýñ³å»ë Ñ³Û»ñÇÝ áõ Ð³Û³ëï³ÝÁ: Ð³ßíÇ ³éÝ»Éáí ³Ûë Ñ³Ý·³Ù³ÝùÁ µÝ³Ï³Ý å»ïù ¿ Ñ³Ù³ñ»É, »ñµ ³Ûëå»ë Ïáãí³Í §Ñ³Û³ë»ñ»ÝÁ¦, §ËáõññÇ»ñ»ÝÁ¦ Ï³Ù §áõñ³ñï»ñ»ÝÁ¦ Ñ³ñ³½³ïáõÃÛáõÝ »Ý óáõó³µ»ñáõÙ ¨° Ñ³Û»ñ»ÝÇ Ñ»ï, ¨° Çñ³ñ Ñ»ï, áõÝ»Ý³Éáí É»½í³Ï³Ý ß³ï ÁÝ¹Ñ³ÝñáõÃÛáõÝÝ»ñ: ²Ûë ÷³ëïÁ É³í³·áõÛÝ ³å³óáõÛóÝ ¿ ³ÛÝ ÇñáÕáõÃÛ³Ý, áñ Ð³ÛÏ³Ï³Ý É»éÝ³ßË³ñÑÁ ³ÝÑÇß»ÉÇ Å³Ù³Ý³ÏÝ»ñÇó µÝ³Ï»óí³Í ¿ »Õ»É ¨ ß³ñáõÝ³ÏáõÙ ¿ µÝ³Ï»óí³Í ÉÇÝ»É Ñ³Û-³ñÙ»ÝÝ»ñáí: Ð»ï¨³µ³ñ, í»ñáÑÇßÛ³É µáÉáñ É»½áõÝ»ñÁ Ð³ÛÏ³Ï³Ý É»éÝ³ßË³ñÑÇ µÝÇÏÝ»ñÇª Ñ³Û»ñÇ ·ñ³Ï³Ý Ï³Ù Ëáë³Ïó³Ï³Ý (µ³ñµ³éÝ»ñ) É»½áõÝ»ñ »Ý ¨ û·ï³·áñÍí»É »Ý ï³ñµ»ñ Å³Ù³Ý³ÏÝ»ñáõÙ ¨ ï³ñµ»ñ Ñ³Ý·³Ù³ÝùÝ»ñáõÙ:</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ÈàôÊ ÐÆÜ¶ºðàð¸</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Ð²Ú²êî²Ü. ²ðÆ²Î²Ü òºÔºðÆ Ð²ÚðºÜÆø</w:t>
      </w:r>
    </w:p>
    <w:p>
      <w:pPr>
        <w:pStyle w:val="Normal"/>
        <w:rPr>
          <w:rFonts w:ascii="Arial LatArm" w:hAnsi="Arial LatArm" w:cs="Arial LatArm"/>
          <w:lang w:val="fr-FR"/>
        </w:rPr>
      </w:pPr>
      <w:r>
        <w:rPr>
          <w:rFonts w:cs="Arial LatArm" w:ascii="Arial LatArm" w:hAnsi="Arial LatArm"/>
          <w:lang w:val="fr-FR"/>
        </w:rPr>
        <w:t>ÐÜ²¶àôÚÜ ¶ð²ìàð ²Ô´ÚàôðÜºðÀ ²ðÆ²Î²Ü òºÔºðÆ Ð²ÚðºÜÆøÆ Ø²êÆÜ</w:t>
      </w:r>
    </w:p>
    <w:p>
      <w:pPr>
        <w:pStyle w:val="Normal"/>
        <w:rPr>
          <w:rFonts w:ascii="Arial LatArm" w:hAnsi="Arial LatArm" w:cs="Arial LatArm"/>
          <w:lang w:val="fr-FR"/>
        </w:rPr>
      </w:pPr>
      <w:r>
        <w:rPr>
          <w:rFonts w:cs="Arial LatArm" w:ascii="Arial LatArm" w:hAnsi="Arial LatArm"/>
          <w:lang w:val="fr-FR"/>
        </w:rPr>
      </w:r>
    </w:p>
    <w:p>
      <w:pPr>
        <w:pStyle w:val="Normal"/>
        <w:rPr>
          <w:rFonts w:ascii="Arial LatArm" w:hAnsi="Arial LatArm" w:cs="Arial LatArm"/>
          <w:lang w:val="fr-FR"/>
        </w:rPr>
      </w:pPr>
      <w:r>
        <w:rPr>
          <w:rFonts w:cs="Arial LatArm" w:ascii="Arial LatArm" w:hAnsi="Arial LatArm"/>
          <w:lang w:val="fr-FR"/>
        </w:rPr>
        <w:t>²é³ç³íáñ ²ëÇ³ÛáõÙ, Ñ³ïÏ³å»ë Ð³ÛÏ³Ï³Ý É»éÝ³ßË³ñÑáõÙ ëï»ÕÍí³Í Ùß³ÏáõÛÃÇÝ µÝáñáß ï³ññ»ñ »Ý Ñ³ÛïÝ³µ»ñí»É (Ë»ó»Õ»Ý, Ù»ï³Õ» Çñ»ñÇ í³Õ³·áõÛÝ ÝÙáõßÝ»ñ, å³ßï³ÙáõÝù³ÛÇÝ Çñ»ñ) ³Û¹ ï³ñ³ÍùÇó ß³ï Ñ»éáõ, ³ÛÉ  í³Ûñ»ñáõÙ: ´³ó³Ñ³Ûïáñ»Ý ½·³óíáõÙ ¿, áñ ³Û¹ Ùß³ÏáõÛÃÁ ÏñáÕÝ»ñÁª Ð³ÛÏ³Ï³Ý É»éÝ³ßË³ñÑÇ µÝÇÏÝ»ñÁª Ñ³ÛÏ³Ï³Ý/³ñÇ³Ï³Ý ó»Õ»ñÁ å³ñµ»ñ³µ³ñ Ù»Í ï»Õ³ß³ñÅ»ñ »Ý Ï³ï³ñ»É, Ïïñ»É Ù»Í ï³ñ³ÍáõÃÛáõÝÝ»ñ, Ñ³ë»É ÐÝ¹Ï³ëï³Ý áõ ºíñáå³ª Ñ³ÛïÝí»Éáí Çñ»Ýó Ñ³Ûñ»ÝÇùÇóª Ð³ÛÏ³Ï³Ý É»éÝ³ßË³ñÑÇó áõ ßñç³Ï³ ï³ñ³ÍùÝ»ñÇó Ñ³½³ñ³íáñ ÏÇÉáÙ»ïñ»ñ Ñ»é³íáñáõÃÛ³Ý íñ³: ´Ý³Ï³Ý³µ³ñ Å³Ù³Ý³ÏÝ áõ ï³ñ³ÍáõÃÛáõÝÁ ß³ï Ù³Ýñ³Ù³ëÝ»ñ »Ý çÝç»É Ñ»é³ó³Í áõ Ýáñ í³Ûñ»ñáõÙ Ñ³ëï³ïí³Í ó»Õ»ñÇ ÑÇßáÕáõÃÛáõÝÇó, ë³Ï³ÛÝ å³Ñå³Ýí»É »Ý ÇÝã-áñ ÑÇßáÕáõÃÛáõÝÝ»ñ (³ëïí³ÍÝ»ñÇ å³ßï³ÙáõÝù, ÍÇë³Ï³Ý ³ñ³ñáÕáõÃÛáõÝÝ»ñ, µ³Ý³íáñ áõ ·ñ³íáñ ½ñáõÛóÝ»ñ, ·ñ³íáñ ÷³ëï³ÃÕÃ»ñ) Ý³Ë³Ñ³Ûñ»ÝÇùÇ áõ ³ÛÝï»Õ ÙÝ³ó³Í ó»Õ³ÏÇóÝ»ñÇ Ù³ëÇÝ: ²Ý¹ñ³¹³éÝ³Ýù ÝÛáõÃ³Ï³Ý Ùß³ÏáõÛÃÇ ï³ññ»ñÇÝ, å³Ñå³Ýí³Í ÑÇßáÕáõÃÛáõÝÝ»ñÇÝ ¨ ·ñ³íáñ ³ÕµÛáõñÝ»ñÇÝ:</w:t>
      </w:r>
    </w:p>
    <w:p>
      <w:pPr>
        <w:pStyle w:val="Normal"/>
        <w:rPr>
          <w:rFonts w:ascii="Arial LatArm" w:hAnsi="Arial LatArm" w:cs="Arial LatArm"/>
          <w:lang w:val="fr-FR"/>
        </w:rPr>
      </w:pPr>
      <w:r>
        <w:rPr>
          <w:rFonts w:cs="Arial LatArm" w:ascii="Arial LatArm" w:hAnsi="Arial LatArm"/>
          <w:lang w:val="fr-FR"/>
        </w:rPr>
        <w:t>ØÇç³·»ïùáõÙ Ï³ï³ñí³Í ÑÝ³·Çï³Ï³Ý å»ÕáõÙÝ»ñÇ ³ñ¹ÛáõÝùÝ»ñÇ áõëáõÙÝ³ëÇñáõÃÛáõÝÁ óáõÛó ¾ ï³ÉÇë, áñ ßáõÙ»ñ³Ï³Ý ù³Õ³ù³ÏñÃáõÃÛáõÝÁ ëï»ÕÍáÕÝ»ñÁ Ñ³ñ³í³ÛÇÝ ØÇç³·»ïùÁ Ûáõñ³óÝ»Éáõó ³é³ç µÝ³Ïí»É »Ý ¼³·ñáëÇ É»éÝ»ñÇó ³ñ¨Ùáõïù ÁÝÏ³Í ï³ñ³ÍùÝ»ñáõÙ, ³ÛÝ ¿. îÇ·ñÇëÇ ³ÏáõÝùÝ»ñÇ ÑáíÇïÝ»ñáõÙ ¨ ì»ñÇÝ ØÇç³·»ïùáõÙª º÷ñ³ïÇ Ñáë³ÝùÝ»ñÇ ßñç³ÝáõÙ (Ð³ÛÏ³Ï³Ý É»éÝ³ßË³ñÑÇ Ñ³ñ³í³ÛÇÝ Ù³ë»ñ): ÀÝ¹áõÝí³Í ¿, áñ ³Ûë ï³ñ³ÍùÝ»ñáõÙ ¿ ëï»ÕÍí»É Ýëï³ÏÛ³ó ÑáÕ³·áñÍÝ»ñÇ ¨ ³Ý³ëÝ³å³ÑÝ»ñÇ ³ÛÝ Ùß³ÏáõÛÃÁ, áñÁ ¹ñí»É ¿ ØÇç³·»ïùáõÙ ëï»ÕÍí³Í Ñ»ï³·³ µáÉáñ ù³Õ³ù³ÏñÃáõÃÛáõÝÝ»ñÇ ÑÇÙùáõÙ:</w:t>
      </w:r>
    </w:p>
    <w:p>
      <w:pPr>
        <w:pStyle w:val="Normal"/>
        <w:rPr>
          <w:rFonts w:ascii="Arial LatArm" w:hAnsi="Arial LatArm" w:cs="Arial LatArm"/>
          <w:lang w:val="en-US"/>
        </w:rPr>
      </w:pPr>
      <w:r>
        <w:rPr>
          <w:rFonts w:cs="Arial LatArm" w:ascii="Arial LatArm" w:hAnsi="Arial LatArm"/>
          <w:lang w:val="en-US"/>
        </w:rPr>
        <w:t>ä»ÕáõÙÝ»ñÇ Å³Ù³Ý³Ï Ñ³ÛïÝ³µ»ñí³Í ÝÛáõÃ³Ï³Ý Ùß³ÏáõÛÃÇ (Ë»ó»Õ»Ý, ûµëÇ¹Ç³ÝÇó å³ïñ³ëïí³Í ·áñÍÇùÝ»ñ, Ë»ó»Õ»Ý) áõëáõÙÝ³ëÇñáõÃÛáõÝÁ óáõÛó ¿ ï³ÉÇë, áñ ¼³·ñáëÇ Ý³Ë³É»éÝ»ñÇó ³ñ¨Ùáõïù ÁÝÏ³Í ï³ñ³ÍùÝ»ñáõÙ ³åñáÕ Ñ³É³ý-Ñ³ëáõÝÛ³Ý Ùß³ÏáõÛÃÁ ÏñáÕ ÑáÕ³·áñÍ-³Ý³ëÝ³å³Ñ ó»Õ»ñÁ (í³Õ µÝ³Ï³í³Ûñ»ñ »Ý Þ³ÝÇ¹³ñÁ, ¼³ñ½ÇÝ, æ³ñÙáÝ), Ù.Ã.³. 6--5-ñ¹ Ñ³½³ñ³ÙÛ³ÏÝ»ñáõÙ, Ýáñ í³ñ»É³ÑáÕ»ñ áõ Ýáñ ³ñáï³í³Ûñ»ñ ÷Ýïñ»Éáõ Ýå³ï³Ïáí îÇ·ñÇëÇ Ñáë³Ýùáí ï»Õ³ß³ñÅí»É »Ý ¹»åÇ êïáñÇÝ ØÇç³·»ïùÇ Ñ³ñ³í³ÛÇÝ Ù³ë»ñ: º÷ñ³ïÇ Ñáë³Ýùáí ¹»åÇ Ñ³ñ³í »Ý ß³ñÅí»É Ý³¨ Ñ³É³ý-Ñ³ëáõÝÛ³Ý Ùß³ÏáõÛÃÁ ÏñáÕ ³ÛÉ ó»Õ»ñ (ê³Ù³ññÛ³Ý Ùß³ÏáõÛÃÁ ÏñáÕÝ»ñ): ØÇç³·»ïùÇ Ñ³ñ³í³ÛÇÝ Ù³ë»ñáõÙ å³ÛÙ³ÝÝ»ñÁ Ýå³ëï³íáñ ã»Ý »Õ»É »ñÏñ³·áñÍáõÃÛ³Ùµ ½µ³Õí»Éáõ Ñ³Ù³ñ (ï»ÕáõÙÝ»ñ ùÇã ¿ÇÝ ÉÇÝáõÙ): ê³Ï³ÛÝ ¹³ ³ñ·»Éù ã¿ñ, áñ Ýáñ»ÏÝ»ñÁ ¹³ñÓÛ³É ½µ³Õí»Ý »ñÏñ³·áñÍáõÃÛ³Ùµ: Üñ³Ýù ëï»ÕÍ»É »Ý ³ñÑ»ëï³Ï³Ý áéá·Ù³Ý ëÇëï»Ù (âá·³-Ø³Ù³ µÝ³Ï³í³ÛñáõÙ Ñ³ÛïÝ³µ»ñí»É ¿ çñ³ÝóùÇ Ñ»ïù) ¨ ³×»óñ»É ½³Ý³½³Ý Ñ³ó³µáõÛë»ñ (Â»ÉÉ-³ë-ê³íí³ µÝ³Ï³í³ÛñáõÙ Ñ³ÛïÝ³µ»ñí»É »Ý Ñ³ó³µáõÛë»ñÇ ÙÝ³óáñ¹Ý»ñª ·³ñÇ, óáñ»Ý, íáõß, áñáÝù Ï³ñáÕ ¿ÇÝ ³×»É ÙÇ³ÛÝ çñáíÇ ÑáÕ»ñáõÙ): Ø.Ã.³. 6-ñ¹  Ñ³½³ñ³ÙÛ³ÏÇ í»ñçÇÝ êïáñÇÝ ØÇç³·»ïùÝ ³ñ¹»Ý Ûáõñ³óí³Í ¿ñ »ñÏñ³·áñÍ Ð³ÛÏ³Ï³Ý ØÇç³·»ïùÇ Ñ³É³ý-Ñ³ëáõÝÛ³Ý Ùß³ÏáõÛÃÁ ÏñáÕ ó»Õ»ñÇ ÏáÕÙÇó1: êÏÇ½µ ¿ ¹ñíáõÙ ßáõÙ»ñ³Ï³Ý Ùß³ÏáõÛÃÇÝ (ßáõÙ»ñÝ»ñÇÝ ¿ í»ñ³·ñíáõÙ êïáñÇÝ ØÇç³·»ïùáõÙ Ù.Ã.³. 5--4-ñ¹ Ñ³½³ñ³ÙÛ³ÏÝ»ñÇ ëÏ½µÇÝ ëï»ÕÍí³Í àõµ»Û¹Û³Ý Ùß³ÏáõÛÃÁ): ²í»ÉÇ áõßª Ù.Ã.³. 3-ñ¹ Ñ³½³ñ³ÙÛ³ÏÇ ëÏ½µÇÝ ßáõÙ»ñÝ»ñÁ ÑÇßáõÙ »Ý, áñ Çñ»Ýó Ùß³Ï³Í Ñ³ó³µáõÛë»ñÁ µ»ñí»É »Ý É»éÝ³ÛÇÝ »ñÏñÇó2: Î³ñ»ÉÇ ¿ Ùï³Í»É, áñ êïáñÇÝ ØÇç³·»ïùáõÙ Ñ³Ý¹Çå»É »Ý Ð³ÛÏ³Ï³Ý É»éÝ³ßË³ñÑÇ Ñ³ñ³í³ÛÇÝ Ù³ë»ñÇó áõ  Ð³ÛÏ³Ï³Ý ØÇç³·»ïùÇó ï³ñµ»ñ Å³Ù³Ý³ÏÝ»ñáõÙ ï»Õ³ß³ñÅí³Í ÝáõÛÝ Ùß³ÏáõÛÃÝ áõÝ»óáÕ ó»Õ»ñ, áñáÝó ÙÇç¨ Ñ³ëï³ïí»É »Ý Ë³Õ³Õ, µ³ñ»Ï³Ù³Ï³Ý Ï³å»ñ (ÃßÝ³Ù³Ï³Ý í»ñ³µ»ñÙáõÝùÇ Ï³Ù é³½Ù³Ï³Ý ÁÝ¹Ñ³ñÙ³Ý Ù³ëÇÝ áã ÙÇ íÏ³ÛáõÃÛáõÝ ãÏ³ ÙÇÝã¨ ë»Ù³Ï³Ý ó»Õ»ñÇ Ñ³ÛïÝí»ÉÁ ³Û¹ ï³ñ³ÍùÝ»ñáõÙª Ù.Ã.³. 3 -ñ¹ Ñ³½³ñ³ÙÛ³ÏÇ 2-ñ¹ Ï»ë):</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ÈÄÂ, I, ñòð. 74.</w:t>
      </w:r>
    </w:p>
    <w:p>
      <w:pPr>
        <w:pStyle w:val="Normal"/>
        <w:rPr>
          <w:rFonts w:ascii="Arial LatArm" w:hAnsi="Arial LatArm" w:cs="Arial LatArm"/>
          <w:lang w:val="en-US"/>
        </w:rPr>
      </w:pPr>
      <w:r>
        <w:rPr>
          <w:rFonts w:cs="Arial LatArm" w:ascii="Arial LatArm" w:hAnsi="Arial LatArm"/>
          <w:lang w:val="en-US"/>
        </w:rPr>
        <w:t>2. ÈÄÂ, I, ñòð. 92:  ºñÏÇñÁ, áñï»ÕÇó Çñ»Ýó Ý³ËÝÇÝ»ñÁ Ñ³ÛïÝí»É »Ý êïáñÇÝ ØÇç³·»ïùáõÙ, ßáõÙ»ñÝ»ñÁ ³Ýí³ÝáõÙ »Ý ¸ÇÉÙáõÝ (³ù³¹³óÇÝ»ñÁª ÂÇÉÙáõÝ): àõëáõÙÝ³ëÇñáÕÝ»ñÁ ³Ûë »ñÏÇñÁ ï»Õ³¹ñáõÙ »Ý ´³Ëñ»ÛÝ ÏÕ½ÇÝ»ñáõÙ (ä³ñëÇó Íáó): ¸ÇÉÙáõÝÁ ßáõÙ»ñÝ»ñÇ å³ïÏ»ñ³óáõÙÝ»ñáõÙ ¹ñ³ËïÇ áõ ³ÝÙ³ÑÝ»ñÇ »ñÏÇñÝ ¿ñ, áõñ µÝ³ÏáõÃÛáõÝ »Ý Ñ³ëï³ïáõÙ ³ëïí³ÍÝ»ñÇ Ï³Ùùáí ³ÝÙ³ÑáõÃÛáõÝ ëï³ó³Í ¼Çáõëáõ¹ñ³Ý ¨ àõïÝ³åÇßïÇÝ: ¸ñ³ËïÇ áõ ³ÝÙ³ÑÝ»ñÇ »ñÏñÇó ¿ñ Ý³¨ Í³·áõÙ áõ Ù³Ûñ ÙïÝáõÙ ³ñ¨Á (ßáõÙ»ñ-³ù³¹³Ï³Ý ³é³ëå»É³µ³ÝáõÃÛ³Ý Ù»ç ³ñ¨Á Í³·áõÙ áõ Ù³Ûñ ¿ñ ÙïÝáõÙ Ø³ßáõ (Ø³ëáõ) É»éÝ»ñÇó): ì»ñáÑÇßÛ³É áõ Ý³¨ ÙÇ ß³ñù ³ÛÉ å³ï×³éÝ»ñáí (ßáõÙ»ñ-³ù³¹³Ï³Ý ¹Ûáõó³½Ý³í»åáõÙ ¹ñ³ËïÇ áõ ³ÝÙ³ÑÝ»ñÇ »ñÏÇñ Ï³ñ»ÉÇ ¿ñ ·Ý³É Ñ³ÕÃ³Ñ³ñ»Éáí ¹»åÇ ²ñ³ïï³ ï³ÝáÕ ×³Ý³å³ñÑÁ) ¸ÇÉÙáõÝ »ñÏÇñÁ Ï³ñ»ÉÇ ¿ ï»Õ³¹ñ»É îÇ·ñÇëÇ áõ º÷ñ³ïÇ ³ÏáõÝùÝ»ñÇ ßñç³ÝáõÙª Ð³ÛÏ³Ï³Ý É»éÝ³ßË³ñÑáõÙ: (²Ûë Ù³ëÇÝ ï»°ë Ý³¨ ². ØáíëÇëÛ³Ý, 2000, ¿ç 24-27): Î³ñ»ÉÇ ¿ Ùï³Í»É Ý³¨, áñ ³Ûë ³é³ëå»ÉÝ»ñÁ Ýáñ Ñ³Ûñ»ÝÇùÇ Ñ»ï Ï³å»ÉÁ Ï³ñáÕ ¿ñ ÉÇÝ»É Ý³Ë³Ñ³Ûñ»ÝÇùÇó µ»ñí³Í ³í³Ý¹áõÃÛáõÝÝ»ñÇ áõ ³é³ëå»ÉÝ»ñÇ ï»Õ³ÛÝ³óáõÙ:</w:t>
      </w:r>
    </w:p>
    <w:p>
      <w:pPr>
        <w:pStyle w:val="Normal"/>
        <w:rPr>
          <w:rFonts w:ascii="Arial LatArm" w:hAnsi="Arial LatArm" w:cs="Arial LatArm"/>
          <w:lang w:val="en-US"/>
        </w:rPr>
      </w:pPr>
      <w:r>
        <w:rPr>
          <w:rFonts w:cs="Arial LatArm" w:ascii="Arial LatArm" w:hAnsi="Arial LatArm"/>
          <w:lang w:val="en-US"/>
        </w:rPr>
        <w:t>ÐÇÝ ³ßË³ñÑÇ É³í³·áõÛÝ ·Çï³ÏÝ»ñÇó Ù»ÏÁª Î. Î»ñ³ÙÁ, ·ñáõÙ ¿, áñ ßáõÙ»ñ ÅáÕáíáõñ¹Á »Ï»É áõ µÝ³ÏáõÃÛáõÝ ¿ Ñ³ëï³ï»É îÇ·ñÇëÇ áõ º÷ñ³ïÇ ¹»Éï³ÛáõÙ, Çñ Ñ»ï µ»ñ»Éáí Ó¨³íáñí³Í Ùß³ÏáõÛÃ, ¹åñáõÃÛáõÝ ¨ ûñ»ÝùÝ»ñ3: àñáß áõëáõÙÝ³ëÇñáÕÝ»ñ (¶. ÎáÝïÝáÝ, Ä. ¹Á Øáñ·³Ý) ·ïÝáõÙ »Ý, áñ Ð³ÛÏ³Ï³Ý É»éÝ³ßË³ñÑÁ Ù³ñ¹³µÝ³Ï ¿ñ ³ÛÝ Å³Ù³Ý³Ï, »ñµ ØÇç³·»ïùÁ ¹»é¨ë ÍáíÇ Ñ³ï³Ï ¿ñ, ÇëÏ ßáõÙ»ñ ÅáÕáíáõñ¹Ý ¿É ¹»é ·áÛáõÃÛáõÝ ãáõÝ»ñ: ²í»ÉÇ áõß, »ñµ ÍáíÇ çñ»ñÁ »ï »Ý ù³ßí»É, É»éÝ»ñáõÙ µÝ³ÏíáÕÝ»ñÁ ëÏë»É »Ý ³ëïÇ×³Ý³µ³ñ ÇçÝ»É áõ Ýí³×»É ÍáíÇ çñ»ñÇó ³½³ïí³Í ï³ñ³ÍùÝ»ñÁ4: ÐÝ³·Çï³Ï³Ý å»ÕáõÙÝ»ñÇ ³ñ¹ÛáõÝùÝ»ñÁ óáõÛó »Ý ï³ÉÇë, áñ ßáõÙ»ñÝ»ñÁ Ù.Ã.³. 5--4-ñ¹ Ñ³½³ñ³ÙÛ³ÏÝ»ñáõÙ, Ýáñ ù³ñÇ ¹³ñÇó Ù»ï³ÕÇÝ (åÕÇÝÓ) ³ÝóÝ»Éáõ Å³Ù³Ý³Ï ³ñ¹»Ý ·ïÝíáõÙ ¿ÇÝ Ñ³ñ³í³ÛÇÝ ØÇç³·»ïùáõÙ:</w:t>
      </w:r>
    </w:p>
    <w:p>
      <w:pPr>
        <w:pStyle w:val="Normal"/>
        <w:rPr>
          <w:rFonts w:ascii="Arial LatArm" w:hAnsi="Arial LatArm" w:cs="Arial LatArm"/>
          <w:lang w:val="en-US"/>
        </w:rPr>
      </w:pPr>
      <w:r>
        <w:rPr>
          <w:rFonts w:cs="Arial LatArm" w:ascii="Arial LatArm" w:hAnsi="Arial LatArm"/>
          <w:lang w:val="en-US"/>
        </w:rPr>
        <w:t>ÆÝãå»ë ³ñ¹»Ý Ýßí»É ¿, ßáõÙ»ñÝ»ñÇ å³ïÙáõÃÛ³Ý áõëáõÙÝ³ëÇñáõÃÛ³Ý Ñ³Ù³ñ Ù»Í ³ñÅ»ù áõÝ»Ý ßáõÙ»ñ³Ï³Ý ¹Ûáõó³½Ý³í»åÇ Ù»½ Ñ³ÛïÝÇ íÇå»ñ·»ñÁ (Ù.Ã.³. 28--27 ¹¹.): ²Û¹ íÇå»ñ·»ñáõÙ Ù»Í ï»Õ ¿ ïñí³Í ÞáõÙ»ñ ¨ Ñ³Ûáó ÑÝ³·áõÛÝª ²ñ³ïï³ å»ïáõÃÛ³Ý ÙÇç¨ »Õ³Í Ùß³ÏáõÃ³ÛÇÝ, ïÝï»ë³Ï³Ý ¨ ³ÛÉ Ï³ñ·Ç Ï³å»ñÇÝ: §¶ÇÉ·³Ù»ßÁ ¨ ³ÝÙ³ÑÝ»ñÇ »ñÏÇñÁ¦ íÇå»ñ·áõÙ ¶ÇÉ·³Ù»ßÁ ³ÝÙ³ÑáõÃÛáõÝ Ó»éù µ»ñ»Éáõ Ñ³Ù³ñ áõÕ¨áñíáõÙ ¿ §³ÝÙ³ÑÝ»ñÇ »ñÏÇñ¦ª ²ñ³ïï³: ²Û¹ »ñÏÇñÁ ï³ÝáÕ ×³Ý³å³ñÑÁ Ýñ³Ý óáõÛó »Ý ï³ÉÇë §ÛáÃ á·»Õ»Ý, ³Ù»Ý³·»ï áõ ³Ù»Ý³·Ý³ó ¿³ÏÝ»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ñ³Ýù »ñÏÝ³ÛÇÝ ³ëïÕ»ñ »Ýª</w:t>
      </w:r>
    </w:p>
    <w:p>
      <w:pPr>
        <w:pStyle w:val="Normal"/>
        <w:rPr>
          <w:rFonts w:ascii="Arial LatArm" w:hAnsi="Arial LatArm" w:cs="Arial LatArm"/>
          <w:lang w:val="en-US"/>
        </w:rPr>
      </w:pPr>
      <w:r>
        <w:rPr>
          <w:rFonts w:cs="Arial LatArm" w:ascii="Arial LatArm" w:hAnsi="Arial LatArm"/>
          <w:lang w:val="en-US"/>
        </w:rPr>
        <w:t>ºñÏñÇ ×³Ý³å³ñÑÝ»ñÝ ÇÙ³óáÕ</w:t>
      </w:r>
    </w:p>
    <w:p>
      <w:pPr>
        <w:pStyle w:val="Normal"/>
        <w:rPr>
          <w:rFonts w:ascii="Arial LatArm" w:hAnsi="Arial LatArm" w:cs="Arial LatArm"/>
          <w:lang w:val="en-US"/>
        </w:rPr>
      </w:pPr>
      <w:r>
        <w:rPr>
          <w:rFonts w:cs="Arial LatArm" w:ascii="Arial LatArm" w:hAnsi="Arial LatArm"/>
          <w:lang w:val="en-US"/>
        </w:rPr>
        <w:t>ºñÏÇÝùÝ»ñáõÙ ³ëïÕ»ñÇ Ù»ç ÷³ÛÉáÕ</w:t>
      </w:r>
    </w:p>
    <w:p>
      <w:pPr>
        <w:pStyle w:val="Normal"/>
        <w:rPr>
          <w:rFonts w:ascii="Arial LatArm" w:hAnsi="Arial LatArm" w:cs="Arial LatArm"/>
          <w:lang w:val="en-US"/>
        </w:rPr>
      </w:pPr>
      <w:r>
        <w:rPr>
          <w:rFonts w:cs="Arial LatArm" w:ascii="Arial LatArm" w:hAnsi="Arial LatArm"/>
          <w:lang w:val="en-US"/>
        </w:rPr>
        <w:t>¸»åÇ ²ñ³ïï³ ×³Ý³å³ñÑÁ óáõÛó ïíáÕ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 Î. Î»ñ³Ù, ²ëïí³ÍÝ»ñ, ¸³Ùµ³ñ³ÝÝ»ñ, ¶ÇïÝ³Ï³ÝÝ»ñ, ºñ¨³Ý, 1971, ¿ç 315:</w:t>
      </w:r>
    </w:p>
    <w:p>
      <w:pPr>
        <w:pStyle w:val="Normal"/>
        <w:rPr>
          <w:rFonts w:ascii="Arial LatArm" w:hAnsi="Arial LatArm" w:cs="Arial LatArm"/>
          <w:lang w:val="en-US"/>
        </w:rPr>
      </w:pPr>
      <w:r>
        <w:rPr>
          <w:rFonts w:cs="Arial LatArm" w:ascii="Arial LatArm" w:hAnsi="Arial LatArm"/>
          <w:lang w:val="en-US"/>
        </w:rPr>
        <w:t>4. ê. ê³ñ¹³ñÛ³Ý, ¿ç 250:</w:t>
      </w:r>
    </w:p>
    <w:p>
      <w:pPr>
        <w:pStyle w:val="Normal"/>
        <w:rPr>
          <w:rFonts w:ascii="Arial LatArm" w:hAnsi="Arial LatArm" w:cs="Arial LatArm"/>
          <w:lang w:val="en-US"/>
        </w:rPr>
      </w:pPr>
      <w:r>
        <w:rPr>
          <w:rFonts w:cs="Arial LatArm" w:ascii="Arial LatArm" w:hAnsi="Arial LatArm"/>
          <w:lang w:val="en-US"/>
        </w:rPr>
        <w:t xml:space="preserve">5. Ïîýçèÿ è ïðîçà äðåâíåãî Âîñòîêà, Ìîñêâà, 1973, ñòð. 13. Àôàíàñüåâà Â., Ãèëüãàìåø è ãîðà Áåññìåðòíîãî, ÂÄÈ, 1969, 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ÞáõÙ»ñ-³ù³¹³Ï³Ý ¹Ûáõó³½Ý³í»åÇó Ñ³ÛïÝÇ ¿ ¹³éÝáõÙ, áñ ÈáõÛëÁ, ²ñ¨Á Í³·áõÙ »Ý »ñÏíáñÛ³Ï Ø³ßáõ É»éÝ»ñÇó.</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Á Í³·»ÉÇë ÷³ÏáõÙ »Ý ¹³ñå³ëÝ»ñÁ,</w:t>
      </w:r>
    </w:p>
    <w:p>
      <w:pPr>
        <w:pStyle w:val="Normal"/>
        <w:rPr>
          <w:rFonts w:ascii="Arial LatArm" w:hAnsi="Arial LatArm" w:cs="Arial LatArm"/>
          <w:lang w:val="en-US"/>
        </w:rPr>
      </w:pPr>
      <w:r>
        <w:rPr>
          <w:rFonts w:cs="Arial LatArm" w:ascii="Arial LatArm" w:hAnsi="Arial LatArm"/>
          <w:lang w:val="en-US"/>
        </w:rPr>
        <w:t xml:space="preserve">²ñ¨Á Ù³Ûñ ÙïÝ»ÉÇë µ³óáõÙ »Ý ¹³ñå³ëÝ»ñÁ, </w:t>
      </w:r>
    </w:p>
    <w:p>
      <w:pPr>
        <w:pStyle w:val="Normal"/>
        <w:rPr>
          <w:rFonts w:ascii="Arial LatArm" w:hAnsi="Arial LatArm" w:cs="Arial LatArm"/>
          <w:lang w:val="en-US"/>
        </w:rPr>
      </w:pPr>
      <w:r>
        <w:rPr>
          <w:rFonts w:cs="Arial LatArm" w:ascii="Arial LatArm" w:hAnsi="Arial LatArm"/>
          <w:lang w:val="en-US"/>
        </w:rPr>
        <w:t>²ñ¨Á Ù³Ûñ ÙïÝ»ÉÇë ¹³ñÓÛ³É ÷³ÏáõÙ »Ý ¹³ñå³ëÝ»ñÁ,</w:t>
      </w:r>
    </w:p>
    <w:p>
      <w:pPr>
        <w:pStyle w:val="Normal"/>
        <w:rPr>
          <w:rFonts w:ascii="Arial LatArm" w:hAnsi="Arial LatArm" w:cs="Arial LatArm"/>
          <w:lang w:val="en-US"/>
        </w:rPr>
      </w:pPr>
      <w:r>
        <w:rPr>
          <w:rFonts w:cs="Arial LatArm" w:ascii="Arial LatArm" w:hAnsi="Arial LatArm"/>
          <w:lang w:val="en-US"/>
        </w:rPr>
        <w:t>¸áõñë »Ý µ»ñáõÙ ³ÛÝï»ÕÇó ³ëïí³ÍÝ»ñÁ ÙÇ³ÛÝ Þ³Ù³ßÇÝ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È»éÝ»ñÇó (¹³ñå³ëÝ»ñ) ³ÛÝ ÏáÕÙ ·ïÝíáõÙ ¿ Ï³Ë³ñ¹³Ï³Ý ³Û·ÇÝª ¹ñ³ËïÁ, áõñ ³åñáõÙ »Ý ³ëïí³ÍÝ»ñÁ: ÐÇß»Ýù, áñ ²ëïí³Í³ßÝãÛ³Ý ¹ñ³ËïÁ ¨ë ·ïÝíáõÙ ¿ñ Ð³Û³ëï³ÝáõÙª º÷ñ³ï, îÇ·ñÇë, ¶»ÑáÝ, öÇëáÝ ·»ï»ñÇ ³ÏáõÝùÝ»ñÇ ßñç³ÝáõÙ: ÞáõÙ»ñÝ»ñÇ (Ý³¨ ³ÙµáÕç ØÇç³·»ïùÇ) Ñ³Ù³ñ É»éÝ»ñÇ »ñÏÇñ ¿ñ Ð³Û³ëï³ÝÁ: </w:t>
      </w:r>
    </w:p>
    <w:p>
      <w:pPr>
        <w:pStyle w:val="Normal"/>
        <w:rPr>
          <w:rFonts w:ascii="Arial LatArm" w:hAnsi="Arial LatArm" w:cs="Arial LatArm"/>
          <w:lang w:val="en-US"/>
        </w:rPr>
      </w:pPr>
      <w:r>
        <w:rPr>
          <w:rFonts w:cs="Arial LatArm" w:ascii="Arial LatArm" w:hAnsi="Arial LatArm"/>
          <w:lang w:val="en-US"/>
        </w:rPr>
        <w:t>§¾ÝÙ»ñù³ñÁ ¨ ²ñ³ïï³ÛÇ ·ÉË³íáñ ùáõñÙÁ¦ íÇå»ñ·áõÙ ²ñ³ïï³Ý Ñ³Ý¹»ë ¿ ·³ÉÇë §µ³ñÓñ É»éÝ»ñÇ »ñÏÇñ¦, §³ÝÙ³ÑÝ»ñÇ »ñÏÇñ¦, §ëáõñµ ûñ»ÝùÝ»ñÇ »ñÏÇñ¦7 ³ÝáõÝÝ»ñáí: ¼·³óíáõÙ ¿, áñ ßáõÙ»ñÝ»ñÇ Ñ³Ù³ñ É»éÁ (É»éÝ»ñ) Ù»Í ËáñÑáõñ¹ ¿ áõÝ»ó»É: Üñ³Ýó å³ïÏ»ñ³óÙ³Ùµ ³ëïí³ÍÝ»ñÁ áã ÙÇ³ÛÝ ³åñáõÙ ¿ÇÝ É»éÝ»ñáõÙ, ³ÛÉ¨ ÍÝíáõÙ ¿ÇÝ É»éÝ»ñÇó: Ð»ï³ùñùÇñ ¿ Ý³¨, áñ §É»é¦ ¨ §»ñÏÇñ¦ µ³é»ñÇ Ñ³Ù³ñ ßáõÙ»ñÝ»ñÁ (Ý³¨ ³ù³¹³óÇÝ»ñÁ) û·ï³·áñÍ»É »Ý ÝáõÛÝ ë»å³Ýß³ÝÁ: ²Ûë ÷³ëïÁ íÏ³ÛáõÙ ¿, áñ É»éÁ ¨ »ñÏÇñÁ ßáõÙ»ñÝ»ñÇ Ñ³Ù³ñ ÝáõÛÝ ÇÙ³ëïÝ »Ý áõÝ»ó»É: ²Ûë ³éáõÙáí å³ï³Ñ³Ï³Ý ã¿, áñ ßáõÙ»ñÝ»ñÁ Çñ»Ýó ëñµ³í³Ûñ»ñÁ Ï³éáõó»É »Ý É»éÝ»ñÇ ÝÙ³Ý áõ Ý³¨ ³ñÑ»ëï³Ï³Ýáñ»Ý Ï³éáõóí³Í µ³ñÓñ í³Ûñ»ñáõÙ, áñáÝù Ïáãí»É »Ý ½ÇÏáõñ³ïÝ»ñ: ¸ñ³Ýù ù³é³ÏáõëÇ ÑÇÙùáí ÑëÏ³Û³Ï³Ý ßÇÝáõÃÛáõÝÝ»ñ ¿ÇÝ (3,5 - 7 Ù»ïñ µ³ñÓñáõÃÛ³Ùµ), áñáÝù Ñ»éíÇó É»éÝ»ñÇ ïå³íáñáõÃÛáõÝ »Ý ÃáÕ»É: ÐÇß»Ýù, áñ Ð³ÛÏ³Ï³Ý É»éÝ³ßË³ñÑáõÙ ëñµ³í³Ûñ»ñÁ Ï³éáõóí»É »Ý É»éÝ»ñáõÙ, ÇëÏ ù³ÝÇ áñ ØÇç³·»ïùáõÙ É»éÝ»ñ ã»Ý »Õ»É, ³å³ ßáõÙ»ñÝ»ñÁ ³ñÑ»ëï³Ï³Ý µ³ñÓáõÝùÝ»ñª §É»éÝ»ñ¦ »Ý Ï³éáõó»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Ð²ä, ¿ç 144:</w:t>
      </w:r>
    </w:p>
    <w:p>
      <w:pPr>
        <w:pStyle w:val="Normal"/>
        <w:rPr>
          <w:rFonts w:ascii="Arial LatArm" w:hAnsi="Arial LatArm" w:cs="Arial LatArm"/>
          <w:lang w:val="en-US"/>
        </w:rPr>
      </w:pPr>
      <w:r>
        <w:rPr>
          <w:rFonts w:cs="Arial LatArm" w:ascii="Arial LatArm" w:hAnsi="Arial LatArm"/>
          <w:lang w:val="en-US"/>
        </w:rPr>
        <w:t>7. È. Êàíåâà ÂÄÈ, 1964, 4, ñòð. 208. ÐÇß»Ýù Ý³¨ ÑáõÝ³ñ»Ý aia µ³éÁ, áñÁ §ÑáÕ, »ñÏÇñ¦ ÇÙ³ëïÇó µ³óÇ Ý³¨ §ëáõñµ¦ ÇÙ³ëïÝ áõÝÇ (Äðåâíåãðå÷åñêî-ðóññêèé ñëîâàðü, ñòð. 32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ùÇã ã»Ý ³ÛÝ ÷³ëï»ñÁ, áñáÝù ÃáõÛÉ »Ý ï³ÉÇë ³ë»Éáõ, áñ ØÇç³·»ïùÇ ÑÝ³·áõÛÝ µÝ³ÏÇãÝ»ñÁª ßáõÙ»ñÝ»ñÁ, ØÇç³·»ïùáõÙ µÝ³Ïí»Éáõó ³é³ç µÝ³Ïí»É »Ý Ð³ÛÏ³Ï³Ý É»éÝ³ßË³ñÑÇ Ñ³ñ³í³ÛÇÝ Ù³ë»ñáõÙª ¨ §ëáõñµ¦ »Ý Ñ³Ù³ñ»É ³ÛÝ »ñÏÇñÁ, áñÁ Ýñ³Ýó Ý³Ë³Ñ³Ûñ»ÝÇùÝ ¿ñ: ê³ Ð³ÛÏ³Ï³Ý É»éÝ³ßË³ñÑÇó Ï³ï³ñí³Í Ñ³ÛïÝÇ  ¿ÃÝÇÏ³Ï³Ý ï»Õ³ß³ñÅÝ ¿ñ, »ñµ ó»ÕÇ ÙÇ Ù³ëÁ Ñ»é³ÝáõÙ ¿ µÝûññ³ÝÇó, Ñ³ëï³ïíáõÙ ³ÛÉ í³ÛñáõÙ ¨ ëï»ÕÍáõÙ Çñ å»ïáõÃÛáõÝÁ:</w:t>
      </w:r>
    </w:p>
    <w:p>
      <w:pPr>
        <w:pStyle w:val="Normal"/>
        <w:rPr>
          <w:rFonts w:ascii="Arial LatArm" w:hAnsi="Arial LatArm" w:cs="Arial LatArm"/>
          <w:lang w:val="en-US"/>
        </w:rPr>
      </w:pPr>
      <w:r>
        <w:rPr>
          <w:rFonts w:cs="Arial LatArm" w:ascii="Arial LatArm" w:hAnsi="Arial LatArm"/>
          <w:lang w:val="en-US"/>
        </w:rPr>
        <w:t>ÐÝ³·áõÛÝ ·ñ³íáñ ³ÕµÛáõñÝ»ñÇó ³ñÅ»ù³íáñ »Ý Ý³¨ ÑÝ¹Ï³Ï³Ý í»¹³Ý»ñÁ ¨ Çñ³Ý³Ï³Ý §²í»ëï³Ý¦, áñáÝù Ï³ñ¨áñ ÑÇßáÕáõÃÛáõÝÝ»ñ »Ý å³Ñå³Ý»É ³ñÇ³Ï³Ý ó»Õ»ñÇ, Ýñ³Ýó ³ëïí³ÍÝ»ñÇ áõ Ñ³Ûñ»ÝÇùÇ Ù³ëÇÝ (ÑÝ¹Ï³Ï³Ý í»¹³Ý»ñÇ ¨ Çñ³Ý³Ï³Ý §²í»ëï³ÛÇ¦ Ù³ëÇÝ ÏËáë»Ýù ³í»ÉÇ áõß, ³é³ÝÓÇÝ µ³ÅÇÝÝ»ñáõÙ):</w:t>
      </w:r>
    </w:p>
    <w:p>
      <w:pPr>
        <w:pStyle w:val="Normal"/>
        <w:rPr>
          <w:rFonts w:ascii="Arial LatArm" w:hAnsi="Arial LatArm" w:cs="Arial LatArm"/>
          <w:lang w:val="en-US"/>
        </w:rPr>
      </w:pPr>
      <w:r>
        <w:rPr>
          <w:rFonts w:cs="Arial LatArm" w:ascii="Arial LatArm" w:hAnsi="Arial LatArm"/>
          <w:lang w:val="en-US"/>
        </w:rPr>
        <w:t>Ð³Ûñ»ÝÇùÇ Ù³ëÇÝ ÑÇßáÕáõÃÛáõÝÝ»ñ »Ý å³Ñå³Ýí»É Ý³¨ ³Ý·ÉÇ³Ï³Ý áõ ·»ñÙ³Ý³Ï³Ý ·ñ³íáñ ³ÕµÛáõñÝ»ñáõÙ: ²Ûëå»ë. ²Ý·ÉÇ³ÛÇ å³ïÙáõÃÛ³Ý Ù³ëÇÝ ÑÝ³·áõÛÝ ÷³ëï³ÃáõÕÃÁ 8-ñ¹ ¹³ñáõÙ ·ñí³Í ³ÝÑ³Ûï Ñ»ÕÇÝ³ÏÇ §²Ý·Éá-ë³ùëáÝ ùñáÝÇÏÝ»ñ¦ ÷³ëï³ÃáõÕÃÝ ¿: ¶áÛáõÃÛáõÝ áõÝ»óáÕ ãáñë Ó»é³·ñ»ñÇó »ñ»ùÁ áõÝ»Ý ³é³ç³µ³Ý, áõñ íÏ³ÛáõÃÛáõÝ Ï³ ³ÛÝ Ù³ëÇÝ, áñ µñÇï³Ý³Ï³Ý ÏÕ½ÇÝ»ñÇ ÑÝ³·áõÛÝ µÝ³ÏÇãÝ»ñÁ »Ï»É »Ý Ð³Û³ëï³ÝÇó8: Üß³Ý³íáñ Ñ³Û³·»ï Ü. Ø³éÁ, áõëáõÙÝ³ëÇñ»Éáí »íñáå³Ï³Ý áõ ÷áùñ³ëÇ³Ï³Ý ¹Çó³µ³Ý³Ï³Ý ³í³Ý¹áõÛÃÝ»ñÁ, ÝÏ³ï»É ¿, áñ §ÙÇýáÉá·Ç³Ï³Ý ³í³Ý¹áõÛÃÇ å³Ñ³å³ÝÝ»ñÁ Ð³Û³ëï³ÝáõÙ, ÇÝãå»ë Ý³¨ ºíñáå³ÛáõÙ, »Õ»É »Ý Ï»Éï³Ï³Ý ó»Õ»ñÁ, áñáÝù µÝ³Ïí»É »Ý Ñ³Ûáó ¶áÃ-Ã³Ý Ï³Ù ÎáÉ-Ã»Ý ·³í³éáõÙ¦ (¶áÕÃÝ)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²Ý·ÉÇ³ ³Ýí³Ý ¨ ÝáõÛÝ³ÝáõÝ ó»ÕÇ Ù³ëÇÝ Ñ»ï³ùñùÇñ »ÝÃ³¹ñáõÃÛáõÝ ³Ý»Éáõ ÑÝ³ñ³íáñáõÃÛáõÝ ¿ ï³ÉÇë ¶. Ô³÷³ÝóÛ³ÝÇ ÙÇ »½ñ³Ï³óáõÃÛáõÝÁ, áñÇ Ñ³Ù³Ó³ÛÝ ÐáÙ»ñáëÇ §ÆÉÇ³Ï³ÝáõÙ¦ ÑÇß³ï³Ïí³Í ³ñÇÙÝ»ñÇ »ñÏÇñÁ (µÝ³Ï³í³ÛñÁ)ª ²ñÇÙÁ Ñ»ï³·³ÛÇ Ñ³Ûáó ²Ý·»Õ ïáõÝ (Angel tun, äîì Àíãåëà) ·³í³éÝ ¿, ¨ áñ ²Ý·Õ - Angl µ³éÁ Ñ³Ûáó Ù»ç Ý³Ë³å»ë Ýß³Ý³Ï»É ¿ §µ»ñ¹¦, §³Ùñáó¦ (³ù³¹»ñ»Ý - ekallu, ßáõÙ»ñ»ñ»Ý - egal, §å³É³ï¦, ³ÛÝáõÑ»ï¨ §³Ùñáó¦, áõñ³ñï»ñ»Ý- EGAL §³Ùñáó¦) (Ã. Êàïàíöÿí, 1948, ñòð. 1992): ²Ý·»Õ ïáõÝ ·³í³éÁ Ø»Í Ð³ÛùÇ ²ÕÓÝÇù Ý³Ñ³Ý·Ç ÙÇ Ù³ëÝ ¿ñ: Î»ÝïñáÝÝ ¿ñ ²Ý·Õ µ»ñ¹³ù³Õ³ùÁ: Ð³Ûáó ÑÝ³·áõÛÝ ³ëïí³ÍÝ»ñÇó Ù»ÏÝ ¿ñ ²Ý·ÕÁ, áñÇ ³ÝáõÝÁ ïáï»Ù³Ï³Ý (ÃéãáõÝ) Í³·áõÙ áõÝÇ (ÐÄä, 1971, ¿ç 484): Ð³í³Ý³µ³ñ ²Ý·»Õ ïáõÝ ·³í³éÁ Çñ ³ÝáõÝÁ ëï³ó»É ¿ ²Ý·Õ ³ëïÍá ³ÝáõÝÇó, áñÇ å³ßï³ÙáõÝùÁ ï³ñ³Íí³Í ¿ »Õ»É ³Ûëï»Õ: ²Ý·»Õ ïáõÝ ·³í³éáõÙ ¿ ·ïÝí»É Ý³¨ îáñù ¹Ûáõó³½ÝÇ ·ÉË³íáñ ëñµ³ï»ÕÇÝ: ²Û¹ï»ÕÇó ¿Éª îáñù ²Ý·»Õ ³Ýí³ÝáõÙÁ (îáñù ²Ý·»Õ»³-²Ý·»ÕÇ îáñù): §²Ý·»Õ ïáõÝ¦ (Angel tun, äîì Àíãåëà) ³ÝáõÝÁ Ñ»ï³ùñùÇñ »ÝÃ³¹ñáõÃÛ³Ý ï»ÕÇù ¿ ï³ÉÇë: ²ñ¹Ûáù Ï³å ãáõÝ»±Ý ²Ý·»Õ-²Ý·»É ³ÝáõÝÝ»ñÁ ²Ý·ÉÇ³ ³Ýí³Ý Ñ»ï: ÐÇß»Ýù, áñ É-Õ ³ÝóáõÙÝ»ñÇ µ³½Ù³ÃÇí ûñÇÝ³ÏÝ»ñ Ï³Ý ÑÝ¹»íñáå³Ï³Ý É»½áõÝ»ñáõÙ. ²É»ùë³Ý¹ñ-²Õ»Ïë³Ý¹ñ, ³É÷³µ»ï-³Õ÷³µ»ï, ²Éß», ²É½Ç-²ÕÓÝÇù, ²ÉÇßïáõ (ù³Õ³ù)- ²Õëï¨ (³í³Ý, ³ÛÅÙ ·»ï), Ð³ÉÇë-²ÉÇë (·»ï, ³ÕÇ ÇÙ³ëïáí), ²Éµ³ÝÇ³-²Õí³Ýù ¨ ³ÛÉÝ: ÐÇß»Ýù, áñ ÑÝáõÙ Ñ³Û»ñÁ ²Ý·ÉÇ³ ³ÝáõÝÁ ·ñ»É áõ ³ñï³ë³Ý»É »Ý Ý³¨ ²Ý·ÕÇ³  Ó¨áí:</w:t>
      </w:r>
    </w:p>
    <w:p>
      <w:pPr>
        <w:pStyle w:val="Normal"/>
        <w:rPr>
          <w:rFonts w:ascii="Arial LatArm" w:hAnsi="Arial LatArm" w:cs="Arial LatArm"/>
          <w:lang w:val="en-US"/>
        </w:rPr>
      </w:pPr>
      <w:r>
        <w:rPr>
          <w:rFonts w:cs="Arial LatArm" w:ascii="Arial LatArm" w:hAnsi="Arial LatArm"/>
          <w:lang w:val="en-US"/>
        </w:rPr>
        <w:t>9. È. Ìàðð, Êàâêàçñêèé êóëüòóðíûé ìèð è Àðìåíèÿ, Åðåâàí, 1995, ñòð. 12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0-ñ¹ ¹³ñÇ ·»ñÙ³Ý³Ï³Ý ·ñ³íáñ ³ÕµÛáõñÝ»ñÁ Ñ»ï³ùñùÇñ ï»Õ»ÏáõÃÛáõÝÝ»ñ »Ý Ñ³Õáñ¹áõÙ ·»ñÙ³Ý³Ï³Ý ó»Õ»ñÇ, Ñ³ïÏ³å»ë µ³í³ñ³óÇÝ»ñÇ áõ Ð³Û³ëï³ÝÇ ÙÇç¨ »Õ³Í Ï³å»ñÇ Ù³ëÇÝ: ²Ûëå»ë. Froumund ³ÝáõÝáí ÙÇ í³Ý³Ï³Ý (10-ñ¹ ¹³ñ) ·ñáõÙ ¿ Ð³Û³ëï³ÝáõÙ ³åñáÕ µ³í³ñ»ñ»Ý ËáëáÕ ÅáÕáíñ¹Ç Ù³ëÇÝ10: 12-ñ¹ ¹³ñÇ ·ñ³íáñ ³ÕµÛáõñÝ»ñÁ ËáëáõÙ »Ý Ð³Û³ëï³ÝÁ µ³í³ñ³óÇÝ»ñÇ  Ý³Ë³Ñ³Ûñ»ÝÇùÁ, µÝûññ³ÝÁ ÉÇÝ»Éáõ Ù³ëÇÝ: 1105-1126 ÃÃ. ·ñí³Í §Annolide¦ (§²ÝÝáÛÇ »ñ·Á¦) åá»ÙáõÙ íÏ³ÛáõÃÛáõÝ Ï³ ³ÛÝ Ù³ëÇÝ, áñ Ð³Û³ëï³ÝÁ µ³í³ñ³óÇÝ»ñÇ Ý³Ë³Ñ³Ûñ»ÝÇùÝ ¿ (stammland): ú·ï³·áñÍ»Éáí ÑÝ³·áõÛÝ ½ñáõÛóÝ»ñ áõ Ñ»Ã³Ýáë³Ï³Ý Ù³ïÛ³ÝÝ»ñáõÙ å³Ñå³ÝíáÕ ï»Õ»ÏáõÃÛáõÝÝ»ñ, åá»ÙáõÙ ÝÏ³ñ³·ñíáõÙ ¿ µ³í³ñ³óÇÝ»ñÇ Ñ»ñáë³Ï³Ý å³Ûù³ñÁ ÐáõÉÇáë Î»ë³ñÇ áõ ÑéáÙ»³Ï³Ý µ³Ý³ÏÇ ¹»Ù (Ù.Ã.³. 1-ÇÝ ¹³ñÇ 1-ÇÝ Ï»ë): äá»ÙáõÙ µ³í³ñ³óÇÝ»ñÇ Ù³ëÇÝ ³ëíáõÙ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10. ¶³Éáí É»éÝ³ÛÇÝ Ð³Û³ëï³Ý »ñÏñÇó,</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àñï»Õ ÜáÛÁ ÃáÕ»ó ï³å³ÝÝ Çñ ÷ñÏÇã,</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ºñµ ëï³ó³í ³Õ³íÝáõó ×ÛáõÕÁ ÓÇÃ»Ýáõ,</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ÜáÛ³Ý ï³å³ÝÇ Ñ»ïù»ñÁ ³Ûëûñ ¿É ¹»é Ï³Ý</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²ñ³ñ³ï É»é³Ý íñ³:</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15. ²ëáõÙ »Ý Ý³¨, Ã» ³ÛÝï»Õ ¿ Ï»ëÁ ³ÛÝ Ù³ñ¹Ï³Ýó</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àñáÝù ¹»é ËáëáõÙ »Ý É»½íáí ·»ñÙ³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10. von Armenien dem Kehren,</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da Noa aus der Arche ging,</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in der er den Olzweig von der Taube empfing,</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Ihre Spuren hat die Arche noch</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auf dem Berge Ararat.</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15. Man sagt, dort die Halfte noch sei</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die deutsch sprechen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0. E. A. Quitzmann, Die alteste Geschichte der Baiern bis zum Iahre 911, Braunshweig 1873, s. 76: Ðê, 1987, ¿ç 926:</w:t>
      </w:r>
    </w:p>
    <w:p>
      <w:pPr>
        <w:pStyle w:val="Normal"/>
        <w:rPr>
          <w:rFonts w:ascii="Arial LatArm" w:hAnsi="Arial LatArm" w:cs="Arial LatArm"/>
          <w:lang w:val="en-US"/>
        </w:rPr>
      </w:pPr>
      <w:r>
        <w:rPr>
          <w:rFonts w:cs="Arial LatArm" w:ascii="Arial LatArm" w:hAnsi="Arial LatArm"/>
          <w:lang w:val="en-US"/>
        </w:rPr>
        <w:t>11. M. Rodiger, Deutsche chroniken, 1, Band, Hannover, 1895, s. 121-122: Ð², 1987, ¿ç 926, (Ñ³Û»ñ»Ý Ã³ñ·Ù³ÝáõÃÛáõÝÁ ². Î³ñ³å»ïÛ³ÝÇ):</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Î»ë³ñÇ ·»ñÙ³Ý³Ï³Ý ³ñß³í³ÝùÝ»ñÇ, ·»ñÙ³Ý³Ï³Ý ó»Õ»ñÇ Ñ»ñáë³Ï³Ý ¹ÇÙ³¹ñáõÃÛ³Ý áõ Ð³Û³ëï³ÝÁ µ³í³ñ³óÇÝ»ñÇ Ý³Ë³Ñ³Ûñ»ÝÇùÁ ÉÇÝ»Éáõ Ù³ëÇÝ íÏ³ÛáõÃÛáõÝÝ»ñ Ï³Ý Ý³¨ 1147-1160 ÃÃ. è»·ÇÝëµáõñ·áõÙ ·ñí³Í (ÙÇ ËáõÙµ Ñ»ÕÇÝ³ÏÝ»ñ) §Kaiserchronik¦-áõÙ: §Kaiserchronik¦-Á íÏ³ÛáõÙ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15. êáõñÁ áõÅ·ÇÝ Ñ³ñí³ÍáõÙ ¿ñ ½ñ³ÑÇÝ,</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Þ³ï»ñÁ óáõó³µ»ñ»óÇÝ ³ÝÏáïñáõÙ Ï³Ùù, </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ò»ÕÁ µ³í³ñ³óÇÝ»ñÇ </w:t>
      </w:r>
    </w:p>
    <w:p>
      <w:pPr>
        <w:pStyle w:val="Normal"/>
        <w:rPr>
          <w:rFonts w:ascii="Arial LatArm" w:hAnsi="Arial LatArm" w:cs="Arial LatArm"/>
          <w:lang w:val="en-US"/>
        </w:rPr>
      </w:pPr>
      <w:r>
        <w:rPr>
          <w:rFonts w:cs="Arial LatArm" w:ascii="Arial LatArm" w:hAnsi="Arial LatArm"/>
          <w:lang w:val="en-US"/>
        </w:rPr>
        <w:tab/>
        <w:t xml:space="preserve"> Ì³·áõÙáí Ð³Û³ëï³ÝÇó,</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àñï»Õ ÃáÕ»ó ÜáÛÁ ï³å³ÝÝ Çñ ÷ñÏÇã</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20. ºñµ ³Õ³íÝáõó ëï³ó³í ×ÛáõÕÁ ÓÇÃ»Ýáõ</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î³å³ÝÇ Ñ»ïù»ñÁ ÙÇÝã¨ ³Ûëûñ Ï³ñ»ÉÇ ¿ ï»ëÝ»É</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È»é³Ý íñ³, áñÁ ÏáãáõÙ »Ý ²ñ³ñ³ï,</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ºí (Î»ë³ñÁ) µ³í³ñÝ»ñÇ ¹»Ù Çñ Ñ³ÕÃ³Ý³ÏÁ</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Ò»éù µ»ñ»ó Ù»Í ³ñÛ³Ý ·Ýáí: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15. Das Schwert schlug man feste durch den Helm,</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demjenigen war sein Kampfeseifer sehr groß.</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Das Geschlecht der Baiern,</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hergekommen von Armenien,</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wo Noah aus der Arche ging</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320. und den Olzweig von der Taube empfing. </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Die Spuren der Arche kann man noch sehen</w:t>
      </w:r>
    </w:p>
    <w:p>
      <w:pPr>
        <w:pStyle w:val="Normal"/>
        <w:rPr/>
      </w:pPr>
      <w:r>
        <w:rPr>
          <w:rFonts w:eastAsia="Arial LatArm" w:cs="Arial LatArm" w:ascii="Arial LatArm" w:hAnsi="Arial LatArm"/>
          <w:lang w:val="en-US"/>
        </w:rPr>
        <w:t xml:space="preserve">       </w:t>
      </w:r>
      <w:r>
        <w:rPr>
          <w:rFonts w:cs="Arial LatArm" w:ascii="Arial LatArm" w:hAnsi="Arial LatArm"/>
          <w:lang w:val="fr-FR"/>
        </w:rPr>
        <w:t xml:space="preserve">auf den Bergen, die da heißen Ararat. </w:t>
      </w:r>
    </w:p>
    <w:p>
      <w:pPr>
        <w:pStyle w:val="Normal"/>
        <w:rPr/>
      </w:pPr>
      <w:r>
        <w:rPr>
          <w:rFonts w:eastAsia="Arial LatArm" w:cs="Arial LatArm" w:ascii="Arial LatArm" w:hAnsi="Arial LatArm"/>
          <w:lang w:val="fr-FR"/>
        </w:rPr>
        <w:t xml:space="preserve">       </w:t>
      </w:r>
      <w:r>
        <w:rPr>
          <w:rFonts w:cs="Arial LatArm" w:ascii="Arial LatArm" w:hAnsi="Arial LatArm"/>
          <w:lang w:val="en-US"/>
        </w:rPr>
        <w:t xml:space="preserve">Den Sieg, den Julius [Casar] uber die Baiern gewann,    </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den mußte er sehr blutig bezahlen1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 §Annolid¦-Ç ¨° §Kaiser chronik¦-Ç íÏ³ÛáõÃÛáõÝÝ»ñÁ ÝáõÛÝÝ »Ý: ²Ûë ÷³ëïÁ ÃáõÛÉ ¿ ï³ÉÇë ³ë»Éáõ, áñ »Õ»É »Ý ³í»ÉÇ ÑÇÝ ·ñ³íáñ ³ÕµÛáõñÝ»ñ, áñáÝóÇó û·ïí»É »Ý í»ñáÑÇßÛ³É åá»ÙÝ»ñÇ Ñ»ÕÇÝ³ÏÝ»ñÁ: Æ ¹»å, ³Û¹ Ù³ëÇÝ íÏ³ÛáõÃÛáõÝ Ï³ §Annolid¦-áõÙ: äá»ÙÇ 300-ñ¹ Ñ³ïí³ÍáõÙ ÑÇß³ï³ÏíáõÙ »Ý ÇÝã-áñ Ñ»Ã³Ýáë³Ï³Ý Ù³ïÛ³ÝÝ»ñ (heidnischen Buchern), áñï»Õ ·ñí³Í »Ý í»ñáÑÇßÛ³É ¹»åù»ñÇ Ù³ëÇÝ ¨ áñáÝù íÏ³Û³ÏáãíáõÙ »Ý ³ëí³ÍÁ Ñ³ëï³ï»Éáõ Ñ³Ù³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2. Hans Ferd. Massmann, Der Keiser und der kunige buoch oder die sogenannte Kaiserchronik, Quedlinburg und Leipzig, 1849, s. 25-28: Ð², 1987, ¿ç 92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ï³ùñùÇñ ¿ Ý³¨ Ñ³ÛÏ³Ï³Ý ÙÇçÝ³¹³ñÛ³Ý Åáíñ¹³Ï³Ý ÙÇ »ñ· (15-ñ¹ ¹³ñ), áñÇ Ù»ç Ñ³Ý¹ÇåáõÙ »Ýù Ñ»ï¨Û³É ïáÕ»ñÇ.</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ñ¹³ï »õ ëáõñµÝ ¶ñÇ·áñ</w:t>
      </w:r>
    </w:p>
    <w:p>
      <w:pPr>
        <w:pStyle w:val="Normal"/>
        <w:rPr>
          <w:rFonts w:ascii="Arial LatArm" w:hAnsi="Arial LatArm" w:cs="Arial LatArm"/>
          <w:lang w:val="en-US"/>
        </w:rPr>
      </w:pPr>
      <w:r>
        <w:rPr>
          <w:rFonts w:cs="Arial LatArm" w:ascii="Arial LatArm" w:hAnsi="Arial LatArm"/>
          <w:lang w:val="en-US"/>
        </w:rPr>
        <w:t>ºÏ³Ý ÑÇõñ »Õ³Ý ÑéáÙ³Û</w:t>
      </w:r>
    </w:p>
    <w:p>
      <w:pPr>
        <w:pStyle w:val="Normal"/>
        <w:rPr>
          <w:rFonts w:ascii="Arial LatArm" w:hAnsi="Arial LatArm" w:cs="Arial LatArm"/>
          <w:lang w:val="en-US"/>
        </w:rPr>
      </w:pPr>
      <w:r>
        <w:rPr>
          <w:rFonts w:cs="Arial LatArm" w:ascii="Arial LatArm" w:hAnsi="Arial LatArm"/>
          <w:lang w:val="en-US"/>
        </w:rPr>
        <w:t>âáñë Ñ³ñÇõñ Ù³ñ¹ ³Ý¹ ÃáÕÇÝ</w:t>
      </w:r>
    </w:p>
    <w:p>
      <w:pPr>
        <w:pStyle w:val="Normal"/>
        <w:rPr>
          <w:rFonts w:ascii="Arial LatArm" w:hAnsi="Arial LatArm" w:cs="Arial LatArm"/>
          <w:lang w:val="en-US"/>
        </w:rPr>
      </w:pPr>
      <w:r>
        <w:rPr>
          <w:rFonts w:cs="Arial LatArm" w:ascii="Arial LatArm" w:hAnsi="Arial LatArm"/>
          <w:lang w:val="en-US"/>
        </w:rPr>
        <w:t>²É³Ù³Ýù Ïáã»ó³Ý Ýáù³Û1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ÝÇ ¿, áñ ³É»Ù³ÝÝ»ñÁ Ï³Ù ³É³Ù³ÝÝ»ñÁ ·»ñÙ³Ý³Ï³Ý ó»Õ»ñ ¿ÇÝ, áñáÝù Ï³ñ¨áñ ¹»ñ »Ý Ë³Õ³ó»É ·»ñÙ³Ý³Ï³Ý ÅáÕáíñ¹Ç Ï³½Ù³íáñÙ³Ý Å³Ù³Ý³Ï: ÐÇß»Ýù Ý³¨ ·»ñÙ³Ý³Ï³Ý Ë»ñáõëÏ ó»ÕÇ ³é³çÝáñ¹ ²ñÙ»ÝÇáõëÇÝ, ·áÃ»ñÇ ³é³çÝáñ¹ ¾ñÙ³Ý³ñÇËÇÝ ¨ ³ÛÉÝ:</w:t>
      </w:r>
    </w:p>
    <w:p>
      <w:pPr>
        <w:pStyle w:val="Normal"/>
        <w:rPr>
          <w:rFonts w:ascii="Arial LatArm" w:hAnsi="Arial LatArm" w:cs="Arial LatArm"/>
          <w:lang w:val="en-US"/>
        </w:rPr>
      </w:pPr>
      <w:r>
        <w:rPr>
          <w:rFonts w:cs="Arial LatArm" w:ascii="Arial LatArm" w:hAnsi="Arial LatArm"/>
          <w:lang w:val="en-US"/>
        </w:rPr>
        <w:t>Ð»ï³ùñùÇñ »Ý Ý³¨ éáõë³Ï³Ý µÇÉÇÝ³Ý»ñáõÙ å³Ñå³ÝíáÕ íÏ³ÛáõÃÛáõÝÝ»ñÁ §ëáõñµ É»éÝ»ñÇ¦ ¨ Ýñ³ÝÇó ÑÛáõëÇë ·ïÝíáÕ ³ÛÉ É»éÝ»ñÇ Ù³ëÇÝ: ²Ûëå»ë. §ÆÉÛ³Ý ¨ êíÛ³ïá·áñÁ¦ µÇÉÇÝ³ÛáõÙ êíÛ³ïá·áñÇ Ù³ëÇÝ ·ñí³Í ¿.</w:t>
      </w:r>
    </w:p>
    <w:p>
      <w:pPr>
        <w:pStyle w:val="Normal"/>
        <w:rPr>
          <w:rFonts w:ascii="Arial LatArm" w:hAnsi="Arial LatArm" w:cs="Arial LatArm"/>
          <w:lang w:val="en-US"/>
        </w:rPr>
      </w:pPr>
      <w:r>
        <w:rPr>
          <w:rFonts w:cs="Arial LatArm" w:ascii="Arial LatArm" w:hAnsi="Arial LatArm"/>
          <w:lang w:val="en-US"/>
        </w:rPr>
        <w:t>Ð»Í³í ÝÅáõÛ· ÓÇÝ,</w:t>
      </w:r>
    </w:p>
    <w:p>
      <w:pPr>
        <w:pStyle w:val="Normal"/>
        <w:rPr>
          <w:rFonts w:ascii="Arial LatArm" w:hAnsi="Arial LatArm" w:cs="Arial LatArm"/>
          <w:lang w:val="en-US"/>
        </w:rPr>
      </w:pPr>
      <w:r>
        <w:rPr>
          <w:rFonts w:cs="Arial LatArm" w:ascii="Arial LatArm" w:hAnsi="Arial LatArm"/>
          <w:lang w:val="en-US"/>
        </w:rPr>
        <w:t>²ñß³í»ó-·Ý³ó ¹»åÇ ëáõñµ É»éÝ»ñ:</w:t>
      </w:r>
    </w:p>
    <w:p>
      <w:pPr>
        <w:pStyle w:val="Normal"/>
        <w:rPr>
          <w:rFonts w:ascii="Arial LatArm" w:hAnsi="Arial LatArm" w:cs="Arial LatArm"/>
          <w:lang w:val="en-US"/>
        </w:rPr>
      </w:pPr>
      <w:r>
        <w:rPr>
          <w:rFonts w:cs="Arial LatArm" w:ascii="Arial LatArm" w:hAnsi="Arial LatArm"/>
          <w:lang w:val="en-US"/>
        </w:rPr>
        <w:t>..................................................................</w:t>
      </w:r>
    </w:p>
    <w:p>
      <w:pPr>
        <w:pStyle w:val="Normal"/>
        <w:rPr>
          <w:rFonts w:ascii="Arial LatArm" w:hAnsi="Arial LatArm" w:cs="Arial LatArm"/>
          <w:lang w:val="en-US"/>
        </w:rPr>
      </w:pPr>
      <w:r>
        <w:rPr>
          <w:rFonts w:cs="Arial LatArm" w:ascii="Arial LatArm" w:hAnsi="Arial LatArm"/>
          <w:lang w:val="en-US"/>
        </w:rPr>
        <w:t>..................................................................</w:t>
      </w:r>
    </w:p>
    <w:p>
      <w:pPr>
        <w:pStyle w:val="Normal"/>
        <w:rPr>
          <w:rFonts w:ascii="Arial LatArm" w:hAnsi="Arial LatArm" w:cs="Arial LatArm"/>
          <w:lang w:val="en-US"/>
        </w:rPr>
      </w:pPr>
      <w:r>
        <w:rPr>
          <w:rFonts w:cs="Arial LatArm" w:ascii="Arial LatArm" w:hAnsi="Arial LatArm"/>
          <w:lang w:val="en-US"/>
        </w:rPr>
        <w:t>êáíáñ»óñ»ó êíÛ³ïá·áñÁ ÆÉÛ³ ØáõñáÙóáõÝ</w:t>
      </w:r>
    </w:p>
    <w:p>
      <w:pPr>
        <w:pStyle w:val="Normal"/>
        <w:rPr>
          <w:rFonts w:ascii="Arial LatArm" w:hAnsi="Arial LatArm" w:cs="Arial LatArm"/>
          <w:lang w:val="en-US"/>
        </w:rPr>
      </w:pPr>
      <w:r>
        <w:rPr>
          <w:rFonts w:cs="Arial LatArm" w:ascii="Arial LatArm" w:hAnsi="Arial LatArm"/>
          <w:lang w:val="en-US"/>
        </w:rPr>
        <w:t>¸Ûáõó³½áõÝÝ»ñÇ ù³çáõÃÛáõÝÝ»ñÁ, ÑáõÝ³ñÝ»ñÝ ³Ù»Ý.</w:t>
      </w:r>
    </w:p>
    <w:p>
      <w:pPr>
        <w:pStyle w:val="Normal"/>
        <w:rPr>
          <w:rFonts w:ascii="Arial LatArm" w:hAnsi="Arial LatArm" w:cs="Arial LatArm"/>
          <w:lang w:val="en-US"/>
        </w:rPr>
      </w:pPr>
      <w:r>
        <w:rPr>
          <w:rFonts w:cs="Arial LatArm" w:ascii="Arial LatArm" w:hAnsi="Arial LatArm"/>
          <w:lang w:val="en-US"/>
        </w:rPr>
        <w:t>àõ ×³Ù÷áõ ÁÝÏ³Ý, ·Ý³óÇÝ ¹»åÇ É»éÝ»ñÝ ÑÛáõëÇëÇ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3. ². ØÝ³ó³Ï³ÝÛ³Ý, Ð³ÛÏ³Ï³Ý ÙÇçÝ³¹³ñÛ³Ý ÅáÕáíñ¹³Ï³Ý »ñ·»ñ, ºñ¨³Ý, 1956, ¿ç 275:</w:t>
      </w:r>
    </w:p>
    <w:p>
      <w:pPr>
        <w:pStyle w:val="Normal"/>
        <w:rPr>
          <w:rFonts w:ascii="Arial LatArm" w:hAnsi="Arial LatArm" w:cs="Arial LatArm"/>
          <w:lang w:val="en-US"/>
        </w:rPr>
      </w:pPr>
      <w:r>
        <w:rPr>
          <w:rFonts w:cs="Arial LatArm" w:ascii="Arial LatArm" w:hAnsi="Arial LatArm"/>
          <w:lang w:val="en-US"/>
        </w:rPr>
        <w:t xml:space="preserve">14. ´ÇÉÇÝ³Ý»ñ, ºñ¨³Ý, 1970, ¿ç 24, (Ã³ñ·Ù. Ð. ¸³íÃÛ³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õß³¹ñáõÃÛ³Ý ³ñÅ³ÝÇ ¿ ³ÛÝ, áñ µÇÉÇÝ³Ý»ñáõÙ ÝáõÛÝÝ »Ý ¹Ûáõó³½ÝÇ ³ÝáõÝÁª êíÛ³ïá·áñ (§êáõñµ É»é¦) ¨ »ñÏñÇ ³ÝáõÝÁª Ñâÿòûå ãîðû (§ëáõñµ É»éÝ»ñ¦), ¹»åÇ áõñ áõÕ¨áñíáõÙ ¿ Ñ»ñáëÁ: ²Ûë ÷³ëïÁ íÏ³ÛáõÙ ¿, áñ êíÛ³ïá·áñÇ Ù³ëÇÝ ½ñáõÛóÝ»ñÁ Ëáñ ÑÝáõÃÛáõÝ áõÝ»Ý:</w:t>
      </w:r>
    </w:p>
    <w:p>
      <w:pPr>
        <w:pStyle w:val="Normal"/>
        <w:rPr>
          <w:rFonts w:ascii="Arial LatArm" w:hAnsi="Arial LatArm" w:cs="Arial LatArm"/>
          <w:lang w:val="en-US"/>
        </w:rPr>
      </w:pPr>
      <w:r>
        <w:rPr>
          <w:rFonts w:cs="Arial LatArm" w:ascii="Arial LatArm" w:hAnsi="Arial LatArm"/>
          <w:lang w:val="en-US"/>
        </w:rPr>
        <w:t>ØÇçÝ³¹³ñÇó ëÏë³Í Çëå³Ý³óÇ ¨ µ³ëÏ áõëáõÙÝ³ëÇñáÕÝ»ñÁ (¾ëï»ñµ³Ý ¹»  ¶³ñÇµ³Û, ²Ý¹ñ»ë ¹» äáë³, ²Ù³¹áñ ¹» Èáë èÇáë) ³é³ç »Ý ù³ß»É ³ÛÝ ï»ë³Ï»ïÁ, áñ äÇñ»Ý»Û³Ý Ã»ñ³ÏÕ½áõ ÑÝ³·áõÛÝ µÝ³ÏÇãÝ»ñÇ, Ý³¨ µ³ëÏ»ñÇ Ý³Ë³Ñ³Ûñ»ÝÇùÁ Ð³ÛÏ³Ï³Ý É»éÝ³ßË³ñÑÝ ¿: Üñ³Ýó ³ßË³ïáõÃÛáõÝÝ»ñáõÙ Ù»Í ï»Õ ¿ ïñí³Í äÇñ»Ý»Û³Ý Ã»ñ³ÏÕ½áõÙ ¨ Ð³ÛÏ³Ï³Ý É»éÝ³ßË³ñÑáõÙ ï³ñ³Íí³Í ³ßË³ñÑ³·ñ³Ï³Ý ³ÝáõÝÝ»ñÇÝ, ³í³Ý¹áõÃÛáõÝÝ»ñÇÝ, ëáíáñáõÛÃÝ»ñÇÝ 15, ï³ñ³½Ý»ñÇÝ16 ¨ ³ÛÉÝ: 1927 Ã. ÉáõÛë ï»ë³Í ´»éÝ³ñ¹á ¾ëïáñÝ»ë È³ë³ÛÇ §èáÝÏ³ÉÇ ÑáíÇïÁ¦ ³ßË³ïáõÃÛ³Ý Ù»ç ÑÇß³ï³ÏíáõÙ ¿ µ³ëÏÛ³Ý ÙÇ ÑÇÝ ³í³Ý¹³½ñáõÛó, Áëï áñÇ èáÝÏ³ÉÇ ÑáíïÇ ³Ù»Ý³ÑÇÝ ·ÛáõÕÇª Æë³µ³ÛÇ ÑÇÙÝ³¹ÇñÁ Ñ³Ù³ñíáõÙ ¿ Ð³Û³ëï³ÝÇó ·³ÕÃ³Í áÙÝ îáµ»É, áñÁ Ý³¨ µ³ëÏ»ñÇ Ý³Ë³Ñ³ÛñÝ ¿17:</w:t>
      </w:r>
    </w:p>
    <w:p>
      <w:pPr>
        <w:pStyle w:val="Normal"/>
        <w:rPr>
          <w:rFonts w:ascii="Arial LatArm" w:hAnsi="Arial LatArm" w:cs="Arial LatArm"/>
          <w:lang w:val="en-US"/>
        </w:rPr>
      </w:pPr>
      <w:r>
        <w:rPr>
          <w:rFonts w:cs="Arial LatArm" w:ascii="Arial LatArm" w:hAnsi="Arial LatArm"/>
          <w:lang w:val="en-US"/>
        </w:rPr>
        <w:t>Üß»Ýù Ý³¨ Ù»Ï ³ÛÉ ÷³ëïÇ Ù³ëÇÝ: àõëáõÙÝ³ëÇñáÕÝ»ñÁ Ð³Û³ëï³ÝÝ Çñ³í³Ùµ Ñ³Ù³ñáõÙ »Ý ³ëïÕ³·ÇïáõÃÛ³Ý áõ Ù³ëÝ³íáñ³å»ë Ñ³Ù³ëï»ÕáõÃÛ³Ý Ï»Ý¹³Ý³Ï»ñåÇ Ýß³ÝÝ»ñÇ Ñ³Ûñ»ÝÇùÁ: ²ëïÕ³·»ï ì. úÉÏáïÁ ¹»é 20-ñ¹ ¹³ñÇ ëÏ½µÝ»ñÇÝ ·ñáõÙ ¿. §²ëïÕ³µ³ßËáõÃÛ³Ý ïíÛ³ÉÝ»ñÁ Ñ³Ù³å³ï³ëË³ÝáõÙ »Ý å³ïÙ³Ï³Ý áõ ÑÝ³·Çï³Ï³Ý áõëáõÙÝ³ëÇñáõÃÛáõÝÝ»ñÇÝ ³ÛÝ µ³ÝáõÙ, áñ Ñ³Ù³ëï»ÕáõÃÛáõÝÝ»ñÇ ÑÝ³·áõÛÝ Ó¨»ñÁ ÑáñÇÝáÕ Ù³ñ¹ÇÏ, Ñ³í³Ý³µ³ñ, ³åñ»É »Ý º÷ñ³ïÇ ÑáíïáõÙ, ÇÝãå»ë Ý³¨ª ²ñ³ñ³ï É»é³ÝÁ ÙáïÇÏ ßñç³ÝÝ»ñáõÙ¦1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5. äÇñ»Ý»Û³Ý Ã»ñ³ÏÕ½áõ (Æëå³ÝÇ³, äáñïáõ·³ÉÇ³) ÅáÕáíáõñ¹Ý»ñÇ å³ïÙáõÃÛ³Ý Ù»ç Ñ³ÛÏ³Ï³Ý ï³ññÇ ·áñÍáõÝ Ù³ëÝ³ÏóáõÃÛ³Ý Ù³ëÇÝ ï»°ë è. ÎÛáõÉå»ÝÏÛ³Ý, §Ð³Û-åáñïáõ·³É³Ï³Ý Ñ³ñ³µ»ñáõÃÛáõÝÝ»ñ¦ ³ßË³ïáõÃÛáõÝÁ, ºñ¨³Ý, 1986:</w:t>
      </w:r>
    </w:p>
    <w:p>
      <w:pPr>
        <w:pStyle w:val="Normal"/>
        <w:rPr>
          <w:rFonts w:ascii="Arial LatArm" w:hAnsi="Arial LatArm" w:cs="Arial LatArm"/>
          <w:lang w:val="en-US"/>
        </w:rPr>
      </w:pPr>
      <w:r>
        <w:rPr>
          <w:rFonts w:cs="Arial LatArm" w:ascii="Arial LatArm" w:hAnsi="Arial LatArm"/>
          <w:lang w:val="en-US"/>
        </w:rPr>
        <w:t xml:space="preserve">16. ´³ëÏ-Ñ³ÛÏ³Ï³Ý É»½í³Ï³Ý ÁÝ¹Ñ³ÝñáõÃÛáõÝÝ»ñÇ ¨ å³ïÙ³Ùß³ÏáõÃ³ÛÇÝ Ï³å»ñÇ áõëáõÙÝ³ëÇñáõÃÛ³Ùµ ½µ³Õí»É ¿ ³Ýí³ÝÇ Ñ³Û³·»ï Ü. Ø³éÁ (Ü. Ø³é, Ð³ÛÏ³Ï³Ý Ùß³ÏáõÛÃÁ..., ºñ¨³Ý, 1989): </w:t>
      </w:r>
    </w:p>
    <w:p>
      <w:pPr>
        <w:pStyle w:val="Normal"/>
        <w:rPr>
          <w:rFonts w:ascii="Arial LatArm" w:hAnsi="Arial LatArm" w:cs="Arial LatArm"/>
          <w:lang w:val="en-US"/>
        </w:rPr>
      </w:pPr>
      <w:r>
        <w:rPr>
          <w:rFonts w:cs="Arial LatArm" w:ascii="Arial LatArm" w:hAnsi="Arial LatArm"/>
          <w:lang w:val="en-US"/>
        </w:rPr>
        <w:t>17. ì. ê³ñ·ëÛ³Ý, ´³ëÏ»ñÇ Ñ³ÛÏ³Ï³Ý Í³·Ù³Ý í³ñÏ³ÍÁ Áëï µ³ëÏ-Çëå³Ý³Ï³Ý ³ÕµÛáõñÝ»ñÇ (Ñá¹í³Í) §¶³ñáõÝ¦ ³Ùë³·Çñ, 1991, 3:</w:t>
      </w:r>
    </w:p>
    <w:p>
      <w:pPr>
        <w:pStyle w:val="Normal"/>
        <w:rPr>
          <w:rFonts w:ascii="Arial LatArm" w:hAnsi="Arial LatArm" w:cs="Arial LatArm"/>
          <w:lang w:val="en-US"/>
        </w:rPr>
      </w:pPr>
      <w:r>
        <w:rPr>
          <w:rFonts w:cs="Arial LatArm" w:ascii="Arial LatArm" w:hAnsi="Arial LatArm"/>
          <w:lang w:val="en-US"/>
        </w:rPr>
        <w:t>18. Â. Îëüêîòò, Ëåãåíäû çâåçäíîãî ìèðà, Ïåòåðáóðã, 1914, ñòð. 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Ï³Ï³Ý áõ Çñ³Ý³Ï³Ý ÑÝ³·áõÛÝ ·ñ³íáñ ³ÕµÛáõñÝ»ñÇó (í»¹³Ý»ñ, §²í»ëï³¦) Ñ³ÛïÝÇ ¿ ¹³éÝáõÙ, áñ í³Õ Å³Ù³Ý³ÏÝ»ñÇó Çñ»Ýù Çñ»Ýó ³ñÇ ó»ÕÇ Ù³ñ¹ÇÏ »Ý Ñ³Ù³ñ»É ÑÝ¹Ï³Ï³Ý áõ Çñ³Ý³Ï³Ý ó»Õ»ñÁ:</w:t>
      </w:r>
    </w:p>
    <w:p>
      <w:pPr>
        <w:pStyle w:val="Normal"/>
        <w:rPr>
          <w:rFonts w:ascii="Arial LatArm" w:hAnsi="Arial LatArm" w:cs="Arial LatArm"/>
          <w:lang w:val="en-US"/>
        </w:rPr>
      </w:pPr>
      <w:r>
        <w:rPr>
          <w:rFonts w:cs="Arial LatArm" w:ascii="Arial LatArm" w:hAnsi="Arial LatArm"/>
          <w:lang w:val="en-US"/>
        </w:rPr>
        <w:t>Üñ³Ýù áã ÙÇ³ÛÝ ¹³ñ»ñ ß³ñáõÝ³Ï å³Ñå³Ý»É »Ý ³ñÇ ó»ÕÇÝ å³ïÏ³Ý»Éáõ ·Çï³ÏóáõÃÛáõÝÁ, ³ñÇ ó»ÕÇÝ µÝáñáß ëáíáñáõÛÃÝ»ñÝ áõ µ³ñù»ñÁ, ³ÛÉ¨ Ñå³ñï³ó»É »Ý ³Û¹ ó»ÕÇÝ å³ïÏ³Ý»Éáõ, ³ñÇ³óÇ ÉÇÝ»Éáõ ÷³ëïáí: ÐÇß»Ýù å³ñëÇó ¸³ñ»Ñ 1-ÇÝ ³ñù³ÛÇÝ, áñÁ Ù.Ã.³. 1-ÇÝ Ñ³½³ñ³ÙÛ³ÏÇ Ï»ëÇÝ ³ñÓ³Ý³·ñáõÙ ¿. §¸³ñ»Ñ ³ñÇ, ³ñÇÝ»ñÇó ë»ñí³Í-¸³ñ³Û³Ñí³Ñáõß ²ñÇ³, ³ñÇ³ ×ÇÃñ³¦19:  Ü³ ÇÝùÝ Çñ»Ý Ñ³Ù³ñáõÙ ¿ Ý³¨ ³ñÇ³Ï³Ý ûñ»ÝùÝ»ñÇ å³Ñ³å³Ý: Æ ï³ñµ»ñáõÃÛáõÝ ÑÝ¹³ñÇÝ»ñÇ ¨ Çñ³ÝóÇÝ»ñÇ, µÝûññ³ÝáõÙª Ð³ÛÏ³Ï³Ý É»éÝ³ßË³ñÑáõÙ ÙÝ³ó³Í áõ Ï³½Ù³íáñí³Í Ñ³Û ³½·Á Ï³ñÇù ãÇ áõÝ»ó»É ³ÝÁÝ¹Ñ³ï ÑÇß»Éáõ Ï³Ù Ñå³ñï³Ý³Éáõ ¹ñ³Ýáí: ¸³ Ñ³Ûáó Çñ³Ï³ÝáõÃÛáõÝÝ ¿ñ, Ñ³ÛÁ ³åñáõÙ ¿ñ Çñ Ñ³Ûñ»ÝÇùáõÙª Ð³Û³ëï³ÝáõÙ:</w:t>
      </w:r>
    </w:p>
    <w:p>
      <w:pPr>
        <w:pStyle w:val="Normal"/>
        <w:rPr>
          <w:rFonts w:ascii="Arial LatArm" w:hAnsi="Arial LatArm" w:cs="Arial LatArm"/>
          <w:lang w:val="en-US"/>
        </w:rPr>
      </w:pPr>
      <w:r>
        <w:rPr>
          <w:rFonts w:cs="Arial LatArm" w:ascii="Arial LatArm" w:hAnsi="Arial LatArm"/>
          <w:lang w:val="en-US"/>
        </w:rPr>
        <w:t>Ð³Û å³ïÙÇãÝ»ñÁ Çñ»Ýó ³ßË³ïáõÃÛáõÝÝ»ñáõÙ û·ï³·áñÍáõÙ »Ý ³ñÇ µ³éÁ ¨° ù³ç ÇÙ³ëïáí, ¨° ³ñÇ ó»ÕÇÝ å³ïÏ³Ý»Éáõ ÇÙ³ëïáí: ²Ûëå»ë. ²·³Ã³Ý·»ÕáëÁ û·ï³·áñÍ»É ¿ §²ñÇÝ ²ñ³Ù³½¹¦, Ø. Êáñ»Ý³óÇÝª  §³ñÇ ³ñù³ ²ñï³ß»ë¦ ³ñï³Ñ³ÛïáõÃÛáõÝÝ»ñÁ, áñáÝù ³ñÇ ó»ÕÇÝ å³ïÏ³Ý»Éáõ ÇÙ³ëïÝ áõÝ»Ý: ²ñÇ µ³éÁ ù³ç ÇÙ³ëïáí Ø. Êáñ»Ý³óÇÝ û·ï³·áñÍ»É ¿ §³ñÇ³µ³ñ¦, ÐáíÑ. àëÏ»µ»ñ³ÝÁª §³ñÇ³Ï³Ý¦, Ü³ñ»Ï³óÇÝª §³ñÇ³Ý³É¦, Ô. ö³ñå»óÇÝª §³ñ»³óÇ¦, ºÕÇß»Ýª §³Ý³ñÇ¦ (ÃáõÉ³ëÇñï, ÃáõÉ³Ï³Ù ÇÙ³ëïáí), ê»µ»áëÁ (²Ý³ÝáõÝ)ª §Ð³ÛÏÝ ³ñÇ¦, ÐáíÑ³ÝÝ»ë Ø³Ý¹³ÏáõÝÇÝª §³ñ³ÝóÇ¦ (³éÝ³Ï³Ý), ÐáíÑ³ÝÝ»ë ¸ñ³ëË³Ý³Ï»ñïóÇÝª §³ñÇ³Ï³Ý ù³ç³Ù³ëÝáõÃÛáõÝ¦ Ó¨áí ¨ ³ÛÉÝ:</w:t>
      </w:r>
    </w:p>
    <w:p>
      <w:pPr>
        <w:pStyle w:val="Normal"/>
        <w:rPr>
          <w:rFonts w:ascii="Arial LatArm" w:hAnsi="Arial LatArm" w:cs="Arial LatArm"/>
          <w:lang w:val="en-US"/>
        </w:rPr>
      </w:pPr>
      <w:r>
        <w:rPr>
          <w:rFonts w:cs="Arial LatArm" w:ascii="Arial LatArm" w:hAnsi="Arial LatArm"/>
          <w:lang w:val="en-US"/>
        </w:rPr>
        <w:t>Ð»ï³ùñùÇñ ¿ Ý³¨, áñ ³ñ (³Ûñ, ¿ñÇÏ) ¨ Ñ³Û (Ù»ñ Ñ³ÛÁ) µ³é»ñÁ Ñ³Ûáó Ù»ç û·ï³·áñÍíáõÙ »Ý ïÕ³Ù³ñ¹, Ý³¨ ³ÙáõëÇÝ ÇÙ³ëïáí: Ð³Û»ñÁ ÑÝáõÙ ïÕ³Ù³ñ¹áõÝ ¹ÇÙ»É »Ý ïÇ³ñ (Ù»Í ²ð) Ó¨áí, Ç ï³ñµ»ñáõÃÛáõÝ ³Ûëûñí³, »ñµ ïÕ³Ù³ñ¹áõÝ ¹ÇÙáõÙ »Ý ÑÇÙÝ³Ï³ÝáõÙ å³ñáÝ ¨ ÙÇ³ÛÝ ë³Ï³í ¹»åù»ñáõÙª ïÇ³ñ Ó¨áí:</w:t>
      </w:r>
    </w:p>
    <w:p>
      <w:pPr>
        <w:pStyle w:val="Normal"/>
        <w:rPr>
          <w:rFonts w:ascii="Arial LatArm" w:hAnsi="Arial LatArm" w:cs="Arial LatArm"/>
          <w:lang w:val="en-US"/>
        </w:rPr>
      </w:pPr>
      <w:r>
        <w:rPr>
          <w:rFonts w:cs="Arial LatArm" w:ascii="Arial LatArm" w:hAnsi="Arial LatArm"/>
          <w:lang w:val="en-US"/>
        </w:rPr>
        <w:t>ì»ñ¨áõÙ Ýßí»É ¿, áñ ³ñÇ³Ï³Ý ó»Õ»ñÇ ¹Çó³µ³Ý³Ï³Ý, ïÝï»ë³Ï³Ý, Ï»Ýó³Õ³ÛÇÝ ¨ ³ÛÉ Ï³ñ·Ç Ñ³ñ³µ»ñáõÃÛáõÝÝ»ñÇ áõëáõÙÝ³ëÇñáõÃÛ³Ý Ñ³Ù³ñ ³Ý÷áË³ñÇÝ»ÉÇ ·ñ³íáñ ³ÕµÛáõñÝ»ñ »Ý ÑÝ¹Ï³Ï³Ý í»¹³Ý»ñÁ, Çñ³Ý³Ï³Ý §²í»ëï³Ý¦, ÑáõÝ³Ï³Ý åá»ÙÝ»ñÁ, ¹Çó³µ³Ý³Ï³Ý ½ñáõÛóÝ»ñÁ ¨ ³ÛÉÝ: Ø»Í ÁÝ¹Ñ³ÝñáõÃÛáõÝÝ»ñ Ï³Ý ³Û¹ ·ñ³íáñ Ñáõß³ñÓ³ÝÝ»ñÇ ÙÇçáóáí å³Ñå³Ýí³Í ¹Çó³µ³Ý³Ï³Ý ½ñáõÛóÝ»ñÇ, ³í³Ý¹áõÃÛáõÝÝ»ñÇ, Ï»Ýó³Õ³ÛÇÝ, ïÝï»ë³Ï³Ý Ñ³ñ³µ»ñáõÃÛáõÝÝ»ñÇ ¨ Ñ³Ûáó Ù»ç å³Ñå³Ýí³Í ë»ñÝ¹»ë»ñáõÝ¹ ÷áË³Ýóí³Í ¹Çó³µ³Ý³Ï³Ý ½ñáõÛóÝ»ñÇ, ³í³Ý¹áõÃÛáõÝÝ»ñÇ ¨ ëáíáñáõÛÃÝ»ñÇ ÙÇç¨: Ð³ßíÇ ³éÝ»Éáí ³Ûë Ñ³Ý·³Ù³ÝùÁ, ³Ý¹ñ³¹³éÝ³Ýù Ð³Û³ëï³Ý-ÐÝ¹Ï³ëï³Ý, Ð³Û³ëï³Ý-Æñ³Ý ¨ Ð³Û³ëï³Ý-ÐáõÝ³ëï³Ý ÑÝ³·áõÛÝ å³ïÙ³Ùß³ÏáõÃ³ÛÇÝ Ï³å»ñ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9. ². Ê³ã³ïñÛ³Ý, ¿ç 16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ab/>
        <w:t>Ð²Ú²êî²Ü - ÐÜ¸Î²êî²Ü</w:t>
      </w:r>
    </w:p>
    <w:p>
      <w:pPr>
        <w:pStyle w:val="Normal"/>
        <w:rPr>
          <w:rFonts w:ascii="Arial LatArm" w:hAnsi="Arial LatArm" w:cs="Arial LatArm"/>
          <w:lang w:val="en-US"/>
        </w:rPr>
      </w:pPr>
      <w:r>
        <w:rPr>
          <w:rFonts w:cs="Arial LatArm" w:ascii="Arial LatArm" w:hAnsi="Arial LatArm"/>
          <w:lang w:val="en-US"/>
        </w:rPr>
        <w:t xml:space="preserve">Ø.Ã.³. 2-ñ¹ Ñ³½³ñ³ÙÛ³ÏÇ Ï»ë»ñÇÝ ³ñ¨ÙáõïùÇó ÐÝ¹Ï³ëï³Ý »Ý Ã³÷³ÝóáõÙ ó»Õ»ñ, áñáÝù Çñ»Ýó ³Ýí³ÝáõÙ ¿ÇÝ ari-Ý»ñ, arya-Ý»ñ, Ý³¨ ayu-Ý»ñ ¨ (h)ayu-Ý»ñ1: Üñ³Ýù û·ï³·áñÍáõÙ ¿ÇÝ ÓÇ»ñ, Ù³ñï³Ï³éù»ñ ¨ ½ÇÝí³Í ¿ÇÝ Ù»ï³Õ» ½»Ýù»ñáí: ²ñÇ³Ï³Ý ³Ûë ó»Õ»ñÁ Ý³Ë Ñ³ëï³ïíáõÙ »Ý ÐÝ¹Ï³ëï³ÝÇ ÑÛáõëÇë³ÛÇÝ, ³å³ª Ï»ÝïñáÝ³Ï³Ý áõ Ñ³ñ³í³ÛÇÝ Ù³ë»ñáõÙ: ê³Ï³ÛÝ Ñ»ßï ãÇ »Õ»É ÐÝ¹Ï³ëï³ÝáõÙ Ñ³ëï³ïí»ÉÝ áõ ³Ùñ³åÝ¹í»ÉÁ: ²Û¹ Å³Ù³Ý³Ï ÐÝ¹Ï³ëï³ÝáõÙ ³åñáõÙ ¿ÇÝ ÃË³ÙáñÃ ó»Õ»ñ, áñáÝó Ñ»ïÝáñ¹Ý»ñÁ ÏáãíáõÙ »Ý ¹ñ³íÇ¹Ý»ñ áõ ³Ûëûñ ¿É ³åñáõÙ »Ý ÐÝ¹Ï³ëï³ÝÇ ÙÇçÇÝ áõ Ñ³ñ³í³ÛÇÝ Ù³ë»ñáõÙ: ÐÝ¹Ï³ëï³ÝáõÙ ³Ùñ³åÝ¹í»Éáõ Å³Ù³Ý³Ï ³ñÇ³Ï³Ý ó»Õ»ñÁ Ñ³×³Ë å³Ûù³ñÇ Ù»ç ¿ÇÝ ÙïÝáõÙ áã ÙÇ³ÛÝ ÃË³ÙáñÃ ³Û¹ ó»Õ»ñÇ, ³ÛÉ¨ Ñ½áñ µÝ³Ï³Ý áõÅ»ñÇ ¹»Ù: ´³ñÓñ É»éÝ³·³·³ÃÝ»ñÁ, ³Ý³Ýó³Ý»ÉÇ ³Ýï³éÝ»ñÁ, Ñ»Õ»ÕÝ»ñÁ, »ñµ»ÙÝ ß³ï ãáñ, Ñ»ÕÓáõóÇã ÏÉÇÙ³Ý, Ý³¨ í³ÛñÇ ·³½³ÝÝ»ñÁ Ù»Í³å»ë ËáãÁÝ¹áïáõÙ ¿ÇÝ ³ñÇ³Ï³Ý ó»Õ»ñÇ ³ñ³· ï³ñ³ÍÙ³ÝÁ ¹»åÇ Ñ³ñ³í: ´³Ûó Ñ³ÕÃ³Ñ³ñíáõÙ »Ý µáÉáñ ¹Åí³ñáõÃÛáõÝÝ»ñÁ ¨ Ù.Ã.³. 1-ÇÝ Ñ³½³ñ³ÙÛ³ÏÇ ëÏ½µÇÝ ÑÝ¹³ñÇÝ»ñÁ ëï»ÕÍáõÙ »Ý ³é³çÇÝ å»ï³Ï³Ý Ï³½Ù³íáñáõÙÝ»ñÁ, áñáÝóÇó ³ãùÇ »Ý ÁÝÏÝáõÙ Ø³·³ÃÑ³Ý ¨ Îáß³É³Ý: </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ÐÝ¹Ï³ëï³ÝÇ å³ïÙáõÃÛ³Ý ³Ûë ßñç³ÝÁ, »ñµ ³ñÇÝ»ñÁ ÷áñÓáõÙ ¿ÇÝ Ã³÷³Ýó»É »ñÏñÇ Ëáñù»ñÁ, ³ñï³óáÉí»É ¿ ÑÝ³·áõÛÝ ÑÝ¹Ï³Ï³Ý ·ñ³Ï³ÝáõÃÛ³Ý Ù»ç: ¸ñ³Ýù ÏñáÝ³Ï³Ý (í»¹³Ý»ñ), ûñ»Ýë¹ñ³Ï³Ý (§Ø³ÝáõÇ ûñ»ÝùÝ»ñÁ¦) ÅáÕáí³ÍáõÝ»ñ »Ý, ¹Çó³µ³Ý³Ï³Ý åá»ÙÝ»ñ (§è³Ù³Û³Ý³¦, §Ø³Ñ³µÑ³ñ³Ã³¦)2: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 Ðèãâåäà, Ìîñêâà, 1972, I, 31, 10. I, 130, 6. II, 20, 24. III, 59, 5. Ëèòåðàòóðà äðåâíåãî Âîñòîêà, 1984, Ìàõàáõàðàòà (63, 65), ñòð. 58, 318.  </w:t>
      </w:r>
    </w:p>
    <w:p>
      <w:pPr>
        <w:pStyle w:val="Normal"/>
        <w:rPr>
          <w:rFonts w:ascii="Arial LatArm" w:hAnsi="Arial LatArm" w:cs="Arial LatArm"/>
          <w:lang w:val="en-US"/>
        </w:rPr>
      </w:pPr>
      <w:r>
        <w:rPr>
          <w:rFonts w:cs="Arial LatArm" w:ascii="Arial LatArm" w:hAnsi="Arial LatArm"/>
          <w:lang w:val="en-US"/>
        </w:rPr>
        <w:t>2. ÐÝ¹Ï³ëï³ÝÇ ÑÛáõëÇë-³ñ¨»ÉùáõÙª ÆÝ¹áë ·»ïÇ ÑáíïáõÙ, ØáÑ»Ýçá ¹³ñá (Ø³Ñí³Ý µÉáõñ) ÏáãíáÕ í³ÛñáõÙ, ÇëÏ ³í»ÉÇ áõß Ý³¨ Ð³ñ³åå³, â³ÝËáõ ¹³ñá, æáõËáõÏ³ñ µÝ³Ï³í³Ûñ»ñáõÙ Ñ³ÛïÝ³µ»ñí»É áõ å»Õí»É ¿ ÑÝ³·áõÛÝ ÙÇ Ùß³ÏáõÛÃ (Ð³ñ³åå³ÛÇ Ùß³ÏáõÛÃ), áñÁ Ãí³·ñíáõÙ ¿ Ù.Ã.³. 17--16-ñ¹ ¹³ñ»ñáí: ä»ÕáõÙÝ»ñÇ Å³Ù³Ý³Ï Ñ³ÛïÝ³µ»ñí»É »Ý áõÕÕ³ÝÏÛáõÝ ÏÝÇùÝ»ñ, áñáÝù Ó¨áí áõ Çñ»Ýó íñ³ ÷áñ³·ñí³Í ³ñÓ³Ý³·ñáõÃÛáõÝÝ»ñáí (·ñ»ñ) ÝÙ³Ý »Ý ÞáõÙ»ñáõÙ ·ïÝí³Í ÏÝÇùÝ»ñÇÝ: ²Ûë ·ñ»ñÁ Ï³ñ¹³Éáõ µ³½Ù³ÃÇí ÷áñÓ»ñÁ ¹»é¨ë áã ÙÇ ³ñ¹ÛáõÝù ã»Ý ïí»É: àõëáõÙÝ³ëÇñáÕÝ»ñÇó Ðñá½ÝÇÝ áõ ÈááõÏáï³Ý ³é³ç³ñÏáõÙ »Ý ¹ñ³Ýù Ï³ñ¹³É Ë»Ã³Ï³Ý Ýß³Ý³·ñ»ñÇ û·ÝáõÃÛ³Ùµ, ÇëÏ åñáý»ëáñ ²ß. ²µñ³Ñ³ÙÛ³ÝÁ ·ïÝáõÙ ¿, áñ §½³ñÙ³Ý³ÉÇáñ»Ý Ñ³ÛÏ³Ï³Ý Ýß³Ý³·ñ»ñÁ ÝÙ³Ý »Ý ØáÑ»Ýçá ¹³ñáÛÇ ·ñáõÃÛáõÝÝ»ñÇÝ¦ (². ²µñ³Ñ³ÙÛ³Ý, Ð³Ûáó ·Çñ ¨ ·ñãáõÃÛáõÝ, ºñ¨³Ý, 1973, ¿ç 235): ºÝÃ³¹ñíáõÙ ¿, áñ Ð³ñ³åå³ÛÇ Ùß³ÏáõÛÃÁ (µ³ó³é»Éáí ³é³ÝÓÇÝ ¹»åù»ñ) Ï³å áõÝÇ ³ñÇÝ»ñÇ Ñ»ï (Ñ. Äèêøèò, ¿ç 373): Üß»Ýù Ý³¨, áñ ï»ë³Ï»ïÝ»ñÇó Ù»ÏÇ Ñ³Ù³Ó³ÛÝ ÆÝ¹áëÇ ÑáíïÇ Ùß³ÏáõÛÃÁ áãÝã³óí»É ¿ ³ñÇÝ»ñÇ ÏáÕÙÇó: ê³Ï³ÛÝ Ï³ï³ñí³Í Ýáñ å»ÕáõÙÝ»ñÁ ¨ áõëáõÙÝ³ëÇñáõÃÛáõÝÝ»ñÁ Ï³ëÏ³Í»ÉÇ »Ý ¹³ñÓÝáõÙ ³Ûë Ï³ñÍÇùÁ: ØÇ ß³ñù µÝ³Ï³í³Ûñ»ñáõÙ (äñ³ïË³ ä³ï³á, Î³ïËÇ³í³ñ) »Ïíáñ Ùß³ÏáõÛÃÇ Ñ»ïù»ñ ãÏ³Ý, ë³Ï³ÛÝ ½·³óíáõÙ ¿ Ùß³ÏáõÛÃÇ áñ³Ï³Ï³Ý ÷á÷áËáõÃÛáõÝ (Ð³ñ³åå³ÛÇ Ùß³ÏáõÛÃÁ Çñ ï»ÕÁ ½ÇçáõÙ ¿ ³ÛÉ áñ³ÏÇ Ùß³ÏáõÛÃÇ): ²Ûë Ù³ëÇÝ ï»ë Ý³¨ Ñ. Äèêøèò §Ââåäåíèå â àðõåîëîãèþ¦ ³ßË³ïáõÃÛ³Ý ³é³ç³µ³ÝÁ, ¿ç 23 (Ã³ñ·Ù³ÝÇã Ñ»ÕÇÝ³ÏÝ»ñ ¶. ´áÝ·³ñ¹-È»ÇÝ ¨ Ü. Ø³ñå»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Ï³ëï³Ý Ã³÷³Ýó³Í ³ñÇ³Ï³Ý ó»Õ»ñÁ áõÝ»ó»É »Ý ¹Çó³µ³Ý³Ï³Ý áõ ÏñáÝ³Ï³Ý Ï³ÛáõÝ å³ïÏ»ñ³óáõÙÝ»ñª Çñ»Ýó ÍÇë³Ï³ï³ñáõÃÛáõÝÝ»ñáí áõ ³ñ³ñáÕáõÃÛáõÝÝ»ñáí: ÐÝ¹³ñÇÝ»ñÁ í³Õ »Ý áõÝ»ó»É Çñ»Ýó ·ÇñÁª ë³ÝëÏñÇïÁ, áñÁ »ñµ»ù ãÇ Ùáé³óí»É: Üñ³Ýù Çñ»Ýó å³ïÏ»ñ³óáõÙÝ»ñÁ ïÇ»½»ñùÇ, µÝáõÃÛ³Ý, ³ëïí³ÍÝ»ñÇ áõ Ù³ñ¹Ï³Ýó Ù³ëÇÝ ·ñÇ »Ý ³é»É Ù.Ã.³. 10-ñ¹ ¹³ñáõÙ, µ³Ûó ³ÝÏ³ëÏ³Í ¹ñ³Ýù ëï»ÕÍí»É »Ý ß³ï ³í»ÉÇ í³Õ:</w:t>
      </w:r>
    </w:p>
    <w:p>
      <w:pPr>
        <w:pStyle w:val="Normal"/>
        <w:rPr>
          <w:rFonts w:ascii="Arial LatArm" w:hAnsi="Arial LatArm" w:cs="Arial LatArm"/>
          <w:lang w:val="en-US"/>
        </w:rPr>
      </w:pPr>
      <w:r>
        <w:rPr>
          <w:rFonts w:cs="Arial LatArm" w:ascii="Arial LatArm" w:hAnsi="Arial LatArm"/>
          <w:lang w:val="en-US"/>
        </w:rPr>
        <w:t>Ø.Ã.³. 2--1-ÇÝ Ñ³½³ñ³ÙÛ³ÏÝ»ñÇ Ï»ë»ñÝ ÁÝÏ³Í Å³Ù³Ý³Ï³ßñç³ÝáõÙ ÐÝ¹Ï³ëï³ÝáõÙ ëï»ÕÍí³Í ·ñ³Ï³ÝáõÃÛáõÝÁ ÏáãíáõÙ ¿ í»¹³Û³Ï³Ý, ù³ÝÇ áñ ¹ñ³Ýó ÑÇÙùÁ í»¹³Ý»ñÝ »Ý: ì»¹³Ý»ñÁ µ³Å³ÝíáõÙ »Ý ãáñë ËÙµÇ. ë³ÑÙÇÃÝ»ñ, µñ³ÑÙ³Ý»ñ, ³ñ³ÝÛ³ÏÝ»ñ, áõå³ÝÇß³¹Ý»ñ: ²Ù»Ý³Ù»Í ËáõÙµÁ ë³ÑÙÇÃÝ»ñÝ »Ý, áñáÝù Çñ»Ýó Ñ»ñÃÇÝ ¹³ñÓÛ³É µ³Å³ÝíáõÙ »Ý ãáñë ËÙµÇª èÇ·í»¹³ (ÑÇÙÝ»ñÇ í»¹³), ê³Ù³í»¹³ (»ñ·»ñÇ í»¹³), Ú³çáõñí»¹³ (½áÑ³µ»ñáõÃÛáõÝÝ»ñÇ í»¹³), ²ÃÑ³ñí³í»¹³ (Ï³Ë³ñ¹³ÝùÝ»ñÇ, Ùá·áõÃÛáõÝÝ»ñÇ í»¹³): ì»¹³ µ³é³óÇ Ýß³Ý³ÏáõÙ ¿ ·Çï»ÉÇù, ÇÙ³óáõÃÛáõÝ (éáõë»ñ»Ýª âåäàòü, Ñ³Û»ñ»Ýª ·»ï-³Ù»Ý³·»ï, ÑÝ³·»ï): ì»¹³Ý»ñÇó ³Ù»Ý³Ù»ÍÁ ¨ ³Ù»Ý³ÑÇÝÁ §èÇ·í»¹³Ý¦ ¿, áñÁ µ³ÕÏ³ó³Í ¿ 1028 ÑÇÙÝÇó: ØÛáõë í»¹³Ý»ñÁ ÑÇÙÝ³Ï³ÝáõÙ §èÇ·í»¹³ÛÇ¦ ÏñÏÝáõÃÛáõÝÝ»ñÝ »Ý: §èÇ·í»¹³ÛáõÙ¦3, áñÁ ëï»ÕÍí»É ¿ Ù.Ã.³. 2-ñ¹ Ñ³½³ñ³ÙÛ³ÏáõÙ, Ñ³í³ùí³Í »Ý ÑÇÙÝ»ñ ÝíÇñí³Í ³ñÇ³Ï³Ý ÑÝ³·áõÛÝ ³ëïí³ÍÝ»ñ ÆÝ¹ñ³ÛÇÝ, ²·ÝÇÇÝ, ì³ñáõÝ³ÛÇÝ, êáÙ³ÛÇÝ, êáõñÇ³ÛÇÝ ¨ áõñÇßÝ»ñÇ, áñáÝó å³ßï³ÙáõÝùÁ µ»ñ»É ¿ÇÝ Ý³Ë³Ñ³Ûñ»ÝÇùÇó: ÐÇß»Ýù, áñ Ð³ÛÏ³Ï³Ý É»éÝ³ßË³ñÑÇ Ñ³ñ³í³ÛÇÝ Ù³ë»ñáõÙ Ù.Ã.³. 2-ñ¹ Ñ³½³ñ³ÙÛ³ÏÇ Ï»ëÇÝ Ï³½Ù³íáñí³Í ÊáõññÇ-ØÇï³ÝÇ »ñÏñÇ µÝ³ÏÇãÝ»ñÁ å³ßïáõÙ ¿ÇÝ  Indara, Uruwanass(il), Mitras(il), Nasatia ¨ ³ÛÉ ³ëïí³ÍÝ»ñÇ, áñáÝó ³ÝáõÝÝ»ñÁ íÏ³Ûí³Í »Ý Ë»Ã³Ï³Ý å»ïáõÃÛ³Ý Ê³Ãáõë³ë Ù³Ûñ³ù³Õ³ùÇó (³ÛÅÙ ²ÝÏ³ñ³ÛÇ Ùáï, ´áÕ³½ùÛáÛ µÝ³Ï³í³ÛñÁ) Ñ³ÛïÝ³µ»ñí³Í ËáõññÇÝ»ñÇ ¨ Ë»Ã»ñÇ ÙÇç¨ ÏÝùí³Í ¹³ßÝ³·ñÇ ï»ùëïáõÙ:</w:t>
      </w:r>
    </w:p>
    <w:p>
      <w:pPr>
        <w:pStyle w:val="Normal"/>
        <w:rPr>
          <w:rFonts w:ascii="Arial LatArm" w:hAnsi="Arial LatArm" w:cs="Arial LatArm"/>
          <w:lang w:val="en-US"/>
        </w:rPr>
      </w:pPr>
      <w:r>
        <w:rPr>
          <w:rFonts w:cs="Arial LatArm" w:ascii="Arial LatArm" w:hAnsi="Arial LatArm"/>
          <w:lang w:val="en-US"/>
        </w:rPr>
        <w:t>ì»¹³Û³Ï³Ý ¿ ÏáãíáõÙ áã ÙÇ³ÛÝ ³Û¹ Å³Ù³Ý³Ï³ßñç³ÝáõÙ ëï»ÕÍí³Í ÑÝ¹Ï³Ï³Ý ·ñ³Ï³ÝáõÃÛáõÝÁ, ³ÛÉ¨ ÐÝ¹Ï³ëï³ÝÇ å³ïÙáõÃÛáõÝÁ: ê³ ³ÛÝ Å³Ù³Ý³Ï³ßñç³ÝÝ ¿ñ, »ñµ ³ñÇÝ»ñÁ Ñ³ëï³ïí»É ¿ÇÝ ÐÝ¹Ï³ëï³ÝáõÙ, ÑÇÙÝ³Ï³ÝáõÙ ÆÝ¹áë ·»ïÇ ³÷»ñÇÝ, ³åñáõÙ ¿ÇÝ Ý³ËÏÇÝ å³ñ½, Ý³Ñ³å»ï³Ï³Ý ÏÛ³Ýùáí áõ ¹»é ã¿ÇÝ µ³Å³Ýí»É Ï³ëï³Ý»ñÇ:</w:t>
      </w:r>
    </w:p>
    <w:p>
      <w:pPr>
        <w:pStyle w:val="Normal"/>
        <w:rPr>
          <w:rFonts w:ascii="Arial LatArm" w:hAnsi="Arial LatArm" w:cs="Arial LatArm"/>
          <w:lang w:val="en-US"/>
        </w:rPr>
      </w:pPr>
      <w:r>
        <w:rPr>
          <w:rFonts w:cs="Arial LatArm" w:ascii="Arial LatArm" w:hAnsi="Arial LatArm"/>
          <w:lang w:val="en-US"/>
        </w:rPr>
        <w:t>ÐÝ¹³ñÇÝ»ñÁ ûÅïí³Í ¿ÇÝ í³é »ñ¨³Ï³ÛáõÃÛ³Ùµ áõ Ùï³ÍáÕáõÃÛ³Ùµ: ì»¹³Û³Ï³Ý ßñç³ÝáõÙ, Áëï §èÇ·í»¹³ÛÇ¦ »ñÏÝùÇ Ã³·³íáñÁ ³Ñ»Õ áõ Ñ½áñ ÆÝ¹ñ³Ý ¿ñª ïÇ»½»ñùÇ ³ñ³ñÇãÁ, Ý³¨ Ï³ÛÍ³ÏÇ áõ ³ÙåñáåÇ ³ëïí³ÍÁ: ÆÝ¹ñ³ÛÇ Ñ»ñáëáõÃÛáõÝÁ ã³ñ áõÅ»ñÁ Ù³ñÙÝ³íáñáÕ ¹¨-íÇß³å ìñÃñ³ÛÇ ¹»Ù ï³ñ³Í Ñ³ÕÃ³Ý³ÏÝ ¿, áñÁ ÷³Ï»É ¿ñ »ñÏÝùáõÙ ·ïÝíáÕ çñ»ñÇ ³ÏáõÝù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3. Ð³Û»ñ»Ý »ñ· µ³éÇ ÑáÙ³ÝÇßÝ»ñÝ »Ý. ë³ÝëÏñÇï arka-»ñ·, ¨ r`k µ³é»ñÁ (Ð. ²×³éÛ³Ý, 1973, ¿ç 42): ÆÝãå»ë ï»ëÝáõÙ »Ýù Ñ³Ûáó »ñ·-erg ¨ ë³ÝëÏñÇï arka µ³é»ñÁ Ñ³ñ³½³ïáõÃÛáõÝ »Ý óáõó³µ»ñáõÙ, ÇëÏ §èÇ·í»¹³Ý¦ Ï³ñ»ÉÇ ¿ Ñ³ëÏ³Ý³É §»ñ·»ñÇ ·Çñù¦ ÇÙ³ëïáí: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¹³ñÇÝ»ñÇ ·ÉË³íáñ ³ëïí³ÍÝ»ñÇó ¿ñ Ý³¨ ²·ÝÇÝ (Ïñ³Ï, Ñáõñ), áñÁ Ù³ñ¹áõ å³ßïå³ÝÝ áõ Ñáí³Ý³íáñÝ ¿ñ, ³ëïí³ÍÝ»ñÇ áõ ÏÛ³ÝùÇ ³ñ³ñÇãÁ: ²·ÝÇÝ ß³ñÅíáÕ áõÅ ¿, Ïñ³Ï: Ü³ ³Ù»Ý ï»Õ ¿, »ñÏñÇ ËáñùáõÙ, ³ñ¨Ç ×³é³·³ÛÃÝ»ñáõÙ, Ù³ñ¹Ï³Ýó Ù»ç ¨ ³Ù»Ýáõñ: ÐÇß»Ýù, áñ Ð³ÛÏ³Ï³Ý É»éÝ³ßË³ñÑáõÙ ¨ë Ïñ³ÏÁ å³ßï³ÙáõÝùÇ ³é³ñÏ³ ¿ñ, áõ ï³×³ñÝ»ñáõÙ ³ÛÝ ÙÇßï í³é ¿ñ å³ÑíáõÙ: ²Û¹å»ë ¿ñ Ý³¨ Æñ³ÝáõÙ, ÐéáÙáõÙ ¨ ³ÛÉáõñ:</w:t>
      </w:r>
    </w:p>
    <w:p>
      <w:pPr>
        <w:pStyle w:val="Normal"/>
        <w:rPr>
          <w:rFonts w:ascii="Arial LatArm" w:hAnsi="Arial LatArm" w:cs="Arial LatArm"/>
          <w:lang w:val="en-US"/>
        </w:rPr>
      </w:pPr>
      <w:r>
        <w:rPr>
          <w:rFonts w:cs="Arial LatArm" w:ascii="Arial LatArm" w:hAnsi="Arial LatArm"/>
          <w:lang w:val="en-US"/>
        </w:rPr>
        <w:t>ÐÇÝ ÑÝ¹Ï³Ï³Ý å³ÝÃ»áÝÇ ·ÉË³íáñ ³ëïí³ÍÝ»ñÇó ¿ñ ì³ñáõÝ³Ý, áñÁ »ñÏÝùÇ ³ëïí³ÍÝ ¿ñ, çñ»ñÇ ïÇñ³Ï³ÉÁ: Ü³ Ï³é³í³ñáõÙ ¿ñ ïÇ»½»ñùÇ Ï³ñ·Ý áõ éÇÃÙÁ, µ³ñáÛ³Ï³Ý ûñ»ÝùÝ»ñÁ ¨ ½³Ý³½³Ý ÑÇí³Ý¹áõÃÛáõÝÝ»ñáí å³ïÅáõÙ Ýñ³Ýó, áíù»ñ Ë³ËïáõÙ ¿ÇÝ ³Û¹ ûñ»ÝùÝ»ñÁ:</w:t>
      </w:r>
    </w:p>
    <w:p>
      <w:pPr>
        <w:pStyle w:val="Normal"/>
        <w:rPr>
          <w:rFonts w:ascii="Arial LatArm" w:hAnsi="Arial LatArm" w:cs="Arial LatArm"/>
          <w:lang w:val="en-US"/>
        </w:rPr>
      </w:pPr>
      <w:r>
        <w:rPr>
          <w:rFonts w:cs="Arial LatArm" w:ascii="Arial LatArm" w:hAnsi="Arial LatArm"/>
          <w:lang w:val="en-US"/>
        </w:rPr>
        <w:t>§èÇ·í»¹³ÛÇ¦ ³ëïí³ÍÝ»ñÇó ³ãùÇ ¿ ÁÝÏÇÝáõÙ Ý³¨ ³ñ¨Ç ³ëïí³Í êáõñÇ³Ý4, áñÇ ×³é³·³ÛÃÝ»ñÁ å³ïÏ»ñíáõÙ ¿ÇÝ Çµñ¨ ÛáÃ ÝÅáõÛ·Ý»ñ, áñáÝù ï³ÝáõÙ ¿ÇÝ ³ñ¨Ç Ï³éùÁ:  êáõñÇ³Ý ³ëïí³ÍÝ»ñÇ ³Ù»Ý³ï»ë ³ãùÝ ¿ñ, å³ÑáõÙ ¿ñ »ñÏÇÝùÁ áõ ÏáãíáõÙ ¿ñ »ñÏÝùÇ ëÛáõÝ: Ü³ å³ïÏ»ñíáõÙ ¿ñ ×³ËñáÕ ÃéãáõÝÇ Ï³Ù ÃéãáÕ á½Ýáõ ï»ëùáí (÷ß»ñÁ ³ñ¨Ç ×³é³·³ÛÃÝ»ñÝ ¿ÇÝ): ºñÏÝùáõÙ êáõñÇ³Ý ß³ñÅíáõÙ ¿ñ ³ñ³·³í³½ ÓÇ»ñÇ û·ÝáõÃÛ³Ùµ:</w:t>
      </w:r>
    </w:p>
    <w:p>
      <w:pPr>
        <w:pStyle w:val="Normal"/>
        <w:rPr>
          <w:rFonts w:ascii="Arial LatArm" w:hAnsi="Arial LatArm" w:cs="Arial LatArm"/>
          <w:lang w:val="en-US"/>
        </w:rPr>
      </w:pPr>
      <w:r>
        <w:rPr>
          <w:rFonts w:cs="Arial LatArm" w:ascii="Arial LatArm" w:hAnsi="Arial LatArm"/>
          <w:lang w:val="en-US"/>
        </w:rPr>
        <w:t>àëÏ»½ûÍ, Éáõë³íáñ ÓÇ»ñÁ êáõñÇ³ÛÇ,</w:t>
      </w:r>
    </w:p>
    <w:p>
      <w:pPr>
        <w:pStyle w:val="Normal"/>
        <w:rPr>
          <w:rFonts w:ascii="Arial LatArm" w:hAnsi="Arial LatArm" w:cs="Arial LatArm"/>
          <w:lang w:val="en-US"/>
        </w:rPr>
      </w:pPr>
      <w:r>
        <w:rPr>
          <w:rFonts w:cs="Arial LatArm" w:ascii="Arial LatArm" w:hAnsi="Arial LatArm"/>
          <w:lang w:val="en-US"/>
        </w:rPr>
        <w:t>ä³ßï»Éáõ ³ñÅ³ÝÇ - ³ñ³·, Ññ×í³Ýùáí</w:t>
      </w:r>
    </w:p>
    <w:p>
      <w:pPr>
        <w:pStyle w:val="Normal"/>
        <w:rPr>
          <w:rFonts w:ascii="Arial LatArm" w:hAnsi="Arial LatArm" w:cs="Arial LatArm"/>
          <w:lang w:val="en-US"/>
        </w:rPr>
      </w:pPr>
      <w:r>
        <w:rPr>
          <w:rFonts w:cs="Arial LatArm" w:ascii="Arial LatArm" w:hAnsi="Arial LatArm"/>
          <w:lang w:val="en-US"/>
        </w:rPr>
        <w:t>ºÉÝáõÙ »Ý »ñÏÝùÇ Ù³Ï»ñ»ëÇ íñ³ª</w:t>
      </w:r>
    </w:p>
    <w:p>
      <w:pPr>
        <w:pStyle w:val="Normal"/>
        <w:rPr>
          <w:rFonts w:ascii="Arial LatArm" w:hAnsi="Arial LatArm" w:cs="Arial LatArm"/>
          <w:lang w:val="en-US"/>
        </w:rPr>
      </w:pPr>
      <w:r>
        <w:rPr>
          <w:rFonts w:cs="Arial LatArm" w:ascii="Arial LatArm" w:hAnsi="Arial LatArm"/>
          <w:lang w:val="en-US"/>
        </w:rPr>
        <w:t xml:space="preserve">Ø»Ï ûñáõÙ ³ÝóÝ»Éáí »ñÏÇÝùÝ áõ »ñÏÇñÁ5: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4. Ð³ÛïÝÇ ¿, áñ Ï³ëëÇï³Ï³Ý ´³µ»ÉáÝáõÙ (Ù.Ã.³. 17-ñ¹ ¹³ñ) ²ñ¨Ç ²ëïí³ÍÁ ÏáãíáõÙ ¿ñ Surijaas: ºÝÃ³¹ñíáõÙ ¿, áñ Ï³ëëÇïÝ»ñÁ ËáõññÇÝ»ñÇó »Ý ÷áË ³é»É Suria ³ëïÍá å³ßï³ÙáõÝùÁ: Î³ñ»ÉÇ ¿ Ùï³Í»É Ý³¨, áñ êáõñÇ³ ³Ýí³Ý Ù»ç ³éÏ³ ¿ ²ñ-àõñ-êáõñ ³ÝóáõÙÁ:</w:t>
      </w:r>
    </w:p>
    <w:p>
      <w:pPr>
        <w:pStyle w:val="Normal"/>
        <w:rPr>
          <w:rFonts w:ascii="Arial LatArm" w:hAnsi="Arial LatArm" w:cs="Arial LatArm"/>
          <w:lang w:val="en-US"/>
        </w:rPr>
      </w:pPr>
      <w:r>
        <w:rPr>
          <w:rFonts w:cs="Arial LatArm" w:ascii="Arial LatArm" w:hAnsi="Arial LatArm"/>
          <w:lang w:val="en-US"/>
        </w:rPr>
        <w:t>5.  ²Ûë ¨ Ñ»ï³·³ µáÉáñ Ù»çµ»ñáõÙÝ»ñÁ §ÐÇÝ ²ñ¨»ÉùÇ äá»½Ç³¦ ·ñùÇó »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â»Ýù Ï³ñáÕ ãÑÇß»É, áñ Ð³Û³ëï³ÝáõÙ Ù»ñ Ý³ËÝÇÝ»ñÇ å³ïÏ»ñ³óÙ³Ùµ ¨ë ³ñ¨Á »ñÏÝ³Ï³Ù³ñáõÙ ß³ñÅíáõÙ ¿ñ Ñ½áñ áõ ³ñ³·³í³½ Ï»Ý¹³ÝÇÝ»ñÇ (³éÛáõÍ, ÓÇ) û·ÝáõÃÛ³Ùµ: ÐáõÝ³Ï³Ý ¹Çó³µ³ÝáõÃÛ³Ý Ù»ç ³ñ¨Ç ³ëïí³Í Ð»ÉÇáëÁ »ñÏÝùáõÙ ß³ñÅíáõÙ ¿ñ ÓÇ»ñ ÉÍí³Í Ï³éùÇ ÙÇçáóáí: ¼¨ëÁ ¨ë Ñ³Ý¹»ë ¿ ·³ÉÇë Ï³éùáí áõ ÓÇ»ñáí:</w:t>
      </w:r>
    </w:p>
    <w:p>
      <w:pPr>
        <w:pStyle w:val="Normal"/>
        <w:rPr>
          <w:rFonts w:ascii="Arial LatArm" w:hAnsi="Arial LatArm" w:cs="Arial LatArm"/>
          <w:lang w:val="en-US"/>
        </w:rPr>
      </w:pPr>
      <w:r>
        <w:rPr>
          <w:rFonts w:cs="Arial LatArm" w:ascii="Arial LatArm" w:hAnsi="Arial LatArm"/>
          <w:lang w:val="en-US"/>
        </w:rPr>
        <w:t>êáõñÇ³ÛÇÝ ÝíÇñí³Í ÑÇÙÝáõÙ Ñ»ï³ùñùÇñ ¿ Ý³¨ Ñ»ï¨Û³É Ñ³ïí³ÍÁ, áõñ ß³ï ·»Õ»óÇÏ ÝÏ³ñ³·ñíáõÙ ¿, Ã» ÇÝãå»ë ¿ ³ñ»·³Ï êáõñÇ³Ý Í³·áõÙ áõ Éáõë³íáñáõÙ »ñÏÇÝùÝ áõ »ñÏÇñÁ:</w:t>
      </w:r>
    </w:p>
    <w:p>
      <w:pPr>
        <w:pStyle w:val="Normal"/>
        <w:rPr>
          <w:rFonts w:ascii="Arial LatArm" w:hAnsi="Arial LatArm" w:cs="Arial LatArm"/>
          <w:lang w:val="en-US"/>
        </w:rPr>
      </w:pPr>
      <w:r>
        <w:rPr>
          <w:rFonts w:cs="Arial LatArm" w:ascii="Arial LatArm" w:hAnsi="Arial LatArm"/>
          <w:lang w:val="en-US"/>
        </w:rPr>
        <w:t>´³ñÓñ³ó³í Éáõë³íáñ ¹»ÙùÝ ³ëïí³ÍÝ»ñÇ-³ãùÁ</w:t>
      </w:r>
    </w:p>
    <w:p>
      <w:pPr>
        <w:pStyle w:val="Normal"/>
        <w:rPr>
          <w:rFonts w:ascii="Arial LatArm" w:hAnsi="Arial LatArm" w:cs="Arial LatArm"/>
          <w:lang w:val="en-US"/>
        </w:rPr>
      </w:pPr>
      <w:r>
        <w:rPr>
          <w:rFonts w:cs="Arial LatArm" w:ascii="Arial LatArm" w:hAnsi="Arial LatArm"/>
          <w:lang w:val="en-US"/>
        </w:rPr>
        <w:t>ØÇÃñ³ÛÇ, ì³ñáõÝ³ÛÇ ¨ ²·ÝÇÇ</w:t>
      </w:r>
    </w:p>
    <w:p>
      <w:pPr>
        <w:pStyle w:val="Normal"/>
        <w:rPr>
          <w:rFonts w:ascii="Arial LatArm" w:hAnsi="Arial LatArm" w:cs="Arial LatArm"/>
          <w:lang w:val="en-US"/>
        </w:rPr>
      </w:pPr>
      <w:r>
        <w:rPr>
          <w:rFonts w:cs="Arial LatArm" w:ascii="Arial LatArm" w:hAnsi="Arial LatArm"/>
          <w:lang w:val="en-US"/>
        </w:rPr>
        <w:t>êáõñÇ³Ýª ß³ñÅíáÕÇ áõ ³Ýß³ñÅÇ á·ÇÝ,</w:t>
      </w:r>
    </w:p>
    <w:p>
      <w:pPr>
        <w:pStyle w:val="Normal"/>
        <w:rPr>
          <w:rFonts w:ascii="Arial LatArm" w:hAnsi="Arial LatArm" w:cs="Arial LatArm"/>
          <w:lang w:val="en-US"/>
        </w:rPr>
      </w:pPr>
      <w:r>
        <w:rPr>
          <w:rFonts w:cs="Arial LatArm" w:ascii="Arial LatArm" w:hAnsi="Arial LatArm"/>
          <w:lang w:val="en-US"/>
        </w:rPr>
        <w:t>àÕáÕ»ó »ñÏÇÝùÝ áõ ÑáÕÁ ¨ ï³ñ³ÍáõÃÛáõÝÝ û¹³Û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èÇ·í»¹³ÛáõÙ¦ êáõñÇ³Ý Ñ³Ý¹»ë ¿ ·³ÉÇë áñå»ë ³ñ¨Ç ³ñ³Ï³Ý ³ëïí³ÍáõÃÛáõÝ, áñÁ Ó·ïáõÙ ¿ Ñ³ëÝ»É »ñÏÝ³ÛÇÝ ·»Õ»óÏáõÑÇ àõß³ëÇÝ: àõß³ëÁ áõÝÇ Ý³¨ ³ÛÉ ³ÝáõÝª Arushi - ²ñáõßÇ (³ñß³ÉáõÛë): àõß³ë-²ñáõßÇÝ ÉáõÛëÇ ¹ÇóáõÑÇÝ ¿ñ, »ñÏÝùÇ ¹áõëïñÁ, áñÁ µáÉáñÇÝ ÏÛ³Ýù ¨ áõñ³ËáõÃÛáõÝ ¿ñ å³ñ·¨áõÙ: ì»¹³Û³Ï³Ý ·ñ³Ï³ÝáõÃÛáõÝÁ »½ñ³÷³ÏáõÙ »Ý §àõå³ÝÇß³¹Ý»ñ¦ ÏáãíáÕ ÑÇÙÝ»ñÁ, áñáÝóÇó Ù»ÏÁ ÏáãíáõÙ ¿ §²ßË³ñÑÝ Çµñ¨ ½áÑ³µ»ñáõÃÛ³Ý ÓÇ¦: ²Ûë ÑÇÙÝáõÙ ÓÇáõ Çñ³ÝÇ ï³ñµ»ñ Ù³ë»ñÁ Ñ³Ù»Ù³ïíáõÙ »Ý ïÇ»½»ñùÇ, »ñÏÝ³ÛÇÝ Éáõë³ïáõÝ»ñÇ ¨ µÝáõÃÛ³Ý ³ÛÉ¨³ÛÉ »ñ¨áõÛÃÝ»ñÇ Ñ»ï:</w:t>
      </w:r>
    </w:p>
    <w:p>
      <w:pPr>
        <w:pStyle w:val="Normal"/>
        <w:rPr>
          <w:rFonts w:ascii="Arial LatArm" w:hAnsi="Arial LatArm" w:cs="Arial LatArm"/>
          <w:lang w:val="en-US"/>
        </w:rPr>
      </w:pPr>
      <w:r>
        <w:rPr>
          <w:rFonts w:cs="Arial LatArm" w:ascii="Arial LatArm" w:hAnsi="Arial LatArm"/>
          <w:lang w:val="en-US"/>
        </w:rPr>
        <w:t>úØ6 ³ñß³ÉáõÛëÇ ³ëïÕÁ ·ÉáõËÝ ¿ ½áÑ³µ»ñíáÕ ÓÇáõ,</w:t>
      </w:r>
    </w:p>
    <w:p>
      <w:pPr>
        <w:pStyle w:val="Normal"/>
        <w:rPr>
          <w:rFonts w:ascii="Arial LatArm" w:hAnsi="Arial LatArm" w:cs="Arial LatArm"/>
          <w:lang w:val="en-US"/>
        </w:rPr>
      </w:pPr>
      <w:r>
        <w:rPr>
          <w:rFonts w:cs="Arial LatArm" w:ascii="Arial LatArm" w:hAnsi="Arial LatArm"/>
          <w:lang w:val="en-US"/>
        </w:rPr>
        <w:t>²ñ¨Áª ³ãùÁ, ù³ÙÇÝª ßÝã³éáõÃÛáõ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úØ¦ Ýß³Ý³ÏáõÙ ¿ µ³ñÓñ³·áõÛÝ µ³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ÒÇÝ ³Ù»Ý³µ³ñÓñ³ñÅ»ù Ï»Ý¹³ÝÇÝ ¿ñ ³ñÇÝ»ñÇ Ùáï ¨ ½³ñÙ³Ý³ÉÇ ã¿, áñ Ñ»Ýó Ýñ³Ý ¿ÇÝ ½áÑ³µ»ñáõÙ ³ëïí³ÍÝ»ñÇÝ: ²Ûë ÷³ëïÁ Ù»½ ¹³ñÓÛ³É ï»Õ³÷áËáõÙ ¿ Ð³ÛÏ³Ï³Ý É»éÝ³ßË³ñÑ, áõñ, ÝáõÛÝå»ë ÓÇ ¿ÇÝ ½áÑ³µ»ñáõÙ ³ëïí³ÍÝ»ñÇÝ: §èÇ·í»¹³ÛÇ¦ ³ëïí³ÍÝ»ñÇó ³ãùÇ ¿ ÁÝÏÝáõÙ Ý³¨ êáÙ³Ý, áñÁ µáõÛë ¿ ¨ áñÇ ÑÛáõÃÁ ³ëïí³Í³ÛÇÝ ËÙÇãù ¿ñ ³ëïí³ÍÝ»ñÇª Ñ³ïÏ³å»ë ÆÝ¹ñ³ÛÇ Ñ³Ù³ñ: ²ÛÝ Ñá·»Ï³Ý ¨ ýÇ½ÇÏ³Ï³Ý Ù»Í áõÅ ¿ñ ï³ÉÇë ³Û¹ ³ëïÍáõÝ (Çñ³Ý³Ï³Ý §¼»Ý¹ ²í»ëï³ÛáõÙ¦ ³Û¹åÇëÇ ³ëïí³Í³ÛÇÝ ËÙÇãù ¿ ÐáÙ³-ëáõñµ µáõÛëÁ): Ð³ÛïÝÇ »Ý Ý³¨ ²ßíÇÝ»ñÁª »ñÏáõ »Õµ³ÛñÝ»ñ, áñáÝù ³ñ¨Ç Ï³éùáí ëÉ³ÝáõÙ »Ý »ñÏÝùáí ¨ ½³Ý³½³Ý µ³ñÇùÝ»ñ å³ñ·¨áõÙ Ù³ñ¹Ï³Ýó: ÆÝ¹ñ³ÛÇÝ Ñ³×³Ë »Ý û·ÝáõÙ ù³ÙÇÝ»ñÇ áõ Ï³ÛÍ³ÏÇ ³ëïí³Í Ø³ñáõÃÝ»ñÁ, áñáÝù ³ÝÓñ¨ »Ý µ»ñáõÙ Ù³ñ¹Ï³Ýó (ÑÇß»Ýù, áñ Ø³ñáõÃ³ ³ÝáõÝáí ë³ñ áõ Ø³ñáõÃ³ í³Ýù Ï³ ê³ëáõÝáõÙ): §èÇ·í»¹³ÛáõÙ¦ ÑÇß³ï³ÏíáõÙ »Ý Ý³¨ ²ñÛ³Ù³Ý ¨ ²ñ³ÝÛ³ ³ëïí³ÍÝ»ñÁ: ²ñÛ³Ù³ÝÁ Ñ³×³Ë ¿ û·ÝáõÙ ì³ñáõÝ³ÛÇÝ ¨ ØÇÃñ³ÛÇÝ: ²ñÛ³Ù³ÝÝ ¿ Ï³ñ·³íáñáõÙ Ù³ñ¹Ï³Ýó ëáóÇ³É³Ï³Ý, ïÝï»ë³Ï³Ý Ñ³ñ³µ»ñáõÃÛáõÝÝ»ñÁ: Ü³ Ý³¨ ÁÝï³Ý»Ï³Ý ûç³ËÇ áõ »ñç³ÝÇÏ ³ÙáõëÝáõÃÛ³Ý å³ßïå³ÝÝ áõ å³Ñ³å³ÝÝ ¿7: ìÇßÝáõÝ, áñ ÑÝ¹³ñÇÝ»ñÇ ·ÉË³íáñ ³ëïí³ÍÝ»ñÇó ¿ñ ¨ ³ßË³ñÑÇ å³Ñ³å³ÝÁ, ÑÇÝ¹áõÇ½ÙÇ Å³Ù³Ý³Ï (Ù.Ã. 10-ñ¹ ¹³ñ) ¹³éÝáõÙ ¿ Ýáñ ³ëïÍá »ñ»ù ëÏ½µáõÝùÝ»ñÇó Ù»ÏÁ (´ñ³ÑÙ³, ÞÇí³, ìÇßÝáõ):</w:t>
      </w:r>
    </w:p>
    <w:p>
      <w:pPr>
        <w:pStyle w:val="Normal"/>
        <w:rPr>
          <w:rFonts w:ascii="Arial LatArm" w:hAnsi="Arial LatArm" w:cs="Arial LatArm"/>
          <w:lang w:val="en-US"/>
        </w:rPr>
      </w:pPr>
      <w:r>
        <w:rPr>
          <w:rFonts w:cs="Arial LatArm" w:ascii="Arial LatArm" w:hAnsi="Arial LatArm"/>
          <w:lang w:val="en-US"/>
        </w:rPr>
        <w:t>ÆÝãå»ë Ý³Ë³Ñ³Ûñ»ÝÇùáõÙª Ýáñ Ñ³Ûñ»ÝÇùáõÙ ¨ë ÑÝ¹³ñÇÝ»ñÁ µÝáõÃÛ³ÝÝ áõ Ýñ³ áõÅ»ñÇÝ »ñÏñå³·»Éáõó µ³óÇ »ñÏñå³·áõÙ ¿ÇÝ Ý³¨ Ù»é³Í Ý³ËÝÇÝ»ñÇ Ñá·ÇÝ»ñÇÝ: Ø³ñ¹Á ã¿ñ Ï³ñáÕ ÁÝ¹áõÝ»É, áñ ÏÛ³ÝùÁ Å³Ù³Ý³Ï³íáñ »ñ¨áõÛÃ ¿ ¨ Ù³ÑÇó Ñ»ïá ÇÝùÝ ³ÝÑ»ï Ïáñã»Éáõ ¿: Ü³ Ùï³ÍáõÙ ¿, áñ ÏÛ³ÝùÁ Ñ³í»ñÅ³Ï³Ý ¿, ¨ áñ Çñ Ù³Ñáí ÇÝùÁ ãÇ áãÝã³ÝáõÙ, áñ Çñ Ñá·ÇÝ ï»Õ³÷áËíáõÙ ¿ ³ÛÉ Ï»Ý¹³ÝÇ ³ñ³ñ³ÍÇ Ù»ç, »ñÏ³ñ  Ã³÷³éáõÙÝ»ñÇó Ñ»ïá ¹³ñÓÛ³É ·³ÉÇë, ÙÇ³íáñíáõÙ ¿ Ù³ñ¹Ï³ÛÇÝ Ù³ñÙÝÇÝ.</w:t>
      </w:r>
    </w:p>
    <w:p>
      <w:pPr>
        <w:pStyle w:val="Normal"/>
        <w:rPr>
          <w:rFonts w:ascii="Arial LatArm" w:hAnsi="Arial LatArm" w:cs="Arial LatArm"/>
          <w:lang w:val="en-US"/>
        </w:rPr>
      </w:pPr>
      <w:r>
        <w:rPr>
          <w:rFonts w:cs="Arial LatArm" w:ascii="Arial LatArm" w:hAnsi="Arial LatArm"/>
          <w:lang w:val="en-US"/>
        </w:rPr>
        <w:t>âÍÝí³Í, Ùßï³Ï³Ý, Ñ³í»ñÅ, ëÏ½µÝ³Ï³Ý,</w:t>
      </w:r>
    </w:p>
    <w:p>
      <w:pPr>
        <w:pStyle w:val="Normal"/>
        <w:rPr>
          <w:rFonts w:ascii="Arial LatArm" w:hAnsi="Arial LatArm" w:cs="Arial LatArm"/>
          <w:lang w:val="en-US"/>
        </w:rPr>
      </w:pPr>
      <w:r>
        <w:rPr>
          <w:rFonts w:cs="Arial LatArm" w:ascii="Arial LatArm" w:hAnsi="Arial LatArm"/>
          <w:lang w:val="en-US"/>
        </w:rPr>
        <w:t>Ü³ ãÇ ÏáñÍ³ÝíáõÙ, »ñµ ÏáñÍ³ÝíáõÙ ¿ Ù³ñÙÇÝÁ:</w:t>
      </w:r>
    </w:p>
    <w:p>
      <w:pPr>
        <w:pStyle w:val="Normal"/>
        <w:rPr>
          <w:rFonts w:ascii="Arial LatArm" w:hAnsi="Arial LatArm" w:cs="Arial LatArm"/>
          <w:lang w:val="en-US"/>
        </w:rPr>
      </w:pPr>
      <w:r>
        <w:rPr>
          <w:rFonts w:cs="Arial LatArm" w:ascii="Arial LatArm" w:hAnsi="Arial LatArm"/>
          <w:lang w:val="en-US"/>
        </w:rPr>
        <w:t>ºÃ» ëå³ÝáÕÁ Ï³ñÍáõÙ ¿, Ã» ëå³ÝáõÙ ¿,</w:t>
      </w:r>
    </w:p>
    <w:p>
      <w:pPr>
        <w:pStyle w:val="Normal"/>
        <w:rPr>
          <w:rFonts w:ascii="Arial LatArm" w:hAnsi="Arial LatArm" w:cs="Arial LatArm"/>
          <w:lang w:val="en-US"/>
        </w:rPr>
      </w:pPr>
      <w:r>
        <w:rPr>
          <w:rFonts w:cs="Arial LatArm" w:ascii="Arial LatArm" w:hAnsi="Arial LatArm"/>
          <w:lang w:val="en-US"/>
        </w:rPr>
        <w:t>ºÃ» ÏáñÍ³ÝíáÕÁ Ï³ñÍáõÙ ¿, Ã» ÏáñÍ³ÝíáõÙ ¿,</w:t>
      </w:r>
    </w:p>
    <w:p>
      <w:pPr>
        <w:pStyle w:val="Normal"/>
        <w:rPr>
          <w:rFonts w:ascii="Arial LatArm" w:hAnsi="Arial LatArm" w:cs="Arial LatArm"/>
          <w:lang w:val="en-US"/>
        </w:rPr>
      </w:pPr>
      <w:r>
        <w:rPr>
          <w:rFonts w:cs="Arial LatArm" w:ascii="Arial LatArm" w:hAnsi="Arial LatArm"/>
          <w:lang w:val="en-US"/>
        </w:rPr>
        <w:t xml:space="preserve">ºñÏáõëÝ ¿É ÙáÉáñíáõÙ »Ý Ñ³í³ë³ñ³å»ë: </w:t>
      </w:r>
    </w:p>
    <w:p>
      <w:pPr>
        <w:pStyle w:val="Normal"/>
        <w:rPr>
          <w:rFonts w:ascii="Arial LatArm" w:hAnsi="Arial LatArm" w:cs="Arial LatArm"/>
          <w:lang w:val="en-US"/>
        </w:rPr>
      </w:pPr>
      <w:r>
        <w:rPr>
          <w:rFonts w:cs="Arial LatArm" w:ascii="Arial LatArm" w:hAnsi="Arial LatArm"/>
          <w:lang w:val="en-US"/>
        </w:rPr>
        <w:t>Ø»ÍÇó Ù»Í ¨ ÷áùñÇó ÷áùñ,</w:t>
      </w:r>
    </w:p>
    <w:p>
      <w:pPr>
        <w:pStyle w:val="Normal"/>
        <w:rPr>
          <w:rFonts w:ascii="Arial LatArm" w:hAnsi="Arial LatArm" w:cs="Arial LatArm"/>
          <w:lang w:val="en-US"/>
        </w:rPr>
      </w:pPr>
      <w:r>
        <w:rPr>
          <w:rFonts w:cs="Arial LatArm" w:ascii="Arial LatArm" w:hAnsi="Arial LatArm"/>
          <w:lang w:val="en-US"/>
        </w:rPr>
        <w:t>²ÃÙ³ÝÁ8 Ã³ùÝí³Í ¿ ëñïÇ ·³ÕïÝ³ñ³Ý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7. Æ. Äþìåçèëü, Âåðõîâíûå áîãè èíäîåâðîïåéöåâ, Ìîñêâà, 1986, ñòð. 79.</w:t>
      </w:r>
    </w:p>
    <w:p>
      <w:pPr>
        <w:pStyle w:val="Normal"/>
        <w:rPr>
          <w:rFonts w:ascii="Arial LatArm" w:hAnsi="Arial LatArm" w:cs="Arial LatArm"/>
          <w:lang w:val="en-US"/>
        </w:rPr>
      </w:pPr>
      <w:r>
        <w:rPr>
          <w:rFonts w:cs="Arial LatArm" w:ascii="Arial LatArm" w:hAnsi="Arial LatArm"/>
          <w:lang w:val="en-US"/>
        </w:rPr>
        <w:t xml:space="preserve">8. ²ÃÙ³Ý Ýß³Ý³ÏáõÙ ¿ §»ë, Ñá·Ç¦: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³ñ¹Á Ùï³ÍáõÙ ¿ñ, áñ Ïñ³Í ï³é³å³ÝùÝ»ñÝ áõ íßï»ñÁ Çñ Ý³Ëáñ¹ ÏÛ³ÝùÇ ³ÝÏ³ï³ñáõÃÛ³Ý Ñ»ï¨³ÝùÝ »Ý ¨ áñ ÇÙ³óáõÃÛ³Ùµ, ³é³ùÇÝÇ í³ñùáí áõ ·áñÍ»ñáí Çñ Ñ³Ù³ñ Ï³ñáÕ ¿ ³å³·³ É³í ÏÛ³Ýù ³å³Ñáí»É: ÎÛ³ÝùÝ áõ Ù³ÑÁ ³Ýí»ñç ÏñÏÝíáõÙ »Ý Ù³ñ¹áõ (Ñá·áõ) Ù»ç: Æñ ³åñ³Í ÏÛ³Ýù»ñÇó Ûáõñ³ù³ÝãÛáõñáõÙ Ù³ñ¹Ý áõÝ»ÝáõÙ ¿ ³ÝóÛ³ÉÇ ÷áñÓÁ (Î³ñÙ³ÛÇ ûñ»ÝùÁ) ¨ ³ÛÉÝ: ÆÝãå»ë ï»ëÝáõÙ »Ýù, ³ñÇÝ»ñÁ Ñ³í³ïáõÙ ¿ÇÝ, áñ Ñá·ÇÝ ³ÝÙ³Ñ ¿ ¨ Ù³ñ¹áõ Ù³ÑÇó Ñ»ïá ³ÛÝ ÏñÏÇÝ ÍÝíáõÙ ¿ª ï»Õ³÷áËí»Éáí ³ÛÉ Ù³ñÙÝÇ Ù»ç:</w:t>
      </w:r>
    </w:p>
    <w:p>
      <w:pPr>
        <w:pStyle w:val="Normal"/>
        <w:rPr>
          <w:rFonts w:ascii="Arial LatArm" w:hAnsi="Arial LatArm" w:cs="Arial LatArm"/>
          <w:lang w:val="en-US"/>
        </w:rPr>
      </w:pPr>
      <w:r>
        <w:rPr>
          <w:rFonts w:cs="Arial LatArm" w:ascii="Arial LatArm" w:hAnsi="Arial LatArm"/>
          <w:lang w:val="en-US"/>
        </w:rPr>
        <w:t>Ð³çáñ¹ ·ñ³Ï³Ý Ñáõß³ñÓ³ÝÁ, áñÇ ßÝáñÑÇí å³ïÏ»ñ³óáõÙ »Ýù Ï³½ÙáõÙ ³ñÇ³Ï³Ý ó»Õ»ñÇ Ï»Ýó³ÕÇ, ÁÝï³Ý»Ï³Ý Ñ³ñ³µ»ñáõÃÛáõÝÝ»ñÇ, Ñ³ë³ñ³Ï³Ï³Ý áõ ù³Õ³ù³Ï³Ý ÏÛ³ÝùÇ Ù³ëÇÝ, §Ø³ÝáõÇ ûñ»ÝùÝ»ñÁ¦ ûñ»Ýë¹ñ³Ï³Ý ÅáÕáí³ÍáõÝ ¿, áñ ëï»ÕÍí»É ¿ Ù.Ã.³. 3-ñ¹ - Ù.Ã. 3-ñ¹ ¹³ñ»ñ ÁÝÏ³Í Å³Ù³Ý³Ï³Ñ³ïí³ÍáõÙ: ê³ ³ÛÝ Å³Ù³Ý³Ï³ßñç³ÝÝ ¿, »ñµ ³ñÇÝ»ñÁ ÆÝ¹áëÇ ³÷»ñÇó ï³ñ³ÍíáõÙ »Ý ³ñ¨»Éù (¶³Ý·»ëÇ ÑáíÇï) ¨ ¹»åÇ Ñ³ñ³í: ²Ûë Å³Ù³Ý³Ï³ßñç³ÝÁ ÏáãíáõÙ ¿ §´ñ³ÑÙ³Ý³Ï³Ý¦ å³ïÙ³Ï³Ý ßñç³Ý:</w:t>
      </w:r>
    </w:p>
    <w:p>
      <w:pPr>
        <w:pStyle w:val="Normal"/>
        <w:rPr>
          <w:rFonts w:ascii="Arial LatArm" w:hAnsi="Arial LatArm" w:cs="Arial LatArm"/>
          <w:lang w:val="en-US"/>
        </w:rPr>
      </w:pPr>
      <w:r>
        <w:rPr>
          <w:rFonts w:cs="Arial LatArm" w:ascii="Arial LatArm" w:hAnsi="Arial LatArm"/>
          <w:lang w:val="en-US"/>
        </w:rPr>
        <w:t>ºñµ ³ñÇ³Ï³Ý ó»Õ»ñÁ Ñ³ÛïÝí»óÇÝ ÐÝ¹Ï³ëï³ÝáõÙ ¨ ëÏë»óÇÝ ß÷í»É ÃË³Ù³ßÏ ¹ñ³íÇ¹Ý»ñÇ Ñ»ï, Ñ³ëÏ³ó³Ý, áñ Ñ»ßïáõÃÛ³Ùµ Ï³ñáÕ »Ý Ë³éÝí»É Ýñ³Ýó Ñ»ï ¨ ÏáñóÝ»É Çñ»Ýó Ù³ñ¹³µ³Ý³Ï³Ý ïÇåÁ: Ê³éÝí»Éáõ, ÓáõÉí»Éáõ ¹»ÙÝ ³éÝ»Éáõ Ñ³Ù³ñ ë³ÑÙ³Ýí»óÇÝ ËÇëï ûñ»ÝùÝ»ñ, áñáÝù ³Ù÷á÷í»óÇÝ §Ø³ÝáõÇ ûñ»ÝùÝ»ñÁ¦ ÅáÕáí³ÍáõÇ Ù»ç:</w:t>
      </w:r>
    </w:p>
    <w:p>
      <w:pPr>
        <w:pStyle w:val="Normal"/>
        <w:rPr>
          <w:rFonts w:ascii="Arial LatArm" w:hAnsi="Arial LatArm" w:cs="Arial LatArm"/>
          <w:lang w:val="en-US"/>
        </w:rPr>
      </w:pPr>
      <w:r>
        <w:rPr>
          <w:rFonts w:cs="Arial LatArm" w:ascii="Arial LatArm" w:hAnsi="Arial LatArm"/>
          <w:lang w:val="en-US"/>
        </w:rPr>
        <w:t>§Ø³ÝáõÇ ûñ»ÝùÝ»ñÇ¦ Ñ³Ù³Ó³ÛÝ Ñ³ë³ñ³ÏáõÃÛáõÝÁ µ³Å³ÝíáõÙ ¿ñ ãáñë Ï³ëï³Ý»ñÇ9  (¹³ë³Ï³ñ·»ñ).  µñ³ÑÙ³Ý»ñ (ùñÙ»ñ), ùß³ïñÇÝ»ñ (½ÇÝíáñ³Ï³ÝÝ»ñ), í³ÛßÇÝ»ñ (³ñÑ»ëï³íáñÝ»ñ, í³×³é³Ï³ÝÝ»ñ, »ñÏñ³·áñÍÝ»ñ) ¨ ßáõ¹ñ³Ý»ñ (ëïñáõÏÝ»ñ):</w:t>
      </w:r>
    </w:p>
    <w:p>
      <w:pPr>
        <w:pStyle w:val="Normal"/>
        <w:rPr>
          <w:rFonts w:ascii="Arial LatArm" w:hAnsi="Arial LatArm" w:cs="Arial LatArm"/>
          <w:lang w:val="en-US"/>
        </w:rPr>
      </w:pPr>
      <w:r>
        <w:rPr>
          <w:rFonts w:cs="Arial LatArm" w:ascii="Arial LatArm" w:hAnsi="Arial LatArm"/>
          <w:lang w:val="en-US"/>
        </w:rPr>
        <w:t>´³ñÓñ³·áõÛÝ ¹³ëÁ Ï³½ÙáõÙ ¿ÇÝ µñ³ÑÙ³Ý»ñÁ (µñ³ÑÙ³ Ýß³Ý³ÏáõÙ ¿ Ù³ùáõñ), áñáÝù Ù»Í ÇßË³ÝáõÃÛáõÝ ¨ Çñ³íáõÝùÝ»ñ áõÝ»ÇÝ: Üñ³Ýù Í³ÝáÃ ¿ÇÝ ëáõñµ ·ñù»ñÇÝ ¨ Ù³ñ¹Ï³Ýó Í³ÝáÃ³óÝáõÙ áõ ù³ñá½áõÙ ¿ÇÝ ÏñáÝ: Üñ³Ýó ³ÕáÃùÁ ½áñ³íáñ ¿ñ Ñ³Ù³ñíáõÙ: Üñ³Ýù Ã³·³íáñÇ ËáñÑñ¹³Ï³ÝÝ»ñÝ ¿ÇÝ áõ ³åñáõÙ ¿ÇÝ ÙÛáõë ¹³ë³Ï³ñ·»ñÇ Ñ³ßíÇÝ:</w:t>
      </w:r>
    </w:p>
    <w:p>
      <w:pPr>
        <w:pStyle w:val="Normal"/>
        <w:rPr>
          <w:rFonts w:ascii="Arial LatArm" w:hAnsi="Arial LatArm" w:cs="Arial LatArm"/>
          <w:lang w:val="en-US"/>
        </w:rPr>
      </w:pPr>
      <w:r>
        <w:rPr>
          <w:rFonts w:cs="Arial LatArm" w:ascii="Arial LatArm" w:hAnsi="Arial LatArm"/>
          <w:lang w:val="en-US"/>
        </w:rPr>
        <w:t>Ð³ë³ñ³ÏáõÃÛáõÝÁ ÃßÝ³ÙÇÝ»ñÇó å³ßïå³Ý»ÉÁ ùß³ïñÇÝ»ñÇ ëñµ³½³Ý ·áñÍÝ ¿ñ: Üñ³Ýù å»ïù ¿ ÉÇÝ»ÇÝ ù³ç, Ù»Í³Ñá·Ç ¨ áõÝ»Ý³ÛÇÝ µ³ñáÛ³Ï³Ý µ³ñÓñ Ñ³ïÏ³ÝÇßÝ»ñ: ¸³ ½ÇÝíáñ³Ï³Ý ³ñÇëïáÏñ³ïÇ³Ý ¿ñ, áñ ÏáãíáõÙ ¿ñ mariani: ÐÝ¹³ñÇÝ»ñÁ É³í ½ÇÝíáñÝ»ñ ¿ÇÝ, áõÝ»ÇÝ Ï³½Ù³Ï»ñåí³Í áõ í³ñÅ»óí³Í µ³Ý³Ï, áñÁ µ³ÕÏ³ó³Í ¿ñ Ñ»ï¨³ÏÇó, ³ÛñáõÓÇÇó, Ù³ñï³Ï³éù»ñÇó áõ ÷Õ»ñÇó: Ø»ï³Õ» ½»Ýù»ñÁ, ÓÇ»ñÝ áõ Ù³ñï³Ï³éù»ñÁ ÑÝ¹³ñÇÝ»ñÁ Çñ»Ýó Ñ»ï µ»ñ»É ¿ÇÝ Ý³Ë³Ñ³Ûñ»ÝÇùÇó, ÇëÏ ÐÝ¹Ï³ëï³ÝáõÙ Ýñ³Ýó Ñ³çáÕí»ó ÁÝï»É³óÝ»É ÷Õ»ñÇÝ áõ Ýñ³Ýó û·ï³·áñÍ»É Ý³¨ é³½Ù³Ï³Ý Ýå³ï³ÏÝ»ñáí: ²í»ÉÇ áõß ÷Õ»ñÇÝ Ù³ñïÇ ¹³ßïáõÙ ëÏë»óÇÝ û·ï³·áñÍ»É Ý³¨ å³ñëÇÏÝ»ñÁ:</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9. §Î³ëï³¦ µ³éÁ åáñïáõ·³É³Ï³Ý Í³·áõÙ áõÝÇ ¨ Ýß³Ý³ÏáõÙ ¿ §ó»Õ³ÛÇÝ Í³·Ù³Ý Ù³ùñáõÃÛáõÝ¦: ÐÝ¹Ï»ñ»Ý Ï³ëï³Ý ÏáãíáõÙ ¿ §ç³ïÇ¦ (ÍÝÛ³ÉÝ»ñ) Ï³Ù §í³ñÝ³¦ (·áõÛ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³ÝáõÇ ûñ»ÝùÝ»ñÇ¦ ¹³ë³Ï³ñ·Ù³Ùµ Ñ³çáñ¹Á í³ÛßÇÝ»ñÇ Ï³ëï³Ý ¿ñ: ê³ ³ÛÝ ÑÇÙÝ³Ï³Ý ¹³ë³Ï³ñ·Ý ¿ñ, áñÁ ëÝáõÝ¹ ¿ñ Ñ³ÛÃ³ÛÃáõÙ Ñ³ë³ñ³ÏáõÃÛ³Ý Ñ³Ù³ñ: ì»ñçÇÝ Ï³ëï³Ý ßáõ¹ñ³Ý»ñÝ ¿ÇÝª ÃË³ÙáñÃ µÝ³ÏÇãÝ»ñÁ, áñáÝù å³ñï³íáñ ¿ÇÝ Í³é³Û»É ³é³çÇÝ »ñ»ù Ï³ëï³Ý»ñÇÝ: §Ø³ÝáõÇ ûñ»ÝùÝ»ñÁ¦ Ñ³ïÏ³å»ë ËÇëï ¿ÇÝ ßáõ¹ñ³Ý»ñÇ Ñ³Ý¹»å: Þáõ¹ñ³Ý Ïáõñáñ»Ý å»ïù ¿ Ñå³ï³Ïí»ñ µñ³ÑÙ³ÛÇÝ: ºÃ» Ý³ Ë÷»ñ ÙÛáõë »ñ»ù ¹³ë³Ï³ñ·»ñÇó áñ¨¿ ³Ý¹³ÙÇ, ³å³ ÏïñáõÙ ¿ÇÝ Ýñ³ Ù³ñÙÝÇ ³ÛÝ Ù³ëÁ, áñáí Ë÷»É ¿ñ: ºÃ» ³½Ýí³Ï³Ý ¹³ë³Ï³ñ·Çó áñ¨¿ Ù»ÏÁ ß÷í»ñ ßáõ¹ñ³ÛÇ Ñ»ï (Ñ³ó áõï»ñ, Ýëï»ñ ÝáõÛÝ Ýëï³ñ³ÝÇÝ, ëáõñµ ·Çñù Ï³ñ¹³ñ), ³å³ ÇÝùÁ ¨ë ¹³éÝáõÙ ¿ñ ßáõ¹ñ³:</w:t>
      </w:r>
    </w:p>
    <w:p>
      <w:pPr>
        <w:pStyle w:val="Normal"/>
        <w:rPr>
          <w:rFonts w:ascii="Arial LatArm" w:hAnsi="Arial LatArm" w:cs="Arial LatArm"/>
          <w:lang w:val="en-US"/>
        </w:rPr>
      </w:pPr>
      <w:r>
        <w:rPr>
          <w:rFonts w:cs="Arial LatArm" w:ascii="Arial LatArm" w:hAnsi="Arial LatArm"/>
          <w:lang w:val="en-US"/>
        </w:rPr>
        <w:t>²é³çÇÝ »ñ»ù Ï³ëï³Ý»ñÇ ³Ý¹³ÙÝ»ñÇ Ñ³Ù³ñ Ñ»ï³ùñùÇñ ³ñ³ñáÕáõÃÛáõÝÝ»ñ áõ Í»ë»ñ ¿ÇÝ Ý³Ë³ï»ëí³Í: ºñµ Ñ³ë³ñ³ÏáõÃÛ³Ý ³Ý¹³ÙÝ»ñÁ Ñ³ëÝáõÙ ¿ÇÝ å³ï³Ý»Ï³Ý ï³ñÇùÇ, Ï³ï³ñíáõÙ ¿ÇÝ Ñ³ïáõÏ ÏñáÝ³Ï³Ý ³ñ³ñáÕáõÃÛáõÝÝ»ñ, áñÇó Ñ»ïá Ýñ³Ýù ÁÝ¹áõÝíáõÙ ¿ÇÝ Ñ³Ù³å³ï³ëË³Ý Ï³ëï³ÛÇ Ù»ç: ¸³ Ñ³Ù³ñíáõÙ ¿ñ Ýñ³Ýó »ñÏñáñ¹ ÍÝáõÝ¹Á ¨ ³ñ³ñáÕáõÃÛáõÝÇó Ñ»ïá Ýñ³Ýù ÏáãíáõÙ ¿ÇÝ §¹íÇç³ïÇ-³ñÇ³¦, áñÁ Ýß³Ý³ÏáõÙ ¿ñ ÏñÏÝ³ÏÇ ÍÝí³Í ³ñÇÝ»ñ: ²Û¹ ³ñ³ñáÕáõÃÛ³Ý Å³Ù³Ý³Ï ÝáñÁÝÍ³ ³Ý¹³ÙÇ Ó³Ë áõëÇó ÏñÍùÇ íñ³Ûáí ëáõñµ Ý³ñáï (Å³å³í»Ý) ¿ÇÝ Ï³åáõÙ: ´ñ³ÑÙ³Ý»ñÇ Ý³ñáïÁ µ³Ùµ³ÏÇ Ã»ÉÇó ¿ñ ·áñÍíáõÙ, ùß³ïñÇÝ»ñÇÝÁª Ï³Ý»÷Çó, í³ÛßÇÝ»ñÇÝÁª µñ¹Çó: Þáõ¹ñ³Ý»ñÁ Ý³ñáï ãáõÝ»ÇÝ: ØÇ Ï³ëï³ÛÇó ÙÛáõëÇÝ ³ÝóÝ»ÉÁ, ÇÝãå»ë Ý³¨ ³ÙáõëÝáõÃÛáõÝÝ»ñÁ ï³ñµ»ñ Ï³ëï³Ý»ñÇ ³Ý¹³ÙÝ»ñÇ ÙÇç¨ ËëïÇí ³ñ·»Éí³Í ¿ÇÝ:</w:t>
      </w:r>
    </w:p>
    <w:p>
      <w:pPr>
        <w:pStyle w:val="Normal"/>
        <w:rPr>
          <w:rFonts w:ascii="Arial LatArm" w:hAnsi="Arial LatArm" w:cs="Arial LatArm"/>
          <w:lang w:val="en-US"/>
        </w:rPr>
      </w:pPr>
      <w:r>
        <w:rPr>
          <w:rFonts w:cs="Arial LatArm" w:ascii="Arial LatArm" w:hAnsi="Arial LatArm"/>
          <w:lang w:val="en-US"/>
        </w:rPr>
        <w:t>ÐÝ¹Ï³ëï³ÝÁ ³ãùÇ ¿ ÁÝÏÝáõÙ Ù»Ï ³ÛÉ Ñ»ï³ùñùÇñ ³é³ÝÓÝ³Ñ³ïÏáõÃÛ³Ùµ ¨ë: ²Ûëï»Õ ³é³ç³ó»É ¨ ÏáÕù ÏáÕùÇ ¹³ñ»ñ ß³ñáõÝ³Ï Ñ³ñ³ï¨»É áõ Ñ³ñ³ï¨áõÙ »Ý µ³½Ù³ÃÇí ÏñáÝÝ»ñ: ²Ûëå»ë. ÐÝ¹Ï³ëï³ÝáõÙ ³ñÇ³Ï³Ý ó»Õ»ñÇ ³Ùñ³åÝ¹Ù³Ý áõ å»ï³Ï³Ý Ï³½Ù³íáñáõÙÝ»ñ ëï»ÕÍ»Éáõ Å³Ù³Ý³Ï ï³ñ³Íí³Í ¿ñ µñ³ÑÙ³Ý³Ï³Ý ÏñáÝÁ, áñÝ ³Û¹ Å³Ù³Ý³Ï ³é³ç³¹ÇÙ³Ï³Ý ÏñáÝ ¿ñ ¨ Ù»Í³å»ë û·Ý»É ¿ ÑÝ¹³ñÇÝ»ñÇÝ å³Ñå³Ý»Éáõ Çñ»Ýó Ï»Ýó³ÕÁ, Ùß³ÏáõÛÃÁ, ëáóÇ³É-ïÝï»ë³Ï³Ý Ñ³ñ³µ»ñáõÃÛáõÝÝ»ñÁ ¨ ³ÛÉÝ: ê³Ï³ÛÝ ³í»ÉÇ áõß, Çñ ù³ñ³ó³Í Ï³ëï³Û³Ï³Ý ëÇëï»Ùáí ³ÛÝ ëÏëáõÙ ¿ Ë³Ý·³ñ»É Ñ³ë³ñ³ÏáõÃÛ³Ý ³é³çÁÝÃ³óÇÝ, áõ Ýáñ ÏñáÝÇ ³é³ç³óÙ³Ý ³ÝÑñ³Å»ßïáõÃÛáõÝ ¿ ³é³ç³ÝáõÙ: àñå»ë ³Û¹åÇëÇÝ Ñ³Ý¹»ë ¿ ·³ÉÇë µáõ¹¹Ç½ÙÁ, áñÁ ÷³ëïáñ»Ý ·³Õ³÷³ñ³Ï³Ý µáÕáù ¿ñ ÑÇÝ ÏñáÝÇ ¹»Ù: ´áõ¹¹Ç½ÙÁ Í³·»É ¿ Ù.Ã.³. 6-ñ¹  ¹³ñáõÙ, ÇëÏ É³ÛÝ ï³ñ³ÍáõÙ ¿ ëï³ó»É Ù.Ã.³. 3-ñ¹ ¹³ñÇó: ê³Ï³ÛÝ ³Ûë ÏñáÝÇÝ ¨ë íÇ×³Ïí³Í ã¿ñ ÙÇ³ÏÁ ÉÇÝ»É: Ø.Ã. 10-ñ¹ ¹³ñáõÙ ÐÝ¹Ï³ëï³ÝáõÙ ³é³ç ¿ ·³ÉÇë Ýáñ ÏñáÝª ÑÇÝ¹áõÇ½ÙÁ, áñÝ Çñ Ù»ç ¿ ³éÝáõÙ ÑÝ¹ÇÏ ÅáÕáíñ¹Ç ÙÇÝã ³Û¹ ëï»ÕÍ³Í ·ñ³Ï³Ý áÕç Å³é³Ý·áõÃÛáõÝÁª §ì»¹³Ý»ñÁ¦, §è³Ù³Û³Ý³¦, §Ø³Ñ³µÑ³ñ³Ã³¦ åá»ÙÝ»ñÁ ¨ ³ÛÉÝ: ÐÇÝ¹áõÇ½ÙÁ »é³ÙÇ³ëÝ³Ï³Ý ³ëïí³ÍáõÃÛáõÝ ¿ Ù»Ï ³ëïÍá Ù»ç: ²Ûë ³ëïí³ÍÁ, áñ Ñ³ÛïÝÇ ¿ ïñÇÙáõñïÇ (»éÛ³Ï) ³ÝáõÝáí, »ñ»ù Ï»ñå áõÝÇª ´ñ³ÑÙ³ (³ñ³ñãáõÃÛáõÝ), ìÇßÝáõ (å³Ñ³å³Ý), ÞÇí³ (ÏáñÍ³ÝáÕ): ÄáÕáíñ¹Ç Ù»ç ³í»ÉÇ ß³ï ï³ñ³Íí»ó ìÇßÝáõ ¨ ÞÇí³ ³ëïí³ÍÝ»ñÇ å³ßï³ÙáõÝùÁ: ìÇßÝáõÝ »ñÏñÇ áõ ÉáõÛëÇ ³ëïí³ÍÝ ¿ñ, áñÁ Ï³ÝáÝ³íáñáõÙ ¿ñ ï³ñí³ »Õ³Ý³ÏÝ»ñÁ ¨ Ñáí³Ý³íáñáõÙ »ñÏñ³·áñÍáõÃÛáõÝÁ:  ÞÇí³Ý, áñ ë³ÝëÏñÇï Ýß³Ý³ÏáõÙ ¿ §µ³ñ»Ñ³×, ·Ã³ëÇñï¦, ³ÝÓÝ³íáñ»É ¿ åïÕ³µ»ñáõÃÛáõÝÁ, ÇÝãå»ë Ý³¨ µÝáõÃÛ³Ý ³í»ñÇã, å³ïÅÇã áõ ÏáñÍ³Ý³ñ³ñ áõÅ»ñÁ: ø³ÝÇ áñ ÞÇí³Ý ù³Ý¹áÕ, ÏáñÍ³Ý³ñ³ñ µÝáõÛÃ ¿ áõÝ»ó»É, ³å³ Ù³ñ¹ÇÏ »ñÏñå³·»É, ½áÑ»ñ »Ý Ù³ïáõó»É, áñå»ë½Ç Ý³ ã½³Ûñ³Ý³ ¨ ãå³ïÅÇ Çñ»Ýó: ÞÇí³Ý å³ïÏ»ñí»É ¿ ïÕ³Ù³ñ¹áõ ï»ëùáí, ÇëÏ ³í»ÉÇ Ñ³×³Ëª ³ñ¨Ç ëÏ³í³é³ÏÇ Ù»çª ëñµ³½³Ý å³ñ å³ñ»ÉÇë: Ð³Ù»Ù³ïáõÃÛ³Ý Ñ³Ù³ñ ÑÇß»Ýù, áñ ì³ÝÇ Ã³·³íáñáõÃÛ³Ý ¹Çó³ñ³ÝáõÙ Ï³ñ ÞÇíÇÝÇ ³ëïí³Í, áñÁ ³ñ»·³ÏÇ ¨ ³ñ¹³ñáõÃÛ³Ý ³ëïí³ÍÝ ¿ñ: ä³Ñå³Ýí³Í áñÙÝ³ÝÏ³ñÝ»ñáõÙ ÞÇíÇÝÇÝ å³ïÏ»ñí³Í ¿ ·Ý¹ÇÝ ÍÝÏ³Í, Ó»éù»ñÁ í»ñ å³ñ½³Í ïÕ³Ù³ñ¹áõ ï»ëùáí, ÇëÏ ·ÉË³í»ñ¨áõÙ å³ïÏ»ñí³Í ¿ ³ñ¨Ç ëÏ³í³é³Ï:</w:t>
      </w:r>
    </w:p>
    <w:p>
      <w:pPr>
        <w:pStyle w:val="Normal"/>
        <w:rPr>
          <w:rFonts w:ascii="Arial LatArm" w:hAnsi="Arial LatArm" w:cs="Arial LatArm"/>
          <w:lang w:val="en-US"/>
        </w:rPr>
      </w:pPr>
      <w:r>
        <w:rPr>
          <w:rFonts w:cs="Arial LatArm" w:ascii="Arial LatArm" w:hAnsi="Arial LatArm"/>
          <w:lang w:val="en-US"/>
        </w:rPr>
        <w:t>ÐÝ¹³ñÇÝ»ñÁ ³ëïí³ÍÝ»ñÇÝ Ù³ñ¹Ï³ÛÇÝ Ñ³ïÏ³ÝÇßÝ»ñ »Ý í»ñ³·ñ»É: Úáõñ³ù³ÝãÛáõñ ³ëïÍá Ñ³Ù³ñ ³é³ÝÓÝ³óí»É ¿ Ñ³ïáõÏ Í³é³ÛáÕ, áñÁ Ñá· ¿ ï³ñ»É ³Û¹ ³ëïÍáõÝ, ÇÝãå»ë Ï»Ý¹³ÝÇ Ù³ñ¹áõ: ²é³íáïÛ³Ý Ýñ³Ý ³ñÃÝ³óñ»É ¿, Éí³ó»É, ³Ý·³Ù »ñ· áõ å³ñáí ½í³ñ×³óñ»É, ³Û¹å»ë ¿ñ Ý³¨ Ð³Û³ëï³ÝáõÙ: Ð³Ù»Ù³ïáõÃÛ³Ý Ñ³Ù³ñ Ýß»Ýù, áñ ²ñ¹ÇÝÇ-Øáõë³ëÇñáõÙ ·ïÝíáÕ Ê³É¹ ³ëïÍáõÝ ÝíÇñí³Í ï³×³ñáõÙ ¹ñí³Í ¿ »Õ»É Ýñ³ Ù³Ñ×³Ï³ÉÁ, Ñ³·áõëïÁ ¨ ³ÛÉ åÇïáõÛùÝ»ñ: Üñ³Ý ÝíÇñ³µ»ñ»É »Ý Ý³¨ ·ÇÝÇ, ÙÇë áõ Ñ³ó10: ÆëÏ Ø. Êáñ»Ý³óáõ íÏ³ÛáõÃÛ³Ùµ Ð³Û³ëï³ÝáõÙ ì³Ñ³·Ý ³ëïÍáõÝ ÝíÇñí³Í ì³ÑáõÝÇù ùñÙ³Ï³Ý ïáÑÙ ¿ ·áÛáõÃÛáõÝ áõÝ»ó»É, áñÇ ³Ý¹³ÙÝ»ñÁ å³ñï³íáñ ¿ÇÝ Í³é³Û»É ³Û¹ ³ëïÍáõÝ Ýñ³Ý ÝíÇñí³Í ï³×³ñÝ»ñáõÙ: Üß»Ýù Ý³¨, áñ µñ³ÑÙ³Ý»ñÝ áõ µáõ¹¹³Û³Ï³ÝÝ»ñÁ ·Çï»ÇÝ áõ û·ï³·áñÍáõÙ ¿ÇÝ ³ñ¨Ç ËáñÑñ¹³Ýß³ÝÝ»ñÇó Ù»ÏÁª ëí³ëïÇÏ³Ý: ²ñ¨ÙïÛ³Ý ÐÝ¹Ï³ëï³ÝÇ µáõ¹¹³Û³Ï³ÝÝ»ñÇ ù³ñ³ÝÓ³íÝ»ñÇ í»Ù»ñÇ íñ³ÛÇ ³ñÓ³Ý³·ñáõÃÛáõÝÝ»ñÁ ëÏëíáõÙ Ï³Ù ³í³ñïíáõÙ »Ý ëí³ëïÇÏ³ÛÇ å³ïÏ»ñáí: àõß³¹ñáõÃÛ³Ý ³ñÅ³ÝÇ ¿ Ý³¨ ³ÛÝ ÷³ëïÁ, áñ §èÇ·í»¹³ÛáõÙ¦ (Ý³¨ ÙÛáõë í»¹³Ý»ñáõÙ) áõ §Ø³Ñ³µÑ³ñ³Ã³ÛáõÙ¦ ÐÝ¹Ï³ëï³ÝáõÙ Ñ³ÛïÝí³Í ó»Õ»ñÁ íÏ³ÛíáõÙ »Ý áã ÙÇ³ÛÝ ari, arya, ³ÛÉ¨ ayu, (h)aya, hayhaya ó»Õ³ÝáõÝÝ»ñáí, áñáÝù Çñ»Ýó ar ¨ hay ³ñÙ³ïÝ»ñáí Ï³åíáõÙ »Ý Ð³ÛÏ³Ï³Ý É»éÝ³ßË³ñÑÇ ¨ Ñ³Û-³ñÙ»ÝÝ»ñÇ Ñ»ï:   Î³ñÍáõÙ »Ýù, Ñ»ï³ùñùÇñ »Ý Ý³¨ Ñ»ï¨Û³É ÷³ëï»ñÁ: ²Ûëå»ë. ÐÝ¹Ï³ëï³ÝáõÙ ÙÇ³ÛÝ ³ñù³Û³Ï³Ý ïáÑÙÇ ³Ý¹³ÙÝ»ñÁ Çñ³íáõÝù áõÝ»ÇÝ Ñ³·Ý»Éáõ ÍÇñ³Ý³·áõÛÝ ½·»ëï11: ÐÇß»Ýù, áñ Ð³Û³ëï³ÝáõÙ ¨ë ÙÇ³ÛÝ ³ñù³Ý Çñ³íáõÝù áõÝ»ñ Ñ³·Ý»Éáõ ÍÇñ³Ý³·áõÛÝ Ñ³·áõëï, ÇëÏ Ñ³Ûáó ³ñù³ÛÇ ÃÇÏÝáóÁ ÏáãíáõÙ ¿ñ ÍÇñ³ÝÇ: Ð»ï³·³ÛáõÙ µáõ¹¹³Û³Ï³ÝÝ»ñÁ ¨ë Ñ³·ÝáõÙ »Ý ¹»ÕÇÝ Ñ³·áõëï: Ð»ï³ùñùÇñ ¿ Ý³¨ ÑáõÛÝ å³ïÙÇã øë»Ýá÷áÝÇ íÏ³ÛáõÃÛáõÝÁ: Ü³ ·ñáõÙ ¿,  å³ñëÇó ÎÛáõñáë Ã³·³íáñÁ (558-550) Ñ³Ûáó Ã³·³íáñÇó áõÕ»ÏÇóÝ»ñ áõ ÙÇçáóÝ»ñ ¿ å³Ñ³Ýç»É, áñå»ë½Ç Çñ ¹»ëå³ÝÇÝ áõÕ»Ïó»Ý ÐÝ¹Ï³ëï³Ý ¨ ÙÇçÝáñ¹»Ý, áñ ÑÝ¹ÇÏ Ã³·³íáñÁ §Ù»Í³ù³Ý³Ï¦ ¹ñ³Ù ïñ³Ù³¹ñÇ Çñ»Ý é³½Ù³Ï³Ý Í³Ëë»ñÇ Ñ³Ù³ñ12: ÎÛáõñáëÁ Ñ³Ùá½í³Í ¿ñ, áñ Ñ³Û»ñÝ ³Û¹ ·áñÍÇ Ù»ç ³Ù»ÝÇó ÁÝ¹áõÝ³ÏÝ »Ý ¨ Ï³ñáÕ »Ý Ã»° ³ç³Ïó»É, ¨ Ã»° ÎÛáõñáëÇ Ù³ëÇÝ ³ë»É ³ÛÝ, ÇÝã å³ïß³× ¿ñ ¨ áñ Ýñ³Ýó û·ÝáõÃÛ³Ùµ ÇÝùÝ ³Ýå³ÛÙ³Ý ¹ñ³Ù Ïëï³Ý³ ÑÝ¹ÇÏ Ã³·³íáñÇó: ²Ù»Ý³ÛÝ Ñ³í³Ý³Ï³ÝáõÃÛ³Ùµ ÎÛáõñáëÁ ï»ÕÛ³Ï ¿ »Õ»É, áñ ÐÝ¹Ï³ëï³ÝÇ Ã³·³íáñÝ áõ ÑÝ¹ÇÏÝ»ñÁ µ³ñÛ³ó³Ï³Ù í»ñ³µ»ñÙáõÝù áõÝ»Ý Ñ³Û»ñÇ ÝÏ³ïÙ³Ùµ: ä³ñ½íáõÙ ¿ Ý³¨, áñ Ñ³ñÛáõñ³ÙÛ³ÏÝ»ñ ß³ñáõÝ³Ï ³Û¹ í»ñ³µ»ñÙáõÝùÁ Ñ³Û»ñÇ ÝÏ³ïÙ³Ùµ ãÇ ÷áËí»É ¨ 18-ñ¹ ¹³ñáõÙ, »ñµ ³Ý·ÉÇ³óÇÝ»ñÁ ÷áñÓáõÙ ¿ÇÝ Ã³÷³Ýó»É ÐÝ¹Ï³ëï³Ýª áñå»ë áõÕ»ÏÇóÝ»ñ ¨ ÙÇçÝáñ¹Ý»ñ Çñ»Ýó Ñ»ï í»ñóÝáõÙ ¿ÇÝ Ñ³Û»ñÇÝ13, É³í ÇÙ³Ý³Éáí, áñ ÑÝ¹ÇÏÝ»ñÁ íëï³ÑáõÙ »Ý Ñ³Û»ñÇÝ ¨ É³í »Ý ïñ³Ù³¹ñí³Í Ýñ³Ýó ÝÏ³ïÙ³Ùµ:</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0. ÀÂÈÈÓ, 49(112):</w:t>
      </w:r>
    </w:p>
    <w:p>
      <w:pPr>
        <w:pStyle w:val="Normal"/>
        <w:rPr>
          <w:rFonts w:ascii="Arial LatArm" w:hAnsi="Arial LatArm" w:cs="Arial LatArm"/>
          <w:lang w:val="en-US"/>
        </w:rPr>
      </w:pPr>
      <w:r>
        <w:rPr>
          <w:rFonts w:cs="Arial LatArm" w:ascii="Arial LatArm" w:hAnsi="Arial LatArm"/>
          <w:lang w:val="en-US"/>
        </w:rPr>
        <w:t>11. ´áõ¹¹Ñ³ ¨ Çõñ í³ñ¹³å»ïáõÃÇÇÝÁ, ¿ç 46:</w:t>
      </w:r>
    </w:p>
    <w:p>
      <w:pPr>
        <w:pStyle w:val="Normal"/>
        <w:rPr>
          <w:rFonts w:ascii="Arial LatArm" w:hAnsi="Arial LatArm" w:cs="Arial LatArm"/>
          <w:lang w:val="en-US"/>
        </w:rPr>
      </w:pPr>
      <w:r>
        <w:rPr>
          <w:rFonts w:cs="Arial LatArm" w:ascii="Arial LatArm" w:hAnsi="Arial LatArm"/>
          <w:lang w:val="en-US"/>
        </w:rPr>
        <w:t>12. øë»Ýá÷áÝ, ÎÛáõñáå»¹Ç³ (Ð. Ø³Ý³Ý¹Û³Ý, ºñÏ»ñ, ², ºñ¨³Ý, 1977, ¿ç 398-399, ·ñùÇ Ñ³í»Éí³ÍÁ):</w:t>
      </w:r>
    </w:p>
    <w:p>
      <w:pPr>
        <w:pStyle w:val="Normal"/>
        <w:rPr>
          <w:rFonts w:ascii="Arial LatArm" w:hAnsi="Arial LatArm" w:cs="Arial LatArm"/>
          <w:lang w:val="en-US"/>
        </w:rPr>
      </w:pPr>
      <w:r>
        <w:rPr>
          <w:rFonts w:cs="Arial LatArm" w:ascii="Arial LatArm" w:hAnsi="Arial LatArm"/>
          <w:lang w:val="en-US"/>
        </w:rPr>
        <w:t xml:space="preserve">13. ². ²µñ³Ñ³ÙÛ³Ý, Ð³Ù³éáï áõñí³·ÇÍ Ñ³Û ·³ÕÃ³í³Ûñ»ñÇ å³ïÙáõÃÛ³Ý, ²., ºñ¨³Ý, 1964, ¿ç 459, Ð. Àáðàìÿí, Àðìÿíñêèå èñòî÷íèêè XVIII âåêà îá Èíäèè, Åðåâàí, 1968, ñòð. 14.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Ýãå»ë ï»ëÝáõÙ »Ýù, øë»Ýá÷áÝÇó Ñ»ïá ³Ýó³Í ³í»ÉÇ ù³Ý 2000 ï³ñí³ ÁÝÃ³óùáõÙ ÑÝ¹ÇÏÝ»ñÇ í»ñ³µ»ñÙáõÝùÁ Ñ³Û»ñÇ ÝÏ³ïÙ³Ùµ ãÇ ÷áËí»É: ²Ûë ÷³ëïÁ Ï³ñÍáõÙ »Ýù áã ÙÇ³ÛÝ ÙÇçÇÝ ¹³ñ»ñÇó ÐÝ¹Ï³ëï³ÝáõÙ Ñ³ëï³ïí³Í Ñ³Û»ñÇ ûñÇÝ³Ï»ÉÇ ·áñÍ»ñÇ, í³ñù áõ µ³ñù»ñÇ Ñ»ï¨³ÝùÝ ¿, ³ÛÉ¨ ë»ñÝ¹»ë»ñáõÝ¹ Å³é³Ý·í³Í ÇÝã-áñ Ñ»é³íáñ ÑÇßáÕáõÃÛáõÝ Ý³Ë³Ñ³Ûñ»ÝÇùÇ ¨ ³ÛÝï»Õ ÙÝ³ó³Í ó»Õ³ÏÇóÝ»ñÇ Ù³ëÇÝ:</w:t>
      </w:r>
    </w:p>
    <w:p>
      <w:pPr>
        <w:pStyle w:val="Normal"/>
        <w:rPr>
          <w:rFonts w:ascii="Arial LatArm" w:hAnsi="Arial LatArm" w:cs="Arial LatArm"/>
          <w:lang w:val="en-US"/>
        </w:rPr>
      </w:pPr>
      <w:r>
        <w:rPr>
          <w:rFonts w:cs="Arial LatArm" w:ascii="Arial LatArm" w:hAnsi="Arial LatArm"/>
          <w:lang w:val="en-US"/>
        </w:rPr>
        <w:t xml:space="preserve">²ÛëåÇëáí, ÑÝ¹³ñÇÝ»ñÇ ·ñ³Ï³Ý áÕç Å³é³Ý·áõÃÛáõÝÁ, ¹Çó³µ³Ý³Ï³Ý, ÏñáÝ³Ï³Ý å³ïÏ»ñ³óáõÙÝ»ñÁ ïÇ»½»ñùÇ, µÝáõÃÛ³Ý, ³ëïí³ÍÝ»ñÇ áõ Ù³ñ¹Ï³Ýó Ù³ëÇÝ ÑáõßáõÙ »Ý, áñ Ýñ³Ýó Ñ³Ûñ»ÝÇùÁ Ð³ÛÏ³Ï³Ý É»éÝ³ßË³ñÑÝ ¿ª Ð³Û³ëï³Ý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²Ú²êî²Ü - Æð²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ä³ïÙ³Ï³Ý íÏ³ÛáõÃÛáõÝÝ»ñÁ, ÷³ëï»ñÝ áõ ·ñ³íáñ ³ÕµÛáõñÝ»ñÁ íÏ³ÛáõÙ »Ý, áñ ß³ï í³Õ Å³Ù³Ý³ÏÝ»ñÇó ·áÛáõÃÛáõÝ »Ý áõÝ»ó»É å³ïÙ³Ùß³ÏáõÃ³ÛÇÝ ë»ñï  Ï³å»ñ  Ð³Û³ëï³ÝÇ áõ Æñ³ÝÇ ÙÇç¨: ²Û¹ Ñ³ñ³µ»ñáõÃÛáõÝÝ»ñÁ å³ÛÙ³Ý³íáñí³Í ã¿ÇÝ ÙÇ³ÛÝ Ñ³ñ¨³ÝÝ»ñ ÉÇÝ»Éáõ Ñ³Ý·³Ù³Ýùáí: àõëáõÙÝ³ëÇñáõÃÛáõÝÝ»ñÁ óáõÛó »Ý ï³ÉÇë, áñ ¹ñ³Ýù ß³ï Ëáñ ³ñÙ³ïÝ»ñ áõÝ»Ý ¨ áñ ³Ýã³÷ ß³ï ÁÝ¹Ñ³ÝñáõÃÛáõÝÝ»ñÁ Ñ³Û»ñÇ áõ Çñ³ÝóÇÝ»ñÇ ÙÇç¨, áñáÝù ³ñï³Ñ³ÛïíáõÙ »Ý É»½í³Ï³Ý1, Ù³ñ¹³µ³Ý³Ï³Ý, ÏñáÝ³¹Çó³µ³Ý³Ï³Ý ¨ ³ÛÉ µÝáõÛÃÇ Ñ³ñó»ñáõÙ, ÙÇ³Ý·³Ù³ÛÝ ûñÇÝ³ã³÷ »Ý:</w:t>
      </w:r>
    </w:p>
    <w:p>
      <w:pPr>
        <w:pStyle w:val="Normal"/>
        <w:rPr>
          <w:rFonts w:ascii="Arial LatArm" w:hAnsi="Arial LatArm" w:cs="Arial LatArm"/>
          <w:lang w:val="en-US"/>
        </w:rPr>
      </w:pPr>
      <w:r>
        <w:rPr>
          <w:rFonts w:cs="Arial LatArm" w:ascii="Arial LatArm" w:hAnsi="Arial LatArm"/>
          <w:lang w:val="en-US"/>
        </w:rPr>
        <w:t>¶Çï³Ï³Ý ³ßË³ñÑáõÙ ÁÝ¹áõÝí³Í ¿, áñ Çñ³Ý³Ï³Ý ó»Õ»ñÁ (Ù³ñ»ñ Ï³Ù Ù»¹»ñ, å³ñëÇÏÝ»ñ, å³ñÃ¨Ý»ñ) Æñ³ÝáõÙ Ñ³ÛïÝí»É »Ý Ù.Ã.³. 2-ñ¹ Ñ³½³ñ³ÙÛ³ÏÇ ³é³çÇÝ Ï»ëÇÝ2: öáùñ ï»Õ³ß³ñÅ»ñ Ï³ï³ñ»Éáí Çñ³Ý³Ï³Ý ó»Õ»ñÁ Ñ»é³ó»É »Ý Ñ³Ûñ»ÝÇùÇóª Çñ»Ýó Ñ»ï ï³Ý»Éáí  ³ëïí³ÍÝ»ñÇ å³ßï³ÙáõÝùÁ, Ï»Ýó³ÕÁ, ëáíáñáõÛÃÝ»ñÁ ¨ ³ÛÉÝ: Ð³Ûñ»ÝÇùÇó Çñ³Ý³Ï³Ý ó»Õ»ñÁ ï³ñ»É »Ý Ý³¨ ³ñÇ ÇÝùÝ³Ýí³ÝáõÙÁ: Æñ³Ý ³ÝáõÝÁ (§²í»ëï³ÛáõÙ¦ª ²ñÇ³Ý³) ³ÝÏ³ëÏ³Í Ï³å áõÝÇ Ð³ÛÏ³Ï³Ý É»éÝ³ßË³ñÑÇ ÑÝ³·áõÛÝ ²ð ²ëïÍá ³Ýí³Ý Ñ»ï (²ñ-Æñ ÑÝãÛáõÝ³÷áËáõÃÛáõÝ):</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²ñÇ³Ï³Ý ó»Õ»ñÁ Ã³÷³Ýó»Éáí Æñ³Ý, Ý³Ë µÝ³Ïí»É »Ý »ñÏñÇ ÑÛáõëÇë³ÛÇÝ áõ Ñ³ñ³í³ñ¨ÙïÛ³Ý Ù³ë»ñáõÙ3, ³å³ Ûáõñ³óÝ»Éáí ³ÛÉ ï³ñ³ÍùÝ»ñ, ³ëïÇ×³Ý³µ³ñ ï³ñ³Íí»É »Ý ¹»åÇ ØÇçÇÝ ²ëÇ³ÛÇ Ñ³ñ³í³ÛÇÝ Ù³ë»ñª ü»ñ·³Ý³, Êáñ»½Ù, ²ýÕ³Ýëï³Ý áõ ÐÝ¹Ï³ëï³Ý: </w:t>
      </w:r>
    </w:p>
    <w:p>
      <w:pPr>
        <w:pStyle w:val="Normal"/>
        <w:rPr>
          <w:rFonts w:ascii="Arial LatArm" w:hAnsi="Arial LatArm" w:cs="Arial LatArm"/>
          <w:lang w:val="en-US"/>
        </w:rPr>
      </w:pPr>
      <w:r>
        <w:rPr>
          <w:rFonts w:cs="Arial LatArm" w:ascii="Arial LatArm" w:hAnsi="Arial LatArm"/>
          <w:lang w:val="en-US"/>
        </w:rPr>
        <w:t xml:space="preserve">Æñ³ÝÇ ï³ñ³ÍùáõÙ í³Õ Å³Ù³Ý³ÏÝ»ñáõÙ ·áÛáõÃÛáõÝ »Ý áõÝ»ó»É ¾É³Ù  ¨ Ø³Ý³  å»ï³Ï³Ý Ï³½Ù³íáñáõÙÝ»ñÁ, áñáÝù í³Õ ëïñÏ³ïÇñ³Ï³Ý ½³ñ·³ó³Í å»ïáõÃÛáõÝÝ»ñ ¿ÇÝ: </w:t>
      </w:r>
    </w:p>
    <w:p>
      <w:pPr>
        <w:pStyle w:val="Normal"/>
        <w:rPr>
          <w:rFonts w:ascii="Arial LatArm" w:hAnsi="Arial LatArm" w:cs="Arial LatArm"/>
          <w:lang w:val="en-US"/>
        </w:rPr>
      </w:pPr>
      <w:r>
        <w:rPr>
          <w:rFonts w:cs="Arial LatArm" w:ascii="Arial LatArm" w:hAnsi="Arial LatArm"/>
          <w:lang w:val="en-US"/>
        </w:rPr>
        <w:t>¾É³Ù (Ý³¨ ºÉ³Ù, ÇÝùÝ³Ýí³ÝáõÙÁ Ð³Ã³ÙÃÇ) å»ïáõÃÛáõÝÁ Ï³½Ù³íáñí»É ¿ Æñ³ÝÇ Ñ³ñ³í-³ñ¨ÙïÛ³Ý Ù³ëáõÙ Ù.Ã.³. 3-ñ¹ Ñ³½³ñ³ÙÛ³ÏáõÙ:¾É³ÙóÇÝ»ñÁ Ùáõ· Ù³ßÏ »Ý áõÝ»ó»É, áñÇ å³ï×³éáí ÑáõÛÝ å³ïÙÇãÝ»ñÁ Ýñ³Ýó ³Ýí³Ý»É »Ý »Ãáíå³óÇÝ»ñ: ¾É³ÙóÇÝ»ñÇ Ñ»ïÝáñ¹Ý»ñÇÝ ³Ûëûñ ¿É Ï³ñ»ÉÇ ¿ Ñ³Ý¹Çå»É Æñ³ÝÇ ³ñ¨»ÉùáõÙ, ÇëÏ  áõëáõÙÝ³ëÇñáÕÝ»ñÁ ·ïÝáõÙ »Ý, áñ ëñ³Ýù ó»Õ³ÏÇó »Ý ÐÝ¹Ï³ëï³ÝÇ ¹ñ³íÇ¹Ý»ñ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È»½í³Ï³Ý ÝÙ³ÝáõÃÛáõÝÝ»ñÝ ³ÛÝù³Ý ³ÏÝÑ³Ûï »Ý, áñ ÙÇÝã¨ 19-ñ¹ ¹³ñÇ í»ñçÁ Ñ³Û»ñ»ÝÁ ¹³ëíáõÙ ¿ñ Çñ³Ý³Ï³Ý É»½áõÝ»ñÇ ß³ñùÁ: ØÇ³ÛÝ ß³ï Ù³Ýñ³ÏñÏÇï áõëáõÙÝ³ëÇñáõÃÛáõÝÝ»ñÝ »Ý å³ñ½»É (Ð. ÐÛáõµßÙ³Ý, Ð. ä»¹»ñë»Ý), áñ Ñ³Ûáó É»½áõÝ ÑÝ¹»íñáå³Ï³Ý É»½í³ÁÝï³ÝÇùÇ Ù»ç ÇÝùÝáõñáõÛÝ ×ÛáõÕ ¿ Ï³½ÙáõÙ:</w:t>
      </w:r>
    </w:p>
    <w:p>
      <w:pPr>
        <w:pStyle w:val="Normal"/>
        <w:rPr>
          <w:rFonts w:ascii="Arial LatArm" w:hAnsi="Arial LatArm" w:cs="Arial LatArm"/>
          <w:lang w:val="en-US"/>
        </w:rPr>
      </w:pPr>
      <w:r>
        <w:rPr>
          <w:rFonts w:cs="Arial LatArm" w:ascii="Arial LatArm" w:hAnsi="Arial LatArm"/>
          <w:lang w:val="en-US"/>
        </w:rPr>
        <w:t>2. Èñòîðèÿ Èðàíà, Ìîñêâà, 1977, ñòð. 37.</w:t>
      </w:r>
    </w:p>
    <w:p>
      <w:pPr>
        <w:pStyle w:val="Normal"/>
        <w:rPr>
          <w:rFonts w:ascii="Arial LatArm" w:hAnsi="Arial LatArm" w:cs="Arial LatArm"/>
          <w:lang w:val="en-US"/>
        </w:rPr>
      </w:pPr>
      <w:r>
        <w:rPr>
          <w:rFonts w:cs="Arial LatArm" w:ascii="Arial LatArm" w:hAnsi="Arial LatArm"/>
          <w:lang w:val="en-US"/>
        </w:rPr>
        <w:t xml:space="preserve">3. ¾. ¶ñ³ÝïáíëÏÇÝ, áñ Ù³Ýñ³Ù³ëÝ ùÝÝ³ñÏ»É ¿ Ù.Ã.³. 9--8-ñ¹ ¹¹. ³ëáñ»ëï³ÝÛ³Ý ·ñ³íáñ ³ÕµÛáõñÝ»ñáõÙ ÑÇß³ï³Ïí³Í Çñ³Ý³Ï³Ý ÑÝ³·áõÛÝ ³ÝÓÝ³Ï³Ý ³ÝáõÝÝ»ñÝ áõ ï»Õ³ÝáõÝÝ»ñÁ, »½ñ³Ï³óÝáõÙ ¿, áñ ¹ñ³Ýù ÑÇß³ï³ÏíáõÙ »Ý Ø³ñ³ëï³ÝÇ ³ñ¨ÙïÛ³Ý ßñç³ÝÝ»ñáõÙ, Ý³¨ ³í»ÉÇ Ñ»éáõ ï³ñ³ÍùÝ»ñáõÙ ÁÝ¹·ñÏ»Éáí Ù»ñÓáõñÙÛ³Ý ßñç³ÝÁ, Ð³ÛÏ³Ï³Ý É»éÝ³ßË³ñÑÁ, ³ÛÅÙÛ³Ý Æñ³ùÇ ÑÛáõëÇë³ñ¨»ÉÛ³Ý ßñç³ÝÝ»ñÁ ¨ ³ÛÉÝ (Ý. Ãðàíòîâñêèé,  ¿ç 334): ÆÝãå»ë ï»ëÝáõÙ »Ýù, áõÕÕí³ÍáõÃÛáõÝÁ Ð³ÛÏ³Ï³Ý É»éÝ³ßË³ñÑÝ  áõ ßñç³Ï³ ï³ñ³ÍùÝ»ñÝ »Ý: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³Ý³ å»ïáõÃÛáõÝÁ (áõñ³ñï³Ï³Ý ë»å³·ñ»ñáõÙ Kur Mana, ³ù³¹³Ï³Ý ³ÕµÛáõñÝ»ñáõÙª Mat Manna, ¿É³Ù»ñ»ÝáõÙª Har Minia, ÑÇÝ å³ñëÏ»ñ»ÝáõÙª Ar Mina, Ar Minia, ³ëáõñ»ñ»ÝáõÙª Ar Meni, »µñ³Û»ñ»ÝáõÙª Minni) Ï³½Ù³íáñí»É ¿ Ù.Ã.³. 1-ÇÝ Ñ³½³ñ³ÙÛ³ÏÇ ëÏ½µÝ»ñÇÝ Ð³ÛÏ³Ï³Ý É»éÝ³ßË³ñÑÇ Ñ³ñ³í³ñ¨»ÉÛ³Ý Ù³ë»ñáõÙ, Î³åáõï³Ý (àõñÙÇ³) É×Ç ³í³½³ÝáõÙ: àõëáõÙÝ³ëÇñáÕÝ»ñÁ ·ïÝáõÙ »Ý, áñ Ù³Ý³óÇÝ»ñÁ Ñ³ÛÏ³Ï³Ý ó»Õ»ñ ¿ÇÝ:</w:t>
      </w:r>
    </w:p>
    <w:p>
      <w:pPr>
        <w:pStyle w:val="Normal"/>
        <w:rPr>
          <w:rFonts w:ascii="Arial LatArm" w:hAnsi="Arial LatArm" w:cs="Arial LatArm"/>
          <w:lang w:val="en-US"/>
        </w:rPr>
      </w:pPr>
      <w:r>
        <w:rPr>
          <w:rFonts w:cs="Arial LatArm" w:ascii="Arial LatArm" w:hAnsi="Arial LatArm"/>
          <w:lang w:val="en-US"/>
        </w:rPr>
        <w:t>Ø.Ã.³. 7-ñ¹ ¹³ñÇ ëÏ½µÝ»ñÇÝ Æñ³ÝÇ ÑÛáõëÇë³ñ¨ÙïÛ³Ý Ù³ëáõÙ, áñÝ ³ñ¹»Ý µÝ³Ï»óí³Í ¿ñ ÑÇÙÝ³Ï³ÝáõÙ Çñ³Ý³Ï³Ý ó»Õ»ñáí Ï³½Ù³íáñíáõÙ ¿ Ø³ñ³ëï³Ý (Ø»¹Ç³) å»ïáõÃÛáõÝÁ, áñÁ Ï³ñ× Å³Ù³Ý³Ï³ÙÇçáóáõÙ ¹³éÝáõÙ ¿ ²é³ç³íáñ ²ëÇ³ÛÇ Ñ½áñ å»ïáõÃÛáõÝÝ»ñÇó Ù»ÏÁ:</w:t>
      </w:r>
    </w:p>
    <w:p>
      <w:pPr>
        <w:pStyle w:val="Normal"/>
        <w:rPr>
          <w:rFonts w:ascii="Arial LatArm" w:hAnsi="Arial LatArm" w:cs="Arial LatArm"/>
          <w:lang w:val="en-US"/>
        </w:rPr>
      </w:pPr>
      <w:r>
        <w:rPr>
          <w:rFonts w:cs="Arial LatArm" w:ascii="Arial LatArm" w:hAnsi="Arial LatArm"/>
          <w:lang w:val="en-US"/>
        </w:rPr>
        <w:t>Æñ³Ý³Ï³Ý ó»Õ»ñÇ ïÝï»ëáõÃÛ³Ý, Ï»Ýó³ÕÇ áõ Ñ³í³ï³ÉÇùÝ»ñÇ Ù³ëÇÝ ï»Õ»ÏáõÃÛáõÝÝ»ñ ¿ ï³ÉÇë Ù.Ã.³. 7-ñ¹ ¹³ñáõÙ ·ñÇ ³éÝí³Í ½ñ³¹³ßï³Ï³Ý ÏñáÝÇ §ëáõñµ¦ ·ÇñùÁª §²í»ëï³Ý¦ (ÑÇÙáõÝùÝ»ñ): §²í»ëï³ÛÇ¦ ÑÝ³·áõÛÝ ï³ñµ»ñ³ÏÁ áãÝã³ó»É ¿ ²É»ùë³Ý¹ñ Ø³Ï»¹áÝ³óáõ ³ñß³í³ÝùÝ»ñÇ Å³Ù³Ý³Ï:  ê³ë³ÝÛ³ÝÝ»ñÇ Å³Ù³Ý³Ï (3--7-ñ¹ ¹¹.) µ³Ý³íáñ ³í³Ý¹áõÃÛáõÝÝ»ñÇ ÑÇÙ³Ý íñ³ å³ÑÉ³í»ñ»Ýáí (ÙÇçÇÝ å³ñëÏ»ñ»Ý) ·ñÇ ¿ ³éÝí»É §²í»ëï³ÛÇ¦ ï»ùëïÁ ¨ Ù»ÏÝáõÃÛáõÝÁª ¼»Ý¹Á: ²Û¹ å³ï×³éáí §²í»ëï³Ý¦ ÏáãíáõÙ ¿ Ý³¨ §¼»Ý¹ ²í»ëï³¦:  §¼»Ý¹ ²í»ëï³Ý¦ ³ñÅ»ù³íáñ ï»Õ»ÏáõÃÛáõÝÝ»ñ ¿ ï³ÉÇë ³ñÇ³Ï³Ý ó»Õ»ñÇ ÑÝ³·áõÛÝ ²ñ¹íÇ-êáõñ³-²Ý³ÑÇï³, ì³Ñ³·Ý, ØÇÑñ, îÇñ ¨ ³ÛÉ ³ëïí³ÍÝ»ñÇ Ù³ëÇÝ, áñáÝù Ù»ñÅí»É ¿ÇÝ ½ñ³¹³ßï³Ï³Ý ÏñáÝÇ ÑÇÙÝ³¹Çñ ¼ñ³¹³ßïÇ ÏáÕÙÇó: ¼ñ³¹³ßïÁ Ù»ñÅ»É ¿ñ Ý³¨ ³ÕáÃùÁ, ½áÑ³µ»ñáõÃÛáõÝÁ ¨ Çñ³Ý³Ï³Ý ó»Õ»ñÇ ³ÛÉ í³Õ ëáíáñáõÛÃÝ»ñ: ²Ûë ÷³ëïÁ ËáëáõÙ ¿ ³ÛÝ Ù³ëÇÝ, áñ ³Ûë ³ëïí³ÍÝ»ñÇ Ñ³Ûñ»ÝÇùÁ ³ñÇ³Ï³Ý ó»Õ»ñÇ Ñ³Ûñ»ÝÇùÝ ¿ñ, ¨ áñ ³Û¹ ³ëïí³ÍÝ»ñÇ å³ßï³ÙáõÝùÁ ³Ý·³Ù ê³ë³ÝÛ³ÝÝ»ñÇ Å³Ù³Ý³Ï ¹»é ½áñ»Õ ¿ñ Çñ³Ý³Ï³Ý ó»Õ»ñÇ ·Çï³ÏóáõÃÛ³Ý Ù»ç: §²í»ëï³Ý¦ Çñ ï»Õ»ÏáõÃÛáõÝÝ»ñáí ÑÝ¹Ï³Ï³Ý í»¹³Ý»ñÇ ÝÙ³Ý Ñ³ÙÁÝ¹Ñ³Ýáõñ Ñ»ï³ùñùñáõÃÛáõÝ ¿ Ý»ñÏ³Û³óÝáõÙ ³ñÇ³Ï³Ý µáÉáñ ó»Õ»ñÇ Ñ³Ù³ñ: Àëï §²í»ëï³ÛÇ¦ Çñ³Ý³Ï³Ý ó»Õ³ÛÇÝ Ñ³Ù³ÛÝùÝ»ñÁ µ³Å³ÝíáõÙ ¿ÇÝ »ñ»ù Å³é³Ý·³Ï³Ý ËÙµ»ñÇª ùñÙ»ñ, ½ÇÝíáñÝ»ñ, Ñ³Ù³ÛÝùÇ ³Ý¹³ÙÝ»ñ: ²í»ÉÇ áõß Ó¨³íáñí»É ¿ 4-ñ¹ ËáõÙµÁª Ï³ËÛ³ÉÝ»ñ:</w:t>
      </w:r>
    </w:p>
    <w:p>
      <w:pPr>
        <w:pStyle w:val="Normal"/>
        <w:rPr>
          <w:rFonts w:ascii="Arial LatArm" w:hAnsi="Arial LatArm" w:cs="Arial LatArm"/>
          <w:lang w:val="en-US"/>
        </w:rPr>
      </w:pPr>
      <w:r>
        <w:rPr>
          <w:rFonts w:cs="Arial LatArm" w:ascii="Arial LatArm" w:hAnsi="Arial LatArm"/>
          <w:lang w:val="en-US"/>
        </w:rPr>
        <w:t>¼ÇÝíáñÝ»ñÇ ËáõÙµÁ (ÑÝ¹Ï³Ï³Ý í»¹³Ý»ñáõÙ mariani - §»ñÇï³ë³ñ¹ Ñ»ÍÛ³É¦) ³Ù»Ý³³ñïáÝÛ³ÉÝ ¿ñ: ²Ûë ËáõÙµÝ ¿ñ ï³ÉÇë ³é³çÝáñ¹Ý»ñ áõ Ã³·³íáñÝ»ñ, áñáÝù Ù»Í ÇßË³ÝáõÃÛáõÝ áõÝ»ÇÝ: ¼ÇÝíáñÝ»ñÁ ³½³ïí³Í ¿ÇÝ ³ñï³¹ñ³Ï³Ý ³ßË³ï³ÝùÝ»ñÇó ¨ ùñÙ»ñÇ Ñ»ï áõÝ»ÇÝ »Ï³ÙïÇ ³ÛÉ ³ÕµÛáõñÝ»ñ. ÏñáÝ³Ï³Ý áõ Çñ³í³Ï³Ý ³í³Ý¹áõÛÃÝ»ñÇ å³Ñ³å³ÝÝ»ñ ¿ÇÝ, ËáñÑñ¹³ïáõÝ»ñ, å³ï³ÝÇÝ»ñÇ ¹³ëïÇ³ñ³ÏÝ»ñ ³é³çÇÝ »ñ»ù ëáóÇ³É³Ï³Ý ËÙµ»ñÇ Ñ³Ù³ñ ¨ ³ÛÉÝ:</w:t>
      </w:r>
    </w:p>
    <w:p>
      <w:pPr>
        <w:pStyle w:val="Normal"/>
        <w:rPr>
          <w:rFonts w:ascii="Arial LatArm" w:hAnsi="Arial LatArm" w:cs="Arial LatArm"/>
          <w:lang w:val="en-US"/>
        </w:rPr>
      </w:pPr>
      <w:r>
        <w:rPr>
          <w:rFonts w:cs="Arial LatArm" w:ascii="Arial LatArm" w:hAnsi="Arial LatArm"/>
          <w:lang w:val="en-US"/>
        </w:rPr>
        <w:t>ºññáñ¹ ËáõÙµÁ ÑáÕ³·áñÍÝ»ñÝ ¿ÇÝ: ²Ûë ËáõÙµÁ ³é³çÇÝ »ñÏáõ ËÙµ»ñÇ Ñ»ï Ù³ëÝ³ÏóáõÙ ¿ñ Ñ³Ù³ÛÝùÇ å³ßï³ÙáõÝù³ÛÇÝ Í»ë»ñÇÝ, ÇëÏ ïÝï»ë³å»ë ÇÝùÝáõñáõÛÝ ¿ñ: âáññáñ¹ ËÙµÇ ³Ý¹³ÙÝ»ñÁ ³ÝÇñ³í³Ñ³í³ë³ñ íÇ×³ÏáõÙ ¿ÇÝ, Ýñ³Ýù ³ßË³ïáõÙ ¿ÇÝ ÙÛáõëÝ»ñÇ Ñ³Ù³ñ (³ñÑ»ëï³íáñÝ»ñ, Í³é³Ý»ñ): ²ñÑ»ëï³·áñÍáõÃÛáõÝÁ Ñ³Ù³ñíáõÙ ¿ñ ³Ýå³ïí³µ»ñ, »Ã» í³ñÓ ¿ñ í×³ñíáõÙ: Î³ÛÇÝ Ý³¨ ëïñáõÏÝ»ñ, áñáÝù Çç»óí³Í ¿ÇÝ ³Ý³ëáõÝÝ»ñÇ íÇ×³ÏÇ: î³ñ³Íí³Í ¿ñ §àõÝ»Ù ³Ý³ëáõÝ ¨ Ù³ñ¹ÇÏ¦ ³ñï³Ñ³ÛïáõÃÛáõÝÁ:</w:t>
      </w:r>
    </w:p>
    <w:p>
      <w:pPr>
        <w:pStyle w:val="Normal"/>
        <w:rPr>
          <w:rFonts w:ascii="Arial LatArm" w:hAnsi="Arial LatArm" w:cs="Arial LatArm"/>
          <w:lang w:val="en-US"/>
        </w:rPr>
      </w:pPr>
      <w:r>
        <w:rPr>
          <w:rFonts w:cs="Arial LatArm" w:ascii="Arial LatArm" w:hAnsi="Arial LatArm"/>
          <w:lang w:val="en-US"/>
        </w:rPr>
        <w:t>Ð³ÛïÝÇ ¿, áñ Çñ³Ý³Ï³Ý, Ý³¨ ³ñÇ³Ï³Ý µáÉáñ  ó»Õ»ñÇ Ñ³Ù³ñ ëñµ³½³Ý ï³ññ»ñ »Ý Ñ³Ù³ñí»É Ïñ³ÏÁ, ÑáÕÁ ¨ çáõñÁ: §²í»ëï³Ý¦ å³ïíÇñáõÙ ¿ñ ãåÕÍ»É µÝáõÃÛ³Ý ³Û¹ ëñµ³½³Ý ï³ññ»ñÁ: ¼ñ³¹³ßïáõÃÛ³Ý ÑÇÙÝ³Ï³Ý ³ñ³ñáÕáõÃÛáõÝÁ Ïñ³ÏÇ å³ßï³ÙáõÝùÝ ¿ñ, áñÁ ÑÇÝ ëáíáñáõÛÃ ¿ñ: Îñ³ÏÇ å³ßï³ÙáõÝùÁ Æñ³ÝáõÙ µ³ñÓñ³óí³Í ¿ñ ³ÛÝ ³ëïÇ×³ÝÇ, áñ, ÇÝãå»ë ³ñ¹»Ý Ýßí»É ¿, ³ñ·»ÉíáõÙ ¿ñ Ïñ³ÏÇ Ù»ç ³ÝÙ³ùáõñ Çñ, ³é³ñÏ³ ·ó»ÉÁ: ÆëÏ Ïñ³ÏÇÝ Ùáï»Ý³ÉÇë ùÇÃÝ áõ µ»ñ³ÝÁ Í³ÍÏáõÙ ¿ÇÝ ßáñáí, áñå»ë½Ç ßÝã³éáõÃÛáõÝÁ ã¹ÇåãÇ áõ ãåÕÍÇ Ïñ³ÏÁ:</w:t>
      </w:r>
    </w:p>
    <w:p>
      <w:pPr>
        <w:pStyle w:val="Normal"/>
        <w:rPr>
          <w:rFonts w:ascii="Arial LatArm" w:hAnsi="Arial LatArm" w:cs="Arial LatArm"/>
          <w:lang w:val="en-US"/>
        </w:rPr>
      </w:pPr>
      <w:r>
        <w:rPr>
          <w:rFonts w:cs="Arial LatArm" w:ascii="Arial LatArm" w:hAnsi="Arial LatArm"/>
          <w:lang w:val="en-US"/>
        </w:rPr>
        <w:t>ÐáÕÇ ÝÏ³ïÙ³Ùµ ¨ë »Õ»É ¿ Ñ³ïáõÏ å³ßï³ÙáõÝù: ²Ûëå»ë. áñå»ë½Ç ãåÕÍ»Ý ëñµ³½³Ý ³Û¹ ï³ññÁª ÑáÕÁ, Çñ³ÝóÇÝ»ñÁ  ³ñÇ³Ï³Ý ëáíáñáõÛÃÇ Ñ³Ù³Ó³ÛÝ Çñ»Ýó Ñ³Ý·áõóÛ³ÉÝ»ñÇÝ ³Ûñ»É »Ý (³Û¹ ëáíáñáõÛÃÁ å³Ñå³Ýí»É ¿ ÑÝ¹ÇÏÝ»ñÇ Ùáï) Ï³Ù ·³½³ÝÝ»ñÇ áõ ÃéãáõÝÝ»ñÇ ÑáßáïÙ³ÝÁ ïí»É ¹Ç³ÏÁ ¨ áëÏáñÝ»ñÁ (ÏÙ³ËùÁ) Ã³Õ»É, áñå»ë½Ç ÑáÕÁ ½»ñÍ ÙÝ³ ¹Ç³ÏÇ ÷ïáÕ ³½¹»óáõÃÛáõÝÇó: Üß»Ýù, áñ Ð³Û³ëï³ÝáõÙ ÏÙ³ËùÇ Ã³ÕáõÙáí ¹³Ùµ³ñ³Ý ¿ Ñ³ÛïÝ³µ»ñí»É Â³ÉÇÝáõÙ, áñÁ Ãí³·ñíáõÙ ¿ Ù.Ã.³. 4-ñ¹ Ñ³½³ñ³ÙÛ³ÏÇ í»ñç»ñáí:</w:t>
      </w:r>
    </w:p>
    <w:p>
      <w:pPr>
        <w:pStyle w:val="Normal"/>
        <w:rPr>
          <w:rFonts w:ascii="Arial LatArm" w:hAnsi="Arial LatArm" w:cs="Arial LatArm"/>
          <w:lang w:val="en-US"/>
        </w:rPr>
      </w:pPr>
      <w:r>
        <w:rPr>
          <w:rFonts w:cs="Arial LatArm" w:ascii="Arial LatArm" w:hAnsi="Arial LatArm"/>
          <w:lang w:val="en-US"/>
        </w:rPr>
        <w:t>Æñ³ÝóÇÝ»ñÁ ëÏ½µáõÙ Çñ»Ýó ³ëïí³ÍÝ»ñÇ Ñ³Ù³ñ ³ñÓ³ÝÝ»ñ áõ ï³×³ñÝ»ñ ã»Ý Ï³éáõó»É: ²Û¹ Ù³ëÇÝ íÏ³ÛáõÃÛáõÝ áõÝÇ ÑáõÛÝ å³ïÙÇã Ð»ñá¹áïÁ (Ù.Ã.³. 5-ñ¹ ¹³ñ): Ü³ ·ñáõÙ ¿, áñ å³ñëÇÏÝ»ñÁ ëáíáñáõÃÛáõÝ ãáõÝ»Ý ³ëïí³ÍÝ»ñÇÝ ³ñÓ³ÝÝ»ñ, ï³×³ñÝ»ñ ¨ ½áÑ³ñ³ÝÝ»ñ Ï³éáõó»É: êáíáñ³µ³ñ Ýñ³Ýù ¼¨ëÇÝ (²Ñáõñ³Ù³½¹) ½áÑ»ñ »Ý Ù³ïáõóáõÙ, µ³ñÓñ³óÝ»Éáí (½áÑÇÝ) ³Ù»Ý³µ³ñÓñ É»éÝ»ñÁ4:</w:t>
      </w:r>
    </w:p>
    <w:p>
      <w:pPr>
        <w:pStyle w:val="Normal"/>
        <w:rPr>
          <w:rFonts w:ascii="Arial LatArm" w:hAnsi="Arial LatArm" w:cs="Arial LatArm"/>
          <w:lang w:val="en-US"/>
        </w:rPr>
      </w:pPr>
      <w:r>
        <w:rPr>
          <w:rFonts w:cs="Arial LatArm" w:ascii="Arial LatArm" w:hAnsi="Arial LatArm"/>
          <w:lang w:val="en-US"/>
        </w:rPr>
        <w:t>¼ñ³¹³ßï³Ï³Ý ÏñáÝÇ ëñµ³½³Ý ³é³ñÏ³Ý ³ïñáõß³ÝÝ ¿ñ, áñï»Õ ÙÇßï í³é ¿ÇÝ å³ÑáõÙ Ïñ³ÏÁ: ²í»ÉÇ áõß Çñ³ÝóÇÝ»ñÁ Ï³éáõó»É »Ý µ³ñÓñ ³ßï³ñ³ÏÝ»ñ, áñáÝó í»ñÇÝ Ù³ëáõÙ ï»Õ³íáñ»É »Ý ³ïñáõß³ÝÁ: ÎñáÝ³Ï³Ý ÍÇë³Ï³ï³ñáõÃÛáõÝÝ»ñÁ Ï³ï³ñí»É »Ý Ùá·»ñÇ ÏáÕÙÇó: Ð»ï³ùñùÇñ ¿, áñ Ûáõñ³ù³ÝãÛáõñ Çñ³ÝóÇ Ï³ñáÕ ¿ñ ¹³éÝ³É Ùá·, »Ã» ³åñáõÙ ¿ñ ³é³ùÇÝÇ ÏÛ³Ýùáí ¨ É³í áõëáõÙÝ³ëÇñ»É ¿ñ §²í»ëï³Ý¦: âÏ³ñ Ùá·»ñÇ ³é³ÝÓÇÝ Ï³ëï³, ÇÝãå»ë ÐÝ¹Ï³ëï³ÝáõÙ ¿ñ: §²í»ëï³Ý¦ Ï³½Ùí³Í ¿ ÙÇ ù³ÝÇ Ù³ë»ñÇó, áñáÝóÇó ³é³çÇÝÁ ÏáãíáõÙ ¿ §Ú³ëÝ³¦ (å³ßï»É, »ñÏñå³·»É): ²Ûë µ³ÅÝáõÙ Ý»ñÏ³Û³óí³Í »Ý ¼ñ³¹³ßïÇ ù³ñá½Ý»ñÝ áõ µ³Ý³ëï»ÕÍáõÃÛáõÝÝ»ñÁ, áñáÝù ÏáãíáõÙ »Ý ·³ÃÑ³Ý»ñ (»ñ·»ñ): Àëï ¼ñ³¹³ßïÇ ïÇ»½»ñùáõÙ ³ÝÁÝ¹Ñ³ï å³Ûù³ñ ¿ ÙÕíáõÙ ã³ñ áõ µ³ñÇ áõÅ»ñÇ ÙÇç¨ (¹ñ³Ýù Ý³¨ ÉáõÛëÝ áõ Ë³í³ñÝ »Ý): îÇ»½»ñùÇ í»ñÇÝ Ù³ë»ñáõÙ, ÉáõÛëÇ Ù»ç ³åñáõÙ ¿ ´³ñÇ á·ÇÝ Ï³Ù êáõñµ á·ÇÝ (ê÷³ÝÃ³-Ø³ÝÛáõ), áñÁ Ñáí³Ý³íáñíáõÙ ¿ ²Ñáõñ³-Ø³½¹³ÛÇ ÏáÕÙÇó, ÇëÏ ïÇ»½»ñùÇ ëïáñÇÝª Ë³í³ñ Ù³ëáõÙ ³åñáõÙ ¿ â³ñ á·ÇÝ (²Ý·ñ³ Ø³ÝÛáõ), áñÝ ³í»ÉÇ áõß Ïáãí»É ¿ ²ÑñÇÙ³Ý: ²ÝÑ³ïÇ ÷ñÏáõÃÛáõÝÁ ¼ñ³¹³ßïÁ Ñ³Ù³ñáõÙ ¿ñ §Øá·³Ï³Ý ËáëùÁ¦, áñÝ Çñ Ù»ç ÁÝ¹·ñÏáõÙ ¿ ¨° ØÇïùÁ, ¨° ¶áñÍÁ:</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4. Ð»ñá¹áï, ä³ïÙáõÃÛáõÝ, ºñ¨³Ý, 1986, ¿ç 57: ÐáõÛÝ å³ïÙÇãÝ»ñÁ (Ð»ñá¹áï, êïñ³µáÝ) µáÉáñ ³ëïí³ÍÝ»ñÇÝª ²ñ³Ù³½¹ÇÝ, ²Ñáõñ³Ù³½¹ÇÝ, ÝáõÛÝÇëÏ ²ÙáÝ-è³-ÇÝ ÏáãáõÙ ¿ÇÝ ¼¨ë: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Æ ï³ñµ»ñáõÃÛáõÝ ½ñ³¹³ßï³Ï³ÝáõÃÛ³Ý Ñ³Ûáó Ñ»Ã³Ýáë³Ï³Ý ÏñáÝáõÙ ã»Ý »Õ»É Çñ³ñ Ñ³Ï³¹ñíáÕ µ³ñÇ áõ ã³ñ ³ëïí³ÍÝ»ñ: Ð³Ûáó Ñ»Ã³Ýáë³Ï³Ý ³ëïí³ÍÝ»ñÁ µ³ñÇ »Ý ¨ Ýñ³ÝóÇó Ûáõñ³ù³ÝãÛáõñÝ áõÝ»ñ Ñ³ë³ñ³Ï³Ï³Ý Ñ³ñ³µ»ñáõÃÛáõÝÝ»ñÁ Ï³ÝáÝ³íáñáÕ Çñ ËáñÑáõñ¹Á: ØÇÝã¹»é ½ñ³¹³ßï³Ï³Ý ÏñáÝáõÙ Ñ³Ý¹»ë »Ý ·³ÉÇë »ñÏ³ÏÇ ³ëïí³ÍÝ»ñ: ºÃ» Ï³ µ³ñÇ ³ëïí³Íª ÈáõÛë (²Ñáõñ³-Ø³½¹³), Ï³ Ý³¨ ã³ñ ³ëïí³Íª Ê³í³ñ (²ÑñÇÙ³Ý): â³ñÁ Ñ³Ûáó ¹Çó³ñ³ÝáõÙ ãÇ µ³ó³ñÓ³Ï³óí»É ¨ ãÇ ³é³ÝÓÝ³óí»É: Ð³Ûáó ³ëïí³ÍÝ»ñÁ Ù»Ï µÝáõÛÃ áõÝ»Ý: Üñ³Ýù ³Ù»Ý³Ñ³ÕÃ, ³Ù»Ý³½áñ ³ëïí³ÍÝ»ñ »Ý Éáõë³íáñ µÝáõÛÃáí: Ð³Û»ñÝ Çñ»Ýó ¹Çó³ñ³ÝÇ ·»ñ³·áõÛÝ ³ëïÇ×³ÝÇÝª ÈáõÛëÇÝ (´³ñáõÝ) ½áõ·³ÏÇó ã¹³ñÓñÇÝ Ë³í³ñÁª ã³ñÁ5: êñ³Ýáí ¿ Ñ³Ûáó Ñ»Ã³Ýáë³Ï³Ý ÏñáÝÁ ï³ñµ»ñí»É ½ñ³¹³ßïáõÃÛáõÝÇó:</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5. ¾. ¸³ÝÇ»ÉÛ³Ý, 1997, ¿ç 1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â³ñ ¨ ´³ñÇ áõÅ»ñÇ å³Ûù³ñÁ ¼ñ³¹³ßïÇ áõ Ýñ³ Ñ»ï¨áñ¹Ý»ñÇ Ï³ñÍÇùáí ³í³ñïí»Éáõ ¿  ´³ñáõ Ñ³ÕÃ³Ý³Ïáí, »ñµ Ñ³ÛïÝíÇ ´³ñÇ á·áõ ³é³ùÛ³ÉÁª Ù»ëÇ³Ý: ¸ñ³ÝÇó Ñ»ïá »ñÏñÇ íñ³ Ñ³ëï³ïí»Éáõ ¿ Ë³Õ³ÕáõÃÛáõÝ: Ø»ëÇ³ÛÇ ·³ÉëïÛ³Ý ·³Õ³÷³ñÁ Ù»½ ³ñ¹»Ý Í³ÝáÃ ¿: ÐÇß»Ýù Ñ³Ûáó ¹Çó³µ³Ý³Ï³Ý Ñ»ñáë ²ñï³í³½¹ÇÝ ¨ §ê³ëÝ³ Íé»ñ¦ ¹Ûáõó³½Ý³í»åÇ öáùñ ØÑ»ñÇÝ, áñáÝóÇó ³é³çÇÝÁ ßÕÃ³Ûí»É ¿ Ø³ëÇë É»é³ÝÁ, ÇëÏ »ñÏñáñ¹Á ÷³Ïí»É ¿ ì³ÝÇ Ùáï ·ïÝíáÕ ù³ñ³Å³ÛéÇª ²·é³í³ù³ñÇ Ù»ç, ë³Ï³ÛÝ ÅáÕáíáõñ¹Á Ñ³í³ïáõÙ ¿, áñ Ýñ³Ýù ÙÇ ûñ Ñ³ÛïÝí»Éáõ ¨ ÷ñÏ»Éáõ »Ý ³ßË³ñÑÁ:</w:t>
      </w:r>
    </w:p>
    <w:p>
      <w:pPr>
        <w:pStyle w:val="Normal"/>
        <w:rPr>
          <w:rFonts w:ascii="Arial LatArm" w:hAnsi="Arial LatArm" w:cs="Arial LatArm"/>
          <w:lang w:val="en-US"/>
        </w:rPr>
      </w:pPr>
      <w:r>
        <w:rPr>
          <w:rFonts w:cs="Arial LatArm" w:ascii="Arial LatArm" w:hAnsi="Arial LatArm"/>
          <w:lang w:val="en-US"/>
        </w:rPr>
        <w:t>²Ûë ³éáõÙáí Ñ»ï³ùñùÇñ ¿ 5-ñ¹ ¹³ñÇ Ñ³Û å³ïÙÇã º½ÝÇÏ ÎáÕµ³óáõ §ºÕÍ ³Õ³Ý¹áó¦ ³ßË³ïáõÃÛáõÝÁ, áñï»Õ ÎáÕµ³óÇÝ µ³Ý³íÇ×»Éáí Ñ»Ã³Ýáë³Ï³Ý µáÉáñ ÏñáÝÝ»ñÇ, ³Û¹ ÃíáõÙ ½ñ³¹³ßïáõÃÛ³Ý  ¹»Ù, ÅËïáõÙ ¿ ¹ñ³Ýù ¨ ³Û¹ µáÉáñ ÏñáÝÝ»ñÁ Ñ³Ù³ñáõÙ ³ÝÁÝ¹áõÝ»ÉÇ: Ð³Ù³éáï §ºÕÍ ³Õ³Ý¹áóÇ¦ ½ñ³¹³ßïáõÃÛ³ÝÁ ÝíÇñí³Í Ñ³ïí³ÍÇ µáí³Ý¹³ÏáõÃÛáõÝÁ Ñ»ï¨Û³ÉÝ ¿: ºñµ ·áÛáõÃÛáõÝ ãáõÝ»ÇÝ áã »ñÏÇÝùÁ, áã »ñÏÇñÁ, áã ³ñ³ñ³ÍÝ»ñÁ, Ï³ñ ¼ñí³Ý (Å³Ù³Ý³Ï) ³ÝáõÝáí Ù»ÏÁ, áñÁ Ñ³½³ñ ï³ñÇ ½áÑ Ù³ïáõó»ó, ó³ÝÏ³Ý³Éáí áõÝ»Ý³É àñÙÇ½¹ (²Ñáõñ³Ù³½¹) ³ÝáõÝáí áñ¹Ç, áñÝ ëï»ÕÍÇ »ñÏÇÝùÁ, »ñÏÇñÁ áõ µáÉáñ ³ñ³ñ³ÍÝ»ñÇÝ: ÌÝíáõÙ »Ý »ñÏáõ áñ¹Çª àñÙÇ½¹Ý áõ ²ñÑÙÝÁ (²ÑñÇÙ³Ý): ²ÑñÇÙ³ÝÁ Ëáñ³Ù³ÝÏ»Éáí ßáõï ¿ ÍÝíáõÙ, ÇëÏ ¼ñí³ÝÁ ÇÙ³Ý³Éáí, áñ »ñÏíáñÛ³ÏÝ»ñ »Ý ÍÝí»Éáõ, áñáß»É ¿ñ Ã³·³íáñ ¹³ñÓÝ»É Ýñ³Ý, áí ßáõï ÏÍÝíÇ: ºí áñå»ë½Ç ã¹ñÅÇ Çñ ËáëïáõÙÁ ¼ñí³ÝÁ áñáßáõÙ ¿ Ã³·³íáñ ¹³ñÓÝ»É ²ÑñÇÙ³ÝÇÝ 9000 ï³ñáí, ÇëÏ Ñ»ïá Ã³·³íáñáõÃÛáõÝÁ å»ïù ¿ ³ÝóÝÇ àñÙÇ½¹ÇÝ: ÆÝãå»ë ï»ëÝáõÙ »Ýù ¹³ñÓÛ³É ëå³ëíáõÙ ¿ Ù»ëÇ³ÛÇª ÷ñÏÇãÇ ·³ÉáõëïÁ: ¸³ àñÙÇ½¹Ý ¿, áñÁ 9000 ï³ñÇ Ñ»ïá å»ïù ¿ ÷áË³ñÇÝÇ ã³ñ ²ÑñÇÙ³ÝÇÝ:</w:t>
      </w:r>
    </w:p>
    <w:p>
      <w:pPr>
        <w:pStyle w:val="Normal"/>
        <w:rPr>
          <w:rFonts w:ascii="Arial LatArm" w:hAnsi="Arial LatArm" w:cs="Arial LatArm"/>
          <w:lang w:val="en-US"/>
        </w:rPr>
      </w:pPr>
      <w:r>
        <w:rPr>
          <w:rFonts w:cs="Arial LatArm" w:ascii="Arial LatArm" w:hAnsi="Arial LatArm"/>
          <w:lang w:val="en-US"/>
        </w:rPr>
        <w:t>§²í»ëï³ÛÇ¦ »ñÏñáñ¹ Ù³ëÁ ÏáãíáõÙ ¿ §Ú³ßï³Ý»ñ¦ª (½áÑ»ñÇ ·Çñù): ²Ûëï»Õ Ñ³í³ùí³Í »Ý ½áÑ³µ»ñáõÃÛ³Ý Ñ»ï Ï³åí³Í ÑÇÙÝ»ñª áõÕÕí³Í ï³ñµ»ñ ³ëïí³ÍÝ»ñÇ: ºññáñ¹ Ù³ëÁ ÏáãíáõÙ ¿ §ì»Ý¹Ç¹³ï¦ (ÁÝ¹¹»Ù ¹¨»ñÇ): ²Ûë µ³ÅÝáõÙ Ý»ñÏ³Û³óí³Í »Ý Ùá·³Ï³Ý ï»ùëï»ñ ¨ ÑÙ³ÛáõÃÛáõÝÝ»ñ áõÕÕí³Í ¹¨»ñÇ áõ ã³ñ á·ÇÝ»ñÇ ¹»Ù, áñáÝó ¹»Ù å»ïù ¿ å³Ûù³ñÇ Ù³ñ¹Áª ½ÇÝí³Í ²Ñáõñ³-Ø³½¹³ÛÇ å³ñ·¨³Í ×ßÙ³ñïáõÃÛ³Ý Ïñ³Ïáí:</w:t>
      </w:r>
    </w:p>
    <w:p>
      <w:pPr>
        <w:pStyle w:val="Normal"/>
        <w:rPr>
          <w:rFonts w:ascii="Arial LatArm" w:hAnsi="Arial LatArm" w:cs="Arial LatArm"/>
          <w:lang w:val="en-US"/>
        </w:rPr>
      </w:pPr>
      <w:r>
        <w:rPr>
          <w:rFonts w:cs="Arial LatArm" w:ascii="Arial LatArm" w:hAnsi="Arial LatArm"/>
          <w:lang w:val="en-US"/>
        </w:rPr>
        <w:t>ºñµ áõëáõÙÝ³ëÇñáõÙ »Ýù »ñÏáõ ÅáÕáíáõñ¹Ý»ñÇª Ñ³Û»ñÇ áõ Çñ³ÝóÇÝ»ñÇ Ñ»Ã³Ýáë³Ï³Ý ¹Çó³ñ³ÝÁ, ÝÏ³ïáõÙ »Ýù, áñ ¹Çó³ñ³ÝáõÙ ½µ³Õ»óñ³Í Çñ»Ýó ¹Çñùáí ÝáõÛÝ³ÝáõÙ »Ý Ñ³Ûáó ¹Çó³ñ³ÝÇ ·ÉË³íáñ ³ëïí³Í ²ñ³Ù³½¹Á Çñ³Ý³Ï³Ý ¹Çó³ñ³ÝÇ ·ÉË³íáñ ³ëïí³Í ²Ñáõñ³Ù³½¹Ç (Ý³¨ ²Ñáõñ³-Ø³½¹³, ÐáñÙá½, àñÙÇ½¹), Ñ³Ûáó Ù³Ûñ ³ëïí³ÍáõÑÇ ²Ý³ÑÇïÁª Çñ³Ý³Ï³Ý ²ñ¹íÇ êáõñ³ ²Ý³ÑÇï³ÛÇ, Ñ³Ûáó ³ñ¨Ç áõ Ïñ³ÏÇ ³ëïí³Í ØÇÑñÁª Çñ³Ý³Ï³Ý ØÇÃñ³ÛÇ, Ñ³Ûáó ³ñ¨Ç, é³½ÙÇ, ³ÙåñáåÇ áõ Ï³ÛÍ³ÏÇ ³ëïí³Í ì³Ñ³·ÝÁª Çñ³Ý³Ï³Ý ³ÙåñáåÇ áõ Ï³ÛÍ³ÏÇ ³ëïí³Í ì»ñ»Ãñ³Ý³ÛÇ (ìñÃñ³·Ý³), Ñ³Ûáó ¹åñáõÃÛ³Ý ¨ ³ñí»ëïÇ Ñáí³Ý³íáñ îÇñÁª Çñ³Ý³Ï³Ý îÇñÇ Ñ»ï ¨ ³ÛÉÝ: ²ÛÅÙ ï»ëÝ»Ýù, Ã» Ñ³Ù³å³ï³ëË³Ý³µ³ñ ÇÝã ¹Çñù»ñ »Ý ½µ³Õ»óñ»É ³Ûë ³ëïí³ÍÝ»ñÁ  Ñ³ÛÏ³Ï³Ý ¨ Çñ³Ý³Ï³Ý ¹Çó³ñ³ÝÝ»ñáõÙ: ²Ûëå»ë. Ñ³Ûáó Ñ»Ã³Ýáë³Ï³Ý ¹Çó³ñ³ÝÁ ·ÉË³íáñáõÙ ¿ñ §»ñÏÝùÇ áõ »ñÏñÇ ³ñ³ñÇã, µáÉáñ ³ëïí³ÍÝ»ñÇ Ñ³Ûñ Ø»Í ¨ ²ñÇ ²ñ³Ù³½¹Á¦: Àëï §²í»ëï³ÛÇ¦ Çñ³ÝóÇÝ»ñÇ ÑÝ³·áõÛÝ ³ëïí³ÍÁ ²Ñáõñ³Ù³½¹Ý ¿ñ, áñÁ ëï»ÕÍ»É ¿ »ñÏÇÝùÁ, »ñÏÇñÁ, µÝáõÃÛáõÝÁ, µáÉáñ ³ñ³ñ³ÍÝ»ñÇÝ ¨ ³ÛÝ ³Ù»ÝÁ, ÇÝã ·»Õ»óÇÏ ¿ áõ ×ßÙ³ñÇï: ²Ñáõñ³-Ø³½¹³Ý (ÇÙ³ëïáõÝ ï»ñ) §²í»ëï³ÛÇ¦ ·³ÃÑ³Ý»ñáõÙ ³éÝãíáõÙ ¿ ³ñ¨Ç Ñ»ï ¨ ßñç³å³ïí³Í ¿ í»ó §²ÝÙ³Ñ ëñµáõÃÛáõÝÝ»ñáí¦ª û·Ý³Ï³Ý µ³ñÇ á·ÇÝ»ñáí: ¸ñ³Ýù »Ý. ìáÑáõ-Ø³Ý³ (Ï»Ý¹³Ýáõ á·Ç), ²ñï³ (Ïñ³Ï), Êß³ïñ³ (Ù»ï³Õ), ²ñÙ³ÃÇ (ÑáÕ), Êáñí³Ã³Ã (çáõñ), ²ÙñÃ³Ã (µáõë³Ï³ÝáõÃÛáõÝ): ²Ñáõñ³Ù³½¹Ç ³Ûë §³ñï³Ñ³ÛïáõÃÛáõÝÝ»ñÇó¦ ß³ï»ñÁ ÑÇß»óÝáõÙ »Ý Ñ³Û-³ñÇ³Ï³Ý ²ð ²ëïÍá ³ñ¨Ç, »ñÏñ³·áñÍáõÃÛ³Ý, Ù»éÝáÕ-Ñ³éÝáÕ µáõë³Ï³ÝáõÃÛ³Ý, é³½ÙÇ ³ëïí³Í ÉÇÝ»Éáõ   Ñ³ïÏ³ÝÇßÝ»ñÁ: ²Ñáõñ³-Ø³½¹³Ý Ý³¨ ³ñ³ñÇã ³ëïí³Í ¿: §²í»ëï³Ý¦ íÏ³ÛáõÙ ¿, áñ ¸³ÇÃÇ ·»ïÇ ³÷ÇÝ ²Ñáõñ³-Ø³½¹³Ý ëï»ÕÍ»É ¿ ³é³çÇÝ »ñÏÇñÁª ³ñÇÝ»ñÇ ³é³ëå»É³Ï³Ý Ñ³Ûñ»ÝÇùÁª ²ñÛ³Ý³ ì»ç³Ý, áñï»Õ ÇßËáõÙ ¿ñ µ³ñáõÃÛáõÝÁ ¨ áñï»ÕÇó ëÏëíáõÙ ¿ñ µ³ñÇÝ (³í»ÉÇ áõß ÙÇçÇÝ å³ñëÏ»ñ»Ýáíª å³ÑÉ³í»ñ»Ýáí ·ñÇ ³éÝí³Í ï³ñµ»ñ³ÏáõÙ Ñ³Ûñ»ÝÇùÁ ÏáãíáõÙ ¿ ¾ñÇÝí»ç)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6. ²ñÛ³Ý³ ì»ç³Ý ï»Õ³¹ñíáõÙ ¿ ²ñ³ùë ·»ïÇ ³÷»ñÇÝ, Êáñ»½ÙáõÙ, ²Ùáõ¹³ñÛ³ ¨ êÇñ¹³ñÛ³ ·»ï»ñÇ ³÷»ñÇÝ, Ñ³ñ³í-éáõë³Ï³Ý ï³÷³ëï³ÝÝ»ñáõÙ ¨ ³ÛÉÝ (ÌÍÌ, I, ¿ç 104):    </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áõñ³Ù³½¹ÇÝ Ý³ËÝ Û³ó ëáíáñáõÃÛ³Ùµ ½áÑ»ñ »Ý Ù³ïáõó»É µ³ñÓñ É»éÝ»ñáõÙ: ²Ñáõñ³Ù³½¹Á Çñ³ÝóÇÝ»ñÇ ß³ï ëÇñí³Í ³ëïí³ÍÝ ¿ »Õ»É ¨ å³ñëÇó ³ñù³Ý»ñÁ Çñ»Ýó µáÉáñ Ñ³çáÕáõÃÛáõÝÝ»ñÁ Ï³å»É »Ý Ýñ³ Ñ»ï: ²Ûëå»ë. ´»ÑÇëÃáõÝÛ³Ý ³ñÓ³Ý³·ñáõÃÛ³Ý Ù»ç ¸³ñ»Ñ 1-ÇÝÁ ß»ßïáõÙ ¿, áñ ÇÝùÁ Çñ Ñ³çáÕáõÃÛáõÝÝ»ñÁ Ó»éù ¿ µ»ñ»É ²Ñáõñ³Ù³½¹Ç ßÝáñÑÇí áõ Ýñ³ û·ÝáõÃÛ³Ùµ: ²í»ÉÇ áõß å³ñëÇó ³ÛÉ ³ñù³Ý»ñª Êáëñáí II-Á (590-564 ÃÃ.), ì³Ññ³ÙÁ (Ù.Ã. 7-ñ¹ ¹³ñÇ 1-ÇÝ Ï»ë) ¨ áõñÇßÝ»ñ Ñå³ñïáõÃÛ³Ùµ ÝßáõÙ »Ý, áñ Çñ»Ýù Ù»Í ²Ñáõñ³Ù³½¹Ç ÍÝáõÝ¹Ý »Ý7:</w:t>
      </w:r>
    </w:p>
    <w:p>
      <w:pPr>
        <w:pStyle w:val="Normal"/>
        <w:rPr>
          <w:rFonts w:ascii="Arial LatArm" w:hAnsi="Arial LatArm" w:cs="Arial LatArm"/>
          <w:lang w:val="en-US"/>
        </w:rPr>
      </w:pPr>
      <w:r>
        <w:rPr>
          <w:rFonts w:cs="Arial LatArm" w:ascii="Arial LatArm" w:hAnsi="Arial LatArm"/>
          <w:lang w:val="en-US"/>
        </w:rPr>
        <w:t>ÆÝãå»ë ï»ëÝáõÙ »Ýù ¨° Ñ³Ûáó ²ñ³Ù³½¹Á, ¨° Çñ³Ý³Ï³Ý ²Ñáõñ³Ù³½¹Á Ñ³Ù³ñí»É »Ý »ñÏÝùÇ áõ »ñÏñÇ, ÇÝãå»ë Ý³¨ µáÉáñ ³ëïí³ÍÝ»ñÇ Ñ³ÛñÁ:</w:t>
      </w:r>
    </w:p>
    <w:p>
      <w:pPr>
        <w:pStyle w:val="Normal"/>
        <w:rPr>
          <w:rFonts w:ascii="Arial LatArm" w:hAnsi="Arial LatArm" w:cs="Arial LatArm"/>
          <w:lang w:val="en-US"/>
        </w:rPr>
      </w:pPr>
      <w:r>
        <w:rPr>
          <w:rFonts w:cs="Arial LatArm" w:ascii="Arial LatArm" w:hAnsi="Arial LatArm"/>
          <w:lang w:val="en-US"/>
        </w:rPr>
        <w:t>²ÏÝÑ³Ûï ¿ ²ñ³Ù³½¹ ¨ ²Ñáõñ³Ù³½¹ ³ëïí³ÍÝ»ñÇ Ù»Ï ÁÝ¹Ñ³Ýáõñ ÑÝ¹»íñáå³Ï³Ý ÏñáÝ³¹Çó³µ³Ý³Ï³Ý ³ÏáõÝùÇó Í³·»Éáõ å³ñ³·³Ý: ÜáõÛÝ ³ÏáõÝùÇó ¿ Í³·»É Ý³¨ Ñ³Ûáó ²Ý³ÑÇï ¨ Çñ³Ý³Ï³Ý ²ñ¹íÇ êáõñ³ ²Ý³ÑÇï³ ³ëïí³ÍáõÑÇÝ»ñÇ å³ßï³ÙáõÝùÁ: ÐÝ³·áõÛÝ ³Ûë ³ëïí³ÍáõÑÇÝ»ñÇ å³ßï³ÙáõÝùÁ ³Õ»ñëÝ»ñ áõÝÇ ÷áùñ³ëÇ³Ï³Ý ²ÝáõÝÇï ¨ ²Ý³Ãáõ Ø³Ûñ ³ëïí³ÍáõÑÇÝ»ñÇ å³ßï³ÙáõÝùÝ»ñÇ Ñ»ï:</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7. ê»µ»áë,  ¿ç 91, 9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áó ¹Çó³ñ³ÝÇ ëÇñí³Í ³ëïí³ÍáõÑÇÝ ¿ ²Ý³ÑÇïÁ: Ü³ åïÕ³µ»ñáõÃÛ³Ý, ³ñ·³ë³íáñáõÃÛ³Ý ¨ ëÇñá ³ëïí³ÍáõÑÇÝ ¿: ²·³Ã³Ý·»ÕáëÁ ß»ßï»Éáí ²Ý³ÑÇïÇ Ù»ÍáõÃÛáõÝÁ, ÑÙ³ÛùÝ áõ Ï³ñáÕáõÃÛáõÝÁ ·ñáõÙ ¿. §Ü³ ¿ µáÉáñ ½·³óáõÃÛáõÝÝ»ñÇ Ù³ÛñÁ, µ³ñ»ñ³ñÁ ³ÙµáÕç Ù³ñ¹Ï³ÛÇÝ µÝáõÃÛ³Ý ¨ ¹áõëïñÁ Ø»Í ²ñÇ ²ñ³Ù³½¹Ç¦8: Ð³í³ïáõÙ ¿ÇÝ Ý³¨, áñ ²Ý³ÑÇï ³ëïí³ÍáõÑáõ ßÝáñÑÇí ·áÛáõÃÛáõÝ áõÝÇ Ñ³Ûáó »ñÏÇñÁ: ²Ñ³ Ã» ÇÝãå»ë ¿ ³Û¹ Ù³ëÇÝ ³ñï³Ñ³Ûïí»É Ñ³Ûáó îñ¹³ï 3-ñ¹ Ã³·³íáñÁ. §... Ý³¨ Ù»Í ²Ý³ÑÇïÇÝ, áñáí ³åñáõÙ ¿ ¨ Ï»Ý¹³ÝáõÃÛáõÝ áõÝÇ Ù»ñ Ð³Ûáó »ñÏÇñÁ¦9: ²Ý³ÑÇï ³ëïí³ÍáõÑÇÝ Ù»Í³ñí»É ¿ §áëÏ»Ù³Ûñ¦, §Ø»Í Ù³Ûñ¦, §áëÏ»ÍÇÝ¦ ¨ ³ÛÉ ³ÝáõÝÝ»ñáí, áñÁ ã»Ýù ï»ëÝáõÙ ÙÛáõë ³ëïí³ÍáõÑÇÝ»ñÇ ¹»åùáõÙ: Ð³Û³ëï³ÝÇ ï³ñµ»ñ ·³í³éÝ»ñáõÙ ²Ý³ÑÇïÇÝ ÝíÇñí³Í µ³½Ù³ÃÇí ï³×³ñÝ»ñ »Ý »Õ»É, áõñ ¹ñí»É »Ý Ýñ³ ³ñÓ³ÝÝ»ñÁª Ñ³×³Ë áëÏ»: ²Ù»ÝÇó Ýß³Ý³íáñÁ ºÏ»ÕÛ³ó ·³í³éÇ ºñÇ½³ ³í³ÝÇ ï³×³ñÝ ¿ñ, áñÇÝ ÝíÇñ³µ»ñí»É »Ý Ý³¨  ëå³ë³íáñÝ»ñ ¨ ëå³ëáõÑÇÝ»ñ: Æñ»Ýó ¹áõëïñ»ñÇÝ ÝáõÛÝÇëÏ Ù»Í³Ñ³ñáõëïÝ»ñÝ »Ý ÙÇ ù³ÝÇ ï³ñáí ÝíÇñ»É ³Û¹ ï³×³ñÇÝ: êÇñí³Í ³ëïí³ÍáõÑÇ ¿ñ Ý³¨ ²ñ¹íÇ êáõñ³ ²Ý³ÑÇï³Ý, Æñ³ÝáõÙ: §¼»Ý¹ ²í»ëï³ÛÇ¦ µ³ÅÇÝÝ»ñÇó Ù»ÏÁ ³ÙµáÕçáõÃÛ³Ùµ ÝíÇñí³Í ¿ ³Ûë ³ëïí³ÍáõÑáõÝ: ²Ý³ÑÇï³Ý, Ñ³Ûáó ²Ý³ÑÇïÇ ÝÙ³Ý, ²ñ³Ù³½¹-²Ñáõñ³Ù³½¹Ç ëï»ÕÍ³ÍÝ ¿ (¹áõëïñÁ):</w:t>
      </w:r>
    </w:p>
    <w:p>
      <w:pPr>
        <w:pStyle w:val="Normal"/>
        <w:rPr>
          <w:rFonts w:ascii="Arial LatArm" w:hAnsi="Arial LatArm" w:cs="Arial LatArm"/>
          <w:lang w:val="en-US"/>
        </w:rPr>
      </w:pPr>
      <w:r>
        <w:rPr>
          <w:rFonts w:cs="Arial LatArm" w:ascii="Arial LatArm" w:hAnsi="Arial LatArm"/>
          <w:lang w:val="en-US"/>
        </w:rPr>
        <w:t>ºí áí ¼ñ³¹³ßï, ³Ñ³ Ý³, ²ñ¹íÇ êáõñ³ ²Ý³ÑÇï³Ý,</w:t>
      </w:r>
    </w:p>
    <w:p>
      <w:pPr>
        <w:pStyle w:val="Normal"/>
        <w:rPr>
          <w:rFonts w:ascii="Arial LatArm" w:hAnsi="Arial LatArm" w:cs="Arial LatArm"/>
          <w:lang w:val="en-US"/>
        </w:rPr>
      </w:pPr>
      <w:r>
        <w:rPr>
          <w:rFonts w:cs="Arial LatArm" w:ascii="Arial LatArm" w:hAnsi="Arial LatArm"/>
          <w:lang w:val="en-US"/>
        </w:rPr>
        <w:t>Ø³½¹³ÛÇª Çñ ëï»ÕÍáÕÇ ÙáïÇó Ù»½ Ùáï ¿ »Ï»É:</w:t>
      </w:r>
    </w:p>
    <w:p>
      <w:pPr>
        <w:pStyle w:val="Normal"/>
        <w:rPr>
          <w:rFonts w:ascii="Arial LatArm" w:hAnsi="Arial LatArm" w:cs="Arial LatArm"/>
          <w:lang w:val="en-US"/>
        </w:rPr>
      </w:pPr>
      <w:r>
        <w:rPr>
          <w:rFonts w:cs="Arial LatArm" w:ascii="Arial LatArm" w:hAnsi="Arial LatArm"/>
          <w:lang w:val="en-US"/>
        </w:rPr>
        <w:t>Âí³ñÏíáõÙ »Ý Ý³¨ ³ëïí³ÍáõÑáõ å³ßïáÝÝ»ñ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²ñï³ÛÇ ÉáõÛëáí áÕáÕí³Í, ï»Ýã³Ýù Ñáñ¹áÕÇÝ</w:t>
      </w:r>
    </w:p>
    <w:p>
      <w:pPr>
        <w:pStyle w:val="Normal"/>
        <w:rPr>
          <w:rFonts w:ascii="Arial LatArm" w:hAnsi="Arial LatArm" w:cs="Arial LatArm"/>
          <w:lang w:val="en-US"/>
        </w:rPr>
      </w:pPr>
      <w:r>
        <w:rPr>
          <w:rFonts w:cs="Arial LatArm" w:ascii="Arial LatArm" w:hAnsi="Arial LatArm"/>
          <w:lang w:val="en-US"/>
        </w:rPr>
        <w:t>²ñï³ÛÇ ÉáõÛëáí áÕáÕí³Í, Ý³ËÇñÝ»ñÇ Ñáí³Ý³íáñáõÑáõÝ</w:t>
      </w:r>
    </w:p>
    <w:p>
      <w:pPr>
        <w:pStyle w:val="Normal"/>
        <w:rPr>
          <w:rFonts w:ascii="Arial LatArm" w:hAnsi="Arial LatArm" w:cs="Arial LatArm"/>
          <w:lang w:val="en-US"/>
        </w:rPr>
      </w:pPr>
      <w:r>
        <w:rPr>
          <w:rFonts w:cs="Arial LatArm" w:ascii="Arial LatArm" w:hAnsi="Arial LatArm"/>
          <w:lang w:val="en-US"/>
        </w:rPr>
        <w:t>²ñï³ÛÇ ÉáõÛëáí áÕáÕí³Í, ï³Ýáõï»ÕÇ Ñáí³Ý³íáñáõÑáõÝ,</w:t>
      </w:r>
    </w:p>
    <w:p>
      <w:pPr>
        <w:pStyle w:val="Normal"/>
        <w:rPr>
          <w:rFonts w:ascii="Arial LatArm" w:hAnsi="Arial LatArm" w:cs="Arial LatArm"/>
          <w:lang w:val="en-US"/>
        </w:rPr>
      </w:pPr>
      <w:r>
        <w:rPr>
          <w:rFonts w:cs="Arial LatArm" w:ascii="Arial LatArm" w:hAnsi="Arial LatArm"/>
          <w:lang w:val="en-US"/>
        </w:rPr>
        <w:t>²ñï³ÛÇ ÉáõÛëáí áÕáÕí³Í, áõÝ»óí³ÍùÝ»ñÇ Ñáí³Ý³íáñáõÑáõÝ</w:t>
      </w:r>
    </w:p>
    <w:p>
      <w:pPr>
        <w:pStyle w:val="Normal"/>
        <w:rPr>
          <w:rFonts w:ascii="Arial LatArm" w:hAnsi="Arial LatArm" w:cs="Arial LatArm"/>
          <w:lang w:val="en-US"/>
        </w:rPr>
      </w:pPr>
      <w:r>
        <w:rPr>
          <w:rFonts w:cs="Arial LatArm" w:ascii="Arial LatArm" w:hAnsi="Arial LatArm"/>
          <w:lang w:val="en-US"/>
        </w:rPr>
        <w:t>²ñï³ÛÇ ÉáõÛëáí áÕáÕí³Í, »ñÏñÇ Ñáí³Ý³íáñáõÑáõÝ10:</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8. ²·³Ã³Ý·»Õáë, ¿ç 41:</w:t>
      </w:r>
    </w:p>
    <w:p>
      <w:pPr>
        <w:pStyle w:val="Normal"/>
        <w:rPr>
          <w:rFonts w:ascii="Arial LatArm" w:hAnsi="Arial LatArm" w:cs="Arial LatArm"/>
          <w:lang w:val="en-US"/>
        </w:rPr>
      </w:pPr>
      <w:r>
        <w:rPr>
          <w:rFonts w:cs="Arial LatArm" w:ascii="Arial LatArm" w:hAnsi="Arial LatArm"/>
          <w:lang w:val="en-US"/>
        </w:rPr>
        <w:t>9. ²·³Ã³Ý·»Õáë, ¿ç 45:</w:t>
      </w:r>
    </w:p>
    <w:p>
      <w:pPr>
        <w:pStyle w:val="Normal"/>
        <w:rPr>
          <w:rFonts w:ascii="Arial LatArm" w:hAnsi="Arial LatArm" w:cs="Arial LatArm"/>
          <w:lang w:val="en-US"/>
        </w:rPr>
      </w:pPr>
      <w:r>
        <w:rPr>
          <w:rFonts w:cs="Arial LatArm" w:ascii="Arial LatArm" w:hAnsi="Arial LatArm"/>
          <w:lang w:val="en-US"/>
        </w:rPr>
        <w:t>10. Ð²ä, ¿ç 358, 35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¹íÇ êáõñ³ ²Ý³ÑÇï³Ý Ý³¨ ëÇñá, åïÕ³µ»ñáõÃÛ³Ý, Ù³ÛñáõÃÛ³Ý ³ëïí³ÍáõÑÇÝ  ¿ »Õ»É: Üñ³Ý ½áÑ»ñ »Ý Ù³ïáõó»É ¨ »ñç³ÝÏáõÃÛáõÝ áõ Ñ³çáÕáõÃÛáõÝ Ñ³Ûó»É µáÉáñÁ: ´³ñÇ Ùï³¹ñáõÃÛ³Ùµ Çñ»Ý ¹ÇÙáÕÝ»ñÇÝ ³Ýå³ÛÙ³Ý Ñ³çáÕáõÃÛáõÝ ¿ å³ñ·¨»É ³ëïí³ÍáõÑÇÝ, ÇëÏ Ñ³Ï³é³Ï ¹»åùáõÙª áã: Æ ¹»å ²ñ¹íÇ êáõñ³ ²Ý³ÑÇï³ÛÇÝ ½áÑ»ñ »Ý Ù³ïáõó»É ³ëïí³ÍÝ»ñÇ µÝ³Ï³ï»ÕÇ Ê³ñ³ (Ð³ñ³) ëáõñµ É»é³Ý ·³·³Ã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Üñ³Ý ½áÑ Ù³ïáõó»ó ÊáßÛ³Ý·³ ö³ñ³¹³ï³Ý </w:t>
      </w:r>
    </w:p>
    <w:p>
      <w:pPr>
        <w:pStyle w:val="Normal"/>
        <w:rPr>
          <w:rFonts w:ascii="Arial LatArm" w:hAnsi="Arial LatArm" w:cs="Arial LatArm"/>
          <w:lang w:val="en-US"/>
        </w:rPr>
      </w:pPr>
      <w:r>
        <w:rPr>
          <w:rFonts w:cs="Arial LatArm" w:ascii="Arial LatArm" w:hAnsi="Arial LatArm"/>
          <w:lang w:val="en-US"/>
        </w:rPr>
        <w:t xml:space="preserve">Ê³ñ³ÛÇ ·³·³ÃÇÝ1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Çß³ï³ÏíáÕ ëñµ³½³Ý É»é³Ý Ê³ñ³ ³ÝáõÝÁ Çñ Ê³ñ (Ð³ñ-²ñ) ³ñÙ³ïáí Ï³åíáõÙ ¿ Ð³ÛÏ³Ï³Ý É»éÝ³ßË³ñÑÇª Ñ³í³Ý³µ³ñ ëñµ³½³Ý ²ñ³ñ³ï É»é³Ý ³Ýí³Ý Ñ»ï: àõß³¹ñáõÃÛáõÝ ¹³ñÓÝ»Ýù Ý³¨ ²ñ¹íÇ êáõñ³ ²Ý³ÑÇï³ ³Ýí³Ý êáõñ³ µ³Õ³¹ñÇãÇÝ. ³ÛÝ ÑÇß»óÝáõÙ ¿ ÑÝ¹Ï³Ï³Ý í»¹³Ý»ñÇ ³ñ¨Ç ³ëïí³Í êáõñÇ³ÛÇÝ: ÐÇß»Ýù, áñ êáõñÇ³Ý »ñÏÝùáõÙ ß³ñÅíáõÙ ¿ñ ³ñ³·³í³½ ÓÇ»ñ ÉÍí³Í Ï³éùÇ û·ÝáõÃÛ³Ùµ: ÒÇ»ñ ÉÍí³Í Ï³éùÇ û·ÝáõÃÛ³Ùµ ¿ñ ï»Õ³ß³ñÅíáõÙ Ý³¨ ²Ý³ÑÇï³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³ ãáñë ÓÇ»ñ ¿ ÉÍ»É, ÙÇ³ÝÙ³Ý ×»ñÙ³Ï ·áõÛÝÇ...</w:t>
      </w:r>
    </w:p>
    <w:p>
      <w:pPr>
        <w:pStyle w:val="Normal"/>
        <w:rPr>
          <w:rFonts w:ascii="Arial LatArm" w:hAnsi="Arial LatArm" w:cs="Arial LatArm"/>
          <w:lang w:val="en-US"/>
        </w:rPr>
      </w:pPr>
      <w:r>
        <w:rPr>
          <w:rFonts w:cs="Arial LatArm" w:ascii="Arial LatArm" w:hAnsi="Arial LatArm"/>
          <w:lang w:val="en-US"/>
        </w:rPr>
        <w:t>Î³éùáí ²ñ¹íÇ êáõñ³ ²Ý³ÑÇï³Ý ¿ ëÉ³Ý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³í³ñ³ñí»Ýù ³Ûëù³Ýáí: ÆÝãå»ë ï»ëÝáõÙ »Ýù ³ÏÝÑ³Ûï »Ý ²ñ³Ù³½¹--²Ñáõñ³Ù³½¹ ³ëïí³ÍÝ»ñÇ ¨ ²Ý³ÑÇï--²ñ¹íÇ êáõñ³ ²Ý³ÑÇï³ ³ëïí³ÍáõÑÇÝ»ñÇ ÝÙ³ÝáõÃÛáõÝÝ»ñÁ áã ÙÇ³ÛÝ ³ÝáõÝáí, ³ÛÉ¨ Ñ³ÛÏ³Ï³Ý áõ Çñ³Ý³Ï³Ý ¹Çó³ñ³ÝÝ»ñáõÙ Ýñ³Ýó áõÝ»ó³Í µ³ó³éÇÏ ¹Çñùáí:</w:t>
      </w:r>
    </w:p>
    <w:p>
      <w:pPr>
        <w:pStyle w:val="Normal"/>
        <w:rPr>
          <w:rFonts w:ascii="Arial LatArm" w:hAnsi="Arial LatArm" w:cs="Arial LatArm"/>
          <w:lang w:val="en-US"/>
        </w:rPr>
      </w:pPr>
      <w:r>
        <w:rPr>
          <w:rFonts w:cs="Arial LatArm" w:ascii="Arial LatArm" w:hAnsi="Arial LatArm"/>
          <w:lang w:val="en-US"/>
        </w:rPr>
        <w:t>àõß³¹ñáõÃÛ³Ý ³ñÅ³ÝÇ ¿ Ý³¨ ³ÝÓÝ³ÝáõÝÝ»ñÇ ÙÇ ß³ñù, áñ ÑÝáõÙ Ñ³í³ë³ñ³å»ë û·ï³·áñÍ»É »Ý ¨° Ñ³Û»ñÁ, ¨° Çñ³ÝóÇÝ»ñÁ: ÐÇß³ï³Ï»Ýù ¹ñ³Ýù. ²ñß³Ï, ²ñï³ß»ë, ²ñï³ßÇñ, ²ñï³í³Ý, ²ñß³íÇñ, ²ñ·³Ù, ²ñ·³í³Ý, ²ñï³í³Ý, ²ñµ³Ï, ²ñï³í³½¹, ²ñï»Ù, ²ñï³Ý..., ²ñÇáµ³ñ½³Ý, ì³ÑñÇ×, ì³Ññ³Ù, ì³Ñ³Ý, ØÇÑñ³Ý, ØÇÑñ¹³ï, ØÇÑñÝ»ñë»Ñ, ØÇÑñ³½³ï, ØÇÑñß³åáõÑ, ØÇÑñß³ï,  Ø»ÑñáõÅ³Ý, îÇ·ñ³Ý, îñ¹³ï, îÇñÇÃ, îÇñ³Ý, îÇñ³ïáõñ, îÇñÇµ³½...,: ²ÝÏ³ëÏ³Í ¿, áñ ³Ûë ³ÝáõÝÝ»ñÁ Ï³åí³Í »Ý ³ñÇ³Ï³Ý ²ð, ì³Ñ³·Ý, ØÇÑñ, îÇñ ³ëïí³ÍÝ»ñÇ ³ÝáõÝÝ»ñÇ Ñ»ï: ì»ñáÑÇßÛ³É ³ÝáõÝÝ»ñÇÝ ³í»É³óÝ»Ýù ²½³ï, ´³Ïáõñ, ´³µÏ»Ý, ¶áõñ·»Ý, ¼áÑñ³å, ¼áÑñ³Ï, Ðñ³Ñ³ï, Êáëñáí, Þ³Ñ»Ý, êáõñ»Ý, ê³Ý³ïñáõÏ, ì³ë³Ï, ì³Õ³ñß, ì³Õ³ñß³Ï, ìé³Ù, Ü»ñë³ë, Ü»ñë»Ñ... ³ÝáõÝÝ»ñÁ: ÆÝãå»ë ï»ëÝáõÙ »Ýù ³ÝáõÝÝ»ñÁ, áñáÝù ¹³ñ»ñÇ ÁÝÃ³óùáõÙ ß³ï ùÇã »Ý ÷á÷áËáõÃÛáõÝÝ»ñÇ »ÝÃ³ñÏíáõÙ, Ñ³×³Ë ³í»ÉÇÝ »Ý ³ëáõÙ, ù³Ý ³Ûëûñí³ Çñ³Ï³ÝáõÃÛáõÝÝ ¿:</w:t>
      </w:r>
    </w:p>
    <w:p>
      <w:pPr>
        <w:pStyle w:val="Normal"/>
        <w:rPr>
          <w:rFonts w:ascii="Arial LatArm" w:hAnsi="Arial LatArm" w:cs="Arial LatArm"/>
          <w:lang w:val="en-US"/>
        </w:rPr>
      </w:pPr>
      <w:r>
        <w:rPr>
          <w:rFonts w:cs="Arial LatArm" w:ascii="Arial LatArm" w:hAnsi="Arial LatArm"/>
          <w:lang w:val="en-US"/>
        </w:rPr>
        <w:t>²ÛëåÇëáí, Çñ³Ý³Ï³Ý ó»Õ»ñÇ ÑÝ³·áõÛÝ ·ñ³íáñ ³ÕµÛáõñÝ»ñÁª §²í»ëï³Ý¦, §¼»Ý¹ ²í»ëï³Ý¦, ³ëïí³ÍÝ»ñÇ å³ßï³ÙáõÝùÁ, ëáíáñáõÛÃÝ»ñÁ, ³ÝÓÝ³Ï³Ý ³ÝáõÝÝ»ñÁ ¨ ³ÛÉ µÝáõÛÃÇ ÁÝ¹Ñ³ÝñáõÃÛáõÝÝ»ñ, áñáÝù ë»ñïáñ»Ý ³éÝãíáõÙ »Ý Ð³Û³ëï³ÝÇ áõ Ñ³Û»ñÇ Ñ»ï, íÏ³ÛáõÙ »Ý, áñ Çñ³Ý³Ï³Ý ó»Õ»ñÇ Ñ³Ûñ»ÝÇùÁ Ð³ÛÏ³Ï³Ý É»éÝ³ßË³ñÑÝ áõ ßñç³Ï³ ï³ñ³ÍùÝ»ñÝ »Ý, ÇëÏ Ñ³Û ¨ Çñ³ÝóÇ ÅáÕáíáõñ¹Ý»ñÁ Ï³åí³Í »Ý ³½·³Ïó³Ï³Ý ÑÝ³·áõÛÝ Ï³å»ñ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1. Ð²ä (VI, 21), ¿ç 362: ÊáßÛ³Ý·³ Ï³Ù Ê³áßÛ³Ý·³ ö³ñ³¹³ï³Ý Çñ³Ý³Ï³Ý ó»Õ»ñÇ ³é³çÇÝ ûñÇÝ³Ï³Ý Ã³·³íáñÝ»ñÇó Ù»ÏÝ ¿ñ:</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²Ú²êî²Ü - ÐàôÜ²êî²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ÐáõÝ³Ï³Ý ó»Õ»ñÇó Ùß³ÏáõÃ³ÛÇÝ áõ ïÝï»ë³Ï³Ý Ù»Í Ñ³çáÕáõÃÛáõÝ »Ý áõÝ»ó»É ÐáõÝ³ëï³ÝÇ Ñ³ñ³íáõÙª Îñ»ï» ÏÕ½áõÙ µÝ³ÏíáÕ ó»Õ»ñÁ: ÎÕ½áõ µ³ñ»µ»ñ ÑáÕÁ, ³é¨ïñ³Ï³Ý áõ ïÝï»ë³Ï³Ý Ï³å»ñÁ ³ÛÉ »ñÏñÝ»ñÇ, Ñ³ïÏ³å»ë ÐÇÝ º·ÇåïáëÇ Ñ»ï, Ýå³ëï»É »Ý ³ÛÝï»Õ µÝ³ÏíáÕ ó»Õ»ñÇ ³ñ³· ½³ñ·³óÙ³ÝÁ: êï»ÕÍí»É »Ý Ý³¨ ³é³çÇÝ å»ï³Ï³Ý Ï³½Ù³íáñáõÙÝ»ñÁª ÎÝáëáë, ö»ëïáë, Ø³ÉÉÇ³ (Ù.Ã.³. 2-ñ¹ Ñ³½³ñ³ÙÛ³ÏÇ ëÏÇ½µ), áñáÝù í³Õ ëïñÏ³ïÇñ³Ï³Ý å»ïáõÃÛáõÝÝ»ñ ¿ÇÝ: Ø.Ã.³. 18-ñ¹ ¹³ñÇó Îñ»ï»Ý ¹³ñÓ»É ¿ ÙÇ³ëÝ³Ï³Ý ¨ áõÅ»Õ Íáí³ÛÇÝ å»ïáõÃÛáõÝ, áñÝ Çñ ïÇñ³å»ïáõÃÛáõÝÝ ¿ Ñ³ëï³ï»É ¾·»Û³Ý ÍáíÇ ÏÕ½ÇÝ»ñÇ íñ³:</w:t>
      </w:r>
    </w:p>
    <w:p>
      <w:pPr>
        <w:pStyle w:val="Normal"/>
        <w:rPr>
          <w:rFonts w:ascii="Arial LatArm" w:hAnsi="Arial LatArm" w:cs="Arial LatArm"/>
          <w:lang w:val="en-US"/>
        </w:rPr>
      </w:pPr>
      <w:r>
        <w:rPr>
          <w:rFonts w:cs="Arial LatArm" w:ascii="Arial LatArm" w:hAnsi="Arial LatArm"/>
          <w:lang w:val="en-US"/>
        </w:rPr>
        <w:t xml:space="preserve">19-ñ¹ ¹³ñÇ í»ñç»ñÇó ÐáõÝ³ëï³ÝáõÙ ëÏëí»É »Ý ÑÝ³·Çï³Ï³Ý å»ÕáõÙÝ»ñ Ð. ÞÉÇÙ³ÝÇ (îñáÛ³, ØÇÏ»Ýù) áõ ². ¾í³ÝëÇ (Îñ»ï») ÏáÕÙÇó: ä»ÕáõÙÝ»ñÇ Å³Ù³Ý³Ï Ñ³ÛïÝ³µ»ñí»É »Ý Ùß³ÏáõÃ³ÛÇÝ µ³½Ù³ÃÇí ³ñÅ»ùÝ»ñ, áñáÝù Ãí³·ñíáõÙ »Ý Ù.Ã.³. 3--2-ñ¹ Ñ³½³ñ³ÙÛ³ÏÝ»ñáí (³Ûë Ùß³ÏáõÛÃÁ ÏáãíáõÙ ¿ Ïñ»ï»-ÙÇÏ»ÝÛ³Ý): </w:t>
      </w:r>
    </w:p>
    <w:p>
      <w:pPr>
        <w:pStyle w:val="Normal"/>
        <w:rPr>
          <w:rFonts w:ascii="Arial LatArm" w:hAnsi="Arial LatArm" w:cs="Arial LatArm"/>
          <w:lang w:val="en-US"/>
        </w:rPr>
      </w:pPr>
      <w:r>
        <w:rPr>
          <w:rFonts w:cs="Arial LatArm" w:ascii="Arial LatArm" w:hAnsi="Arial LatArm"/>
          <w:lang w:val="en-US"/>
        </w:rPr>
        <w:t>àõëáõÙÝ³ëÇñáõÃÛáõÝÝ»ñÁ óáõÛó »Ý ï³ÉÇë, áñ Îñ»ï»-ÙÇÏ»ÝÛ³Ý Ùß³ÏáõÃ³ÛÇÝ ³ñÅ»ùÝ»ñÁ Çñ»Ýó ½áõ·³Ñ»éÝ»ñÝ áõÝ»Ý öáùñ ²ëÇ³ÛáõÙ (²ÉÇß³ñ, îñáÛ³), Ð³ÛÏ³Ï³Ý É»éÝ³ßË³ñÑáõÙ (Þ»Ý·³íÇÃ, ¶³éÝÇ, ¾É³ñ, Î³ñ³½-²ñÍÝ) ¨ ³ÛÉÝ:</w:t>
      </w:r>
    </w:p>
    <w:p>
      <w:pPr>
        <w:pStyle w:val="Normal"/>
        <w:rPr>
          <w:rFonts w:ascii="Arial LatArm" w:hAnsi="Arial LatArm" w:cs="Arial LatArm"/>
          <w:lang w:val="en-US"/>
        </w:rPr>
      </w:pPr>
      <w:r>
        <w:rPr>
          <w:rFonts w:cs="Arial LatArm" w:ascii="Arial LatArm" w:hAnsi="Arial LatArm"/>
          <w:lang w:val="en-US"/>
        </w:rPr>
        <w:t xml:space="preserve">î³ñ³Ó³ÛÝáõÃÛáõÝÝ»ñÇ ï»ÕÇù ¿ ïí»É Ïñ»ï»-ÙÇÏ»ÝÛ³Ý Ùß³ÏáõÛÃÁ ÏñáÕ ó»Õ»ñÇ ¿ÃÝÇÏ³Ï³Ý å³ïÏ³Ý»ÉÇáõÃÛ³Ý Ñ³ñóÁ: àõëáõÙÝ³ëÇñáÕÝ»ñÇ ÙÇ ËáõÙµ (Î. ä³áõÉÇ, ä. Îñ»ãÙ»ñ, ². üÇÏ) ³é³ç ¿ ù³ßáõÙ ³ÛÝ ï»ë³Ï»ïÁ, áñ ÐáõÝ³ëï³ÝÇ ÑÝ³·áõÛÝ µÝ³ÏÇãÝ»ñÁª Ý³Ë³ÑáõÛÝ»ñÁ ÑÝ¹»íñáå³óÇÝ»ñ ã»Ý »Õ»É, ÇëÏ ÑáõÝ³Ï³Ý ó»Õ»ñÁ ÐáõÝ³ëï³ÝáõÙ Ñ³ÛïÝí»É »Ý Ù.Ã.³. 2-ñ¹ Ñ³½³ñ³ÙÛ³ÏÇ í»ñç»ñÇÝ: Îñ»ï»-ÙÇÏ»ÝÛ³Ý Ùß³ÏáõÛÃÁ ÏñáÕÝ»ñÇ ¿ÃÝÇÏ³Ï³Ý å³ïÏ³Ý»ÉÇáõÃÛ³Ý Ñ³ñóÁ áñáß»Éáõ Ñ³Ù³ñ Ù»Í ¹»ñ ¿ñ í»ñ³å³Ñí³Í ². ¾í³ÝëÇ ÏáÕÙÇó Îñ»ï»áõÙ Ñ³ÛïÝ³µ»ñí³Í ·ñ»ñÇÝ, áñáÝù Ãí³·ñíáõÙ »Ý Ù.Ã.³. 3--2-ñ¹ Ñ³½³ñ³ÙÛ³ÏÝ»ñáí:  ÎÝáëáëÇ å³É³ïÇ å»ÕáõÙÝ»ñÇ Å³Ù³Ý³Ï Ñ³ÛïÝ³µ»ñí³Í ·ñ»ñÁ ·ÇïÝ³Ï³ÝÝ»ñÁ µ³Å³Ý»É »Ý ÑÇ»ñá·ÉÇý ·Çñ ² (Ù.Ã.³. 21--19-ñ¹ ¹¹.), ÑÇ»ñá·ÉÇý ·Çñ ´ (Ù.Ã.³. 19--17-ñ¹ ¹¹.) ¨ ·Í³ÛÇÝ ·Çñ ² (Ù.Ã.³. 18--15-ñ¹ ¹¹.), ·Í³ÛÇÝ ·Çñ ´ (Ù.Ã.³. 15--14-ñ¹ ¹¹.) Ù³ë»ñÇ: ¶ÇïÝ³Ï³ÝÝ»ñÇÝ Ñ³çáÕí»É ¿ í»ñÍ³Ý»É ·Í³ÛÇÝ ´ ·ÇñÁ, Ù³ë³Ùµ Ý³¨ ·Í³ÛÇÝ ² ·ÇñÁ: Üñ³Ýó Ï³ñÍÇùáí ÁÝÃ»ñóí³Í ·ñ»ñÇ É»½áõÝ §ÑáõÝ³Ï³Ý µ³ñµ³é ¿ Ï³Ù ÇÝã-áñ ÑÝ¹»íñáå³Ï³Ý É»½áõ, áñÁ Ñ³ñ³½³ïáõÃÛáõÝ ¿ óáõó³µ»ñáõÙ ÑáõÝ³ñ»ÝÇ Ñ»ï¦1: </w:t>
      </w:r>
    </w:p>
    <w:p>
      <w:pPr>
        <w:pStyle w:val="Normal"/>
        <w:rPr>
          <w:rFonts w:ascii="Arial LatArm" w:hAnsi="Arial LatArm" w:cs="Arial LatArm"/>
          <w:lang w:val="en-US"/>
        </w:rPr>
      </w:pPr>
      <w:r>
        <w:rPr>
          <w:rFonts w:cs="Arial LatArm" w:ascii="Arial LatArm" w:hAnsi="Arial LatArm"/>
          <w:lang w:val="en-US"/>
        </w:rPr>
        <w:t>ÐáõÝ³ëï³ÝÇ ï³ñ³ÍùáõÙ ëï»ÕÍí³Í Ùß³ÏáõÃ³ÛÇÝ ³ñÅ»ùÝ»ñÇ ÁÝ¹Ñ³ÝñáõÃÛáõÝÝ»ñÁ (Ù.Ã.³. 3--2-ñ¹ Ñ³½³ñ³ÙÛ³ÏÝ»ñ), ÇÝãå»ë Ý³¨ Îñ»ï» ÏÕ½áõ ÑÝ³·áõÛÝ µÝ³ÏÇãÝ»ñÇ ·ñ³íáñ É»½áõÝ ÃáõÛÉ »Ý ï³ÉÇë ³ë»Éáõ, áñ Ïñ»ï»-ÙÇÏ»ÝÛ³Ý Ùß³ÏáõÛÃÁ ëï»ÕÍ»É »Ý ÑáõÝ³Ï³Ý ó»Õ»ñÁ, áñáÝù ³ñï³·³ÕÃÇ ÙÇ ù³ÝÇ ³ÉÇùÝ»ñáí Çñ»Ýó µÝ³ÏáõÃÛ³Ý Ý³ËÝ³Ï³Ý í³Ûñ»ñÇóª öáùñ ²ëÇ³ÛÇ ³ñ¨ÙïÛ³Ý Ù³ë»ñÇó (ÐáÝÇ³ ¨ ³ÛÉ ï³ñ³ÍùÝ»ñ) Ùáï³íáñ³å»ë Ù.Ã.³. 3--2-ñ¹ Ñ³½³ñ³ÙÛ³ÏÝ»ñÇó ëÏë³Í Ñ³ÛïÝí»É »Ý Îñ»ï» ÏÕ½áõÙ ¨ ´³ÉÏ³ÝÛ³Ý Ã»ñ³ÏÕ½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Â. Ãåîðãèåâ, Èññëåäîâàíèÿ ïî ñðàâíèòåëüíî-èñòîðè÷åñêîìó ÿçûêîçíàíèþ, Ìîñêâà, 1958, ñòð. 7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Ã.³. 2-ñ¹ Ñ³½³ñ³ÙÛ³ÏÇ Ï»ë»ñÇÝ  ÑÛáõëÇë³ÛÇÝ ÐáõÝ³ëï³ÝÇóª Â»ë³ÉÇ³ÛÇó Ñ³ñ³í³ÛÇÝ ÐáõÝ³ëï³Ý ¨ Îñ»ï» »Ý Ã³÷³Ýó»É ³ù³Û³Ï³Ý ó»Õ»ñÁ, áñáÝó Ñ³çáÕí»É ¿ ³Ùñ³åÝ¹í»É ³Û¹ ï³ñ³ÍùÝ»ñáõÙ: ÐÝ³µÝ³Ï ó»Õ»ñÇ ÙÇ Ù³ëÁ ÓáõÉí»É ¿ Ýáñ»Ï ó»Õ»ñÇÝ, ÙÇ Ù³ëÝ ¿É Ýñ³Ýó ×ÝßÙ³Ý Ñ»ï¨³Ýùáí Ýáñ ï»Õ³ß³ñÅ»ñ ¿ Ï³ï³ñ»É: ²Û¹åÇëÇ Ù»Í ï»Õ³ß³ñÅ»ñÇ Ù³ëÇÝ »Ý íÏ³ÛáõÙ »·Çåï³Ï³Ý ³ÕµÛáõñÝ»ñÁª Ëáë»Éáí §ÍáíÇ ÅáÕáíáõñ¹Ý»ñÇ¦ ·³ÕÃÇ Ù³ëÇÝ, áñÝ ÇÝãå»ë ³ñ¹»Ý Ýßí»É ¿  Ï³ï³ñí»É ¿ Ù.Ã.³. 13--12-ñ¹ ¹¹. ¾·»Û³Ý ³ßË³ñÑÇó ¨ ´³ÉÏ³ÝÝ»ñÇó (Ãñ³ÏÇ³-÷éáõ·Ç³Ï³Ý ó»Õ»ñ) ¹»åÇ öáùñ ²ëÇ³ÛÇ ³ñ¨ÙïÛ³Ý ³÷»ñ áõ º·Çåïáëª Ü»ÕáëÇ ¹»Éï³:</w:t>
      </w:r>
    </w:p>
    <w:p>
      <w:pPr>
        <w:pStyle w:val="Normal"/>
        <w:rPr>
          <w:rFonts w:ascii="Arial LatArm" w:hAnsi="Arial LatArm" w:cs="Arial LatArm"/>
          <w:lang w:val="en-US"/>
        </w:rPr>
      </w:pPr>
      <w:r>
        <w:rPr>
          <w:rFonts w:cs="Arial LatArm" w:ascii="Arial LatArm" w:hAnsi="Arial LatArm"/>
          <w:lang w:val="en-US"/>
        </w:rPr>
        <w:t>Ø.Ã.³. 12-ñ¹ ¹³ñÇ Ï»ëÇÝ ´³ÉÏ³ÝÛ³Ý Ã»ñ³ÏÕ½áõ ÑÛáõëÇëÇó ÐáõÝ³ëï³Ý »Ý Ã³÷³Ýó»É ½³ñ·³óÙ³Ý Ñ³Ù»Ù³ï³µ³ñ ó³Íñ Ù³Ï³ñ¹³Ï áõÝ»óáÕ ÑáõÝ³Ï³Ý Ýáñ ó»Õ»ñª ¹áñÇ³óÇÝ»ñÁ ¨ ¿áÉ³óÇÝ»ñÁ: Ü»ñùÇÝ »ñÏå³é³ÏáõÃÛáõÝÝ»ñÇó ¨ îñáÛ³Ï³Ý å³ï»ñ³½ÙÇó ÃáõÉ³ó³Í ³ù³Û³Ï³Ý ÐáõÝ³ëï³ÝÁ Ç íÇ×³ÏÇ ã»Õ³í ¹ÇÙ³¹ñ»Éáõ »ñÏ³Ã» ½»Ýù»ñáí ½ÇÝí³Í ³Ûë Ýáñ ó»Õ»ñÇÝ: ¸áñÇ³Ï³Ý ó»Õ»ñÇ ³Ûë Ý»ñÃ³÷³ÝóáõÙÁ ÑáõÝ³Ï³Ý ó»Õ»ñÇª Ñ³ïÏ³å»ë ³ù³Û³óÇÝ»ñÇ Ýáñ ï»Õ³ß³ñÅ»ñÇ ³ÉÇù ¿ ³é³ç³óñ»É: ²ù³Û³óÇÝ»ñÇ ÙÇ Ù³ëÁ ¹áõñë ¿ ÙÕí»É ¨ ï»Õ³ß³ñÅí»É ¹»åÇ ÎÇåñáë, ¾·»Û³Ý ÍáíÇ ÏÕ½ÇÝ»ñ ¨ öáùñ ²ëÇ³: ØÇ Ù³ëÁ Ñ³ëï³ïí»É ¿ ²ïïÇÏ³ÛáõÙ (²Ã»Ýù Ï»ÝïñáÝáí), ÙÇ Ù³ëÝ ¿Éª ÓáõÉí»É ¹áñÇ³óÇÝ»ñÇÝ: î»ÕÇ ¿ÇÝ áõÝ»ÝáõÙ Ó¨³íáñíáÕ ÑáõÛÝ ¾ÃÝáëÇ Ý»ñùÇÝ ï»Õ³ß³ñÅ»ñ:</w:t>
      </w:r>
    </w:p>
    <w:p>
      <w:pPr>
        <w:pStyle w:val="Normal"/>
        <w:rPr>
          <w:rFonts w:ascii="Arial LatArm" w:hAnsi="Arial LatArm" w:cs="Arial LatArm"/>
          <w:lang w:val="en-US"/>
        </w:rPr>
      </w:pPr>
      <w:r>
        <w:rPr>
          <w:rFonts w:cs="Arial LatArm" w:ascii="Arial LatArm" w:hAnsi="Arial LatArm"/>
          <w:lang w:val="en-US"/>
        </w:rPr>
        <w:t>Î³½Ù³íáñíáÕ ÑáõÛÝ ¾ÃÝáëÇ Ó¨³íáñÙ³Ý Ñ»ï ëï»ÕÍíáõÙ »Ý Ý³¨ Ñ³Ù³ÑáõÝ³Ï³Ý ëñµáõÃÛáõÝÝ»ñ, ³ëïí³ÍÝ»ñÇ å³ßï³ÙáõÝù, ëñµ³í³Ûñ»ñ (úÉÇÙåáë, ¸»É÷Çù): ÐÇÝ ÑáõÛÝ»ñÇ ¹Çó³µ³Ý³Ï³Ý å³ïÏ»ñ³óáõÙÝ»ñÇ, ëáóÇ³É³Ï³Ý, ïÝï»ë³Ï³Ý, Ï»Ýó³Õ³ÛÇÝ ¨ ³ÛÉ Ï³ñ·Ç Ñ³ñó»ñÇ Ù³ëÇÝ ³ñÅ»ù³íáñ ï»Õ»ÏáõÃÛáõÝÝ»ñ »Ý ï³ÉÇë §ÆÉÇ³Ï³Ý¦ (Ù.Ã.³. 12--9-ñ¹ ¹¹.) áõ §à¹Çë³Ï³Ý¦ (Ù.Ã.³. 12--8-ñ¹ ¹¹.) åá»ÙÝ»ñÁ, ¹Çó³µ³Ý³Ï³Ý ³é³ëå»ÉÝ»ñÁ, Ð»ëÇá¹áëÇ §Â»á·áÝÇ³¦ (§²ëïí³ÍÝ»ñÇ Í³·áõÙÁ¦) åá»ÙÁ, §²ßË³ï³Ýù ¨ ûñ»ñ¦ ÏñáÝ³-µ³ñáÛ³Ï³Ý Ëñ³ïÝ»ñÇ ÅáÕáí³ÍáõÝ ¨ ³ÛÉÝ:</w:t>
      </w:r>
    </w:p>
    <w:p>
      <w:pPr>
        <w:pStyle w:val="Normal"/>
        <w:rPr>
          <w:rFonts w:ascii="Arial LatArm" w:hAnsi="Arial LatArm" w:cs="Arial LatArm"/>
          <w:lang w:val="en-US"/>
        </w:rPr>
      </w:pPr>
      <w:r>
        <w:rPr>
          <w:rFonts w:cs="Arial LatArm" w:ascii="Arial LatArm" w:hAnsi="Arial LatArm"/>
          <w:lang w:val="en-US"/>
        </w:rPr>
        <w:t xml:space="preserve">ÐáõÛÝ»ñÇ å³ïÏ»ñ³óáõÙÝ»ñÁ ³ëïí³ÍÝ»ñÇ, ïÇï³ÝÝ»ñÇ áõ ÑëÏ³Ý»ñÇ Ù³ëÇÝ ÑÇÙÝ³Ï³ÝáõÙ ß³ñ³¹ñí³Í »Ý ÐÇëÇá¹áëÇ §Â»á·áÝÇ³¦ åá»ÙáõÙ: Àëï ÑÇÝ ÑáõÛÝ»ñÇ Ç ëÏ½µ³Ý» ·áÛáõÃÛáõÝ ¿ áõÝ»ó»É ø³áëÁ, áñÇó ¿É ³é³ç³ó»É »Ý ³ßË³ñÑÝ áõ ³ëïí³ÍÝ»ñÁ: ø³áëÇó »Ý ³é³ç³ó»É »ñÏñÇ ³ëïí³ÍáõÑÇ ¶»³Ý, ÁÝ¹»ñùÇ ³ëïí³Í î³ñï³ñáëÁ, ëÇñá ³ëïí³Í ¾ñáëÁ ¨ ³ÛÉÝ: ºñÏÇñÁ ÍÝáõÝ¹ ¿ ïí»É »ñÏÝùÇÝª àõñ³ÝáëÇÝ, É»éÝ»ñÇÝ áõ Íáí»ñÇÝ: àõñ³ÝáëÇ áõ ¶»³ÛÇ ½³í³ÏÝ»ñª ïÇï³Ý ÐÇå»ñÇáÝÝ áõ Â»³Ý ³ßË³ñÑ »Ý µ»ñ»É ²ñ¨-Ð»ÉÇáëÇÝ, ÈáõëÇÝ-ê»É»Ý»ÇÝ, ¾áë-²ñß³ÉáõÛëÇÝ ¨ ³ÛÉÝ: 100 ·ÉË³ÝÇ Ññ»ß îÇýáÝÇÝ Ñ³ÕÃ»Éáõó Ñ»ïá ³Ù»Ý³½áñ ¼¨ëÁ2 ¨ ÑáõÝ³Ï³Ý ÙÛáõë ³ëïí³ÍÝ»ñÁ ëÏëáõÙ »Ý Ñ³Ý·Çëï ³åñ»É úÉÇÙåáë É»é³Ý íñ³, Ï³é³í³ñ»Éáí ³ßË³ñÑÝ áõ Ù³ñ¹Ï³Ýó:  ÐÇÝ ÑáõÛÝ»ñÇ å³ïÏ»ñ³óÙ³Ùµ  ³ëïí³ÍÝ»ñÁ Ù³ñ¹Ï³Ýó ÝÙ³Ý ¿ÇÝ Çñ»Ýó í³ñù áõ µ³ñùáí (ÇÝãå»ë Ñ³Û»ñÇ áõ ÑÝ¹³ñÇÝ»ñÇ Ùáï):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2. Ð³Û Ù³ï»Ý³·ñáõÃÛ³Ý Ù»ç å³Ñå³Ýí³Í ÙÇ ³í³Ý¹áõÃÛ³Ý Ñ³Ù³Ó³ÛÝ ¼¨ëÇ Ñ³Ûñ øñáÝáëÁ Ñ³Ù³ñí»É ¿ Ý³¨ Ñ³Ûáó ²ñ³Ù³½¹ ³ëïÍá Ñ³ÛñÁ (²·³Ã³Ý·»Õáë, ºñ¨³Ý, 1977,  ¿ç 177 (Í³ÝáÃ³·ñáõÃÛáõÝ), ². ²µñ³Ñ³ÙÛ³Ý, ¿ç 99):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Üñ³Ýù ¨ë áõÅ»Õ »Ý áõ ÃáõÛÉ, íñ»ÅËÝ¹Çñ »Ý, µ³ñ»Ñá·Ç, Ý³Ë³ÝÓáï áõ ÷³é³ÙáÉ: ÐáõÛÝ»ñÇ Ùáï ¨ë Ï³Ý ·ÉË³íáñ áõ »ñÏñáñ¹³Ï³Ý ³ëïí³ÍÝ»ñ: Þ³ï ³í»ÉÇ Ñ½áñ ¨ áõÅ»Õ »Ý ·ÉË³íáñ ³ëïí³ÍÝ»ñ ²ñ»ëÁ, ²Ã»Ý³ë-ä³ÉÉ³ëÁ, ²ýñá¹Çï»Ý, ²åáÉáÝÁ, ²ñï»ÙÇëÁ ¨ áõñÇßÝ»ñ, áñáÝù µáÉáñÝ ¿É Ï³åí³Í »Ý ³½·³Ïó³Ï³Ý Ï³å»ñáí ¨ ³åñáõÙ »Ý ÙÇ³ëÝ³Ï³Ý ïáÑÙáí: îáÑÙÇ ·ÉË³íáñÝ ¿ ¼¨ëÁª ³ëïí³ÍÝ»ñÇ áõ Ù³ñ¹Ï³Ýó ïÇñ³Ï³ÉÁ: ²ëïí³ÍÝ»ñÇ ³Ûë ïáÑÙÁ, áñ ³ÛÝù³Ý ÝÙ³Ý ¿ »ñÏñÇ íñ³ ³åñáÕ Ý³Ñ³å»ï³Ï³Ý ÁÝï³ÝÇùÇ, ³åñáõÙ ¿ úÉÇÙåáë É»é³Ý íñ³, áõñ ÙÇßï ³Ù³é ¿, ³ñ¨ áõ ÉáõÛë  (¹³ñÓÛ³É ³ëïí³ÍÝ»ñÁ ³åñáõÙ ¿ÇÝ µ³ñÓñ É»éÝ»ñáõÙ): úÉÇÙåáëÇ ÙáõïùÁ ÷³Ïí³Í ¿ Ã³ÝÓñ ³Ùå-í³ñ³·áõÛñáí, áñÁ µ³ñÓñ³óÝáõÙ áõ Çç»óÝáõÙ »Ý å³Ñ³å³Ý ûñ»³¹Ý»ñÁ (µÝáõÃÛ³Ý áõÅ»ñÝ áõ »ñ¨áõÛÃÝ»ñÁ ³ÝÓÝ³íáñáÕ »ñÇï³ë³ñ¹ ³ÕçÇÏÝ»ñ áõ Ï³Ý³Ûù): úÉÇÙåáëáõÙ, Ù³ñ¹Ï³Ýó ÝÙ³Ý, ³ëïí³ÍÝ»ñÁ ¨ë Ï³½Ù³Ï»ñåáõÙ »Ý ËÝçáõÛùÝ»ñ, áõñ ¼¨ëÁ ¨ ÙÛáõë ³ëïí³ÍÝ»ñÁ ëÇñáõÙ »Ý ×³ß³Ï»É »ñÏÝ³ÛÇÝ ³ÙµñáëÇ³ ¨ ù³Õóñ³Ñ³Ù Ý»Ïï³ñ:</w:t>
      </w:r>
    </w:p>
    <w:p>
      <w:pPr>
        <w:pStyle w:val="Normal"/>
        <w:rPr>
          <w:rFonts w:ascii="Arial LatArm" w:hAnsi="Arial LatArm" w:cs="Arial LatArm"/>
          <w:lang w:val="en-US"/>
        </w:rPr>
      </w:pPr>
      <w:r>
        <w:rPr>
          <w:rFonts w:cs="Arial LatArm" w:ascii="Arial LatArm" w:hAnsi="Arial LatArm"/>
          <w:lang w:val="en-US"/>
        </w:rPr>
        <w:t xml:space="preserve">ÐÇÝ ÑáõÛÝ»ñÁ Ñ³í³ïáõÙ ¿ÇÝ Ý³¨, áñ ³ëïí³ÍÝ»ñÇ áõ Ù³ñ¹Ï³Ýó µ³ËïÁ ïÝûñÇÝáõÙ »Ý ×³Ï³ï³·ñÇ ³ëïí³ÍÝ»ñÁª ÙáÛñ³Ý»ñÁ: ºí áã áù, ³Ý·³Ù ¼¨ëÁ ã¿ñ Ï³ñáÕ Ëáõë³÷»É Çñ ×³Ï³ï³·ñÇó: ÆëÏ ³ëïí³ÍÝ»ñÇ ¨ Ù³ñ¹Ï³Ýó ×³Ï³ï³·ÇñÁ áñáßíáõÙ ¿ñ Ñ»ï¨Û³É Ï»ñå. ÙáÛñ³Ý»ñÇó Ù»ÏÁ íÇ×³Ï ¿ñ Ñ³ÝáõÙ, ÇëÏ ÙÛáõëÁª »ñÏ³ñ ÷³Ã»ÃÇ Ù»ç ·ñÇ ¿ñ ³éÝáõÙ ³ÛÝ ³Ù»ÝÁ, ÇÝã Ï³ÝË³ï»ëí»É ¿ñ3: ¶ñí»Éáõó Ñ»ïá áã áù ã¿ñ Ï³ñáÕ ÷áË»É Çñ ×³Ï³ï³·ÇñÁ: Ð³Ûáó ¹Çó³µ³ÝáõÃÛ³Ý Ù»ç Ù³ñ¹Ï³Ýó ×³Ï³ï³·ñÇ ·áõß³ÏÁ, Ýñ³Ýó ã³ñ áõ µ³ñÇ ·áñÍ»ñÇ ·ñ³ÝóáÕÝ ¿ñ Ñ³Ù³ñíáõÙ ²ñ³Ù³½¹Ç ¹åÇñ ¨ ëáõñÑ³Ý¹³Ï îÇñ ³ëïí³ÍÁ4: Ð³Ù»Ù³ïáõÃÛ³Ý Ñ³Ù³ñ ÑÇß»Ýù, áñ ßáõÙ»ñÝ»ñÁ ¨ë Ñ³í³ïáõÙ ¿ÇÝ Ç í»ñáõëï ïñí³Í ×³Ï³ï³·ñÇ ·áÛáõÃÛ³ÝÁ: ÞáõÙ»ñÝ»ñÇ å³ïÏ»ñ³óáõÙÝ»ñáõÙ Ù³ñ¹Ï³Ýó ×³Ï³ï³·ñ»ñÁ ë»å³·ñ»ñáí ·ñí³Í »Ý û¹Ç, »Ã»ñÇ ³ëïí³Í ¾ÝÉÇÉÇ Ùáï å³Ñå³ÝíáÕ ×³Ï³ï³·ñÇ ³ÕÛáõë³ÏáõÙ5: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 Ü. ÎáõÝ, ¿ç 25:</w:t>
      </w:r>
    </w:p>
    <w:p>
      <w:pPr>
        <w:pStyle w:val="Normal"/>
        <w:rPr>
          <w:rFonts w:ascii="Arial LatArm" w:hAnsi="Arial LatArm" w:cs="Arial LatArm"/>
          <w:lang w:val="en-US"/>
        </w:rPr>
      </w:pPr>
      <w:r>
        <w:rPr>
          <w:rFonts w:cs="Arial LatArm" w:ascii="Arial LatArm" w:hAnsi="Arial LatArm"/>
          <w:lang w:val="en-US"/>
        </w:rPr>
        <w:t>4. ²·³Ã³Ý·»Õáë, ¿ç 437:</w:t>
      </w:r>
    </w:p>
    <w:p>
      <w:pPr>
        <w:pStyle w:val="Normal"/>
        <w:rPr>
          <w:rFonts w:ascii="Arial LatArm" w:hAnsi="Arial LatArm" w:cs="Arial LatArm"/>
          <w:lang w:val="en-US"/>
        </w:rPr>
      </w:pPr>
      <w:r>
        <w:rPr>
          <w:rFonts w:cs="Arial LatArm" w:ascii="Arial LatArm" w:hAnsi="Arial LatArm"/>
          <w:lang w:val="en-US"/>
        </w:rPr>
        <w:t xml:space="preserve">5. ÈÄÂ, I, ñòð. 28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áõÝ³Ï³Ý ¹Çó³ñ³ÝÇ ³Ù»Ý³·»Õ»óÇÏ, §Ë³ñïÛ³ß¦ áõ §áëÏ»Ñ»ñ¦ ³ëïí³ÍÁ ²åáÉáÝÝ ¿: Ü³ ëÏ½µáõÙ ÉáõÛëÇ ³ëïí³ÍÝ ¿ñ, Ñ»ïá µÝáõÃÛ³Ý, ÏÛ³ÝùÇ, ³ñí»ëïÇ, Ý³¨ª Ñáï»ñÇ: àñå»ë ÉáõÛëÇ, ³ñ¨Ç ³ëïí³Í Ý³ ÏáãíáõÙ ¿ñ Ð»ÉÇáë: ²åáÉáÝÇÝ ¿ í»ñ³µ»ñáõÙ ¸»É÷ÇùÇ ßáõñçÁ ¹³ñ³ÝáÕ äÇÃáÝ íÇß³åÇ ëå³ÝáõÃÛáõÝÁ: ²åáÉáÝÇ ÙáñÁª ÑÕÇ È»ïáÛÇÝ, Ð»ñ³ÛÇ Ññ³Ù³Ýáí ³Ù»Ýáõñ Ñ³É³ÍáõÙ ¿ñ äÇÃáÝ íÇß³åÁ: È»ïáÝ ÷³ËãáõÙ ¿ ¸»Éáë ÏÕ½Ç, áõñ ¨ ÍÝíáõÙ »Ý ²åáÉáÝÝ áõ ²ñï»ÙÇëÁ: ²ÛÝáõÑ»ï¨ ²åáÉáÝÁ áñáßáõÙ ¿ íñ»ÅËÝ¹Çñ ÉÇÝ»É ¨ ëå³Ý»É íÇß³åÇÝ, áñÇó ë³ñë³÷³Ñ³ñ ÷³ËãáõÙ »Ý µáÉáñ Ï»Ý¹³ÝÇ ³ñ³ñ³ÍÝ»ñÁ: î»ëÝ»Éáí ²åáÉáÝÇÝ íÇß³åÁ ÷áñÓáõÙ ¿ ÏáõÉ ï³É Ýñ³Ý, µ³Ûó ½ñÝ·áõÙ ¿ ²åáÉáÝÇ áëÏ» Ý»ïÁ ¨ íÇß³åÁ ³ÝßáõÝã ï³å³ÉíáõÙ ¿ ·»ïÇÝ: ìÇß³åÇÝ ëå³Ý»Éáõ Ñ³Ù³ñ ²åáÉáÝÁ ëï³ÝáõÙ ¿ äÇÃ»áë (êå³ÝáÕ) Ù³Ï³ÝáõÝÁ6: ²ÛÝ í³ÛñáõÙ, áõñ ²åáÉáÝÁ ëå³ÝáõÙ ¿ íÇß³åÇÝ, Ï³éáõóáõÙ »Ý ¸»É÷Û³Ý ï³×³ñÁ: ²åáÉáÝÇ ³Ûë Ñ»ñáëáõÃÛáõÝÁ ÑÇß»óÝáõÙ ¿ Ñ³Ûáó ì³Ñ³·ÝÇ (ìÇß³å³ù³Õ-ìÇß³å³ëå³Ý Ù³Ï³ÝáõÝáí) ¨ ÑÝ¹Ï³Ï³Ý ÆÝ¹ñ³ÛÇ (ìñÃñ³Ñ³Ý-ìÇß³å³ëå³Ý Ù³Ï³ÝáõÝáí) Ñ³Ù³ÝÙ³Ý Ñ»ñáëáõÃÛáõÝÝ»ñÁ:</w:t>
      </w:r>
    </w:p>
    <w:p>
      <w:pPr>
        <w:pStyle w:val="Normal"/>
        <w:rPr>
          <w:rFonts w:ascii="Arial LatArm" w:hAnsi="Arial LatArm" w:cs="Arial LatArm"/>
          <w:lang w:val="en-US"/>
        </w:rPr>
      </w:pPr>
      <w:r>
        <w:rPr>
          <w:rFonts w:cs="Arial LatArm" w:ascii="Arial LatArm" w:hAnsi="Arial LatArm"/>
          <w:lang w:val="en-US"/>
        </w:rPr>
        <w:t>ÐÇÝ ÑáõÛÝ»ñÇ Ùáï ³ñ¨Ç ÑÝ³·áõÛÝ ³ëïí³ÍÁ Ð»ÉÇáëÝ ¿ñ, ³í»ÉÇ áõß, »ñµ ÑáõÛÝ»ñÇÝ ëÏë»É   ¿ µ³ñµ³ñáë³Ï³Ý Ãí³É ³ÝÙÇç³Ï³Ýáñ»Ý ïÇ»½»ñ³Ï³Ý Ù³ñÙÇÝÝ»ñÇÝª ³ñ¨ÇÝ áõ ÉáõëÝÇÝ å³ßï»ÉÁ, ²åáÉáÝÁ ¹³ñÓ»É ¿ ³ñ¨Ç áõ ÉáõÛëÇ ³ëïí³Í ¨ Ïáãí»É Ý³¨ Ð»ÉÇáë: Ð»ÉÇáë-²åáÉáÝÇÝ ÝíÇñí³Í Ñ³Ý¹Çë³íáñ ³ñ³ñáÕáõÃÛáõÝÝ»ñÇó Ù»ÏÁ ï»ÕÇ ¿ñ áõÝ»ÝáõÙ Ðéá¹áë ÏÕ½áõÙ7: ²Û¹ ïáÝ³Ñ³Ý¹»ëÇ Å³Ù³Ý³Ï Íáí ¿ÇÝ Ý»ïíáõÙ ãáñë §ÓáÝ»³É¦ ÓÇ»ñ, áñáÝù ³Ù»Ý³ÛÝ Ñ³í³Ý³Ï³ÝáõÃÛ³Ùµ Ð»ÉÇáëÇ Ï³éùÇÝ ÉÍí³Í ãáñë ÓÇ»ñÝ ¿ÇÝ ËáñÑñ¹³ÝßáõÙ: ÐáõÛÝ»ñÁ Ð»ÉÇáë (²ñ¨) ³ëïÍáõÝ å³ïÏ»ñáõÙ ¿ÇÝ ÏÉáñ ¹»Ùùáí, µáó³í³é ³ãù»ñáí, ·ÉËÇÝ ³ñ¨Ç ×³é³·³ÛÃÝ»ñáí Ã³· áõÝ»óáÕ, áëÏ»Ñ»ñ, ·»Õ»óÇÏ å³ï³Ýáõ ï»ëùáí: ÐáõÛÝ»ñÇ å³ïÏ»ñ³óÙ³Ùµ, ³é³íáïÛ³Ý, Ñ»é³íáñ ³ñ¨»ÉùÇó »ÉÝáõÙ ¿ñ Ð»ÉÇáë-³ñ¨Ç Ï³éùÁ, áñÇÝ ÉÍí³Í ¿ÇÝ ºÃÇáíåë, ´ñáÝï¿, ¾áíë, êï»ñáíå¿ ³ÝáõÝÝ»ñáí ãáñë ëåÇï³Ï³÷³é ÓÇ»ñ8: ÐáõÝ³Ï³Ý ¹Çó³µ³ÝáõÃÛ³Ý Ù»ç ¨ë ²ñ¨-Ð»ÉÇáë ³ëïÍá »ñ¨³ÉÁ »ñÏÝùáõÙ ÝÏ³ñ³·ñí³Í ¿ ß³ï ·»Õ»óÇÏ: §âáñë Ã¨³íáñ ÓÇ»ñ ÉÍ³Í Çñ áëÏ»Ñáõé »ñÏ³ÝÇíáí úíÏÇ³ÝáëÇ ³÷»ñÇó »ñÏÇÝù ¿ µ³ñÓñ³ÝáõÙ ×³×³Ýã³÷³ÛÉ ³ëïí³ÍÁ: ê³ñ»ñÇ Ï³ï³ñÝ»ñÁ µáëáñ »Ý Ý»ñÏáõÙ ³ñ¨Ç ×³é³·³ÛÃÝ»ñÁ, ¨ É»éÝ»ñÁ í»ñ ËáÛ³ÝáõÙ ³ë»ë µáóáí áÕáÕí³Í...: ²í»ÉÇ áõ ³í»ÉÇ ¿ µ³ñÓñ³ÝáõÙ Ð»ÉÇáëÇ »ñÏ³ÝÇíÁ: Ö³×³Ýã³÷³ÛÉ åë³ÏÁ ·ÉËÇÝ áõ »ñÏ³ñ, ßáÕßáÕáõÝ ½·»ëïÁ Ñ³·ÇÝª ·ÝáõÙ ¿ »ñÏÝùáí áõ Çñ Ï»Ý³ñ³ñ ×³é³·³ÛÃÝ»ñáí áÕáÕáõÙ »ñÏÇñÁ, Ýñ³Ý ÉáõÛë, ç»ñÙáõÃÛáõÝ áõ ÏÛ³Ýù ï³ÉÇë:</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Ø. ´³ñÃÇÏÛ³Ý, ¸Çó³å³ßï Ð»ÉÉ³¹³Ý: Ð»ÉÉ»Ý ¹Çù, ²Ã»Ýù, 1936, ¿ç 76:</w:t>
      </w:r>
    </w:p>
    <w:p>
      <w:pPr>
        <w:pStyle w:val="Normal"/>
        <w:rPr>
          <w:rFonts w:ascii="Arial LatArm" w:hAnsi="Arial LatArm" w:cs="Arial LatArm"/>
          <w:lang w:val="en-US"/>
        </w:rPr>
      </w:pPr>
      <w:r>
        <w:rPr>
          <w:rFonts w:cs="Arial LatArm" w:ascii="Arial LatArm" w:hAnsi="Arial LatArm"/>
          <w:lang w:val="en-US"/>
        </w:rPr>
        <w:t>7. ¸Çó³µ³Ý³Ï³Ý µ³é³ñ³Ý, ¿ç 23:</w:t>
      </w:r>
    </w:p>
    <w:p>
      <w:pPr>
        <w:pStyle w:val="Normal"/>
        <w:rPr>
          <w:rFonts w:ascii="Arial LatArm" w:hAnsi="Arial LatArm" w:cs="Arial LatArm"/>
          <w:lang w:val="en-US"/>
        </w:rPr>
      </w:pPr>
      <w:r>
        <w:rPr>
          <w:rFonts w:cs="Arial LatArm" w:ascii="Arial LatArm" w:hAnsi="Arial LatArm"/>
          <w:lang w:val="en-US"/>
        </w:rPr>
        <w:t xml:space="preserve">8. Ø. ´³ñÃÇÏÛ³Ý, ¿ç 8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ïñ»Éáí Çñ ó»ñ»Ï³ÛÇÝ ×³Ý³å³ñÑÁ, ³ñ¨Ç ³ëïí³ÍÝ ÇçÝáõÙ ¿ ¹»åÇ úíÏÇ³ÝáëÇ ëñµ³½³Ý çñ»ñÁ: ²ÛÝï»Õ Ýñ³Ý ëå³ëáõÙ ¿ Çñ áëÏ»Õ»Ý Ù³ÏáõÛÏÁ, áñáí Ý³ ÉáÕáõÙ ¿ ¹»åÇ ³ñ¨»Éù, ¹»åÇ ³ñ¨Ç »ñÏÇñÁ, áñï»Õ Ýñ³ ½³ñÙ³Ý³Ññ³ß å³É³ïÝ ¿ ·ïÝíáõÙ: ²ñ¨Ç ³ëïí³ÍÁ ·Çß»ñÁ Ñ³Ý·Çëï ¿ ³éÝáõÙ ³ÛÝï»Õ, áñå»ë½Ç ³é³çí³ ÷³ÛÉáí Í³·Ç Ñ³çáñ¹ ûñÁ¦9: ²ñ¨³Í³·Ç ³Ûë ÝÏ³ñ³·ñáõÃÛáõÝÁ ß³ï ÝÙ³Ý ¿ Ñ³Ûáó ÝÙ³Ý³ïÇå  ½ñáõÛóÝ»ñÇÝ: ÐÇß»Ýù ì³ÝÇ ßñç³ÝáõÙ Ø. ²µ»ÕÛ³ÝÇ ÏáÕÙÇó ·ñÇ ³éÝí³Í ÝÙ³Ý³ïÇå ½ñáõÛóÁ, áñÇ Ù³ëÇÝ Ëáëí»É ¿ í»ñ¨áõÙ10:</w:t>
      </w:r>
    </w:p>
    <w:p>
      <w:pPr>
        <w:pStyle w:val="Normal"/>
        <w:rPr>
          <w:rFonts w:ascii="Arial LatArm" w:hAnsi="Arial LatArm" w:cs="Arial LatArm"/>
          <w:lang w:val="en-US"/>
        </w:rPr>
      </w:pPr>
      <w:r>
        <w:rPr>
          <w:rFonts w:cs="Arial LatArm" w:ascii="Arial LatArm" w:hAnsi="Arial LatArm"/>
          <w:lang w:val="en-US"/>
        </w:rPr>
        <w:t>ÐáõÝ³Ï³Ý ³ëïí³ÍÝ»ñÝ áõ ³ëïí³ÍáõÑÇÝ»ñÁ ¨ë ßñçáõÙ »Ý (äáë»Û¹áÝÁ ÍáíÇ íñ³) ÓÇ»ñ ÉÍí³Í »ñÏ³ÝÇí Ï³éù»ñáí (³Û¹å»ë ¿ Ý³¨ Ñ³ÛÏ³Ï³Ý, ÑÝ¹Ï³Ï³Ý áõ Çñ³Ý³Ï³Ý ¹Çó³µ³ÝáõÃÛ³Ý Ù»ç): ÐáõÝ³Ï³Ý ¹Çó³µ³ÝáõÃÛ³Ý Ù»ç ¨ë ³ñ¨Ý (Ð»ÉÇáë) áõ ÉáõëÇÝÁ (ê»É»Ý») ùáõÛñ áõ »Õµ³Ûñ »Ý: ºÕµ³Ûñ Ð»ÉÇáëÁ ó»ñ»ÏÝ»ñÝ ¿ ÉáõÛë ï³ÉÇë Ù³ñ¹Ï³Ýó, ÇëÏ ùáõÛñ ê»É»Ý»Ýª ·Çß»ñÝ»ñÁ: ²Ù»Ý³ÛÝ Ñ³í³Ý³Ï³ÝáõÃÛ³Ùµ ê»É»Ý» (ÑáõÝ³ñ»Ý ë»É³ë §ÉáõÛë, ÷³ÛÉ, ÉáõëÇÝ¦ µ³éÇó) ³ëïí³ÍáõÑáõ å³ßï³ÙáõÝùÁ ÐáõÝ³ëï³Ý ¿ µ»ñí»É öáùñ ²ëÇ³ÛÇó (ÑÙÙ. êÇ»É³ñ¹Ç, êÇÝáõ³ñ¹Ç, Üáõ³ñ¹, Ý³¨ êÇ¹³): ²í»ÉÇ áõß ê»É»Ý»Ý ÝáõÛÝ³óí»É ¿ ²ñï»ÙÇëÇ Ñ»ï: ²åáÉáÝÁ (Ð»ÉÇáë) ëÏëáõÙ ¿ Ý»ñÏ³Û³óÝ»É ó»ñ»Ïí³ ÉáõÛëÁ (³ñ¨), ÇëÏ ²ñï»ÙÇëÁ (ê»É»Ý»)ª ·Çß»ñí³ ÉáõÛëÁ (Éáõë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9. Ü. ÎáõÝ, ¿ç 75:</w:t>
      </w:r>
    </w:p>
    <w:p>
      <w:pPr>
        <w:pStyle w:val="Normal"/>
        <w:rPr>
          <w:rFonts w:ascii="Arial LatArm" w:hAnsi="Arial LatArm" w:cs="Arial LatArm"/>
          <w:lang w:val="en-US"/>
        </w:rPr>
      </w:pPr>
      <w:r>
        <w:rPr>
          <w:rFonts w:cs="Arial LatArm" w:ascii="Arial LatArm" w:hAnsi="Arial LatArm"/>
          <w:lang w:val="en-US"/>
        </w:rPr>
        <w:t>10. âÝ³Û³Í Ñ³Ûáó ³í³Ý¹³½ñáõÛóÁ ·ñÇ ¿ ³éÝí»É 19-ñ¹ ¹³ñÇ í»ñç»ñÇÝ, µ³Ûó ³ÝÏ³ëÏ³Í ³ÛÝ Ëáñ ÑÝáõÃÛáõÝ áõÝÇ, ÇÝãå»ë ³ñ»·³Ï-ì³Ñ³·ÝÇ ÍÝáõÝ¹Á Ý»ñÏ³Û³óÝáÕ Ñ»Ã³Ýáë³Ï³Ý Ñ³ÛïÝÇ §ºñÏÝ»ñ »ñÏÇÝ...¦ åá»Ù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áõÝ³Ï³Ý ³é³ëå»É³µ³ÝáõÃÛáõÝÁ áõÝÇ Ð³Ù³ßË³ñÑ³ÛÇÝ çñÑ»Õ»ÕÇ Çñ ï³ñµ»ñ³ÏÁ, áñÁ Ù»½ ¿ Ñ³ë»É Ð»ëÇá¹áëÇ §²ßË³ï³Ýù ¨ ûñ»ñ¦ åá»ÙÇ ÙÇçáóáí: ÐáõÝ³Ï³Ý ï³ñµ»ñ³ÏáõÙ ³ëïí³ÍÝ»ñÁ ·áéá½áõÃÛ³Ý, ã³ñáõÃÛ³Ý áõ Ý³Ë³ÝÓÇ å³ï×³éáí Ù³ñ¹Ï³Ýó ãáñë ë»ñáõÝ¹ »Ý áãÝã³óñ»É, áñáÝù ëï»ÕÍí»É ¿ÇÝ áëÏ»¹³ñáõÙ, ³ñÍ³ÃÇ ¹³ñáõÙ, åÕÝÓÇ ¹³ñáõÙ ¨ »ñÏ³ÃÇ ¹³ñáõÙ: ê³Ï³ÛÝ í»ñçÇÝ ª »ñÏ³ÃÇ ¹³ñÇ çñÑ»Õ»ÕÇ Å³Ù³Ý³Ï ÷ñÏí»É »Ý äñáÙ»Ã¨ëÇ áñ¹Ç ¸¨Ï³ÉÇáÝÁ ¨ Ýñ³ ÏÇÝÁ: Ðáñ ËáñÑñ¹áí ¸¨Ï³ÉÇáÝÁ å³ïñ³ëï»É ¿ íÇÃË³ñÇ ÙÇ ³ñÏÕ ¨ ÏÝáç Ñ»ï Ùï»É Ù»çÁ: ÆÝÝ ûñ çñ»ñÇ íñ³ ï³ñáõµ»ñí»Éáõó Ñ»ïá ³ñÏÕÁ Ï³Ý· ¿ ³é»É ä³éÝ³ë É»é³Ý ÜÇë ·³·³ÃÇÝ: ²í³Ý¹áõÃÛáõÝÁ ³ÛÝáõÑ»ï¨ å³ïÙáõÙ ¿, áñ ¼¨ëÇ Ññ³Ù³Ýáí Ù³ñ¹Ï³ÛÇÝ ó»ÕÁ ÝáñÇó µ³½Ù³ó»É ¿ »ñÏñÇ íñ³11: ÐáõÝ³Ï³Ý ÑÇÝ ÙÇ ³í³Ý¹³½ñáõÛó å³ïÙáõÙ ¿, áñ ¸¨Ï³ÉÇáÝÁ ¨ Ýñ³ ÏÇÝ äÇññ³Ý áõÝ»ó»É »Ý Ð»ÉÉ»Ý áõ ²Ý¹ñáåáÙáë ½³í³ÏÝ»ñÇÝ, áñáÝóÇó ¿É ë»ñí»É »Ý Ñ»ÉÉ»ÝÝ»ñÁ (Ð»ÉÉ»ÝÇó) ¨ Ñ³Û»ñÁ (²Ý¹ñáåáÙáëÇó)12:</w:t>
      </w:r>
    </w:p>
    <w:p>
      <w:pPr>
        <w:pStyle w:val="Normal"/>
        <w:rPr>
          <w:rFonts w:ascii="Arial LatArm" w:hAnsi="Arial LatArm" w:cs="Arial LatArm"/>
          <w:lang w:val="en-US"/>
        </w:rPr>
      </w:pPr>
      <w:r>
        <w:rPr>
          <w:rFonts w:cs="Arial LatArm" w:ascii="Arial LatArm" w:hAnsi="Arial LatArm"/>
          <w:lang w:val="en-US"/>
        </w:rPr>
        <w:t>Üß»Ýù, áñ Ñ³Û»ñÇ áõ ÑáõÛÝ»ñÇ ³½·³Ïó³Ï³Ý, ³ñÛáõÝ³Ïó³Ï³Ý Ï³åÇ Ù³ëÇÝ ÝÙ³Ý³ïÇå ÙÇ ½ñáõÛó ¿É å³Ñå³Ýí»É ¿ Ñ³Û Ù³ï»Ý³·ñáõÃÛ³Ý Ù»ç: ÐáíÑ³ÝÝ»ë ¸ñ³ëË³Ý³Ï»ñïóÇÝ Ð³ÛÏ Ý³Ñ³å»ïÇ å³å ÂÇñ³ëÇÝ Ñ³Ù³ñáõÙ ¿ Ãñ³ÏÇ³óÇÝ»ñÇ Ý³Ë³Ñ³ÛñÁ13: ²Ûë ÇÙ³ëïáí Ñ»ï³ùñùÇñ ¿ Ý³¨ êïñ³µáÝÇ Ñ»ï¨Û³É íÏ³ÛáõÃÛáõÝÁ. §²ëáõÙ »Ý, Ã» ÇÝã-áñ Ãñ³Ï³óÇù (Ïáãí³Í ë³ñ³µ³ñ³ë, ³ÛÝ ¿ª ·ÉáõË ÏïñáÕ) µÝ³Ïí»É »Ý Ð³Û³ëï³ÝÇó í»ñ¨ª ¶áõñ³Ý³óáó ¨ Ø³ñ³ó Ùáï¦14:</w:t>
      </w:r>
    </w:p>
    <w:p>
      <w:pPr>
        <w:pStyle w:val="Normal"/>
        <w:rPr>
          <w:rFonts w:ascii="Arial LatArm" w:hAnsi="Arial LatArm" w:cs="Arial LatArm"/>
          <w:lang w:val="en-US"/>
        </w:rPr>
      </w:pPr>
      <w:r>
        <w:rPr>
          <w:rFonts w:cs="Arial LatArm" w:ascii="Arial LatArm" w:hAnsi="Arial LatArm"/>
          <w:lang w:val="en-US"/>
        </w:rPr>
        <w:t>îÇï³Ý äñáÙ»Ã¨ëÇ û·ÝáõÃÛáõÝÁ Ù³ñ¹Ï³Ýó ó»ÕÇÝ ß³ñáõÝ³ÏíáõÙ ¿: ²ñ¹»Ý Ëáëí»É ¿ äñáÙ»Ã¨ëÇ ÏáÕÙÇó úÉÇÙåáëÇó Ïñ³ÏÁ ·áÕ³Ý³Éáõ ¨ Ù³ñ¹Ï³Ýó ï³Éáõ, Ý³¨ Ýñ³ ßÕÃ³Ûí»Éáõ áõ Ð»ñ³ÏÉ»ëÇ ÙÇçáóáí ï³é³å³ÝùÝ»ñÇó ³½³ïí»Éáõ Ù³ëÇÝ: Êáëí»É ¿ Ý³¨ Ð»ñ³ÏÉ»ëÇ áõ Ñ³Ûáó §ê³ëÝ³ Íé»ñ¦ ¹Ûáõó³½Ý³í»åÇ Ñ»ñáëÝ»ñª Ø»Í ØÑ»ñÇ ¨ ¸³íÃÇ ÙÇç¨ »Õ³Í ÝÙ³ÝáõÃÛáõÝÝ»ñÇ Ù³ëÇÝ: Üß»Ýù, áñ ÑáõÝ³Ï³Ý ¹Çó³µ³ÝáõÃÛáõÝÁ µ³ñ»Ñ³× ¿ ·ïÝí»É Ð»ñ³ÏÉ»ëÇ Ñ³Ý¹»å, ¨ Ý³ Çñ »ñÏñ³ÛÇÝ áõÕÇÝ ³í³ñï»Éáõó Ñ»ïá ¼¨ëÇ Ï³Ùùáí Ó»éù ¿ µ»ñ»É ³ÝÙ³ÑáõÃÛáõÝ, ¨ µÝ³Ï»óí»É úÉÇÙåáëáõÙ15, Ç ï³ñµ»ñáõÃÛáõÝ ßáõÙ»ñ³Ï³Ý ¶ÇÉ·³Ù»ßÇ, áñÇÝ ãÑ³çáÕí»ó Ó»éù µ»ñ»É ³ÝÙ³ÑáõÃÛáõ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1. Ø. ´³ñÃÇÏÛ³Ý, ¿ç 32-36:</w:t>
      </w:r>
    </w:p>
    <w:p>
      <w:pPr>
        <w:pStyle w:val="Normal"/>
        <w:rPr>
          <w:rFonts w:ascii="Arial LatArm" w:hAnsi="Arial LatArm" w:cs="Arial LatArm"/>
          <w:lang w:val="en-US"/>
        </w:rPr>
      </w:pPr>
      <w:r>
        <w:rPr>
          <w:rFonts w:cs="Arial LatArm" w:ascii="Arial LatArm" w:hAnsi="Arial LatArm"/>
          <w:lang w:val="en-US"/>
        </w:rPr>
        <w:t>12. Ð. î»ñ-Øáíë»ëÛ³Ý, ä³ïÙáõÃÛáõÝ Ñ³Ûáó, ì»Ý»ïÇÏ, 1922, ¿ç 119-120:</w:t>
      </w:r>
    </w:p>
    <w:p>
      <w:pPr>
        <w:pStyle w:val="Normal"/>
        <w:rPr>
          <w:rFonts w:ascii="Arial LatArm" w:hAnsi="Arial LatArm" w:cs="Arial LatArm"/>
          <w:lang w:val="en-US"/>
        </w:rPr>
      </w:pPr>
      <w:r>
        <w:rPr>
          <w:rFonts w:cs="Arial LatArm" w:ascii="Arial LatArm" w:hAnsi="Arial LatArm"/>
          <w:lang w:val="en-US"/>
        </w:rPr>
        <w:t>13. Ð. ¸ñ³ëË³Ý³Ï»ñïóÇ, ¿ç 11:</w:t>
      </w:r>
    </w:p>
    <w:p>
      <w:pPr>
        <w:pStyle w:val="Normal"/>
        <w:rPr>
          <w:rFonts w:ascii="Arial LatArm" w:hAnsi="Arial LatArm" w:cs="Arial LatArm"/>
          <w:lang w:val="en-US"/>
        </w:rPr>
      </w:pPr>
      <w:r>
        <w:rPr>
          <w:rFonts w:cs="Arial LatArm" w:ascii="Arial LatArm" w:hAnsi="Arial LatArm"/>
          <w:lang w:val="en-US"/>
        </w:rPr>
        <w:t>14. êïñ³µáÝ, XI, 44:</w:t>
      </w:r>
    </w:p>
    <w:p>
      <w:pPr>
        <w:pStyle w:val="Normal"/>
        <w:rPr>
          <w:rFonts w:ascii="Arial LatArm" w:hAnsi="Arial LatArm" w:cs="Arial LatArm"/>
          <w:lang w:val="en-US"/>
        </w:rPr>
      </w:pPr>
      <w:r>
        <w:rPr>
          <w:rFonts w:cs="Arial LatArm" w:ascii="Arial LatArm" w:hAnsi="Arial LatArm"/>
          <w:lang w:val="en-US"/>
        </w:rPr>
        <w:t>15. Ü. ÎáõÝ, ¿ç 21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t xml:space="preserve">Ä³Ù³Ý³Ï³·ñ³Ï³Ý ³éáõÙáí Ñ³çáñ¹ ·ñ³Ï³Ý Ñáõß³ñÓ³ÝÁ, áõñ ï»Õ»ÏáõÃÛáõÝÝ»ñ Ï³Ý Ñ³Û»ñÇ Ù³ëÇÝ, §²ñ·áÝ³íáñ¹Ý»ñ¦ ³é³ëå»ÉÝ ¿, áñÝ ëï»ÕÍí»É ¿ Ý³Ë³ÑáÙ»ñáëÛ³Ý ßñç³ÝáõÙ, Ù.Ã.³. 2-ñ¹ Ñ³½³ñ³ÙÛ³ÏÇ 2-ñ¹ Ï»ëÇÝ: ²Ûë ³é³ëå»ÉÁ Ù»½ ¿ Ñ³ë»É Ù.Ã.³. 5-ñ¹ ¹³ñÇ µ³Ý³ëï»ÕÍ äÇÝ¹³ñáëÇ ¨ ³í»ÉÇ áõß ßñç³ÝÇ Ñ»ÕÇÝ³ÏÝ»ñ ²åáÉáÝ Ðéá¹áëóáõ, ¸Çá¹áñáëÇ, ¾íñÇåÇ¹»ëÇ ¨ ³ÛÉáó ³ßË³ïáõÃÛáõÝÝ»ñÇ ÙÇçáóáí: ²ñ·áÝ³íáñ¹Ý»ñÇ ³é³ëå»ÉÁ, áõñ ÝÏ³ñ³·ñí³Í ¹»åù»ñÁ Ï³ï³ñí»É »Ý îñáÛ³Ï³Ý å³ï»ñ³½ÙÇó Ù»Ï ë»ñáõÝ¹ ³é³ç, å³ïÙáõÙ ¿, áñ ÑáÕÙ»ñÇ ³ëïí³Í ²Ã³Ù³ëÁ ³Ùå»ñÇ ³ëïí³ÍáõÑÇ Ü»÷»É»Çó áõÝ»ó»É ¿ »ñÏáõ ½³í³Ï, áñ¹Çª ²ñÇùëáë ¨ ¹áõëïñª Ð»ÉÉ³: ²Ã³Ù³ëÇ »ñÏñáñ¹ ÏÝáç ³ï»ÉáõÃÛáõÝÇó ¨ ÏáñÍ³Ýí»Éáõó ÷ñÏí»Éáõ Ñ³Ù³ñ »ñ»Ë³Ý»ñÁ ÝëïáõÙ »Ý Çñ»Ýó Ùáñ áõÕ³ñÏ³Í áëÏ»·»ÕÙ áãË³ñÇ íñ³ ¨ ëÉ³ÝáõÙ »ñÏÝùáí: Ö³Ý³å³ñÑÇÝ Ð»ÉÉ³Ý ÁÝÏÝáõÙ ¿ ÍáíÁ ¨ ½áÑíáõÙ (ÍáíÁ Ýñ³ ³ÝáõÝáí Ïáãí»É ¿ Ð»É»ëåáÝïáë §Ð»ÉÉ³ÛÇ Íáí¦, ¸³ñ¹³Ý»ÉÇ Ý»ÕáõóÁ): àëÏ»·»ÕÙ áãË³ñÁ ß³ñáõÝ³ÏáõÙ ¿ ëÉ³Ý³É ¨ ÇçÝáõÙ ¿ ¾³ »ñÏñáõÙ (äÇÝ¹³ñáëÇ ï³ñµ»ñ³Ïáíª ÎáÕùÇë-ÎáÉËÇ¹³ÛáõÙ), áõñ ÇßËáõÙ ¿ñ ²Û»ï»ë (²Û»ï) ³ñù³Ý: àëÏ»·»ÕÙ áãË³ñÁ ½áÑ³µ»ñáõÙ »Ý ¼¨ëÇÝ, ·»ÕÙÁ Ï³ËáõÙ ¾³ÛÇ (Ý³¨ ²ñ»ëÇ) ëñµ³½³Ý åáõñ³ÏáõÙ, áñÁ å³Ñå³ÝáõÙ ¿ñ Ñáõñ Å³ÛÃùáÕ, Ùßï³ñÃáõÝ íÇß³åÁ: ÐáõÛÝ 50 Ñ³ÛïÝÇ ¹Ûáõó³½áõÝÝ»ñ, áñáÝó Ù»ç ¿ÇÝ Ð»ñ³ÏÉ»ëÁ, Â»ë¨ëÁ, ²ñ·áëÁ, ²ñÙ»ÝáëÁ ¨ áõñÇßÝ»ñ Â»ë³ÉÇ³ÛÇ ÚáÉùáë ù³Õ³ùÇ ³ñù³Û³½Ý Ú³ëáÝÇ ·ÉË³íáñáõÃÛ³Ùµ §²ñ·á¦ Ý³íáí áõÕ¨áñíáõÙ »Ý ¾³ (Áëï äÇÝ¹³ñáëÇª ÎáÕùÇë) µ»ñ»Éáõ Ï»Ý³ó Í³éÇó Ï³Ëí³Í Ï³Ë³ñ¹³Ï³Ý áãË³ñÇ áëÏ» ·»ÕÙÁ: ´³½Ù³ÃÇí ëËñ³·áñÍáõÃÛáõÝÝ»ñÇó Ñ»ïá, ³ñù³Û³¹áõëïñ Ø»¹»Û³ÛÇ û·ÝáõÃÛ³Ùµ Ú³ëáÝÁ Ñ³÷ßï³ÏáõÙ ¿ áëÏ» ·»ÕÙÁ ¨ í»ñ³¹³éÝáõÙ Ð»ÉÉ³¹³: ì»ñ¨áõÙ Ýßí»É ¿, áñ ²ñÙ»ÝÇáÝ ù³Õ³ùÇó ¹Ûáõó³½Ý ²ñÙ»ÝÇáëÇ Ù³ëÝ³ÏóáõÃÛáõÝÁ ³ñ·áÝ³íáñ¹Ý»ñÇ ³ñß³í³ÝùÇÝ ÑÇÙù ¿ Ñ³Ý¹Çë³ó»É Ñ³Û»ñÇ ´³ÉÏ³ÝÛ³Ý Ã»ñ³ÏÕ½áõó »Ï³Í ÉÇÝ»Éáõ ï»ë³Ï»ïÇ Ñ³Ù³ñ: ²Ûëûñ, »ñµ Ñ³ÛïÝÇ ¿, áñ Ñ³Û»ñÁ Ð³ÛÏ³Ï³Ý É»éÝ³ßË³ñÑÇ µÝÇÏÝ»ñÝ »Ý ¨ ³åñáõÙ »Ý ³Ûëï»Õ ³ÝÑÇß»ÉÇ Å³Ù³Ý³ÏÝ»ñÇó, ÑáõÛÝ å³ïÙÇãÝ»ñÇ íÏ³ÛáõÃÛáõÝÝ»ñÁ å³ñ½³å»ë ³í³Ý¹áõÃÛáõÝÝ»ñ »Ý, áñáÝù íÏ³ÛáõÙ »Ý áã ÙÇ³ÛÝ Ñ³Û»ñÇ áõ ÑáõÛÝ»ñÇ ÙÇç¨ »Õ³Í ÑÝ³·áõÛÝ Ï³å»ñÇ, ³ÛÉ¨ ³ñÛáõÝ³ÏÇó »Õµ³ÛñÝ»ñ ÉÇÝ»Éáõ Ù³ëÇÝ: </w:t>
      </w:r>
    </w:p>
    <w:p>
      <w:pPr>
        <w:pStyle w:val="Normal"/>
        <w:rPr>
          <w:rFonts w:ascii="Arial LatArm" w:hAnsi="Arial LatArm" w:cs="Arial LatArm"/>
          <w:lang w:val="en-US"/>
        </w:rPr>
      </w:pPr>
      <w:r>
        <w:rPr>
          <w:rFonts w:cs="Arial LatArm" w:ascii="Arial LatArm" w:hAnsi="Arial LatArm"/>
          <w:lang w:val="en-US"/>
        </w:rPr>
        <w:t>ÐáõÝ³Ï³Ý ó»Õ»ñÇ ¿ÃÝÇÏ³Ï³Ý ï»Õ³ß³ñÅ»ñÁ, Ýñ³Ýó ÁÝ¹Ñ³ñáõÙÝ»ñÁ, »ñµ Ï³½Ù³íáñí³Í å»ï³Ï³Ý ÷áùñ ÙÇ³íáñáõÙÝ»ñÇó Ù»ÏÁ ó³ÝÏ³ÝáõÙ ¿ñ Çñ ·»ñÇßË³ÝáõÃÛáõÝÁ Ñ³ëï³ï»É ÙÛáõëÇ íñ³,  ÑÇÙù »Ý Ñ³Ý¹Çë³ó»É §ÆÉÇ³Ï³Ý¦ (Ù.Ã.³. 12--9-ñ¹ ¹¹.) ¨ §à¹Çë³Ï³Ý¦ (Ù.Ã.³. 12--8-ñ¹ ¹¹.) åá»ÙÝ»ñÇ ëï»ÕÍÙ³Ý Ñ³Ù³ñ: ÀÝ¹áõÝí³Í ¿, áñ ³Û¹ åá»ÙÝ»ñÁ ·ñÇ ¿ ³é»É ÏáõÛñ »ñ·Çã ÐáÙ»ñáëÁ Ù.Ã.³. 9-ñ¹ Ï³Ù 8-ñ¹ ¹¹.:</w:t>
      </w:r>
    </w:p>
    <w:p>
      <w:pPr>
        <w:pStyle w:val="Normal"/>
        <w:rPr>
          <w:rFonts w:ascii="Arial LatArm" w:hAnsi="Arial LatArm" w:cs="Arial LatArm"/>
          <w:lang w:val="en-US"/>
        </w:rPr>
      </w:pPr>
      <w:r>
        <w:rPr>
          <w:rFonts w:cs="Arial LatArm" w:ascii="Arial LatArm" w:hAnsi="Arial LatArm"/>
          <w:lang w:val="en-US"/>
        </w:rPr>
        <w:t>§ÆÉÇ³Ï³ÝáõÙ¦ (Ý³¨ §îñáÛ³Ï³Ý å³ï»ñ³½Ù¦) ÝÏ³ñ³·ñí³Í ¿ Ù.Ã.³. 1240 Ã. ï»ÕÇ áõÝ»ó³Í ³ù³Û³Ï³Ý ó»Õ»ñÇ ³ñß³í³ÝùÁ ¹»åÇ îñáÛ³Ï³Ý Ã³·³íáñáõÃÛáõÝ ¨ Ýñ³ ÆÉÇáÝ Ù³Ûñ³ù³Õ³ù (îñáÛ³Ý ·ïÝíáõÙ ¿ öáùñ ²ëÇ³ÛÇ ÑÛáõëÇë-³ñ¨ÙáõïùáõÙ): ²ù³Û³Ï³Ý Ã³·³íáñÝ»ñÇ ÙÇ³óÛ³É µ³Ý³ÏÁ, áñÇ Ï³½ÙáõÙ ¿ÇÝ ØÇÏ»ÝùÇ ¨ ²ñ·áëÇ ³ñù³ ²·³Ù»ÙÝáÝÁ, êå³ñï³ÛÇ ³ñù³ ØÇÝ»É³íáëÁ, Îñ»ï»Ç ³ñù³ Æ¹áÙ»Ý»ëÁ, ê³É³ÙÇÝÇ ³ñù³ ²Û³ùëÁ, Ý³¨ µ³½Ù³ÃÇí ¹Ûáõó³½áõÝÝ»ñª ²ùÇÉÉ»ëÁ, à¹Çë¨ëÁ ¨ áõñÇßÝ»ñ, Ýå³ï³Ï áõÝ»ñ ß³ï ³ñ³· Ýí³×»É îñáÛ³Ý: ê³Ï³ÛÝ îñáÛ³ÛÇ ³ñù³ äñÇ³ÙáëÁ û·ÝáõÃÛáõÝ ëï³Ý³Éáí Ñ³ñ¨³Ý »ñÏñÝ»ñÇó (Áëï ÐáÙ»ñáëÇª ÷éáõ·Ç³óÇÝ»ñ, ÉÇÏÇ³óÇÝ»ñ, Ãñ³ÏÇ³óÇÝ»ñ) áõÅ»Õ ¹ÇÙ³¹ñáõÃÛáõÝ ¿ óáõÛó ïí»É ³ù³Û³óÇÝ»ñÇÝ ¨ å³ï»ñ³½ÙÁ Ó·Ó·í»É ¿: ºñÏ³ñ³ï¨ å³ß³ñáõÙÇó Ñ»ïá ÙÇ³ÛÝ ³ù³Û³óÇÝ»ñÁ Ï³ñáÕ³ó»É »Ý ·ñ³í»É îñáÛ³Ý: ä³ïÙ³Ñ³Ûñ Ø. Êáñ»Ý³óÇÝ Ñ³ÛïÝáõÙ ¿, áñ äñÇ³Ùáë ³ñù³ÛÇ ÏáÕÙÇó å³ï»ñ³½ÙÇÝ Ù³ëÝ³Ïó»É ¿ Ñ³Û ¹Ûáõó³½Ý ¼³ñÙ³Ûñ Ü³Ñ³å»ïÁ, áñÁ íÇñ³íáñí»É ¿ Ñ»ÉÉ»Ý ù³ç»ñÇó ¨ Ù³Ñ³ó»É îñáÛ³ÛáõÙ1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6. Ø. Êáñ»Ý³óÇ, ¿ç 10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Ý¹ñ³¹³éÝ³Ýù Ý³¨ §ÆÉÇ³Ï³ÝáõÙ¦ ÑÇß³ï³Ïí³Í ÙÇ ÷³ëïÇ: äá»ÙáõÙ íÏ³ÛáõÃÛáõÝ Ï³ ³ñÇÙÝ»ñÇ »ñÏñÇ Ù³ëÇÝ, áõñ ¼¨ëÁ Ñ³ÕÃ»É ¿ 100 ·ÉË³ÝÇ Ññ»ß îÇ÷áÝ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ÁÝáõÙ ¿ÇÝ ÝÁñ³Ýù ·áõÝ¹-·áõÝ¹, ¨ ³ë»ë Ã» »ñÏÇñÁ áÕç</w:t>
      </w:r>
    </w:p>
    <w:p>
      <w:pPr>
        <w:pStyle w:val="Normal"/>
        <w:rPr>
          <w:rFonts w:ascii="Arial LatArm" w:hAnsi="Arial LatArm" w:cs="Arial LatArm"/>
          <w:lang w:val="en-US"/>
        </w:rPr>
      </w:pPr>
      <w:r>
        <w:rPr>
          <w:rFonts w:cs="Arial LatArm" w:ascii="Arial LatArm" w:hAnsi="Arial LatArm"/>
          <w:lang w:val="en-US"/>
        </w:rPr>
        <w:t xml:space="preserve">´ÁéÁÝÏí»É ¿ñ µáó-Ïñ³Ïáí, áõ ïÁÝùáõÙ ¿ñ ·»ïÇÝÝ ³ÛÝå»ë, </w:t>
      </w:r>
    </w:p>
    <w:p>
      <w:pPr>
        <w:pStyle w:val="Normal"/>
        <w:rPr>
          <w:rFonts w:ascii="Arial LatArm" w:hAnsi="Arial LatArm" w:cs="Arial LatArm"/>
          <w:lang w:val="en-US"/>
        </w:rPr>
      </w:pPr>
      <w:r>
        <w:rPr>
          <w:rFonts w:cs="Arial LatArm" w:ascii="Arial LatArm" w:hAnsi="Arial LatArm"/>
          <w:lang w:val="en-US"/>
        </w:rPr>
        <w:t>ÆÝãå»ë ¼¨ëÁ ß³ÝÃ³½Áí³× ½³ñÏ»ñ »ñÏñÇÝ ²ñÇÙ³ÛëÇ</w:t>
      </w:r>
    </w:p>
    <w:p>
      <w:pPr>
        <w:pStyle w:val="Normal"/>
        <w:rPr>
          <w:rFonts w:ascii="Arial LatArm" w:hAnsi="Arial LatArm" w:cs="Arial LatArm"/>
          <w:lang w:val="en-US"/>
        </w:rPr>
      </w:pPr>
      <w:r>
        <w:rPr>
          <w:rFonts w:cs="Arial LatArm" w:ascii="Arial LatArm" w:hAnsi="Arial LatArm"/>
          <w:lang w:val="en-US"/>
        </w:rPr>
        <w:t>àõ Ñ³ñí³Í»ñ ÷³ÛÉ³ï³ÏÙ³Ùµ îÇ÷áÝ»ëÇ Ù³ÑÇ×Ý ³ÛÝï»Õ1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¹»Ý Ýßí»É ¿, áñ ÑáõÛÝ Ù³ï»Ý³·ÇñÝ»ñÁ (äÇÝ¹³ñáë, äáë»Û¹áÝÇë) ¨ áñáß  áõëáõÙÝ³ëÇñáÕÝ»ñ (Ú. ä³ñã, Ú. Ø³ñÏí³ñï, Ð. Ø³Ý³Ý¹Û³Ý) ·ïÝáõÙ »Ý, áñ §ÆÉÇ³Ï³ÝáõÙ¦ ÑÇß³ï³Ïí³Í Ññ³µáõËÝ»ñÇ »ñÏÇñÁª Ññ³ßáõÝã îÇ÷áÝÇ µÝ³Ï³ï»ÕÇÝ ²ñ·»Ûáë É»é³Ý ßñç³Ï³ÛùÝ ¿ ÎÇÉÇÏÇ³ÛáõÙ, ÇëÏ ³ÛÝï»Õ ³åñáÕ ³ñÇÙÝ»ñÇÝ Ú. Ø³ñÏí³ñïÁ, Ð. Ø³Ý³Ý¹Û³ÝÁ ¨ áõñÇßÝ»ñ Çñ³í³óÇáñ»Ý ÝáõÛÝ³óÝáõÙ »Ý ³ñÙ»ÝÝ»ñÇ Ñ»ï18: Ð»ï¨³µ³ñ, §ÆÉÇ³Ï³ÝáõÙ¦ ÑÇß³ï³Ïí³Í ³ñÇÙ-³ñÙ»ÝÝ»ñÁ Ñ³Û»ñÇ Ù³ëÇÝ ³é³çÇÝ ÑÇß³ï³ÏáõÃÛáõÝÝ »Ý ÑáõÝ³Ï³Ý ·ñ³íáñ ³ÕµÛáõñÝ»ñáõÙ:</w:t>
      </w:r>
    </w:p>
    <w:p>
      <w:pPr>
        <w:pStyle w:val="Normal"/>
        <w:rPr>
          <w:rFonts w:ascii="Arial LatArm" w:hAnsi="Arial LatArm" w:cs="Arial LatArm"/>
          <w:lang w:val="en-US"/>
        </w:rPr>
      </w:pPr>
      <w:r>
        <w:rPr>
          <w:rFonts w:cs="Arial LatArm" w:ascii="Arial LatArm" w:hAnsi="Arial LatArm"/>
          <w:lang w:val="en-US"/>
        </w:rPr>
        <w:t>ÐáõÝ³Ï³Ý (Ñ»ÉÉ»ÝÇëï³Ï³Ý) Ùß³ÏáõÛÃÁ Ù»Í ½³ñ·³óáõÙ ¨ ï³ñ³ÍáõÙ ¿ áõÝ»ó»É Ù.Ã.³. 4-ñ¹ ¹³ñÇ í»ñç»ñÇó: Ð»ÉÉ»ÝÇëï³Ï³Ý Ùß³ÏáõÛÃÁ Çñ ³½¹»óáõÃÛ³Ý áÉáñïÇ Ù»ç ¿ ³é»É ³ÙµáÕç öáùñ ²ëÇ³Ý, Ý³¨ Ð³Û³ëï³ÝÁ: ²Û¹ ³½¹»óáõÃÛáõÝÁ Ñ³ïÏ³å»ë ÝÏ³ï»ÉÇ ¿ ¹Çó³µ³ÝáõÃÛ³Ý Ù»ç: Ð³Ûáó ³ëïí³ÍÝ»ñÁ ëÏëáõÙ »Ý Ñ³Ù³¹ñí»É ÑáõÝ³Ï³Ý ³ëïí³ÍÝ»ñÇ Ñ»ï: ²Ûë »ñ¨áõÛÃÁ ³í»ÉÇ Ù»Í ï³ñ³ÍáõÙ ¿ áõÝ»ó»É Ù.Ã.³. 2--1-ÇÝ ¹³ñ»ñáõÙ ¨ ³í»ÉÇ áõß, »ñµ Ñ³Ûáó ³ñù³Ý»ñ ²ñï³ß»ë 1-ÇÝÁ (189-160), îÇ·ñ³Ý 2-Á (95-55) ¨ áõñÇßÝ»ñ öáùñ ²ëÇ³ÛÇ ½³Ý³½³Ý í³Ûñ»ñÇó áñå»ë ³í³ñ Ð³Û³ëï³Ý »Ý µ»ñ»É ÑáõÝ³Ï³Ý ³ëïí³Í-³ëïí³ÍáõÑÇÝ»ñÇ ³ñÓ³ÝÝ»ñ: ²Û¹ ³ëïí³ÍÝ»ñÁ ÝáõÛÝ³óí»É »Ý Ñ³Ûáó ³ëïí³ÍÝ»ñÇ Ñ»ï ¨ ï»Õ³¹ñí»É Ñ³Ù³å³ï³ëË³Ý ï³×³ñÝ»ñáõÙ: ²Ûëå»ë, ÝáõÛÝ³óí»É »Ý ¼¨ëÁ (¸Çáë)ª ²ñ³Ù³½¹Ç, ²åáÉáÝÁ (Ð»ÉÇáë)ª ØÇÑñÇ, Ð»ñ³ÏÉ»ë-²ñ»ëÁª ì³Ñ³·ÝÇ, ²ñï»ÙÇëÁª ²Ý³ÑÇïÇ, ²åáÉáÝÁª îÇñÇ, ²ýñá¹Çï»Ýª ²ëïÕÇÏÇ, ²Ã»Ý³ëÁª Ü³Ý»Ç Ñ»ï ¨ ³ÛÉÝ: Ø»ñ Ãí³ñÏáõÃÛ³Ý ëÏ½µÝ»ñÇÝ ¨ ³í»ÉÇ áõß ÑáõÝ³Ï³Ý Ùß³ÏáõÛÃÇ ³½¹»óáõÃÛáõÝÝ ³ÛÝù³Ý áõÅ»Õ ¿ñ Ð³Û³ëï³ÝáõÙ, áñ 5-ñ¹ ¹³ñÇó ëÏë³Í Ñ³Û å³ïÙÇãÝ»ñÁ Çñ»Ýó ³ßË³ïáõÃÛáõÝÝ»ñáõÙ Ñ³Ûáó ³ëïí³ÍÝ»ñÇ ³ÝáõÝÝ»ñÇ Ñ»ï û·ï³·áñÍáõÙ »Ý Ý³¨ Ýñ³Ýó Ñ³Ù³å³ï³ëË³Ý ÑáõÝ³Ï³Ý ³ÝáõÝÝ»ñÁ: Üß»Ýù, áñ ÑáõÝ³Ï³Ý áõ Ñ³ÛÏ³Ï³Ý ³ëïí³ÍÝ»ñÇ ³Ûë Ñ³Ù³¹ñáõÃÛáõÝÁ ß³ï Ùáï³íáñ ¿ñ, ù³ÝÇ áñ Ýñ³Ýù ÝÏ³ñ³·ñÇ Çñ»Ýó Ñ³ïÏ³ÝÇßÝ»ñáí ÙÇßï ã¿ áñ Ñ³ÙÁÝÏ»É »Ý: úñÇÝ³Ïª ²Ý³ÑÇïÁ Ï³Ù ì³Ñ³·ÝÁ Ñ³Ûáó ¹Çó³ñ³ÝáõÙ ³í»ÉÇ µ³ñÓñ ¹Çñù»ñ »Ý ½µ³Õ»óñ»É, ù³Ý ²ñï»ÙÇëÁ, Ð»ñ³ÏÉ»ëÁ Ï³Ù ²ñ»ëÁ ÑáõÝ³Ï³Ý ¹Çó³ñ³ÝáõÙ ¨ ³ÛÉÝ:</w:t>
      </w:r>
    </w:p>
    <w:p>
      <w:pPr>
        <w:pStyle w:val="Normal"/>
        <w:rPr>
          <w:rFonts w:ascii="Arial LatArm" w:hAnsi="Arial LatArm" w:cs="Arial LatArm"/>
          <w:lang w:val="en-US"/>
        </w:rPr>
      </w:pPr>
      <w:r>
        <w:rPr>
          <w:rFonts w:cs="Arial LatArm" w:ascii="Arial LatArm" w:hAnsi="Arial LatArm"/>
          <w:lang w:val="en-US"/>
        </w:rPr>
        <w:t>²ÛëåÇëáí, ÑáõÛÝ-Ñ³ÛÏ³Ï³Ý ÑÝ³·áõÛÝ å³ïÙ³Ùß³ÏáõÃ³ÛÇÝ ³éÝãáõÃÛáõÝÝ»ñÁ Ñ³½³ñ³ÙÛ³ÏÝ»ñÇ å³ïÙáõÃÛáõÝ áõÝ»Ý: ¸ñ³Ýù ³ñï³Ñ³ÛïíáõÙ »Ý Ýñ³Ýó Ñá·¨áñ áõ ÝÛáõÃ³Ï³Ý Ùß³ÏáõÛÃÇ, Ï»Ýó³ÕÇ, ëáíáñáõÛÃÝ»ñÇ, ³í³Ý¹áõÃÛáõÝÝ»ñÇ, µ³ñù»ñÇ Ù»ç ¨ ³ÛÉ Ñ³ñó»ñáõÙ, íÏ³Û»Éáí Ñ³Û ¨ ÑáõÛÝ ÅáÕáíáõñ¹Ý»ñÇ ³½·³Ïó³Ï³Ý ÑÝ³·áõÛÝ Ï³åÇ Ù³ëÇ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7. ÐáÙ»ñáë, ÆÉÇ³Ï³Ý, ºñ¨³Ý, 1987, ¿ç 69:</w:t>
      </w:r>
    </w:p>
    <w:p>
      <w:pPr>
        <w:pStyle w:val="Normal"/>
        <w:rPr>
          <w:rFonts w:ascii="Arial LatArm" w:hAnsi="Arial LatArm" w:cs="Arial LatArm"/>
          <w:lang w:val="en-US"/>
        </w:rPr>
      </w:pPr>
      <w:r>
        <w:rPr>
          <w:rFonts w:cs="Arial LatArm" w:ascii="Arial LatArm" w:hAnsi="Arial LatArm"/>
          <w:lang w:val="en-US"/>
        </w:rPr>
        <w:t xml:space="preserve">18. Ð. Ø³Ý³Ý¹Û³Ý, 1977, ¿ç 25: Ø. Êáñ»Ý³óáõ ÙÇçáóáí Ù»½ ¿ Ñ³ë»É ÝáõÛÝ í³ÛñáõÙª ²ñ·»áë É»é³Ý ßñç³Ï³ÛùáõÙ ï»ÕÇ áõÝ»ó³Í Ù»Ï ³ÛÉ Ù»Ý³Ù³ñïÇ Ù³ëÇÝ ÙÇ å³ïÙáõÃÛáõÝ ¨ë: Êáñ»Ý³óÇÝ íÏ³ÛáõÙ ¿, áñ Ð³ÛÏÛ³Ý ²ñ³ÙÁ (¼¨ë) ³ñ¨Ùáõïù ³ñß³í»Éáõ Å³Ù³Ý³Ï Î»ë³ñÇ³ÛÇ ßñç³Ï³ÛùáõÙ Ñ³Ý¹Çå»É ¿ îÇï³Ý ä³Û³åÇë ø³³ÕÛ³ÇÝ (îÇ÷áÝ): î»ÕÇ áõÝ»ó³Í ÁÝ¹Ñ³ñáõÙÁ ³í³ñïí»É ¿ ²ñ³ÙÇ Ñ³ÕÃ³Ý³Ïáí (Êáñ»Ý³óÇ, ¿ç 57): Ú. Ø³ñÏí³ñïÁ ¨ Ð. Ø³Ý³Ý¹Û³ÝÁ Çñ³í³óÇáñ»Ý ÝßáõÙ »Ý, áñ ë³ ¼¨ëÇ (²ñ³Ù) ¨ îÇ÷áÝÇ (ä³Û³åÇë ø³³ÕÛ³) Ù»Ý³Ù³ñïÇ ³ÛÉ ï³ñµ»ñ³Ï ¿: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ìºðæ²´²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Ï³Ï³Ý É»éÝ³ßË³ñÑáõÙ, ØÇç³·»ïùáõÙ ¨ ²é³ç³íáñ ²ëÇ³ÛÇ ³ÛÉ í³Ûñ»ñáõÙ ëï»ÕÍí³Í ³é³ëå»É³µ³ÝáõÃÛáõÝÁ, ÑÝ³·áõÛÝ ·ñ³íáñ ³ÕµÛáõñÝ»ñÁ, Ý³¨ ÝÛáõÃ³Ï³Ý Ùß³ÏáõÛÃÇ µ³½Ù³ÃÇí ³ñÅ»ùÝ»ñ (å³ïÏ»ñÝ»ñ, ÏÝÇù³¹ñáßÙÝ»ñ) íÏ³ÛáõÙ »Ý, áñ ³ñ³ñã³·áñÍáõÃÛ³Ý »ñÏÇñÁ, áõñ îÇ»½»ñ³Ï³Ý ²ñ³ñÇãÁ (²ð ²ëïí³Í)ª Ð³Ûñ ²ëïí³ÍÁ ³ñ³ñ»É ¿ Ù³ñ¹áõÝ, Ð³Û³ëï³ÝÝ ¿, Ð³ÛÏ³Ï³Ý É»éÝ³ßË³ñÑÁ: Ð³Û³ëï³ÝÁ áã ÙÇ³ÛÝ ³ñ³ñã³·áñÍáõÃÛ³Ý, ³ÛÉ¨ Ù³ñ¹ÏáõÃÛ³Ý í»ñ³ÍÝÝ¹Ç »ñÏÇñÝ ¿, áõñ ÜáÛÇ ë»ñáõÝ¹Á ÷ñÏí»ó çñÑ»Õ»ÕÇó, µ³½Ù³ó³í áõ ë÷éí»ó ³ßË³ñÑáõÙ:</w:t>
      </w:r>
    </w:p>
    <w:p>
      <w:pPr>
        <w:pStyle w:val="Normal"/>
        <w:rPr>
          <w:rFonts w:ascii="Arial LatArm" w:hAnsi="Arial LatArm" w:cs="Arial LatArm"/>
          <w:lang w:val="en-US"/>
        </w:rPr>
      </w:pPr>
      <w:r>
        <w:rPr>
          <w:rFonts w:cs="Arial LatArm" w:ascii="Arial LatArm" w:hAnsi="Arial LatArm"/>
          <w:lang w:val="en-US"/>
        </w:rPr>
        <w:t>Ð³Û³ëï³ÝÁ Ý³¨ ÑÝ³·áõÛÝ ù³Õ³ù³ÏñÃáõÃÛ³Ý »ñÏÇñÝ ¿: ÐÝ³·Çï³Ï³Ý å»ÕáõÙÝ»ñÇ Å³Ù³Ý³Ï Ñ³ÛïÝ³µ»ñí³Í ÝÛáõÃ³Ï³Ý Ùß³ÏáõÛÃÁ (í³Ý³Ï³ïÇó, åÕÝÓÇó, µñáÝ½Çó, »ñÏ³ÃÇó å³ïñ³ëïí³Í ³ßË³ï³Ýù³ÛÇÝ ·áñÍÇùÝ»ñ, ½»Ýù»ñ, ½³ñ¹»ñ, Å³Ûé³å³ïÏ»ñÝ»ñ, áñÙÝ³ÝÏ³ñÝ»ñ), áñÝ ÁÝ¹·ñÏáõÙ ¿ Ù³ñ¹ÏáõÃÛ³Ý å³ïÙáõÃÛ³Ý ½³ñ·³óÙ³Ý áÕç ÁÝÃ³óùÁ í³Õ ÑÇÝ ù³ñÇ ¹³ñÇóª ÙÇÝã¨ Ù»ñ ûñ»ñÁ, íÏ³ÛáõÙ ¿, áñ ÏÛ³ÝùÁ Ð³ÛÏ³Ï³Ý É»éÝ³ßË³ñÑáõÙ ëÏÇ½µ ³éÝ»Éáí Ñ³½³ñ³ÙÛ³ÏÝ»ñ ³é³ç, »ñµ»ù ãÇ ÁÝ¹Ñ³ïí»É:</w:t>
      </w:r>
    </w:p>
    <w:p>
      <w:pPr>
        <w:pStyle w:val="Normal"/>
        <w:rPr>
          <w:rFonts w:ascii="Arial LatArm" w:hAnsi="Arial LatArm" w:cs="Arial LatArm"/>
          <w:lang w:val="en-US"/>
        </w:rPr>
      </w:pPr>
      <w:r>
        <w:rPr>
          <w:rFonts w:cs="Arial LatArm" w:ascii="Arial LatArm" w:hAnsi="Arial LatArm"/>
          <w:lang w:val="en-US"/>
        </w:rPr>
        <w:t>ø³Õ³ù³ÏñÃáõÃÛ³Ý (í³Õ »ñÏñ³·áñÍáõÃÛáõÝ, ³Ý³ëÝ³å³ÑáõÃÛáõÝ, Ë»ó»·áñÍáõÃÛáõÝ) Í³·Ù³Ý ÑÝ³·áõÛÝ Ï»ÝïñáÝÝ»ñ »Ý Ñ³Ù³ñíáõÙ ¼³·ñáëÇ É»éÝ»ñÇ ³ñ¨ÙïÛ³Ý É³Ýç»ñÝ áõ ÑáíÇïÝ»ñÁ (Ù.Ã.³. 10--9-ñ¹ Ñ³½³ñ³ÙÛ³ÏÝ»ñ, Þ³ÝÇ¹³ñ, ¼³ñ½Ç, æ³ñÙá), Ð³ÛÏ³Ï³Ý ØÇç³·»ïùÇ µÉñ³ß³ñï ßñç³ÝÝ»ñÁ (Ù.Ã.³. 6--5-ñ¹ Ñ³½³ñ³ÙÛ³ÏÝ»ñ, Ñ³É³ý-Ñ³ëáõÝÛ³Ý Ùß³ÏáõÛÃ) ¨ Ð³ÛÏ³Ï³Ý É»éÝ³ßË³ñÑÇ Ñ³ñ³í³ÛÇÝ Ù³ë»ñÁª Ð³ÛÏ³Ï³Ý î³íñáëÇó Ñ³ñ³í ÁÝÏ³Í ï³ñ³ÍùÝ»ñÁ (Ù.Ã.³. 5--4-ñ¹ Ñ³½³ñ³ÙÛ³ÏÝ»ñ, ²ÛÝÃ³å, öÇñÇÝ, ²¹Ç³Ù³Ý, àõñý³)1:</w:t>
      </w:r>
    </w:p>
    <w:p>
      <w:pPr>
        <w:pStyle w:val="Normal"/>
        <w:rPr>
          <w:rFonts w:ascii="Arial LatArm" w:hAnsi="Arial LatArm" w:cs="Arial LatArm"/>
          <w:lang w:val="en-US"/>
        </w:rPr>
      </w:pPr>
      <w:r>
        <w:rPr>
          <w:rFonts w:cs="Arial LatArm" w:ascii="Arial LatArm" w:hAnsi="Arial LatArm"/>
          <w:lang w:val="en-US"/>
        </w:rPr>
        <w:t xml:space="preserve">ÆÝãå»ë ï»ëÝáõÙ »Ýù, ³Ûë Ï»ÝïñáÝÝ»ñÁ ³ÝÙÇç³Ï³Ýáñ»Ý ³éÝãíáõÙ, Çñ»Ýó Ù»ç »Ý ³éÝáõÙ Ð³ÛÏ³Ï³Ý É»éÝ³ßË³ñÑÇ Ñ³ñ³í-³ñ¨»ÉÛ³Ý, Ñ³ñ³í³ÛÇÝ áõ ³ñ¨ÙïÛ³Ý Ù³ë»ñÁ: Ð³ÛÏ³Ï³Ý É»éÝ³ßË³ñÑÇ Ï»ÝïñáÝ³Ï³Ý áõ ÑÛáõëÇë³ÛÇÝ Ù³ë»ñÁ ¨ë Ù³ëÝ³ÏÇó »Ý »Õ»É í³Õ ù³Õ³ù³ÏñÃáõÃÛ³Ý ëï»ÕÍÙ³ÝÁ (²ñ³ñ³ïÛ³Ý ¹³ßï³í³ÛñÇ µÝ³Ï³í³Ûñ»ñ, Â»Õáõï, Â³ÉÇÝ, ²½áË):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 ÐÝ³·áõÛÝ ù³Õ³ù³ÏñÃáõÃÛ³Ý ¨ ¹³ë³Ï³ñ·³ÛÇÝ Ñ³ë³ñ³ÏáõÃÛ³Ý ³é³ç³óÙ³Ý í³Õ Ï»ÝïñáÝÝ»ñ »Ý Ñ³Ù³ñíáõÙ Ý³¨ Ü»ÕáëÇ ÑáíÇïÁª (Ù.Ã.³. 4--3-ñ¹ Ñ³½³ñ³ÙÛ³ÏÝ»ñ), ¶³Ý·»ëÇ ÑáíÇïÁ (Ù.Ã.³. 3--2-ñ¹ Ñ³½³ñ³ÙÛ³ÏÝ»ñ)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Ã.³. 4--2-ñ¹ Ñ³½³ñ³ÙÛ³ÏÝ»ñáõÙ Ð³ÛÏ³Ï³Ý É»éÝ³ßË³ñÑáõÙ ï»ÕÇ ¿ áõÝ»ó»É ³ñï³¹ñáõÃÛ³Ý ÙÇçáóÝ»ñÇ µáõéÝ ½³ñ·³óáõÙ (³ßË³ï³Ýù³ÛÇÝ ·áñÍÇùÝ»ñÇ µ³ñ¹³óáõÙ, Ù»ï³ÕÇ Ñ³ÛïÝ³·áñÍáõÙ, ÉÍÏ³Ý áõÅÇ û·ï³·áñÍáõÙ ïÝï»ëáõÃÛ³Ý Ù»ç), áñÝ ¿É Çñ Ñ»ñÃÇÝ µÝ³ÏãáõÃÛ³Ý áõ µÝ³Ï³í³Ûñ»ñÇ ÃíÇ Ù»Í ³× ¿ ³å³Ñáí»É: ÐÝ³·Çï³Ï³Ý å»ÕáõÙÝ»ñÁ óáõÛó »Ý ï³ÉÇë, áñ ³Û¹ Å³Ù³Ý³Ï³ßñç³ÝÇ µÝ³Ï³í³Ûñ»ñÁ ·ïÝíáõÙ »Ý Ùáï ï³ñ³ÍáõÃÛáõÝÝ»ñÇ íñ³, ÇëÏ É»éÝ³ÛÇÝ »ñÏÇñÁ, ÇÝãåÇëÇÝ Ð³Û³ëï³ÝÝ ¿ñ, ã¿ñ Ï³ñáÕ Ñ³ó³Ñ³ïÇÏáí ³å³Ñáí»É ³×áÕ Çñ µÝ³ÏãáõÃÛ³ÝÁ: ØÇ ß³ñù áõëáõÙÝ³ëÇñáÕÝ»ñ (Ü. ì³íÇÉáí) Ñ»Ýó ïÝï»ë³Ï³Ý å³ï×³éÝ»ñáí »Ý å³ÛÙ³Ý³íáñáõÙ Ð³ÛÏ³Ï³Ý É»éÝ³ßË³ñÑÇó ëÏÇ½µ ³é³Í ¿ÃÝÇÏ³Ï³Ý ï»Õ³ß³ñÅ»ñÁ:</w:t>
      </w:r>
    </w:p>
    <w:p>
      <w:pPr>
        <w:pStyle w:val="Normal"/>
        <w:rPr>
          <w:rFonts w:ascii="Arial LatArm" w:hAnsi="Arial LatArm" w:cs="Arial LatArm"/>
          <w:lang w:val="en-US"/>
        </w:rPr>
      </w:pPr>
      <w:r>
        <w:rPr>
          <w:rFonts w:cs="Arial LatArm" w:ascii="Arial LatArm" w:hAnsi="Arial LatArm"/>
          <w:lang w:val="en-US"/>
        </w:rPr>
        <w:t>î»Õ³ß³ñÅ»ñÇ å³ï×³é ¿ Ñ³Ý¹Çë³ó»É Ý³¨ ½³ñ·³óáÕ ³Ý³ëÝ³å³ÑáõÃÛáõÝÁ: ²Ý³ëáõÝÝ»ñÇ ³×áÕ ù³Ý³Ï å³Ñ»Éáõ Ñ³Ù³ñ ³ÝÑñ³Å»ßï ¿ÇÝ Ýáñ ³ñáï³í³Ûñ»ñ: ²ñï³·³ÕÃÇ å³ï×³é ¿ñ Ý³¨ Ï»ÝïñáÝ³óí³Í, áõÅ»Õ å»ïáõÃÛ³Ý µ³ó³Ï³ÛáõÃÛáõÝÁ Ð³ÛÏ³Ï³Ý É»éÝ³ßË³ñÑáõÙ: ä»ï³Ï³Ý Ï³½Ù³íáñáõÙÝ»ñ ëï»ÕÍíáõÙ ¿ÇÝ Ð³ÛÏ³Ï³Ý É»éÝ³ßË³ñÑÇ ³Ûë Ï³Ù ³ÛÝ Ù³ëáõÙ (ÊáõññÇ-ØÇï³ÝÇ, àõñ³ñïáõ, îÇ·ñ³Ý Ø»ÍÇ Ð³Û³ëï³Ý), µ³Ûó ¹ñ³Ýù ã»Ý Ï³ñáÕ³ó»É »ñÏ³ñ Å³Ù³Ý³Ïáí ÙÇ³íáñ»É µáÉáñ ó»Õ»ñÇÝ áõ ã»Ý ¹³ñÓ»É Ñ³Ù³Ñ³ÛÏ³Ï³Ý áõÅ»Õ å»ïáõÃÛáõÝÝ»ñ:</w:t>
      </w:r>
    </w:p>
    <w:p>
      <w:pPr>
        <w:pStyle w:val="Normal"/>
        <w:rPr>
          <w:rFonts w:ascii="Arial LatArm" w:hAnsi="Arial LatArm" w:cs="Arial LatArm"/>
          <w:lang w:val="en-US"/>
        </w:rPr>
      </w:pPr>
      <w:r>
        <w:rPr>
          <w:rFonts w:cs="Arial LatArm" w:ascii="Arial LatArm" w:hAnsi="Arial LatArm"/>
          <w:lang w:val="en-US"/>
        </w:rPr>
        <w:t xml:space="preserve">Ø»Í Ù³ëßï³µÇ Ñ»é³íáñ ³ñï³·³ÕÃ»ñ áõ ï»Õ³ß³ñÅ»ñ Ï³ï³ñ»ÉáõÝ Ù»Í³å»ë Ýå³ëï»É ¿ Ý³¨ ÓÇáõ í³Õ ÁÝï»É³óáõÙÝ áõ ³Ýí³íáñ ÷áË³¹ñ³ÙÇçáóÝ»ñÇ û·ï³·áñÍáõÙÁ Ñ³ÛÏ³Ï³Ý/³ñÇ³Ï³Ý ó»Õ»ñÇ ÏáÕÙÇó: Ð³ÛÏ³Ï³Ý/³ñÇ³Ï³Ý ó»Õ»ñÇ ï³ñ³ÍÙ³Ý ·áñÍáõÙ ùÇã ¹»ñ ãÇ Ë³Õ³ó»É Ý³¨ Ýñ³Ýó áõ Ýñ³Ýó ³ÝÙÇç³Ï³Ý Å³é³Ý·Ý»ñÇÝª Ñ³Û»ñÇÝ ³Ûëûñ ¿É µÝáñáß ³ßËáõÛÅ, ³ÏïÇí, Ñ»ï³ùñùñ³ë»ñ Ë³éÝí³ÍùÁ, áñÇÝ Ó·áõÙ ¿ÇÝ Ýáñ ÑáñÇ½áÝÝ»ñÝ áõ ³Ýáñáß, ³ÝÍ³ÝáÃ Ñ»éáõÝ»ñÁ: </w:t>
      </w:r>
    </w:p>
    <w:p>
      <w:pPr>
        <w:pStyle w:val="Normal"/>
        <w:rPr>
          <w:rFonts w:ascii="Arial LatArm" w:hAnsi="Arial LatArm" w:cs="Arial LatArm"/>
          <w:lang w:val="en-US"/>
        </w:rPr>
      </w:pPr>
      <w:r>
        <w:rPr>
          <w:rFonts w:cs="Arial LatArm" w:ascii="Arial LatArm" w:hAnsi="Arial LatArm"/>
          <w:lang w:val="en-US"/>
        </w:rPr>
        <w:t>Ð»ï³ùñùÇñ ¿ Ý³¨ ³ÛÝ ÷³ëïÁ, áñ å³ïÙáõÃÛáõÝÁ ãÇ ÑÇßáõÙ ³ñÇ³Ï³Ý ó»Õ»ñÇ Ñ³ÝÏ³ñÍ³ÏÇ, ¹³Å³Ý áõ ÃßÝ³Ù³Ï³Ý Ý»ñËáõÅáõÙÝ»ñ: ö³ëï»ñÁ óáõÛó »Ý ï³ÉÇë, áñ ÑÇÙÝ³Ï³ÝáõÙ Ë³Õ³Õ, µ³ñ»Ï³Ù³Ï³Ý Ñ³ñ³µ»ñáõÃÛáõÝÝ»ñ »Ý Ñ³ëï³ïí»É ³ñÇ³Ï³Ý ó»Õ»ñÇ ¨ ³ÛÝ ó»Õ»ñÇ ÙÇç¨, áñáÝó Ñ³ñ¨³ÝáõÃÛ³Ùµ ëÏë»É »Ý ³åñ»É ³ñÇÝ»ñÁ Ýáñ ï³ñ³ÍùÝ»ñáõÙ:</w:t>
      </w:r>
    </w:p>
    <w:p>
      <w:pPr>
        <w:pStyle w:val="Normal"/>
        <w:rPr>
          <w:rFonts w:ascii="Arial LatArm" w:hAnsi="Arial LatArm" w:cs="Arial LatArm"/>
          <w:lang w:val="en-US"/>
        </w:rPr>
      </w:pPr>
      <w:r>
        <w:rPr>
          <w:rFonts w:cs="Arial LatArm" w:ascii="Arial LatArm" w:hAnsi="Arial LatArm"/>
          <w:lang w:val="en-US"/>
        </w:rPr>
        <w:t>ºÕ»É »Ý Ý³¨ ³ñÇ³Ï³Ý ó»Õ»ñÇ ³ÛÉ ó»Õ»ñÇ Ñ»ï ÓáõÉí»Éáõ ¹»åù»ñ (ÃáË³ñÝ»ñ2, å³ñÃ¨Ý»ñ3, ë³ñÙ³ïÝ»ñ4, ëÏÛáõÃÝ»ñ5 ¨ ³ÛÉÝ)5:</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2. ²åñ»É »Ý âÇÝ³Ï³Ý Âáõñù»ëï³ÝáõÙ, áñï»ÕÇó ¿É Ñ³ÛïÝ³µ»ñí»É »Ý ÃáË³ñ»ñ»Ý ·ñí³Í ï»ùëï»ñ (Ù.Ã.  5--7-ñ¹ ¹¹.): ÒáõÉí»É »Ý Ãáõñù³É»½áõ ó»Õ»ñÇÝ:</w:t>
      </w:r>
    </w:p>
    <w:p>
      <w:pPr>
        <w:pStyle w:val="Normal"/>
        <w:rPr>
          <w:rFonts w:ascii="Arial LatArm" w:hAnsi="Arial LatArm" w:cs="Arial LatArm"/>
          <w:lang w:val="en-US"/>
        </w:rPr>
      </w:pPr>
      <w:r>
        <w:rPr>
          <w:rFonts w:cs="Arial LatArm" w:ascii="Arial LatArm" w:hAnsi="Arial LatArm"/>
          <w:lang w:val="en-US"/>
        </w:rPr>
        <w:t>3. ä³ñÃ¨Ý»ñÇ ÙÇ Ù³ëÁ 5--6-ñ¹ ¹³ñ»ñáõÙ ÓáõÉí»É ¿ ØÇçÇÝ ²ëÇ³ÛáõÙ ³åñáÕ Ãáõñù³É»½áõ ó»Õ»ñÇÝ:</w:t>
      </w:r>
    </w:p>
    <w:p>
      <w:pPr>
        <w:pStyle w:val="Normal"/>
        <w:rPr>
          <w:rFonts w:ascii="Arial LatArm" w:hAnsi="Arial LatArm" w:cs="Arial LatArm"/>
          <w:lang w:val="en-US"/>
        </w:rPr>
      </w:pPr>
      <w:r>
        <w:rPr>
          <w:rFonts w:cs="Arial LatArm" w:ascii="Arial LatArm" w:hAnsi="Arial LatArm"/>
          <w:lang w:val="en-US"/>
        </w:rPr>
        <w:t>4. ê³ñÙ³ïÝ»ñÁ §Çñ³Ý³É»½áõ¦ ó»Õ»ñ ¿ÇÝ, ³åñ»É »Ý Ý³Ë³ÏáíÏ³ëÛ³Ý, ÑÛáõëÇë-Ù»ñÓë¨ÍáíÛ³Ý ï³÷³ëï³ÝÝ»ñáõÙ, Ñ³ë»É »Ý ¸³Ýáõµ, ØÇçÇÝ ²ëÇ³: ê³ñÙ³ï³Ï³Ý ó»Õ»ñÇó Ù.Ã.³. 2--1-ÇÝ ¹¹. Ñ½áñ³ó»É »Ý ³É³ÝÝ»ñÁ (²É³ÝÇ³): ØÇçÇÝ ¹³ñ»ñáõÙ ë³ñÙ³ï³Ï³Ý ó»Õ»ñÁ ÓáõÉí»É »Ý ëÉ³íáÝÝ»ñÇÝ ¨ Ãáõñù³É»½áõ ó»Õ»ñÇÝ:</w:t>
      </w:r>
    </w:p>
    <w:p>
      <w:pPr>
        <w:pStyle w:val="Normal"/>
        <w:rPr>
          <w:rFonts w:ascii="Arial LatArm" w:hAnsi="Arial LatArm" w:cs="Arial LatArm"/>
          <w:lang w:val="en-US"/>
        </w:rPr>
      </w:pPr>
      <w:r>
        <w:rPr>
          <w:rFonts w:cs="Arial LatArm" w:ascii="Arial LatArm" w:hAnsi="Arial LatArm"/>
          <w:lang w:val="en-US"/>
        </w:rPr>
        <w:t>5. êÏÛáõÃÝ»ñÇ Ù³ëÇÝ ·ñ³íáñ ³ÕµÛáõñÝ»ñÁ ÑÇß³ï³ÏáõÙ »Ý Ù.Ã.³. 8--7-ñ¹ ¹³ñ»ñÇó: Üñ³Ýù ³åñáõÙ ¿ÇÝ ÑÛáõëÇë-Ù»ñÓë¨ÍáíÛ³Ý ßñç³ÝÝ»ñáõÙ: êï»ÕÍí»É ¿ ëÏÛáõÃ³Ï³Ý ó»Õ»ñÇ ÙÇáõÃÛáõÝ, áñÁ Ó»éù ¿ µ»ñ»É ëïñÏ³ïÇñ³Ï³Ý å»ïáõÃÛ³ÝÁ µÝáñáß ·Í»ñ, áõÝ»Ý³Éáí Ã³·³íáñ, é³½Ù³Ï³Ý ³í³·³ÝÇ, ùñÙáõÃÛáõÝ ¨ ³ÛÉÝ: êÏÛáõÃÝ»ñÁ Ñ³ñ¨³ÝÝ»ñÇ ¹»Ù ÙÕ»É »Ý ÏáÕáåïã³Ï³Ý ¨ Ñ³ñÓ³ÏáÕ³Ï³Ý å³ï»ñ³½ÙÝ»ñ: Îñ»Éáí ÙÇ ß³ñù å³ñïáõÃÛáõÝÝ»ñ (Ø³Ï»¹áÝÇ³ÛÇ öÇÉÇååáë 2-ñ¹ Ã³·³íáñÇó, ë³ñÙ³ïÝ»ñÇó, ·áÃ»ñÇó) ëÏÛáõÃÝ»ñÁ ÃáõÉ³ÝáõÙ, ÏáñóÝáõÙ »Ý Çñ»Ýó ¿ÃÝÇÏ ÇÝùÝáõñáõÛÝáõÃÛáõÝÁ ¨ ÓáõÉíáõÙ ³ÛÉ ó»Õ»ñÇ:</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ú·ï³·áñÍ»Éáí Ð³ÛÏ³Ï³Ý É»éÝ³ßË³ñÑáõÙ, ØÇç³·»ïùáõÙ ¨ ²é³ç³íáñ ²ëÇ³ÛÇ ³ÛÉ í³Ûñ»ñáõÙ Ï³ï³ñí³Í ÑÝ³·Çï³Ï³Ý å»ÕáõÙÝ»ñÇ ³ñ¹ÛáõÝùÝ»ñÁ, ÑÝ¹»íñáå³Ï³Ý É»½áõÝ»ñÇ ¨ ³ÛÉ É»½áõÝ»ñÇ ÙÇç¨ »Õ³Í É»½í³µ³Ý³Ï³Ý ÷áË³½¹»óáõÃÛáõÝÝ»ñÁ, ³ßË³ñÑ³·ñ³Ï³Ý áõ ³ÝÓÝ³Ï³Ý ³ÝáõÝÝ»ñÁ, ÇÝãå»ë Ý³¨ Ñ³ÛÏ³Ï³Ý/³ñÇ³Ï³Ý Ùß³ÏáõÛÃÇÝ µÝáñáß í»ñÁ ÑÇß³ï³Ïí³Í ï³ññ»ñÁ (Ë»ó»Õ»Ý, Ù»ï³Õ» Çñ»ñÇ í³Õ³·áõÛÝ ÝÙáõßÝ»ñ, Å³Ûé³å³ïÏ»ñÝ»ñ, Ù³ñï³Ï³éù»ñ, ³ñ¨Ç å³ßï³ÙáõÝù, ËáñÑñ¹³Ýß³ÝÝ»ñ) ÷áñÓ»Ýù Ýß»É ³ÛÝ áõÕÇÝ»ñÁ, áñáÝóáí ï»Õ³ß³ñÅí»É, ï³ñ³Íí»É »Ý ÑÝ¹»íñáå³Ï³Ý ÅáÕáíáõñ¹Ý»ñÇ Ý³ËÝÇÝ»ñÁª ³ñÇ³Ï³Ý ó»Õ»ñÁ, Ñ»é³Ý³Éáí Ñ³Ûñ»ÝÇùÇóªÐ³ÛÏ³Ï³Ý É»éÝ³ßË³ñÑÇó:</w:t>
      </w:r>
    </w:p>
    <w:p>
      <w:pPr>
        <w:pStyle w:val="Normal"/>
        <w:rPr>
          <w:rFonts w:ascii="Arial LatArm" w:hAnsi="Arial LatArm" w:cs="Arial LatArm"/>
          <w:lang w:val="en-US"/>
        </w:rPr>
      </w:pPr>
      <w:r>
        <w:rPr>
          <w:rFonts w:cs="Arial LatArm" w:ascii="Arial LatArm" w:hAnsi="Arial LatArm"/>
          <w:lang w:val="en-US"/>
        </w:rPr>
        <w:t>Ð³ÛÏ³Ï³Ý É»éÝ³ßË³ñÑÇó Ï³ï³ñí³Í ³é³çÇÝ ï»Õ³ß³ñÅ»ñÁ í»ñ³µ»ñáõÙ »Ý Ù.Ã.³.7--6-ñ¹ Ñ³½³ñ³ÙÛ³ÏÝ»ñÇÝ, »ñµ Ýñ³Ýó Ñ»ïù»ñÁ (Ë»ó»Õ»Ý, ûµëÇ¹Ç³Ý» ·áñÍÇùÝ»ñ,  å³ßï³ÙáõÝù³ÛÇÝ ËáñÑñ¹³Ýß³ÝÝ»ñ) Ñ³ÛïÝ³µ»ñíáõÙ »Ý öáùñ ²ëÇ³ÛÇ ³ñ¨ÙïÛ³Ý Ù³ë»ñáõÙ (â³Ã³É-ÑáõÛáõù, Ð³çÇÉ³ñ, îñáÛ³, ²ÉÇß³ñ), ØÇç»ñÏñ³Ï³Ý ÍáíÇ ³ñ¨»ÉÛ³Ý Ù³ë»ñáõÙª ²ÙáõÏÇ ÑáíïáõÙ (Â»ÉÉ-¾ß-Þ»ÛË, ²É³É³Ë): Ð³ÛïÝ³µ»ñí³Í Ùß³ÏáõÃ³ÛÇÝ ³ñÅ»ùÝ»ñÁ ÏñáõÙ »Ý Ñ³É³ý-Ñ³ëáõÝÛ³Ý Ùß³ÏáõÛÃÇ ³½¹»óáõÃÛáõÝÁ (Ù.Ã.³. 6--5-ñ¹  Ñ³½³ñ³ÙÛ³ÏÝ»ñ), áñÇ Ï»ÝïñáÝÁ ÇÝãå»ë Ýßí»É ¿ Ð³ÛÏ³Ï³Ý É»éÝ³ßË³ñÑÇ Ñ³ñ³í³ÛÇÝ Ù³ë»ñÝ áõ Ð³ÛÏ³Ï³Ý ØÇç³·»ïùÝ »Ý:</w:t>
      </w:r>
    </w:p>
    <w:p>
      <w:pPr>
        <w:pStyle w:val="Normal"/>
        <w:rPr>
          <w:rFonts w:ascii="Arial LatArm" w:hAnsi="Arial LatArm" w:cs="Arial LatArm"/>
          <w:lang w:val="en-US"/>
        </w:rPr>
      </w:pPr>
      <w:r>
        <w:rPr>
          <w:rFonts w:cs="Arial LatArm" w:ascii="Arial LatArm" w:hAnsi="Arial LatArm"/>
          <w:lang w:val="en-US"/>
        </w:rPr>
        <w:t>Ð³ÛÏ³Ï³Ý É»éÝ³ßË³ñÑáõÙ ëï»ÕÍí³Í Ù»Ï ³ÛÉª Ïáõñ-³ñ³ùëÛ³Ý (Ý³¨ ß»Ý·³íÇÃÛ³Ý) Ï³Ù ÏÇñµ»Ã-Ï»ñ³ÏÛ³Ý Ùß³ÏáõÛÃÁ ÏñáÕ ó»Õ»ñÁ Ù.Ã.³. 5--4-ñ¹  Ñ³½³ñ³ÙÛ³ÏÝ»ñáõÙ Ñ³ÛïÝí»É »Ý êÇñÇ³ÛáõÙ, ä³Õ»ëïÇÝáõÙ ¨ ³ÛÉÝ: Ð³ÛÏ³Ï³Ý É»éÝ³ßË³ñÑÇó Ï³ï³ñí³Í ³é³çÇÝ ¿ÃÝÇÏ³Ï³Ý ï»Õ³ß³ñÅÁ, áñÇ Ù³ëÇÝ ÑÇßáÕáõÃÛáõÝÝ»ñ »Ý å³Ñå³Ýí»É ·ñ³íáñ ³ÕµÛáõñÝ»ñáõÙ, ßáõÙ»ñÝ»ñÇ ï»Õ³ß³ñÅÝ ¿, áñÁ Ï³ï³ñí»É ¿  Ð³ÛÏ³Ï³Ý É»éÝ³ßË³ñÑÇ Ñ³ñ³í³ÛÇÝ Ù³ë»ñÇó Ù.Ã.³. 5--4-ñ¹  Ñ³½³ñ³ÙÛ³ÏÝ»ñáõÙ:</w:t>
      </w:r>
    </w:p>
    <w:p>
      <w:pPr>
        <w:pStyle w:val="Normal"/>
        <w:rPr>
          <w:rFonts w:ascii="Arial LatArm" w:hAnsi="Arial LatArm" w:cs="Arial LatArm"/>
          <w:lang w:val="en-US"/>
        </w:rPr>
      </w:pPr>
      <w:r>
        <w:rPr>
          <w:rFonts w:cs="Arial LatArm" w:ascii="Arial LatArm" w:hAnsi="Arial LatArm"/>
          <w:lang w:val="en-US"/>
        </w:rPr>
        <w:t xml:space="preserve">Ð³ÛÏ³Ï³Ý/³ñÇ³Ï³Ý ó»Õ»ñÇ ï»Õ³ß³ñÅ»ñÁ ³í»ÉÇ Ñ³×³Ë³ÏÇ »Ý ¹³ñÓ»É Ù.Ã.³. 3-ñ¹ Ñ³½³ñ³ÙÛ³ÏÇ Ï»ë»ñÇó áõ Ñ³ïÏ³å»ë Ù.Ã.³. 3-ñ¹ Ñ³½³ñ³ÙÛ³ÏÇ í»ñç»ñÇó: Üñ³Ýù ß³ñÅí»É »Ý ¹»åÇ ³ñ¨»Éù, ³ñ¨Ùáõïù ¨ ³ÛÉÝ: Ð»ï¨»ù ³ñ¨»Éù ß³ñÅíáÕ ó»Õ»ñÇÝ: </w:t>
      </w:r>
    </w:p>
    <w:p>
      <w:pPr>
        <w:pStyle w:val="Normal"/>
        <w:rPr>
          <w:rFonts w:ascii="Arial LatArm" w:hAnsi="Arial LatArm" w:cs="Arial LatArm"/>
          <w:lang w:val="en-US"/>
        </w:rPr>
      </w:pPr>
      <w:r>
        <w:rPr>
          <w:rFonts w:cs="Arial LatArm" w:ascii="Arial LatArm" w:hAnsi="Arial LatArm"/>
          <w:lang w:val="en-US"/>
        </w:rPr>
        <w:t>ÐÝ³·Çï³Ï³Ý å»ÕáõÙÝ»ñÁ ¨ ÑÝ³·áõÛÝ ·ñ³íáñ ³ÕµÛáõñÝ»ñÁ (í»¹³Ý»ñ, §²í»ëï³¦) óáõÛó »Ý ï³ÉÇë, áñ Ð³ÛÏ³Ï³Ý É»éÝ³ßË³ñÑÇ Ñ³ñ³í³ÛÇÝ Ù³ë»ñÇó, áõñ ÇÝãå»ë Ñ³ÛïÝÇ ¿ Ù.Ã.³. 2-ñ¹ Ñ³½³ñ³ÙÛ³ÏÇ 1-ÇÝ Ï»ë»ñÇÝ Ï³½Ù³íáñí»É ¿ñ ÊáõññÇ-ØÇï³ÝÇ å»ïáõÃÛáõÝÁ, áõñ ·áÛáõÃÛáõÝ áõÝ»ñ ÆÝ¹ñ³, ØÇÃñ³, ì³ñáõÝ³, Ü³ë³ïÛ³, ì³Ñ³·Ý, êáõñÇ³ ³ëïí³ÍÝ»ñÇ å³ßï³ÙáõÝùÁ, Ï³ï³ñí»É ¿ µÝ³ÏãáõÃÛ³Ý ¿ÃÝÇÏ³Ï³Ý ï»Õ³ß³ñÅ ¹»åÇ Æñ³Ý³Ï³Ý ë³ñ³Ñ³ñÃ (Ùáï³íáñ³å»ë Ù.Ã.³. 2-ñ¹ Ñ³½³ñ³ÙÛ³ÏÇ Ï»ë»ñÇÝ), áñÁ Ñ³í³Ý³µ³ñ å³ÛÙ³Ý³íáñí³Í ¿ñ ÊáõññÇ-ØÇï³ÝÇ å»ïáõÃÛ³Ý ÃáõÉ³óáõÙáí ¨ ë»Ù³Ï³Ý ó»Õ»ñÇ Ñ³×³Ë³ÏÇ ¹³ñÓáÕ Ý»ñËáõÅáõÙÝ»ñáí: ä³ïÙ³·ñáõÃÛ³Ý Ù»ç ï»Õ³ß³ñÅÇÝ Ù³ëÝ³ÏóáÕ ó»Õ»ñÇÝ ïñí»É ¿ ÑÝ¹Çñ³ÝóÇÝ»ñ ÁÝ¹Ñ³Ýáõñ ³ÝáõÝÁ, ÇëÏ Çñ»Ýù Çñ»Ýó ³Û¹ ó»Õ»ñÁ, ³Ýí³ÝáõÙ ¿ÇÝ ³ñÇÝ»ñ:  Æñ³Ý³Ï³Ý ë³ñ³Ñ³ñÃÇó ó»ÕÇ ÙÇ Ù³ëÁ ß³ñáõÝ³ÏáõÙ ¿ ß³ñÅí»É ¹»åÇ ³ñ¨»Éù: Ø.Ã.³. 2-ñ¹ Ñ³½³ñ³ÙÛ³ÏÇ 2-ñ¹ Ï»ëÇÝ Ýñ³Ýù Ñ³ÛïÝíáõÙ »Ý ÐÝ¹Ï³ëï³ÝáõÙ (ÐÝ¹Ï³ëï³ÝÇ Ð³ñ³åå³ µÝ³Ï³í³ÛñÇó Ñ³ÛïÝ³µ»ñí³Í ¹Ç³ÏÇ½áõÙáí í³Õ ¹³Ùµ³ñ³ÝÁ Ãí³·ñíáõÙ ¿ Ù.Ã.³. 2-ñ¹ Ñ³½³ñ³ÙÛ³ÏÇ 2-ñ¹ Ï»ëáí): ò»ÕÇ ÙÇ Ù³ëÁ ³ÛÉ ×³Ý³å³ñÑ ¿ ÁÝïñáõÙ: Üñ³Ýù Î³ëåÇó ÍáíÇ Ñ³ñ³í³ÛÇÝ áõ ³ñ¨»ÉÛ³Ý Ù³ë»ñáí Ñ³ëÝáõÙ »Ý ²ñ³ÉÛ³Ý Íáí, êÇµÇñÇ Ñ³ñ³í³ÛÇÝ Ù³ë»ñ, àõñ³ÉÛ³Ý É»éÝ»ñ (Ï³ñ»ÉÇ ¿ Ùï³Í»É, áñ ²ñ³É ¨ àõñ³É ³ÝáõÝÝ»ñÁ Ï³å áõÝ»Ý Ñ³Û-³ñÇ³Ï³Ý ²ð ²ëïÍá ³Ýí³Ý Ñ»ï): Ø.Ã.³. 3--2-ñ¹ Ñ³½³ñ³ÙÛ³ÏÝ»ñáí »Ý Ãí³·ñíáõÙ (Ýßí»É ¿, áñ Ãí³·ñÙ³Ý Ù»ç ÑÝ³ñ³íáñ »Ý ³Ý×ßïáõÃÛáõÝÝ»ñ, ã³÷³½³ÝóáõÃÛáõÝÝ»ñ) ³ñ¹»Ý ÑÇß³ï³Ïí³Í ü»ñ·³Ý³ÛÇ É»éÝ»ñÇó (ê³ÛÙ³ÉÇ-Â³ß), Ñ³ñ³í³ÛÇÝ êÇµÇñÇó áõ ØáÝÕáÉÇ³ÛÇó Ñ³ÛïÝ³µ»ñí³Í Å³Ûé³å³ïÏ»ñÝ»ñÁ (ÉÍí³Í ÓÇ»ñáí ë³ÛÉ»ñ, Ù³ñï³Ï³éù»ñ):  ê³ Ý³¨ ³ÛÝ ×³Ý³å³ñÑÝ ¿, áñáí ³ñÇ³Ï³Ý ó»Õ»ñÁ (ÃáË³ñÝ»ñ) Ñ³ë»É »Ý ØÇçÇÝ ²ëÇ³, ³ÛÝáõÑ»ï¨ª Ãáõñù-ÙáÝÕáÉ³Ï³Ý ó»Õ»ñáí µÝ³Ï»óí³Í ï³ñ³ÍùÝ»ñ áõ âÇÝ³ëï³Ý (Ù.Ã.³. 1-ÇÝ Ñ³½³ñ³ÙÛ³ÏÇ ëÏÇ½µ): ²ñ³ÉÛ³Ý ÍáíÇó áõ Î³ëåÇó ÍáíÇ ÑÛáõëÇë³ÛÇÝ Ù³ë»ñáí ó»ÕÇ ÙÇ Ù³ëÁ Ã»ùí»É ¿ ³ñ¨Ùáõïù, ³Ýó»É ìáÉ·³ ·»ïÁ (ìáÉ·³ ·»ïÇó ³ñ¨»Éù, ¶»ñ³ëÇÙáíÏ³ ³í³ÝáõÙ Ñ³ÛïÝ³µ»ñí»É »Ý ³Ýí³íáñ Í³ÍÏ³ë³ÛÉ»ñ), Ñ³ë»É ê¨ ÍáíÇ ÑÛáõëÇë³ÛÇÝ Ù³ë»ñ, ÔñÇÙ, ³ÛÝáõÑ»ï¨ ß³ñÅí»É ¹»åÇ ºíñáå³: Üß»Ýù, áñ ìáÉ·³ ·»ïÁ ³ñÇÝ»ñÁ Ïáã»É »Ý è³Ñ, Ý³Ë³Ñ³Ûñ»ÝÇùáõÙ ·ïÝíáÕ è³Ñ (²ñ³ùë) ·»ïÇ ³ÝáõÝáí6:</w:t>
      </w:r>
    </w:p>
    <w:p>
      <w:pPr>
        <w:pStyle w:val="Normal"/>
        <w:rPr>
          <w:rFonts w:ascii="Arial LatArm" w:hAnsi="Arial LatArm" w:cs="Arial LatArm"/>
          <w:lang w:val="en-US"/>
        </w:rPr>
      </w:pPr>
      <w:r>
        <w:rPr>
          <w:rFonts w:cs="Arial LatArm" w:ascii="Arial LatArm" w:hAnsi="Arial LatArm"/>
          <w:lang w:val="en-US"/>
        </w:rPr>
        <w:t>¸áÝ, ¸Ý»åñ, ¸Ý»ëïñ, ¸³Ýáõµ (¸áõÝ³Û) ·»ï»ñÁ ¨ë ³Ýí³Ý³Ïáãí»É »Ý ³ñÇ³Ï³Ý ó»Õ»ñÇ ÏáÕÙÇó: ÐÝ¹Ï³Ï³Ý í»¹³Ý»ñáõÙ (ê³ÑÙÇÃÝ»ñ) ¨ §²í»ëï³ÛáõÙ¦ ·»ï ÇÙ³ëïáí û·ï³·áñÍíáõÙ ¿ danu µ³éÁ, áñÝ ¿É ³Ù»Ý³ÛÝ Ñ³í³Ý³Ï³ÝáõÃÛ³Ùµ ÁÝÏ³Í ¿ í»ñáÑÇßÛ³É ·»ï³ÝáõÝÝ»ñÇ ÑÇÙùáõÙ7:</w:t>
      </w:r>
    </w:p>
    <w:p>
      <w:pPr>
        <w:pStyle w:val="Normal"/>
        <w:rPr>
          <w:rFonts w:ascii="Arial LatArm" w:hAnsi="Arial LatArm" w:cs="Arial LatArm"/>
          <w:lang w:val="en-US"/>
        </w:rPr>
      </w:pPr>
      <w:r>
        <w:rPr>
          <w:rFonts w:cs="Arial LatArm" w:ascii="Arial LatArm" w:hAnsi="Arial LatArm"/>
          <w:lang w:val="en-US"/>
        </w:rPr>
        <w:t>²ñÇ³Ï³Ý ó»Õ»ñÁ ÑÛáõëÇëÙ»ñÓë¨ÍáíÛ³Ý ßñç³ÝÝ»ñ áõ Î³ëåÇó ÍáíÇ ÑÛáõëÇë³ñ¨ÙïÛ³Ý Ù³ë»ñ »Ý Ã³÷³Ýó»É Ý³¨ ÎáíÏ³ëáí (ë³ñÙ³ïÝ»ñ):</w:t>
      </w:r>
    </w:p>
    <w:p>
      <w:pPr>
        <w:pStyle w:val="Normal"/>
        <w:rPr>
          <w:rFonts w:ascii="Arial LatArm" w:hAnsi="Arial LatArm" w:cs="Arial LatArm"/>
          <w:lang w:val="en-US"/>
        </w:rPr>
      </w:pPr>
      <w:r>
        <w:rPr>
          <w:rFonts w:cs="Arial LatArm" w:ascii="Arial LatArm" w:hAnsi="Arial LatArm"/>
          <w:lang w:val="en-US"/>
        </w:rPr>
        <w:t>Ð³ÛÏ³Ï³Ý É»éÝ³ßË³ñÑÇó ¹»åÇ ³ñ¨Ùáõïù Ï³ï³ñí³Í ï»Õ³ß³ñÅ»ñÇ Å³Ù³Ý³Ï ó»ÕÇ ÙÇ Ù³ëÁ Ñ³ë»É ¿ öáùñ ²ëÇ³ÛÇ ³ñ¨ÙïÛ³Ý Ù³ë»ñ áõ ´³ÉÏ³ÝÝ»ñ (Ïñ»ï»-ÙÇÏ»ÝÛ³Ý Ùß³ÏáõÛÃÁ ÏñáÕ ÑáõÝ³Ï³Ý ó»Õ»ñ, ÷éáõ·Ç³óÇÝ»ñ, Ãñ³ÏÇ³óÇÝ»ñ, ¿ïñáõëÏÝ»ñ)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³ñ»Ñ 1-ÇÝÇ ´»ÑÇëÃáõÝÛ³Ý ³ñÓ³Ý³·ñáõÃÛ³Ý ÑÇÙ³Ý íñ³9 Ï³½Ùí³Í ²ù»Ù»ÝÛ³Ý å»ïáõÃÛ³Ý ù³ñï»½áõÙ (1-ÇÝ Ñ³½³ñ³ÙÛ³ÏÇ Ï»ë) ìáÉ·³ ·»ïÁ Ýßí³Í ¿ è³Ñ ³ÝáõÝáí (ÐêÐ, Ñ. 2, ¿ç 163): ìáÉ·³ ·»ïÁ è³Ñ ³ÝáõÝáí ÑÇß³ï³ÏíáõÙ ¿ Ý³¨ äïÕáÙ»áëÇ ³ßË³ïáõÃÛ³Ý Ù»ç (V, 8, 12): ¶»ïÇ Ýáñ, ìáÉ·³ ³ÝáõÝÁ ÑÇÝ ëÉ³íáÝ»ñ»Ý Ýß³Ý³ÏáõÙ ¿ ËáÝ³í - “âîëãëûé” (Â. Ãåîðãèåâ, ñòð. 253):</w:t>
      </w:r>
    </w:p>
    <w:p>
      <w:pPr>
        <w:pStyle w:val="Normal"/>
        <w:rPr>
          <w:rFonts w:ascii="Arial LatArm" w:hAnsi="Arial LatArm" w:cs="Arial LatArm"/>
          <w:lang w:val="en-US"/>
        </w:rPr>
      </w:pPr>
      <w:r>
        <w:rPr>
          <w:rFonts w:cs="Arial LatArm" w:ascii="Arial LatArm" w:hAnsi="Arial LatArm"/>
          <w:lang w:val="en-US"/>
        </w:rPr>
        <w:t xml:space="preserve">7. Ò. Ãåìêðåëèäçå, Â. Èâàíîâ, 1984, ñòð. 921, Ñ. Äèêøèò, ñòð. 476. </w:t>
      </w:r>
    </w:p>
    <w:p>
      <w:pPr>
        <w:pStyle w:val="Normal"/>
        <w:rPr>
          <w:rFonts w:ascii="Arial LatArm" w:hAnsi="Arial LatArm" w:cs="Arial LatArm"/>
          <w:lang w:val="en-US"/>
        </w:rPr>
      </w:pPr>
      <w:r>
        <w:rPr>
          <w:rFonts w:cs="Arial LatArm" w:ascii="Arial LatArm" w:hAnsi="Arial LatArm"/>
          <w:lang w:val="en-US"/>
        </w:rPr>
        <w:t>8.  ¾ïñáõëÏÝ»ñÁ ²å»ÝÇÝÛ³Ý Ã»ñ³ÏÕ½áõ ÑÝ³·áõÛÝ í»ñ³µÝ³ÏÇãÝ»ñÝ »Ý, áñáÝù Ù.Ã.³. 2-ñ¹ Ñ³½³ñ³ÙÛ³ÏÇ í»ñç»ñÇó, ï»Õ³ß³ñÅÇ ÙÇ ù³ÝÇ ³ÉÇùÝ»ñáí, Íáíáí Ñ³ÛïÝí»É »Ý Æï³ÉÇ³ÛÇ Ñ³ñ³í³ÛÇÝ Ù³ë»ñáõÙª ¾ïñáõñÇ³ÛáõÙ: ¾ïñáõëÏ»ñ»Ý ÑÝ³·áõÛÝ ·ÇñÁ (Ù³Ñ³ñÓ³ÝÝ»ñÇ,  ½³ñ¹»ñÇ, Ï»Ýó³Õ³ÛÇÝ Çñ»ñÇ íñ³) Ãí³·ñíáõÙ ¿ Ù.Ã.³. 7-ñ¹ ¹³ñáí, ÇëÏ Ýáñ³·áõÛÝÁª Ù.Ã.³. 2--1-ÇÝ ¹³ñ»ñáí (Â. Ãåîðãèåâ, ¿ç 184): ¾ïñáõëÏÛ³Ý Ùß³ÏáõÛÃÁ ë»ñïáñ»Ý Ï³åí³Í ¿ ¾·»Û³Ý ³í³½³ÝÇ ¨ öáùñ ²ëÇ³ÛÇ ÑÛáõëÇë³ñ¨ÙïÛ³Ý Ù³ëÇ Ù.Ã.³. 2--1-ÇÝ Ñ³½³ñ³ÙÛ³ÏÝ»ñáí Ãí³·ñíáÕ Ùß³ÏáõÛÃÇ Ñ»ï: È»½í³µ³ÝÝ»ñÁ (ì. ¶»áñ·Ç¨) ÝßáõÙ »Ý, áñ ¾ïñáõëÏ»ñ»ÝÁ É»½í³Ï³Ý ÁÝ¹Ñ³ÝñáõÃÛáõÝÝ»ñ áõÝÇ áã Ã» Çï³É³Ï³Ý, ³ÛÉ ÉÇ¹Ç³Ï³Ý, ÉÇÏÇ³Ï³Ý, Ñ³ÛÏ³Ï³Ý ¨ ÷áùñ³ëÇ³Ï³Ý ³ÛÉ É»½áõÝ»ñÇ Ñ»ï, ÇëÏ §¿ïñáõëÏ»ñ»Ý É»½íÇ ÑÝãÛáõÝ³µ³Ý³Ï³Ý Ï³éáõóí³ÍùÁ ß³ï ÝÙ³Ý ¿ Ñ³Ûáó É»½íÇ ÑÝãÛáõÝ³µ³Ý³Ï³Ý Ï³éáõóí³ÍùÇÝ¦ (Â. Ãåîðãèåâ, ñòð. 194):</w:t>
      </w:r>
    </w:p>
    <w:p>
      <w:pPr>
        <w:pStyle w:val="Normal"/>
        <w:rPr>
          <w:rFonts w:ascii="Arial LatArm" w:hAnsi="Arial LatArm" w:cs="Arial LatArm"/>
          <w:lang w:val="en-US"/>
        </w:rPr>
      </w:pPr>
      <w:r>
        <w:rPr>
          <w:rFonts w:cs="Arial LatArm" w:ascii="Arial LatArm" w:hAnsi="Arial LatArm"/>
          <w:lang w:val="en-US"/>
        </w:rPr>
        <w:t>9. ÜßíáõÙ »Ý Ãñ³ÏÇ³-÷éáõ·Ç³Ï³Ý ó»Õ»ñÇ ´³ÉÏ³ÝÝ»ñÇó-Ð³ÛÏ³Ï³Ý É»éÝ³ßË³ñÑ ÁÝÏ³Í ·³ÕÃÇ ×³Ý³å³ñÑÁª »ÉÝ»Éáí ³Û¹ ï³ñ³ÍùÝ»ñÇ ¹³Ùµ³ñ³ÝÝ»ñÇó Ñ³ÛïÝ³µ»ñí³Í ÝÛáõÃ³Ï³Ý Ùß³ÏáõÛÃÇ (Ñ³ïÏ³å»ë Ë»ó»Õ»ÝÇ) ÝáõÛÝáõÃÛáõÝÇó: ÆëÏ ×³Ý³å³ñÑÁ ³ÛëåÇëÇÝ ¿: Âñ³ÏÇ³-ê³ÉáÝÇÏÇ Ñ³ñÃ³í³Ûñ - îñáÛ³-îñá³¹³ - öáùñ ²ëÇ³ÛÇ Íáí»½»ñù - Ø³É³ÃÇ³-Ê³ñµ»ñ¹-¸Ç³ñµ»ùÇñ-ê³ëáõÝ (ÐÄä, 1971, ¿ç 232-233): Üß»Ýù, áñ Ù.Ã.³. 2-ñ¹ Ñ³½³ñ³ÙÛ³ÏÇ Ï»ë»ñÇÝ ¨ ³í»ÉÇ áõß ÑÝ³ñ³íáñ ¿ñ ·³ÕÃÇ ÝáõÛÝ áõÕÇÝ Ñ³Ï³é³Ï áõÕÕáõÃÛ³Ùµª Ð³ÛÏ³Ï³Ý É»éÝ³ßË³ñÑ--Âñ³ÏÇ³:</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Ø.Ã.³. 2-ñ¹ Ñ³½³ñ³ÙÛ³ÏÇ í»ñç»ñÇó ´³ÉÏ³ÝÝ»ñÁ ÁÝ¹áõÝ»É »Ý ³ñÇ³Ï³Ý ó»Õ»ñÇ Ýáñ ½³Ý·í³ÍÝ»ñ, áñáÝù ³Ûëï»Õ ¿ÇÝ Ñ³ë»É ê¨ ÍáíÇ ÑÛáõëÇë³ÛÇÝ Ù³ë»ñáí: ê³Ï³ÛÝ ÙÇßï ã¿, áñ Ýáñ Ñ³ÛïÝí³Í ó»Õ»ñÁ Ë³Õ³Õ ·áÛ³Ïó»É »Ý ³í»ÉÇ í³Õ ³Û¹ ï³ñ³ÍùÝ»ñáõÙ Ñ³ÛïÝí³Í Çñ»Ýó ó»Õ³ÏÇóÝ»ñÇ Ñ»ï: Ð³×³Ë Ýáñ»ÏÝ»ñÇ ×ÝßÙ³Ý Ñ»ï¨³Ýùáí ÑÝ³µÝ³Ï ó»Õ»ñÁ Ýáñ ï»Õ³ß³ñÅ»ñ »Ý Ï³ï³ñ»É: ²Û¹åÇëÇ Ù»Í ï»Õ³ß³ñÅÇ Ù³ëÇÝ »Ý Ñ³ÛïÝáõÙ »·Çåï³Ï³Ý ³ÕµÛáõñÝ»ñÁª Ëáë»Éáí §ÍáíÇ ÅáÕáíáõñ¹Ý»ñÇ¦ ·³ÕÃÇ Ù³ëÇÝ, áñÁ Ï³ï³ñí»É ¿ ¾·»Û³Ý ³ßË³ñÑÇó ¨ ´³ÉÏ³ÝÝ»ñÇó (Ãñ³ÏÇ³-÷éáõ·Ç³Ï³Ý ó»Õ»ñ) ¹»åÇ öáùñ ²ëÇ³ áõ º·Çåïáëª Ü»ÕáëÇ ¹»Éï³ (Ù.Ã.³. 2-ñ¹ Ñ³½³ñ³ÙÛ³ÏÇ 2-ñ¹ Ï»ë): ÆÝãå»ë ï»ëÝáõÙ »Ýù ÑÝ¹»íñáå³óÇÝ»ñÇ Ý³ËÝÇÝ»ñÁª ³ñÇ³Ï³Ý ó»Õ»ñÁ ºíñáå³ Ùáõïù »Ý ·áñÍ»É ¨° ³ñ¨»ÉùÇó (ßñç³Ýó»Éáí Î³ëåÇó ÍáíÁ), ¨° Ñ³ñ³íÇó (öáùñ ²ëÇ³Ûáí): Î³½Ù³Ï»ñåí³Í, É³í ½ÇÝí³Í, ÙÇ³ÓáõÛÉ ³Ûë ó»Õ»ñÁ ï³ñµ»ñ Å³Ù³Ý³ÏÝ»ñáõÙ Ñ³ÛïÝí»Éáí ºíñáå³ÛáõÙ ³ÏïÇí ß÷áõÙÝ»ñÇ Ù»ç »Ý Ùï»É ÇÝãå»ë Çñ»Ýó ó»Õ³ÏÇóÝ»ñÇ, ³ÛÝå»ë ¿É ³ÛÉ ó»Õ»ñÇ Ñ»ï, áñáÝó Ñ³Ý¹ÇåáõÙ ¿ÇÝ Çñ»Ýó ×³Ý³å³ñÑÇÝ (ýÇÝÝ³áõ·ñ³Ï³Ý, ÙáÝÕáÉ³Ï³Ý, ³ÉÃ³Û³Ý ó»Õ»ñ): ²Ûë ï»Õ³ß³ñÅ»ñÇ10  Å³Ù³Ý³Ï ¿ñ Ý³¨, áñ ³é³ç³ÝáõÙ »Ý ÑÝ¹»íñáå³Ï³Ý µ³ñµ³éÝ»ñÁ ºíñáå³ÛáõÙ: Î³½Ù³íáñíáõÙ »Ý Ï»Éï³Ï³Ý, ÑáõÝ³Ï³Ý, ·»ñÙ³Ý³Ï³Ý, ÇÉÉÇñÇ³Ï³Ý, Çï³ÉÇÏÛ³Ý (³ÛÅÙ Çï³É³Ï³Ý), ëÉ³íáÝ³Ï³Ý, µ³ÉÃÛ³Ý É»½í³ËÙµ»ñÁ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0. Üß»Ýù Ý³¨ Ð³ÛÏ³Ï³Ý É»éÝ³ßË³ñÑÇó ¹»åÇ Ñ³ñ³í-³ñ¨Ùáõïùª º·Çåïáë Ï³ï³ñí³Í ¿ÃÝÇÏ³Ï³Ý ÙÇ ï»Õ³ß³ñÅÇ Ù³ëÇÝ, áñÁ áõëáõÙÝ³ëÇñáÕÝ»ñÇ ßñç³ÝáõÙ ï³ñ³µÝáõÛÃ Ï³ñÍÇùÝ»ñÇ ï»ÕÇù ¿ ïí»É: ä³Ñå³Ýí³Í ÑÝ³·áõÛÝ ·ñ³íáñ ³ÕµÛáõñÝ»ñÁ ÏóÏïáõñ ï»Õ»ÏáõÃÛáõÝÝ»ñ »Ý Ñ³Õáñ¹áõÙ Ù.Ã.³. 2-ñ¹ Ñ³½³ñ³ÙÛ³ÏÇ Ï»ë»ñÇÝ º·Çåïáë Ý»ñËáõÅ³Í ÑÇùëáë Ï³Ù Ñ³ùëáë ó»ÕÇ Ù³ëÇÝ: ²ñÅ»ù³íáñ »Ý Ñ³ïÏ³å»ë »·Çåï³Ï³Ý ùáõñÙ Ø³Ý»ÃáÝÇ ï»Õ»ÏáõÃÛáõÝÝ»ñÁ (Ù.Ã.³. 4-ñ¹ ¹³ñ), áñÝ û·ïí»Éáí ï³×³ñÝ»ñáõÙ å³Ñå³ÝíáÕ ·ñ³íáñ ³ÕµÛáõñÝ»ñÇó, ·ñ»É ¿ º·ÇåïáëÇ å³ïÙáõÃÛáõÝÁ: ²Û¹ ³ßË³ïáõÃÛáõÝÇó ÙÇ³ÛÝ Ñ³ïí³ÍÝ»ñ »Ý å³Ñå³Ýí»É, áñáÝù Ù»½ »Ý Ñ³ë»É Ðáíë»÷áë öÉ³íÇáëÇ áõ ºíë»µÇáë Î»ë³ñ³óáõ ³ßË³ïáõÃÛáõÝÝ»ñÇ ÙÇçáóáí: Ø³Ý»ÃáÝÇ ³ßË³ïáõÃÛ³Ý å³Ñå³Ýí³Í Ñ³ïí³ÍÝ»ñÇó Ñ³ÛïÝÇ ¿ ¹³éÝáõÙ, áñ Ùáï³íáñ³å»ë Ù.Ã.³. 1700 Ã. ²ëÇ³ÛÇó º·Çåïáë »Ý Ý»ñËáõÅ»É ³ÝËáó»ÉÇ ½ñ³ÑÝ»ñáí, ëáõñ Ñ³ïáÕ ëñ»ñáí áõ Ý»ï»ñÇ »ñÏ³Ã» ëÉ³ùÝ»ñáí ½ÇÝí³Í, Ù³ñï³Ï³éù»ñ í³ñáÕ É»éÝ³Ï³Ý ù³ç é³½ÙÇÏÝ»ñ, áñáÝù §³é³Ýó å³ï»ñ³½ÙÇ ¹Çõñ³õ ïÇñ»óÇÝ Ù»ñ ³ßË³ñÑÇÝ¦, - ·ñáõÙ ¿ Ø³Ý»ÃáÝÁ: (§´³½Ù³í¿å¦, 1912 Ã., 7-9, ¿ç 297): ÐÝ³·áõÛÝ ·ñ³íáñ ³ÕµÛáõñÝ»ñÁ (ÑáõÝ³Ï³Ý) Ý»ñËáõÅáÕ É»éÝ³Ï³ÝÝ»ñÇÝ ³Ýí³ÝáõÙ »Ý ÑÇùëáëÝ»ñ (hik-sos) Ï³Ù Ñ³ùëáëÝ»ñ (hak-sos), áñÝ §³Ý³å³ïÇ ³é³çÝáñ¹Ý»ñ¦, §ÑáíÇíÝ»ñÇ Ã³·³íáñÝ»ñ¦, §ûï³ñ »ñÏñÝ»ñÇ Ã³·³íáñÝ»ñ¦ ÇÙ³ëïÝ»ñáí ¿ µ³ó³ïñíáõÙ: àõëáõÙÝ³ëÇñáÕÝ»ñÇ ßñç³ÝáõÙ ÙÇ³ëÝ³Ï³Ý Ï³ñÍÇù ãÏ³ Ñ³ùëáëÝ»ñÇ ¿ÃÝÇÏ³Ï³Ý å³ïÏ³Ý»ÉÇáõÃÛ³Ý Ù³ëÇÝ: ²Ûë ÇÙ³ëïáí Ï³ñ¨áñ ¿ ºíë»µÇáë Î»ë³ñ³óáõ §Ä³Ù³Ý³Ï³·ñáõÃÛáõÝ¦ ³ßË³ïáõÃÛáõÝÁ: º. Î»ë³ñ³óÇÝ, áñ ³ÝÙÇç³Ï³Ýáñ»Ý û·ïí»É ¿ Ø³Ý»ÃáÝÇ ãå³Ñå³Ýí³Í ³ßË³ïáõÃÛáõÝÇó, Ý»ñËáõÅáÕÝ»ñÇ Ñ³Ù³ñ û·ï³·áñÍáõÙ ¿ hak ³ÝáõÝÁ (ºÇë»µÇ ä³Ù÷ÇÉ»³ó Î»ë³ñ³óÇáÛ, Å³Ù³Ý³Ï³·ñ³Ï³Ýù, Ù³ëÝ ², ì»Ý»ïÇÏ, 1818, ¿ç 227-229)  ¨ ÝßáõÙ, áñ Ñ³ùëáëÝ»ñÁ º·Çåïáë »Ý ³ñß³í»É ÊáõññÇ »ñÏñÇó: êñ³Ýáí å»ïù ¿ µ³ó³ïñ»É ³ÛÝ ÷³ëïÁ, áñ »·Çåï³óÇÝ»ñÁ ÃáÃ³÷»Éáí Ñ³ùëáëÝ»ñÇ ÉáõÍÁ, å³ï»ñ³½Ù ëÏë»óÇÝ ÊáõññÇ ØÇï³ÝÇÇ ¹»Ù (Ù.Ã.³. 2-ñ¹ Ñ³½³ñ³ÙÛ³ÏÇ Ï»ë»ñ) Ñ³Ù³ñ»Éáí, áñ ³Û¹ »ñÏñÇó ¿ñ ·³ÉÇë Çñ»Ýó å³ï×³éí³Í ³Õ»ïÁ:</w:t>
      </w:r>
    </w:p>
    <w:p>
      <w:pPr>
        <w:pStyle w:val="Normal"/>
        <w:rPr>
          <w:rFonts w:ascii="Arial LatArm" w:hAnsi="Arial LatArm" w:cs="Arial LatArm"/>
          <w:lang w:val="en-US"/>
        </w:rPr>
      </w:pPr>
      <w:r>
        <w:rPr>
          <w:rFonts w:cs="Arial LatArm" w:ascii="Arial LatArm" w:hAnsi="Arial LatArm"/>
          <w:lang w:val="en-US"/>
        </w:rPr>
        <w:t>Üß»Ýù, áñ áõëáõÙÝ³ëÇñáÕÝ»ñÁ (Ð. Ú. ²í·»ñ) ¹»é 19-ñ¹ ¹³ñÇ Ï»ë»ñÇó ÝáõÛÝ³óñ»É »Ý Ñ³Û»ñÇ Ñ³Û ÇÝùÝ³Ýí³ÝáõÙÁ Ñ³ùëáëÝ»ñ Ï³Ù ÑÇùëáëÝ»ñ ³Ýí³Ý Ñ»ï (´³½Ù³í¿å, 1912, 7-9, ¿ç 289-297): Ð³ïÏ³Ýß³Ï³Ý ¿ Ý³¨, áñ Ñ³ùëáëÝ»ñÁ Çñ»Ýó Ñ³Ù³ñáõÙ ¿ÇÝ ²ñ»·³ÏÇ áñ¹ÇÝ»ñ (ÈÄÂ, II, ñòð. 415), áõ Ýñ³Ýó ³½¹»óáõÃÛ³Ý Ñ»ï¨³Ýù ¿ñ, áñ ²ñ»·³ÏÇ å³ßï³ÙáõÝùÁ º·ÇåïáëáõÙ µ³ñÓñ³óí»ó å»ï³Ï³Ý Ù³Ï³ñ¹³ÏÇ (Ra ²ëïÍá å³ßï³ÙáõÝùÁ):</w:t>
      </w:r>
    </w:p>
    <w:p>
      <w:pPr>
        <w:pStyle w:val="Normal"/>
        <w:rPr>
          <w:rFonts w:ascii="Arial LatArm" w:hAnsi="Arial LatArm" w:cs="Arial LatArm"/>
          <w:lang w:val="en-US"/>
        </w:rPr>
      </w:pPr>
      <w:r>
        <w:rPr>
          <w:rFonts w:cs="Arial LatArm" w:ascii="Arial LatArm" w:hAnsi="Arial LatArm"/>
          <w:lang w:val="en-US"/>
        </w:rPr>
        <w:t>Üß»Ýù, áñ º·ÇåïáëÇ Ýáñ ï»ñ»ñÇª ÑÇùëáëÝ»ñÇ Ù³Ûñ³ù³Õ³ùÁ ÏáãíáõÙ ¿ñ ²í³ñÇë, Ýñ³Ýù »Ý ÑÇÙÝ»É Ý³¨ ºñáõë³Õ»Ù ù³Õ³ùÁ, ÇëÏ Ýñ³Ýó ³é³çÝáñ¹Ý»ñÇÝ ÏáãáõÙ ¿ÇÝ ÐÇ³Ý, ²Ý³ï»ñ, Ú³Ïáµ»ñ ¨ ³ÛÉ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Ù÷á÷»Ýù: ÐÝ³·Çï³Ï³Ý, ³½·³·ñ³Ï³Ý, É»½í³µ³Ý³Ï³Ý, Ù³ñ¹³µ³Ý³Ï³Ý áõëáõÙÝ³ëÇñáõÃÛáõÝÝ»ñÁ, ÑÝ³·áõÛÝ ·ñ³íáñ ³ÕµÛáõñÝ»ñÝ áõ ÷³ëï»ñÁ íÏ³ÛáõÙ »Ý, áñ Ð³ÛÏ³Ï³Ý É»éÝ³ßË³ñÑÝ áõ ßñç³Ï³ ï³ñ³ÍùÝ»ñÁ (Æñ³ÝÇ ÑÛáõëÇë³ñ¨ÙïÛ³Ý Ù³ë»ñ, öáùñ ²ëÇ³ÛÇ ³ñ¨»ÉÛ³Ý Ù³ë»ñ, Ð³ÛÏ³Ï³Ý ØÇç³·»ïù) ³ÛÝ ï³ñ³ÍùÝ»ñÝ »Ý, áñï»Õ ³ñ³ñí»É ¿ ³ßË³ñÑÇ ÑÝ³·áõÛÝ ó»Õ»ñÇó Ù»ÏÁª Ñ³Û-³ñÙ»ÝÝ»ñÇ ó»ÕÁ: ²Û¹ ï³ñ³ÍùáõÙ   ³Ù»Ýáõñ»ù ë÷éí³Í »Ý ³Ûë ó»ÕÇ Ñ»ïù»ñÁ (Ùß³ÏáõÃ³ÛÇÝ ³ñÅ»ùÝ»ñ, ³ßË³ñÑ³·ñ³Ï³Ý áõ ³ÝÓÝ³Ï³Ý ³ÝáõÝÝ»ñ) ¨ ³Ûëï»Õ Ï³ñ»ÉÇ ¿ Ñ»ï¨»É ³Û¹ ó»ÕÇ ½³ñ·³óÙ³Ý áõ ³é³çÁÝÃ³óÇ µáÉáñ ÷áõÉ»ñÇÝ:</w:t>
      </w:r>
    </w:p>
    <w:p>
      <w:pPr>
        <w:pStyle w:val="Normal"/>
        <w:rPr>
          <w:rFonts w:ascii="Arial LatArm" w:hAnsi="Arial LatArm" w:cs="Arial LatArm"/>
          <w:lang w:val="en-US"/>
        </w:rPr>
      </w:pPr>
      <w:r>
        <w:rPr>
          <w:rFonts w:cs="Arial LatArm" w:ascii="Arial LatArm" w:hAnsi="Arial LatArm"/>
          <w:lang w:val="en-US"/>
        </w:rPr>
        <w:t>Ð³Û³ëï³ÝÁª Ð³ÛÏ³Ï³Ý É»éÝ³ßË³ñÑÁ áã ÙÇ³ÛÝ ³ñ³ñã³·áñÍáõÃÛ³Ýª Ù³ñ¹áõ ³ñ³ñÙ³Ý, ³ÛÉ¨ Ù³ñ¹áõ ·áñÍáõÝ»áõÃÛ³Ý ßÝáñÑÇí ëï»ÕÍí³Í ù³Õ³ù³ÏñÃáõÃÛ³Ý ÑÝ³·áõÛÝ »ñÏÇñÝ ¿: Ð³ÛÏ³Ï³Ý É»éÝ³ßË³ñÑáõÙ ëï»ÕÍí³Í ù³Õ³ù³ÏñÃáõÃÛ³Ý Ñ»ïù»ñÁ ë÷éí³Í »Ý ºíñáå³ÛÇó ÐÝ¹Ï³ëï³Ý ÁÝÏ³Í ÁÝ¹³ñÓ³Ï ï³ñ³ÍùÝ»ñáõÙ: ²Û¹ï»Õ ³åñáÕ ÅáÕáíáõñ¹Ý»ñÇª ÑÝ¹»íñáå³óÇÝ»ñÇ Ý³ËÝÇÝ»ñÁª ³ñÇ³Ï³Ý ó»Õ»ñÁ µ³Å³Ýí»Éáõó ³é³ç (Ùáï Ù.Ã.³. 5--3-ñ¹ Ñ³½³ñ³ÙÛ³ÏÝ»ñ) »Õ»É »Ý ÙÇ³ëÝ³Ï³Ý ó»Õ³ÛÇÝ ÙÇáõÃÛ³Ý Ù»ç, áõÝ»ó»É »Ý ÝáõÛÝ Ñ³Ûñ»ÝÇùÁ, å³ßï»É »Ý ÝáõÛÝ ³ëïí³ÍÝ»ñÇÝ, Ëáë»É »Ý ÝáõÛÝ É»½íáí (µ³ñµ³éÝ»ñ), áõÝ»ó»É »Ý ÝáõÛÝ å³ïÙáõÃÛáõÝÝ áõ Ùß³ÏáõÛÃÁ, ÝáõÛÝ Ï»Ýó³ÕÁ, ÝáõÛÝ ³ÝáõÝÝ»ñÁ, áñáÝó Ñ»ïù»ñÁ ³ÝóÝáÕ Ñ³½³ñ³ÙÛ³ÏÝ»ñÁ Ç íÇ×³ÏÇ ã»Ý »Õ»É çÝç»Éáõ, Ùáé³óÝ»É ï³Éáõ: ¸³ñ»ñ ß³ñáõÝ³Ï ÑÝ¹»íñáå³Ï³Ý ÅáÕáíáõñ¹Ý»ñÁ ëÝí»É »Ý å³ïÙ³Ùß³ÏáõÃ³ÛÇÝ ÝáõÛÝ ³ÏáõÝùÝ»ñÇó, áñÝ ³ñï³Ñ³Ûïí»É ¿ Ýñ³Ýó Ñ»ï³·³ µ³Ý³íáñ áõ ·ñ³íáñ ½ñáõÛóÝ»ñáõÙ, ³í³Ý¹áõÃÛáõÝÝ»ñáõÙ, ¹Ûáõó³½Ý³í»å»ñáõÙ ¨ ³ÛÉÝ:</w:t>
      </w:r>
    </w:p>
    <w:p>
      <w:pPr>
        <w:pStyle w:val="Normal"/>
        <w:rPr>
          <w:rFonts w:ascii="Arial LatArm" w:hAnsi="Arial LatArm" w:cs="Arial LatArm"/>
          <w:lang w:val="en-US"/>
        </w:rPr>
      </w:pPr>
      <w:r>
        <w:rPr>
          <w:rFonts w:cs="Arial LatArm" w:ascii="Arial LatArm" w:hAnsi="Arial LatArm"/>
          <w:lang w:val="en-US"/>
        </w:rPr>
        <w:t>²ÛëåÇëáí, Ù.Ã.³. 4--3-ñ¹ Ñ³½³ñ³ÙÛ³ÏÝ»ñÇó (Ý³¨ ³í»ÉÇ í³Õ) ëÏë³Í, ÇëÏ Ù.Ã.³. 3--2-ñ¹ Ñ³½³ñ³ÙÛ³ÏÝ»ñÇó ³í»ÉÇ Ù»Í Ã³÷ ëï³ó³Í ¿ÃÝÇÏ³Ï³Ý Ù»Í Ï³Ù ÷áùñ ï»Õ³ß³ñÅ»ñÇ Ñ»ï¨³Ýùáí Ð³ÛÏ³Ï³Ý É»éÝ³ßË³ñÑÇ µÝ³ÏÇãÝ»ñÁª Ñ³ÛÏ³Ï³Ý (³ñÇ³Ï³Ý) ó»Õ»ñÁ, Ñ³ÛïÝí»É »Ý ³ÛÉ ï³ñ³ÍùÝ»ñáõÙ, å³Ñå³Ý»Éáí Ñá·¨áñ Ï³åÁ ¨ Ñ»é³íáñ ÑÇßáÕáõÃÛáõÝ Ñ³Ûñ»ÝÇùÇª ²ñ³ñ³ïÇ »ñÏñÇ áõ ²ñ³ñ³ï-Ø³ëÇë êáõñµ É»é³Ý Ù³ëÇÝ:</w:t>
      </w:r>
    </w:p>
    <w:p>
      <w:pPr>
        <w:pStyle w:val="Normal"/>
        <w:rPr>
          <w:rFonts w:ascii="Arial LatArm" w:hAnsi="Arial LatArm" w:cs="Arial LatArm"/>
          <w:lang w:val="en-US"/>
        </w:rPr>
      </w:pPr>
      <w:r>
        <w:rPr>
          <w:rFonts w:cs="Arial LatArm" w:ascii="Arial LatArm" w:hAnsi="Arial LatArm"/>
          <w:lang w:val="en-US"/>
        </w:rPr>
        <w:t>ÆÝãå»ë ï»ëÝáõÙ »Ýù, ²ð ²ëïÍá »ñÏÇñÁª ²ñ³ñ³ïÁ, Ð³ñù-Ð³ÛùÁ µ³½áõÙ ·³ÕïÝÇùÝ»ñ áõÝÇ Çñ Ù»ç å³Ñ³Í: ²Û¹ ·³ÕïÝÇùÝ»ñÇó Ù»ÏÁ ¹³Ý¹³Õáñ»Ý, µ³Ûó Ñ³ëï³ïáõÝ Ï»ñåáí µ³ó³Ñ³ÛïíáõÙ ¿: ²ÛÝ ¿, ëñµ³½³Ý ³Ûë ÑáÕÁ Ñ³Ûñ»ÝÇùÝ ¿ Ñ³ÛÏ³Ï³Ý/³ñÇ³Ï³Ý ÑÝ³·áõÛÝ ó»ÕÇ, ÇëÏ ³Ûëûñí³ Ñ³ÛÁ ³ÝÙÇç³Ï³Ý Å³é³Ý·Ý ¿ ³Û¹ ó»ÕÇ áõ å³Ñ³å³ÝÁ ³Ûë êáõñµ ÑáÕÇ:</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²ìºÈì²Ì</w:t>
      </w:r>
    </w:p>
    <w:p>
      <w:pPr>
        <w:pStyle w:val="Normal"/>
        <w:rPr>
          <w:rFonts w:ascii="Arial LatArm" w:hAnsi="Arial LatArm" w:cs="Arial LatArm"/>
          <w:lang w:val="en-US"/>
        </w:rPr>
      </w:pPr>
      <w:r>
        <w:rPr>
          <w:rFonts w:cs="Arial LatArm" w:ascii="Arial LatArm" w:hAnsi="Arial LatArm"/>
          <w:lang w:val="en-US"/>
        </w:rPr>
        <w:t>º¶ÆäîàêÆ Ð²Ú Â²¶àôÐÆÜºðÀ</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³ÑÇñ»Çó 300 ÏÙ Ñ³ñ³íª ²Ù³éÝ³ µÝ³Ï³í³ÛñÇ Ùáï, 1887 Ã. å³ï³Ñ³µ³ñ Ñ³ÛïÝ³µ»ñí»ó º·ÇåïáëÇ 18-ñ¹ Ñ³ñëïáõÃÛ³Ý (Ù.Ã.³. 1580-1090) ³ñùáõÝ³Ï³Ý ¹Çí³ÝÁ, áñÁ Ù»Í Ýß³Ý³ÏáõÃÛáõÝ áõÝ»ó³í áã ÙÇ³ÛÝ º·ÇåïáëÇ, ³ÛÉ¨ ²é³ç³íáñ ²ëÇ³ÛÇ ß³ï »ñÏñÝ»ñÇ áõ ÅáÕáíáõñ¹Ý»ñÇ å³ïÙáõÃÛ³Ý áõëáõÙÝ³ëÇñáõÃÛ³Ý Ñ³Ù³ñ: º·Çåï³Ï³Ý ³ñùáõÝÇùÇ Ñ³ÛïÝ³µ»ñí³Í ¹Çí³ÝÁ Ï³½Ùí³Í ¿ñ Ùáï 300 Ï³í» ï³Ëï³ÏÝ»ñÇó ¨ µáí³Ý¹³ÏáõÙ ¿ñ ÷³ñ³íáÝÝ»ñ ²Ù»ÝÑáï»å 3-ñ¹Ç (1455-1419) ¨ ²Ù»ÝÑáï»å 4-ñ¹Ç (1419-1400) ¹Çí³Ý³·Çï³Ï³Ý Ý³Ù³Ï³·ñáõÃÛáõÝÁ ÊáõññÇ-ØÇï³ÝÇÇ, ´³µ»ÉáÝÇ, ²ëáñ»ëï³ÝÇ, Ê³ÃÃÇ ¨ ³ÛÉ »ñÏñÝ»ñÇ ÙÇ³å»ïÝ»ñÇ Ñ»ï:</w:t>
      </w:r>
    </w:p>
    <w:p>
      <w:pPr>
        <w:pStyle w:val="Normal"/>
        <w:rPr>
          <w:rFonts w:ascii="Arial LatArm" w:hAnsi="Arial LatArm" w:cs="Arial LatArm"/>
          <w:lang w:val="en-US"/>
        </w:rPr>
      </w:pPr>
      <w:r>
        <w:rPr>
          <w:rFonts w:cs="Arial LatArm" w:ascii="Arial LatArm" w:hAnsi="Arial LatArm"/>
          <w:lang w:val="en-US"/>
        </w:rPr>
        <w:t>àõëáõÙÝ³ëÇñáõÃÛáõÝÝ»ñÁ å³ñ½»É »Ý, áñ Ù.Ã.³. 18-ñ¹ ¹³ñÇó ëÏë³Í ÊáõññÇ-ØÇï³ÝÇ å»ïáõÃÛáõÝÁ Ï³ñ¨áñ ¹»ñ ¿ Ë³Õ³ó»É ²é³ç³íáñ ²ëÇ³ÛÇ ù³Õ³ù³Ï³Ý áõ ïÝï»ë³Ï³Ý ÏÛ³ÝùáõÙ: ²ÛÝ ³é¨ïñ³Ï³Ý Ï³ñ¨áñ Ñ³Ý·áõó³Ï»ï ¿ñ Ñ³ñ¨³Ý »ñÏñÝ»ñÇ Ñ³Ù³ñ:</w:t>
      </w:r>
    </w:p>
    <w:p>
      <w:pPr>
        <w:pStyle w:val="Normal"/>
        <w:rPr>
          <w:rFonts w:ascii="Arial LatArm" w:hAnsi="Arial LatArm" w:cs="Arial LatArm"/>
          <w:lang w:val="en-US"/>
        </w:rPr>
      </w:pPr>
      <w:r>
        <w:rPr>
          <w:rFonts w:cs="Arial LatArm" w:ascii="Arial LatArm" w:hAnsi="Arial LatArm"/>
          <w:lang w:val="en-US"/>
        </w:rPr>
        <w:t>Æñ Ñ½áñáõÃÛ³Ý Å³Ù³Ý³Ï ÊáõññÇ-ØÇï³ÝÇÇ ³ñù³Ý»ñÁ ÇßËáõÙ ¿ÇÝ êÇñÇ³--ä³Õ»ëïÇÝÇÝ, áñáí ë³ÑÙ³Ý³ÏÇó ¿ÇÝ ¹³ñÓ»É Ñ½áñ º·ÇåïáëÇÝ: º·ÇåïáëÁ ¨ë ó³ÝÏ³ÝáõÙ ¿ñ ï»ñ ¹³éÝ³É Ï³ñ¨áñ é³½Ù³í³ñ³Ï³Ý Ýß³Ý³ÏáõÃÛáõÝ áõÝ»óáÕ êÇñÇ³-ä³Õ»ëïÇÝ »ñÏñ³Ù³ëÇÝ: êÏëíáõÙ »Ý ÷áË³¹³ñÓ é³½Ù³Ï³Ý ³ñß³í³ÝùÝ»ñ: º·Çåï³Ï³Ý ÷³ñ³íáÝÝ»ñÁ Çñ»Ýó ³ñÓ³Ý³·ñáõÃÛáõÝÝ»ñáõÙ å³ñÍ»ÝÏáïáõÃÛ³Ùµ ÝßáõÙ »Ý, áñ ³ñß³í»É »Ý ÊáõññÇ (Ý³¨ Ü³Ñ³ñÇÝ³, Ü³ÇñÇ) »ñÏñÇ íñ³, ³í»ñ»É »Ý, ³Ûñ»É áõ Ù»Í ³í³ñáí í»ñ³¹³ñÓ»É: ê³Ï³ÛÝ ß³ï Ñ³×³Ë ÏñÏÝíáÕ ³Û¹ ³ñß³í³ÝùÝ»ñÁ óáõÛó »Ý ï³ÉÇë, áñ Ñ³çáÕáõÃÛáõÝÁ ÙÇßï ã¿, áñ áõÕ»Ïó»É ¿ »·Çåï³óÇÝ»ñÇÝ, ³ÛÉ³å»ë ³Û¹ù³Ý Ñ³×³Ë ã¿ÇÝ Ï³½Ù³Ï»ñåíÇ ³ñß³í³ÝùÝ»ñ ¹»åÇ Ð³ÛÏ³Ï³Ý É»éÝ³ßË³ñÑ:</w:t>
      </w:r>
    </w:p>
    <w:p>
      <w:pPr>
        <w:pStyle w:val="Normal"/>
        <w:rPr>
          <w:rFonts w:ascii="Arial LatArm" w:hAnsi="Arial LatArm" w:cs="Arial LatArm"/>
          <w:lang w:val="en-US"/>
        </w:rPr>
      </w:pPr>
      <w:r>
        <w:rPr>
          <w:rFonts w:cs="Arial LatArm" w:ascii="Arial LatArm" w:hAnsi="Arial LatArm"/>
          <w:lang w:val="en-US"/>
        </w:rPr>
        <w:t>ÂáõÃÙáë 4-ñ¹ ÷³ñ³íáÝÁ (1465-1455) Ñ»ï¨»Éáí Çñ Ý³ËÝÇÝ»ñÇÝ Ýáñ ³ñß³í³Ýù ¿ Ó»éÝ³ñÏáõÙ ¹»åÇ ÊáõññÇ-ØÇï³ÝÇ, ë³Ï³ÛÝ ³Û¹ ³ñß³í³ÝùÝ ³í³ñïíáõÙ ¿ ²ñï³ï³Ù³ 1-ÇÝ ³ñù³ÛÇ Ñ»ï ÏÝùí³Í Ë³Õ³ÕáõÃÛ³Ý áõ µ³ñ»Ï³ÙáõÃÛ³Ý ¹³ßÝ³·ñáí: ÂáõÃÙáë 4-ñ¹Á Ñ³Ùá½íáõÙ ¿, áñ Çñ»Ý áõ Çñ »ñÏñÇÝ ³í»ÉÇ Ó»éÝïáõ ¿ ÊáõññÇ-ØÇï³ÝÇ »ñÏÇñÝ áõÝ»Ý³É Çµñ¨ ¹³ßÝ³ÏÇó áõ µ³ñ»Ï³Ù, ¨ ÏÝùí³Í å³ÛÙ³Ý³·ÇñÝ ³í»ÉÇ ³Ùñ³åÝ¹»Éáõ Ñ³Ù³ñ ËÝ³Ù³Ëáë ¹»ëå³ÝÝ»ñ ¿ áõÕ³ñÏáõÙ ²ñï³ï³Ù³ 1-ÇÝÇ Ùáïª ÏÝáõÃÛ³Ý ËÝ¹ñ»Éáí Ýñ³ ¹ëï»ñÁ: ÊÝ³Ù³ËáëÝ»ñÁ ÛáÃ ³Ý·³Ù ³Ûó»ÉáõÙ »Ý ²ñï³ï³Ù³ÛÇ ³ñùáõÝÇù, áñÝ Ç í»ñçá ï³ÉÇë ¿ Çñ Ñ³Ù³Ó³ÛÝáõÃÛáõÝÁ ¨ ³ñù³Û³¹áõëïñÁ ¹³éÝáõÙ ¿ º·ÇåïáëÇ Ã³·áõÑÇª Øáõï»ÙáõÛ» ³ÝáõÝáí:</w:t>
      </w:r>
    </w:p>
    <w:p>
      <w:pPr>
        <w:pStyle w:val="Normal"/>
        <w:rPr>
          <w:rFonts w:ascii="Arial LatArm" w:hAnsi="Arial LatArm" w:cs="Arial LatArm"/>
          <w:lang w:val="en-US"/>
        </w:rPr>
      </w:pPr>
      <w:r>
        <w:rPr>
          <w:rFonts w:cs="Arial LatArm" w:ascii="Arial LatArm" w:hAnsi="Arial LatArm"/>
          <w:lang w:val="en-US"/>
        </w:rPr>
        <w:t>²Ù³éÝ³ÛÇ Ý³Ù³ÏÝ»ñÁ óáõÛó »Ý ï³ÉÇë, áñ ²ñï³ï³Ù³ 1-ÇÝÇ ¹áõëïñÁ »·Çåï³Ï³Ý Ñ³çáñ¹ ÷³ñ³íáÝ ²Ù»ÝÑáï»å 3-ñ¹Ç (1455-1419) Ù³ÛñÝ ¿ñ: ²Ûë ÷³ñ³íáÝÁ ¨ë ³ÙáõëÝ³ó»É ¿ ÊáõññÇ-ØÇï³ÝÇÇ ³ñù³Û³¹áõëïñ»ñÇó Ù»ÏÇ Ñ»ï: ØÇÝã¨ Çñ Ã³·³íáñáõÃÛ³Ý 10-ñ¹ ï³ñÇÝ (Ùáï 1445 Ã. Ù.Ã.³.) ²Ù»ÝÑáï»å 3-ñ¹Á ¹»ëå³Ý-ËÝ³Ù³ËáëÝ»ñ ¿ áõÕ³ñÏ»É ÊáõññÇ-ØÇï³ÝÇÇ Ñ³çáñ¹ Ã³·³íáñ êáõï³éÝ³ 1-ÇÝÇ Ùáï, ËÝ¹ñ»Éáí Ýñ³ ¹áõëïñ ¶ÇÉáõ Ð»å³ÛÇ Ó»éùÁ: Ð³ÛïÝÇ ¿, áñ 6 ³Ý·³Ù êáõï³éÝ³ÛÇ ³ñùáõÝÇù ³Ûó»É»Éáõó Ñ»ïá ÙÇ³ÛÝ ¹»ëå³ÝÝ»ñÇÝ Ñ³çáÕí»É ¿ ëï³Ý³É ³ñù³ÛÇ Ñ³Ù³Ó³ÛÝáõÃÛáõÝÁ: ¶ÇÉáõ Ð»å³Ý 317 Ï³Ý³Ýó áõÕ»ÏóáõÃÛ³Ùµ áõÕ¨áñí»É ¿ º·Çåïáë:</w:t>
      </w:r>
    </w:p>
    <w:p>
      <w:pPr>
        <w:pStyle w:val="Normal"/>
        <w:rPr>
          <w:rFonts w:ascii="Arial LatArm" w:hAnsi="Arial LatArm" w:cs="Arial LatArm"/>
          <w:lang w:val="en-US"/>
        </w:rPr>
      </w:pPr>
      <w:r>
        <w:rPr>
          <w:rFonts w:cs="Arial LatArm" w:ascii="Arial LatArm" w:hAnsi="Arial LatArm"/>
          <w:lang w:val="en-US"/>
        </w:rPr>
        <w:t>²Ù»ÝÑáï»å 3-ñ¹Á áõÝ»ó»É ¿ ËáõññÇ³Ï³Ý Í³·áõÙáí Ù»Ï ³ÛÉ ÏÇÝ ¨ëª ÂÇ³ ³ÝáõÝáí (Ñ³í³Ý³µ³ñ ¶ÇÉáõ Ð»å³ÛÇ Ù³Ñí³ÝÇó Ñ»ïá, áñáíÑ»ï¨ Ýñ³ Ù³ëÇÝ ³ÛÉ¨ë ï»Õ»ÏáõÃÛáõÝÝ»ñ ãÏ³Ý Ý³Ù³ÏÝ»ñáõÙ): ÂÇ³Ý áã ³ñù³Û³Ï³Ý Í³·áõÙ ¿ áõÝ»ó»É: Üñ³ ¹³Ùµ³ñ³ÝáõÙ Ñ³ÛïÝ³µ»ñí³Í ³ñÓ³Ý³·ñáõÃÛáõÝÝ»ñÇó å³ñ½í»É ¿, áñ ÂÇ³ÛÇ ÍÝáÕÝ»ñÁ »Õ»É »Ý Ü³ÇñÇ »ñÏñÇó: ÂÇ³Ý Ïáãí»É ¿ §³ñù³ÛÇ Ù»Í ïÇÏÇÝ¦ ¨ ³½¹»óÇÏ ¹Çñù ¿ áõÝ»ó»É »·Çåï³Ï³Ý ³ñùáõÝÇùáõÙ: Ü³ áõÝ»ó»É ¿ Ë»É³óÇ ÏÝáç Ñ³Ùµ³í ¨ û·Ý»É ¿ ³ÙáõëÝáõÝ »ñÏñÇ Ï³é³í³ñÙ³Ý ·áñÍáõÙ: âÝ³Û³Í ³Û¹ ³ñÅ³ÝÇùÝ»ñÇÝ, áã ³ñù³Û³Ï³Ý Í³·Ù³Ý å³ï×³éáí ùñÙ»ñÁ Ñ³×³Ë »Ý å³Ñ³Ýç»É ÷³ñ³íáÝÇó, áñ µ³Å³ÝíÇ Ýñ³ÝÇó: ê³Ï³ÛÝ ²Ù»ÝÑáï»å 3-ñ¹Á ÙÇßï Ù»ñÅ»É ¿ Ýñ³Ýó, å³ï³ëË³Ý»Éáí, áñ ÂÇ³Ý Ñ½áñ ÷³ñ³íáÝÇ ÏÇÝ ¿:</w:t>
      </w:r>
    </w:p>
    <w:p>
      <w:pPr>
        <w:pStyle w:val="Normal"/>
        <w:rPr>
          <w:rFonts w:ascii="Arial LatArm" w:hAnsi="Arial LatArm" w:cs="Arial LatArm"/>
          <w:lang w:val="en-US"/>
        </w:rPr>
      </w:pPr>
      <w:r>
        <w:rPr>
          <w:rFonts w:cs="Arial LatArm" w:ascii="Arial LatArm" w:hAnsi="Arial LatArm"/>
          <w:lang w:val="en-US"/>
        </w:rPr>
        <w:t>Ð³ÛïÝÇ ÑÝ³·»ï, »·Çåï³·»ï ä»ïñÇÝ, áñÁ Ù³Ýñ³Ù³ëÝ ùÝÝ»Éáí ÊáõññÇ-ØÇï³ÝÇÇ ³ñù³Û³¹áõëïñ»ñÇ ¹ÇñùÁ »·Çåï³Ï³Ý ³ñùáõÝÇùáõÙ ·ñ»É ¿. §ÂÇ³ÛÇ ¹»ÙùÁ... ï³ñµ»ñíáõÙ ¿ Ý³Ë³å»ë º·ÇåïáëáõÙ ï³ñ³Íí³Í ïÇåÇó..., Ü»ý»ñïÇïÇÇ Ï»ñå³ñ³ÝùÁ ß³ï ÝÙ³Ý ¹ÇÙ³·Í»ñ áõÝÇ ÂÇ³ÛÇ Ñ»ï, ³ÛÝù³Ý ß³ï, áñ Ñ³í³Ý³Ï³Ý ¿, Ã» »ñÏáõùÝ ¿É å³ïÏ³ÝáõÙ »Ý ÝáõÛÝ ó»ÕÇÝ¦1:</w:t>
      </w:r>
    </w:p>
    <w:p>
      <w:pPr>
        <w:pStyle w:val="Normal"/>
        <w:rPr>
          <w:rFonts w:ascii="Arial LatArm" w:hAnsi="Arial LatArm" w:cs="Arial LatArm"/>
          <w:lang w:val="en-US"/>
        </w:rPr>
      </w:pPr>
      <w:r>
        <w:rPr>
          <w:rFonts w:cs="Arial LatArm" w:ascii="Arial LatArm" w:hAnsi="Arial LatArm"/>
          <w:lang w:val="en-US"/>
        </w:rPr>
        <w:t>²Ù»ÝÑáï»å 3-ñ¹Á »ñÏ³ñ³ï¨ ·³Ñ³Ï³ÉáõÃÛ³Ý ßñç³Ý ¿ áõÝ»ó»É ¨ ²Ù³éÝ³ÛÇ Ý³Ù³ÏÝ»ñÇó Ñ³ÛïÝÇ ¿ ¹³éÝáõÙ, áñ Ý³, ãÝ³Û³Í Í»ñ Ñ³ë³ÏÇÝ ÝáñÇó ó³ÝÏ³ó»É ¿ ÏÇÝ ³éÝ»É ÊáõññÇ-ØÇï³ÝÇÇ ³ñù³Û³¹áõëïñ»ñÇó Ù»ÏÇÝ: ²Ûë ³Ý·³Ù Ñ³ñëÝ³óáõÝ îáõßñ³ï³ ³ñù³ÛÇ ¹áõëïñ î³¹áõ Ð»å³Ý ¿ñ, áñÁ Ñ³ÛïÝÇ ¿ Ü»ý»ñïÇïÇ ³ÝáõÝáí: ö³ñ³íáÝÁ Çñ Ø³Ý» áõ ¶»ÉÇ³ ¹»ëå³ÝÝ»ñÇÝ áõÕ³ñÏáõÙ ¿ ËÝ³Ù³ËáëáõÃÛ³Ý: ¸»ëå³ÝÝ»ñÁ Çñ»Ýó Ñ»ï µ»ñ»É ¿ÇÝ ÷³ñ³íáÝÇ Ý³Ù³ÏÁ, áñï»Õ ·ñí³Í ¿ñ. §... ÆÙ »Õµ³Ûñ, ÇÝÓ ÏÝáõÃÛ³Ý áõÕ³ñÏÇñ ùá ¹áõëïñÝ Çµñ¨ ïÇñáõÑÇ º·ÇåïáëÇ¦: îáõßñ³ï³Ý ³ÝÙÇç³å»ë ãÇ Ñ³Ù³Ó³ÛÝíáõÙ, ¨ ëÏëíáõÙ »Ý »ñÏ³ñ³ï¨ µ³Ý³ÏóáõÃÛáõÝÝ»ñ: ØÇï³ÝÇÇ ³ñù³Ý Ù»Í ù³Ý³ÏáõÃÛ³Ùµ áëÏÇ ¿ ËÝ¹ñáõÙ ÷³ñ³íáÝÇó, áñÁ Ñ³í³Ý³µ³ñ Ýñ³Ý ³ÝÑñ³Å»ßï ¿ñ ³ñï³ùÇÝ ÃßÝ³ÙÇÝ»ñÇ ¹»Ù å³Ûù³ñ»Éáõ Ñ³Ù³ñ (Ê³ÃÃÇ, ²ßßáõñ): ê³Ï³ÛÝ ÷³ñ³íáÝÁ ã¿ñ ßï³åáõÙ áõÕ³ñÏ»É å³Ñ³Ýçí³Í áëÏÇÝ ¨ ·ñáõÙ ¿. §... ÇÝã-áñ áõÕ³ñÏáõÙ »Ý ù»½, ë³ ãÝãÇÝ ¿, ÇëÏ »Ã» ¹áõ Ñ³Ù³Ó³ÛÝí»ë ï³É Ýñ³Ý ÇÝÓ ÏÝáõÃÛ³Ý, áñÇÝ »ë ÷³÷³·áõÙ »Ù, Ýí»ñÝ»ñ åÇïÇ (·³Ý ³í»ÉÇ ß³ï)¦: Ð»ñÃ³Ï³Ý ³Ûó»ÉáõÃÛáõÝÝ»ñÇó Ù»ÏÇ Å³Ù³Ý³Ï Ø³Ý» ¹»ëå³Ý-ËÝ³Ù³ËáëÇÝ ¿ Ý»ñÏ³Û³óíáõÙ Ñ³ñëÝ³óáõÝ: Ø³Ý»Ý ß³ï ¿ Ñ³í³ÝáõÙ ³ñù³Û³¹ëï»ñÁ ¨ îáõßñ³ï³ÛÇ å³ï³ëË³Ý Ý³Ù³Ïáí, áñï»Õ Ý³ ÝáñÇó áëÏÇ ¿ñ ËÝ¹ñáõÙ, í»ñ³¹³éÝáõÙ ¿ º·Çåïáë: ¸»ëå³ÝÝ»ñÇ ï»Õ»ÏáõÃÛáõÝÝ»ñÁ Ñ³ñëÝ³óáõÇ Ù³ëÇÝ Ñ³í³Ý³µ³ñ ·áÑ³óñ»É »Ý ÷³ñ³íáÝÇÝ, ù³ÝÇ áñ Ø³Ý»Ý Ýáñ Ýí»ñÝ»ñáí áõ Ýáñ Ý³Ù³Ïáí ÝáñÇó áõÕ¨áñíáõÙ ¿ Ñ³Ûáó ³ßË³ñÑ, áñå»ë½Ç ³ñù³Û³¹ëï»ñÁ ³é³çÝáñ¹Ç º·Çåïáë: îáõßñ³ï³Ý Çñ ¹ëï»ñ Ñ³Ù³ñ ûÅÇï ¿ å³ïñ³ëïáõÙ, áñÇ Ñ³Ù³ñ Å³Ù³Ý³Ï ¿ñ å»ïù ¨ áñáßíáõÙ ¿, áñ Ø³Ý»Ý å»ïù ¿ 6 ³ÙÇë ëå³ë»ñ ì³ßáõ·³Ý» Ù³Ûñ³ù³Õ³ùáõÙ, ÙÇÝã¨ ûÅÇïÁ å³ïñ³ëïí»ñ: Ü»ý»ñïÇïÇÇ ûÅÇïÁ Ï³½Ùí³Í ¿ñ Ð³ñÙáÑ» ¨ Ø³ßñÇ³ÝÇ ù³Õ³ùÝ»ñÇ ïáõñù»ñÇó, áõÕ³ñÏíáõÙ ¿ÇÝ Ý³¨ ÙÇ ù³ÝÇ Ñ³ñÛáõñ Ï³Ý³Ûù, ÙÇ Ù³ïáõéª ³½·³ÛÇÝ ³ëïí³ÍÝ»ñÇ å³ßï³ÙáõÝùÇ Ñ³Ù³ñ: îáõßñ³ï³ÛÇ ÇßË³ÝáõÃÛ³Ý ï³Ï ·ïÝíáÕ ù³Õ³ùÝ»ñÝ áõ ÇßË³ÝÝ»ñÁ ¨ë Ù³ëÝ³ÏóáõÙ ¿ÇÝ ûÅÇïÇ å³ïñ³ëïÙ³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 ²Ûë ¨ Ñ»ï³·³  Ù»çµ»ñáõÙÝ»ñÁ ². Ê³ã³ïñÛ³ÝÇ §Ð³Û³ëï³ÝÇ ë»å³·ñ³Ï³Ý ßñç³ÝÇ å³ïÙáõÃÛáõÝ¦ ³ßË³ïáõÃÛáõÝÇó »Ý: î»ë Ý³¨ Flinders Petrie,§A history of Egipt during the XVII and XVIII dinasties¦, II, 1924,  ³ßË³ïáõÃÛáõÝÁ: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Ù³éÝ³ÛÇ Ý³Ù³ÏÝ»ñÇ Ñ³í³ù³ÍáõÇ Ù»ç å³Ñå³Ýí»É ¿ Ü»ý»ñïÇïÇÇ ûÅÇïÇ Ù³Ýñ³Ù³ëÝ ó³ÝÏÁ: ²ÛÝ ³ÛëåÇëÇÝ ¿. áëÏ», ³ñÍ³Ã» áõ åÕÝÓ» ³é³ñÏ³Ý»ñ, ³ÝáÃÝ»ñ, Ñ³·áõëïÇ Ã³ÝÏ³ñÅ»ù ·áñÍí³ÍùÝ»ñ, ³ë»ÕÝ³·áñÍí³Í Çñ»ñ, áëÏ»ÑÛáõë å³ïÙáõ×³Ý, Ã³ÝÏ³·ÇÝ ·áÑ³ñÝ»ñáí ·ÇÝ¹»ñ, ¹ñí³·í³Í ³å³ñ³Ýç³ÝÝ»ñ µ³½ÏÇ áõ ëñáõÝùÝ»ñÇ Ñ³Ù³ñ, ½³ñ¹»Õ»Ý, µ³Å³ÏÝ»ñ, ïáõ÷»ñ, ³Ýáõß³µáõÛñ ÛáõÕ»ñáí ëñí³ÏÝ»ñ, åÕÝÓ» ëå³ëù, áëÏ» áõ ³ñÍ³Ã» ³ñÓ³ÝÇÏÝ»ñ: Î³Ý Ý³¨ ³ñÍ³Ã³å³ï Ï³éù»ñª Çñ»Ýó ÓÇ»ñáí, ½»Ýù áõ ½ñ³Ñ, åÕÝÓ» ë³Õ³í³ñïÝ»ñ, ³ñÍÝ³å³ï, áëÏáí áõ ·áÑ³ñÝ»ñáí ½³ñ¹³ñí³Í áëÏ»å³ï ³Õ»ÕÝ»ñ áõ ³ÛÉ ½»Ýù»ñ: Ì»ñáõÝÇ ÷³ñ³íáÝÇ Ñ³Ù³ñ áõÕ³ñÏíáõÙ ¿ñ ÇÝã-áñ Ï³Ë³ñ¹³Ï³Ý µ³É³ë³Ý, áñÁ å»ïù ¿ »ñÏ³ñ³óÝ»ñ Ýñ³ ÏÛ³ÝùÁ: àõÕ³ñÏíáõÙ ¿ñ Ý³¨ ²ßßáõñÇó µ»ñí³Í (Çµñ¨ ³í³ñ) Æßï³ñ ³ëïí³ÍáõÑáõ ù³Ý¹³ÏÁ, áñÁ å»ïù ¿ µáõÅ»ñ ÷³ñ³íáÝÇÝ Çñ ÑÇí³Ý¹áõÃÛ³Ý Å³Ù³Ý³Ï: ºñÏ³ñ³ï¨ å³ïñ³ëïáõÃÛáõÝÝ»ñÇó Ñ»ïá, »ñµ ËÝ³Ù³ËáëÝ»ñÁ í»ó ³Ý·³Ù ³Ûó»É»É ¿ÇÝ îáõßñ³ï³ÛÇ ³ñùáõÝÇù, ³ñù³Ý Çñ ¹ëï»ñÁ ×³Ý³å³ñÑáõÙ ¿ º·Çåïáë, ï³Éáí Çñ ûñÑÝáõÃÛáõÝÁ: ²ñù³Û³¹áõëïñÁ Ñ³ëÝáõÙ ¿ º·Çåïáë ¨ ÁÝ¹áõÝíáõÙ ³ñù³Û³í³Û»É å³ïÇíÝ»ñáí: º·Çåï³óÇÝ»ñÁ ÑÇ³ó³Í ¿ÇÝ Ýñ³ ·»Õ»óÏáõÃÛ³Ùµ ¨ ÏáãáõÙ »Ý Ýñ³Ý  Ü»ý»ñïÇïÇ, áñÁ §·»Õ»óÏáõÑÇÝ »Ï³í¦ ÇÙ³ëïÝ áõÝÇ: ê³Ï³ÛÝ ßáõïáí Ù³Ñ³ÝáõÙ ¿ ²Ù»ÝÑáï»å 3-ñ¹ ÷³ñ³íáÝÁ ¨ ·³Ñ ¿ µ³ñÓñ³ÝáõÙ ²Ù»ÝÑáï»å 3-ñ¹Ç ¨ ÂÇ³ÛÇ ß³ï »ñÇï³ë³ñ¹ ³í³· áñ¹ÇÝ, ²Ù»ÝÑáï»å 4-ñ¹ ³ÝáõÝáí (1419-1400):</w:t>
      </w:r>
    </w:p>
    <w:p>
      <w:pPr>
        <w:pStyle w:val="Normal"/>
        <w:rPr>
          <w:rFonts w:ascii="Arial LatArm" w:hAnsi="Arial LatArm" w:cs="Arial LatArm"/>
          <w:lang w:val="en-US"/>
        </w:rPr>
      </w:pPr>
      <w:r>
        <w:rPr>
          <w:rFonts w:cs="Arial LatArm" w:ascii="Arial LatArm" w:hAnsi="Arial LatArm"/>
          <w:lang w:val="en-US"/>
        </w:rPr>
        <w:t>Üáñ ÷³ñ³íáÝÁ Ñáñ Ù³ÑÁ ³ÝÙÇç³å»ë Ñ³Õáñ¹áõÙ ¿ îáõßñ³ï³ ³ñù³ÛÇÝ ¨ ËÝ¹ñáõÙ Ñáñ Ñ»ï ëÏë³Í µ³ñ»Ï³ÙáõÃÛáõÝÁ ß³ñáõÝ³Ï»É Çñ Ñ»ï, ù³ÝÇ áñ ÇÝùÁ áñáß»É ¿ Ü»ý»ñïÇïÇÇÝ ÁÝ¹áõÝ»É Çñ Ï³Ý³ÝáóÁª Çµñ¨ §Ù»Í ÇßË³ÝáõÑÇ, ÇßË³ÝáõÑÇ µáÉáñ Ï³Ý³Ýó ¨ ïÇñáõÑÇ Ñ³ñ³íÇ áõ ÑÛáõëÇëÇ¦: ´³ñ»µ³Ëï³µ³ñ Ù»½ ¿ Ñ³ë»É ·»Õ»óÇÏ áõ ÑÙ³ÛÇã Ü»ý»ñïÇïÇÇ å³ïÏ»ñÁ: ²Ù³éÝ³ÛÇó Ñ³ÛïÝ³µ»ñí»É ¿ í³ñå»ï æ»ËáõïÇÙ»ëÇ Ï»ñï³Í Ü»ý»ñïÇïÇÇ ¹ÇÙ³ù³Ý¹³ÏÁ: ä³ïÏ»ñí³Í ¿ Ýáõñµ ¹ÇÙ³·Í»ñáí, »ñÏ³ñ í½áí áõ »ñ³½Ïáï, Ýß³Ó¨ ³ãù»ñáí ÑÙ³ÛÇã ÙÇ ÏÇÝ: àõëáõÙÝ³ëÇñáÕÝ»ñÇó ´»óáÉ¹Á Ëáë»Éáí Ü»ý»ñïÇïÇÇ ûÅÇïÇ Ù³ëÇÝ, ³ÛÝáõÑ»ï¨ ·ñáõÙ ¿. §ä»ï³Ï³Ý Ã»É³¹ñ³ÝùÝ»ñ, Ï³é³í³ñ³Ï³Ý ëÏ½µáõÝùÝ»ñ ³Ù»ÝÇó ³é³ç, ë³Ï³ÛÝ ¨ ÏñáÝ³Ï³Ý ·³Õ³÷³ñÝ»ñ ÝáõÛÝ ×³Ý³å³ñÑÁ å»ïù ¿ µéÝ³Í ÉÇÝ»ÇÝ¦:</w:t>
      </w:r>
    </w:p>
    <w:p>
      <w:pPr>
        <w:pStyle w:val="Normal"/>
        <w:rPr>
          <w:rFonts w:ascii="Arial LatArm" w:hAnsi="Arial LatArm" w:cs="Arial LatArm"/>
          <w:lang w:val="en-US"/>
        </w:rPr>
      </w:pPr>
      <w:r>
        <w:rPr>
          <w:rFonts w:cs="Arial LatArm" w:ascii="Arial LatArm" w:hAnsi="Arial LatArm"/>
          <w:lang w:val="en-US"/>
        </w:rPr>
        <w:t>²Ù»ÝÑáï»å 4-ñ¹ ÷³ñ³íáÝÁ, ãÝ³Û³Í »ñÇï³ë³ñ¹ Ñ³ë³ÏÇÝ, áõÅ»Õ ³ÝÑ³ï³Ï³ÝáõÃÛáõÝ ¿ñ, áñÇ ³ÝóÏ³óñ³Í µ³ñ»÷áËáõÙÝ»ñÝ ³ñÙ³ï³å»ë ÷áË»É »Ý º·ÇåïáëÇ ¹³ñ³íáñ ëáíáñáõÛÃÝ»ñÝ áõ É³ÛÝ, ëáõñ µ³ËáõÙÝ»ñÇ ï»ÕÇù ïí»É: Üáñ ÷³ñ³íáÝÁ ÅËï»É ¿ µáÉáñ ÑÇÝ ³ëïí³ÍÝ»ñÇÝ ¨ ÁÝ¹áõÝ»É ³ñ¨Ç è² ²ëïÍá å³ßï³ÙáõÝùÁ: ¶»ñ³·áõÛÝ ³ëïÍáõÝ ³Ýí³Ý»É ¿ ²ÃáÝª §²ñ¨Ç ëÏ³í³é³Ï¦, ÇëÏ ÇÝùÝ ³Ýí³Ý³÷áËí»É ¿ ¾ËÝ³ÃáÝÇ, áñ Ýß³Ý³ÏáõÙ ¿ñ §²ÃáÝÇ í³Ñ³Ý¦: ¾ËÝ³ÃáÝÁ ³ÛÝáõÑ»ï¨ Çñ»Ý ÝíÇñ»É ¿ Ýáñ ÏñáÝÇ ù³ñá½Ù³ÝÁ, ·ñ»É ¿ µ³½Ù³ÃÇí Ý»ñµáÕÝ»ñ, Ï³éáõó»É ¿ Ýáñ Ù³Ûñ³ù³Õ³ù ²Ë»Ã³ÃáÝ ³ÝáõÝáí, áñ Ýß³Ý³ÏáõÙ ¿ñ §²ÃáÝ ³ëïÍá ù³Õ³ù¦: Î³éáõó»É ¿ Ý³¨ ï³×³ñÝ»ñ, áñáÝó å³ï»ñÁ ½³ñ¹³ñ»É ¿ ïí»É Çñ ëÇñ»ÉÇ ÏÝáçª Ü»ý»ñïÇïÇÇ áõ »ñ»ù ³ÕçÇÏÝ»ñÇ å³ïÏ»ñÝ»ñáí: ¾ËÝ³ÃáÝÁ Çñ ·ñ³Í Ý»ñµáÕÝ»ñÇ Ù»Í Ù³ëÁ ÝíÇñ»É ¿ Ü»ý»ñïÇïÇÝ: ²Û¹ Ý»ñµáÕÝ»ñáõÙ Ý³ ·áí»ñ·áõÙ ¿ñ Ýñ³ ÑÙ³ÛùÝ áõ ·»Õ»óÏáõÃÛáõ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ºë ëÇñáõÙ »Ù ù³Õóñ ßáõÝãÁ ùá</w:t>
      </w:r>
    </w:p>
    <w:p>
      <w:pPr>
        <w:pStyle w:val="Normal"/>
        <w:rPr>
          <w:rFonts w:ascii="Arial LatArm" w:hAnsi="Arial LatArm" w:cs="Arial LatArm"/>
          <w:lang w:val="en-US"/>
        </w:rPr>
      </w:pPr>
      <w:r>
        <w:rPr>
          <w:rFonts w:cs="Arial LatArm" w:ascii="Arial LatArm" w:hAnsi="Arial LatArm"/>
          <w:lang w:val="en-US"/>
        </w:rPr>
        <w:t xml:space="preserve">²Ù»Ý ûñ ÑÇ³ÝáõÙ »Ù ùá ·»Õ»óÏáõÃÛ³Ùµ, </w:t>
      </w:r>
    </w:p>
    <w:p>
      <w:pPr>
        <w:pStyle w:val="Normal"/>
        <w:rPr>
          <w:rFonts w:ascii="Arial LatArm" w:hAnsi="Arial LatArm" w:cs="Arial LatArm"/>
          <w:lang w:val="en-US"/>
        </w:rPr>
      </w:pPr>
      <w:r>
        <w:rPr>
          <w:rFonts w:cs="Arial LatArm" w:ascii="Arial LatArm" w:hAnsi="Arial LatArm"/>
          <w:lang w:val="en-US"/>
        </w:rPr>
        <w:t xml:space="preserve">ÆÙ ó³ÝÏáõÃÛáõÝÝ ¿. Éë»É ùá Ó³ÛÝÁ ÑÙ³ÛÇã, </w:t>
      </w:r>
    </w:p>
    <w:p>
      <w:pPr>
        <w:pStyle w:val="Normal"/>
        <w:rPr>
          <w:rFonts w:ascii="Arial LatArm" w:hAnsi="Arial LatArm" w:cs="Arial LatArm"/>
          <w:lang w:val="en-US"/>
        </w:rPr>
      </w:pPr>
      <w:r>
        <w:rPr>
          <w:rFonts w:cs="Arial LatArm" w:ascii="Arial LatArm" w:hAnsi="Arial LatArm"/>
          <w:lang w:val="en-US"/>
        </w:rPr>
        <w:t xml:space="preserve">àñ ÑÝãáõÙ ¿ ÇÝãå»ë ßñßÛáõÝ ÑÛáõëÇë³ÛÇÝ ù³Ùáõ2: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2. È. Ëþáèìîâ, Èñêóññòâî äðåâíåãî ìèðà, Ìîñêâà, 1980, ñòð. 89.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ñáÝ³Ï³Ý ³Ûë Ñ»Õ³÷áËáõÃÛ³Ý Ù»ç Ñ³í³Ý³µ³ñ Ù»Í ¿ »Õ»É ³ñ¨³å³ßï Ü»ý»ñïÇïÇÇ ¹»ñÁ, áñÝ Çñ Ñ»ï º·Çåïáë ¿ñ ï³ñ»É Çñ Ý³ËÝÇÝ»ñÇ ÏñáÝÁª ²ñ¨-²ëïÍá å³ßï³ÙáõÝùÁ:</w:t>
      </w:r>
    </w:p>
    <w:p>
      <w:pPr>
        <w:pStyle w:val="Normal"/>
        <w:rPr>
          <w:rFonts w:ascii="Arial LatArm" w:hAnsi="Arial LatArm" w:cs="Arial LatArm"/>
          <w:lang w:val="en-US"/>
        </w:rPr>
      </w:pPr>
      <w:r>
        <w:rPr>
          <w:rFonts w:cs="Arial LatArm" w:ascii="Arial LatArm" w:hAnsi="Arial LatArm"/>
          <w:lang w:val="en-US"/>
        </w:rPr>
        <w:t>²Ù³éÝ³ÛÇ Ý³Ù³ÏÝ»ñÇó å³ñ½ ¿ ¹³éÝáõÙ, áñ ¾ËÝ³ÃáÝÇ áõ îáõßñ³ï³ÛÇ Ñ³ñ³µ»ñáõÃÛáõÝÝ»ñÁ ³ÛÝù³Ý ¿É µ³ñ»Ï³Ù³µ³ñ ã»Ý ½³ñ·³ó»É: Üáñ ÷³ñ³íáÝÁ ãÇ áõÕ³ñÏáõÙ ²Ù»ÝÑáï»å 3-ñ¹Ç Ëáëï³ó³Í Ýí»ñÝ»ñÁ: îáõßñ³ï³Ý Ñ³ïÏ³å»ë ß³ï ¿ñ áõ½áõÙ ëï³Ý³É Çñ ¹ëï»ñ »ñÏáõ áëÏ» ³ñÓ³ÝÝ»ñÁ, áñáÝù å³ïñ³ëïÇ íÇ×³ÏáõÙ óáõÛó ¿ÇÝ ïí»É Çñ ¹»ëå³ÝÝ»ñÇÝ: àñå»ë å³ï³ëË³Ý ²Ù»ÝÑáï»å 4-ñ¹Á áõÕ³ñÏáõÙ ¿ ÷³Ûï» áëÏ»½ûÍí³Í ³ñÓ³ÝÝ»ñ, áñÁ ËÇëï íÇñ³íáñ³Ï³Ý ¿ñ îáõßñ³ï³ÛÇ Ñ³Ù³ñ: Ð»ï³·³ Ý³Ù³Ï³·ñáõÃÛáõÝÝ»ñÁ ¨ Çñ³¹³ñÓáõÃÛáõÝÝ»ñÁ óáõÛó »Ý ï³ÉÇë, áñ Ñ³ñ³µ»ñáõÃÛáõÝÝ»ñÁ ³í»ÉÇ áõ ³í»ÉÇ ë³éÝ »Ý ¹³ñÓ»É ¨ Ç í»ñçá Ë½í»É »Ý: ê³ ³ÛÝ Å³Ù³Ý³ÏÝ ¿ñ, »ñµ ÊáõññÇ-ØÇï³ÝÇÝ ÃáõÉ³ÝáõÙ ¿ñ, ÇëÏ º·ÇåïáëÝ ¿É Ñ³í³Ý³µ³ñ ã¿ñ ó³ÝÏ³ÝáõÙ ß³ñáõÝ³Ï»É µ³ñ»Ï³ÙáõÃÛáõÝÁ ÃáõÉ³óáÕ »ñÏñÇ Ñ»ï:</w:t>
      </w:r>
    </w:p>
    <w:p>
      <w:pPr>
        <w:pStyle w:val="Normal"/>
        <w:rPr>
          <w:rFonts w:ascii="Arial LatArm" w:hAnsi="Arial LatArm" w:cs="Arial LatArm"/>
          <w:lang w:val="en-US"/>
        </w:rPr>
      </w:pPr>
      <w:r>
        <w:rPr>
          <w:rFonts w:cs="Arial LatArm" w:ascii="Arial LatArm" w:hAnsi="Arial LatArm"/>
          <w:lang w:val="en-US"/>
        </w:rPr>
        <w:t xml:space="preserve">¾ËÝ³ÃáÝÁ ¨ Ü»ý»ñïÇïÇÝ áñ¹Ç ã»Ý áõÝ»ó»É, ³Û¹ å³ï×³éáí ¿É, »ñµ ÏÛ³ÝùÇ 30-ñ¹ ï³ñáõÙ í³Ë×³Ýí»É ¿ ÷³ñ³íáÝÁ, ·³ÑÁ ³Ýó»É ¿ ÷»ë³Ý»ñÇÝ, Ý³Ëª ê»ÙÝ»ËÏ³ñÇÝ, ³å³ ÂáõÃ³ÝÑ³ÙáÝÇÝ: ²ÙáõëÝáõ Ù³ÑÇó Ñ»ïá ³åñ»Éáí ¨ë ÙÇ ù³ÝÇ ï³ñÇ, Ü»ý»ñïÇïÇÝ Ù³Ñ³ó»É ¿ 37 ï³ñ»Ï³ÝáõÙ: </w:t>
      </w:r>
    </w:p>
    <w:p>
      <w:pPr>
        <w:pStyle w:val="Normal"/>
        <w:rPr>
          <w:rFonts w:ascii="Arial LatArm" w:hAnsi="Arial LatArm" w:cs="Arial LatArm"/>
          <w:lang w:val="en-US"/>
        </w:rPr>
      </w:pPr>
      <w:r>
        <w:rPr>
          <w:rFonts w:cs="Arial LatArm" w:ascii="Arial LatArm" w:hAnsi="Arial LatArm"/>
          <w:lang w:val="en-US"/>
        </w:rPr>
        <w:t>²ÛëåÇëáí, ·ñ»Ã» »ñ»ù ë»ñáõÝ¹ ß³ñáõÝ³Ïí»É »Ý ÊáõññÇ-ØÇï³ÝÇÇ ¨ º·ÇåïáëÇ ³ñù³Û³Ï³Ý ÁÝï³ÝÇùÝ»ñÇ ³½·³Ïó³Ï³Ý-ËÝ³ÙÇ³Ï³Ý Ï³å»ñÁ: Î³ñ× Å³Ù³Ý³Ï³ÙÇçáóáõÙ º·Çåïáë Ñ³ñë »Ý ·Ý³ó»É ²ñï³ï³Ù³ 1-ÇÝÇ ¹áõëïñ Øáõï»ÙáõÛ³Ý, êáõï³éÝ³ 1-ÇÝÇ ¹áõëïñ ¶ÇÉáõ Ð»å³Ý, ÇßË³Ý Úáõ³ÛÇ ¹áõëïñ ÂÇ³Ý ¨ îáõßñ³ï³ 1-ÇÝÇ ¹áõëïñ î³¹áõ Ð»å³-Ü»ý»ñïÇïÇÝ: Ð³Ûáó ³ßË³ñÑÇ ³ñù³Û³¹áõëïñ»ñÁ Ù»Í Ñ³Ùµ³í »Ý áõÝ»ó»É »·Çåï³Ï³Ý ³ñùáõÝÇùáõÙ3: Üñ³Ýù ³ãùÇ »Ý ÁÝÏ»É Çñ»Ýó µ³ó³éÇÏ Ë»Éùáí, ÑÙ³ÛÇã ·»Õ»óÏáõÃÛ³Ùµ ¨ Ë»É³óÇ ËáñÑñ¹³ïáõÝ»ñ áõ û·Ý³Ï³ÝÝ»ñ »Ý »Õ»É Çñ»Ýó ³ÙáõëÇÝ-÷³ñ³íáÝÝ»ñÇ Ñ³Ù³ñ: Ð³Ûáó ³ñù³Û³¹áõëïñ»ñÇ Ñ»ï ³ÝÏ³ëÏ³Í º·Çåïáë »Ý Ù»ÏÝ»É Ý³¨ Ñ³ñÛáõñ³íáñ Ï³Ý³Ûùª ¹³Û³ÏÝ»ñ, ëå³ë³íáñÝ»ñ, å³É³ï³Ï³Ý ³ÛÉ Ï³Ý³Ûù, áñáÝù »·Çåï³Ï³Ý ³ñùáõÝÇù ¿ÇÝ ÙïóÝáõÙ Çñ»Ýó Ñ³Ûñ»ÝÇùÇ µ³ñù»ñÁ, ëáíáñáõÃÛáõÝÝ»ñÁ, ÇÝãå»ë Ý³¨ ÏñáÝ³Ï³Ý Ñ³Û³óùÝ»ñÁ: º·ÇåïáëÇ å³ïÙáõÃÛ³Ý Ù»ç ³ãùÇ ¿ ÁÝÏÝáõÙ Ñ»Ýó ³Ûëª Ýáñ Ã³·³íáñáõÃÛ³Ý ßñç³ÝÁ, áñÁ ëÏëíáõÙ ¿ 18-ñ¹ Ñ³ñëïáõÃÛ³Ý ÷³ñ³íáÝÝ»ñÇ ·³Ñ³Ï³ÉáõÃÛ³Ùµ: ²Ûë ßñç³ÝÁ Ñ³Ù³ñíáõÙ ¿ »·Çåï³Ï³Ý å»ïáõÃÛ³Ý Í³ÕÏÙ³Ý áõ µ³ñ·³í³×Ù³Ý Å³Ù³Ý³Ï³ßñç³Ý: Î³ñ»ÉÇ ¿ Ùï³Í»É, áñ ³Ûë Ñ³çáÕáõÃÛáõÝÝ»ñÁ å³ÛÙ³Ý³íáñí³Í »Ý »Õ»É Ý³¨ ÊáõññÇ-ØÇï³ÝÇÇ Ã³·³íáñÝ»ñÇ ¨ »·Çåï³Ï³Ý ÷³ñ³íáÝÝ»ñÇ ÙÇç¨ Ñ³ëï³ïí³Í ³½·³Ïó³Ï³Ý áõ µ³ñ»Ï³Ù³Ï³Ý Ï³å»ñáí:</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3. Ð³Ù»Ù³ïáõÃÛ³Ý Ñ³Ù³ñ Ýß»Ýù, áñ Ë»Ã³Ï³Ý Ã³·³íáñ Ê³ÃÃáõëÇÉÇ 3-ñ¹Ç (Ù.Ã.³. 13-ñ¹ ¹³ñ) ÏÇÝÁª ËáõññÇ³Ï³Ý Í³·áõÙáí äáõ¹á Ð»å³Ý ¨ë Ù»Í ³½¹»óáõÃÛáõÝ ¿ áõÝ»ó»É Ë»Ã³Ï³Ý ³ñùáõÝÇùáõÙ: Ü³ ËáõññÇ³µÝ³Ï ÎÇóí³ïÝ³ÛÇ (ÎÇÉÇÏÇ³) ùñÙÇ ¹áõëïñÝ ¿ñ, »Õ»É ¿ ÏÇñÃ, ½³ñ·³ó³Í áõ ³½¹»óÇÏ Ã³·áõÑÇ §tawannas¦: Üñ³ ³½¹»óáõÃÛáõÝÁ Ù»Í ¿ »Õ»É Ý³¨ ÏñáÝ³Ï³Ý áõ Ùß³ÏáõÃ³ÛÇÝ Ñ³ñó»ñáõÙ: Ê³ÃÃáõëÇÉÇ 3-ñ¹Á ³ÛÝù³Ý Ù»Í íëï³ÑáõÃÛáõÝ ¿ áõÝ»ó»É ÏÝáçª äáõ¹á Ð»å³ÛÇ Ñ³Ý¹»å, áñ Ñ³×³Ë ÃáõÛÉ³ïñ»É ¿ Çñ ³ÝáõÝÇó Ï³½Ùí³Í ÷³ëï³ÃáõÕÃÁ í³í»ñ³óÝ»É ÙÇ³ÛÝ äáõ¹á Ð»å³ÛÇ ÏÝÇùáí (ÈÄÂ, II, ñòð. 151):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Ü²¶àôÚÜ ä²îØ²Î²Ü ìÎ²ÚàôÂÚàôÜÜºð Ð²Ú è²¼ØÆÎÆ Ø²êÆÜ</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³Ûáó å³ïÙáõÃÛ³Ý ÑÝ³·áõÛÝ ßñç³ÝÇ Ù³ëÇÝ ùÇã ·ñ³íáñ ³ÕµÛáõñÝ»ñ »Ý Ù»½ Ñ³ë»É, ÁÝ¹ áñáõÙ ¹ñ³Ýù ÑÇÙÝ³Ï³ÝáõÙ ûï³ñ Ã³·³íáñÝ»ñÇ ÏáÕÙÇó ·ñí³Í ³ñÓ³Ý³·ñáõÃÛáõÝÝ»ñ »Ý, áñáÝù ÉÇ »Ý å³ñÍ»ÝÏáï Ñ³Ûï³ñ³ñáõÃÛáõÝÝ»ñáí áõ Çñ»Ýó ³ÝÓÁ ÷³é³µ³ÝáÕ ³ñï³Ñ³ÛïáõÃÛáõÝÝ»ñáí:</w:t>
      </w:r>
    </w:p>
    <w:p>
      <w:pPr>
        <w:pStyle w:val="Normal"/>
        <w:rPr>
          <w:rFonts w:ascii="Arial LatArm" w:hAnsi="Arial LatArm" w:cs="Arial LatArm"/>
          <w:lang w:val="en-US"/>
        </w:rPr>
      </w:pPr>
      <w:r>
        <w:rPr>
          <w:rFonts w:cs="Arial LatArm" w:ascii="Arial LatArm" w:hAnsi="Arial LatArm"/>
          <w:lang w:val="en-US"/>
        </w:rPr>
        <w:t>²Û¹ ³ñÓ³Ý³·ñáõÃÛáõÝÝ»ñÇó (³ù³¹³Ï³Ý, »·Çåï³Ï³Ý, Ë»Ã³Ï³Ý, ³ëáõñ³Ï³Ý) Ñ³ÛïÝÇ ¿ ¹³éÝáõÙ, áñ ÑÇÝ ³ßË³ñÑÇ Ñ³Ù³ñÛ³ µáÉáñ áõÅ»Õ å»ïáõÃÛáõÝÝ»ñÁ ÷áñÓ»É »Ý Ýí³×»É Ð³ÛÏ³Ï³Ý É»éÝ³ßË³ñÑÁ: ê³Ï³ÛÝ ¹³ ³ÛÝù³Ý ¿É Ñ»ßï ãÇ »Õ»É, áñáíÑ»ï¨ Ð³Û³ëï³ÝÁ ÙÇßï áõÝ»ó»É ¿ ÑÙáõï áõ ù³ç³ñÇ å³ßïå³ÝÝ»ñ, áñáÝó Ñ³ÕÃ»ÉÁ ¹ÛáõñÇÝ ãÇ »Õ»É: Ð³Û»ñÁ (³ñÓ³Ý³·ñáõÃÛáõÝÝ»ñáõÙª ËáõññÇÝ»ñ, ÏáõïÇÝ»ñ, Ñ³ùëáëÝ»ñ, Ñ³Û³ë³óÇÝ»ñ, Ý³ÇñóÇÝ»ñ, áõñ³ñï³óÇÝ»ñ) áã ÙÇ³ÛÝ ÑÙáõï áõ ù³ç³ñÇ é³½ÙÇÏÝ»ñ ¿ÇÝ, ³ÛÉ¨ ½ÇÝí³Í ¿ÇÝ Å³Ù³Ý³ÏÇ É³í³·áõÛÝ ½»Ýù»ñáí: ÀÝ¹áõÝí³Í ¿, áñ Ð³Û³ëï³ÝÁ Ù»ï³ÕÝ»ñÇ Ùß³ÏÙ³Ý ¨ ÓÇáõ ÁÝï»É³óÙ³Ý Ñ³Ûñ»ÝÇùÝ ¿, Ñ»ï¨³µ³ñ Ñ³Û é³½ÙÇÏÝ»ñÁ ½ÇÝí³Í »Ý »Õ»É Ù»ï³Õ» ½»Ýù»ñáí, áõÝ»ó»É »Ý ÓÇ»ñ áõ Ù³ñï³Ï³éù»ñ, áñáÝù ¿É ³Ýßáõßï Ýå³ëï»É »Ý Ýñ³Ýó Ñ³çáÕáõÃÛ³ÝÁ Ù³ñïÇ ¹³ßïáõÙ:</w:t>
      </w:r>
    </w:p>
    <w:p>
      <w:pPr>
        <w:pStyle w:val="Normal"/>
        <w:rPr>
          <w:rFonts w:ascii="Arial LatArm" w:hAnsi="Arial LatArm" w:cs="Arial LatArm"/>
          <w:lang w:val="en-US"/>
        </w:rPr>
      </w:pPr>
      <w:r>
        <w:rPr>
          <w:rFonts w:cs="Arial LatArm" w:ascii="Arial LatArm" w:hAnsi="Arial LatArm"/>
          <w:lang w:val="en-US"/>
        </w:rPr>
        <w:t>ÐÝ³·áõÛÝ ·ñ³íáñ ³ÕµÛáõñÝ»ñÁ, å³ïÏ»ñÝ»ñÝ áõ ù³Ý¹³ÏÝ»ñÁ íÏ³ÛáõÙ »Ý, áñ Ñ³Ûáó ½áñùÁ ÑÇÙÝ³Ï³ÝáõÙ Ï³½Ùí³Í ¿ »Õ»É Ñ»ï¨³ÏÇó, Ñ»Í»É³½áñÇó ¨ Ù³ñï³Ï³éù»ñÇó: Ð³Û»ñÁ Ù»Í áõß³¹ñáõÃÛáõÝ »Ý ¹³ñÓñ»É å³ï³ÝÇÝ»ñÇ áõ »ñÇï³ë³ñ¹Ý»ñÇ é³½Ù³Ï³Ý ¹³ëïÇ³ñ³ÏáõÃÛ³ÝÝ áõ å³ïñ³ëïí³ÍáõÃÛ³ÝÁ: ºÕ»É »Ý Ñ³ïáõÏ é³½Ù³Ï³Ý µ³½³Ý»ñ, áõñ ³í³·Ý»ñÁ Çñ»Ýó Ñ³ñáõëï ÷áñÓÁ Ñ³Õáñ¹»É »Ý Ïñïë»ñÝ»ñÇÝ: ²Ûëå»ë, Ñ³Ûáó ÑÝ³·áõÛÝ å»ïáõÃÛ³Ýª  àõñ³ñïáõÇ ³ñù³ Ø»Ýáõ³Ý (810-786) ì³Ý ù³Õ³ùÇ ßñç³Ï³ÛùáõÙ áõÝ»ó»É ¿ Ù³ñ½³ñ³Ý, áõñ Ù³ñ½í»Éáõ Å³Ù³Ý³Ï Ýñ³ §²ñÍÇµÇ¦ ³ÝáõÝáí ÓÇÝ, áñÇ íñ³ Ýëï³Í ¿ »Õ»É ÇÝùÁª Ø»Ýáõ³Ý, ó³ïÏ»É ¿ 22 Ï³Ý·áõÝ1: ì³ÝÇó Ñ³ÛïÝ³µ»ñí³Í Ù»Ï ³ÛÉ ³ñÓ³Ý³·ñáõÃÛáõÝ, áñÁ å³ïÏ³ÝáõÙ ¿ ²ñ·ÇßïÇ 2-ñ¹ÇÝ (713-685), íÏ³ÛáõÙ ¿. §²ñ·Çßï» èáõë³Ûáñ¹ÇÝ Ý»ïÁ í»ñ³·ó»ó Ñ»Ýó ³Ûë ï»ÕÇóª ¶ÇÉáõ³ñ³ (·ÛáõÕÇ) ³Ýï³éÇ ³éç¨Çó ÙÇÝã¨ ÆßåÇÉ» ´³ïáõáñ¹áõ ³Û·ÇÝª ÇÝÁ Ñ³ñÛáõñ ÑÇëáõÝ Ï³Ý·áõÝ¦: Ð³ßí³ñÏÝ»ñÁ óáõÛó »Ý ï³ÉÇë, áñ ²ñ·ÇßïÇ ³ñù³Ý Ý»ïÁ ³ñÓ³Ï»É ¿ 492 Ù»ïñ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1. Ø»Ï Ï³Ý·áõÝÁ 51,8 ëÙ ¿, Ñ»ï¨³µ³ñ Ø»Ýáõ³ÛÇ ÓÇÝ ó³ïÏ»É ¿ 11 Ù 39 ëÙ, áñÁ Ùáï 2800 ï³ñÇ ÙÝáõÙ ¿ñ ã·»ñ³½³Ýóí³Í ¨ ÙÇ³ÛÝ 1975 Ã. ·»ñÙ³Ý³óÇ ´»ñ·Ù³ÝÁ Çñ êíÇÝ·»ñ ÝÅáõÛ·áí ó³ïÏ»ó 22 Ù 16 ëÙ (ÓÊÍ,110, (¿ç 205), ÐÄä ø, ¿ç 52): </w:t>
      </w:r>
    </w:p>
    <w:p>
      <w:pPr>
        <w:pStyle w:val="Normal"/>
        <w:rPr>
          <w:rFonts w:ascii="Arial LatArm" w:hAnsi="Arial LatArm" w:cs="Arial LatArm"/>
          <w:lang w:val="en-US"/>
        </w:rPr>
      </w:pPr>
      <w:r>
        <w:rPr>
          <w:rFonts w:cs="Arial LatArm" w:ascii="Arial LatArm" w:hAnsi="Arial LatArm"/>
          <w:lang w:val="en-US"/>
        </w:rPr>
        <w:t>2. ÓÊÍ, 277, ¿ç 339, ÐÄäø, ¿ç 87:</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Ý³·áõÛÝ ·ñ³íáñ ³ÕµÛáõñÝ»ñÁ íÏ³ÛáõÙ »Ý Ð³ÛÏ³Ï³Ý É»éÝ³ßË³ñÑÇ µÝ³ÏÇãÝ»ñÇª Ñ³ÛÏ³Ï³Ý ó»Õ»ñÇ ¹»åÇ Ñ³ñ³í, ³ñ¨Ùáõïù áõ Ñ³ñ³í-³ñ¨Ùáõïù Ï³ï³ñ³Í Ëáßáñ é³½Ù³Ï³Ý ³ñß³í³ÝùÝ»ñÇ Ù³ëÇÝ: ²Ý¹ñ³¹³éÝ³Ýù ³ñ¹»Ý ÑÇß³ï³Ïí³Í »ñÏáõ Ëáßáñ é³½Ù³Ï³Ý ³ñß³í³ÝùÝ»ñÇÝ: ²Ûëå»ë. Ù.Ã.³. 22-ñ¹ ¹³ñÇ í»ñç»ñÇÝ Ð³ÛÏ³Ï³Ý É»éÝ³ßË³ñÑÇ Ñ³ñ³í³ñ¨»ÉÛ³Ý Ù³ë»ñÇóª Îáñ¹í³ó É»éÝ»ñÇó  Ëáßáñ ÙÇ ³ñß³í³Ýù ¿ Ï³½Ù³Ï»ñåí»É ¹»åÇ êïáñÇÝ ØÇç³·»ïù, áõñ ëï»ÕÍí»É ¿ñ ²ù³¹ µéÝ³å»ïáõÃÛáõÝÁ: ²ù³¹Ç ÙÇ³å»ïÝ»ñÇ ¹»åÇ Ñ³ñ¨³Ý »ñÏñÝ»ñ, Ý³¨ Ð³ÛÏ³Ï³Ý É»éÝ³ßË³ñÑ Ñ³×³Ë³ÏÇ Ï³½Ù³Ï»ñåíáÕ ³ñß³í³ÝùÝ»ñÁ, áñ áõÕ»ÏóíáõÙ ¿ÇÝ ¹³Å³Ý ëå³ÝáõÃÛáõÝÝ»ñáí, ³í»ñáí áõ Ã³É³Ýáí, Ù»Í ³ÝÑ³Ý·ëïáõÃÛáõÝ ¿ÇÝ å³ï×³éáõÙ µÝ³ÏÇãÝ»ñÇÝ: Îáñ¹í³ó É»éÝ»ñÇ µÝ³ÏÇãÝ»ñÇª ÏáõïÇÝ»ñÇ (Ý³¨ ·áõïÇÝ»ñ)  Ï³½Ù³Ï»ñå³Í ³ñß³í³ÝùÁ, áñÁ ·ÉË³íáñáõÙ ¿ñ ó»ÕÇ ³é³çÝáñ¹ ¾ÝñÇ¹³íÇ½ÇñÁ, Ýå³ï³Ï áõÝ»ñ í»ñç ï³É ³ù³¹³óÇÝ»ñÇ ÏáÕáåïã³Ï³Ý Ý»ñËáõÅáõÙÝ»ñÇÝ: Ð³ÛïÝÇ ¿, áñ ·áéá½ áõ ¹³Å³Ý ïÇñ³Ï³É Ü³ñ³Ù-êáõ»ÝÁ ëå³Ýí»É ¿ ÏáõïÇÝ»ñÇ Ñ»ï ï»ÕÇ áõÝ»ó³Í ÙÇ ×³Ï³ï³Ù³ñïáõÙ Ùáï Ù.Ã.³. 2200 Ã., áñÇó Ñ»ïá ÏáõïÇÝ»ñÇ ³é³çÝáñ¹ áõ ½áñ³í³ñ ¾ÝñÇ¹³íÇ½ÇñÁ Çñ»Ý ¿ í»ñóñ»É ëå³Ýí³Í Ü³ñ³Ù-êáõ»ÝÇ §³ßË³ñÑÇ ãáñë ÏáÕÙ»ñÇ Ã³·³íáñ¦ ïÇïÕáëÁ: ºÝÃ³¹ñíáõÙ ¿, áñ ¾ÝñÇ¹³íÇ½ÇñÁ ³é³çÝáñ¹»É ¿ Ã»Ã¨³½»Ý Ñ»ïÇáïÝ µ³Ý³ÏÁ (³Û¹åÇëÇÝ ¿ñ Ý³¨ ³ù³¹³óÇÝ»ñÇ µ³Ý³ÏÁ): ¾ÝñÇ¹³íÇ½ÇñÁ áã ÙÇ³ÛÝ ÷³ÛÉáõÝ ½áñ³í³ñ ¿ñ, ³ÛÉ¨ ÑÙáõï Ï³½Ù³Ï»ñåÇã, ù³ÝÇ áñ  Ù»Í Ñ³çáÕáõÃÛ³Ùµ Çñ³·áñÍ»É ¿ ³ÛÝ Ýå³ï³ÏÁ, áñÇ Ñ³Ù³ñ áõÕ³ñÏí»É ¿ñ ØÇç³·»ïù,³ÛÝ ¿.  í»ñç ï³É Ü³ñ³Ù-êáõ»ÝÇ µéÝ³å»ïáõÃÛ³ÝÁ ¨ µáÉáñ ó»Õ»ñÇ Ñ³Ù³ñ å³ÛÙ³ÝÝ»ñ ëï»ÕÍ»É Ë³Õ³Õ ·áÛ³ÏóáõÃÛ³Ý Ñ³Ù³ñ:</w:t>
      </w:r>
    </w:p>
    <w:p>
      <w:pPr>
        <w:pStyle w:val="Normal"/>
        <w:rPr>
          <w:rFonts w:ascii="Arial LatArm" w:hAnsi="Arial LatArm" w:cs="Arial LatArm"/>
          <w:lang w:val="en-US"/>
        </w:rPr>
      </w:pPr>
      <w:r>
        <w:rPr>
          <w:rFonts w:cs="Arial LatArm" w:ascii="Arial LatArm" w:hAnsi="Arial LatArm"/>
          <w:lang w:val="en-US"/>
        </w:rPr>
        <w:t>ÐÝ³·áõÛÝ ·ñ³íáñ ³ÕµÛáõñÝ»ñÁ íÏ³ÛáõÙ »Ý Ð³ÛÏ³Ï³Ý É»éÝ³ßË³ñÑÇó Ï³ï³ñí³Í Ù»Ï ³ÛÉ ëñÁÝÃ³ó é³½Ù³Ï³Ý ³ñß³í³ÝùÇ Ù³ëÇÝ ¨ë, áñÁ ÙÇÝã¨ ³Ûëûñ ½³ñÙ³Ýù áõ ÑÇ³óÙáõÝù ¿ å³ï×³éáõÙ áõëáõÙÝ³ëÇñáÕÝ»ñÇÝ: Ø.Ã.³. 2-ñ¹ Ñ³½³ñ³ÙÛ³ÏÇ ëÏ½µÝ»ñÇó »·Çåï³Ï³Ý ÷³ñ³íáÝÝ»ñÁ ß³ï Ñ³×³Ë ÏáÕáåïã³Ï³Ý ³ñß³í³ÝùÝ»ñ ¿ÇÝ Ï³½Ù³Ï»ñåáõÙ ¹»åÇ Ñ³ñ¨³Ý »ñÏñÝ»ñ: Ø.Ã.³. 2-ñ¹ Ñ³½³ñ³ÙÛ³ÏÇ 1-ÇÝ Ï»ëÇÝ »ñÏñáõÙ ³×áõÙ ¿ ¹Å·áÑáõÃÛáõÝÁ 13-ñ¹ ¹ÇÝ³ëïÇ³ÛÇ ÷³ñ³íáÝÝ»ñÇ ¹»Ù: Ð³í³Ý³µ³ñ áã å³ï³Ñ³Ï³Ýáñ»Ý Ñ»Ýó ³Ûë Å³Ù³Ý³Ïª Ùáï Ù.Ã.³. 1700 Ã. ÑÛáõëÇë-³ñ¨»ÉùÇóª ÊáõññÇ »ñÏñÇó º·Çåïáë »Ý Ý»ñËáõÅáõÙ ³ÝËáó»ÉÇ ½ñ³ÑÝ»ñáí ¨ ëáõñ, Ñ³ïáÕ ëñ»ñáí ½ÇÝí³Í Ù³ñï³Ï³éù»ñ í³ñáÕ É»éÝ³Ï³Ý ù³ç é³½ÙÇÏÝ»ñÇó µ³ÕÏ³ó³Í çáÏ³ïÝ»ñ, áñáÝó ³é³çÝáñ¹áõÙ ¿ÇÝ ÐÇ³Ý, ²Ý³ï»ñ, Ú³Ïáµ»ñ ³ÝáõÝáí ½áñ³í³ñÝ»ñÁ: º·Çåï³óÇ å³ïÙÇã Ø³Ý»ÃáÝÁ (Ù.Ã.³. 4--3-ñ¹ ¹¹.) ¹³éÝáõÃÛ³Ùµ ·ñáõÙ ¿, áñ ³Ûë é³½ÙÇÏÝ»ñÁ, áñáÝó  ÏáãáõÙ ¿ÇÝ Ñ³ùëáëÝ»ñ Ï³Ù ÑÇùëáëÝ»ñ, ¹ÛáõñáõÃÛ³Ùµ ïÇñ»óÇÝ Ù»ñ ³ßË³ñÑÇÝ (ÝÏ.):</w:t>
      </w:r>
    </w:p>
    <w:p>
      <w:pPr>
        <w:pStyle w:val="Normal"/>
        <w:rPr>
          <w:rFonts w:ascii="Arial LatArm" w:hAnsi="Arial LatArm" w:cs="Arial LatArm"/>
          <w:lang w:val="en-US"/>
        </w:rPr>
      </w:pPr>
      <w:r>
        <w:rPr>
          <w:rFonts w:cs="Arial LatArm" w:ascii="Arial LatArm" w:hAnsi="Arial LatArm"/>
          <w:lang w:val="en-US"/>
        </w:rPr>
        <w:t>²Ûë é³½ÙÇÏÝ»ñÁ ½ÇÝí³Í ¿ÇÝ Ù»ï³Õ» ³Ùáõñ ½»Ýù»ñáí áõ å³ßïå³Ýí³Í ³ÝËáó»ÉÇ ½ñ³ÑÝ»ñáí: ²ÝËáó»ÉÇ ½ñ³ÑÝ»ñáí ¿ÇÝ å³ßïå³Ýí³Í Ý³¨ ÓÇ»ñÝ áõ Ù³ñï³Ï³éù»ñÁ: ²ÛëåÇëÇ ½áñùÇ ¹»Ù ³Ý½áñ ¿ñ »·Çåï³Ï³Ý Ñ»ïÇáïÝ µ³Ý³ÏÁ, áñÁ ½ÇÝí³Í ¿ñ µñáÝ½» ½»Ýù»ñáí: ºí º·ÇåïáëÁ Ýí³×í»ó Ñ³ù-ëáëÝ»ñÇ Ï³Ù ÑÇù-ëáëÝ»ñÇ ÏáÕÙÇó áõ Ùáï 110 ï³ñÇ Ýñ³Ýù ÇßËáõÙ ¿ÇÝ º·ÇåïáëáõÙ: ²Ûë ³éáõÙáí å³ï³Ñ³Ï³Ý ãå»ïù ¿ Ñ³Ù³ñ»É, áñ 17-ñ¹ áõ 18-ñ¹ ¹ÇÝ³ëïÇ³Ý»ñÇ ÷³ñ³íáÝÝ»ñÇ Å³Ù³Ý³Ï ÇßË³ÝáõÃÛáõÝÁ ÝáñÇó Çñ»Ýó Ó»éùÁ í»ñóÝ»Éáõó Ñ»ïá (Ù.Ã.³. 1580 Ã. Ú³ÑÙáë 1-ÇÝÁ ·ñ³í»ó Ñ³ùëáëÝ»ñÇ ÑÇÙÝ³Í Ù³Ûñ³ù³Õ³ù ²í³ñÇëÁ) »·Çåï³óÇÝ»ñÁ å³ï»ñ³½Ù ëÏë»óÇÝ ÊáõññÇ-ØÇï³ÝÇÇ ¹»Ù, ³Û¹ »ñÏÇñÁ Ñ³Ù³ñ»Éáí Çñ»Ýó ¹Åµ³ËïáõÃÛ³Ý å³ï×³éÁ:</w:t>
      </w:r>
    </w:p>
    <w:p>
      <w:pPr>
        <w:pStyle w:val="Normal"/>
        <w:rPr>
          <w:rFonts w:ascii="Arial LatArm" w:hAnsi="Arial LatArm" w:cs="Arial LatArm"/>
          <w:lang w:val="en-US"/>
        </w:rPr>
      </w:pPr>
      <w:r>
        <w:rPr>
          <w:rFonts w:cs="Arial LatArm" w:ascii="Arial LatArm" w:hAnsi="Arial LatArm"/>
          <w:lang w:val="en-US"/>
        </w:rPr>
        <w:t>Ð³ÛÏ³Ï³Ý É»éÝ³ßË³ñÑÇó Ï³ï³ñí³Í ³Ûë »ñÏáõ Ëáßáñ ³ñß³í³ÝùÝ»ñÁ ëáëÏ ³ñß³í³ÝùÝ»ñ ã¿ÇÝ: ²ÝÏ³ëÏ³Í ¹ñ³Ýù Ýå³ëï»É »Ý å³ïÙ³Ï³Ý, ù³Õ³ù³Ï³Ý, Ùß³ÏáõÃ³ÛÇÝ ¨ ³ÛÉ µÝáõÛÃÇ Çñ³¹³ñÓáõÃÛáõÝÝ»ñÇ ³ñ³· ½³ñ·³óÙ³ÝÝ áõ ³é³çÁÝÃ³óÇÝ: ²Ûëå»ë. Ñ³ù-ëáëÝ»ñÁ º·Çåïáë ï³ñ³Ý »ñÏ³Ã» ½»Ýù»ñ áõ ÓÇ»ñ, ÏáõïÇÝ»ñÁ í»ñç ïí»óÇÝ ³ù³¹³Ï³Ý ÙÇ³å»ïÝ»ñÇ µéÝ³Ï³ÉáõÃÛ³ÝÁ ØÇç³·»ïùáõÙ ¨ Ñ³ëï³ï»óÇÝ ³ÛÝåÇëÇ Ï³ñ·»ñ, »ñµ ØÇç³·»ïùÁ Õ»Ï³í³ñáõÙ ¿ÇÝ Ï³é³í³ñÇãÝ»ñÇ, Ñ³×³Ë ÁÝïñí³Í Ï³é³í³ñÇãÝ»ñÇ  ÙÇçáóáí:</w:t>
      </w:r>
    </w:p>
    <w:p>
      <w:pPr>
        <w:pStyle w:val="Normal"/>
        <w:rPr>
          <w:rFonts w:ascii="Arial LatArm" w:hAnsi="Arial LatArm" w:cs="Arial LatArm"/>
          <w:lang w:val="en-US"/>
        </w:rPr>
      </w:pPr>
      <w:r>
        <w:rPr>
          <w:rFonts w:cs="Arial LatArm" w:ascii="Arial LatArm" w:hAnsi="Arial LatArm"/>
          <w:lang w:val="en-US"/>
        </w:rPr>
        <w:t>Ð³ÛÏ³Ï³Ý É»éÝ³ßË³ñÑÇ µÝ³ÏÇãÝ»ñÁ Ñ³Û»ñÁ ·»ñ³½³Ýó é³½ÙÇÏÝ»ñ ¿ÇÝ, áñáÝó Ñ³ñ·áõÙ áõ ·Ý³Ñ³ïáõÙ ¿ÇÝ ³Ý·³Ù ÃßÝ³ÙÇÝ»ñÁ: Üñ³Ýó Ñ³×áõÛùáí ¿ÇÝ Í³é³ÛáõÃÛ³Ý í»ñóÝáõÙ Ñ³ñ¨³Ý µáÉáñ Ã³·³íáñÝ»ñÁ: Ê»Ã³Ï³Ý Ã³·³íáñ ØáõñëÇÉÇë 2-ñ¹Ç (1340-1320) ÙÇ ³ñÓ³Ý³·ñáõÃÛáõÝÇó  Ñ³ÛïÝÇ ¿ ¹³éÝáõÙ, áñ 3000 Ñ³Û é³½ÙÇÏÝ»ñ Í³é³ÛáõÃÛ³Ý »Ý í»ñóí»É Ë»Ã³Ï³Ý Ã³·³íáñÇ ÏáÕÙÇó áñå»ë Ñ»ï¨³Ï áõ Ù³ñï³Ï³éù í³ñáÕÝ»ñ: Ð³Û-Ë»Ã³Ï³Ý Ñ³ñ³µ»ñáõÃÛáõÝÝ»ñÇª ÑÇÙÝ³Ï³ÝáõÙ ÷áË³¹³ñÓ ³ñß³í³ÝùÝ»ñÇ Ù³ëÇÝ ï»Õ»ÏáõÃÛáõÝÝ»ñ Ï³Ý Ù.Ã.³. 15--14-ñ¹ ¹³ñ»ñÇ Ë»Ã³Ï³Ý Ã³·³íáñÝ»ñÇ ³ñÓ³Ý³·ñáõÃÛáõÝÝ»ñáõÙ: ÐÝ³·áõÛÝ Ë»Ã³Ï³Ý ³ñÓ³Ý³·ñáõÃÛáõÝÁ, áñ ï»Õ»ÏáõÃÛáõÝÝ»ñ ¿ ï³ÉÇë ¹»åÇ Ð³Û³ë³ Ï³ï³ñí³Í ³ñß³í³ÝùÝ»ñÇ Ù³ëÇÝ, å³ïÏ³ÝáõÙ ¿ ØáõñëÇÉÇë 2-ñ¹ÇÝ (1340-1320): ØáõñëÇÉÇëÁ å³ïÙáõÙ ¿ Çñ å³åÇª ÂáõÃÑ³ÉÇ³ 3-ñ¹Ç (1400-1380) ³ñß³í³ÝùÝ»ñÇ Ù³ëÇÝ: ²Û¹ ³ñÓ³Ý³·ñáõÃÛáõÝÇó Ñ³ÛïÝÇ ¿ ¹³éÝáõÙ, áñ ÂáõÃÑ³ÉÇ³ 3-ñ¹Á ³Ýëå³ë»ÉÇ Ñ³ñÓ³Ïí»É ¿ Ð³Û³ë³ÛÇ íñ³ ¨ Ñ³çáÕáõÃÛáõÝ áõÝ»ó»É: ê³Ï³ÛÝ Ï³ñ× ¿ ï¨»É Ýñ³ Ñ³çáÕáõÃÛáõÝÁ, áñáíÑ»ï¨ Ñ³Û»ñÁ ³ñ³· í»ñ³¹³ë³íáñ»É »Ý Çñ»Ýó áõÅ»ñÁ ¨ Ë»Ã»ñÇÝ ¹áõñë ßåñï»É »ñÏñÇó: Ê»Ã³Ï³Ý Ã³·³íáñÁ Ù»Í áõÅ»ñáí ÝáñÇó ¿ ³ñß³í³Ýù Ó»éÝ³ñÏ»É ¹»åÇ Ð³Û³ë³: ²Ûë ³Ý·³Ù Ý³ µ³Ëí»É ¿ Ñ³Ûáó µ³Ý³ÏÇÝ (§Ñ»ïÇáïÝ ½ÇÝíáñÝ»ñ ¨ Ï³é³Ù³ñïÇÏÝ»ñ¦), áñÇÝ ·ÉË³íáñáõÙ ¿ñ Ð³Û³ë³ÛÇ Ã³·³íáñ Î³ñ³ÝÝÇÝ: ¶ÉË³íáñ ×³Ï³ï³Ù³ñïÁ ï»ÕÇ ¿ áõÝ»ó»É º÷ñ³ï ·»ïÇ ³ç ³÷ÇÝ ÎáõÙÙ³Ë³ (ÎáÙ³·»Ý, Ø³É³ÃÇ³ÛÇó Ñ³ñ³í) ù³Õ³ùÇ Ùáï³Ï³ÛùáõÙ: ²Ûë ×³Ï³ï³Ù³ñïáõÙ Ë»Ã»ñÇÝ ãÇ Ñ³çáÕí»É í×é³Ï³Ý Ñ³ÕÃ³Ý³ÏÇ Ñ³ëÝ»É, ù³ÝÇ áñ Ñ»ï³·³ÛáõÙ Ýñ³Ýù µ³½Ù³ÃÇí Ýáñ ³ñß³í³ÝùÝ»ñ »Ý Ó»éÝ³ñÏ»É ¹»åÇ Ð³ÛÏ³Ï³Ý É»éÝ³ßË³ñÑ:</w:t>
      </w:r>
    </w:p>
    <w:p>
      <w:pPr>
        <w:pStyle w:val="Normal"/>
        <w:rPr>
          <w:rFonts w:ascii="Arial LatArm" w:hAnsi="Arial LatArm" w:cs="Arial LatArm"/>
          <w:lang w:val="en-US"/>
        </w:rPr>
      </w:pPr>
      <w:r>
        <w:rPr>
          <w:rFonts w:cs="Arial LatArm" w:ascii="Arial LatArm" w:hAnsi="Arial LatArm"/>
          <w:lang w:val="en-US"/>
        </w:rPr>
        <w:t>Ê»Ã»ñÇ Ñ³çáñ¹ ÁÝ¹Ñ³ñáõÙÁ Ñ³Û»ñÇ Ñ»ï »Õ»É ¿ êáõåÇÉáõÉÇáõÙ³ë 1-ÇÝÇ ûñáù (1380-1340), »ñµ Ñ³Ûáó Í»ñ³ó³Í Ã³·³íáñ ÐáõÏ³ÝÝ³Ý ·»ñ³¹³ë»É ¿ Ñ³ßïáõÃÛ³Ý å³ÛÙ³Ý³·Çñ ÏÝù»É Ë»Ã»ñÇ Ñ»ï: êïáñ³·ñí³Í å³ÛÙ³Ý³·ñÇ Ñ³Ù³Ó³ÛÝ Ñ³Û»ñÁ å»ïù ¿ é³½Ù³Ï³Ý û·ÝáõÃÛáõÝ óáõÛó ï³ÛÇÝ Ë»Ã»ñÇÝ ³ÛÉ »ñÏñÝ»ñ Ï³ï³ñ³Í Ýñ³Ýó ³ñß³í³ÝùÝ»ñÇ Å³Ù³Ý³Ï, Ñ³Ûáó Ã³·³íáñÁ å»ïù ¿ å³Ñå³Ý»ñ Çñ»Ý Ñ³ÛïÝÇ é³½Ù³Ï³Ý ·³ÕïÝÇùÝ»ñÁ Ë»Ã»ñÇ ³ñß³í³ÝùÝ»ñÇ Ù³ëÇÝ ¨ ³ÛÉÝ: Ê³Õ³ÕáõÃÛ³Ý ³Ûë å³ÛÙ³Ý³·ÇñÁ Ó»éÝïáõ ¿ñ Ë»Ã»ñÇÝ, ù³ÝÇ áñ Ýñ³Ýó Ñ³çáÕíáõÙ ¿ñ Å³Ù³Ý³Ï³íáñ³å»ë Ù»Ïáõë³óÝ»É Ñ³Û»ñÇÝ ¨ ÝáõÛÝÇëÏ û·ï³·áñÍ»É Ýñ³Ýó é³½Ù³Ï³Ý áõÅÁ Çñ»Ýó ³ñß³í³ÝùÝ»ñÇ Å³Ù³Ý³Ï:</w:t>
      </w:r>
    </w:p>
    <w:p>
      <w:pPr>
        <w:pStyle w:val="Normal"/>
        <w:rPr>
          <w:rFonts w:ascii="Arial LatArm" w:hAnsi="Arial LatArm" w:cs="Arial LatArm"/>
          <w:lang w:val="en-US"/>
        </w:rPr>
      </w:pPr>
      <w:r>
        <w:rPr>
          <w:rFonts w:cs="Arial LatArm" w:ascii="Arial LatArm" w:hAnsi="Arial LatArm"/>
          <w:lang w:val="en-US"/>
        </w:rPr>
        <w:t>Ð»ï³·³ ³ñÓ³Ý³·ñáõÃÛáõÝÝ»ñÇó Ñ³ÛïÝÇ ¿ ¹³éÝáõÙ, áñ »ñµ Ë»Ã³Ï³Ý Ã³·³íáñ ØáõñëÇÉÇë 2-ñ¹Á »ñÏ³ñ³ï¨ å³ï»ñ³½ÙÇ Ù»ç ¿ »Õ»É Çñ Ù»Ï ³ÛÉ Ñ³ñ¨³ÝÇ Ñ»ï, Ñ³Ûáó Ã³·³íáñÁª Ø³ñÇ³ëÇ áñ¹Ç ²ÝÇ³ëÁ Ñ³×³Ë³ÏÇ ³ñß³í³ÝùÝ»ñ ¿ Ï³½Ù³Ï»ñå»É ¹»åÇ Ë»Ã»ñÇ »ñÏÇñ: ²Û¹ ³ñß³í³ÝùÝ»ñÇó Ù»ÏÇ Å³Ù³Ý³Ï ²ÝÇ³ëÁ Ù»Í ù³Ý³ÏáõÃÛ³Ùµ ·»ñÇÝ»ñ áõ ³í³ñ ¿ í»ñóñ»É: ØáõñëÇÉÇëÁ å³Ñ³Ýç»É ¿ Ñ»ï í»ñ³¹³ñÓÝ»É ¹ñ³Ýù, ë³Ï³ÛÝ Ù»ñÅáõÙ ¿ ëï³ó»É: ¸ñ³ÝÇó Ñ»ïá Ë»Ã»ñÁ í»ñëÏë»É »Ý é³½Ù³Ï³Ý ·áñÍáÕáõÃÛáõÝÝ»ñÁ, áñáÝù ß³ñáõÝ³Ïí»É »Ý Ùáï ãáñë ï³ñÇ ¨ Ñ³çáÕáõÃÛáõÝ ã»Ý µ»ñ»É áã Ù»ÏÇÝ: Ø.Ã.³. 1330 Ã. ØáõñëÇÉÇëÁ Ù»Í áõÅ»ñáí ³Ýó»É ¿ í×é³Ï³Ý Ñ³ñÓ³ÏÙ³Ý: Ð³Û»ñÁ ÷áñÓ»É »Ý û·ï³·áñÍ»É Çñ»Ýó É»éÝ»ñÝ áõ ³ÙñáóÝ»ñÁ, µ³Ûó Ë»Ã»ñÁ ßñç³Ýó»É »Ý ³Û¹ ³ÙñáõÃÛáõÝÝ»ñÁ, ¹áõñë »Ï»É ãå³ßïå³Ýí³Í µÝ³Ï³í³Ûñ»ñÇ Ùáï áõ Ù»Í ÏáñáõëïÝ»ñÇ ·Ýáí ·ñ³í»É ¹ñ³Ýù: ê³Ï³ÛÝ Ë»Ã»ñÁ ã»Ý Ï³ñáÕ³ó»É Çñ»Ýó ïÇñ³å»ïáõÃÛáõÝÁ Ñ³ëï³ï»É Ð³Û³ëï³ÝáõÙ, ù³ÝÇ áñ Ñ»ï³·³ í³í»ñ³·ñ»ñÇó Ñ³ÛïÝÇ ¿ ¹³éÝáõÙ, áñ Ù.Ã.³. 14--13-ñ¹ ¹³ñ»ñáõÙ Ñ³Û»ñÁ ¹³ßÇÝùÇ Ù»ç »Ý »Õ»É Ë»Ã»ñÇ Ñ»ï, ãÙïÝ»Éáí Ê»Ã³Ï³Ý Ã³·³íáñáõÃÛ³Ý Ï³½ÙÇ Ù»ç:</w:t>
      </w:r>
    </w:p>
    <w:p>
      <w:pPr>
        <w:pStyle w:val="Normal"/>
        <w:rPr>
          <w:rFonts w:ascii="Arial LatArm" w:hAnsi="Arial LatArm" w:cs="Arial LatArm"/>
          <w:lang w:val="en-US"/>
        </w:rPr>
      </w:pPr>
      <w:r>
        <w:rPr>
          <w:rFonts w:cs="Arial LatArm" w:ascii="Arial LatArm" w:hAnsi="Arial LatArm"/>
          <w:lang w:val="en-US"/>
        </w:rPr>
        <w:t xml:space="preserve">Ø.Ã.³. 2-ñ¹ Ñ³½³ñ³ÙÛ³ÏÇ Ï»ëÇó öáùñ ²ëÇ³ÛÇ ³ñ¨ÙïÛ³Ý Ù³ëÇÝ ¨ ØÇç»ñÏñ³Ï³Ý ÍáíÇ ³ñ¨»ÉÛ³Ý ³÷»ñÇÝ ïÇñ»Éáõ Ñ³Ù³ñ å³Ûù³ñÇ Ù»ç »Ý ÙïÝáõÙ º·ÇåïáëÁ ¨ Ð³ÛÏ³Ï³Ý É»éÝ³ßË³ñÑÇ Ñ³ñ³í³ÛÇÝ Ù³ë»ñáõÙ Ï³½Ù³íáñí³Í ÊáõññÇ-ØÇï³ÝÇ å»ïáõÃÛáõÝÁ: Øáï Ù»Ï ¹³ñ ï»ÕÇ »Ý áõÝ»ÝáõÙ  é³½Ù³Ï³Ý µ³ËáõÙÝ»ñ, áñáÝù ÁÝÃ³ÝáõÙ »Ý ÷á÷áË³ÏÇ Ñ³çáÕáõÃÛáõÝÝ»ñáí: Ð»ï³ùñùÇñ ¿, áñ ËáõññÇÝ»ñÁ ³Ûë å³ï»ñ³½ÙáõÙ û·ïíáõÙ ¿ÇÝ Ý³¨ Ñ»ï³ËáõÛ½Ý»ñÇ Í³é³ÛáõÃÛáõÝÝ»ñÇó: ²Ûëå»ë. »·Çåï³Ï³Ý ·ñ³íáñ ³ÕµÛáõñÝ»ñÁ Ñ³ÛïÝáõÙ »Ý, áñ ÷³ñ³íáÝ ²Ù»ÝÑáï»å 2-ñ¹ÇÝ (Ù.Ã.³. 15-ñ¹ ¹³ñÇ 2-ñ¹ Ï»ë) Ñ³çáÕí»É ¿ µéÝ»É ØÇï³ÝÇÇ Ã³·³íáñ ê³áõë³¹³ïï³ñÇ Ñ»ï³ËáõÛ½ÇÝ, áñÁ í½ÇÝ Ï³åí³Í Ý³Ù³Ï ¿ñ ï³ÝáõÙ º·ÇåïáëÇ ¹»Ù å³Ûù³ñáÕ êÇñÇ³-ä³Õ»ëïÇÝÇ Ù³Ýñ Ã³·³íáñáõÃÛáõÝÝ»ñÇ ïÇñ³Ï³ÉÝ»ñÇÝ3: Æ í»ñçá ÏáÕÙ»ñÁ Ñ³Ùá½íáõÙ »Ý, áñ é³½Ù³Ï³Ý áõÅáí Çñ»Ýù Ñ³Ù³½áñ å»ïáõÃÛáõÝÝ»ñ »Ý ¨ »ñÏáõëÇ Ñ³Ù³ñ ¿É ³í»ÉÇ ß³Ñ³í»ï ¿ áã Ã» å³ï»ñ³½ÙÁ ß³ñáõÝ³Ï»ÉÁ, ³ÛÉ ÷áËÑ³Ù³Ó³ÛÝáõÃÛ³Ý ·³ÉÁ: àñáßíáõÙ ¿ íÇ×»ÉÇ ï³ñ³ÍùÝ»ñÁ µ³Å³Ý»É ³½¹»óáõÃÛ³Ý áÉáñïÝ»ñÇ, ÑÛáõëÇë³ÛÇÝ êÇñÇ³Ý ³ÝóÝáõÙ ¿ ÊáõññÇ-ØÇï³ÝÇÇÝ, ÇëÏ Ñ³ñ³í³ÛÇÝ êÇñÇ³Ý ¨ ä³Õ»ëïÇÝÁª º·ÇåïáëÇÝ: ØÇï³ÝÇÇ ¨ º·ÇåïáëÇ µ³ñ»Ï³ÙáõÃÛáõÝÁ ³Ùñ³åÝ¹íáõÙ ¿ Ý³¨ ³ÙáõëÝáõÃÛáõÝÝ»ñáí: ²Ûë Å³Ù³Ý³Ï ¿, áñ º·Çåïáë Ñ³ñë »Ý ·ÝáõÙ Ð³ÛÏ³Ï³Ý É»éÝ³ßË³ñÑÇ ãáñë ¹áõëïñ»ñ, áñáÝóÇó Ù»ÏÁ Ñ³Ýñ³Ñ³Ûï ·»Õ»óÏáõÑÇ Ü»ý»ñïÇïÇÝ ¿ñ: Üß»Ýù Ý³¨, áñ »·Çåï³Ï³Ý ÷³ñ³íáÝÝ»ñÁ Çñ»Ýó Ý³Ù³ÏÝ»ñáõÙ ÊáõññÇ-ØÇï³ÝÇÇ Ã³·³íáñÝ»ñÇÝ ¹ÇÙáõÙ ¿ÇÝ §ÇÙ »Õµ³Ûñ¦, §ØÇï³ÝÇÇ Ù»Í Ã³·³íáñ¦ ³ñï³Ñ³ÛïáõÃÛáõÝÝ»ñáí: ÜáõÛÝ Ó¨áí ¿É Ýñ³Ýó ¿ÇÝ ¹ÇÙáõÙ ÊáõññÇ-ØÇï³ÝÇÇ Ã³·³íáñÝ»ñÁ: ¸ÇÙ»Éáõ ³Ûë Ó¨Á µ³ó³éÇÏ ¹»åù»ñáõÙ ¿ÇÝ û·ï³·áñÍáõÙ ÷³ñ³íáÝÝ»ñÁ: ´áÉáñÇÝ ã¿, áñ Ýñ³Ýù »Õµ³Ûñ ¿ÇÝ ³Ýí³ÝáõÙ, Ï³Ù ÃáõÛÉ ï³ÉÇë, áñ ³Û¹å»ë Ïáã»Ý Çñ»Ýó: ê³ Ûáõñ³Ñ³ïáõÏ Ñ³ñ·³ÝùÇ áõ íëï³ÑáõÃÛ³Ý ³ñï³Ñ³ÛïáõÃÛáõÝ ¿ñ: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3. ÈÄÂ, I, ñòð. 224, II, ñòð. 24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Ø.Ã.³. 2-ñ¹ Ñ³½³ñ³ÙÛ³ÏÇ 1-ÇÝ Ï»ëÇó é³½Ù³Ï³Ý ÁÝ¹Ñ³ñáõÙÝ»ñ »Ý »Õ»É Ý³¨ ËáõññÇÝ»ñÇ ¨ Ë»Ã»ñÇ ÙÇç¨: Æñ ³ñß³í³ÝùÝ»ñÇó Ù»ÏÇ Å³Ù³Ý³Ï Ë»Ã³Ï³Ý Ê³ÃÃáõëÇÉÇ 1-ÇÝ (Ù.Ã.³. 18-ñ¹ ¹³ñÇ ëÏÇ½µ) Ã³·³íáñÇÝ Ñ³çáÕí»É ¿ ³ÝóÝ»É º÷ñ³ï ·»ïÁ áõ ·ñ³í»É ÙÇ ß³ñù ù³Õ³ùÝ»ñ, ³Û¹ ÃíáõÙ Ê³ËáõÝ, áñÝ ³ÛÝáõÑ»ï¨ ÑñÇ ¿ Ù³ïÝ»É: ²Û¹ Ù³ëÇÝ Ê³ÃÃáõëÇÉÇÝ å³ñÍ»ÝÏáïáõÃÛ³Ùµ ·ñ»É ¿. áñ Ê³ËáõÝ ê³ñ·áÝ ÐÇÝÁ (²ù³¹Ç Ã³·³íáñÁ) ³Ý·³Ù ãÇ Ï³ñáÕ³ó»É ·ñ³í»É, ÇëÏ ÇÝùÁ ·ñ³í»É áõ ³Ûñ»É ¿ ³ÛÝ4: ê³Ï³ÛÝ å³ï³ëË³Ý Ñ³ñí³ÍÁ ãÇ áõß³ó»É: Ê³ÃÃáõëÇÉÇ 1-ÇÝÇ Ã³·³íáñáõÃÛ³Ý 4-ñ¹ ï³ñáõÙ, »ñµ Ã³·³íáñÁ ³ñß³í³ÝùÇ Ù»ç ¿ñ ¨ ·ïÝíáõÙ ¿ ²ñó³í³ÛáõÙ (ÈáõíÇ³, öáùñ ²ëÇ³ÛÇ Ñ³ñ³í³ÛÇÝ Íáí»½»ñù), ËáõññÇÝ»ñÁ Ñ³ñÓ³ÏíáõÙ »Ý Ê³ÃÃÇÇ íñ³ áõ ·ñ³íáõÙ ÙÇ ß³ñù ù³Õ³ùÝ»ñ, ³Û¹ ÃíáõÙ Îáõëë³ñÇ Ù³Ûñ³ù³Õ³ùÁ: </w:t>
      </w:r>
    </w:p>
    <w:p>
      <w:pPr>
        <w:pStyle w:val="Normal"/>
        <w:rPr>
          <w:rFonts w:ascii="Arial LatArm" w:hAnsi="Arial LatArm" w:cs="Arial LatArm"/>
          <w:lang w:val="en-US"/>
        </w:rPr>
      </w:pPr>
      <w:r>
        <w:rPr>
          <w:rFonts w:cs="Arial LatArm" w:ascii="Arial LatArm" w:hAnsi="Arial LatArm"/>
          <w:lang w:val="en-US"/>
        </w:rPr>
        <w:t>Ê»Ã³Ï³Ý Ñ³çáñ¹ Ã³·³íáñÝ»ñÁª ØáõñëÇÉÇë 1-ÇÝÁ (Ù.Ã.³. 16-ñ¹ ¹³ñÇ ëÏÇ½µ) ¨ Ê³ÝïÇÉÇÝ (Ù.Ã.³. 16-ñ¹ ¹³ñÇ 1-ÇÝ Ï»ë) ÝáñÇó ÷áñÓáõÙ »Ý Ý»ñËáõÅ»É Ð³ÛÏ³Ï³Ý ØÇç³·»ïùª ËáõññÇÝ»ñÇ ³½¹»óáõÃÛ³Ý ï³Ï ·ïÝíáÕ ï³ñ³ÍùÝ»ñ: ê³Ï³ÛÝ ËáõññÇÝ»ñÁ ÝáñÇó Ñ³ñí³Í »Ý Ñ³ëóÝáõÙ Ê³ÃÃÇÝ, áñÇÝ Ç ¹»å, Áëï ÑÇÝ Ë»Ã³Ï³Ý ï»ùëï»ñÇ, ëå³ëáõÙ ¿ÇÝ Ë»Ã»ñÁ, å³ïñ³ëïÇ íÇ×³ÏáõÙ å³Ñ»Éáí Çñ»Ýó ë³ÑÙ³Ý³ÛÇÝ ½áñùÁ: Ð³í³Ý³µ³ñ Ë»Ã»ñÁ Ñ³ëÏ³ó»É ¿ÇÝ, áñ Çñ»Ýó ¹»Ù å³Ûù³ñáõÙ ËáõññÇÝ»ñÁ ³ÛÉ Ù³ñï³í³ñáõÃÛáõÝ »Ý ÁÝïñ»É. ³Ýëå³ë»ÉÇ ¨ ëñÁÝÃ³ó Ñ³ñí³Í»É »ñÏñÇÝ áõ Ù³Ûñ³ù³Õ³ùÇÝ, »ñµ Ã³·³íáñÁ ·ïÝíáõÙ ¿ñ ³ñß³í³ÝùÇ Ù»ç: Üß»Ýù, áñ ³Ûë Ù³ñï³í³ñáõÃÛáõÝÁ Çñ»Ý ÉÇáíÇÝ ³ñ¹³ñ³óÝáõÙ ¿ñ: ²Ûë ¹»åùáõÙ ¨ë, »ñµ Ê³ÝïÇÉÇÝ ¹»åÇ ÐÛáõëÇë³ÛÇÝ êÇñÇ³ Ï³ï³ñ³Í Çñ Ñ³çáÕ ³ñß³í³ÝùÇó Ñ»ïá ·ïÝíáõÙ ¿ñ Âá·³ñ³Ù³ÛáõÙ (Âá·³ñÙ³) ËáõññÇÝ»ñÁ ëñÁÝÃ³ó (Ñ³í³Ý³µ³ñ ³ÛñáõÓÇ) Ý»ñËáõÅ»É »Ý Ê³ÃÃÇ: §ÊáõññÇÝ»ñÁ... ëñÁÝÃ³ó ³ñß³íáí... µ³ñÓñ µ³ó³Ï³ÝãáõÃÛáõÝÝ»ñáí... Ê³ÃÃÇ »ñÏÇñÁ Ùï³Ý...¦5 - ·ñáõÙ »Ý Ë»Ã³Ï³Ý ï»ùëï»ñÁ:</w:t>
      </w:r>
    </w:p>
    <w:p>
      <w:pPr>
        <w:pStyle w:val="Normal"/>
        <w:rPr>
          <w:rFonts w:ascii="Arial LatArm" w:hAnsi="Arial LatArm" w:cs="Arial LatArm"/>
          <w:lang w:val="en-US"/>
        </w:rPr>
      </w:pPr>
      <w:r>
        <w:rPr>
          <w:rFonts w:cs="Arial LatArm" w:ascii="Arial LatArm" w:hAnsi="Arial LatArm"/>
          <w:lang w:val="en-US"/>
        </w:rPr>
        <w:t>ÊáõññÇ-Ë»Ã³Ï³Ý é³½Ù³Ï³Ý ÁÝ¹Ñ³ñáõÙÝ»ñÁ ß³ñáõÝ³ÏíáõÙ »Ý ÙÇÝã¨ »ñÏáõ »ñÏñÝ»ñÇ ³ÝÑ»ï³Ý³ÉÁ å³ïÙ³Ï³Ý ³ëå³ñ»½Çó: ºí »Ã» Ë»Ã³Ï³Ý Ã³·³íáñáõÃÛáõÝÁ ß³ñáõÝ³ÏáõÃÛáõÝ ãáõÝ»ó³í áõ Ë»Ã»ñÁ í»ñ³ó³Ý áñå»ë ÅáÕáíáõñ¹ áõ å»ïáõÃÛáõÝ, ³å³  ÊáõññÇ-ØÇï³ÝÇÇ å³ïÙáõÃÛáõÝÁ ß³ñáõÝ³Ïí»ó  ³ÛÉ å»ï³Ï³Ý Ï³½Ù³íáñáõÙÝ»ñÇ (Ü³ÇñÇ, ²ñÙ»-ÞáõåñÇ³) áõ å»ïáõÃÛáõÝÝ»ñÇ (²ñ³ñ³ï-àõñ³ñïáõ) Ï³½Ù³íáñÙ³Ùµ:</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4. ÈÄÂ, II, ñòð. 130.</w:t>
      </w:r>
    </w:p>
    <w:p>
      <w:pPr>
        <w:pStyle w:val="Normal"/>
        <w:rPr>
          <w:rFonts w:ascii="Arial LatArm" w:hAnsi="Arial LatArm" w:cs="Arial LatArm"/>
          <w:lang w:val="en-US"/>
        </w:rPr>
      </w:pPr>
      <w:r>
        <w:rPr>
          <w:rFonts w:cs="Arial LatArm" w:ascii="Arial LatArm" w:hAnsi="Arial LatArm"/>
          <w:lang w:val="en-US"/>
        </w:rPr>
        <w:t>5. Ã. Ãèîðãàäçå, ÂÄÈ, 1969, I, ñòð. 8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Ø.Ã.³. 2-ñ¹ Ñ³½³ñ³ÙÛ³ÏÇ í»ñç»ñÇÝ--1-ÇÝ Ñ³½³ñ³ÙÛ³ÏÇ ëÏ½µÝ»ñÇÝ å³ïÙ³Ï³Ý ³ëå³ñ»½áõÙ Ñ³ÛïÝíáõÙ ¿ Ýáñ »ñÏÇñª Ñ½áñ³ó³Í ²ëáñ»ëï³ÝÁ: Üß»Ýù, áñ ²ëáñ»ëï³ÝÁ (Ý³ËÏÇÝ ²ßßáõñÇ Ã³·³íáñáõÃÛáõÝÁ) Ñ½áñ³ÝáõÙ ¿ñ Ç Ñ³ßÇí ÃáõÉ³óáÕ ØÇï³ÝÇÇó ËÉí³Í ÑáÕ»ñÇ, Ñ³ïÏ³å»ë îÇ·ñÇëÇó ³ñ¨»Éù ÁÝÏ³Í ï³ñ³ÍùÝ»ñÇ: ²Ûë »ñÏÇñÁ ¨ë µ³½Ù³ÃÇí ³ñß³í³ÝùÝ»ñ ¿ Ï³½Ù³Ï»ñåáõÙ ¹»åÇ Ð³ÛÏ³Ï³Ý É»éÝ³ßË³ñÑ: Ø.Ã.³. 13-ñ¹ ¹³ñáõÙ ²ëáñ»ëï³ÝÇ Ã³·³íáñÝ»ñÁ Ð³Û³ëï³ÝÇ Ñ³Ù³ñ û·ï³·áñÍáõÙ »Ý Ý³¨ Ü³ÇñÇ ³ÝáõÝÁ: Æñ»Ýó ³ñÓ³Ý³·ñáõÃÛáõÝÝ»ñáõÙ Ýñ³Ýù å³ïÙáõÙ »Ý ¹»åÇ Ü³ÇñÇ »ñÏÇñ Ï³ï³ñ³Í ³ñß³í³ÝùÝ»ñÇ Ù³ëÇÝ: Üñ³ÝóÇó Ù»ÏÁª ÂÇ·É³Ãå³É³ë³ñ 1-ÇÝÁ (1115-1077) í»ó ³ñß³í³Ýù ¿ Ï³½Ù³Ï»ñå»É ¹»åÇ Ð³ÛÏ³Ï³Ý É»éÝ³ßË³ñÑ: Æñ ³ñÓ³Ý³·ñáõÃÛáõÝÝ»ñáõÙ Ý³ Ñ³ÛïÝáõÙ ¿, áñ ÇÝùÁ Ù»Í å³ï³ëË³Ý³ïíáõÃÛ³Ùµ ¿ Ý³Ë³å³ïñ³ëïí»É ¹»åÇ Ü³ÇñÇ »ñÏÇñ Ï³ï³ñíáÕ ³ñß³í³ÝùÝ»ñÇÝ, ù³ÝÇ áñ ³Û¹ »ñÏÇñÝ ÁÝ¹³ñÓ³Ï, ³ÝÍ³ÝáÃ áõ »ñµ¨¿ ãÝí³×í³Í »ñÏÇñ ¿, áñÇ ß³ï ×³Ý³å³ñÑÝ»ñÇÝ áïù ã»Ý ¹ñ»É ³ÛÉ »ñÏñÝ»ñÇ Ã³·³íáñÝ»ñ6: ²Û¹ Ù³ëÇÝ ·ñ»É »Ý Ý³¨ ²ëáñ»ëï³ÝÇ ³ÛÉ Ã³·³íáñÝ»ñª ÂÇÏáõÉÃÇ-ÜÇÝáõñÃ³Ý (1243-1221), ²ßßáõñµ»ÉÏ³ÉÁ (1076-1059)7 ¨ áõñÇßÝ»ñ:</w:t>
      </w:r>
    </w:p>
    <w:p>
      <w:pPr>
        <w:pStyle w:val="Normal"/>
        <w:rPr>
          <w:rFonts w:ascii="Arial LatArm" w:hAnsi="Arial LatArm" w:cs="Arial LatArm"/>
          <w:lang w:val="en-US"/>
        </w:rPr>
      </w:pPr>
      <w:r>
        <w:rPr>
          <w:rFonts w:cs="Arial LatArm" w:ascii="Arial LatArm" w:hAnsi="Arial LatArm"/>
          <w:lang w:val="en-US"/>
        </w:rPr>
        <w:t>²ëáñ»ëï³ÝÇ Ã³·³íáñÝ»ñÇ ³ñÓ³Ý³·ñáõÃÛáõÝÝ»ñÁ ÉÇ »Ý ¹³Å³ÝáõÃÛ³Ý, Ã³É³ÝÇ, áõ Ïáïáñ³ÍÝ»ñÇ ë³ñë³÷»ÉÇ ÝÏ³ñ³·ñáõÃÛáõÝÝ»ñáí: ê³Ï³ÛÝ ³Û¹ù³Ý Ñ³×³Ë³ÏÇ Ï³½Ù³Ï»ñåíáÕ ³ñß³í³ÝùÝ»ñÁ íÏ³ÛáõÙ »Ý ³ÛÝ Ù³ëÇÝ, áñ ³ëáñ»ëï³ÝóÇÝ»ñÇÝ »ñµ»ù ãÇ Ñ³çáÕí»É Ù»Í Ñ³çáÕáõÃÛáõÝÝ»ñ áõÝ»Ý³É: Üñ³Ýó ¹»Ù ÙÇßï ¹áõñë ¿ÇÝ ·³ÉÇë Ñ³Ûáó ÙÇ³óÛ³É áõÅ»ñÁ, áñáÝó Ñ³ÕÃ»ÉÁ Ñ»ßï ã¿ñ: âÝ³Û³Í Ù»Í³ÙïáõÃÛ³ÝÁ, ³Û¹ Ù³ëÇÝ ³Ý·³Ù ²ëáñ»ëï³ÝÇ Ã³·³íáñÝ»ñÝ »Ý ÑÇß³ï³ÏáõÙ Çñ»Ýó ³ñÓ³Ý³·ñáõÃÛáõÝÝ»ñáõÙ: ²Ûëå»ë ÂÇÏáõÉÃÇ-ÜÇÝáõñÃ³Ý Çñ ³ñÓ³Ý³·ñáõÃÛ³Ý Ù»ç íÏ³ÛáõÙ ¿ §Ý³ÇñóÇ Ù³ñïÇÏÝ»ñÇ Ñ³Ý¹áõ·Ý ù³çáõÃÛ³Ý áõ Ù³ñï³Ï³Ý á·áõ Ù³ëÇÝ¦8: ÂÇ·É³Ãå³É³ë³ñ 1-ÇÝÁ ·ñáõÙ ¿, áñ å³ï³Ý¹ ¿ í»ñóñ»É Ü³ÇñÇ »ñÏñÝ»ñÇ Ã³·³íáñÝ»ñÇ §Ñå³ñï áñ¹ÇÝ»ñÇÝ¦, áñáÝó ë³Ï³ÛÝ ³½³ï ¿ ³ñÓ³Ï»É ÷ñÏ³·ÇÝ ëï³Ý³Éáõó Ñ»ïá (1200 ÓÇ, 2000 Ëáßáñ »Õç»ñ³íáñ ³Ý³ëáõÝ)9: ê³ñ·áÝ 2-ñ¹Á (721-705) Çñ ³ñÓ³Ý³·ñáõÃÛáõÝÝ»ñáõÙ Ëáë»Éáí ¹»åÇ Ð³ÛÏ³Ï³Ý É»éÝ³ßË³ñÑ Ï³ï³ñ³Í  ³ñß³í³ÝùÝ»ñÇ, Ã³É³ÝÇ, Ïáïáñ³ÍÝ»ñÇ áõ ³í»ñ³ÍáõÃÛáõÝÝ»ñÇ Ù³ëÇÝ, ·ñáõÙ ¿. §... ÇÙ Ñå³ñï ÃßÝ³ÙÇÝ»ñÇ íñ³ Ñ³ÕÃ³Ý³Ï ï³ñ³¦10: Üß»Ýù, áñ ²ëáñ»ëï³ÝÇ Ã³·³íáñÝ»ñÁ §Ñå³ñï¦ »Ý ³Ýí³ÝáõÙ å³ñïíáÕ ÏáÕÙÇ Ù³ñïÇÏÝ»ñÇÝ: ²ëáñ»ëï³ÝóÇ ÙÇ ³ÛÉ Ã³·³íáñª ÂÇ·É³Ãå³É³ë³ñ 1-ÇÝÁ §Ñå³ñï áõ ³ÝÑÝ³½³Ý¹¦ ¿ ³Ýí³ÝáõÙ Ü³ÇñÇ (Ý³¨ Ê³ÝÇ·³Éµ³ï) »ñÏñÇ Ø»ÉÇ¹Ç³ (Ø³É³ÃÇ³) ù³Õ³ùÇ µÝ³ÏÇãÝ»ñÇÝ, áñáÝó Ñ³Ù³éáõÃÛáõÝÁ Ïáïñ»É ¿ Çñ 4-ñ¹ ³ñß³í³ÝùÇ Å³Ù³Ý³Ï: Ð»ï³ùñùÇñ »Ý ²ëáñ»ëï³ÝÇ Ù»Ï ³ÛÉ Ã³·³íáñÇª ²ë³ñÑ³¹áÝÇ (680-669) Ý³Ù³ÏÝ»ñÁ áõÕÕí³Í ²ñÙ»-ÞáõåñÇ³ÛÇ (ê³ëáõÝ) Ã³·³íáñÇÝ: ²ñÙ»-ÞáõåñÇ³ ÷³Ë³Í Çñ Ñå³ï³ÏÝ»ñÇÝ »ï ëï³Ý³Éáõ Ñ³Ù³ñ ²ë³ñÑ³¹áÝÁ 4 Ý³Ù³Ï ¿ áõÕ³ñÏ»É Ñ³Û Ã³·³íáñÇÝ, áñÁ ãÇ µ³í³ñ³ñ»É ²ëáñ»ëï³ÝÇ Ã³·³íáñÇ å³Ñ³ÝçÁ: ¼³Ûñ³ó³Í ²ë³ñÑ³¹áÝÁ Çñ 3-ñ¹ Ý³Ù³ÏáõÙ ·ñáõÙ ¿. §Èëí³Í ¿, áñ Ñ½áñ Ã³·³íáñÇ ËáëùÁ »ñÏñáñ¹ ³Ý·³Ù ÏñÏÝíÇ, ÇëÏ »ë Ñ½áñ Ã³·³íáñë, »ñ»ù ³Ý·³Ù ·ñáõÙ »Ù ù»½...: ø³ÝÇ áñ ¹áõ ã»ë í³Ë»ÝáõÙ ÇÙ ëå³éÝ³ÉÇùÝ»ñÇó, ÙÇ ÏáÕÙ ã»ë Ý»ïáõÙ ùá Ñå³ñïáõÃÛáõÝÁ, ¹ñ³Ýáí ¹áõ ¹ñ¹áõÙ »ë ÇÝÓ å³ïÛ³ÝÇó Ñ³Ý»É ²ßßáõñÇ Ñ½áñ ½»ÝùÁ ¨ å³ïñ³ëïí»É ³ñß³í³ÝùÇ¦11:</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6. ÀÂÈÈÓ, 10 (III, 35).</w:t>
      </w:r>
    </w:p>
    <w:p>
      <w:pPr>
        <w:pStyle w:val="Normal"/>
        <w:rPr>
          <w:rFonts w:ascii="Arial LatArm" w:hAnsi="Arial LatArm" w:cs="Arial LatArm"/>
          <w:lang w:val="en-US"/>
        </w:rPr>
      </w:pPr>
      <w:r>
        <w:rPr>
          <w:rFonts w:cs="Arial LatArm" w:ascii="Arial LatArm" w:hAnsi="Arial LatArm"/>
          <w:lang w:val="en-US"/>
        </w:rPr>
        <w:t>7. ÀÂÈÈÓ, 3, 19.</w:t>
      </w:r>
    </w:p>
    <w:p>
      <w:pPr>
        <w:pStyle w:val="Normal"/>
        <w:rPr>
          <w:rFonts w:ascii="Arial LatArm" w:hAnsi="Arial LatArm" w:cs="Arial LatArm"/>
          <w:lang w:val="en-US"/>
        </w:rPr>
      </w:pPr>
      <w:r>
        <w:rPr>
          <w:rFonts w:cs="Arial LatArm" w:ascii="Arial LatArm" w:hAnsi="Arial LatArm"/>
          <w:lang w:val="en-US"/>
        </w:rPr>
        <w:t>8. ÀÂÈÈÓ, 3.</w:t>
      </w:r>
    </w:p>
    <w:p>
      <w:pPr>
        <w:pStyle w:val="Normal"/>
        <w:rPr>
          <w:rFonts w:ascii="Arial LatArm" w:hAnsi="Arial LatArm" w:cs="Arial LatArm"/>
          <w:lang w:val="en-US"/>
        </w:rPr>
      </w:pPr>
      <w:r>
        <w:rPr>
          <w:rFonts w:cs="Arial LatArm" w:ascii="Arial LatArm" w:hAnsi="Arial LatArm"/>
          <w:lang w:val="en-US"/>
        </w:rPr>
        <w:t>9. ÀÂÈÈÓ, 10 (IV, 43).</w:t>
      </w:r>
    </w:p>
    <w:p>
      <w:pPr>
        <w:pStyle w:val="Normal"/>
        <w:rPr>
          <w:rFonts w:ascii="Arial LatArm" w:hAnsi="Arial LatArm" w:cs="Arial LatArm"/>
          <w:lang w:val="en-US"/>
        </w:rPr>
      </w:pPr>
      <w:r>
        <w:rPr>
          <w:rFonts w:cs="Arial LatArm" w:ascii="Arial LatArm" w:hAnsi="Arial LatArm"/>
          <w:lang w:val="en-US"/>
        </w:rPr>
        <w:t>10. ÐÄäø, ¿ç 31:</w:t>
      </w:r>
    </w:p>
    <w:p>
      <w:pPr>
        <w:pStyle w:val="Normal"/>
        <w:rPr>
          <w:rFonts w:ascii="Arial LatArm" w:hAnsi="Arial LatArm" w:cs="Arial LatArm"/>
          <w:lang w:val="en-US"/>
        </w:rPr>
      </w:pPr>
      <w:r>
        <w:rPr>
          <w:rFonts w:cs="Arial LatArm" w:ascii="Arial LatArm" w:hAnsi="Arial LatArm"/>
          <w:lang w:val="en-US"/>
        </w:rPr>
        <w:t>11. ÀÂÈÈÓ, 67 (g).</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ñÙ»-ÞáõåñÇ³ÛÇ Ã³·³íáñÇ ³Ûë Ñ³Ý¹·ÝáõÃÛáõÝÁ ³Ýßáõßï å³ÛÙ³Ý³íáñí³Í ¿ñ ÇÝùÝ Çñ»Ý áõÅ»Õ ½·³Éáõ Ñ³Ý·³Ù³Ýùáí: Üß»Ýù, áñ »ñÏ³ñ Ý³Ë³å³ïñ³ëïáõÃÛáõÝÇó Ñ»ïá ÙÇ³ÛÝ (Ùáï 8 ï³ñÇ) Ù.Ã.³. 673 Ã. ²ë³ñÑ³¹áÝÁ ³ñß³í³Ýù ¿ Ï³½Ù³Ï»ñåáõÙ ¹»åÇ ²ñÙ»-ÞáõåñÇ³, áñÇ ³ñ¹ÛáõÝùÝ»ñÁ ß³ï ãÝãÇÝ ¿ÇÝ ëå³éÝ³ÉÇùÝ»ñÇ Ñ³Ù»Ù³ï (ëïñáõÏÝ»ñÇ Ñ³ñó³ùÝÝáõÃÛáõÝ, Ýñ³Ýó í»ñ³¹³ñÓÁ ï»ñ»ñÇÝ ¨ ³ÛÉÝ):</w:t>
      </w:r>
    </w:p>
    <w:p>
      <w:pPr>
        <w:pStyle w:val="Normal"/>
        <w:rPr>
          <w:rFonts w:ascii="Arial LatArm" w:hAnsi="Arial LatArm" w:cs="Arial LatArm"/>
          <w:lang w:val="en-US"/>
        </w:rPr>
      </w:pPr>
      <w:r>
        <w:rPr>
          <w:rFonts w:cs="Arial LatArm" w:ascii="Arial LatArm" w:hAnsi="Arial LatArm"/>
          <w:lang w:val="en-US"/>
        </w:rPr>
        <w:t>²ëáñ»ëï³ÝÇ Ã³·³íáñÝ»ñÇ ³Û¹ù³Ý Ñ³×³Ë³ÏÇ ÏñÏÝíáÕ ³ñß³í³ÝùÝ»ñÁ å³ï×³é »Ý Ñ³Ý¹Çë³ÝáõÙ, áñ ÙÇ³íáñí»Ý Ð³ÛÏ³Ï³Ý É»éÝ³ßË³ñÑÇ µáÉáñ Ù³Ýñ áõ Ù»Í å»ï³Ï³Ý Ï³½Ù³íáñáõÙÝ»ñÁ: ºí ³ñï³ùÇÝ ÃßÝ³Ùáõ ¹»Ù ÙÕí³Í å³Ûù³ñáõÙ Ï³½Ù³íáñíáõÙ áõ å³ïÙ³Ï³Ý ³ëå³ñ»½ ¿ ÇçÝáõÙ Ñ³Ûáó Ù»Ï ³ÛÉ Ñ½áñ å»ïáõÃÛáõÝª àõñ³ñïáõÝ (²ñ³ñ³ï):</w:t>
      </w:r>
    </w:p>
    <w:p>
      <w:pPr>
        <w:pStyle w:val="Normal"/>
        <w:rPr>
          <w:rFonts w:ascii="Arial LatArm" w:hAnsi="Arial LatArm" w:cs="Arial LatArm"/>
          <w:lang w:val="en-US"/>
        </w:rPr>
      </w:pPr>
      <w:r>
        <w:rPr>
          <w:rFonts w:cs="Arial LatArm" w:ascii="Arial LatArm" w:hAnsi="Arial LatArm"/>
          <w:lang w:val="en-US"/>
        </w:rPr>
        <w:t>Ø.Ã.³. 9-ñ¹ ¹³ñÇó ëÏë³Í Ñ³Ûáó ½áñùÁ ²ñ³Ù», ê³ñ¹áõñ, Ø»Ýáõ³, ²ñ·ÇßïÇ, èáõë³ ¨ ³ÛÉ Ã³·³íáñÝ»ñÇ (Ýñ³Ýù Ý³¨ ½áñ³Ññ³Ù³Ý³ï³ñÝ»ñ ¿ÇÝ) ·ÉË³íáñáõÃÛ³Ùµ Ñ³ÕÃ³Ï³Ý å³ï»ñ³½ÙÝ»ñ »Ý ÙÕ»É ³ëáñ»ëï³ÝóÇÝ»ñÇ, µ³µ»É³óÇÝ»ñÇ ¨ ³ÛÉ ÃßÝ³ÙÇÝ»ñÇ ¹»Ù: ²ëáñ³Ï³Ý Ã³·³íáñ ê³ÉÙ³Ý³ë³ñ 3-ñ¹Ç ïáõñï³Ý (½áñ³Ññ³Ù³Ý³ï³ñ)ª Þ³ÙßÇÉáõÝ, áñ ÏéíáõÙ ¿ñ ²ñ·ÇßïÇ 1-ÇÝÇ (786-764) ¹»Ù, Ù.Ã.³. 780 Ã. Ëáëïáí³ÝáõÙ ¿. §²ñ·ÇßïÇ àõñ³ñï³óáõ ³ÝáõÝÁ ë³ñë³÷»ÉÇ ¿ áñå»ë Í³Ýñ ÑáÕÙ, ÇëÏ Ýñ³ áõÅ»ñÁ Ù»Í³ù³Ý³Ï »Ý¦12:</w:t>
      </w:r>
    </w:p>
    <w:p>
      <w:pPr>
        <w:pStyle w:val="Normal"/>
        <w:rPr>
          <w:rFonts w:ascii="Arial LatArm" w:hAnsi="Arial LatArm" w:cs="Arial LatArm"/>
          <w:lang w:val="en-US"/>
        </w:rPr>
      </w:pPr>
      <w:r>
        <w:rPr>
          <w:rFonts w:cs="Arial LatArm" w:ascii="Arial LatArm" w:hAnsi="Arial LatArm"/>
          <w:lang w:val="en-US"/>
        </w:rPr>
        <w:t>²ëáñ»ëï³ÝÇ Ã³·³íáñÝ»ñÇ ³ñÓ³Ý³·ñáõÃÛáõÝÝ»ñÇó Ñ³ÛïÝÇ ¿ ¹³éÝáõÙ, áñ Ñ³Ûáó Ã³·³íáñÝ»ñÁ ³Ûë å³ï»ñ³½ÙÇ Å³Ù³Ý³Ï ¨ë áõÝ»ó»É »Ý Ñ»ï³ËáõÛ½Ý»ñ ¨ ¹³ñÓÛ³É û·ïí»É »Ý Ýñ³Ýó Í³é³ÛáõÃÛáõÝÝ»ñÇó: ²Ûëå»ë. ê³ñ·áÝ 2-ñ¹Á Çñ ³ñÓ³Ý³·ñáõÃÛ³Ý Ù»ç ·ñáõÙ ¿, áñ Ýí³×»É ¿ àõñ³ñïáõÇ Í³Ûñ³Ù³ëáõÙ, Ü³ÇñÇ »ñÏñÇ Ùáï ·ïÝíáÕ àõ³Û³Çë ù³Õ³ùÁ, §áñï»Õ µÝ³ÏíáõÙ ¿ÇÝ àõñë³ÛÇ (èáõë³) ù³ç é³½ÙÇÏÝ»ñÁ, Ñ»ï³ËáõÛ½Ý»ñÁª ßñç³Ï³ »ñÏñÝ»ñÇ ·³ÕïÝÇùÝ»ñÇ Ù»ç Ã³÷³ÝóáÕÝ»ñÁ¦13:</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2. ÀÂÈÈÓ,  38.</w:t>
      </w:r>
    </w:p>
    <w:p>
      <w:pPr>
        <w:pStyle w:val="Normal"/>
        <w:rPr>
          <w:rFonts w:ascii="Arial LatArm" w:hAnsi="Arial LatArm" w:cs="Arial LatArm"/>
          <w:lang w:val="en-US"/>
        </w:rPr>
      </w:pPr>
      <w:r>
        <w:rPr>
          <w:rFonts w:cs="Arial LatArm" w:ascii="Arial LatArm" w:hAnsi="Arial LatArm"/>
          <w:lang w:val="en-US"/>
        </w:rPr>
        <w:t>13. ÐÄäø, ¿ç 3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ä³ïÙ³Ï³Ý íÏ³ÛáõÃÛáõÝÝ»ñ Ï³Ý Ý³¨ Ñ³Û ½áñ³Ññ³Ù³Ý³ï³ñÝ»ñÇ Ù³ëÇÝ, áñáÝù Í³é³ÛáõÃÛ³Ý Ù»ç ¿ÇÝ ûï³ñ Ã³·³íáñÝ»ñÇ Ùáï, ³é³çÝáñ¹áõÙ ¿ÇÝ Ýñ³Ýó ½áñùÁ Ï³Ù Ñ³ÛÏ³Ï³Ý ½áñ³·Ý¹»ñÇ Ñ»ï Ù³ëÝ³ÏóáõÙ ¿ÇÝ ³Û¹ Ã³·³íáñÝ»ñÇ Ó»éÝ³ñÏ³Í ³ñß³í³ÝùÝ»ñÇÝ: ÐáõÛÝ å³ïÙÇã øë»Ýá÷áÝÁ íÏ³ÛáõÙ ¿, áñ å³ñëÇó ÎÛáõñáë Ø»Í (550-529) Ã³·³íáñÇ Ó»éÝ³ñÏ³Í ÉÛáõ¹³Ï³Ý ¨ µ³µ»É³Ï³Ý ³ñß³í³ÝùÝ»ñÇÝ Ù³ëÝ³Ïó»É »Ý Ñ³ÛÏ³Ï³Ý Ñ»Í»É³½áñÁ ¨ Ñ»ï¨³ÏÁ îÇ·ñ³ÝÇ (Ñ»ï³·³ÛáõÙ îÇ·ñ³Ý 1-ÇÝ Ñ³Ûáó Ã³·³íáñ) ¨ ºÙµ³ëÇ ·ÉË³íáñáõÃÛ³Ùµ14:</w:t>
      </w:r>
    </w:p>
    <w:p>
      <w:pPr>
        <w:pStyle w:val="Normal"/>
        <w:rPr>
          <w:rFonts w:ascii="Arial LatArm" w:hAnsi="Arial LatArm" w:cs="Arial LatArm"/>
          <w:lang w:val="en-US"/>
        </w:rPr>
      </w:pPr>
      <w:r>
        <w:rPr>
          <w:rFonts w:cs="Arial LatArm" w:ascii="Arial LatArm" w:hAnsi="Arial LatArm"/>
          <w:lang w:val="en-US"/>
        </w:rPr>
        <w:t>²Û¹ ³ñß³í³ÝùÝ»ñÇ Å³Ù³Ý³Ï ·ñ³ííáõÙ ¨ ÏáñÍ³ÝíáõÙ ¿ ´³µ»ÉáÝÁ (539): ÆëÏ ÙÇÝã ³Û¹, Ù.Ã.³. 612 Ã. Ù³ñ»ñÁ ¹³ßÝ³Ïó»Éáí Ñ³Û»ñÇ áõ µ³µ»É³óÇÝ»ñÇ Ñ»ï Ýí³×»É áõ ³í»ñ»É ¿ÇÝ ²ëáñ»ëï³ÝÇ Ù³Ûñ³ù³Õ³ù ÜÇÝí»Ý: Êáñ»Ý³óÇÝ íÏ³ÛáõÙ ¿, áñ ÜÇÝí»Ç ·ñ³íÙ³Ý Å³Ù³Ý³Ï Ñ³Ûáó ½áñùÇÝ ³é³çÝáñ¹áõÙ ¿ñ ä³ñáõÛñ êÏ³Ûáñ¹ÇÝ15:</w:t>
      </w:r>
    </w:p>
    <w:p>
      <w:pPr>
        <w:pStyle w:val="Normal"/>
        <w:rPr>
          <w:rFonts w:ascii="Arial LatArm" w:hAnsi="Arial LatArm" w:cs="Arial LatArm"/>
          <w:lang w:val="en-US"/>
        </w:rPr>
      </w:pPr>
      <w:r>
        <w:rPr>
          <w:rFonts w:cs="Arial LatArm" w:ascii="Arial LatArm" w:hAnsi="Arial LatArm"/>
          <w:lang w:val="en-US"/>
        </w:rPr>
        <w:t>ä³ñëÇó ¸³ñ»Ñ 1-ÇÝ ³ñù³ÛÇ ´»ÑÇëÃáõÝÛ³Ý ³ñÓ³Ý³·ñáõÃÛ³Ý Ù»ç íÏ³ÛáõÃÛáõÝÝ»ñ Ï³Ý »ñÏáõ Ñ³Û ½áñ³í³ñÝ»ñÇ Ù³ëÇÝ: Ø.Ã.³. 521-520 ÃÃ. ¸³ñ»ÑÇ ¹»Ù ³åëï³ÙµáõÙ »Ý ÙÇ ß³ñù »ñÏñÝ»ñ, ³Û¹ ÃíáõÙª Ð³Û³ëï³ÝÁ: ²åëï³ÙµáõÃÛáõÝÁ ×Ýß»Éáõ Ñ³Ù³ñ ¸³ñ»ÑÁ Ð³Û³ëï³Ý ¿ áõÕ³ñÏáõÙ ¸³¹³ñßÇë ³ÝáõÝáí Çñ Ñ³Û ½áñ³í³ñÇÝ, áñÁ ë³Ï³ÛÝ ãÇ Ï³ñáÕ³ÝáõÙ ×Ýß»É Çñ Ñ³Ûñ»Ý³ÏÇóÝ»ñÇ ³åëï³ÙµáõÃÛáõÝÁ ¨ å³ñïáõÃÛáõÝ ¿ ÏñáõÙ ï»ÕÇ áõÝ»ó³Í µáÉáñ »ñ»ù ×³Ï³ï³Ù³ñï»ñáõÙ: ¸³ñ»ÑÁ Ð³Û³ëï³Ý ¿ áõÕ³ñÏáõÙ Ýáñ ½áñù, Ýáñ ½áñ³í³ñÇª å³ñëÇÏ ì³ÑáõÙÇë³ÛÇ ·ÉË³íáñáõÃÛ³Ùµ: ºñÏáõ ×³Ï³ï³Ù³ñïÇó Ñ»ïá ÙÇ³ÛÝ ì³ÑáõÙÇë³ÛÇÝ Ñ³çáÕíáõÙ ¿ ×Ýß»É Ñ³Û»ñÇ ³åëï³ÙµáõÃÛáõÝÁ: ¸³ñ»ÑÇ  ³ñÓ³Ý³·ñáõÃÛ³Ý Ù»ç ã»Ýù Ñ³Ý¹ÇåáõÙ ³ÛÝ Ñ³Û ½áñ³í³ñÇ Ï³Ù Ã³·³íáñÇ ³Ýí³ÝÁ, áñÇ Ññ³Ù³Ý³ï³ñáõÃÛ³Ùµ Ñ³Ûáó ½áñùÁ ÑÇÝ· ³Ý·³Ù ×³Ï³ï³Ù³ñï ¿ ïí»É å³ñëÇó ½áñ³í³ñÝ»ñ ¸³¹³ñßÇëÇ ¨ ì³ÑáõÙÇë³ÛÇ ¹»Ù: Ð³í³Ý³µ³ñ ¸³ñ»ÑÁ ãÇ ó³ÝÏ³ó»É, áñ Çñ ¹»Ù ³åëï³Ùµ³Í Ñ³Ûáó ½áñ³í³ñÇ ³ÝáõÝÁ Ñ³í»ñÅ³Ý³: Ð³ÛïÝÇ ¿, áñ Ñ³Ûáó îÇ·ñ³Ý 1-ÇÝ Ã³·³íáñÇÝ Ñ³çáñ¹»É ¿ áñ¹ÇÝª ì³Ñ³·ÝÁ Ù.Ã.³. 531 Ï³Ù 530 Ãí³Ï³ÝÇÝ, áõëïÇ Ñ³í³Ý³Ï³Ý ¿,  áñ ¸³ñ»ÑÇ ¹»Ù ÏéíáÕ Ñ³Ûáó ½áñùÇ Ññ³Ù³Ý³ï³ñÁ Ñ»Ýó ³Ûë ì³Ñ³·ÝÁ ÉÇÝÇ1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4. øë»Ýá÷áÝ, ÎÛáõñáå»¹Ç³ (Ð. Ø³Ý³Ý¹Û³ÝÇ Ã³ñ·Ù³ÝáõÃÛ³Ùµ), Ð. Ø³Ý³Ý¹Û³Ý, Ñ. 1, 1977, ¿ç 384-400:</w:t>
      </w:r>
    </w:p>
    <w:p>
      <w:pPr>
        <w:pStyle w:val="Normal"/>
        <w:rPr>
          <w:rFonts w:ascii="Arial LatArm" w:hAnsi="Arial LatArm" w:cs="Arial LatArm"/>
          <w:lang w:val="en-US"/>
        </w:rPr>
      </w:pPr>
      <w:r>
        <w:rPr>
          <w:rFonts w:cs="Arial LatArm" w:ascii="Arial LatArm" w:hAnsi="Arial LatArm"/>
          <w:lang w:val="en-US"/>
        </w:rPr>
        <w:t>15. Ø. Êáñ»Ý³óÇ, ¿ç 77-79:</w:t>
      </w:r>
    </w:p>
    <w:p>
      <w:pPr>
        <w:pStyle w:val="Normal"/>
        <w:rPr>
          <w:rFonts w:ascii="Arial LatArm" w:hAnsi="Arial LatArm" w:cs="Arial LatArm"/>
          <w:lang w:val="en-US"/>
        </w:rPr>
      </w:pPr>
      <w:r>
        <w:rPr>
          <w:rFonts w:cs="Arial LatArm" w:ascii="Arial LatArm" w:hAnsi="Arial LatArm"/>
          <w:lang w:val="en-US"/>
        </w:rPr>
        <w:t>16. Ð. î»ñ-Øáíë»ëÛ³Ý, 1922, ¿ç 140, È. Þ³ÑÇÝÛ³Ý, Ð³Û³ëï³ÝÁ ¨ ³é³çÇÝ ²ñß³ÏáõÝÇÝ»ñÁ, ºñ¨³Ý, 1993, ¿ç 289:</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³ñ»ÑÇ ¹»Ù ³åëï³Ùµ³Í »ñÏñÝ»ñÇ ÃíáõÙ ¿ñ Ý³¨ ´³µ»ÉáÝÁ: ²Ûë ³åëï³ÙµáõÃÛáõÝÁ Õ»Ï³í³ñáõÙ ¿ñ ²ñ³Ë³ ³ÝáõÝáí ÙÇ Ñ³Û, Ê³É¹Çï³-Ð³É¹Çï³ÛÇ áñ¹ÇÝ: ²ñ³Ë³Ý Ñ³Ûï³ñ³ñáõÙ ¿, áñ ÇÝùÁ µ³µ»É³Ï³Ý ·³ÑÇ Ã»ÏÝ³Íáõ Ü³µáÝÇ¹Ç áñ¹Ç Ü³µáõ·á¹áÝáëáñÝ ¿: ²åëï³Ùµ ÅáÕáíáõñ¹Á ÁÝ¹áõÝáõÙ ¿ ²ñ³Ë³ÛÇÝ ¨ Ñéã³ÏáõÙ Ã³·³íáñ: ê³Ï³ÛÝ ¸³ñ»ÑÇÝ Ñ³çáÕíáõÙ ¿ ×Ýß»É Ý³¨ ³Ûë ³åëï³ÙµáõÃÛáõÝÁ, ÇëÏ ²ñ³Ë³Ý Ù³Ñ³å³ïÅÇ ¿ »ÝÃ³ñÏíáõÙ17:</w:t>
      </w:r>
    </w:p>
    <w:p>
      <w:pPr>
        <w:pStyle w:val="Normal"/>
        <w:rPr>
          <w:rFonts w:ascii="Arial LatArm" w:hAnsi="Arial LatArm" w:cs="Arial LatArm"/>
          <w:lang w:val="en-US"/>
        </w:rPr>
      </w:pPr>
      <w:r>
        <w:rPr>
          <w:rFonts w:cs="Arial LatArm" w:ascii="Arial LatArm" w:hAnsi="Arial LatArm"/>
          <w:lang w:val="en-US"/>
        </w:rPr>
        <w:t>Ø.Ã.³. 4--3-ñ¹ ¹¹., Ùáï Ù»Ï ¹³ñ, ï»ÕÇ »Ý áõÝ»ÝáõÙ ÑáõÛÝ-å³ñëÏ³Ï³Ý å³ï»ñ³½ÙÝ»ñ, áñáÝó, ÑáõÛÝ å³ïÙÇãÝ»ñÇ íÏ³ÛáõÃÛ³Ùµ, Ù³ëÝ³Ïó»É »Ý Ý³¨ Ñ³ÛÏ³Ï³Ý çáÏ³ïÝ»ñª ÑÇÙÝ³Ï³ÝáõÙ å³ñëÏ³Ï³Ý ÏáÕÙÇó: ²ñÇ³ÝáëÁ íÏ³ÛáõÙ ¿, áñ ²É. Ø³Ï»¹áÝ³óáõ ¨ å³ñëÇó ½áñù»ñÇ ÙÇç¨ Ù.Ã.³. 331 Ã. ï»ÕÇ áõÝ»ó³Í ¶³í·³Ù»É³ÛÇ ×³Ï³ï³Ù³ñïÇÝ å³ñëÇÏÝ»ñÇ ÏáÕÙÇó Ù³ëÝ³Ïó»É »Ý Ñ³Ûáó Ñéã³Ï³íáñ ³ÛñáõÓÇÝ áõ Ñ»ï¨³ÏÁ ºñí³Ý¹Ç ¨ ØÇÑñí³ÑÇßïÇ ·ÉË³íáñáõÃÛ³Ùµ18: ä³ñëÇó µ³Ý³ÏÇ ³ç Ã¨Á, áñï»Õ ÏéíáõÙ ¿ñ Ñ³Ûáó ½áñ³·áõÝ¹Á, Ñ»ñáë³µ³ñ ¹ÇÙ³Ï³Û»É ¿ Ù³Ï»¹áÝ³Ï³Ý ½áñùÇÝ ¨ Ù³ñïÁ ß³ñáõÝ³Ï»É ÝáõÛÝÇëÏ ³ÛÝ Å³Ù³Ý³Ï, »ñµ å³ñëÇÏÝ»ñÁ ¸³ñ»Ñ 3-ñ¹Ç ·ÉË³íáñáõÃÛ³Ùµ ³ÝÏ³½Ù³Ï»ñå áõ Ëáõ×³å³Ñ³ñ ÷³Ë»É »Ý Ù³ñïÇ ¹³ßïÇó: ²ç Ã¨áõÙ Ù³ñïÁ ß³ñáõÝ³Ïí»É ¿ ÙÇÝã¨ »ñ»Ïá, ë³Ï³ÛÝ »ñµ Ñ³ÛïÝÇ ¿ ¹³ñÓ»É, áñ å³ñëÇó ½áñùÁ ×³Ï³ï³Ù³ñïÇ Ó³Ë Ã¨áõÙ ¨ Ï»ÝïñáÝáõÙ å³ñïáõÃÛáõÝ ¿ Ïñ»É, ºñí³Ý¹Á ¨ ØÇÑñí³ÑÇßïÁ Ï³½Ù³Ï»ñå»É »Ý Ñ³Ûáó ½áñùÇ Ï³ÝáÝ³íáñ Ý³Ñ³ÝçÁ ¹»åÇ Ñ³Ûñ»ÝÇùª Ñéã³Ï»Éáí Ð³Û³ëï³ÝÁ ³ÝÏ³Ë áõ ÇÝùÝáõñáõÛÝ Ã³·³íáñáõÃÛáõÝ:</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7. ÐÄäø, ¿ç 154-159:</w:t>
      </w:r>
    </w:p>
    <w:p>
      <w:pPr>
        <w:pStyle w:val="Normal"/>
        <w:rPr>
          <w:rFonts w:ascii="Arial LatArm" w:hAnsi="Arial LatArm" w:cs="Arial LatArm"/>
          <w:lang w:val="en-US"/>
        </w:rPr>
      </w:pPr>
      <w:r>
        <w:rPr>
          <w:rFonts w:cs="Arial LatArm" w:ascii="Arial LatArm" w:hAnsi="Arial LatArm"/>
          <w:lang w:val="en-US"/>
        </w:rPr>
        <w:t>18. Arrian, III, 8, 5, 11, 7: ÐÄä, 1971, ¿ç 494:</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î»ÕÝ ¿ ÑÇß»É, áñ ÑáõÛÝ å³ïÙÇãÝ»ñÁ (øë»Ýá÷áÝ, ¸. êÇÏÇÉÇ³óÇ, ¸ÇáÝ Î³ëÇáõë) ¨ë íÏ³ÛáõÙ »Ý Ñ³Û»ñÇ ÑÙáõï ¨ ù³ç é³½ÙÇÏÝ»ñ ÉÇÝ»Éáõ Ù³ëÇÝ: ¸. êÇÏÇÉÇ³óÇÝ (Ù.Ã.³. 5-ñ¹ ¹³ñÇ í»ñç) ·ñáõÙ ¿. §êñ³Ýùª Ï³ñ¹áõËÝ»ñÁ (ÇÙ³ª Îáñ¹í³ó É»éÝ»ñÇ µÝ³ÏÇãÝ»ñÁ) ³ñù³ÛÇÝ (å³ñëÇó) ÃßÝ³ÙÇ ¿ÇÝ áõ ³½³ï, ¨ ½µ³ÕíáõÙ ¿ÇÝ é³½Ù³Ï³Ý ³ñí»ëïáí: Üñ³Ýù ³é³ÝÓÝ³å»ë í³ñÅ ¿ÇÝ å³ñë³ïÇÏÝ»ñáí Ëáßáñ³·áõÛÝ ù³ñ»ñ ³ñÓ³Ï»Éáõ Ù»ç, áñáÝóáí ¿É Ýñ³Ýù Ñ³ñÙ³ñ ¹Çñù»ñÇó Ñ»ÉÉ»ÝÝ»ñÇÝ Ñ³ñí³ÍÝ»ñ Ñ³ëóÝ»Éáí, ß³ï»ñÇÝ ëå³Ý»óÇÝ: Üñ³Ýó Ý»ï»ñÁ »ñÏáõ Ï³Ý·áõÝÇó ³í»ÉÇ »ñÏ³ñ ¿ÇÝ ¨ Í³ÏáõÙ ¿ÇÝ Ã»° í³Ñ³ÝÝ»ñÁ, Ã»° É³Ýç³å³ÝÝ»ñÁ, ¨ áã ÙÇ ½ñ³Ñ ã¿ñ ¹ÇÙ³ÝáõÙ Ýñ³Ýó Ñ³ñí³ÍÇÝ: Î³ñ¹áõËÝ»ñÁ ³ÛÝåÇëÇ Ëáßáñ Ý»ï»ñ ¿ÇÝ û·ï³·áñÍáõÙ, áñ Ñ»ÉÉ»ÝÝ»ñÁ Ýñ³Ýó ³ñÓ³Ï³Í Ý»ï»ñÇÝ Ï³ßí» µéÝ³Ï ³Ùñ³óÝ»Éáí, ¹ñ³Ýù Çµñ¨ ï»· ¿ÇÝ û·ï³·áñÍáõÙ¦19: øë»Ýá÷áÝÁ ¨ë íÏ³ÛáõÙ ¿ Îáñ¹í³ó É»éÝ»ñÇ ÑÙáõï å³ßïå³ÝÝ»ñÇ ¨ Ýñ³Ýó  ³Õ»ÕÝ»ñÇ áõ Ý»ï»ñÇ Ù»Í ã³÷»ñÇ Ù³ëÇÝ: Ü³ ·ñáõÙ ¿. §Îñ¹áõËÝ»ñÇ ³Õ»ÕÝ»ñÝ áõÝ»Ý Ùáï³íáñ³å»ë »ñ»ù Ï³Ý·áõÝ »ñÏ³ñáõÃÛáõÝ, ÇëÏ Ý»ï»ñÁª ³í»ÉÇ ù³Ý »ñÏáõ Ï³Ý·áõÝ »ñÏ³ñáõÃÛáõÝ¦20:</w:t>
      </w:r>
    </w:p>
    <w:p>
      <w:pPr>
        <w:pStyle w:val="Normal"/>
        <w:rPr>
          <w:rFonts w:ascii="Arial LatArm" w:hAnsi="Arial LatArm" w:cs="Arial LatArm"/>
          <w:lang w:val="en-US"/>
        </w:rPr>
      </w:pPr>
      <w:r>
        <w:rPr>
          <w:rFonts w:cs="Arial LatArm" w:ascii="Arial LatArm" w:hAnsi="Arial LatArm"/>
          <w:lang w:val="en-US"/>
        </w:rPr>
        <w:t>Ð³Ûáó ½»ÝùÁ àõñ³ñïáõÇó Ñ»ïá Ù»Í Ñ³çáÕáõÃÛáõÝÝ»ñ áõ Ñ³ÕÃ³Ý³ÏÝ»ñ ¿ ³ñÓ³Ý³·ñ»É îÇ·ñ³Ý Ø»ÍÇ (95-55) Å³Ù³Ý³Ï: Ð³Û é³½ÙÇÏÝ»ñÇ ù³çáõÃÛáõÝÁ, ³ñÇáõÃÛáõÝÁ ¨ Ù³ñï³Ï³Ý µ³ñÓñ á·ÇÝ Ýáñ áõÅáí ¿ ¹ñë¨áñíáõÙ ³Ûë ßñç³ÝáõÙ: îÇ·ñ³Ý Ø»ÍÇ Ù³ëÇÝ ·ñí»É áõ ¹»é åÇïÇ ·ñí»Ý ß³ï áõëáõÙÝ³ëÇñáõÃÛáõÝÝ»ñ: ²ÛÅÙ µ³í³ñ³ñí»Ýù Ø. Êáñ»Ý³óáõ ÏáÕÙÇó ³ñí³Í ÙÇ ³ñï³Ñ³ÛïáõÃÛ³Ùµ, áñ É³í³·áõÛÝë ¿ µÝáõÃ³·ñáõÙ îÇ·ñ³Ý Ø»ÍÇÝ áõ Ñ³Û é³½ÙÇÏÝ»ñÇÝ. §Ü³ ³ñ³Ýó (ïÕ³Ù³ñ¹Ï³Ýó) ·ÉáõË Ï³Ý·Ý»ó ¨ ³ñÇáõÃÛáõÝ óáõó³µ»ñ»Éáí Ù»ñ ³½·Á µ³ñÓñ³óñ»ó¦21:</w:t>
      </w:r>
    </w:p>
    <w:p>
      <w:pPr>
        <w:pStyle w:val="Normal"/>
        <w:rPr>
          <w:rFonts w:ascii="Arial LatArm" w:hAnsi="Arial LatArm" w:cs="Arial LatArm"/>
          <w:lang w:val="en-US"/>
        </w:rPr>
      </w:pPr>
      <w:r>
        <w:rPr>
          <w:rFonts w:cs="Arial LatArm" w:ascii="Arial LatArm" w:hAnsi="Arial LatArm"/>
          <w:lang w:val="en-US"/>
        </w:rPr>
        <w:t>²Ýßáõßï µ³ñáÛ³Ï³Ý áõ é³½Ù³Ï³Ý µ³ñÓñ Ñ³ïÏ³ÝÇßÝ»ñáí ûÅïí³Í Ñ³Û é³½ÙÇÏÇ ³ñ¹»Ý Ñ³ÛïÝÇ Ï»ñå³ñÝ ¿ ³éÇÃ Ñ³Ý¹Çë³ó»É, áñ ÑéáÙ»³óÇÝ»ñÇ ÏáÕÙÇó (ì»ñ·ÇÉÇáë) ³ñíÇ Ñ»ï¨Û³É ³ñï³Ñ³ÛïáõÃÛáõÝÁ. §²ñ³ùëÁ Ï³ÙáõñçÝ»ñ ãÇ Ñ³Ý¹áõñÅáõÙ¦22: Â¨³íáñ ³Ûë ³ñï³Ñ³ÛïáõÃÛáõÝÁ Ýß³Ý³ÏáõÙ ¿ñ, áñ Ñ³Û»ñÇÝ ÑÝ³ñ³íáñ ã¿ ÑÝ³½³Ý¹»óÝ»É, Ýí³×»É: ²Ûë ³ñï³Ñ³ÛïáõÃÛáõÝÁ ³ÛÝ Ëáëïáí³ÝáõÃÛáõÝÝ»ñÇó ¿, áñÁ ß³ñáõÝ³ÏáõÙ ¨ Éñ³óÝáõÙ ¿ ÙÛáõëÝ»ñÇÝ, ÇÝãå»ë Ý³¨ É³í³·áõÛÝ Ó¨áí µÝáõÃ³·ñáõÙª Ñ³Û»ñÇÝ áõ Ñ³Ûáó ³Ýå³ñï»ÉÇ Ù³ñï³Ï³Ý á·ÇÝ: ÐÇß»Ýù Ý³¨ Ù»Ï áõñÇß ÷³ëï: ²Ñ³ Ã» ÇÝãå»ë ¿ ³ñï³Ñ³Ûïí»É ú·áëïáë Ï³ÛëñÁ Ð³Û³ëï³ÝÇ Ù³ëÇÝ. §Ø»Í Ð³Û³ëï³ÝÁ, - ³ëí³Í ¿ ú·áëïáë Ï³Ûë»ñ Ïï³ÏÇ Ù»ç, - »ë Ï³ñáÕ ¿Ç Ýñ³ ²ñï³ß»ë Ã³·³íáñÇ ëå³ÝáõÃÛáõÝÇó Ñ»ïá ¹³ñÓÝ»É Ý³Ñ³Ý·, ë³Ï³ÛÝ ³í»ÉÇ É³í Ñ³Ù³ñ»óÇ, Ñ»ï¨»Éáí Ù»ñ Ý³ËÝÇÝ»ñÇ ûñÇÝ³ÏÇÝ ³Û¹ Ã³·³íáñáõÃÛáõÝÁ ï³É îÇ·ñ³ÝÇÝ, áñÁ ²ñï³í³½¹Ç áñ¹ÇÝ ¿ñ ¨ îÇ·ñ³Ý Ã³·³íáñÇ ÃáéÁ¦23: Üß»Ýù, áñ Ý³ËÝÇÝ»ñÇ ûñÇÝ³ÏÇÝ Ñ»ï¨»Éáõ ëáíáñáõÛÃÁ ã¿ñ Ð³Û³ëï³ÝÇ ³ÝÏ³ËáõÃÛáõÝÁ å³Ñå³Ý»Éáõ ÑÇÙÝ³Ï³Ý å³ï×³éÁ, å³ñ½³å»ë Ð³Û³ëï³ÝÝ Çñ ÁÙµáëï á·áí áõ å³Ûù³ñáÕ áñ¹ÇÝ»ñáí ëïÇå»É ¿, áñ ú·áëïáë Ï³ÛëñÝ ÁÝ¹áõÝÇ Ð³Û³ëï³ÝÇ ³ÝÏ³ËáõÃÛáõÝÝ áõ ÇÝùÝáõñáõÛÝáõÃÛáõÝÁ, Ñ³Ï³é³Ï ¹»åùáõÙ ÑéáÙ»³óÇÝ»ñÇÝ öáùñ ²ëÇ³ÛáõÙ ëå³éÝáõÙ ¿ñ »ñÏ³ñ³ï¨ áõ ³Ýû·áõï å³ï»ñ³½ÙÇ íï³Ý·Á:</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19. ÐÄäø, ¿ç 174:</w:t>
      </w:r>
    </w:p>
    <w:p>
      <w:pPr>
        <w:pStyle w:val="Normal"/>
        <w:rPr>
          <w:rFonts w:ascii="Arial LatArm" w:hAnsi="Arial LatArm" w:cs="Arial LatArm"/>
          <w:lang w:val="en-US"/>
        </w:rPr>
      </w:pPr>
      <w:r>
        <w:rPr>
          <w:rFonts w:cs="Arial LatArm" w:ascii="Arial LatArm" w:hAnsi="Arial LatArm"/>
          <w:lang w:val="en-US"/>
        </w:rPr>
        <w:t>20. øë»Ýá÷áÝ, ²Ý³µ³ëÇë, IV, 2, 27-28:</w:t>
      </w:r>
    </w:p>
    <w:p>
      <w:pPr>
        <w:pStyle w:val="Normal"/>
        <w:rPr>
          <w:rFonts w:ascii="Arial LatArm" w:hAnsi="Arial LatArm" w:cs="Arial LatArm"/>
          <w:lang w:val="en-US"/>
        </w:rPr>
      </w:pPr>
      <w:r>
        <w:rPr>
          <w:rFonts w:cs="Arial LatArm" w:ascii="Arial LatArm" w:hAnsi="Arial LatArm"/>
          <w:lang w:val="en-US"/>
        </w:rPr>
        <w:t>21. Ø. Êáñ»Ý³óÇ, ¿ç 84-85: Êáñ»Ý³óÇÝ ·ñáõÙ ¿ îÇ·ñ³Ý ºñí³Ý¹Û³ÝÇ Ù³ëÇÝ (Ù.Ã.³. 6-ñ¹ ¹³ñ), ë³Ï³ÛÝ áõëáõÙÝ³ëÇñáÕÝ»ñÁ Çñ³í³óÇáñ»Ý ÝßáõÙ »Ý, áñ ³ÛÝ í»ñ³µ»ñíáõÙ ¿ îÇ·ñ³Ý 2-ñ¹ÇÝ, (Ø. Êáñ»Ý³óÇ, ¿ç 472-473):</w:t>
      </w:r>
    </w:p>
    <w:p>
      <w:pPr>
        <w:pStyle w:val="Normal"/>
        <w:rPr>
          <w:rFonts w:ascii="Arial LatArm" w:hAnsi="Arial LatArm" w:cs="Arial LatArm"/>
          <w:lang w:val="en-US"/>
        </w:rPr>
      </w:pPr>
      <w:r>
        <w:rPr>
          <w:rFonts w:cs="Arial LatArm" w:ascii="Arial LatArm" w:hAnsi="Arial LatArm"/>
          <w:lang w:val="en-US"/>
        </w:rPr>
        <w:t>22. ÐÄä, 1971, ¿ç 633:</w:t>
      </w:r>
    </w:p>
    <w:p>
      <w:pPr>
        <w:pStyle w:val="Normal"/>
        <w:rPr>
          <w:rFonts w:ascii="Arial LatArm" w:hAnsi="Arial LatArm" w:cs="Arial LatArm"/>
          <w:lang w:val="en-US"/>
        </w:rPr>
      </w:pPr>
      <w:r>
        <w:rPr>
          <w:rFonts w:cs="Arial LatArm" w:ascii="Arial LatArm" w:hAnsi="Arial LatArm"/>
          <w:lang w:val="en-US"/>
        </w:rPr>
        <w:t>23. Ð. Ø³Ý³Ý¹Û³Ý, 1977, ¿ç 296:</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ÛëåÇëáí, Ñ³Û é³½ÙÇÏÝ»ñÁ ÑÝ³·áõÛÝ Å³Ù³Ý³ÏÝ»ñÇó ³ãùÇ »Ý ÁÝÏ»É Çñ»Ýó Ù³ñïáõÝ³ÏáõÃÛ³Ùµ, ³ñÇáõÃÛ³Ùµ áõ ù³çáõÃÛ³Ùµ, áõÝ»ó»É »Ý Ù³ñï³Ï³Ý µ³ñÓñ í³ñå»ïáõÃÛáõÝ, µ³ñáÛ³Ï³Ý µ³ñÓñ Ñ³ïÏ³ÝÇßÝ»ñ, á·Ç, Ï³Ùù áõ ³ÝÑñ³Å»ßï å³ÑÇÝ Ñ³ÕÃ»Éáõ Ù»Í í×é³Ï³ÝáõÃÛáõÝ: Æñ »ñÏ³ñ³ï¨ å³ïÙáõÃÛ³Ý ÁÝÃ³óùáõÙ Ñ³ÛÁ ÁÝ¹áõÝ»É ¿ ÏÛ³ÝùÇ, ·áÛáõÃÛ³Ý áõ ÉÇÝ»Éáõ Ñ³Ù³ñ ÙÕíáÕ µÝ³Ï³Ý å³Ûù³ñÇª ·áÛ³Ù³ñïÇ å³ÛÙ³ÝÝ»ñÁ ¨ Ñ³Û é³½ÙÇÏÝ»ñÇÝ µÝáñáß í»ñáÑÇßÛ³É Ñ³ïÏ³ÝÇßÝ»ñÇ ßÝáñÑÇí Ñ³½³ñ³ÙÛ³ÏÝ»ñ ß³ñáõÝ³Ï ³å³Ñáíí»É ¿ Ñ³Û ó»ÕÇ Ñ³ñ³ï¨áõÃÛ³ÝÁ Çñ µÝûññ³ÝáõÙª Ð³Û³ëï³ÝáõÙ:</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åçþìå</w:t>
      </w:r>
    </w:p>
    <w:p>
      <w:pPr>
        <w:pStyle w:val="Normal"/>
        <w:rPr>
          <w:rFonts w:ascii="Arial LatArm" w:hAnsi="Arial LatArm" w:cs="Arial LatArm"/>
          <w:lang w:val="en-US"/>
        </w:rPr>
      </w:pPr>
      <w:r>
        <w:rPr>
          <w:rFonts w:cs="Arial LatArm" w:ascii="Arial LatArm" w:hAnsi="Arial LatArm"/>
          <w:lang w:val="en-US"/>
        </w:rPr>
        <w:t>Àðìåíèÿ - îäèí èç äðåâíåéøèõ öåíòðîâ öèâèëèçàöèè. Ìíîãîâåêîâûå ñëåäû ìàòåðèàëüíîé êóëüòóðû, ìèôîëîãè÷åñêèå ñêàçàíèÿ, ëåãåíäû, ãåîãðàôè÷åñêèå è ëè÷íûå èìåíà ñâèäåòåëüñòâóþò î òîì, ÷òî àðìÿíå--êîðåííûå æèòåëè Àðìÿíñêîãî íàãîðüÿ è ïðîæèâàþò çäåñü ñ äðåâíåéøèõ âðåìåí.</w:t>
      </w:r>
    </w:p>
    <w:p>
      <w:pPr>
        <w:pStyle w:val="Normal"/>
        <w:rPr>
          <w:rFonts w:ascii="Arial LatArm" w:hAnsi="Arial LatArm" w:cs="Arial LatArm"/>
          <w:lang w:val="en-US"/>
        </w:rPr>
      </w:pPr>
      <w:r>
        <w:rPr>
          <w:rFonts w:cs="Arial LatArm" w:ascii="Arial LatArm" w:hAnsi="Arial LatArm"/>
          <w:lang w:val="en-US"/>
        </w:rPr>
        <w:t>Ãðå÷åñêàÿ èñòîðèîãðàôèÿ âûäâèãàëà ñâîþ âåðñèþ î ïðîèñõîæäåíèè àðìÿí. Ãðå÷åñêèå ëåòîïèñöû (Ãåðîäîò, Êñåíîôîíò, Ñòðàáîí) îòíîñÿò àðìÿí ê ôðàêî-ôðèãèéñêîìó ïðîèñõîæäåíèþ, èñõîäÿ îò èõ îáùèõ îáû÷àåâ, ôîðì ïîêðîÿ îäåæäû, âèäîâ èñïîëüçîâàííîãî îðóæèÿ, òàêæå îò ñêàçàíèÿ î ôåñàëèéñêîì àðãîíàâòå Àðìåíîñå.</w:t>
      </w:r>
    </w:p>
    <w:p>
      <w:pPr>
        <w:pStyle w:val="Normal"/>
        <w:rPr>
          <w:rFonts w:ascii="Arial LatArm" w:hAnsi="Arial LatArm" w:cs="Arial LatArm"/>
          <w:lang w:val="en-US"/>
        </w:rPr>
      </w:pPr>
      <w:r>
        <w:rPr>
          <w:rFonts w:cs="Arial LatArm" w:ascii="Arial LatArm" w:hAnsi="Arial LatArm"/>
          <w:lang w:val="en-US"/>
        </w:rPr>
        <w:t xml:space="preserve">Â àðìÿíñêîé ñðåäíåâåêîâîé èñòîðèîãðàôèè (V-XV ââ., Ì. Õîðåíàöè, Àãàòàíãåõîñ, Ï. Áþçàíä, Ñåáåîñ) áûëî ðàñïðîñòðàíåíî ìíåíèå, ÷òî àðìÿíå--äðåâíåéøèå æèòåëè Àðìÿíñêîãî íàãîðüÿ è æèâóò çäåñü ïîñëå Âàâèëîíñêîãî ñòîëïîòâîðåíèÿ. </w:t>
      </w:r>
    </w:p>
    <w:p>
      <w:pPr>
        <w:pStyle w:val="Normal"/>
        <w:rPr>
          <w:rFonts w:ascii="Arial LatArm" w:hAnsi="Arial LatArm" w:cs="Arial LatArm"/>
          <w:lang w:val="en-US"/>
        </w:rPr>
      </w:pPr>
      <w:r>
        <w:rPr>
          <w:rFonts w:cs="Arial LatArm" w:ascii="Arial LatArm" w:hAnsi="Arial LatArm"/>
          <w:lang w:val="en-US"/>
        </w:rPr>
        <w:t>Ñ ñåðåäèíû XX âåêà ó÷åíûå, îñîáåííî ëèíãâèñòû (Â. Èëëè÷-Ñâèòè÷, Î. Øèðîêîâ, Ã. Êëè÷êîâ, À. Äîëãîïîëüñêèé, Â. Èâàíîâ) âûäâèãàþò òî÷êó çðåíèÿ, ñîãëàñíî êîòîðîé ïðåäêè íàðîäîâ ïðèäíàäëåæàùèõ èíäîåâðîïåéñêèì ÿçûêàì - àðèéñêèå ïëåìåíà, æèëè â Ïåðåäíåé Àçèè, òî÷íåå íà Àðìÿíñêîì íàãîðüå è â áëèçëåæàùèõ îáëàñòÿõ. Òåîðèþ î ìåñòîíàõîæäåíèè èíäîåâðîïåéñêîé ðîäèíû â âîñòî÷íûõ ÷àñòÿõ Ïåðåäíåé Àçèè äîñêàíàëüíî ðàçðàáîòàëè Ò. Ãàìêðåëèäçå è Â. Èâàíîâ â ñîâìåñòíîì òðóäå “Èíäîåâðîïåéñêèé ÿçûê è èíäîåâðîïåéöû”. Ýòà òî÷êà çðåíèÿ èìååò ìíîãî ñòîðîííèêîâ è ïîñòåïåííî âõîäèò â íàó÷íûé îáîðîò.</w:t>
      </w:r>
    </w:p>
    <w:p>
      <w:pPr>
        <w:pStyle w:val="Normal"/>
        <w:rPr>
          <w:rFonts w:ascii="Arial LatArm" w:hAnsi="Arial LatArm" w:cs="Arial LatArm"/>
          <w:lang w:val="en-US"/>
        </w:rPr>
      </w:pPr>
      <w:r>
        <w:rPr>
          <w:rFonts w:cs="Arial LatArm" w:ascii="Arial LatArm" w:hAnsi="Arial LatArm"/>
          <w:lang w:val="en-US"/>
        </w:rPr>
        <w:t>Â ïðåäñòàâëåííîé ðàáîòå äåëàåòñÿ ïîïûòêà ðàññìîòðåòü ýòó âåðñèþ î ëîêàëèçàöèè ïðàðîäèíû èíäîåâðîïåéöåâ íà Àðìÿíñêîì íàãîðüå è ñîñåäíèõ îáëàñòÿõ, à òàêæå îá àâòîõòîííîñòè àðìÿí íà ñâîåé ðîäèíå. Âûäâèãàåòñÿ òàêæå òåîðèÿ, ÷òî Àðìåíèÿ ÿâëÿåòñÿ öåíòðîì ñîòâîðåíèÿ è öèâèëèçàöèè ñîãëàñíî äðåâíåéøèì ìèôîëîãè÷åñêèì ïðåäñòàâëåíèÿì è Áèáëèè.</w:t>
      </w:r>
    </w:p>
    <w:p>
      <w:pPr>
        <w:pStyle w:val="Normal"/>
        <w:rPr>
          <w:rFonts w:ascii="Arial LatArm" w:hAnsi="Arial LatArm" w:cs="Arial LatArm"/>
          <w:lang w:val="en-US"/>
        </w:rPr>
      </w:pPr>
      <w:r>
        <w:rPr>
          <w:rFonts w:cs="Arial LatArm" w:ascii="Arial LatArm" w:hAnsi="Arial LatArm"/>
          <w:lang w:val="en-US"/>
        </w:rPr>
        <w:t>Â òðóäå ðàññìàòðèâàþòñÿ âñå âàðèàíòû, êîòîðûå ìîãóò ïîäòâåðäèòü ýòó âåðñèþ. Âûÿâëÿþòñÿ àðõåîëîãè÷åñêèå, ýòíîãðàôè÷åñêèå, ëèíãâèñòè÷åñêèå àñïåêòû ïðîáëåìû, à òàêæå âîïðîñ ýòíè÷åñêèõ ïåðåäâèæåíèé, èìåÿ â öåíòðå âíèìàíèÿ àðìÿíñêèé ýòíîñ, àðìÿíñêóþ èñòîðèþ è Àðìÿíñêîå íàãîðüå.</w:t>
      </w:r>
    </w:p>
    <w:p>
      <w:pPr>
        <w:pStyle w:val="Normal"/>
        <w:rPr>
          <w:rFonts w:ascii="Arial LatArm" w:hAnsi="Arial LatArm" w:cs="Arial LatArm"/>
          <w:lang w:val="en-US"/>
        </w:rPr>
      </w:pPr>
      <w:r>
        <w:rPr>
          <w:rFonts w:cs="Arial LatArm" w:ascii="Arial LatArm" w:hAnsi="Arial LatArm"/>
          <w:lang w:val="en-US"/>
        </w:rPr>
        <w:t>Â òðóäå îáñóæäàþòñÿ òàêæå âîïðîñû î êóëüòå áîãà-òâîðöà ÀÐ/ÀÐÀ.</w:t>
      </w:r>
    </w:p>
    <w:p>
      <w:pPr>
        <w:pStyle w:val="Normal"/>
        <w:rPr>
          <w:rFonts w:ascii="Arial LatArm" w:hAnsi="Arial LatArm" w:cs="Arial LatArm"/>
          <w:lang w:val="en-US"/>
        </w:rPr>
      </w:pPr>
      <w:r>
        <w:rPr>
          <w:rFonts w:cs="Arial LatArm" w:ascii="Arial LatArm" w:hAnsi="Arial LatArm"/>
          <w:lang w:val="en-US"/>
        </w:rPr>
        <w:t>Äðåâíåéøèå ïèñüìåííûå èñòî÷íèêè (øóìåðñêèé “Ýíêè è Íèíìàõ”, àêêàäñêèé “Ýíóìà Ýëèù...”, õóððèòñêèé “Î öàðñòâå íåáåñíîì”) ñâèäåòåëüñòâóþò, ÷òî ÷åëîâåê ñîòâîðåí â ñòðàíå Àáçó (Àïñó, Àïñóâ)  òî åñòü â ñòðàíå Ìàòåðè Çåìëè, íàõîäÿùåéñÿ ïîä ïîêðîâèòåëüñòâîì áîãà ìóäðîñòè Õàéà/Ýíêè (Àéà, Ýà, Ãåÿ). Ýòà ñòðàíà èçâåñòíà è ïîä äðóãèìè èìåíàìè: Êóð, Èðèãàë, Àðàëè. Èç âûøåóêàçàííûõ è äðóãèõ ïèñüìåííûõ èñòî÷íèêîâ î÷åâèäíî, ÷òî ñâîèì ãåîãðàôè÷åñêèì íàõîæäåíèåì Àáçó ñîîòâåòñòâóåò ðàéîíó, ãäå íàõîäÿòñÿ èñòîêè ðåê Åâôðàòà è Òèãðà, òî åñòü Àðìÿíñêîìó íàãîðüþ. Áèáëèÿ òîæå ñâèäåòåëüñòâóåò, ÷òî ÷åëîâåê ñîçäàí â ðàéîíå èñòîêîâ ðåê Åâôðàò, Òèãð, Ãåõîí (Àðàêñ) è Ïèñîí (ïðåäïîëàãàåòñÿ Ãàëèñ èëè Ïàñèñ).</w:t>
      </w:r>
    </w:p>
    <w:p>
      <w:pPr>
        <w:pStyle w:val="Normal"/>
        <w:rPr>
          <w:rFonts w:ascii="Arial LatArm" w:hAnsi="Arial LatArm" w:cs="Arial LatArm"/>
          <w:lang w:val="en-US"/>
        </w:rPr>
      </w:pPr>
      <w:r>
        <w:rPr>
          <w:rFonts w:cs="Arial LatArm" w:ascii="Arial LatArm" w:hAnsi="Arial LatArm"/>
          <w:lang w:val="en-US"/>
        </w:rPr>
        <w:t>×åëîâåê, ñîòâîðåííûé íà çåìëå, íàõîäèâøåéñÿ ïîä ïîêðîâèòåëüñòâîì áîãà Õàéà, ñàì ñåáÿ ñ÷èòàë-hay (õàé), ÷òî îçíà÷àåò “æèòåëü çåìëè” èëè “çåìíîå ñóøåñòâî”.</w:t>
      </w:r>
    </w:p>
    <w:p>
      <w:pPr>
        <w:pStyle w:val="Normal"/>
        <w:rPr>
          <w:rFonts w:ascii="Arial LatArm" w:hAnsi="Arial LatArm" w:cs="Arial LatArm"/>
          <w:lang w:val="en-US"/>
        </w:rPr>
      </w:pPr>
      <w:r>
        <w:rPr>
          <w:rFonts w:cs="Arial LatArm" w:ascii="Arial LatArm" w:hAnsi="Arial LatArm"/>
          <w:lang w:val="en-US"/>
        </w:rPr>
        <w:t>Â õóððèòî-àðìÿíñêîé ìèôîëîãèè, çàðîäèâøåéñÿ íà òåððèòîðèè Àðìÿíñêîãî íàãîðüÿ, ÷åëîâåê ñîòâîðåí â ñòðàíå áîãà Õàéà (Ýà), ïóòåì ñîåäèíåíèÿ áîãà ìàòåðè çåìëè Õàéà è íåáåñíîãî òâîðöà Áîãà-Ñîëíöà-ÀÐ (àðìÿíñêèé Àðåâ-ÀÐ/ÀÐÀ). È æèòåëü, ñîòâîðåííûé íà Àðìÿíñêîì íàãîðüå--hay, â ñâîåì ìèðîñîçåðöàíèè, ñî÷åòàåò êóëüò áîãèíè Ìàòåðè Çåìëè Õàéa ñ êóëüòîì îòöà-òâîðöà áîãà ÀÐ - ñ÷èòàÿ ñåáÿ ñûíîì áîãà ÀÐ - Àðìàí (Àð-ìàí), Àðàì (Àð-àì=ìà), Àðìåí (Àð-ìåí). Òåððèòîðèþ, ãäå áûëè ñîòâîðåíû ñàìè hay-àðìåíû, îíè íàçâàëè Àðàðàò, Hark-Õàðê, Hayk-Õàéê.</w:t>
      </w:r>
    </w:p>
    <w:p>
      <w:pPr>
        <w:pStyle w:val="Normal"/>
        <w:rPr>
          <w:rFonts w:ascii="Arial LatArm" w:hAnsi="Arial LatArm" w:cs="Arial LatArm"/>
          <w:lang w:val="en-US"/>
        </w:rPr>
      </w:pPr>
      <w:r>
        <w:rPr>
          <w:rFonts w:cs="Arial LatArm" w:ascii="Arial LatArm" w:hAnsi="Arial LatArm"/>
          <w:lang w:val="en-US"/>
        </w:rPr>
        <w:t>Â îïðåäåëåííûé èñòîðè÷åñêèé ïåðèîä ñàìîìó áîëüøîìó è ÿðêîìó ñâåòèëó, äàðîâàâøåìó ëþäÿì ñâåò, òåïëî è æèçíü Ñîëíöó, hay-àðìåíû ïðèïèñûâàëè òàêæå ñèëó òâîðöà è ïîêëîíÿëèñü åìó êàê áîãó ÀÐ-ÀÐÀ, Ñîëíöå-áîã.</w:t>
      </w:r>
    </w:p>
    <w:p>
      <w:pPr>
        <w:pStyle w:val="Normal"/>
        <w:rPr>
          <w:rFonts w:ascii="Arial LatArm" w:hAnsi="Arial LatArm" w:cs="Arial LatArm"/>
          <w:lang w:val="en-US"/>
        </w:rPr>
      </w:pPr>
      <w:r>
        <w:rPr>
          <w:rFonts w:cs="Arial LatArm" w:ascii="Arial LatArm" w:hAnsi="Arial LatArm"/>
          <w:lang w:val="en-US"/>
        </w:rPr>
        <w:t xml:space="preserve">Â íà÷àëå III òûñÿ÷åëåòèÿ äî í.ý. èç Àðàâèéñêîãî ïîëóîñòðîâà â ñåâåðíóþ Ìåñîïîòàìèþ (þæíåå Àðìÿíñêîãî íàãîðüÿ) ïðîíèêëè ñåìèòñêèå ïëåìåíà - àêêàäöû, (ïîçäíåå - âàâèëîíöû è àññèðèéöû). Â ïðîöåññå îáùåíèÿ ñ æèòåëÿìè Àðìÿíñêîãî íàãîðüÿ, ãäå åùå ñîõðàíÿëèñü äðåâíåéøèå ñêàçàíèÿ è ëåãåíäû î ïðîèñõîæäåíèè hay-àðìÿí, ñåìèòñêèå ïëåìåíà óçíàëè, ÷òî îíè æèòåëè ñòðàíû áîãà Õaéa è äåòèùà áîãà-òâîðöà ÀÐ. È àêêàäöû íàçâàëè æèòåëåé Àðìÿíñêîãî íàãîðüÿ ñûíîâüÿìè áîãà ÀÐ, òî åñòü àðìàí, àðìå(í) ñòðàíó - Àðìàíè, Àðìå. Âïîñëåäñòâèè â II-I òûñÿ÷àëåòèÿ äî í.ý., ãðåêè è ïåðñû íàçâàëè æèòåëåé Àðìÿíñêîãî íàãîðüÿ àðìåíàìè, à ñòðàíó - Àðìåíèåé. </w:t>
      </w:r>
    </w:p>
    <w:p>
      <w:pPr>
        <w:pStyle w:val="Normal"/>
        <w:rPr>
          <w:rFonts w:ascii="Arial LatArm" w:hAnsi="Arial LatArm" w:cs="Arial LatArm"/>
          <w:lang w:val="en-US"/>
        </w:rPr>
      </w:pPr>
      <w:r>
        <w:rPr>
          <w:rFonts w:cs="Arial LatArm" w:ascii="Arial LatArm" w:hAnsi="Arial LatArm"/>
          <w:lang w:val="en-US"/>
        </w:rPr>
        <w:t>Â òðóäå ïîä÷åðêèâàåòñÿ âàæíàÿ ðîëü è çíà÷åíèå êóëüòà áîãà ÀÐ â ñîçäàíèè äóõîâíîé è ìàòåðèàëüíîé êóëüòóðû àðìÿíñêèõ ïëåìåí (òàêæå äðóãèõ àðèéñêèõ ïëåìåí). Áîëüøîå âíèìàíèå óäåëÿåòñÿ áîãó ÀÐ, êàê áîãó ñîëíöà, è âîïðîñó î òîì, ÷òî Àðìåíèÿ ÿâëÿåòñÿ äðåâíåéøåé ñòðàíîé êóëüòà ñîëíöà è ñâåòà.</w:t>
      </w:r>
    </w:p>
    <w:p>
      <w:pPr>
        <w:pStyle w:val="Normal"/>
        <w:rPr>
          <w:rFonts w:ascii="Arial LatArm" w:hAnsi="Arial LatArm" w:cs="Arial LatArm"/>
          <w:lang w:val="en-US"/>
        </w:rPr>
      </w:pPr>
      <w:r>
        <w:rPr>
          <w:rFonts w:cs="Arial LatArm" w:ascii="Arial LatArm" w:hAnsi="Arial LatArm"/>
          <w:lang w:val="en-US"/>
        </w:rPr>
        <w:t>Èññëåäîâàíèÿ ñâèäåòåëüñòâóþò, ÷òî èìÿ, êóëüò, èäåîëîãèÿ áîãà ÀÐ ìîãóò ñïîñîáñòâîâàòü èçó÷åíèþ ìíîãèõ âîïðîñîâ äðåâíåéøåé èñòîðèè àðìÿí (òàêæå äðóãèõ èíäîåâðîïåéñêèõ íàðîäîâ), â òîì ÷èñëå íàçâàíèé ìíîãèõ ãîñóäàðñòâåííûõ îáðàçîâàíèé, òàêèõ êàê Àðàòòà, Àðàðàò - Óðàðòó, èìåí áîëåå ïîçäíèõ áîæåñòâ, óíàñëåäîâàâøèõ õàðàêòåðíûå ÷åðòû áîãà ÀÐ, òàêèõ êàê Àðàìàçä, Àõóðàìàçäà, Àðåñ, Àðàñ, Ìàðñ, ßðèëî è äðóãèå. Òàêæå èçó÷àþòñÿ âîïðîñû, êàñàþùèåñÿ ëè÷íûõ è ãåîãðàôè÷åñêèõ íàçâàíèé.</w:t>
      </w:r>
    </w:p>
    <w:p>
      <w:pPr>
        <w:pStyle w:val="Normal"/>
        <w:rPr>
          <w:rFonts w:ascii="Arial LatArm" w:hAnsi="Arial LatArm" w:cs="Arial LatArm"/>
          <w:lang w:val="en-US"/>
        </w:rPr>
      </w:pPr>
      <w:r>
        <w:rPr>
          <w:rFonts w:cs="Arial LatArm" w:ascii="Arial LatArm" w:hAnsi="Arial LatArm"/>
          <w:lang w:val="en-US"/>
        </w:rPr>
        <w:t xml:space="preserve">Â IV-III òûñÿ÷åëåòèÿõ äî í.ý. â Àðìÿíñêîì íàãîðüå ïðîèçîøëî áóðíîå ðàçâèòèå ñðåäñòâ ïðîèçâîäñòâà, êîòîðîå â ñâîþ î÷åðåäü ïðèâåëî ê ðîñòó ÷èñëà íàñåëåíèÿ è íàñåëåííûõ ïóíêòîâ. Ýòîò ôàêò ñûãðàë áîëüøóþ ðîëü â ýòíè÷åñêèõ ïåðåäâèæåíèÿõ. Â ðåçóëüòàòå ýòîãî ïðîöåññà, ÷àñòü àðìÿíñêèõ ïëåìåí, ïðåäêè èíäîåâðîïåéöåâ àðèéñêèå ïëåìåíà, ïîÿâèëèñü â Èðàíå, Èíäèè, Ãðåöèè è â äðóãèõ åâðîïåéñêèõ ðåãèîíàõ (III-I òûñÿ÷åëåòèÿ äî í.ý.). </w:t>
      </w:r>
    </w:p>
    <w:p>
      <w:pPr>
        <w:pStyle w:val="Normal"/>
        <w:rPr>
          <w:rFonts w:ascii="Arial LatArm" w:hAnsi="Arial LatArm" w:cs="Arial LatArm"/>
          <w:lang w:val="en-US"/>
        </w:rPr>
      </w:pPr>
      <w:r>
        <w:rPr>
          <w:rFonts w:cs="Arial LatArm" w:ascii="Arial LatArm" w:hAnsi="Arial LatArm"/>
          <w:lang w:val="en-US"/>
        </w:rPr>
        <w:t>Âðåìÿ è ïðîñòðàíñòâî îñëàáèëè âîñïîìèíàíèÿ î ðîäèíå, íî äóõîâíûå è ìàòåðèàëüíûå öåííîñòè: ìèôû, ïðåäàíèÿ, ëåãåíäû, îáû÷àè, à òàêæå ñëåäû êóëüòà áîãà ÀÐ, âîçâðàùàþò ëþäåé â ñòðàíó ñâåòà è ñîëíöà - â Àðìåíèþ.</w:t>
      </w:r>
    </w:p>
    <w:p>
      <w:pPr>
        <w:pStyle w:val="Normal"/>
        <w:rPr>
          <w:rFonts w:ascii="Arial LatArm" w:hAnsi="Arial LatArm" w:cs="Arial LatArm"/>
          <w:lang w:val="en-US"/>
        </w:rPr>
      </w:pPr>
      <w:r>
        <w:rPr>
          <w:rFonts w:cs="Arial LatArm" w:ascii="Arial LatArm" w:hAnsi="Arial LatArm"/>
          <w:lang w:val="en-US"/>
        </w:rPr>
        <w:t xml:space="preserve">Èíòåðåñåí è òîò ôàêò, ÷òî àðìÿíñêèé ÿçûê, â îòëè÷èè îò äðóãèõ. èíäîåâðîïåéñêèõ ÿçûêîâ, èìååò âñå ôîíåòè÷åñêèå çâóêè, ñâîéñòâåííûå èíäîåâðîïåéñêèì ÿçûêàì. </w:t>
      </w:r>
    </w:p>
    <w:p>
      <w:pPr>
        <w:pStyle w:val="Normal"/>
        <w:rPr>
          <w:rFonts w:ascii="Arial LatArm" w:hAnsi="Arial LatArm" w:cs="Arial LatArm"/>
          <w:lang w:val="en-US"/>
        </w:rPr>
      </w:pPr>
      <w:r>
        <w:rPr>
          <w:rFonts w:cs="Arial LatArm" w:ascii="Arial LatArm" w:hAnsi="Arial LatArm"/>
          <w:lang w:val="en-US"/>
        </w:rPr>
        <w:t>Àíòðîïîëîãè÷åñêèå èññëåäîâàíèÿ òàêæå ñâèäåòåëüñòâóþò î òîì, ÷òî Àðìÿíñêîå  íàãîðüå íàõîäèòñÿ â àðåàëå, êîòîðûé íåìåöêèì ó÷åíûì ôîí Ëóøàíîì áûë íàçâàí “ðîäèíîé àðìåíîèäíîãî òèïà”.</w:t>
      </w:r>
    </w:p>
    <w:p>
      <w:pPr>
        <w:pStyle w:val="Normal"/>
        <w:rPr>
          <w:rFonts w:ascii="Arial LatArm" w:hAnsi="Arial LatArm" w:cs="Arial LatArm"/>
          <w:lang w:val="en-US"/>
        </w:rPr>
      </w:pPr>
      <w:r>
        <w:rPr>
          <w:rFonts w:cs="Arial LatArm" w:ascii="Arial LatArm" w:hAnsi="Arial LatArm"/>
          <w:lang w:val="en-US"/>
        </w:rPr>
        <w:t>Òàêèì îáðàçîì, èññëåäîâàíèÿ äàþò íàì âîçìîæíîñòü ïðåäïîëàãàòü, ÷òî äàëåêèå ïðåäêè èíäîåâðîïåéñêèõ íàðîäîâ íà Àðìÿíñêîì íàãîðüå ñîñòàâëÿëè ïëåìåííóþ îáùíîñòü, èìåþùóþ åäèíóþ ðîäèíó. Îíè ïîêëîíÿëèñü îäíèì è òåì æå áîãàì (ÀÐ-ÀÐÀ, Àðàìàçä, Âààãí, Ìèõð-Ìèòðà, Àíàèò), ñîçäàâàëè îáùóþ êóëüòóðó, íàñëåäèå êîòîðîé, ïðîéäÿ  ÷åðåç òûñÿ÷åëåòèÿ è âåêà, ñîõðàíèëîñü äî íàøèõ äíåé.</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Summary</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Armenia is one of the oldest centers of civilization. The centuries-old traces of material culture, myths, and legends, geographical and personal names reveal that Armenians are the natives of the Armenian Highland; they are indigenious who  lived there since the dawn of humanity.</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Greek historians Herodotus (5th century BC), Xenophones (5th century BC), Strabo (63 BC-20) and some others, speak extensively about the Armenians, their history and geography. The Greek historiography had also found its own version on the origins of Armenians. The version is about the Thraco-Phrygian  origin of Armenians which  is based on   some common features shared by both of them, common  traditions, clothing, the  used armours and also the myth of Armenos of Thesalia.</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According to Armenian Midieval Historiography (V-XV c., M. Khorenatsy, Agatangelos, P. Bouzand, Sebeos, etc.) Armenian people were ancient inhabitants of the Armenian Highland and they have lived here since Babelon Mess.  </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Starting from the mid-20th century, researchers, especially the linguists (V. Illich- Svitich, O. Shirokov, G. Klichkov, A. Dolgopolski, V. Ivanov) brought forward the idea that the ancestors of the Indo-European language speaking peoples, the Arian tribes, had lived in the Armenian Highland surrounding  areas. T. Gamkrelidze and V. Ivanov, in their work “The Indo-European languages and the Indo-Europeans”, discussed very thoroughly and deeply the questions about the location of the ancestors of the Indo-Europeans in the areas including the Armenian Highland and surrounding lands.  This opinion has many follouers and enters steadily the scientific world.</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Thus the monographs, author discusses and defends the assertions about the Armenian Highland as the homeland of the Armenians. The opinion that Armenia is the centre of Creation and ancient civilization, is also discussed. The arguments mainly focusing on the Armenian ethnos, history and  Highland from the point of view of linguistics, mythology, history, anthropology, ethnic migrations reinforce the above stated assertions. The work also explores  questions related to the worship of the Creator-AR (Ara).</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The written sources of ancient peoples (Summerians - ''Myth of Enki and Ninmah'', Akkadians - ''Enuma Elish'',  Hurri ''About the Heaven's Kingdom'') prove that Man  was created in a land called Abzu (Apsu, Apsuv) during  the reign of 'Lord of the Earth' Haya (Aya, Ea). This land was known by the names Kur, Eden, Irigal, Arali. From other written sources ('Gilgamesh', 'Atrakhasis') and from its geographical location (the Land of Mountains, the region of rivers' springs)  and considering the name Arali/Abzun, it becomes clear that the land is located in the sources of Euphrates and Tigris rivers in the Armenian Highland. The Bible, in its turn witnesses that man was created in the Armenian Highland, in the regions of the Tigris, Euphrates, Gehon and Pison rivers’ sources. In the country under the rule of the deity Haya the created man considered himself the indigene of Haya's land, of the 'Lord of the Earth'; hay, which means’ world  inhabitant, world  creature’. According to the Hurri-Armenian mythology, which originated in the  Armenian Highland ('About the Heaven's Kingdom' The birth of Vahagn'), man was created in the land of Haya's deity from the union of the Haya-'Lord of the Mother Earth', and of the Cosmic Creator God AR ( Arev ,  the Sun God). The hay, an inhabitant created in the Armenian Highland, the worship of the deity Haya 'Lord of the Earth' made parallel to the Creator Father. Through the worship of the God AR he considered himself God's Son Arma (Arman), Aram (Ar-am/ma)  Arme(n)  and the area where the Hay-Armens were created was called Ararat (Arar-at), Harkh (Har-k) and Hayk. During a certain period of time in the history the Hay-Armens had assigned to the brightest and the biggest celestial lighter with the creative powers and worshiped him as the God AR (ARA); the one that was giving Light, Life and  Warmth; the Sun God.</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At the beginning of 3rd millennium BC the Semitic tribes, the Akkadians  (much later the Babylonians and the Assyrians)  from the Arabian peninsula appeared in the Northern or Armenian Mesopotamia to the south of the Armenian Highland  and had relations with the its natives, the Hay Armens. At these times the God AR was still worshiped. Some legends and tales were preserved about  the Armenian Highlands' inhabitants living in the Haya's Land (hay) and being the sons of the God AR (Arma, Aram). The Akkadians called  these people the Sons of God AR (Arma, Armen) and the land Armani or Aramani. Much later, in the 2nd  and 1st millennia BC the Greeks and Persians called this people Armens. In the present work, the role and the importance of the God AR is discussed in relation to the Armenians' (also to Arian tribes') spiritual and material cultural foundations.  Great attention is devoted to the questions concerning Armenia as being the oldest country of Light and Sun Worship.</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The study shows that AR God's name, its worship  and as the ideology may help understand the ancient periods of the Armenian history, as well as some names of  state formations in the Armenian Highland (Aratta, Ararat-Urartu). The origins of some personal and geographical  names starting with AR (or having that component), the names of other Gods ( Aramazd, Ahuramazda, Ares, Aras, Mars, Yarilo), their worships and ideologies are also examined.</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The worship of Sun and the worship of AR had left a deep impact on  the formation of the mentality, moral norms, spiritual and material values of the  Armenian-Arian, as well as other Arian, tribes and on their further  development. In the 4th and 3rd millenia BC, intensive development of the means of production took place in the Armenian Highland, which in its turn  had brought fo  the increase in the number of population. It played a certain role in ethnic migrations of the populations. The ancesters  of the Indo-Europeans, the Arian  tribes appeared  in Iran, India, Greece, Europe and  other areas (3rd - 2nd millenia BC).</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 xml:space="preserve">Time and space  had yielded to oblivion the homeland, but the material and spiritual values (myths, customs and traditions) and also the worship of the God AR  bring  people back in thier perceptions to the country of  Sun, Light and of AR's worship - Armenia. It is also interesting  that the Armenian language, in contrast to other  Indo-European languages, has all phonetic sounds common to all Indo-European languages. Anthropological  studies reveal that  the Armenian Highland was inhabited by the anthropological type defined Armenoid by F. von Lushan. </w:t>
      </w:r>
    </w:p>
    <w:p>
      <w:pPr>
        <w:pStyle w:val="Normal"/>
        <w:rPr>
          <w:rFonts w:ascii="Arial LatArm" w:hAnsi="Arial LatArm" w:cs="Arial LatArm"/>
          <w:lang w:val="en-US"/>
        </w:rPr>
      </w:pPr>
      <w:r>
        <w:rPr>
          <w:rFonts w:eastAsia="Arial LatArm" w:cs="Arial LatArm" w:ascii="Arial LatArm" w:hAnsi="Arial LatArm"/>
          <w:lang w:val="en-US"/>
        </w:rPr>
        <w:t xml:space="preserve">       </w:t>
      </w:r>
      <w:r>
        <w:rPr>
          <w:rFonts w:cs="Arial LatArm" w:ascii="Arial LatArm" w:hAnsi="Arial LatArm"/>
          <w:lang w:val="en-US"/>
        </w:rPr>
        <w:t>Research of all these materials allows us to conclude that the ancestors of the Indo-Europeans, the Arian tribes, well before their big or small ethnic migrations (in the 5-3th  millenium BC)  lived in tribal unions. They had the same homeland (the Armenian Highland and surrounding lands), they worshiped the same gods (AR-ARA, Aramazd, Vahagn, Mihr, Anahit), they had the same culture. lifestyle, names, the impacts of which have not even been destroyed by the passing millennia.</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ú¶î²¶àðÌì²Ì ¶ð²Î²ÜàôÂÚ²Ü ò²ÜÎ</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²ëïí³Í³ßáõÝã</w:t>
      </w:r>
    </w:p>
    <w:p>
      <w:pPr>
        <w:pStyle w:val="Normal"/>
        <w:rPr>
          <w:rFonts w:ascii="Arial LatArm" w:hAnsi="Arial LatArm" w:cs="Arial LatArm"/>
          <w:lang w:val="en-US"/>
        </w:rPr>
      </w:pPr>
      <w:r>
        <w:rPr>
          <w:rFonts w:cs="Arial LatArm" w:ascii="Arial LatArm" w:hAnsi="Arial LatArm"/>
          <w:lang w:val="en-US"/>
        </w:rPr>
        <w:t>Ø. Êáñ»Ý³óÇ, Ð³Ûáó å³ïÙáõÃÛáõÝ, ºñ¨³Ý, 1981</w:t>
      </w:r>
    </w:p>
    <w:p>
      <w:pPr>
        <w:pStyle w:val="Normal"/>
        <w:rPr>
          <w:rFonts w:ascii="Arial LatArm" w:hAnsi="Arial LatArm" w:cs="Arial LatArm"/>
          <w:lang w:val="en-US"/>
        </w:rPr>
      </w:pPr>
      <w:r>
        <w:rPr>
          <w:rFonts w:cs="Arial LatArm" w:ascii="Arial LatArm" w:hAnsi="Arial LatArm"/>
          <w:lang w:val="en-US"/>
        </w:rPr>
        <w:t>²·³Ã³Ý·»Õáë, Ð³Ûáó å³ïÙáõÃÛáõÝ, ºñ¨³Ý, 1983</w:t>
      </w:r>
    </w:p>
    <w:p>
      <w:pPr>
        <w:pStyle w:val="Normal"/>
        <w:rPr>
          <w:rFonts w:ascii="Arial LatArm" w:hAnsi="Arial LatArm" w:cs="Arial LatArm"/>
          <w:lang w:val="en-US"/>
        </w:rPr>
      </w:pPr>
      <w:r>
        <w:rPr>
          <w:rFonts w:cs="Arial LatArm" w:ascii="Arial LatArm" w:hAnsi="Arial LatArm"/>
          <w:lang w:val="en-US"/>
        </w:rPr>
        <w:t>ºÇë»µÇ ä³Ù÷ÇÉ»³ó Î»ë³ñ³óÇáÛ, Ä³Ù³Ý³Ï³·ñ³Ï³Ýù, Ù³ëÝ ², ì»Ý»ïÇÏ, 1818</w:t>
      </w:r>
    </w:p>
    <w:p>
      <w:pPr>
        <w:pStyle w:val="Normal"/>
        <w:rPr>
          <w:rFonts w:ascii="Arial LatArm" w:hAnsi="Arial LatArm" w:cs="Arial LatArm"/>
          <w:lang w:val="en-US"/>
        </w:rPr>
      </w:pPr>
      <w:r>
        <w:rPr>
          <w:rFonts w:cs="Arial LatArm" w:ascii="Arial LatArm" w:hAnsi="Arial LatArm"/>
          <w:lang w:val="en-US"/>
        </w:rPr>
        <w:t>º½ÝÇÏ ÎáÕµ³óÇ, ºÕÍ ³Õ³Ý¹áó, ÂÇýÉÇë, 1914, 1970</w:t>
      </w:r>
    </w:p>
    <w:p>
      <w:pPr>
        <w:pStyle w:val="Normal"/>
        <w:rPr>
          <w:rFonts w:ascii="Arial LatArm" w:hAnsi="Arial LatArm" w:cs="Arial LatArm"/>
          <w:lang w:val="en-US"/>
        </w:rPr>
      </w:pPr>
      <w:r>
        <w:rPr>
          <w:rFonts w:cs="Arial LatArm" w:ascii="Arial LatArm" w:hAnsi="Arial LatArm"/>
          <w:lang w:val="en-US"/>
        </w:rPr>
        <w:t>ê»µ»áë, ä³ïÙáõÃÇõÝ, ºñ¨³Ý, 1939</w:t>
      </w:r>
    </w:p>
    <w:p>
      <w:pPr>
        <w:pStyle w:val="Normal"/>
        <w:rPr>
          <w:rFonts w:ascii="Arial LatArm" w:hAnsi="Arial LatArm" w:cs="Arial LatArm"/>
          <w:lang w:val="en-US"/>
        </w:rPr>
      </w:pPr>
      <w:r>
        <w:rPr>
          <w:rFonts w:cs="Arial LatArm" w:ascii="Arial LatArm" w:hAnsi="Arial LatArm"/>
          <w:lang w:val="en-US"/>
        </w:rPr>
        <w:t>ÐáíÑ³ÝÝ»ë ¸ñ³ëË³Ý³Ï»ñïóÇ, ä³ïÙáõÃÇõÝ Ñ³Ûáó, ÂÇýÉÇë, 1912</w:t>
      </w:r>
    </w:p>
    <w:p>
      <w:pPr>
        <w:pStyle w:val="Normal"/>
        <w:rPr>
          <w:rFonts w:ascii="Arial LatArm" w:hAnsi="Arial LatArm" w:cs="Arial LatArm"/>
          <w:lang w:val="en-US"/>
        </w:rPr>
      </w:pPr>
      <w:r>
        <w:rPr>
          <w:rFonts w:cs="Arial LatArm" w:ascii="Arial LatArm" w:hAnsi="Arial LatArm"/>
          <w:lang w:val="en-US"/>
        </w:rPr>
        <w:t>Ð»ñá¹áï, ä³ïÙáõÃÛáõÝ, ºñ¨³Ý, 1986</w:t>
      </w:r>
    </w:p>
    <w:p>
      <w:pPr>
        <w:pStyle w:val="Normal"/>
        <w:rPr>
          <w:rFonts w:ascii="Arial LatArm" w:hAnsi="Arial LatArm" w:cs="Arial LatArm"/>
          <w:lang w:val="en-US"/>
        </w:rPr>
      </w:pPr>
      <w:r>
        <w:rPr>
          <w:rFonts w:cs="Arial LatArm" w:ascii="Arial LatArm" w:hAnsi="Arial LatArm"/>
          <w:lang w:val="en-US"/>
        </w:rPr>
        <w:t>øë»Ýá÷áÝ, ²Ý³µ³ëÇë, ºñ¨³Ý, 1970</w:t>
      </w:r>
    </w:p>
    <w:p>
      <w:pPr>
        <w:pStyle w:val="Normal"/>
        <w:rPr>
          <w:rFonts w:ascii="Arial LatArm" w:hAnsi="Arial LatArm" w:cs="Arial LatArm"/>
          <w:lang w:val="en-US"/>
        </w:rPr>
      </w:pPr>
      <w:r>
        <w:rPr>
          <w:rFonts w:cs="Arial LatArm" w:ascii="Arial LatArm" w:hAnsi="Arial LatArm"/>
          <w:lang w:val="en-US"/>
        </w:rPr>
        <w:t>êïñ³µáÝ, (ù³Õ»ó ¨ Ã³ñ·Ù³Ý»ó Ð. ²×³éÛ³ÝÁ) ºñ¨³Ý, 1940</w:t>
      </w:r>
    </w:p>
    <w:p>
      <w:pPr>
        <w:pStyle w:val="Normal"/>
        <w:rPr>
          <w:rFonts w:ascii="Arial LatArm" w:hAnsi="Arial LatArm" w:cs="Arial LatArm"/>
          <w:lang w:val="en-US"/>
        </w:rPr>
      </w:pPr>
      <w:r>
        <w:rPr>
          <w:rFonts w:cs="Arial LatArm" w:ascii="Arial LatArm" w:hAnsi="Arial LatArm"/>
          <w:lang w:val="en-US"/>
        </w:rPr>
        <w:t>Ðáíë»÷áë öÉ³íÇáë, Ðñ»³Ï³Ý ÑÝ³ËáëáõÃÛáõÝ, ºñ¨³Ý, 1976</w:t>
      </w:r>
    </w:p>
    <w:p>
      <w:pPr>
        <w:pStyle w:val="Normal"/>
        <w:rPr>
          <w:rFonts w:ascii="Arial LatArm" w:hAnsi="Arial LatArm" w:cs="Arial LatArm"/>
          <w:lang w:val="en-US"/>
        </w:rPr>
      </w:pPr>
      <w:r>
        <w:rPr>
          <w:rFonts w:cs="Arial LatArm" w:ascii="Arial LatArm" w:hAnsi="Arial LatArm"/>
          <w:lang w:val="en-US"/>
        </w:rPr>
        <w:t>¸Çá¹áñáë êÇÏÇÉÇ³óÇ, ä³ïÙ³Ï³Ý ·ñ³¹³ñ³Ý, ºñ¨³Ý, 1985</w:t>
      </w:r>
    </w:p>
    <w:p>
      <w:pPr>
        <w:pStyle w:val="Normal"/>
        <w:rPr>
          <w:rFonts w:ascii="Arial LatArm" w:hAnsi="Arial LatArm" w:cs="Arial LatArm"/>
          <w:lang w:val="en-US"/>
        </w:rPr>
      </w:pPr>
      <w:r>
        <w:rPr>
          <w:rFonts w:cs="Arial LatArm" w:ascii="Arial LatArm" w:hAnsi="Arial LatArm"/>
          <w:lang w:val="en-US"/>
        </w:rPr>
        <w:t>¼»Ýáµ ¶É³Ï, ÐáíÑ. Ø³ÙÇÏáÝÛ³Ý, ä³ïÙáõÃÇõÝ î³ñûÝáÛ, ºñ¨³Ý, 1941</w:t>
      </w:r>
    </w:p>
    <w:p>
      <w:pPr>
        <w:pStyle w:val="Normal"/>
        <w:rPr>
          <w:rFonts w:ascii="Arial LatArm" w:hAnsi="Arial LatArm" w:cs="Arial LatArm"/>
          <w:lang w:val="en-US"/>
        </w:rPr>
      </w:pPr>
      <w:r>
        <w:rPr>
          <w:rFonts w:cs="Arial LatArm" w:ascii="Arial LatArm" w:hAnsi="Arial LatArm"/>
          <w:lang w:val="en-US"/>
        </w:rPr>
        <w:t>²µ»ÕÛ³Ý Ø., Ð³Ûáó ÑÇÝ ·ñ³Ï³ÝáõÃÛ³Ý å³ïÙáõÃÛáõÝ, ·Çñù 1, ºñ¨³Ý, 1968</w:t>
      </w:r>
    </w:p>
    <w:p>
      <w:pPr>
        <w:pStyle w:val="Normal"/>
        <w:rPr>
          <w:rFonts w:ascii="Arial LatArm" w:hAnsi="Arial LatArm" w:cs="Arial LatArm"/>
          <w:lang w:val="en-US"/>
        </w:rPr>
      </w:pPr>
      <w:r>
        <w:rPr>
          <w:rFonts w:cs="Arial LatArm" w:ascii="Arial LatArm" w:hAnsi="Arial LatArm"/>
          <w:lang w:val="en-US"/>
        </w:rPr>
        <w:t>²µ»ÕÛ³Ý Ø., ºñÏ»ñ, Ñ. 8, ºñ¨³Ý, 1985</w:t>
      </w:r>
    </w:p>
    <w:p>
      <w:pPr>
        <w:pStyle w:val="Normal"/>
        <w:rPr>
          <w:rFonts w:ascii="Arial LatArm" w:hAnsi="Arial LatArm" w:cs="Arial LatArm"/>
          <w:lang w:val="en-US"/>
        </w:rPr>
      </w:pPr>
      <w:r>
        <w:rPr>
          <w:rFonts w:cs="Arial LatArm" w:ascii="Arial LatArm" w:hAnsi="Arial LatArm"/>
          <w:lang w:val="en-US"/>
        </w:rPr>
        <w:t>²µ»ÕÛ³Ý Ø., ìÇß³åÝ»ñ ÏáãíáÕ ÏáÃáÕÝ»ñÁ Çµñ¨ ²ëïÕÇÏ-¸»ñÏ»ïá ¹ÇóáõÑáõ ³ñÓ³ÝÝ»ñ, ºñ¨³Ý, 1941</w:t>
      </w:r>
    </w:p>
    <w:p>
      <w:pPr>
        <w:pStyle w:val="Normal"/>
        <w:rPr>
          <w:rFonts w:ascii="Arial LatArm" w:hAnsi="Arial LatArm" w:cs="Arial LatArm"/>
          <w:lang w:val="en-US"/>
        </w:rPr>
      </w:pPr>
      <w:r>
        <w:rPr>
          <w:rFonts w:cs="Arial LatArm" w:ascii="Arial LatArm" w:hAnsi="Arial LatArm"/>
          <w:lang w:val="en-US"/>
        </w:rPr>
        <w:t>²µñ³Ñ³ÙÛ³Ý ²., Ð³Ûáó ·Çñ ¨ ·ñãáõÃÛáõÝ, ºñ¨³Ý, 1973</w:t>
      </w:r>
    </w:p>
    <w:p>
      <w:pPr>
        <w:pStyle w:val="Normal"/>
        <w:rPr>
          <w:rFonts w:ascii="Arial LatArm" w:hAnsi="Arial LatArm" w:cs="Arial LatArm"/>
          <w:lang w:val="en-US"/>
        </w:rPr>
      </w:pPr>
      <w:r>
        <w:rPr>
          <w:rFonts w:cs="Arial LatArm" w:ascii="Arial LatArm" w:hAnsi="Arial LatArm"/>
          <w:lang w:val="en-US"/>
        </w:rPr>
        <w:t>²µñ³Ñ³ÙÛ³Ý ²., Ð³Ù³éáï áõñí³·ÇÍ Ñ³Û ·³ÕÃ³í³Ûñ»ñÇ å³ïÙáõÃÛ³Ý, ºñ¨³Ý, 1964</w:t>
      </w:r>
    </w:p>
    <w:p>
      <w:pPr>
        <w:pStyle w:val="Normal"/>
        <w:rPr>
          <w:rFonts w:ascii="Arial LatArm" w:hAnsi="Arial LatArm" w:cs="Arial LatArm"/>
          <w:lang w:val="en-US"/>
        </w:rPr>
      </w:pPr>
      <w:r>
        <w:rPr>
          <w:rFonts w:cs="Arial LatArm" w:ascii="Arial LatArm" w:hAnsi="Arial LatArm"/>
          <w:lang w:val="en-US"/>
        </w:rPr>
        <w:t>²¹áÝó Ü., ÐÇÝ Ñ³Ûáó ³ßË³ñÑ³Û³óùÁ, §Ð³Ûñ»ÝÇù¦ (³Ùë³·Çñ), ´áëïáÝ, 1926-27</w:t>
      </w:r>
    </w:p>
    <w:p>
      <w:pPr>
        <w:pStyle w:val="Normal"/>
        <w:rPr>
          <w:rFonts w:ascii="Arial LatArm" w:hAnsi="Arial LatArm" w:cs="Arial LatArm"/>
          <w:lang w:val="en-US"/>
        </w:rPr>
      </w:pPr>
      <w:r>
        <w:rPr>
          <w:rFonts w:cs="Arial LatArm" w:ascii="Arial LatArm" w:hAnsi="Arial LatArm"/>
          <w:lang w:val="en-US"/>
        </w:rPr>
        <w:t>²¹áÝó Ü., Ð³Û³ëï³ÝÇ å³ïÙáõÃÛáõÝ, ºñ¨³Ý, 1972</w:t>
      </w:r>
    </w:p>
    <w:p>
      <w:pPr>
        <w:pStyle w:val="Normal"/>
        <w:rPr>
          <w:rFonts w:ascii="Arial LatArm" w:hAnsi="Arial LatArm" w:cs="Arial LatArm"/>
          <w:lang w:val="en-US"/>
        </w:rPr>
      </w:pPr>
      <w:r>
        <w:rPr>
          <w:rFonts w:cs="Arial LatArm" w:ascii="Arial LatArm" w:hAnsi="Arial LatArm"/>
          <w:lang w:val="en-US"/>
        </w:rPr>
        <w:t>²½·³·ñ³Ï³Ý Ñ³Ý¹¿ë, ², 1886</w:t>
      </w:r>
    </w:p>
    <w:p>
      <w:pPr>
        <w:pStyle w:val="Normal"/>
        <w:rPr>
          <w:rFonts w:ascii="Arial LatArm" w:hAnsi="Arial LatArm" w:cs="Arial LatArm"/>
          <w:lang w:val="en-US"/>
        </w:rPr>
      </w:pPr>
      <w:r>
        <w:rPr>
          <w:rFonts w:cs="Arial LatArm" w:ascii="Arial LatArm" w:hAnsi="Arial LatArm"/>
          <w:lang w:val="en-US"/>
        </w:rPr>
        <w:t>²½·³·ñ³Ï³Ý Ñ³Ý¹¿ë, ´, 1897</w:t>
      </w:r>
    </w:p>
    <w:p>
      <w:pPr>
        <w:pStyle w:val="Normal"/>
        <w:rPr>
          <w:rFonts w:ascii="Arial LatArm" w:hAnsi="Arial LatArm" w:cs="Arial LatArm"/>
          <w:lang w:val="en-US"/>
        </w:rPr>
      </w:pPr>
      <w:r>
        <w:rPr>
          <w:rFonts w:cs="Arial LatArm" w:ascii="Arial LatArm" w:hAnsi="Arial LatArm"/>
          <w:lang w:val="en-US"/>
        </w:rPr>
        <w:t>²½·³·ñ³Ï³Ý Ñ³Ý¹¿ë, 10, 1903</w:t>
      </w:r>
    </w:p>
    <w:p>
      <w:pPr>
        <w:pStyle w:val="Normal"/>
        <w:rPr>
          <w:rFonts w:ascii="Arial LatArm" w:hAnsi="Arial LatArm" w:cs="Arial LatArm"/>
          <w:lang w:val="en-US"/>
        </w:rPr>
      </w:pPr>
      <w:r>
        <w:rPr>
          <w:rFonts w:cs="Arial LatArm" w:ascii="Arial LatArm" w:hAnsi="Arial LatArm"/>
          <w:lang w:val="en-US"/>
        </w:rPr>
        <w:t>²½·³·ñ³Ï³Ý Ñ³Ý¹¿ë, 1908, ÃÇí 1</w:t>
      </w:r>
    </w:p>
    <w:p>
      <w:pPr>
        <w:pStyle w:val="Normal"/>
        <w:rPr>
          <w:rFonts w:ascii="Arial LatArm" w:hAnsi="Arial LatArm" w:cs="Arial LatArm"/>
          <w:lang w:val="en-US"/>
        </w:rPr>
      </w:pPr>
      <w:r>
        <w:rPr>
          <w:rFonts w:cs="Arial LatArm" w:ascii="Arial LatArm" w:hAnsi="Arial LatArm"/>
          <w:lang w:val="en-US"/>
        </w:rPr>
        <w:t>²½Ç½Û³Ý Ð., Ð³Û»ñÇ Ù³ñ¹³µ³Ý³Ï³Ý ïÇåÇ ³é³ç³óÙ³Ý Ù³ëÇÝ, §¶ÇïáõÃÛáõÝ ¨ ï»ËÝÇÏ³¦ (³Ùë³·Çñ), 1987, ÃÇí 3</w:t>
      </w:r>
    </w:p>
    <w:p>
      <w:pPr>
        <w:pStyle w:val="Normal"/>
        <w:rPr>
          <w:rFonts w:ascii="Arial LatArm" w:hAnsi="Arial LatArm" w:cs="Arial LatArm"/>
          <w:lang w:val="en-US"/>
        </w:rPr>
      </w:pPr>
      <w:r>
        <w:rPr>
          <w:rFonts w:cs="Arial LatArm" w:ascii="Arial LatArm" w:hAnsi="Arial LatArm"/>
          <w:lang w:val="en-US"/>
        </w:rPr>
        <w:t>²É»ùë»¨ ì., àõß µñáÝ½Ç ¹³ñÇ ¨ í³Õ »ñÏ³ÃÇ ¹³ñ³ßñç³ÝÇ Ð³Û³ëï³ÝÇ µÝ³ÏãáõÃÛ³Ý »ñÏáõ ËÙµÇ Ù³ëÇÝ, ÐêêÐ ¶², î»Õ»Ï³·Çñ, 1964, ÃÇí 1</w:t>
      </w:r>
    </w:p>
    <w:p>
      <w:pPr>
        <w:pStyle w:val="Normal"/>
        <w:rPr>
          <w:rFonts w:ascii="Arial LatArm" w:hAnsi="Arial LatArm" w:cs="Arial LatArm"/>
          <w:lang w:val="en-US"/>
        </w:rPr>
      </w:pPr>
      <w:r>
        <w:rPr>
          <w:rFonts w:cs="Arial LatArm" w:ascii="Arial LatArm" w:hAnsi="Arial LatArm"/>
          <w:lang w:val="en-US"/>
        </w:rPr>
        <w:t>²ÑÛ³Ý êï., §ê³ëÝ³ Íé»ñ¦ ¿åáëÁ ¨ ÑÝ¹»íñáå³Ï³Ý »ñ»ù ýáõÝÏóÇ³Ý»ñÁ, ä´Ð, 1985, ÃÇí 1</w:t>
      </w:r>
    </w:p>
    <w:p>
      <w:pPr>
        <w:pStyle w:val="Normal"/>
        <w:rPr>
          <w:rFonts w:ascii="Arial LatArm" w:hAnsi="Arial LatArm" w:cs="Arial LatArm"/>
          <w:lang w:val="en-US"/>
        </w:rPr>
      </w:pPr>
      <w:r>
        <w:rPr>
          <w:rFonts w:cs="Arial LatArm" w:ascii="Arial LatArm" w:hAnsi="Arial LatArm"/>
          <w:lang w:val="en-US"/>
        </w:rPr>
        <w:t>²ÉÇß³Ý Ô., ÐÇÝ Ñ³í³ïù Ï³Ù Ñ»Ã³Ýáë³Ï³Ý ÏñûÝù Ñ³Ûáó, ì»Ý»ïÇÏ, 1910</w:t>
      </w:r>
    </w:p>
    <w:p>
      <w:pPr>
        <w:pStyle w:val="Normal"/>
        <w:rPr>
          <w:rFonts w:ascii="Arial LatArm" w:hAnsi="Arial LatArm" w:cs="Arial LatArm"/>
          <w:lang w:val="en-US"/>
        </w:rPr>
      </w:pPr>
      <w:r>
        <w:rPr>
          <w:rFonts w:cs="Arial LatArm" w:ascii="Arial LatArm" w:hAnsi="Arial LatArm"/>
          <w:lang w:val="en-US"/>
        </w:rPr>
        <w:t>²ÉÇß³Ý Ô., ²Ûñ³ñ³ï, ì»Ý»ïÇÏ, 1890</w:t>
      </w:r>
    </w:p>
    <w:p>
      <w:pPr>
        <w:pStyle w:val="Normal"/>
        <w:rPr>
          <w:rFonts w:ascii="Arial LatArm" w:hAnsi="Arial LatArm" w:cs="Arial LatArm"/>
          <w:lang w:val="en-US"/>
        </w:rPr>
      </w:pPr>
      <w:r>
        <w:rPr>
          <w:rFonts w:cs="Arial LatArm" w:ascii="Arial LatArm" w:hAnsi="Arial LatArm"/>
          <w:lang w:val="en-US"/>
        </w:rPr>
        <w:t>²Õ³Û³Ý ¾., ²ñ¹Ç Ñ³Û»ñ»ÝÇ µ³ó³ïñ³Ï³Ý µ³é³ñ³Ý, ºñ¨³Ý, 1976</w:t>
      </w:r>
    </w:p>
    <w:p>
      <w:pPr>
        <w:pStyle w:val="Normal"/>
        <w:rPr>
          <w:rFonts w:ascii="Arial LatArm" w:hAnsi="Arial LatArm" w:cs="Arial LatArm"/>
          <w:lang w:val="en-US"/>
        </w:rPr>
      </w:pPr>
      <w:r>
        <w:rPr>
          <w:rFonts w:cs="Arial LatArm" w:ascii="Arial LatArm" w:hAnsi="Arial LatArm"/>
          <w:lang w:val="en-US"/>
        </w:rPr>
        <w:t>²×³éÛ³Ý Ðñ., Ð³Û»ñ»Ý ³ñÙ³ï³Ï³Ý µ³é³ñ³Ý, Ñ. 1, 2, 3, 4, ºñ¨³Ý, 1971, 1973, 1977, 1979</w:t>
      </w:r>
    </w:p>
    <w:p>
      <w:pPr>
        <w:pStyle w:val="Normal"/>
        <w:rPr>
          <w:rFonts w:ascii="Arial LatArm" w:hAnsi="Arial LatArm" w:cs="Arial LatArm"/>
          <w:lang w:val="en-US"/>
        </w:rPr>
      </w:pPr>
      <w:r>
        <w:rPr>
          <w:rFonts w:cs="Arial LatArm" w:ascii="Arial LatArm" w:hAnsi="Arial LatArm"/>
          <w:lang w:val="en-US"/>
        </w:rPr>
        <w:t>²×³éÛ³Ý Ðñ., Ð³Ûáó ³ÝÓÝ³ÝáõÝÝ»ñÇ µ³é³ñ³Ý, Ñ. 1, ºñ¨³Ý, 1942</w:t>
      </w:r>
    </w:p>
    <w:p>
      <w:pPr>
        <w:pStyle w:val="Normal"/>
        <w:rPr>
          <w:rFonts w:ascii="Arial LatArm" w:hAnsi="Arial LatArm" w:cs="Arial LatArm"/>
          <w:lang w:val="en-US"/>
        </w:rPr>
      </w:pPr>
      <w:r>
        <w:rPr>
          <w:rFonts w:cs="Arial LatArm" w:ascii="Arial LatArm" w:hAnsi="Arial LatArm"/>
          <w:lang w:val="en-US"/>
        </w:rPr>
        <w:t>²í¹³Éµ»ÏÛ³Ý Ø., ØÇÑñÁ Ñ³Ûáó Ù»ç, ìÇ»ÝÝ³, 1929</w:t>
      </w:r>
    </w:p>
    <w:p>
      <w:pPr>
        <w:pStyle w:val="Normal"/>
        <w:rPr>
          <w:rFonts w:ascii="Arial LatArm" w:hAnsi="Arial LatArm" w:cs="Arial LatArm"/>
          <w:lang w:val="en-US"/>
        </w:rPr>
      </w:pPr>
      <w:r>
        <w:rPr>
          <w:rFonts w:cs="Arial LatArm" w:ascii="Arial LatArm" w:hAnsi="Arial LatArm"/>
          <w:lang w:val="en-US"/>
        </w:rPr>
        <w:t>²í¹Ç¨ ì., ÐÇÝ ³ñ¨»ÉùÇ å³ïÙáõÃÛáõÝ, ºñ¨³Ý, 1947</w:t>
      </w:r>
    </w:p>
    <w:p>
      <w:pPr>
        <w:pStyle w:val="Normal"/>
        <w:rPr>
          <w:rFonts w:ascii="Arial LatArm" w:hAnsi="Arial LatArm" w:cs="Arial LatArm"/>
          <w:lang w:val="en-US"/>
        </w:rPr>
      </w:pPr>
      <w:r>
        <w:rPr>
          <w:rFonts w:cs="Arial LatArm" w:ascii="Arial LatArm" w:hAnsi="Arial LatArm"/>
          <w:lang w:val="en-US"/>
        </w:rPr>
        <w:t>´³½Ù³í¿å, 1912, ÃÇí 7-9</w:t>
      </w:r>
    </w:p>
    <w:p>
      <w:pPr>
        <w:pStyle w:val="Normal"/>
        <w:rPr>
          <w:rFonts w:ascii="Arial LatArm" w:hAnsi="Arial LatArm" w:cs="Arial LatArm"/>
          <w:lang w:val="en-US"/>
        </w:rPr>
      </w:pPr>
      <w:r>
        <w:rPr>
          <w:rFonts w:cs="Arial LatArm" w:ascii="Arial LatArm" w:hAnsi="Arial LatArm"/>
          <w:lang w:val="en-US"/>
        </w:rPr>
        <w:t>´³ëÏÛ³Ý ³í³Ý¹³½ñáõÛó, ºñ¨³Ý, 1996</w:t>
      </w:r>
    </w:p>
    <w:p>
      <w:pPr>
        <w:pStyle w:val="Normal"/>
        <w:rPr>
          <w:rFonts w:ascii="Arial LatArm" w:hAnsi="Arial LatArm" w:cs="Arial LatArm"/>
          <w:lang w:val="en-US"/>
        </w:rPr>
      </w:pPr>
      <w:r>
        <w:rPr>
          <w:rFonts w:cs="Arial LatArm" w:ascii="Arial LatArm" w:hAnsi="Arial LatArm"/>
          <w:lang w:val="en-US"/>
        </w:rPr>
        <w:t>´³ëÙ³çÛ³Ý Î., ¸³ñ»ÑÇ ³ñß³í³ÝùÝ Ç Ð³Ûë, ´³Ý³ë»ñ, Ñ. ², ä³ñÇë, 1899</w:t>
      </w:r>
    </w:p>
    <w:p>
      <w:pPr>
        <w:pStyle w:val="Normal"/>
        <w:rPr>
          <w:rFonts w:ascii="Arial LatArm" w:hAnsi="Arial LatArm" w:cs="Arial LatArm"/>
          <w:lang w:val="en-US"/>
        </w:rPr>
      </w:pPr>
      <w:r>
        <w:rPr>
          <w:rFonts w:cs="Arial LatArm" w:ascii="Arial LatArm" w:hAnsi="Arial LatArm"/>
          <w:lang w:val="en-US"/>
        </w:rPr>
        <w:t>´³ëÙ³çÛ³Ý Î., Ð³Ûù ë. ·ñáó Ù»ç, ´³½Ù³í¿å, 1899</w:t>
      </w:r>
    </w:p>
    <w:p>
      <w:pPr>
        <w:pStyle w:val="Normal"/>
        <w:rPr>
          <w:rFonts w:ascii="Arial LatArm" w:hAnsi="Arial LatArm" w:cs="Arial LatArm"/>
          <w:lang w:val="en-US"/>
        </w:rPr>
      </w:pPr>
      <w:r>
        <w:rPr>
          <w:rFonts w:cs="Arial LatArm" w:ascii="Arial LatArm" w:hAnsi="Arial LatArm"/>
          <w:lang w:val="en-US"/>
        </w:rPr>
        <w:t>´³ñÃÇÏÛ³Ý Ø., ¸Çó³å³ßï Ð»ÉÉ³¹³Ý Ï³Ù Ð»ÉÉ»Ý ¹Çù, ²Ã»Ýù, 1936</w:t>
      </w:r>
    </w:p>
    <w:p>
      <w:pPr>
        <w:pStyle w:val="Normal"/>
        <w:rPr>
          <w:rFonts w:ascii="Arial LatArm" w:hAnsi="Arial LatArm" w:cs="Arial LatArm"/>
          <w:lang w:val="en-US"/>
        </w:rPr>
      </w:pPr>
      <w:r>
        <w:rPr>
          <w:rFonts w:cs="Arial LatArm" w:ascii="Arial LatArm" w:hAnsi="Arial LatArm"/>
          <w:lang w:val="en-US"/>
        </w:rPr>
        <w:t>´³ñë»ÕÛ³Ý È., ²ñÙ³ÝÇ, ²ñÙ», àõñÙ» »ñÏñ³ÝáõÝÝ»ñÇ Ù³ëÇÝ, ä´Ð, 1964, ÃÇí 2</w:t>
      </w:r>
    </w:p>
    <w:p>
      <w:pPr>
        <w:pStyle w:val="Normal"/>
        <w:rPr>
          <w:rFonts w:ascii="Arial LatArm" w:hAnsi="Arial LatArm" w:cs="Arial LatArm"/>
          <w:lang w:val="en-US"/>
        </w:rPr>
      </w:pPr>
      <w:r>
        <w:rPr>
          <w:rFonts w:cs="Arial LatArm" w:ascii="Arial LatArm" w:hAnsi="Arial LatArm"/>
          <w:lang w:val="en-US"/>
        </w:rPr>
        <w:t>´³ñë»ÕÛ³Ý È., Ð³Û ÅáÕáíñ¹Ç Í³·Ù³Ý ¨ Ï³½Ù³íáñÙ³Ý Ñ³ñó»ñÁ å³ïÙ³·ÇïáõÃÛ³Ý Ù»ç, ºñ¨³Ý, 1996</w:t>
      </w:r>
    </w:p>
    <w:p>
      <w:pPr>
        <w:pStyle w:val="Normal"/>
        <w:rPr>
          <w:rFonts w:ascii="Arial LatArm" w:hAnsi="Arial LatArm" w:cs="Arial LatArm"/>
          <w:lang w:val="en-US"/>
        </w:rPr>
      </w:pPr>
      <w:r>
        <w:rPr>
          <w:rFonts w:cs="Arial LatArm" w:ascii="Arial LatArm" w:hAnsi="Arial LatArm"/>
          <w:lang w:val="en-US"/>
        </w:rPr>
        <w:t>´¹áÛ³Ý ì., Ð³Û ³½·³·ñáõÃÛáõÝ, ºñ¨³Ý, 1974</w:t>
      </w:r>
    </w:p>
    <w:p>
      <w:pPr>
        <w:pStyle w:val="Normal"/>
        <w:rPr>
          <w:rFonts w:ascii="Arial LatArm" w:hAnsi="Arial LatArm" w:cs="Arial LatArm"/>
          <w:lang w:val="en-US"/>
        </w:rPr>
      </w:pPr>
      <w:r>
        <w:rPr>
          <w:rFonts w:cs="Arial LatArm" w:ascii="Arial LatArm" w:hAnsi="Arial LatArm"/>
          <w:lang w:val="en-US"/>
        </w:rPr>
        <w:t>´ÇÉÇÝ³Ý»ñ, ºñ¨³Ý, 1970</w:t>
      </w:r>
    </w:p>
    <w:p>
      <w:pPr>
        <w:pStyle w:val="Normal"/>
        <w:rPr>
          <w:rFonts w:ascii="Arial LatArm" w:hAnsi="Arial LatArm" w:cs="Arial LatArm"/>
          <w:lang w:val="en-US"/>
        </w:rPr>
      </w:pPr>
      <w:r>
        <w:rPr>
          <w:rFonts w:cs="Arial LatArm" w:ascii="Arial LatArm" w:hAnsi="Arial LatArm"/>
          <w:lang w:val="en-US"/>
        </w:rPr>
        <w:t>´áõ¹¹Ñ³ »õ Çõñ í³ñ¹³å»ïáõÃÇÝÁ, ÂÇýÉÇë, 1904</w:t>
      </w:r>
    </w:p>
    <w:p>
      <w:pPr>
        <w:pStyle w:val="Normal"/>
        <w:rPr>
          <w:rFonts w:ascii="Arial LatArm" w:hAnsi="Arial LatArm" w:cs="Arial LatArm"/>
          <w:lang w:val="en-US"/>
        </w:rPr>
      </w:pPr>
      <w:r>
        <w:rPr>
          <w:rFonts w:cs="Arial LatArm" w:ascii="Arial LatArm" w:hAnsi="Arial LatArm"/>
          <w:lang w:val="en-US"/>
        </w:rPr>
        <w:t>¶³íáõùãÛ³Ý Ø., ²ñÙ»Ý áõ Ð³Û ³ÝáõÝÝ»ñÇ Í³·áõÙÁ ¨ àõñ³ñïáõÝ, ä»ÛñáõÃ, 1973</w:t>
      </w:r>
    </w:p>
    <w:p>
      <w:pPr>
        <w:pStyle w:val="Normal"/>
        <w:rPr>
          <w:rFonts w:ascii="Arial LatArm" w:hAnsi="Arial LatArm" w:cs="Arial LatArm"/>
          <w:lang w:val="en-US"/>
        </w:rPr>
      </w:pPr>
      <w:r>
        <w:rPr>
          <w:rFonts w:cs="Arial LatArm" w:ascii="Arial LatArm" w:hAnsi="Arial LatArm"/>
          <w:lang w:val="en-US"/>
        </w:rPr>
        <w:t>¶³íáõùãÛ³Ý Ø., ²ñÙ»ÝÇ³, êáõµ³ñïáõ, êáõÙ»ñ, ä»ÛñáõÃ, 1988</w:t>
      </w:r>
    </w:p>
    <w:p>
      <w:pPr>
        <w:pStyle w:val="Normal"/>
        <w:rPr>
          <w:rFonts w:ascii="Arial LatArm" w:hAnsi="Arial LatArm" w:cs="Arial LatArm"/>
          <w:lang w:val="en-US"/>
        </w:rPr>
      </w:pPr>
      <w:r>
        <w:rPr>
          <w:rFonts w:cs="Arial LatArm" w:ascii="Arial LatArm" w:hAnsi="Arial LatArm"/>
          <w:lang w:val="en-US"/>
        </w:rPr>
        <w:t>¶Çï³Ï³Ý ³ßË³ïáõÃÛáõÝÝ»ñ, ºñ¨³ÝÇ Ñ³Ù³Éë³ñ³Ý, Ñ. 14, ºñ¨³Ý, 1940</w:t>
      </w:r>
    </w:p>
    <w:p>
      <w:pPr>
        <w:pStyle w:val="Normal"/>
        <w:rPr>
          <w:rFonts w:ascii="Arial LatArm" w:hAnsi="Arial LatArm" w:cs="Arial LatArm"/>
          <w:lang w:val="en-US"/>
        </w:rPr>
      </w:pPr>
      <w:r>
        <w:rPr>
          <w:rFonts w:cs="Arial LatArm" w:ascii="Arial LatArm" w:hAnsi="Arial LatArm"/>
          <w:lang w:val="en-US"/>
        </w:rPr>
        <w:t>¸³ÝÇ»ÉÛ³Ý ¾¹., ÐÇÝ Ñ³Ûáó ³é³ëå»É³µ³Ý³Ï³Ý å³ïÏ»ñ³óáõÙÝ»ñÁ ³ëïÕ³ÛÇÝ »ñÏÝùÇ Ù³ëÇÝ, ä´Ð, 1989, ÃÇí 3</w:t>
      </w:r>
    </w:p>
    <w:p>
      <w:pPr>
        <w:pStyle w:val="Normal"/>
        <w:rPr>
          <w:rFonts w:ascii="Arial LatArm" w:hAnsi="Arial LatArm" w:cs="Arial LatArm"/>
          <w:lang w:val="en-US"/>
        </w:rPr>
      </w:pPr>
      <w:r>
        <w:rPr>
          <w:rFonts w:cs="Arial LatArm" w:ascii="Arial LatArm" w:hAnsi="Arial LatArm"/>
          <w:lang w:val="en-US"/>
        </w:rPr>
        <w:t>¸³ÝÇ»ÉÛ³Ý ¾¹., Ð³Û³ëï³ÝáõÙ ùñÇëïáÝ»áõÃÛáõÝÁ å»ï³Ï³Ý ÏñáÝ Ñéã³Ï»Éáõ Ñá·¨áñ ³ÏáõÝùÝ»ñÁ ¨ å³ïÙ³Ï³Ý Ýß³Ý³ÏáõÃÛáõÝÁ, ºñ¨³Ý, 1997</w:t>
      </w:r>
    </w:p>
    <w:p>
      <w:pPr>
        <w:pStyle w:val="Normal"/>
        <w:rPr>
          <w:rFonts w:ascii="Arial LatArm" w:hAnsi="Arial LatArm" w:cs="Arial LatArm"/>
          <w:lang w:val="en-US"/>
        </w:rPr>
      </w:pPr>
      <w:r>
        <w:rPr>
          <w:rFonts w:cs="Arial LatArm" w:ascii="Arial LatArm" w:hAnsi="Arial LatArm"/>
          <w:lang w:val="en-US"/>
        </w:rPr>
        <w:t>¸» Î³ñ³ Î. ²., §²ñÙ»ÝÇ³¦ ³Ýí³Ý ëïáõ·³µ³ÝáõÃÛáõÝ, ´³½Ù³í¿å, 1899</w:t>
      </w:r>
    </w:p>
    <w:p>
      <w:pPr>
        <w:pStyle w:val="Normal"/>
        <w:rPr>
          <w:rFonts w:ascii="Arial LatArm" w:hAnsi="Arial LatArm" w:cs="Arial LatArm"/>
          <w:lang w:val="en-US"/>
        </w:rPr>
      </w:pPr>
      <w:r>
        <w:rPr>
          <w:rFonts w:cs="Arial LatArm" w:ascii="Arial LatArm" w:hAnsi="Arial LatArm"/>
          <w:lang w:val="en-US"/>
        </w:rPr>
        <w:t>¸áÉ»Ýë Ü., Ê³ã., ä³ïÙáõÃÇõÝ ÑÇÝ Ñ³Û»ñÇ, ÂÇýÉÇë, 1909</w:t>
      </w:r>
    </w:p>
    <w:p>
      <w:pPr>
        <w:pStyle w:val="Normal"/>
        <w:rPr>
          <w:rFonts w:ascii="Arial LatArm" w:hAnsi="Arial LatArm" w:cs="Arial LatArm"/>
          <w:lang w:val="en-US"/>
        </w:rPr>
      </w:pPr>
      <w:r>
        <w:rPr>
          <w:rFonts w:cs="Arial LatArm" w:ascii="Arial LatArm" w:hAnsi="Arial LatArm"/>
          <w:lang w:val="en-US"/>
        </w:rPr>
        <w:t>¸Çó³µ³Ý³Ï³Ý µ³é³ñ³Ý, ºñ¨³Ý, 1985 (Ï³½ÙáÕÝ»ñ Ø. Ü. ´áïíÇÝÝÇÏ, Ø. Îá·³Ý ¨ áõñÇßÝ»ñ)</w:t>
      </w:r>
    </w:p>
    <w:p>
      <w:pPr>
        <w:pStyle w:val="Normal"/>
        <w:rPr>
          <w:rFonts w:ascii="Arial LatArm" w:hAnsi="Arial LatArm" w:cs="Arial LatArm"/>
          <w:lang w:val="en-US"/>
        </w:rPr>
      </w:pPr>
      <w:r>
        <w:rPr>
          <w:rFonts w:cs="Arial LatArm" w:ascii="Arial LatArm" w:hAnsi="Arial LatArm"/>
          <w:lang w:val="en-US"/>
        </w:rPr>
        <w:t>º½»ÏÛ³Ý ²., êí³ëïÇÏ³, ²½·³·ñ³Ï³Ý Ñ³Ý¹¿ë, 17, 1908</w:t>
      </w:r>
    </w:p>
    <w:p>
      <w:pPr>
        <w:pStyle w:val="Normal"/>
        <w:rPr>
          <w:rFonts w:ascii="Arial LatArm" w:hAnsi="Arial LatArm" w:cs="Arial LatArm"/>
          <w:lang w:val="en-US"/>
        </w:rPr>
      </w:pPr>
      <w:r>
        <w:rPr>
          <w:rFonts w:cs="Arial LatArm" w:ascii="Arial LatArm" w:hAnsi="Arial LatArm"/>
          <w:lang w:val="en-US"/>
        </w:rPr>
        <w:t>ºë³Û³Ý êï., Ð³Û³ëï³ÝÇ ÑÝ³·ÇïáõÃÛáõÝ, ºñ¨³Ý, 1993</w:t>
      </w:r>
    </w:p>
    <w:p>
      <w:pPr>
        <w:pStyle w:val="Normal"/>
        <w:rPr>
          <w:rFonts w:ascii="Arial LatArm" w:hAnsi="Arial LatArm" w:cs="Arial LatArm"/>
          <w:lang w:val="en-US"/>
        </w:rPr>
      </w:pPr>
      <w:r>
        <w:rPr>
          <w:rFonts w:cs="Arial LatArm" w:ascii="Arial LatArm" w:hAnsi="Arial LatArm"/>
          <w:lang w:val="en-US"/>
        </w:rPr>
        <w:t>ºë³Û³Ý êï., Î³é³Ù³ñïÇÏ ½áñ³Ù³ë»ñÁ ¨ Ñ»Í»É³½áñÁ ÐÇÝ Ð³Û³ëï³ÝáõÙ, ºñ¨³Ý, 1994</w:t>
      </w:r>
    </w:p>
    <w:p>
      <w:pPr>
        <w:pStyle w:val="Normal"/>
        <w:rPr>
          <w:rFonts w:ascii="Arial LatArm" w:hAnsi="Arial LatArm" w:cs="Arial LatArm"/>
          <w:lang w:val="en-US"/>
        </w:rPr>
      </w:pPr>
      <w:r>
        <w:rPr>
          <w:rFonts w:cs="Arial LatArm" w:ascii="Arial LatArm" w:hAnsi="Arial LatArm"/>
          <w:lang w:val="en-US"/>
        </w:rPr>
        <w:t>ºñ»ÙÛ³Ý ê., Ð³Û»ñÇ ó»Õ³ÛÇÝ ÙÇáõÃÛáõÝÁ ²ñÙ»-ÞáõåñÇ³ÛáõÙ, ä´Ð, 1958, ÃÇí 3</w:t>
      </w:r>
    </w:p>
    <w:p>
      <w:pPr>
        <w:pStyle w:val="Normal"/>
        <w:rPr>
          <w:rFonts w:ascii="Arial LatArm" w:hAnsi="Arial LatArm" w:cs="Arial LatArm"/>
          <w:lang w:val="en-US"/>
        </w:rPr>
      </w:pPr>
      <w:r>
        <w:rPr>
          <w:rFonts w:cs="Arial LatArm" w:ascii="Arial LatArm" w:hAnsi="Arial LatArm"/>
          <w:lang w:val="en-US"/>
        </w:rPr>
        <w:t>ºñ»ÙÛ³Ý ê., Ð³Û³ëï³ÝÁ Áëï §²ßË³ñÑ³óáõÛóÇ¦, ºñ¨³Ý, 1963</w:t>
      </w:r>
    </w:p>
    <w:p>
      <w:pPr>
        <w:pStyle w:val="Normal"/>
        <w:rPr>
          <w:rFonts w:ascii="Arial LatArm" w:hAnsi="Arial LatArm" w:cs="Arial LatArm"/>
          <w:lang w:val="en-US"/>
        </w:rPr>
      </w:pPr>
      <w:r>
        <w:rPr>
          <w:rFonts w:cs="Arial LatArm" w:ascii="Arial LatArm" w:hAnsi="Arial LatArm"/>
          <w:lang w:val="en-US"/>
        </w:rPr>
        <w:t>ºñ»ÙÛ³Ý ê., Ð³Û ÅáÕáíñ¹Ç Ï³½Ù³íáñÙ³Ý ÁÝÃ³óùÁ,ä´Ð, 1970, ÃÇí  2</w:t>
      </w:r>
    </w:p>
    <w:p>
      <w:pPr>
        <w:pStyle w:val="Normal"/>
        <w:rPr>
          <w:rFonts w:ascii="Arial LatArm" w:hAnsi="Arial LatArm" w:cs="Arial LatArm"/>
          <w:lang w:val="en-US"/>
        </w:rPr>
      </w:pPr>
      <w:r>
        <w:rPr>
          <w:rFonts w:cs="Arial LatArm" w:ascii="Arial LatArm" w:hAnsi="Arial LatArm"/>
          <w:lang w:val="en-US"/>
        </w:rPr>
        <w:t>ºñ»ÙÛ³Ý ê., Ð³Û ÅáÕáíñ¹Ç ³é³ç³óÙ³Ý å³ïÙ³Ï³Ý ÙÇç³í³ÛñÁ,§¶ÇïáõÃÛáõÝ ¨ ï»ËÝÇÏ³¦ (³Ùë³·Çñ), 1985, ÃÇí 4</w:t>
      </w:r>
    </w:p>
    <w:p>
      <w:pPr>
        <w:pStyle w:val="Normal"/>
        <w:rPr>
          <w:rFonts w:ascii="Arial LatArm" w:hAnsi="Arial LatArm" w:cs="Arial LatArm"/>
          <w:lang w:val="en-US"/>
        </w:rPr>
      </w:pPr>
      <w:r>
        <w:rPr>
          <w:rFonts w:cs="Arial LatArm" w:ascii="Arial LatArm" w:hAnsi="Arial LatArm"/>
          <w:lang w:val="en-US"/>
        </w:rPr>
        <w:t>¾ÙÇÝ Ø., ì¿åù ÑÝáÛÝ Ð³Û³ëï³ÝÇ, ØáëÏí³, 1850</w:t>
      </w:r>
    </w:p>
    <w:p>
      <w:pPr>
        <w:pStyle w:val="Normal"/>
        <w:rPr>
          <w:rFonts w:ascii="Arial LatArm" w:hAnsi="Arial LatArm" w:cs="Arial LatArm"/>
          <w:lang w:val="en-US"/>
        </w:rPr>
      </w:pPr>
      <w:r>
        <w:rPr>
          <w:rFonts w:cs="Arial LatArm" w:ascii="Arial LatArm" w:hAnsi="Arial LatArm"/>
          <w:lang w:val="en-US"/>
        </w:rPr>
        <w:t>¾ÙÇÝ Ø., ÐÝ³ËûëáõÃÇõÝù Ç í»ñ³Û Ñ³ÛÏ³Ï³Ý Ñ»Ã³ÝáëáõÃ»³Ýó, ØáëÏí³, 1875</w:t>
      </w:r>
    </w:p>
    <w:p>
      <w:pPr>
        <w:pStyle w:val="Normal"/>
        <w:rPr>
          <w:rFonts w:ascii="Arial LatArm" w:hAnsi="Arial LatArm" w:cs="Arial LatArm"/>
          <w:lang w:val="en-US"/>
        </w:rPr>
      </w:pPr>
      <w:r>
        <w:rPr>
          <w:rFonts w:cs="Arial LatArm" w:ascii="Arial LatArm" w:hAnsi="Arial LatArm"/>
          <w:lang w:val="en-US"/>
        </w:rPr>
        <w:t>ÂáõÙ³ÝÛ³Ý ´., ØÝ³ó³Ï³ÝÛ³Ý Ð., ´ñáÝ½» ¹³ñÇ ·áïÇ-ûñ³óáõÛó, ºñ¨³Ý, 1965</w:t>
      </w:r>
    </w:p>
    <w:p>
      <w:pPr>
        <w:pStyle w:val="Normal"/>
        <w:rPr>
          <w:rFonts w:ascii="Arial LatArm" w:hAnsi="Arial LatArm" w:cs="Arial LatArm"/>
          <w:lang w:val="en-US"/>
        </w:rPr>
      </w:pPr>
      <w:r>
        <w:rPr>
          <w:rFonts w:cs="Arial LatArm" w:ascii="Arial LatArm" w:hAnsi="Arial LatArm"/>
          <w:lang w:val="en-US"/>
        </w:rPr>
        <w:t>ÆßË³ÝÛ³Ý è., Ð³Ù»Ù³ï³Ï³Ý É»½í³µ³ÝáõÃÛ³Ý Ýáñ Ñ³ÛïÝ³·áñÍáõÃÛáõÝÝ»ñÁ ¨ Ñ³Û»ñÇ Í³·Ù³Ý áõ ÑÝ³·áõÛÝ å³ïÙáõÃÛ³Ý Ñ³ñó»ñÁ, ´ºÐ, 1979, ÃÇí 2</w:t>
      </w:r>
    </w:p>
    <w:p>
      <w:pPr>
        <w:pStyle w:val="Normal"/>
        <w:rPr>
          <w:rFonts w:ascii="Arial LatArm" w:hAnsi="Arial LatArm" w:cs="Arial LatArm"/>
          <w:lang w:val="en-US"/>
        </w:rPr>
      </w:pPr>
      <w:r>
        <w:rPr>
          <w:rFonts w:cs="Arial LatArm" w:ascii="Arial LatArm" w:hAnsi="Arial LatArm"/>
          <w:lang w:val="en-US"/>
        </w:rPr>
        <w:t>ÆßË³ÝÛ³Ý è., Ð³Û ÅáÕáíñ¹Ç Í³·Ù³Ý áõ ÑÝ³·áõÛÝ å³ïÙáõÃÛ³Ý Ñ³ñó»ñ, ºñ¨³Ý, 1988</w:t>
      </w:r>
    </w:p>
    <w:p>
      <w:pPr>
        <w:pStyle w:val="Normal"/>
        <w:rPr>
          <w:rFonts w:ascii="Arial LatArm" w:hAnsi="Arial LatArm" w:cs="Arial LatArm"/>
          <w:lang w:val="en-US"/>
        </w:rPr>
      </w:pPr>
      <w:r>
        <w:rPr>
          <w:rFonts w:cs="Arial LatArm" w:ascii="Arial LatArm" w:hAnsi="Arial LatArm"/>
          <w:lang w:val="en-US"/>
        </w:rPr>
        <w:t>Æëñ³Û»ÉÛ³Ý Ø., ¾ñ»µáõÝÇ µ»ñ¹-ù³Õ³ùÇ å³ïÙáõÃÛáõÝÁ, ºñ¨³Ý, 1971</w:t>
      </w:r>
    </w:p>
    <w:p>
      <w:pPr>
        <w:pStyle w:val="Normal"/>
        <w:rPr>
          <w:rFonts w:ascii="Arial LatArm" w:hAnsi="Arial LatArm" w:cs="Arial LatArm"/>
          <w:lang w:val="en-US"/>
        </w:rPr>
      </w:pPr>
      <w:r>
        <w:rPr>
          <w:rFonts w:cs="Arial LatArm" w:ascii="Arial LatArm" w:hAnsi="Arial LatArm"/>
          <w:lang w:val="en-US"/>
        </w:rPr>
        <w:t>Æëñ³Û»ÉÛ³Ý Ð., ²ñ¨Ç å³ßï³ÙáõÝùÇ Ñ»ïù»ñÁ µñáÝ½»¹³ñÛ³Ý Ð³Û³ëï³ÝáõÙ, §Èñ³µ»ñ¦, 1967, ÃÇí 4</w:t>
      </w:r>
    </w:p>
    <w:p>
      <w:pPr>
        <w:pStyle w:val="Normal"/>
        <w:rPr>
          <w:rFonts w:ascii="Arial LatArm" w:hAnsi="Arial LatArm" w:cs="Arial LatArm"/>
          <w:lang w:val="en-US"/>
        </w:rPr>
      </w:pPr>
      <w:r>
        <w:rPr>
          <w:rFonts w:cs="Arial LatArm" w:ascii="Arial LatArm" w:hAnsi="Arial LatArm"/>
          <w:lang w:val="en-US"/>
        </w:rPr>
        <w:t>Æëñ³Û»ÉÛ³Ý Ð., ºñÏÝ³ÛÇÝ Ù³ñÙÇÝÝ»ñÝ áõ Éáõë³ïáõÝ»ñÁ µñáÝ½»¹³ñÛ³Ý Ð³Û³ëï³ÝáõÙ, §Èñ³µ»ñ¦, 1968, ÃÇí 5</w:t>
      </w:r>
    </w:p>
    <w:p>
      <w:pPr>
        <w:pStyle w:val="Normal"/>
        <w:rPr>
          <w:rFonts w:ascii="Arial LatArm" w:hAnsi="Arial LatArm" w:cs="Arial LatArm"/>
          <w:lang w:val="en-US"/>
        </w:rPr>
      </w:pPr>
      <w:r>
        <w:rPr>
          <w:rFonts w:cs="Arial LatArm" w:ascii="Arial LatArm" w:hAnsi="Arial LatArm"/>
          <w:lang w:val="en-US"/>
        </w:rPr>
        <w:t>È³É³Û³Ý º., §²ñ³ ¶»Õ»óÇÏ¦ ³í³Ý¹³í»åÁ, ²½·³·ñ³Ï³Ý Ñ³Ý¹¿ë, ·Çñù 9, ÂÇýÉÇë, 1902</w:t>
      </w:r>
    </w:p>
    <w:p>
      <w:pPr>
        <w:pStyle w:val="Normal"/>
        <w:rPr>
          <w:rFonts w:ascii="Arial LatArm" w:hAnsi="Arial LatArm" w:cs="Arial LatArm"/>
          <w:lang w:val="en-US"/>
        </w:rPr>
      </w:pPr>
      <w:r>
        <w:rPr>
          <w:rFonts w:cs="Arial LatArm" w:ascii="Arial LatArm" w:hAnsi="Arial LatArm"/>
          <w:lang w:val="en-US"/>
        </w:rPr>
        <w:t>Ê³Ý½³¹Û³Ý ¾., Ð³ÛÏ³Ï³Ý É»éÝ³ßË³ñÑÇ Ùß³ÏáõÛÃÁ Ù.Ã.³. 3-ñ¹ Ñ³½³ñ³ÙÛ³ÏáõÙ, ºñ¨³Ý, 1967</w:t>
      </w:r>
    </w:p>
    <w:p>
      <w:pPr>
        <w:pStyle w:val="Normal"/>
        <w:rPr>
          <w:rFonts w:ascii="Arial LatArm" w:hAnsi="Arial LatArm" w:cs="Arial LatArm"/>
          <w:lang w:val="en-US"/>
        </w:rPr>
      </w:pPr>
      <w:r>
        <w:rPr>
          <w:rFonts w:cs="Arial LatArm" w:ascii="Arial LatArm" w:hAnsi="Arial LatArm"/>
          <w:lang w:val="en-US"/>
        </w:rPr>
        <w:t>Ê³ã³ïñÛ³Ý ²., Ð³Û³ëï³ÝÇ ë»å³·ñ³Ï³Ý ßñç³ÝÇ å³ïÙáõÃÛáõÝ, ºñ¨³Ý, 1933</w:t>
      </w:r>
    </w:p>
    <w:p>
      <w:pPr>
        <w:pStyle w:val="Normal"/>
        <w:rPr>
          <w:rFonts w:ascii="Arial LatArm" w:hAnsi="Arial LatArm" w:cs="Arial LatArm"/>
          <w:lang w:val="en-US"/>
        </w:rPr>
      </w:pPr>
      <w:r>
        <w:rPr>
          <w:rFonts w:cs="Arial LatArm" w:ascii="Arial LatArm" w:hAnsi="Arial LatArm"/>
          <w:lang w:val="en-US"/>
        </w:rPr>
        <w:t>Ê³ã³ïñÛ³Ý ì., Ð³Û³ëï³ÝÁ Ù.Ã.³. 15--17-ñ¹ ¹¹., ºñ¨³Ý, 1998</w:t>
      </w:r>
    </w:p>
    <w:p>
      <w:pPr>
        <w:pStyle w:val="Normal"/>
        <w:rPr>
          <w:rFonts w:ascii="Arial LatArm" w:hAnsi="Arial LatArm" w:cs="Arial LatArm"/>
          <w:lang w:val="en-US"/>
        </w:rPr>
      </w:pPr>
      <w:r>
        <w:rPr>
          <w:rFonts w:cs="Arial LatArm" w:ascii="Arial LatArm" w:hAnsi="Arial LatArm"/>
          <w:lang w:val="en-US"/>
        </w:rPr>
        <w:t>Î³ñ³·»á½»³Ý Ð., Ð³ÛÏ³Ï³Ý É»éÝ³ßË³ñÑÁ ë»å³·Çñ ³ÕµÇõñÝ»ñáõÙ, Ñ. 1, ·Çñù 1, ºñ¨³Ý, 1998</w:t>
      </w:r>
    </w:p>
    <w:p>
      <w:pPr>
        <w:pStyle w:val="Normal"/>
        <w:rPr>
          <w:rFonts w:ascii="Arial LatArm" w:hAnsi="Arial LatArm" w:cs="Arial LatArm"/>
          <w:lang w:val="en-US"/>
        </w:rPr>
      </w:pPr>
      <w:r>
        <w:rPr>
          <w:rFonts w:cs="Arial LatArm" w:ascii="Arial LatArm" w:hAnsi="Arial LatArm"/>
          <w:lang w:val="en-US"/>
        </w:rPr>
        <w:t>Îáí³ÉÛáí ê., ÐáõÝ³ëï³Ý, ºñ¨³Ý, 1937</w:t>
      </w:r>
    </w:p>
    <w:p>
      <w:pPr>
        <w:pStyle w:val="Normal"/>
        <w:rPr>
          <w:rFonts w:ascii="Arial LatArm" w:hAnsi="Arial LatArm" w:cs="Arial LatArm"/>
          <w:lang w:val="en-US"/>
        </w:rPr>
      </w:pPr>
      <w:r>
        <w:rPr>
          <w:rFonts w:cs="Arial LatArm" w:ascii="Arial LatArm" w:hAnsi="Arial LatArm"/>
          <w:lang w:val="en-US"/>
        </w:rPr>
        <w:t>ÎáõÝ Ü., ÐÇÝ ÐáõÝ³ëï³ÝÇ É»·»Ý¹Ý»ñÝ áõ ³é³ëå»ÉÝ»ñÁ, ºñ¨³Ý, 1979</w:t>
      </w:r>
    </w:p>
    <w:p>
      <w:pPr>
        <w:pStyle w:val="Normal"/>
        <w:rPr>
          <w:rFonts w:ascii="Arial LatArm" w:hAnsi="Arial LatArm" w:cs="Arial LatArm"/>
          <w:lang w:val="en-US"/>
        </w:rPr>
      </w:pPr>
      <w:r>
        <w:rPr>
          <w:rFonts w:cs="Arial LatArm" w:ascii="Arial LatArm" w:hAnsi="Arial LatArm"/>
          <w:lang w:val="en-US"/>
        </w:rPr>
        <w:t>Ð³ÏáµÛ³Ý Â., Ø»ÉÇù-´³ËßÛ³Ý êï., ´³ñë»ÕÛ³Ý Ð., Ð³Û³ëï³ÝÇ ¨ Ñ³ñ³ÏÇó ßñç³ÝÝ»ñÇ µ³é³ñ³Ý, Ñï. I, ºñ¨³Ý, 1986</w:t>
      </w:r>
    </w:p>
    <w:p>
      <w:pPr>
        <w:pStyle w:val="Normal"/>
        <w:rPr>
          <w:rFonts w:ascii="Arial LatArm" w:hAnsi="Arial LatArm" w:cs="Arial LatArm"/>
          <w:lang w:val="en-US"/>
        </w:rPr>
      </w:pPr>
      <w:r>
        <w:rPr>
          <w:rFonts w:cs="Arial LatArm" w:ascii="Arial LatArm" w:hAnsi="Arial LatArm"/>
          <w:lang w:val="en-US"/>
        </w:rPr>
        <w:t>Ð³Û ÅáÕáíñ¹Ç å³ïÙáõÃÛáõÝ, åñ³Ï 1, ºñ¨³Ý, 1961</w:t>
      </w:r>
    </w:p>
    <w:p>
      <w:pPr>
        <w:pStyle w:val="Normal"/>
        <w:rPr>
          <w:rFonts w:ascii="Arial LatArm" w:hAnsi="Arial LatArm" w:cs="Arial LatArm"/>
          <w:lang w:val="en-US"/>
        </w:rPr>
      </w:pPr>
      <w:r>
        <w:rPr>
          <w:rFonts w:cs="Arial LatArm" w:ascii="Arial LatArm" w:hAnsi="Arial LatArm"/>
          <w:lang w:val="en-US"/>
        </w:rPr>
        <w:t>Ð³Û ÅáÕáíñ¹Ç å³ïÙáõÃÛáõÝ, Ñ. 1, ºñ¨³Ý, 1971</w:t>
      </w:r>
    </w:p>
    <w:p>
      <w:pPr>
        <w:pStyle w:val="Normal"/>
        <w:rPr>
          <w:rFonts w:ascii="Arial LatArm" w:hAnsi="Arial LatArm" w:cs="Arial LatArm"/>
          <w:lang w:val="en-US"/>
        </w:rPr>
      </w:pPr>
      <w:r>
        <w:rPr>
          <w:rFonts w:cs="Arial LatArm" w:ascii="Arial LatArm" w:hAnsi="Arial LatArm"/>
          <w:lang w:val="en-US"/>
        </w:rPr>
        <w:t>Ð³Û ÅáÕáíñ¹Ç å³ïÙáõÃÛ³Ý ùñ»ëïáÙ³ïÇ³, ºñ¨³Ý, 1981</w:t>
      </w:r>
    </w:p>
    <w:p>
      <w:pPr>
        <w:pStyle w:val="Normal"/>
        <w:rPr>
          <w:rFonts w:ascii="Arial LatArm" w:hAnsi="Arial LatArm" w:cs="Arial LatArm"/>
          <w:lang w:val="en-US"/>
        </w:rPr>
      </w:pPr>
      <w:r>
        <w:rPr>
          <w:rFonts w:cs="Arial LatArm" w:ascii="Arial LatArm" w:hAnsi="Arial LatArm"/>
          <w:lang w:val="en-US"/>
        </w:rPr>
        <w:t>Ð³Ûáó ÑÇÝ ¨ ÙÇçÝ³¹³ñÛ³Ý µ³Ý³ëï»ÕÍáõÃÛ³Ý ùñ»ëïáÙ³ïÇ³, ºñ¨³Ý, 1981</w:t>
      </w:r>
    </w:p>
    <w:p>
      <w:pPr>
        <w:pStyle w:val="Normal"/>
        <w:rPr>
          <w:rFonts w:ascii="Arial LatArm" w:hAnsi="Arial LatArm" w:cs="Arial LatArm"/>
          <w:lang w:val="en-US"/>
        </w:rPr>
      </w:pPr>
      <w:r>
        <w:rPr>
          <w:rFonts w:cs="Arial LatArm" w:ascii="Arial LatArm" w:hAnsi="Arial LatArm"/>
          <w:lang w:val="en-US"/>
        </w:rPr>
        <w:t>Ð³ñáõÃÛáõÝÛ³Ý ²., Ð³Û ÅáÕáíñ¹³Ï³Ý Ñ³Ý»ÉáõÏÝ»ñ, ºñ¨³Ý, 1960</w:t>
      </w:r>
    </w:p>
    <w:p>
      <w:pPr>
        <w:pStyle w:val="Normal"/>
        <w:rPr>
          <w:rFonts w:ascii="Arial LatArm" w:hAnsi="Arial LatArm" w:cs="Arial LatArm"/>
          <w:lang w:val="en-US"/>
        </w:rPr>
      </w:pPr>
      <w:r>
        <w:rPr>
          <w:rFonts w:cs="Arial LatArm" w:ascii="Arial LatArm" w:hAnsi="Arial LatArm"/>
          <w:lang w:val="en-US"/>
        </w:rPr>
        <w:t>ÐÇÝ ²ñ¨»ÉùÇ äá»½Ç³, ºñ¨³Ý, 1982</w:t>
      </w:r>
    </w:p>
    <w:p>
      <w:pPr>
        <w:pStyle w:val="Normal"/>
        <w:rPr>
          <w:rFonts w:ascii="Arial LatArm" w:hAnsi="Arial LatArm" w:cs="Arial LatArm"/>
          <w:lang w:val="en-US"/>
        </w:rPr>
      </w:pPr>
      <w:r>
        <w:rPr>
          <w:rFonts w:cs="Arial LatArm" w:ascii="Arial LatArm" w:hAnsi="Arial LatArm"/>
          <w:lang w:val="en-US"/>
        </w:rPr>
        <w:t>ÐÙ³Û³ÏÛ³Ý ê., ì³ÝÇ Ã³·³íáñáõÃÛ³Ý å»ï³Ï³Ý ÏñáÝÁ, ºñ¨³Ý, 1990</w:t>
      </w:r>
    </w:p>
    <w:p>
      <w:pPr>
        <w:pStyle w:val="Normal"/>
        <w:rPr>
          <w:rFonts w:ascii="Arial LatArm" w:hAnsi="Arial LatArm" w:cs="Arial LatArm"/>
          <w:lang w:val="en-US"/>
        </w:rPr>
      </w:pPr>
      <w:r>
        <w:rPr>
          <w:rFonts w:cs="Arial LatArm" w:ascii="Arial LatArm" w:hAnsi="Arial LatArm"/>
          <w:lang w:val="en-US"/>
        </w:rPr>
        <w:t>ÐÛáõµßÙ³Ý Ð., ÐÇÝ Ñ³Ûáó ï»ÕíáÛ ³ÝáõÝÝ»ñÁ, ìÇ»ÝÝ³, 1907</w:t>
      </w:r>
    </w:p>
    <w:p>
      <w:pPr>
        <w:pStyle w:val="Normal"/>
        <w:rPr>
          <w:rFonts w:ascii="Arial LatArm" w:hAnsi="Arial LatArm" w:cs="Arial LatArm"/>
          <w:lang w:val="en-US"/>
        </w:rPr>
      </w:pPr>
      <w:r>
        <w:rPr>
          <w:rFonts w:cs="Arial LatArm" w:ascii="Arial LatArm" w:hAnsi="Arial LatArm"/>
          <w:lang w:val="en-US"/>
        </w:rPr>
        <w:t>ÐáÙ»ñáë, ÆÉÇ³Ï³Ý, ºñ¨³Ý, 1987</w:t>
      </w:r>
    </w:p>
    <w:p>
      <w:pPr>
        <w:pStyle w:val="Normal"/>
        <w:rPr>
          <w:rFonts w:ascii="Arial LatArm" w:hAnsi="Arial LatArm" w:cs="Arial LatArm"/>
          <w:lang w:val="en-US"/>
        </w:rPr>
      </w:pPr>
      <w:r>
        <w:rPr>
          <w:rFonts w:cs="Arial LatArm" w:ascii="Arial LatArm" w:hAnsi="Arial LatArm"/>
          <w:lang w:val="en-US"/>
        </w:rPr>
        <w:t>Ð³ÛÏ³Ï³Ý êáí»ï³Ï³Ý Ð³Ýñ³·Çï³ñ³Ý, Ñ. 1, 2, 4, 11</w:t>
      </w:r>
    </w:p>
    <w:p>
      <w:pPr>
        <w:pStyle w:val="Normal"/>
        <w:rPr>
          <w:rFonts w:ascii="Arial LatArm" w:hAnsi="Arial LatArm" w:cs="Arial LatArm"/>
          <w:lang w:val="en-US"/>
        </w:rPr>
      </w:pPr>
      <w:r>
        <w:rPr>
          <w:rFonts w:cs="Arial LatArm" w:ascii="Arial LatArm" w:hAnsi="Arial LatArm"/>
          <w:lang w:val="en-US"/>
        </w:rPr>
        <w:t>Ô³Ý³É³ÝÛ³Ý ²., ²é³Í³ÝÇ, ºñ¨³Ý, 1960</w:t>
      </w:r>
    </w:p>
    <w:p>
      <w:pPr>
        <w:pStyle w:val="Normal"/>
        <w:rPr>
          <w:rFonts w:ascii="Arial LatArm" w:hAnsi="Arial LatArm" w:cs="Arial LatArm"/>
          <w:lang w:val="en-US"/>
        </w:rPr>
      </w:pPr>
      <w:r>
        <w:rPr>
          <w:rFonts w:cs="Arial LatArm" w:ascii="Arial LatArm" w:hAnsi="Arial LatArm"/>
          <w:lang w:val="en-US"/>
        </w:rPr>
        <w:t>Ô³Ý³É³ÝÛ³Ý ²., ²í³Ý¹³å³ïáõÙ, ºñ¨³Ý, 1969</w:t>
      </w:r>
    </w:p>
    <w:p>
      <w:pPr>
        <w:pStyle w:val="Normal"/>
        <w:rPr>
          <w:rFonts w:ascii="Arial LatArm" w:hAnsi="Arial LatArm" w:cs="Arial LatArm"/>
          <w:lang w:val="en-US"/>
        </w:rPr>
      </w:pPr>
      <w:r>
        <w:rPr>
          <w:rFonts w:cs="Arial LatArm" w:ascii="Arial LatArm" w:hAnsi="Arial LatArm"/>
          <w:lang w:val="en-US"/>
        </w:rPr>
        <w:t>Ô³÷³ÝóÛ³Ý ¶., àõñ³ñïáõÇ å³ïÙáõÃÛáõÝ, ºñ¨³Ý, 1940</w:t>
      </w:r>
    </w:p>
    <w:p>
      <w:pPr>
        <w:pStyle w:val="Normal"/>
        <w:rPr>
          <w:rFonts w:ascii="Arial LatArm" w:hAnsi="Arial LatArm" w:cs="Arial LatArm"/>
          <w:lang w:val="en-US"/>
        </w:rPr>
      </w:pPr>
      <w:r>
        <w:rPr>
          <w:rFonts w:cs="Arial LatArm" w:ascii="Arial LatArm" w:hAnsi="Arial LatArm"/>
          <w:lang w:val="en-US"/>
        </w:rPr>
        <w:t>Ô³÷³ÝóÛ³Ý ¶., ²ñ³ ¶»Õ»óÇÏÇ å³ßï³ÙáõÝùÁ, ºñ¨³Ý, 1944 (1945)</w:t>
      </w:r>
    </w:p>
    <w:p>
      <w:pPr>
        <w:pStyle w:val="Normal"/>
        <w:rPr>
          <w:rFonts w:ascii="Arial LatArm" w:hAnsi="Arial LatArm" w:cs="Arial LatArm"/>
          <w:lang w:val="en-US"/>
        </w:rPr>
      </w:pPr>
      <w:r>
        <w:rPr>
          <w:rFonts w:cs="Arial LatArm" w:ascii="Arial LatArm" w:hAnsi="Arial LatArm"/>
          <w:lang w:val="en-US"/>
        </w:rPr>
        <w:t>Ô³÷³ÝóÛ³Ý ¶., Ð³Û»ñÇ ¨ Ñ³Û»ñ»ÝÇ ·áÛ³óÙ³Ý ßáõñç, §êáí»ï³Ï³Ý ·ñ³Ï³ÝáõÃÛáõÝ¦ (³Ùë³·Çñ), 1941, ÃÇí 1</w:t>
      </w:r>
    </w:p>
    <w:p>
      <w:pPr>
        <w:pStyle w:val="Normal"/>
        <w:rPr>
          <w:rFonts w:ascii="Arial LatArm" w:hAnsi="Arial LatArm" w:cs="Arial LatArm"/>
          <w:lang w:val="en-US"/>
        </w:rPr>
      </w:pPr>
      <w:r>
        <w:rPr>
          <w:rFonts w:cs="Arial LatArm" w:ascii="Arial LatArm" w:hAnsi="Arial LatArm"/>
          <w:lang w:val="en-US"/>
        </w:rPr>
        <w:t>Ø³Ý³Ý¹Û³Ý Ð., øÝÝ³Ï³Ý ï»ëáõÃÛáõÝ Ñ³Û ÅáÕáíñ¹Ç å³ïÙáõÃÛ³Ý, ºñ¨³Ý, 1977, Ñ. 1</w:t>
      </w:r>
    </w:p>
    <w:p>
      <w:pPr>
        <w:pStyle w:val="Normal"/>
        <w:rPr>
          <w:rFonts w:ascii="Arial LatArm" w:hAnsi="Arial LatArm" w:cs="Arial LatArm"/>
          <w:lang w:val="en-US"/>
        </w:rPr>
      </w:pPr>
      <w:r>
        <w:rPr>
          <w:rFonts w:cs="Arial LatArm" w:ascii="Arial LatArm" w:hAnsi="Arial LatArm"/>
          <w:lang w:val="en-US"/>
        </w:rPr>
        <w:t>Ø³é Ü., Ð³ÛÏ³Ï³Ý Ùß³ÏáõÛÃÁ, Ýñ³ ³ñÙ³ïÝ»ñÁ ¨ Ý³Ë³å³ïÙ³Ï³Ý Ï³å»ñÁ Áëï É»½í³·ÇïáõÃÛ³Ý, ºñ¨³Ý, 1989</w:t>
      </w:r>
    </w:p>
    <w:p>
      <w:pPr>
        <w:pStyle w:val="Normal"/>
        <w:rPr>
          <w:rFonts w:ascii="Arial LatArm" w:hAnsi="Arial LatArm" w:cs="Arial LatArm"/>
          <w:lang w:val="en-US"/>
        </w:rPr>
      </w:pPr>
      <w:r>
        <w:rPr>
          <w:rFonts w:cs="Arial LatArm" w:ascii="Arial LatArm" w:hAnsi="Arial LatArm"/>
          <w:lang w:val="en-US"/>
        </w:rPr>
        <w:t>Ø³ïÇÏ»³Ý ²., ÎñûÝÇ Í³·áõÙÁ »õ ¹Çó³µ³ÝáõÃÇõÝ Áëï Ñ³Ù»Ù³ï³Ï³Ý ÏñûÝ³·ÇïáõÃ»³Ý, ìÇ»ÝÝ³, 1920</w:t>
      </w:r>
    </w:p>
    <w:p>
      <w:pPr>
        <w:pStyle w:val="Normal"/>
        <w:rPr>
          <w:rFonts w:ascii="Arial LatArm" w:hAnsi="Arial LatArm" w:cs="Arial LatArm"/>
          <w:lang w:val="en-US"/>
        </w:rPr>
      </w:pPr>
      <w:r>
        <w:rPr>
          <w:rFonts w:cs="Arial LatArm" w:ascii="Arial LatArm" w:hAnsi="Arial LatArm"/>
          <w:lang w:val="en-US"/>
        </w:rPr>
        <w:t>Ø³ïÇÏ»³Ý ²., ²ñ³Û ¶»Õ»óÇÏ, ìÇ»ÝÝ³, 1930</w:t>
      </w:r>
    </w:p>
    <w:p>
      <w:pPr>
        <w:pStyle w:val="Normal"/>
        <w:rPr>
          <w:rFonts w:ascii="Arial LatArm" w:hAnsi="Arial LatArm" w:cs="Arial LatArm"/>
          <w:lang w:val="en-US"/>
        </w:rPr>
      </w:pPr>
      <w:r>
        <w:rPr>
          <w:rFonts w:cs="Arial LatArm" w:ascii="Arial LatArm" w:hAnsi="Arial LatArm"/>
          <w:lang w:val="en-US"/>
        </w:rPr>
        <w:t>Ø³ñ·³ñÇïÝ»ñ Ñ³Û ùÝ³ñ»ñ·áõÃÛ³Ý, Ñ. 1, ºñ¨³Ý, 1971</w:t>
      </w:r>
    </w:p>
    <w:p>
      <w:pPr>
        <w:pStyle w:val="Normal"/>
        <w:rPr>
          <w:rFonts w:ascii="Arial LatArm" w:hAnsi="Arial LatArm" w:cs="Arial LatArm"/>
          <w:lang w:val="en-US"/>
        </w:rPr>
      </w:pPr>
      <w:r>
        <w:rPr>
          <w:rFonts w:cs="Arial LatArm" w:ascii="Arial LatArm" w:hAnsi="Arial LatArm"/>
          <w:lang w:val="en-US"/>
        </w:rPr>
        <w:t>Ø³ñïÇñáëÛ³Ý Ð., ø³ñÇ ¹³ñÇó àõñ³ñïáõ, ºñ¨³Ý, 1971</w:t>
      </w:r>
    </w:p>
    <w:p>
      <w:pPr>
        <w:pStyle w:val="Normal"/>
        <w:rPr>
          <w:rFonts w:ascii="Arial LatArm" w:hAnsi="Arial LatArm" w:cs="Arial LatArm"/>
          <w:lang w:val="en-US"/>
        </w:rPr>
      </w:pPr>
      <w:r>
        <w:rPr>
          <w:rFonts w:cs="Arial LatArm" w:ascii="Arial LatArm" w:hAnsi="Arial LatArm"/>
          <w:lang w:val="en-US"/>
        </w:rPr>
        <w:t>Ø³ñïÇñáëÛ³Ý Ð., Æëñ³Û»ÉÛ³Ý Ø., ¶»Õ³Ù³ É»éÝ»ñÇ Å³Ûé³å³ïÏ»ñÝ»ñÁ, ºñ¨³Ý, 1971</w:t>
      </w:r>
    </w:p>
    <w:p>
      <w:pPr>
        <w:pStyle w:val="Normal"/>
        <w:rPr>
          <w:rFonts w:ascii="Arial LatArm" w:hAnsi="Arial LatArm" w:cs="Arial LatArm"/>
          <w:lang w:val="en-US"/>
        </w:rPr>
      </w:pPr>
      <w:r>
        <w:rPr>
          <w:rFonts w:cs="Arial LatArm" w:ascii="Arial LatArm" w:hAnsi="Arial LatArm"/>
          <w:lang w:val="en-US"/>
        </w:rPr>
        <w:t>Ø³ñïÇñáëÛ³Ý Ð., ¶ÇïáõÃÛáõÝÁ ëÏëíáõÙ ¿ Ý³ËÝ³¹³ñáõÙ, ºñ¨³Ý, 1978</w:t>
      </w:r>
    </w:p>
    <w:p>
      <w:pPr>
        <w:pStyle w:val="Normal"/>
        <w:rPr>
          <w:rFonts w:ascii="Arial LatArm" w:hAnsi="Arial LatArm" w:cs="Arial LatArm"/>
          <w:lang w:val="en-US"/>
        </w:rPr>
      </w:pPr>
      <w:r>
        <w:rPr>
          <w:rFonts w:cs="Arial LatArm" w:ascii="Arial LatArm" w:hAnsi="Arial LatArm"/>
          <w:lang w:val="en-US"/>
        </w:rPr>
        <w:t>Ø³ñïÇñáëÛ³Ý Ü., äñåïáõÙÝ»ñ ÷áùñ³ëÇ³Ï³Ý ³ÝáõÝÝ»ñáõ Ù³ëÇÝ, ä´Ð, 1961, ÃÇí 3-4</w:t>
      </w:r>
    </w:p>
    <w:p>
      <w:pPr>
        <w:pStyle w:val="Normal"/>
        <w:rPr>
          <w:rFonts w:ascii="Arial LatArm" w:hAnsi="Arial LatArm" w:cs="Arial LatArm"/>
          <w:lang w:val="en-US"/>
        </w:rPr>
      </w:pPr>
      <w:r>
        <w:rPr>
          <w:rFonts w:cs="Arial LatArm" w:ascii="Arial LatArm" w:hAnsi="Arial LatArm"/>
          <w:lang w:val="en-US"/>
        </w:rPr>
        <w:t>Ø»ÉÇù-ö³ß³Û³Ý ì., ²Ý³ÑÇï ¹ÇóáõÑáõ å³ßï³ÙáõÝùÁ, ºñ¨³Ý, 1963</w:t>
      </w:r>
    </w:p>
    <w:p>
      <w:pPr>
        <w:pStyle w:val="Normal"/>
        <w:rPr>
          <w:rFonts w:ascii="Arial LatArm" w:hAnsi="Arial LatArm" w:cs="Arial LatArm"/>
          <w:lang w:val="en-US"/>
        </w:rPr>
      </w:pPr>
      <w:r>
        <w:rPr>
          <w:rFonts w:cs="Arial LatArm" w:ascii="Arial LatArm" w:hAnsi="Arial LatArm"/>
          <w:lang w:val="en-US"/>
        </w:rPr>
        <w:t>Ø»ÉùáÝÛ³Ý Ð., ²¹Ç³µ»ÝÇ å»ïáõÃÛáõÝÁ ¨ Ð³Û³ëï³ÝÁ, ºñ¨³Ý, 1980</w:t>
      </w:r>
    </w:p>
    <w:p>
      <w:pPr>
        <w:pStyle w:val="Normal"/>
        <w:rPr>
          <w:rFonts w:ascii="Arial LatArm" w:hAnsi="Arial LatArm" w:cs="Arial LatArm"/>
          <w:lang w:val="en-US"/>
        </w:rPr>
      </w:pPr>
      <w:r>
        <w:rPr>
          <w:rFonts w:cs="Arial LatArm" w:ascii="Arial LatArm" w:hAnsi="Arial LatArm"/>
          <w:lang w:val="en-US"/>
        </w:rPr>
        <w:t>Ø»çÉáõÙÛ³Ý ê., ÈáéÇ µ»ñ¹Ç ¹³Ùµ³ñ³Ý³¹³ßïÇ ÑÝ¿³Ï»Ý¹³Ý³µ³Ý³Ï³Ý ÝÛáõÃÁ, 1989-90 (½»ÏáõóáõÙÝ»ñÇ Ã»½ÇëÝ»ñ)</w:t>
      </w:r>
    </w:p>
    <w:p>
      <w:pPr>
        <w:pStyle w:val="Normal"/>
        <w:rPr>
          <w:rFonts w:ascii="Arial LatArm" w:hAnsi="Arial LatArm" w:cs="Arial LatArm"/>
          <w:lang w:val="en-US"/>
        </w:rPr>
      </w:pPr>
      <w:r>
        <w:rPr>
          <w:rFonts w:cs="Arial LatArm" w:ascii="Arial LatArm" w:hAnsi="Arial LatArm"/>
          <w:lang w:val="en-US"/>
        </w:rPr>
        <w:t>ØÏñÛ³Ý Ø., Ð³Û ÅáÕáíñ¹Ç Ï³½Ù³íáñÙ³Ý ¨ Ñ³Û ·ñ³Ï³ÝáõÃÛ³Ý ëÏ½µÝ³íáñÙ³Ý Ñ³ñóÁ, ´ºÐ, 1967, ÃÇí 1</w:t>
      </w:r>
    </w:p>
    <w:p>
      <w:pPr>
        <w:pStyle w:val="Normal"/>
        <w:rPr>
          <w:rFonts w:ascii="Arial LatArm" w:hAnsi="Arial LatArm" w:cs="Arial LatArm"/>
          <w:lang w:val="en-US"/>
        </w:rPr>
      </w:pPr>
      <w:r>
        <w:rPr>
          <w:rFonts w:cs="Arial LatArm" w:ascii="Arial LatArm" w:hAnsi="Arial LatArm"/>
          <w:lang w:val="en-US"/>
        </w:rPr>
        <w:t>ØÝ³ó³Ï³ÝÛ³Ý ²., Ð³ÛÏ³Ï³Ý ÙÇçÝ³¹³ñÛ³Ý ÅáÕáíñ¹³Ï³Ý »ñ·»ñ, ºñ¨³Ý, 1956</w:t>
      </w:r>
    </w:p>
    <w:p>
      <w:pPr>
        <w:pStyle w:val="Normal"/>
        <w:rPr>
          <w:rFonts w:ascii="Arial LatArm" w:hAnsi="Arial LatArm" w:cs="Arial LatArm"/>
          <w:lang w:val="en-US"/>
        </w:rPr>
      </w:pPr>
      <w:r>
        <w:rPr>
          <w:rFonts w:cs="Arial LatArm" w:ascii="Arial LatArm" w:hAnsi="Arial LatArm"/>
          <w:lang w:val="en-US"/>
        </w:rPr>
        <w:t>ØÝ³ó³Ï³ÝÛ³Ý ²., ²ñ¨³å³ßïáõÃÛ³Ý Ñ»ïù»ñÁ ÐÇÝ Ð³Û³ëï³ÝáõÙ, ²ßË³ïáõÃÛáõÝÝ»ñ, ä³ïÙáõÃÛ³Ý Ã³Ý·³ñ³Ý, ºñ¨³Ý, 1948</w:t>
      </w:r>
    </w:p>
    <w:p>
      <w:pPr>
        <w:pStyle w:val="Normal"/>
        <w:rPr>
          <w:rFonts w:ascii="Arial LatArm" w:hAnsi="Arial LatArm" w:cs="Arial LatArm"/>
          <w:lang w:val="en-US"/>
        </w:rPr>
      </w:pPr>
      <w:r>
        <w:rPr>
          <w:rFonts w:cs="Arial LatArm" w:ascii="Arial LatArm" w:hAnsi="Arial LatArm"/>
          <w:lang w:val="en-US"/>
        </w:rPr>
        <w:t>ØÝ³ó³Ï³ÝÛ³Ý Ð., ÐÝ³·Çï³Ï³Ý å»ÕáõÙÝ»ñ ê¨³Ý³ É×Ç ó³Ù³ù³Í ï»ñÇïáñÇ³ÛáõÙ, ä´Ð, 1952, ÃÇí 3</w:t>
      </w:r>
    </w:p>
    <w:p>
      <w:pPr>
        <w:pStyle w:val="Normal"/>
        <w:rPr>
          <w:rFonts w:ascii="Arial LatArm" w:hAnsi="Arial LatArm" w:cs="Arial LatArm"/>
          <w:lang w:val="en-US"/>
        </w:rPr>
      </w:pPr>
      <w:r>
        <w:rPr>
          <w:rFonts w:cs="Arial LatArm" w:ascii="Arial LatArm" w:hAnsi="Arial LatArm"/>
          <w:lang w:val="en-US"/>
        </w:rPr>
        <w:t>ØáíëÇëÛ³Ý ²., ²ñ³ïï³, ºñ¨³Ý, 1990</w:t>
      </w:r>
    </w:p>
    <w:p>
      <w:pPr>
        <w:pStyle w:val="Normal"/>
        <w:rPr>
          <w:rFonts w:ascii="Arial LatArm" w:hAnsi="Arial LatArm" w:cs="Arial LatArm"/>
          <w:lang w:val="en-US"/>
        </w:rPr>
      </w:pPr>
      <w:r>
        <w:rPr>
          <w:rFonts w:cs="Arial LatArm" w:ascii="Arial LatArm" w:hAnsi="Arial LatArm"/>
          <w:lang w:val="en-US"/>
        </w:rPr>
        <w:t>ØáíëÇëÛ³Ý ²., êñµ³½³Ý É»éÝ³ßË³ñÑ, ºñ¨³Ý, 2000</w:t>
      </w:r>
    </w:p>
    <w:p>
      <w:pPr>
        <w:pStyle w:val="Normal"/>
        <w:rPr>
          <w:rFonts w:ascii="Arial LatArm" w:hAnsi="Arial LatArm" w:cs="Arial LatArm"/>
          <w:lang w:val="en-US"/>
        </w:rPr>
      </w:pPr>
      <w:r>
        <w:rPr>
          <w:rFonts w:cs="Arial LatArm" w:ascii="Arial LatArm" w:hAnsi="Arial LatArm"/>
          <w:lang w:val="en-US"/>
        </w:rPr>
        <w:t>Þ³ÑÇÝÛ³Ý È., ¶ÇñùÁ ¹³ñ»ñÇ ËáñùÇó, ºñ¨³Ý, 1984</w:t>
      </w:r>
    </w:p>
    <w:p>
      <w:pPr>
        <w:pStyle w:val="Normal"/>
        <w:rPr>
          <w:rFonts w:ascii="Arial LatArm" w:hAnsi="Arial LatArm" w:cs="Arial LatArm"/>
          <w:lang w:val="en-US"/>
        </w:rPr>
      </w:pPr>
      <w:r>
        <w:rPr>
          <w:rFonts w:cs="Arial LatArm" w:ascii="Arial LatArm" w:hAnsi="Arial LatArm"/>
          <w:lang w:val="en-US"/>
        </w:rPr>
        <w:t>Þ³ÑÇÝÛ³Ý È., §àõñ³ñïáõ¦ ³é»ÕÍí³ÍÁ, ºñ¨³Ý, 1994</w:t>
      </w:r>
    </w:p>
    <w:p>
      <w:pPr>
        <w:pStyle w:val="Normal"/>
        <w:rPr>
          <w:rFonts w:ascii="Arial LatArm" w:hAnsi="Arial LatArm" w:cs="Arial LatArm"/>
          <w:lang w:val="en-US"/>
        </w:rPr>
      </w:pPr>
      <w:r>
        <w:rPr>
          <w:rFonts w:cs="Arial LatArm" w:ascii="Arial LatArm" w:hAnsi="Arial LatArm"/>
          <w:lang w:val="en-US"/>
        </w:rPr>
        <w:t xml:space="preserve">â³ÙãÛ³Ý Ø., Ð³Ûáó å³ïÙáõÃÛáõÝ, Ñ. 3, Ä³Ù³Ý³Ï³·ñáõÃÛáõÝ, ºñ¨³Ý, 1984 </w:t>
      </w:r>
    </w:p>
    <w:p>
      <w:pPr>
        <w:pStyle w:val="Normal"/>
        <w:rPr>
          <w:rFonts w:ascii="Arial LatArm" w:hAnsi="Arial LatArm" w:cs="Arial LatArm"/>
          <w:lang w:val="en-US"/>
        </w:rPr>
      </w:pPr>
      <w:r>
        <w:rPr>
          <w:rFonts w:cs="Arial LatArm" w:ascii="Arial LatArm" w:hAnsi="Arial LatArm"/>
          <w:lang w:val="en-US"/>
        </w:rPr>
        <w:t>æ³ÑáõÏÛ³Ý ¶., Ð³Ûáó É»½íÇ å³ïÙáõÃÛáõÝ, Ü³Ë³·ñ³ÛÇÝ Å³Ù³Ý³Ï³ßñç³Ý, ºñ¨³Ý, 1987</w:t>
      </w:r>
    </w:p>
    <w:p>
      <w:pPr>
        <w:pStyle w:val="Normal"/>
        <w:rPr>
          <w:rFonts w:ascii="Arial LatArm" w:hAnsi="Arial LatArm" w:cs="Arial LatArm"/>
          <w:lang w:val="en-US"/>
        </w:rPr>
      </w:pPr>
      <w:r>
        <w:rPr>
          <w:rFonts w:cs="Arial LatArm" w:ascii="Arial LatArm" w:hAnsi="Arial LatArm"/>
          <w:lang w:val="en-US"/>
        </w:rPr>
        <w:t>æ³ÑáõÏÛ³Ý ¶., Ð³ÛÏ³Ï³Ý ß»ñïÁ àõñ³ñï³Ï³Ý ¹Çó³ñ³ÝáõÙ, ä´Ð, 1986, ÃÇí 1</w:t>
      </w:r>
    </w:p>
    <w:p>
      <w:pPr>
        <w:pStyle w:val="Normal"/>
        <w:rPr>
          <w:rFonts w:ascii="Arial LatArm" w:hAnsi="Arial LatArm" w:cs="Arial LatArm"/>
          <w:lang w:val="en-US"/>
        </w:rPr>
      </w:pPr>
      <w:r>
        <w:rPr>
          <w:rFonts w:cs="Arial LatArm" w:ascii="Arial LatArm" w:hAnsi="Arial LatArm"/>
          <w:lang w:val="en-US"/>
        </w:rPr>
        <w:t>æ³ÑáõÏÛ³Ý ¶., ¼ñáõÛóÝ»ñ Ñ³Ûáó É»½íÇ Ù³ëÇÝ, ºñ¨³Ý, 1992</w:t>
      </w:r>
    </w:p>
    <w:p>
      <w:pPr>
        <w:pStyle w:val="Normal"/>
        <w:rPr>
          <w:rFonts w:ascii="Arial LatArm" w:hAnsi="Arial LatArm" w:cs="Arial LatArm"/>
          <w:lang w:val="en-US"/>
        </w:rPr>
      </w:pPr>
      <w:r>
        <w:rPr>
          <w:rFonts w:cs="Arial LatArm" w:ascii="Arial LatArm" w:hAnsi="Arial LatArm"/>
          <w:lang w:val="en-US"/>
        </w:rPr>
        <w:t>ê³ëáõÝóÇ ¸³íÇÃ, ºñ¨³Ý, 1939</w:t>
      </w:r>
    </w:p>
    <w:p>
      <w:pPr>
        <w:pStyle w:val="Normal"/>
        <w:rPr>
          <w:rFonts w:ascii="Arial LatArm" w:hAnsi="Arial LatArm" w:cs="Arial LatArm"/>
          <w:lang w:val="en-US"/>
        </w:rPr>
      </w:pPr>
      <w:r>
        <w:rPr>
          <w:rFonts w:cs="Arial LatArm" w:ascii="Arial LatArm" w:hAnsi="Arial LatArm"/>
          <w:lang w:val="en-US"/>
        </w:rPr>
        <w:t>ê³ñ¹³ñÛ³Ý ê., Ü³ËÝ³¹³ñÛ³Ý Ñ³ë³ñ³ÏáõÃÛáõÝÁ Ð³Û³ëï³ÝáõÙ, ºñ¨³Ý, 1967</w:t>
      </w:r>
    </w:p>
    <w:p>
      <w:pPr>
        <w:pStyle w:val="Normal"/>
        <w:rPr>
          <w:rFonts w:ascii="Arial LatArm" w:hAnsi="Arial LatArm" w:cs="Arial LatArm"/>
          <w:lang w:val="en-US"/>
        </w:rPr>
      </w:pPr>
      <w:r>
        <w:rPr>
          <w:rFonts w:cs="Arial LatArm" w:ascii="Arial LatArm" w:hAnsi="Arial LatArm"/>
          <w:lang w:val="en-US"/>
        </w:rPr>
        <w:t>ê³ñ·ëÛ³Ý ì., ´³ëÏ»ñÇ Ñ³ÛÏ³Ï³Ý Í³·Ù³Ý í³ñÏ³ÍÁ Áëï µ³ëÏ-Çëå³Ý³Ï³Ý ³ÕµÛáõñÝ»ñÇ, ¶³ñáõÝ, 1991, ÃÇí 3</w:t>
      </w:r>
    </w:p>
    <w:p>
      <w:pPr>
        <w:pStyle w:val="Normal"/>
        <w:rPr>
          <w:rFonts w:ascii="Arial LatArm" w:hAnsi="Arial LatArm" w:cs="Arial LatArm"/>
          <w:lang w:val="en-US"/>
        </w:rPr>
      </w:pPr>
      <w:r>
        <w:rPr>
          <w:rFonts w:cs="Arial LatArm" w:ascii="Arial LatArm" w:hAnsi="Arial LatArm"/>
          <w:lang w:val="en-US"/>
        </w:rPr>
        <w:t>êñí³ÝÓïÛ³Ý ¶., ºñÏ»ñ, Ñ. 1, ºñ¨³Ý, 1978</w:t>
      </w:r>
    </w:p>
    <w:p>
      <w:pPr>
        <w:pStyle w:val="Normal"/>
        <w:rPr>
          <w:rFonts w:ascii="Arial LatArm" w:hAnsi="Arial LatArm" w:cs="Arial LatArm"/>
          <w:lang w:val="en-US"/>
        </w:rPr>
      </w:pPr>
      <w:r>
        <w:rPr>
          <w:rFonts w:cs="Arial LatArm" w:ascii="Arial LatArm" w:hAnsi="Arial LatArm"/>
          <w:lang w:val="en-US"/>
        </w:rPr>
        <w:t>ì³ñå»ïÛ³Ý ²., ÆÝùÝáõÃÛáõÝ, ºñ¨³Ý, 1993</w:t>
      </w:r>
    </w:p>
    <w:p>
      <w:pPr>
        <w:pStyle w:val="Normal"/>
        <w:rPr>
          <w:rFonts w:ascii="Arial LatArm" w:hAnsi="Arial LatArm" w:cs="Arial LatArm"/>
          <w:lang w:val="en-US"/>
        </w:rPr>
      </w:pPr>
      <w:r>
        <w:rPr>
          <w:rFonts w:cs="Arial LatArm" w:ascii="Arial LatArm" w:hAnsi="Arial LatArm"/>
          <w:lang w:val="en-US"/>
        </w:rPr>
        <w:t>î»ñï»ñÛ³Ý ì., ²ñ³ñ³ïÛ³Ý Ã³·³íáñáõÃÛ³Ý ¹Çó³ñ³ÝÁ Ñ³Ù»Ù³ï³Ï³Ý ¹Çó³µ³ÝáõÃÛ³Ý ÉáõÛëÇ Ý»ñùá, §Èñ³µ»ñ¦, 1991, ÃÇí 3</w:t>
      </w:r>
    </w:p>
    <w:p>
      <w:pPr>
        <w:pStyle w:val="Normal"/>
        <w:rPr>
          <w:rFonts w:ascii="Arial LatArm" w:hAnsi="Arial LatArm" w:cs="Arial LatArm"/>
          <w:lang w:val="en-US"/>
        </w:rPr>
      </w:pPr>
      <w:r>
        <w:rPr>
          <w:rFonts w:cs="Arial LatArm" w:ascii="Arial LatArm" w:hAnsi="Arial LatArm"/>
          <w:lang w:val="en-US"/>
        </w:rPr>
        <w:t>î»ñ-Øáíë»ëÛ³Ý Ð., ä³ïÙáõÃÇõÝ Ñ³Ûáó, ì»Ý»ïÇÏ, 1922</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áðàìÿí Ð., Àðìÿíñêèå èñòî÷íèêè XVIII âåêà îá Èíäèè, Åðåâàí, 1968</w:t>
      </w:r>
    </w:p>
    <w:p>
      <w:pPr>
        <w:pStyle w:val="Normal"/>
        <w:rPr>
          <w:rFonts w:ascii="Arial LatArm" w:hAnsi="Arial LatArm" w:cs="Arial LatArm"/>
          <w:lang w:val="en-US"/>
        </w:rPr>
      </w:pPr>
      <w:r>
        <w:rPr>
          <w:rFonts w:cs="Arial LatArm" w:ascii="Arial LatArm" w:hAnsi="Arial LatArm"/>
          <w:lang w:val="en-US"/>
        </w:rPr>
        <w:t>Àâåòèñÿí Ã., Ãîñóäàðñòâî Ìèòàííè, Åðåâàí, 1984</w:t>
      </w:r>
    </w:p>
    <w:p>
      <w:pPr>
        <w:pStyle w:val="Normal"/>
        <w:rPr>
          <w:rFonts w:ascii="Arial LatArm" w:hAnsi="Arial LatArm" w:cs="Arial LatArm"/>
          <w:lang w:val="en-US"/>
        </w:rPr>
      </w:pPr>
      <w:r>
        <w:rPr>
          <w:rFonts w:cs="Arial LatArm" w:ascii="Arial LatArm" w:hAnsi="Arial LatArm"/>
          <w:lang w:val="en-US"/>
        </w:rPr>
        <w:t>Àðóòþíÿí Í., Áèàèíèëè, Åðåâàí, 1970</w:t>
      </w:r>
    </w:p>
    <w:p>
      <w:pPr>
        <w:pStyle w:val="Normal"/>
        <w:rPr>
          <w:rFonts w:ascii="Arial LatArm" w:hAnsi="Arial LatArm" w:cs="Arial LatArm"/>
          <w:lang w:val="en-US"/>
        </w:rPr>
      </w:pPr>
      <w:r>
        <w:rPr>
          <w:rFonts w:cs="Arial LatArm" w:ascii="Arial LatArm" w:hAnsi="Arial LatArm"/>
          <w:lang w:val="en-US"/>
        </w:rPr>
        <w:t>Àðóòþíÿí Í., Òîïîíèìèêà Óðàðòó, Åðåâàí, 1985</w:t>
      </w:r>
    </w:p>
    <w:p>
      <w:pPr>
        <w:pStyle w:val="Normal"/>
        <w:rPr>
          <w:rFonts w:ascii="Arial LatArm" w:hAnsi="Arial LatArm" w:cs="Arial LatArm"/>
          <w:lang w:val="en-US"/>
        </w:rPr>
      </w:pPr>
      <w:r>
        <w:rPr>
          <w:rFonts w:cs="Arial LatArm" w:ascii="Arial LatArm" w:hAnsi="Arial LatArm"/>
          <w:lang w:val="en-US"/>
        </w:rPr>
        <w:t>Àôàíàñüåâà Â. Ê., Øóìåðñêàÿ ýïè÷åñêàÿ ïåñåíü “Ãèëãàìåø è ãîðà Áåññìåðòíîãî” ÂÄÈ, 1969, N 1</w:t>
      </w:r>
    </w:p>
    <w:p>
      <w:pPr>
        <w:pStyle w:val="Normal"/>
        <w:rPr>
          <w:rFonts w:ascii="Arial LatArm" w:hAnsi="Arial LatArm" w:cs="Arial LatArm"/>
          <w:lang w:val="en-US"/>
        </w:rPr>
      </w:pPr>
      <w:r>
        <w:rPr>
          <w:rFonts w:cs="Arial LatArm" w:ascii="Arial LatArm" w:hAnsi="Arial LatArm"/>
          <w:lang w:val="en-US"/>
        </w:rPr>
        <w:t>Áîëüøàÿ ñîâåòñêàÿ ýíöèêëîïåäèÿ, Ìîñêâà, ò. 65, 1931, ò. 50, 1944</w:t>
      </w:r>
    </w:p>
    <w:p>
      <w:pPr>
        <w:pStyle w:val="Normal"/>
        <w:rPr>
          <w:rFonts w:ascii="Arial LatArm" w:hAnsi="Arial LatArm" w:cs="Arial LatArm"/>
          <w:lang w:val="en-US"/>
        </w:rPr>
      </w:pPr>
      <w:r>
        <w:rPr>
          <w:rFonts w:cs="Arial LatArm" w:ascii="Arial LatArm" w:hAnsi="Arial LatArm"/>
          <w:lang w:val="en-US"/>
        </w:rPr>
        <w:t>Âóëëè Ë., Çàáûòîå öàðñòâî, Ìîñêâà, 1986</w:t>
      </w:r>
    </w:p>
    <w:p>
      <w:pPr>
        <w:pStyle w:val="Normal"/>
        <w:rPr>
          <w:rFonts w:ascii="Arial LatArm" w:hAnsi="Arial LatArm" w:cs="Arial LatArm"/>
          <w:lang w:val="en-US"/>
        </w:rPr>
      </w:pPr>
      <w:r>
        <w:rPr>
          <w:rFonts w:cs="Arial LatArm" w:ascii="Arial LatArm" w:hAnsi="Arial LatArm"/>
          <w:lang w:val="en-US"/>
        </w:rPr>
        <w:t>Ãàìêðåëèäçå Ò., Ïåðåäâèæåíèå ñîãëàñíûõ â õåòòñêîì, “Ïåðåäíåàçèàòñêèé ñáîðíèê”, Ìîñêâà, 1961</w:t>
      </w:r>
    </w:p>
    <w:p>
      <w:pPr>
        <w:pStyle w:val="Normal"/>
        <w:rPr>
          <w:rFonts w:ascii="Arial LatArm" w:hAnsi="Arial LatArm" w:cs="Arial LatArm"/>
          <w:lang w:val="en-US"/>
        </w:rPr>
      </w:pPr>
      <w:r>
        <w:rPr>
          <w:rFonts w:cs="Arial LatArm" w:ascii="Arial LatArm" w:hAnsi="Arial LatArm"/>
          <w:lang w:val="en-US"/>
        </w:rPr>
        <w:t>Ãàìêðåëèäçå Ò., Èâàíîâ Â., Èíäîåâðîïåéñêèé ÿçûê è èíäîåâðîïåéöû, Òáèëèñè, 1984, ÷. I, II</w:t>
      </w:r>
    </w:p>
    <w:p>
      <w:pPr>
        <w:pStyle w:val="Normal"/>
        <w:rPr>
          <w:rFonts w:ascii="Arial LatArm" w:hAnsi="Arial LatArm" w:cs="Arial LatArm"/>
          <w:lang w:val="en-US"/>
        </w:rPr>
      </w:pPr>
      <w:r>
        <w:rPr>
          <w:rFonts w:cs="Arial LatArm" w:ascii="Arial LatArm" w:hAnsi="Arial LatArm"/>
          <w:lang w:val="en-US"/>
        </w:rPr>
        <w:t>Ãåîðãèåâ Â., Èññëåäîâàíèÿ ïî ñðàâíèòåëüíî-èñòîðè÷åñêîìó ÿçûêîçíàíèþ, Ìîñêâà, 1958</w:t>
      </w:r>
    </w:p>
    <w:p>
      <w:pPr>
        <w:pStyle w:val="Normal"/>
        <w:rPr>
          <w:rFonts w:ascii="Arial LatArm" w:hAnsi="Arial LatArm" w:cs="Arial LatArm"/>
          <w:lang w:val="en-US"/>
        </w:rPr>
      </w:pPr>
      <w:r>
        <w:rPr>
          <w:rFonts w:cs="Arial LatArm" w:ascii="Arial LatArm" w:hAnsi="Arial LatArm"/>
          <w:lang w:val="en-US"/>
        </w:rPr>
        <w:t>Ãåðíè, Õåòòû, Ìîñêâà, 1987</w:t>
      </w:r>
    </w:p>
    <w:p>
      <w:pPr>
        <w:pStyle w:val="Normal"/>
        <w:rPr>
          <w:rFonts w:ascii="Arial LatArm" w:hAnsi="Arial LatArm" w:cs="Arial LatArm"/>
          <w:lang w:val="en-US"/>
        </w:rPr>
      </w:pPr>
      <w:r>
        <w:rPr>
          <w:rFonts w:cs="Arial LatArm" w:ascii="Arial LatArm" w:hAnsi="Arial LatArm"/>
          <w:lang w:val="en-US"/>
        </w:rPr>
        <w:t>Ãèîðãàäçå Ã., Õåòòû è õóðèòòû ïî äðåâíåõåòòñêèì òåêñòàì, ÂÄÈ, 1969, N 1</w:t>
      </w:r>
    </w:p>
    <w:p>
      <w:pPr>
        <w:pStyle w:val="Normal"/>
        <w:rPr>
          <w:rFonts w:ascii="Arial LatArm" w:hAnsi="Arial LatArm" w:cs="Arial LatArm"/>
          <w:lang w:val="en-US"/>
        </w:rPr>
      </w:pPr>
      <w:r>
        <w:rPr>
          <w:rFonts w:cs="Arial LatArm" w:ascii="Arial LatArm" w:hAnsi="Arial LatArm"/>
          <w:lang w:val="en-US"/>
        </w:rPr>
        <w:t>Ãðàíòîâñêèé Ý. À., Ðàííÿÿ èñòîðèÿ èðàíñêèõ ïëåìåí Ïåðåäíåé Àçèè, Ìîñêâà, 1970</w:t>
      </w:r>
    </w:p>
    <w:p>
      <w:pPr>
        <w:pStyle w:val="Normal"/>
        <w:rPr>
          <w:rFonts w:ascii="Arial LatArm" w:hAnsi="Arial LatArm" w:cs="Arial LatArm"/>
          <w:lang w:val="en-US"/>
        </w:rPr>
      </w:pPr>
      <w:r>
        <w:rPr>
          <w:rFonts w:cs="Arial LatArm" w:ascii="Arial LatArm" w:hAnsi="Arial LatArm"/>
          <w:lang w:val="en-US"/>
        </w:rPr>
        <w:t>Ãðèíöåð Ï. À., Äðåâíåéøèé Ýïîñ, Ìîñêâà, 1974</w:t>
      </w:r>
    </w:p>
    <w:p>
      <w:pPr>
        <w:pStyle w:val="Normal"/>
        <w:rPr>
          <w:rFonts w:ascii="Arial LatArm" w:hAnsi="Arial LatArm" w:cs="Arial LatArm"/>
          <w:lang w:val="en-US"/>
        </w:rPr>
      </w:pPr>
      <w:r>
        <w:rPr>
          <w:rFonts w:cs="Arial LatArm" w:ascii="Arial LatArm" w:hAnsi="Arial LatArm"/>
          <w:lang w:val="en-US"/>
        </w:rPr>
        <w:t>Äåáåö Ã., Àíòðîïîëîãè÷åñêèå òèïû: Íàðîäû Êàâêàçà, Ìîñêâà, 1960</w:t>
      </w:r>
    </w:p>
    <w:p>
      <w:pPr>
        <w:pStyle w:val="Normal"/>
        <w:rPr>
          <w:rFonts w:ascii="Arial LatArm" w:hAnsi="Arial LatArm" w:cs="Arial LatArm"/>
          <w:lang w:val="en-US"/>
        </w:rPr>
      </w:pPr>
      <w:r>
        <w:rPr>
          <w:rFonts w:cs="Arial LatArm" w:ascii="Arial LatArm" w:hAnsi="Arial LatArm"/>
          <w:lang w:val="en-US"/>
        </w:rPr>
        <w:t>Äåâåäæÿí Ñ., Ëîðè-áåðä, I, Åðåâàí, 1981</w:t>
      </w:r>
    </w:p>
    <w:p>
      <w:pPr>
        <w:pStyle w:val="Normal"/>
        <w:rPr>
          <w:rFonts w:ascii="Arial LatArm" w:hAnsi="Arial LatArm" w:cs="Arial LatArm"/>
          <w:lang w:val="en-US"/>
        </w:rPr>
      </w:pPr>
      <w:r>
        <w:rPr>
          <w:rFonts w:cs="Arial LatArm" w:ascii="Arial LatArm" w:hAnsi="Arial LatArm"/>
          <w:lang w:val="en-US"/>
        </w:rPr>
        <w:t>Äèêøèò Ñ., Ââåäåíèå â àðõåîëîãèþ, Ìîñêâà, 1960</w:t>
      </w:r>
    </w:p>
    <w:p>
      <w:pPr>
        <w:pStyle w:val="Normal"/>
        <w:rPr>
          <w:rFonts w:ascii="Arial LatArm" w:hAnsi="Arial LatArm" w:cs="Arial LatArm"/>
          <w:lang w:val="en-US"/>
        </w:rPr>
      </w:pPr>
      <w:r>
        <w:rPr>
          <w:rFonts w:cs="Arial LatArm" w:ascii="Arial LatArm" w:hAnsi="Arial LatArm"/>
          <w:lang w:val="en-US"/>
        </w:rPr>
        <w:t>Äüÿêîíîâ È. Ì., Àññèðî-âàâèëîíñêèå èñòî÷íèêè ïî èñòîðèè Óðàðòó, ÂÄÈ, 1951, N 2-3</w:t>
      </w:r>
    </w:p>
    <w:p>
      <w:pPr>
        <w:pStyle w:val="Normal"/>
        <w:rPr>
          <w:rFonts w:ascii="Arial LatArm" w:hAnsi="Arial LatArm" w:cs="Arial LatArm"/>
          <w:lang w:val="en-US"/>
        </w:rPr>
      </w:pPr>
      <w:r>
        <w:rPr>
          <w:rFonts w:cs="Arial LatArm" w:ascii="Arial LatArm" w:hAnsi="Arial LatArm"/>
          <w:lang w:val="en-US"/>
        </w:rPr>
        <w:t>Äüÿêîíîâ È. Ì., Èñòîðèÿ Ìèäèè, Ìîñêâà, 1956</w:t>
      </w:r>
    </w:p>
    <w:p>
      <w:pPr>
        <w:pStyle w:val="Normal"/>
        <w:rPr>
          <w:rFonts w:ascii="Arial LatArm" w:hAnsi="Arial LatArm" w:cs="Arial LatArm"/>
          <w:lang w:val="en-US"/>
        </w:rPr>
      </w:pPr>
      <w:r>
        <w:rPr>
          <w:rFonts w:cs="Arial LatArm" w:ascii="Arial LatArm" w:hAnsi="Arial LatArm"/>
          <w:lang w:val="en-US"/>
        </w:rPr>
        <w:t>Äüÿêîíîâ È. Ì., ßçûêè äðåâíåé Ïåðåäíåé Àçèè, Ìîñêâà, 1967</w:t>
      </w:r>
    </w:p>
    <w:p>
      <w:pPr>
        <w:pStyle w:val="Normal"/>
        <w:rPr>
          <w:rFonts w:ascii="Arial LatArm" w:hAnsi="Arial LatArm" w:cs="Arial LatArm"/>
          <w:lang w:val="en-US"/>
        </w:rPr>
      </w:pPr>
      <w:r>
        <w:rPr>
          <w:rFonts w:cs="Arial LatArm" w:ascii="Arial LatArm" w:hAnsi="Arial LatArm"/>
          <w:lang w:val="en-US"/>
        </w:rPr>
        <w:t>Äüÿêîíîâ È. Ì., Ïðåäèñòîðèÿ àðìÿíñêîãî íàðîäà, Åðåâàí, 1968</w:t>
      </w:r>
    </w:p>
    <w:p>
      <w:pPr>
        <w:pStyle w:val="Normal"/>
        <w:rPr>
          <w:rFonts w:ascii="Arial LatArm" w:hAnsi="Arial LatArm" w:cs="Arial LatArm"/>
          <w:lang w:val="en-US"/>
        </w:rPr>
      </w:pPr>
      <w:r>
        <w:rPr>
          <w:rFonts w:cs="Arial LatArm" w:ascii="Arial LatArm" w:hAnsi="Arial LatArm"/>
          <w:lang w:val="en-US"/>
        </w:rPr>
        <w:t>Äüÿêîíîâ È. Ì., Àðèéöû íà Áëèæíåì Âîñòîêå: êîíåö ìèôà, ÂÄÈ, 1970, N 4</w:t>
      </w:r>
    </w:p>
    <w:p>
      <w:pPr>
        <w:pStyle w:val="Normal"/>
        <w:rPr>
          <w:rFonts w:ascii="Arial LatArm" w:hAnsi="Arial LatArm" w:cs="Arial LatArm"/>
          <w:lang w:val="en-US"/>
        </w:rPr>
      </w:pPr>
      <w:r>
        <w:rPr>
          <w:rFonts w:cs="Arial LatArm" w:ascii="Arial LatArm" w:hAnsi="Arial LatArm"/>
          <w:lang w:val="en-US"/>
        </w:rPr>
        <w:t>Äæàóêÿí Ã., Õàéàññêèé ÿçûê è åãî îòíîøåíèå ê èíäîåâðîïåéñêèì ÿçûêàì, Åðåâàí, 1964</w:t>
      </w:r>
    </w:p>
    <w:p>
      <w:pPr>
        <w:pStyle w:val="Normal"/>
        <w:rPr>
          <w:rFonts w:ascii="Arial LatArm" w:hAnsi="Arial LatArm" w:cs="Arial LatArm"/>
          <w:lang w:val="en-US"/>
        </w:rPr>
      </w:pPr>
      <w:r>
        <w:rPr>
          <w:rFonts w:cs="Arial LatArm" w:ascii="Arial LatArm" w:hAnsi="Arial LatArm"/>
          <w:lang w:val="en-US"/>
        </w:rPr>
        <w:t>Äæàóêÿí Ã., Âçàèìîîòíîøåíèå èíäîåâðîïåéñêèõ, õóððèòñêî-óðàðòñêèõ è êàâêàçñêèõ ÿçûêîâ, Åðåâàí, 1967</w:t>
      </w:r>
    </w:p>
    <w:p>
      <w:pPr>
        <w:pStyle w:val="Normal"/>
        <w:rPr>
          <w:rFonts w:ascii="Arial LatArm" w:hAnsi="Arial LatArm" w:cs="Arial LatArm"/>
          <w:lang w:val="en-US"/>
        </w:rPr>
      </w:pPr>
      <w:r>
        <w:rPr>
          <w:rFonts w:cs="Arial LatArm" w:ascii="Arial LatArm" w:hAnsi="Arial LatArm"/>
          <w:lang w:val="en-US"/>
        </w:rPr>
        <w:t>Äþìåçèëü Æ., Âåðõîâíûå áîãè èíäîåâðîïåéöåâ, Ìîñêâà, 1986</w:t>
      </w:r>
    </w:p>
    <w:p>
      <w:pPr>
        <w:pStyle w:val="Normal"/>
        <w:rPr>
          <w:rFonts w:ascii="Arial LatArm" w:hAnsi="Arial LatArm" w:cs="Arial LatArm"/>
          <w:lang w:val="en-US"/>
        </w:rPr>
      </w:pPr>
      <w:r>
        <w:rPr>
          <w:rFonts w:cs="Arial LatArm" w:ascii="Arial LatArm" w:hAnsi="Arial LatArm"/>
          <w:lang w:val="en-US"/>
        </w:rPr>
        <w:t>Äðåâíÿÿ ëèòåðàòóðà Ìàëîé Àçèè, Ìîñêâà, 1977</w:t>
      </w:r>
    </w:p>
    <w:p>
      <w:pPr>
        <w:pStyle w:val="Normal"/>
        <w:rPr>
          <w:rFonts w:ascii="Arial LatArm" w:hAnsi="Arial LatArm" w:cs="Arial LatArm"/>
          <w:lang w:val="en-US"/>
        </w:rPr>
      </w:pPr>
      <w:r>
        <w:rPr>
          <w:rFonts w:cs="Arial LatArm" w:ascii="Arial LatArm" w:hAnsi="Arial LatArm"/>
          <w:lang w:val="en-US"/>
        </w:rPr>
        <w:t>Äðåâíåãðå÷åñêî - ðóññêèé ñëîâàðü, Ìîñêâà, 1958</w:t>
      </w:r>
    </w:p>
    <w:p>
      <w:pPr>
        <w:pStyle w:val="Normal"/>
        <w:rPr>
          <w:rFonts w:ascii="Arial LatArm" w:hAnsi="Arial LatArm" w:cs="Arial LatArm"/>
          <w:lang w:val="en-US"/>
        </w:rPr>
      </w:pPr>
      <w:r>
        <w:rPr>
          <w:rFonts w:cs="Arial LatArm" w:ascii="Arial LatArm" w:hAnsi="Arial LatArm"/>
          <w:lang w:val="en-US"/>
        </w:rPr>
        <w:t>Åñàÿí Ñò., Äðåâíÿÿ êóëüòóðà ïëåìåí ñåâåðî-âîñòî÷íîé Àðìåíèè, Åðåâàí, 1976</w:t>
      </w:r>
    </w:p>
    <w:p>
      <w:pPr>
        <w:pStyle w:val="Normal"/>
        <w:rPr>
          <w:rFonts w:ascii="Arial LatArm" w:hAnsi="Arial LatArm" w:cs="Arial LatArm"/>
          <w:lang w:val="en-US"/>
        </w:rPr>
      </w:pPr>
      <w:r>
        <w:rPr>
          <w:rFonts w:cs="Arial LatArm" w:ascii="Arial LatArm" w:hAnsi="Arial LatArm"/>
          <w:lang w:val="en-US"/>
        </w:rPr>
        <w:t>Åñàÿí Ñò., Äîñïåõè Äðåâíåé Àðìåíèè, Åðåâàí, 1986</w:t>
      </w:r>
    </w:p>
    <w:p>
      <w:pPr>
        <w:pStyle w:val="Normal"/>
        <w:rPr>
          <w:rFonts w:ascii="Arial LatArm" w:hAnsi="Arial LatArm" w:cs="Arial LatArm"/>
          <w:lang w:val="en-US"/>
        </w:rPr>
      </w:pPr>
      <w:r>
        <w:rPr>
          <w:rFonts w:cs="Arial LatArm" w:ascii="Arial LatArm" w:hAnsi="Arial LatArm"/>
          <w:lang w:val="en-US"/>
        </w:rPr>
        <w:t>Åñàÿí Ñò., Àìóëåòû ñâÿçàííûå ñ êóëüòîì ñîëíöà èç Àðìåíèè, “Ñîâåòñêàÿ àðõåîëîãèÿ” (æóðíàë), 1968, N 2</w:t>
      </w:r>
    </w:p>
    <w:p>
      <w:pPr>
        <w:pStyle w:val="Normal"/>
        <w:rPr>
          <w:rFonts w:ascii="Arial LatArm" w:hAnsi="Arial LatArm" w:cs="Arial LatArm"/>
          <w:lang w:val="en-US"/>
        </w:rPr>
      </w:pPr>
      <w:r>
        <w:rPr>
          <w:rFonts w:cs="Arial LatArm" w:ascii="Arial LatArm" w:hAnsi="Arial LatArm"/>
          <w:lang w:val="en-US"/>
        </w:rPr>
        <w:t>Èëëè÷-Ñâèòè÷ Â. Ì., Äðåâíåéøèå èíäîåâðîïåéñêî-ñåìèòñêèå êîíòàêòû, Ïðîáëåìû èíäîåâðîïåéñêîãî ÿçûêîçíàíèÿ, Ìîñêâà, 1964</w:t>
      </w:r>
    </w:p>
    <w:p>
      <w:pPr>
        <w:pStyle w:val="Normal"/>
        <w:rPr>
          <w:rFonts w:ascii="Arial LatArm" w:hAnsi="Arial LatArm" w:cs="Arial LatArm"/>
          <w:lang w:val="en-US"/>
        </w:rPr>
      </w:pPr>
      <w:r>
        <w:rPr>
          <w:rFonts w:cs="Arial LatArm" w:ascii="Arial LatArm" w:hAnsi="Arial LatArm"/>
          <w:lang w:val="en-US"/>
        </w:rPr>
        <w:t>Èâàíîâ Â., Âûäåëåíèå ðàçíûõ õðîíîëîãè÷åñêèõ ñëîåâ â äðåâíåàðìÿíñêîì è ïðîáëåìà ïåðâîíà÷àëüíîé ñòðóêòóðû òåêñòà ãèìíà Âà(õ)àãíó, ä´Ð, 1983, N 4</w:t>
      </w:r>
    </w:p>
    <w:p>
      <w:pPr>
        <w:pStyle w:val="Normal"/>
        <w:rPr>
          <w:rFonts w:ascii="Arial LatArm" w:hAnsi="Arial LatArm" w:cs="Arial LatArm"/>
          <w:lang w:val="en-US"/>
        </w:rPr>
      </w:pPr>
      <w:r>
        <w:rPr>
          <w:rFonts w:cs="Arial LatArm" w:ascii="Arial LatArm" w:hAnsi="Arial LatArm"/>
          <w:lang w:val="en-US"/>
        </w:rPr>
        <w:t>Èâàíîâ Â., Ãàìêðåëèäçå Ò., Äðåâíÿÿ Ïåðåäíÿÿ Àçèÿ è èíäîåâðîïåéñêàÿ ïðîáëåìà, ÂÄÈ, 1980, N 3</w:t>
      </w:r>
    </w:p>
    <w:p>
      <w:pPr>
        <w:pStyle w:val="Normal"/>
        <w:rPr>
          <w:rFonts w:ascii="Arial LatArm" w:hAnsi="Arial LatArm" w:cs="Arial LatArm"/>
          <w:lang w:val="en-US"/>
        </w:rPr>
      </w:pPr>
      <w:r>
        <w:rPr>
          <w:rFonts w:cs="Arial LatArm" w:ascii="Arial LatArm" w:hAnsi="Arial LatArm"/>
          <w:lang w:val="en-US"/>
        </w:rPr>
        <w:t>Èñòîðèÿ äðåâíåé Ãðåöèè, Ìîñêâà, 1972</w:t>
      </w:r>
    </w:p>
    <w:p>
      <w:pPr>
        <w:pStyle w:val="Normal"/>
        <w:rPr>
          <w:rFonts w:ascii="Arial LatArm" w:hAnsi="Arial LatArm" w:cs="Arial LatArm"/>
          <w:lang w:val="en-US"/>
        </w:rPr>
      </w:pPr>
      <w:r>
        <w:rPr>
          <w:rFonts w:cs="Arial LatArm" w:ascii="Arial LatArm" w:hAnsi="Arial LatArm"/>
          <w:lang w:val="en-US"/>
        </w:rPr>
        <w:t>Èñòîðèÿ Èðàíà, Ìîñêâà, 1977</w:t>
      </w:r>
    </w:p>
    <w:p>
      <w:pPr>
        <w:pStyle w:val="Normal"/>
        <w:rPr>
          <w:rFonts w:ascii="Arial LatArm" w:hAnsi="Arial LatArm" w:cs="Arial LatArm"/>
          <w:lang w:val="en-US"/>
        </w:rPr>
      </w:pPr>
      <w:r>
        <w:rPr>
          <w:rFonts w:cs="Arial LatArm" w:ascii="Arial LatArm" w:hAnsi="Arial LatArm"/>
          <w:lang w:val="en-US"/>
        </w:rPr>
        <w:t>Èñòîðèÿ äðåâíåãî ìèðà, ðàííÿÿ äðåâíîñòü, Ìîñêâà, 1982</w:t>
      </w:r>
    </w:p>
    <w:p>
      <w:pPr>
        <w:pStyle w:val="Normal"/>
        <w:rPr>
          <w:rFonts w:ascii="Arial LatArm" w:hAnsi="Arial LatArm" w:cs="Arial LatArm"/>
          <w:lang w:val="en-US"/>
        </w:rPr>
      </w:pPr>
      <w:r>
        <w:rPr>
          <w:rFonts w:cs="Arial LatArm" w:ascii="Arial LatArm" w:hAnsi="Arial LatArm"/>
          <w:lang w:val="en-US"/>
        </w:rPr>
        <w:t>Èñòîðèÿ äðåâíåãî Âîñòîêà, Ìîñêâà, ÷. I, II, 1983, 1988</w:t>
      </w:r>
    </w:p>
    <w:p>
      <w:pPr>
        <w:pStyle w:val="Normal"/>
        <w:rPr>
          <w:rFonts w:ascii="Arial LatArm" w:hAnsi="Arial LatArm" w:cs="Arial LatArm"/>
          <w:lang w:val="en-US"/>
        </w:rPr>
      </w:pPr>
      <w:r>
        <w:rPr>
          <w:rFonts w:cs="Arial LatArm" w:ascii="Arial LatArm" w:hAnsi="Arial LatArm"/>
          <w:lang w:val="en-US"/>
        </w:rPr>
        <w:t>Êàíåâà È., Ýíìåðêàð è âåðõîâíûé æðåö Àðàòòû, ÂÄÈ, 1964, N 4</w:t>
      </w:r>
    </w:p>
    <w:p>
      <w:pPr>
        <w:pStyle w:val="Normal"/>
        <w:rPr>
          <w:rFonts w:ascii="Arial LatArm" w:hAnsi="Arial LatArm" w:cs="Arial LatArm"/>
          <w:lang w:val="en-US"/>
        </w:rPr>
      </w:pPr>
      <w:r>
        <w:rPr>
          <w:rFonts w:cs="Arial LatArm" w:ascii="Arial LatArm" w:hAnsi="Arial LatArm"/>
          <w:lang w:val="en-US"/>
        </w:rPr>
        <w:t>Êàïàíöÿí Ãð., Õåòòñêèå  áîãè ó àðìÿí, Åðåâàí, 1940</w:t>
      </w:r>
    </w:p>
    <w:p>
      <w:pPr>
        <w:pStyle w:val="Normal"/>
        <w:rPr>
          <w:rFonts w:ascii="Arial LatArm" w:hAnsi="Arial LatArm" w:cs="Arial LatArm"/>
          <w:lang w:val="en-US"/>
        </w:rPr>
      </w:pPr>
      <w:r>
        <w:rPr>
          <w:rFonts w:cs="Arial LatArm" w:ascii="Arial LatArm" w:hAnsi="Arial LatArm"/>
          <w:lang w:val="en-US"/>
        </w:rPr>
        <w:t>Êàïàíöÿí Ãð., Õàéàñà-êîëûáåëü àðìÿí, Åðåâàí, 1948</w:t>
      </w:r>
    </w:p>
    <w:p>
      <w:pPr>
        <w:pStyle w:val="Normal"/>
        <w:rPr>
          <w:rFonts w:ascii="Arial LatArm" w:hAnsi="Arial LatArm" w:cs="Arial LatArm"/>
          <w:lang w:val="en-US"/>
        </w:rPr>
      </w:pPr>
      <w:r>
        <w:rPr>
          <w:rFonts w:cs="Arial LatArm" w:ascii="Arial LatArm" w:hAnsi="Arial LatArm"/>
          <w:lang w:val="en-US"/>
        </w:rPr>
        <w:t>Êàðàìçèí Í., Îá èñòîðèè ãîñóäàðñòâà Ðîññèè, Ìîñêâà, 1990</w:t>
      </w:r>
    </w:p>
    <w:p>
      <w:pPr>
        <w:pStyle w:val="Normal"/>
        <w:rPr>
          <w:rFonts w:ascii="Arial LatArm" w:hAnsi="Arial LatArm" w:cs="Arial LatArm"/>
          <w:lang w:val="en-US"/>
        </w:rPr>
      </w:pPr>
      <w:r>
        <w:rPr>
          <w:rFonts w:cs="Arial LatArm" w:ascii="Arial LatArm" w:hAnsi="Arial LatArm"/>
          <w:lang w:val="en-US"/>
        </w:rPr>
        <w:t>Êèôøèí À., Ãåîãðàôè÷åñêèå âîççðåíèÿ äðåâíèõ øóìåðîâ ïðè ïàòåñè Ãóäåà, “Ïàëåñòèíñêèé ñáîðíèê”, âûï. 13 (76), Ì-Ë., 1965</w:t>
      </w:r>
    </w:p>
    <w:p>
      <w:pPr>
        <w:pStyle w:val="Normal"/>
        <w:rPr>
          <w:rFonts w:ascii="Arial LatArm" w:hAnsi="Arial LatArm" w:cs="Arial LatArm"/>
          <w:lang w:val="en-US"/>
        </w:rPr>
      </w:pPr>
      <w:r>
        <w:rPr>
          <w:rFonts w:cs="Arial LatArm" w:ascii="Arial LatArm" w:hAnsi="Arial LatArm"/>
          <w:lang w:val="en-US"/>
        </w:rPr>
        <w:t xml:space="preserve">Êëû÷êîâ Ã., Ìîäåëü ãëîòòîãåíåçà àðìÿí, “Èñ³µ»ñ”, 1980, N 8 </w:t>
      </w:r>
    </w:p>
    <w:p>
      <w:pPr>
        <w:pStyle w:val="Normal"/>
        <w:rPr>
          <w:rFonts w:ascii="Arial LatArm" w:hAnsi="Arial LatArm" w:cs="Arial LatArm"/>
          <w:lang w:val="en-US"/>
        </w:rPr>
      </w:pPr>
      <w:r>
        <w:rPr>
          <w:rFonts w:cs="Arial LatArm" w:ascii="Arial LatArm" w:hAnsi="Arial LatArm"/>
          <w:lang w:val="en-US"/>
        </w:rPr>
        <w:t>Ëèòåðàòóðà Âàâèëîíèé è Àññèðèé, Ìîñêâà, 1981</w:t>
      </w:r>
    </w:p>
    <w:p>
      <w:pPr>
        <w:pStyle w:val="Normal"/>
        <w:rPr>
          <w:rFonts w:ascii="Arial LatArm" w:hAnsi="Arial LatArm" w:cs="Arial LatArm"/>
          <w:lang w:val="en-US"/>
        </w:rPr>
      </w:pPr>
      <w:r>
        <w:rPr>
          <w:rFonts w:cs="Arial LatArm" w:ascii="Arial LatArm" w:hAnsi="Arial LatArm"/>
          <w:lang w:val="en-US"/>
        </w:rPr>
        <w:t xml:space="preserve">Ëèòåðàòóðà äðåâíåãî Âîñòîêà, Ìîñêâà, ÷. I, 1983 </w:t>
      </w:r>
    </w:p>
    <w:p>
      <w:pPr>
        <w:pStyle w:val="Normal"/>
        <w:rPr>
          <w:rFonts w:ascii="Arial LatArm" w:hAnsi="Arial LatArm" w:cs="Arial LatArm"/>
          <w:lang w:val="en-US"/>
        </w:rPr>
      </w:pPr>
      <w:r>
        <w:rPr>
          <w:rFonts w:cs="Arial LatArm" w:ascii="Arial LatArm" w:hAnsi="Arial LatArm"/>
          <w:lang w:val="en-US"/>
        </w:rPr>
        <w:t>Ëþáèí È., Ïàëåîëèò Òóðöèè è ïðîáëåìà ðàííåãî ðàññåëåíèÿ ÷åëîâå÷åñòâà, “Ñîâåòñêàÿ Àðõåîëîãèÿ”, 1957, N 2</w:t>
      </w:r>
    </w:p>
    <w:p>
      <w:pPr>
        <w:pStyle w:val="Normal"/>
        <w:rPr>
          <w:rFonts w:ascii="Arial LatArm" w:hAnsi="Arial LatArm" w:cs="Arial LatArm"/>
          <w:lang w:val="en-US"/>
        </w:rPr>
      </w:pPr>
      <w:r>
        <w:rPr>
          <w:rFonts w:cs="Arial LatArm" w:ascii="Arial LatArm" w:hAnsi="Arial LatArm"/>
          <w:lang w:val="en-US"/>
        </w:rPr>
        <w:t>Ìàññîí Â., Ñðåäíÿÿ Àçèÿ è äðåâíèé Âîñòîê, Ìîñêâà, 1964</w:t>
      </w:r>
    </w:p>
    <w:p>
      <w:pPr>
        <w:pStyle w:val="Normal"/>
        <w:rPr>
          <w:rFonts w:ascii="Arial LatArm" w:hAnsi="Arial LatArm" w:cs="Arial LatArm"/>
          <w:lang w:val="en-US"/>
        </w:rPr>
      </w:pPr>
      <w:r>
        <w:rPr>
          <w:rFonts w:cs="Arial LatArm" w:ascii="Arial LatArm" w:hAnsi="Arial LatArm"/>
          <w:lang w:val="en-US"/>
        </w:rPr>
        <w:t>Ìåëèêèøâèëè Ã., Íàèðè-Óðàðòó, Òáèëèñè, 1954</w:t>
      </w:r>
    </w:p>
    <w:p>
      <w:pPr>
        <w:pStyle w:val="Normal"/>
        <w:rPr>
          <w:rFonts w:ascii="Arial LatArm" w:hAnsi="Arial LatArm" w:cs="Arial LatArm"/>
          <w:lang w:val="en-US"/>
        </w:rPr>
      </w:pPr>
      <w:r>
        <w:rPr>
          <w:rFonts w:cs="Arial LatArm" w:ascii="Arial LatArm" w:hAnsi="Arial LatArm"/>
          <w:lang w:val="en-US"/>
        </w:rPr>
        <w:t>Ìåëèêèøâèëè Ã., Óðàðòñêèå êëèíîîáðàçíûå íàäïèñè, Ìîñêâà, 1960</w:t>
      </w:r>
    </w:p>
    <w:p>
      <w:pPr>
        <w:pStyle w:val="Normal"/>
        <w:rPr>
          <w:rFonts w:ascii="Arial LatArm" w:hAnsi="Arial LatArm" w:cs="Arial LatArm"/>
          <w:lang w:val="en-US"/>
        </w:rPr>
      </w:pPr>
      <w:r>
        <w:rPr>
          <w:rFonts w:cs="Arial LatArm" w:ascii="Arial LatArm" w:hAnsi="Arial LatArm"/>
          <w:lang w:val="en-US"/>
        </w:rPr>
        <w:t>Ìåëëàðò Äæ., Äðåâíåéøèå öèâèëèçàöèè Áëèæíåãî Âîñòîêà, Ìîñêâà, 1982</w:t>
      </w:r>
    </w:p>
    <w:p>
      <w:pPr>
        <w:pStyle w:val="Normal"/>
        <w:rPr>
          <w:rFonts w:ascii="Arial LatArm" w:hAnsi="Arial LatArm" w:cs="Arial LatArm"/>
          <w:lang w:val="en-US"/>
        </w:rPr>
      </w:pPr>
      <w:r>
        <w:rPr>
          <w:rFonts w:cs="Arial LatArm" w:ascii="Arial LatArm" w:hAnsi="Arial LatArm"/>
          <w:lang w:val="en-US"/>
        </w:rPr>
        <w:t>Ìèôû íàðîäîâ ìèðà, ò. I, II, Ìîñêâà, 1988, 1991</w:t>
      </w:r>
    </w:p>
    <w:p>
      <w:pPr>
        <w:pStyle w:val="Normal"/>
        <w:rPr>
          <w:rFonts w:ascii="Arial LatArm" w:hAnsi="Arial LatArm" w:cs="Arial LatArm"/>
          <w:lang w:val="en-US"/>
        </w:rPr>
      </w:pPr>
      <w:r>
        <w:rPr>
          <w:rFonts w:cs="Arial LatArm" w:ascii="Arial LatArm" w:hAnsi="Arial LatArm"/>
          <w:lang w:val="en-US"/>
        </w:rPr>
        <w:t>Íèêîëüñêèé Ì., Êëèíîîáðàçíûå íàäïèñè Çàêàâêàçüÿ, Ìîñêâà, 1886</w:t>
      </w:r>
    </w:p>
    <w:p>
      <w:pPr>
        <w:pStyle w:val="Normal"/>
        <w:rPr>
          <w:rFonts w:ascii="Arial LatArm" w:hAnsi="Arial LatArm" w:cs="Arial LatArm"/>
          <w:lang w:val="en-US"/>
        </w:rPr>
      </w:pPr>
      <w:r>
        <w:rPr>
          <w:rFonts w:cs="Arial LatArm" w:ascii="Arial LatArm" w:hAnsi="Arial LatArm"/>
          <w:lang w:val="en-US"/>
        </w:rPr>
        <w:t>Ïèîòðîâñêèé Á. Á., Âàíñêîå öàðñòâî (Óðàðòó), Ì-Ë., 1959</w:t>
      </w:r>
    </w:p>
    <w:p>
      <w:pPr>
        <w:pStyle w:val="Normal"/>
        <w:rPr>
          <w:rFonts w:ascii="Arial LatArm" w:hAnsi="Arial LatArm" w:cs="Arial LatArm"/>
          <w:lang w:val="en-US"/>
        </w:rPr>
      </w:pPr>
      <w:r>
        <w:rPr>
          <w:rFonts w:cs="Arial LatArm" w:ascii="Arial LatArm" w:hAnsi="Arial LatArm"/>
          <w:lang w:val="en-US"/>
        </w:rPr>
        <w:t>Ïèîòðîâñêèé Á. Á., Óðàðòñêèå íàäïèñè èç ðàñêîïîê Êàðìèð-áëóðà (Âñòóïèòåëüíàÿ ñòàòüÿ â êíèãå È. Ì. Äüÿêîíîâà, Óðàðòñêèå ïèñüìà è äîêóìåíòû), Ì-Ë., 1963</w:t>
      </w:r>
    </w:p>
    <w:p>
      <w:pPr>
        <w:pStyle w:val="Normal"/>
        <w:rPr>
          <w:rFonts w:ascii="Arial LatArm" w:hAnsi="Arial LatArm" w:cs="Arial LatArm"/>
          <w:lang w:val="en-US"/>
        </w:rPr>
      </w:pPr>
      <w:r>
        <w:rPr>
          <w:rFonts w:cs="Arial LatArm" w:ascii="Arial LatArm" w:hAnsi="Arial LatArm"/>
          <w:lang w:val="en-US"/>
        </w:rPr>
        <w:t>Ïèîòðîâñêèé Á. Á.,  Î ïðîèñõîæäåíèè àðìÿíñêîãî íàðîäà, Åðåâàí, 1947</w:t>
      </w:r>
    </w:p>
    <w:p>
      <w:pPr>
        <w:pStyle w:val="Normal"/>
        <w:rPr>
          <w:rFonts w:ascii="Arial LatArm" w:hAnsi="Arial LatArm" w:cs="Arial LatArm"/>
          <w:lang w:val="en-US"/>
        </w:rPr>
      </w:pPr>
      <w:r>
        <w:rPr>
          <w:rFonts w:cs="Arial LatArm" w:ascii="Arial LatArm" w:hAnsi="Arial LatArm"/>
          <w:lang w:val="en-US"/>
        </w:rPr>
        <w:t>Ïëàòîí, Ðåñïóáëèêà, Ìîñêâà, 1929</w:t>
      </w:r>
    </w:p>
    <w:p>
      <w:pPr>
        <w:pStyle w:val="Normal"/>
        <w:rPr>
          <w:rFonts w:ascii="Arial LatArm" w:hAnsi="Arial LatArm" w:cs="Arial LatArm"/>
          <w:lang w:val="en-US"/>
        </w:rPr>
      </w:pPr>
      <w:r>
        <w:rPr>
          <w:rFonts w:cs="Arial LatArm" w:ascii="Arial LatArm" w:hAnsi="Arial LatArm"/>
          <w:lang w:val="en-US"/>
        </w:rPr>
        <w:t>Ðåãåð Ä., ×åðêàñîâà Å., Èñòîðèÿ äðåâíåãî ìèðà, ÷. I, Ìîñêâà, 1970</w:t>
      </w:r>
    </w:p>
    <w:p>
      <w:pPr>
        <w:pStyle w:val="Normal"/>
        <w:rPr>
          <w:rFonts w:ascii="Arial LatArm" w:hAnsi="Arial LatArm" w:cs="Arial LatArm"/>
          <w:lang w:val="en-US"/>
        </w:rPr>
      </w:pPr>
      <w:r>
        <w:rPr>
          <w:rFonts w:cs="Arial LatArm" w:ascii="Arial LatArm" w:hAnsi="Arial LatArm"/>
          <w:lang w:val="en-US"/>
        </w:rPr>
        <w:t>Ðèãâåäà (ïåðåâîä. Åëèçàðåíêî ß.), Ìîñêâà, 1972</w:t>
      </w:r>
    </w:p>
    <w:p>
      <w:pPr>
        <w:pStyle w:val="Normal"/>
        <w:rPr>
          <w:rFonts w:ascii="Arial LatArm" w:hAnsi="Arial LatArm" w:cs="Arial LatArm"/>
          <w:lang w:val="en-US"/>
        </w:rPr>
      </w:pPr>
      <w:r>
        <w:rPr>
          <w:rFonts w:cs="Arial LatArm" w:ascii="Arial LatArm" w:hAnsi="Arial LatArm"/>
          <w:lang w:val="en-US"/>
        </w:rPr>
        <w:t>Ðûáàêîâ Á. À., ßçû÷åñòâî äðåâíåé Ðóñè, Ìîñêâà, 1987</w:t>
      </w:r>
    </w:p>
    <w:p>
      <w:pPr>
        <w:pStyle w:val="Normal"/>
        <w:rPr>
          <w:rFonts w:ascii="Arial LatArm" w:hAnsi="Arial LatArm" w:cs="Arial LatArm"/>
          <w:lang w:val="en-US"/>
        </w:rPr>
      </w:pPr>
      <w:r>
        <w:rPr>
          <w:rFonts w:cs="Arial LatArm" w:ascii="Arial LatArm" w:hAnsi="Arial LatArm"/>
          <w:lang w:val="en-US"/>
        </w:rPr>
        <w:t>Òàöèò Êîðíåëè, Àíàëëû, Ëåíèíãðàä, ò. I, 1969</w:t>
      </w:r>
    </w:p>
    <w:p>
      <w:pPr>
        <w:pStyle w:val="Normal"/>
        <w:rPr>
          <w:rFonts w:ascii="Arial LatArm" w:hAnsi="Arial LatArm" w:cs="Arial LatArm"/>
          <w:lang w:val="en-US"/>
        </w:rPr>
      </w:pPr>
      <w:r>
        <w:rPr>
          <w:rFonts w:cs="Arial LatArm" w:ascii="Arial LatArm" w:hAnsi="Arial LatArm"/>
          <w:lang w:val="en-US"/>
        </w:rPr>
        <w:t>Õà÷àòðÿí Ò., Äðåâíÿÿ êóëüòóðà Øèðàêà, Åðåâàí, 1975</w:t>
      </w:r>
    </w:p>
    <w:p>
      <w:pPr>
        <w:pStyle w:val="Normal"/>
        <w:rPr>
          <w:rFonts w:ascii="Arial LatArm" w:hAnsi="Arial LatArm" w:cs="Arial LatArm"/>
          <w:lang w:val="en-US"/>
        </w:rPr>
      </w:pPr>
      <w:r>
        <w:rPr>
          <w:rFonts w:cs="Arial LatArm" w:ascii="Arial LatArm" w:hAnsi="Arial LatArm"/>
          <w:lang w:val="en-US"/>
        </w:rPr>
        <w:t>Õà÷àòðÿí Ò., Àðìÿíñêèé íåêðîïîëü, Åðåâàí, 1979</w:t>
      </w:r>
    </w:p>
    <w:p>
      <w:pPr>
        <w:pStyle w:val="Normal"/>
        <w:rPr>
          <w:rFonts w:ascii="Arial LatArm" w:hAnsi="Arial LatArm" w:cs="Arial LatArm"/>
          <w:lang w:val="en-US"/>
        </w:rPr>
      </w:pPr>
      <w:r>
        <w:rPr>
          <w:rFonts w:cs="Arial LatArm" w:ascii="Arial LatArm" w:hAnsi="Arial LatArm"/>
          <w:lang w:val="en-US"/>
        </w:rPr>
        <w:t>Õà÷èêÿí Ì., Õóððèòñêèé è óðàðòñêèé ÿçûêè, Åðåâàí, 1985</w:t>
      </w:r>
    </w:p>
    <w:p>
      <w:pPr>
        <w:pStyle w:val="Normal"/>
        <w:rPr>
          <w:rFonts w:ascii="Arial LatArm" w:hAnsi="Arial LatArm" w:cs="Arial LatArm"/>
          <w:lang w:val="en-US"/>
        </w:rPr>
      </w:pPr>
      <w:r>
        <w:rPr>
          <w:rFonts w:cs="Arial LatArm" w:ascii="Arial LatArm" w:hAnsi="Arial LatArm"/>
          <w:lang w:val="en-US"/>
        </w:rPr>
        <w:t xml:space="preserve">Øèðîêîâ Î., Ìåñòî àðìÿíñêîãî ÿçûêà ñðåäè èíäîåâðîïåéñêèõ è ïðîáëåìà àðìÿíñêîé ïðàðîäèíû (Àâòîõòîííîñòü àðìÿí ïî äàííûì ñðàâíèòåëüíî-èñòîðè÷åñêîãî ÿçûêîâåäåíèÿ), “Èñ³µ»ñ”, 1980, N 5 </w:t>
      </w:r>
    </w:p>
    <w:p>
      <w:pPr>
        <w:pStyle w:val="Normal"/>
        <w:rPr>
          <w:rFonts w:ascii="Arial LatArm" w:hAnsi="Arial LatArm" w:eastAsia="Arial LatArm" w:cs="Arial LatArm"/>
          <w:lang w:val="en-US"/>
        </w:rPr>
      </w:pPr>
      <w:r>
        <w:rPr>
          <w:rFonts w:eastAsia="Arial LatArm" w:cs="Arial LatArm" w:ascii="Arial LatArm" w:hAnsi="Arial LatArm"/>
          <w:lang w:val="en-US"/>
        </w:rPr>
        <w:t xml:space="preserve">    </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 xml:space="preserve">G. Barton, The Royal Inscripions of Sumer and Akkad, London, 1929 </w:t>
      </w:r>
    </w:p>
    <w:p>
      <w:pPr>
        <w:pStyle w:val="Normal"/>
        <w:rPr>
          <w:rFonts w:ascii="Arial LatArm" w:hAnsi="Arial LatArm" w:cs="Arial LatArm"/>
          <w:lang w:val="en-US"/>
        </w:rPr>
      </w:pPr>
      <w:r>
        <w:rPr>
          <w:rFonts w:cs="Arial LatArm" w:ascii="Arial LatArm" w:hAnsi="Arial LatArm"/>
          <w:lang w:val="en-US"/>
        </w:rPr>
        <w:t>L. L. Cavalli-Sforza, Paolo Menozzi, Alberto Plazza, The History and Geography of Human Genes, Princeton University Press, 1996</w:t>
      </w:r>
    </w:p>
    <w:p>
      <w:pPr>
        <w:pStyle w:val="Normal"/>
        <w:rPr>
          <w:rFonts w:ascii="Arial LatArm" w:hAnsi="Arial LatArm" w:cs="Arial LatArm"/>
          <w:lang w:val="en-US"/>
        </w:rPr>
      </w:pPr>
      <w:r>
        <w:rPr>
          <w:rFonts w:cs="Arial LatArm" w:ascii="Arial LatArm" w:hAnsi="Arial LatArm"/>
          <w:lang w:val="en-US"/>
        </w:rPr>
        <w:t>L. L. Cavalli-Sforza, Geness Peoples, and Languigis, 2000</w:t>
      </w:r>
    </w:p>
    <w:p>
      <w:pPr>
        <w:pStyle w:val="Normal"/>
        <w:rPr>
          <w:rFonts w:ascii="Arial LatArm" w:hAnsi="Arial LatArm" w:cs="Arial LatArm"/>
          <w:lang w:val="fr-FR"/>
        </w:rPr>
      </w:pPr>
      <w:r>
        <w:rPr>
          <w:rFonts w:cs="Arial LatArm" w:ascii="Arial LatArm" w:hAnsi="Arial LatArm"/>
          <w:lang w:val="fr-FR"/>
        </w:rPr>
        <w:t>B. Hrozni, Die Lander Hurri and Mitanni und die alteste Inder, Archiv Orientaeni, vol. 1, N 2, 1929</w:t>
      </w:r>
    </w:p>
    <w:p>
      <w:pPr>
        <w:pStyle w:val="Normal"/>
        <w:rPr>
          <w:rFonts w:ascii="Arial LatArm" w:hAnsi="Arial LatArm" w:cs="Arial LatArm"/>
          <w:lang w:val="fr-FR"/>
        </w:rPr>
      </w:pPr>
      <w:r>
        <w:rPr>
          <w:rFonts w:cs="Arial LatArm" w:ascii="Arial LatArm" w:hAnsi="Arial LatArm"/>
          <w:lang w:val="fr-FR"/>
        </w:rPr>
        <w:t>B. Hrozni, Naram-sin et ses ennemis d’apres in texte Hittite, Archiv Orientalni, 1929, vol. 1</w:t>
      </w:r>
    </w:p>
    <w:p>
      <w:pPr>
        <w:pStyle w:val="Normal"/>
        <w:rPr>
          <w:rFonts w:ascii="Arial LatArm" w:hAnsi="Arial LatArm" w:cs="Arial LatArm"/>
          <w:lang w:val="en-US"/>
        </w:rPr>
      </w:pPr>
      <w:r>
        <w:rPr>
          <w:rFonts w:cs="Arial LatArm" w:ascii="Arial LatArm" w:hAnsi="Arial LatArm"/>
          <w:lang w:val="en-US"/>
        </w:rPr>
        <w:t>P. Jensen, Hetiter and Armenier, Heidelberg, 1898, “Ð³Ý¹¿ë ²Ùëûñ»³Û”, 1898</w:t>
      </w:r>
    </w:p>
    <w:p>
      <w:pPr>
        <w:pStyle w:val="Normal"/>
        <w:rPr>
          <w:rFonts w:ascii="Arial LatArm" w:hAnsi="Arial LatArm" w:cs="Arial LatArm"/>
          <w:lang w:val="en-US"/>
        </w:rPr>
      </w:pPr>
      <w:r>
        <w:rPr>
          <w:rFonts w:cs="Arial LatArm" w:ascii="Arial LatArm" w:hAnsi="Arial LatArm"/>
          <w:lang w:val="en-US"/>
        </w:rPr>
        <w:t>A. Kammenhuber, Die Arier in Vorderen Orient, Heidelberg, 1968</w:t>
      </w:r>
    </w:p>
    <w:p>
      <w:pPr>
        <w:pStyle w:val="Normal"/>
        <w:rPr>
          <w:rFonts w:ascii="Arial LatArm" w:hAnsi="Arial LatArm" w:cs="Arial LatArm"/>
          <w:lang w:val="en-US"/>
        </w:rPr>
      </w:pPr>
      <w:r>
        <w:rPr>
          <w:rFonts w:cs="Arial LatArm" w:ascii="Arial LatArm" w:hAnsi="Arial LatArm"/>
          <w:lang w:val="en-US"/>
        </w:rPr>
        <w:t>L. Luca-Cavalli-Sforza, Paolo Menozzi, Alberto Plazza, The History and Geography of Human Genes, Princeton University Press, 1996</w:t>
      </w:r>
    </w:p>
    <w:p>
      <w:pPr>
        <w:pStyle w:val="Normal"/>
        <w:rPr>
          <w:rFonts w:ascii="Arial LatArm" w:hAnsi="Arial LatArm" w:cs="Arial LatArm"/>
          <w:lang w:val="en-US"/>
        </w:rPr>
      </w:pPr>
      <w:r>
        <w:rPr>
          <w:rFonts w:cs="Arial LatArm" w:ascii="Arial LatArm" w:hAnsi="Arial LatArm"/>
          <w:lang w:val="en-US"/>
        </w:rPr>
        <w:t>J. Mellaart, Earliest Civilisations of the Near East London, 1963</w:t>
      </w:r>
    </w:p>
    <w:p>
      <w:pPr>
        <w:pStyle w:val="Normal"/>
        <w:rPr>
          <w:rFonts w:ascii="Arial LatArm" w:hAnsi="Arial LatArm" w:cs="Arial LatArm"/>
          <w:lang w:val="en-US"/>
        </w:rPr>
      </w:pPr>
      <w:r>
        <w:rPr>
          <w:rFonts w:cs="Arial LatArm" w:ascii="Arial LatArm" w:hAnsi="Arial LatArm"/>
          <w:lang w:val="en-US"/>
        </w:rPr>
        <w:t>S. Kramer, Sumerian mythology, New York, 1961</w:t>
      </w:r>
    </w:p>
    <w:p>
      <w:pPr>
        <w:pStyle w:val="Normal"/>
        <w:rPr>
          <w:rFonts w:ascii="Arial LatArm" w:hAnsi="Arial LatArm" w:cs="Arial LatArm"/>
          <w:lang w:val="en-US"/>
        </w:rPr>
      </w:pPr>
      <w:r>
        <w:rPr>
          <w:rFonts w:cs="Arial LatArm" w:ascii="Arial LatArm" w:hAnsi="Arial LatArm"/>
          <w:lang w:val="en-US"/>
        </w:rPr>
        <w:t>S. Kramer, The Sumerians, Chicago, 1963</w:t>
      </w:r>
    </w:p>
    <w:p>
      <w:pPr>
        <w:pStyle w:val="Normal"/>
        <w:rPr>
          <w:rFonts w:ascii="Arial LatArm" w:hAnsi="Arial LatArm" w:cs="Arial LatArm"/>
          <w:lang w:val="en-US"/>
        </w:rPr>
      </w:pPr>
      <w:r>
        <w:rPr>
          <w:rFonts w:cs="Arial LatArm" w:ascii="Arial LatArm" w:hAnsi="Arial LatArm"/>
          <w:lang w:val="en-US"/>
        </w:rPr>
        <w:t>C. Renfrew, Archaeology and Language: The Puzzle of Indo-European Origins, London, 1987</w:t>
      </w:r>
    </w:p>
    <w:p>
      <w:pPr>
        <w:pStyle w:val="Normal"/>
        <w:rPr>
          <w:rFonts w:ascii="Arial LatArm" w:hAnsi="Arial LatArm" w:cs="Arial LatArm"/>
          <w:lang w:val="en-US"/>
        </w:rPr>
      </w:pPr>
      <w:r>
        <w:rPr>
          <w:rFonts w:cs="Arial LatArm" w:ascii="Arial LatArm" w:hAnsi="Arial LatArm"/>
          <w:lang w:val="en-US"/>
        </w:rPr>
        <w:t>Ruhlen Merrit, The origin of Language Tracing the Evoluton of the mother Tongue, Toronto, 1994</w:t>
      </w:r>
    </w:p>
    <w:p>
      <w:pPr>
        <w:pStyle w:val="Normal"/>
        <w:rPr>
          <w:rFonts w:ascii="Arial LatArm" w:hAnsi="Arial LatArm" w:cs="Arial LatArm"/>
          <w:lang w:val="en-US"/>
        </w:rPr>
      </w:pPr>
      <w:r>
        <w:rPr>
          <w:rFonts w:cs="Arial LatArm" w:ascii="Arial LatArm" w:hAnsi="Arial LatArm"/>
          <w:lang w:val="en-US"/>
        </w:rPr>
        <w:t>A. Sayce, The cuneiform inscription of Van (Journal of the Royal Asiatic Society of Great Britain and Ireland), XIV, London, 1882</w:t>
      </w:r>
    </w:p>
    <w:p>
      <w:pPr>
        <w:pStyle w:val="Normal"/>
        <w:rPr>
          <w:rFonts w:ascii="Arial LatArm" w:hAnsi="Arial LatArm" w:cs="Arial LatArm"/>
          <w:lang w:val="en-US"/>
        </w:rPr>
      </w:pPr>
      <w:r>
        <w:rPr>
          <w:rFonts w:cs="Arial LatArm" w:ascii="Arial LatArm" w:hAnsi="Arial LatArm"/>
          <w:lang w:val="en-US"/>
        </w:rPr>
        <w:t>Topakian Gerda, “Die Baerishe-Armenische stammessage”, Ð³Ý¹¿ë ²Ùëûñ»³Û, 1987</w:t>
      </w:r>
    </w:p>
    <w:p>
      <w:pPr>
        <w:pStyle w:val="Normal"/>
        <w:rPr>
          <w:rFonts w:ascii="Arial LatArm" w:hAnsi="Arial LatArm" w:cs="Arial LatArm"/>
          <w:lang w:val="en-US"/>
        </w:rPr>
      </w:pPr>
      <w:r>
        <w:rPr>
          <w:rFonts w:cs="Arial LatArm" w:ascii="Arial LatArm" w:hAnsi="Arial LatArm"/>
          <w:lang w:val="en-US"/>
        </w:rPr>
        <w:t>Wincler Hugo, Die Arier in den Urkinden von Boghazkoi (Ñ³Û»ñ»Ý Ã³ñ·Ù³ÝáõÃÛáõÝÁ Ð³Ý¹¿ë ²Ùëûñ»³ÛáõÙ, 1913</w:t>
      </w:r>
    </w:p>
    <w:p>
      <w:pPr>
        <w:pStyle w:val="Normal"/>
        <w:rPr>
          <w:rFonts w:ascii="Arial LatArm" w:hAnsi="Arial LatArm" w:cs="Arial LatArm"/>
          <w:lang w:val="en-US"/>
        </w:rPr>
      </w:pPr>
      <w:r>
        <w:rPr>
          <w:rFonts w:cs="Arial LatArm" w:ascii="Arial LatArm" w:hAnsi="Arial LatArm"/>
          <w:lang w:val="en-US"/>
        </w:rPr>
        <w:t>L. Wolley, A forgotten kingdom, London, 1958</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²Ø²èàî²¶ðàôÂÚàôÜÜºð</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Ð² -- Ð³Ý¹¿ë ²Ùëûñ»³Û</w:t>
      </w:r>
    </w:p>
    <w:p>
      <w:pPr>
        <w:pStyle w:val="Normal"/>
        <w:rPr>
          <w:rFonts w:ascii="Arial LatArm" w:hAnsi="Arial LatArm" w:cs="Arial LatArm"/>
          <w:lang w:val="en-US"/>
        </w:rPr>
      </w:pPr>
      <w:r>
        <w:rPr>
          <w:rFonts w:cs="Arial LatArm" w:ascii="Arial LatArm" w:hAnsi="Arial LatArm"/>
          <w:lang w:val="en-US"/>
        </w:rPr>
        <w:t>Ð²ä -- ÐÇÝ ²ñ¨»ÉùÇ äá»½Ç³</w:t>
      </w:r>
    </w:p>
    <w:p>
      <w:pPr>
        <w:pStyle w:val="Normal"/>
        <w:rPr>
          <w:rFonts w:ascii="Arial LatArm" w:hAnsi="Arial LatArm" w:cs="Arial LatArm"/>
          <w:lang w:val="en-US"/>
        </w:rPr>
      </w:pPr>
      <w:r>
        <w:rPr>
          <w:rFonts w:cs="Arial LatArm" w:ascii="Arial LatArm" w:hAnsi="Arial LatArm"/>
          <w:lang w:val="en-US"/>
        </w:rPr>
        <w:t>ÐÄä -- Ð³Û ÅáÕáíñ¹Ç ä³ïÙáõÃÛáõÝ</w:t>
      </w:r>
    </w:p>
    <w:p>
      <w:pPr>
        <w:pStyle w:val="Normal"/>
        <w:rPr>
          <w:rFonts w:ascii="Arial LatArm" w:hAnsi="Arial LatArm" w:cs="Arial LatArm"/>
          <w:lang w:val="en-US"/>
        </w:rPr>
      </w:pPr>
      <w:r>
        <w:rPr>
          <w:rFonts w:cs="Arial LatArm" w:ascii="Arial LatArm" w:hAnsi="Arial LatArm"/>
          <w:lang w:val="en-US"/>
        </w:rPr>
        <w:t>ÐÄäø -- Ð³Û ÅáÕáíñ¹Ç ä³ïÙáõÃÛ³Ý øñ»ëïáÙ³ïÇ³</w:t>
      </w:r>
    </w:p>
    <w:p>
      <w:pPr>
        <w:pStyle w:val="Normal"/>
        <w:rPr>
          <w:rFonts w:ascii="Arial LatArm" w:hAnsi="Arial LatArm" w:cs="Arial LatArm"/>
          <w:lang w:val="en-US"/>
        </w:rPr>
      </w:pPr>
      <w:r>
        <w:rPr>
          <w:rFonts w:cs="Arial LatArm" w:ascii="Arial LatArm" w:hAnsi="Arial LatArm"/>
          <w:lang w:val="en-US"/>
        </w:rPr>
        <w:t>ÐêÐ -- Ð³ÛÏ³Ï³Ý êáí»ï³Ï³Ý Ð³Ýñ³·Çï³ñ³Ý</w:t>
      </w:r>
    </w:p>
    <w:p>
      <w:pPr>
        <w:pStyle w:val="Normal"/>
        <w:rPr>
          <w:rFonts w:ascii="Arial LatArm" w:hAnsi="Arial LatArm" w:cs="Arial LatArm"/>
          <w:lang w:val="en-US"/>
        </w:rPr>
      </w:pPr>
      <w:r>
        <w:rPr>
          <w:rFonts w:cs="Arial LatArm" w:ascii="Arial LatArm" w:hAnsi="Arial LatArm"/>
          <w:lang w:val="en-US"/>
        </w:rPr>
        <w:t>´ºÐ -- ´³Ýµ»ñ ºñ¨³ÝÇ Ð³Ù³Éë³ñ³ÝÇ</w:t>
      </w:r>
    </w:p>
    <w:p>
      <w:pPr>
        <w:pStyle w:val="Normal"/>
        <w:rPr>
          <w:rFonts w:ascii="Arial LatArm" w:hAnsi="Arial LatArm" w:cs="Arial LatArm"/>
          <w:lang w:val="en-US"/>
        </w:rPr>
      </w:pPr>
      <w:r>
        <w:rPr>
          <w:rFonts w:cs="Arial LatArm" w:ascii="Arial LatArm" w:hAnsi="Arial LatArm"/>
          <w:lang w:val="en-US"/>
        </w:rPr>
        <w:t>ä´Ð -- ä³ïÙ³-´³Ý³ëÇñ³Ï³Ý Ð³Ý¹»ë</w:t>
      </w:r>
    </w:p>
    <w:p>
      <w:pPr>
        <w:pStyle w:val="Normal"/>
        <w:rPr>
          <w:rFonts w:ascii="Arial LatArm" w:hAnsi="Arial LatArm" w:cs="Arial LatArm"/>
          <w:lang w:val="en-US"/>
        </w:rPr>
      </w:pPr>
      <w:r>
        <w:rPr>
          <w:rFonts w:cs="Arial LatArm" w:ascii="Arial LatArm" w:hAnsi="Arial LatArm"/>
          <w:lang w:val="en-US"/>
        </w:rPr>
      </w:r>
    </w:p>
    <w:p>
      <w:pPr>
        <w:pStyle w:val="Normal"/>
        <w:rPr>
          <w:rFonts w:ascii="Arial LatArm" w:hAnsi="Arial LatArm" w:cs="Arial LatArm"/>
          <w:lang w:val="en-US"/>
        </w:rPr>
      </w:pPr>
      <w:r>
        <w:rPr>
          <w:rFonts w:cs="Arial LatArm" w:ascii="Arial LatArm" w:hAnsi="Arial LatArm"/>
          <w:lang w:val="en-US"/>
        </w:rPr>
        <w:t>ÀÂÈÈÓ -- Àññèðî-Âàâèëîíñêèå Èñòî÷íèêè ïî Èñòîðèè Óðàðòó</w:t>
      </w:r>
    </w:p>
    <w:p>
      <w:pPr>
        <w:pStyle w:val="Normal"/>
        <w:rPr>
          <w:rFonts w:ascii="Arial LatArm" w:hAnsi="Arial LatArm" w:cs="Arial LatArm"/>
          <w:lang w:val="en-US"/>
        </w:rPr>
      </w:pPr>
      <w:r>
        <w:rPr>
          <w:rFonts w:cs="Arial LatArm" w:ascii="Arial LatArm" w:hAnsi="Arial LatArm"/>
          <w:lang w:val="en-US"/>
        </w:rPr>
        <w:t>ÁÑÝ -- Áîëüøàÿ Ñîâåòñêàÿ Ýíöèêëîïåäèÿ</w:t>
      </w:r>
    </w:p>
    <w:p>
      <w:pPr>
        <w:pStyle w:val="Normal"/>
        <w:rPr>
          <w:rFonts w:ascii="Arial LatArm" w:hAnsi="Arial LatArm" w:cs="Arial LatArm"/>
          <w:lang w:val="en-US"/>
        </w:rPr>
      </w:pPr>
      <w:r>
        <w:rPr>
          <w:rFonts w:cs="Arial LatArm" w:ascii="Arial LatArm" w:hAnsi="Arial LatArm"/>
          <w:lang w:val="en-US"/>
        </w:rPr>
        <w:t>ÂÄÈ -- Âåñòíèê Äðåâíåé Èñòîðèè</w:t>
      </w:r>
    </w:p>
    <w:p>
      <w:pPr>
        <w:pStyle w:val="Normal"/>
        <w:rPr>
          <w:rFonts w:ascii="Arial LatArm" w:hAnsi="Arial LatArm" w:cs="Arial LatArm"/>
          <w:lang w:val="en-US"/>
        </w:rPr>
      </w:pPr>
      <w:r>
        <w:rPr>
          <w:rFonts w:cs="Arial LatArm" w:ascii="Arial LatArm" w:hAnsi="Arial LatArm"/>
          <w:lang w:val="en-US"/>
        </w:rPr>
        <w:t>ÈÄÂ -- Èñòîðèÿ Äðåâíåãî Âîñòîêà</w:t>
      </w:r>
    </w:p>
    <w:p>
      <w:pPr>
        <w:pStyle w:val="Normal"/>
        <w:rPr>
          <w:rFonts w:ascii="Arial LatArm" w:hAnsi="Arial LatArm" w:cs="Arial LatArm"/>
          <w:lang w:val="en-US"/>
        </w:rPr>
      </w:pPr>
      <w:r>
        <w:rPr>
          <w:rFonts w:cs="Arial LatArm" w:ascii="Arial LatArm" w:hAnsi="Arial LatArm"/>
          <w:lang w:val="en-US"/>
        </w:rPr>
        <w:t>ÈÄÌ -- Èñòîðèÿ Äðåâíåãî Ìèðà</w:t>
      </w:r>
    </w:p>
    <w:p>
      <w:pPr>
        <w:pStyle w:val="Normal"/>
        <w:rPr>
          <w:rFonts w:ascii="Arial LatArm" w:hAnsi="Arial LatArm" w:cs="Arial LatArm"/>
          <w:lang w:val="en-US"/>
        </w:rPr>
      </w:pPr>
      <w:r>
        <w:rPr>
          <w:rFonts w:cs="Arial LatArm" w:ascii="Arial LatArm" w:hAnsi="Arial LatArm"/>
          <w:lang w:val="en-US"/>
        </w:rPr>
        <w:t>Âß -- Âîïðîñû ßçûêîçíàíèÿ</w:t>
      </w:r>
    </w:p>
    <w:p>
      <w:pPr>
        <w:pStyle w:val="Normal"/>
        <w:rPr>
          <w:rFonts w:ascii="Arial LatArm" w:hAnsi="Arial LatArm" w:cs="Arial LatArm"/>
          <w:lang w:val="en-US"/>
        </w:rPr>
      </w:pPr>
      <w:r>
        <w:rPr>
          <w:rFonts w:cs="Arial LatArm" w:ascii="Arial LatArm" w:hAnsi="Arial LatArm"/>
          <w:lang w:val="en-US"/>
        </w:rPr>
        <w:t>ÌÍÌ -- Ìèôû Íàðîäîâ Ìèðà</w:t>
      </w:r>
    </w:p>
    <w:p>
      <w:pPr>
        <w:pStyle w:val="Normal"/>
        <w:rPr>
          <w:rFonts w:ascii="Arial LatArm" w:hAnsi="Arial LatArm" w:cs="Arial LatArm"/>
          <w:lang w:val="en-US"/>
        </w:rPr>
      </w:pPr>
      <w:r>
        <w:rPr>
          <w:rFonts w:cs="Arial LatArm" w:ascii="Arial LatArm" w:hAnsi="Arial LatArm"/>
          <w:lang w:val="en-US"/>
        </w:rPr>
        <w:t>ÏÑ -- Ïàëåñòèíñêèé Ñáîðíèê</w:t>
      </w:r>
    </w:p>
    <w:p>
      <w:pPr>
        <w:pStyle w:val="Normal"/>
        <w:rPr>
          <w:rFonts w:ascii="Arial LatArm" w:hAnsi="Arial LatArm" w:cs="Arial LatArm"/>
          <w:lang w:val="en-US"/>
        </w:rPr>
      </w:pPr>
      <w:r>
        <w:rPr>
          <w:rFonts w:cs="Arial LatArm" w:ascii="Arial LatArm" w:hAnsi="Arial LatArm"/>
          <w:lang w:val="en-US"/>
        </w:rPr>
        <w:t>ÑÀ -- Ñîâåòñêàÿ Àðõåîëîãèÿ</w:t>
      </w:r>
    </w:p>
    <w:p>
      <w:pPr>
        <w:pStyle w:val="Normal"/>
        <w:rPr/>
      </w:pPr>
      <w:r>
        <w:rPr>
          <w:rFonts w:cs="Arial LatArm" w:ascii="Arial LatArm" w:hAnsi="Arial LatArm"/>
          <w:lang w:val="en-US"/>
        </w:rPr>
        <w:t>ÓÊÍ -- Óðàðòñêèå Êëèíîîáðà</w:t>
      </w:r>
      <w:r>
        <w:rPr>
          <w:rFonts w:cs="Baltica;Arial" w:ascii="Baltica;Arial" w:hAnsi="Baltica;Arial"/>
          <w:lang w:val="en-US"/>
        </w:rPr>
        <w:t>çíûå Íàäïèñè</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LatArm">
    <w:charset w:val="00"/>
    <w:family w:val="swiss"/>
    <w:pitch w:val="variable"/>
  </w:font>
  <w:font w:name="Bal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25:00Z</dcterms:created>
  <dc:creator>User</dc:creator>
  <dc:description/>
  <cp:keywords/>
  <dc:language>en-US</dc:language>
  <cp:lastModifiedBy>XTreme</cp:lastModifiedBy>
  <dcterms:modified xsi:type="dcterms:W3CDTF">2008-10-02T17:44:00Z</dcterms:modified>
  <cp:revision>3</cp:revision>
  <dc:subject/>
  <dc:title>ºðºì²Ü ø²Ô²øÆ ä²îØàôÂÚ²Ü äºî²Î²Ü Â²Ü¶²ð²Ü</dc:title>
</cp:coreProperties>
</file>