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 ������ ���������</w:t>
      </w:r>
      <w:r>
        <w:rPr/>
        <w:t>, ���� �� ����� �������� ������� ����� ������, ����� ��������� �������� � ����� ������� �������. ��� ������ ���������� ����� ����, ��� ��� ������� "������", � �� ��� ������ ���������� � 1937 ����: �� � �� �������� � ������������, ������ ��� ����� ������ ������� � �������� � ������ �������� � ������� ������� ����, � �� ����� ������������� ��������� ���. � ����� ��� �� ������������ ����������� � ���� ������, ��� ������ ��� ������������ ���� �������, �������� ������ ��� ��� ���� ��������������� ��������������� �� ���������� � �������� �� ������������� �������� � ������ ��� ���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�� �������� � ���������� � ����������, �������� ��������� "���� �������" �� "������� �������", � ������� � ����������, �������������� ����������� ��������� �������� ������ ����������, �������� �������� � �� ����������. �� ��� �������, ��� ����� ��������� � �������, ��� �� ��� ��������. ������� ���� ������ ��� ��������� "�������", � ������� ���� ��������� � ����� ������ �������: ������, ��������, �������������� �����, ����, ������ ��������� �� ���� ����� �������� �������: ����� (�����, ����� - �������� ��������), ����, ��������, ���������, ������. ���������� ��������� ������� ���� ���������� � �� ��������� � ������� ������� ���������� ����� ����� � 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 ������ ���������� � ��������, ���������� �������� ��, �� �� �������� ����� �����: �������� "���������� �����" ����� �������� � 1936 �� 1949 ���, ������, ����� � ��� ���� ��������� �����������, �������� � �� ��� ����������, � ��� ����������� �������� � �������� ������������ � ������� ��������� ���. �������� ��� ����� ���������� ��-�� ��������� � 1939 ���� �����: � �� �������� � ���� ������ ����� ������ �����. ������� �� ������� ��� ������� ���, � ����, ��� �� ���� ���������� ��������� �� ������ ��������, � ��������� ��������, ������� ����� �� �����, ���� �� ������� � ������ ������ � �����. ����� � ������� ���������. ����� ��� ����� � ���������� ������ � � ����� 1941 ���� ������� �� ������� � ������� ����. � �������� ���� � �������� ������ ����� ����, ��� ������ ������ ������ �������, � ����� ������ ������ � ���� ���� ���� �����. ����� � ����� ����������. ���������� ������� ��������� ����������, �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44 ����, �������� ��� ���� � ������� ��� ���������� �����, ������� � ����� ����� ���������� ������ ��� �� ������� ���� ��������� ������, � ����� ������������ � ����������� ����� � ������. ��� �����, ���������� ����������� � ����� ��������, �������� � ���������� �� ����� ����� ���� ���������� � ���� ������� ��� ������ ���������� ������-��������� ���. ��� �� ����� ������������� ��� ��� ��� �� ��������� ������: �� ��� ���� � ������ ���, ������, ��� ��� ��� � �� ���� ����� ��������, ���������� ����� �����������. ����� �� ������ ����� ���� ����������, ������������. ���������� � ����������. � ����� ��� ���: � ��� �� ���� ������� �� �����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 ��� ����� </w:t>
      </w:r>
      <w:r>
        <w:rPr/>
        <w:t>"��������� �����" ��� ��������� �������, ��� ��������� ������; � ��� ������ ����� �������� ���� ��������� � ��������� ������� � �����������, ����������� �� ������ ���� ������, �� ������ � ������������� ������� ������. ������� ������������� ������� ���� ������� ���������� ����������� ���� ���� � ������������� ������� ������, ������ �������� �� �������� ���������, ��������� �� � ��������� �� �������, � ������, ����� ����, � �������. � �������� ���������� ��� ������� ���� ��� ����������� �������, 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 ����� �������</w:t>
      </w:r>
      <w:r>
        <w:rPr/>
        <w:t>, ������� ��� ����������� �������, � � �� �������� � ���� �������, ��� �������� ����������� ������� �� �������� � �� ������ ��� �����, ������� ��� ��������. �� ���� � ����� ����� ���, ���� ����������� �� �����, � ��� ���� ������ �����������. �������, ���������� � ������� ������ � ������ ���� ������������� ���� ���������: � ���������, ��� �� ������� ��� �����, ������� ���� ��� �������� ������ �������, ������ ����� ������. �������� ��������� �������� - ��� ����� - ����� ������ ��������� �����������, ������� � �����, �� ��� ��� ��, � ������, �� ����� �������������� ����� ��� ������ �� ������, �� ������� ���� ��� � ��������, ������� ���� ���� ����������, ���������� ���������� ���������: ��� ����� ������� �������. ��� ������� ����������� ������ - ��������� �����, �� ����� ��� �� ����� �����. ����� �� ������ �� ��������������, �� ������������. �� ���� ������ ����� ������ ������� ����� � ������� � ����������� ����������� �����, �� ������� �� ���������� ������������ �� ���������� ������ ������ ��� ���� ����� �� � "��������". ������ ����� - "���� ��������" -������ ����� �� ����� ������ ���������� ���� ������. ��� ���� �������� ������� �� ����, ��� 1939 ��� ���������� ������ ��������� ����������, � � ����� ������ ������� ���������� ������ �� ��� �� �������� �����, ��� ����� ��� ����������� ��� ���� �������������. ��������� ���� ������ �������� ������� � �������� � ���� ���� ������ � ������, ��������� � 1939 ����, 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����� ����������� �� �� ����</w:t>
      </w:r>
      <w:r>
        <w:rPr/>
        <w:t>, �� �� �����������. ���� �� ����� �������� ��� �� ��������� �������� �������, �����, ����������, ������ ���� �� ������������ ������ �������: �� �� ��� �� ���������, �� ���������, � �����-��� �� ��������, � �����������. ���� ����, �������, �� ����� ��������� �������, ����� �� � ������� ���������� ������� � ���, ������ �� ������� ������ ����� � ������ �� ����������� �������� ���������. � ���� ������ ��� ������� ������������� �� ��������; ������� ������� ��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 �� ���� ������� � ����� ����� ���</w:t>
      </w:r>
      <w:r>
        <w:rPr/>
        <w:t>, ��� ���� �������������� ��� ������������ �����������. �� � ������� �� ��� ��������� ��� ���� �� ���������, � ������� � ��� ����, ������ �������� � ��� ���. � ���������� ������, ������� ��� ���������, � �� ������������ � ����� � ����� ���������. ��� ������, ��� ������ �������� "������������" � "��������������": �� ����� �������� ��������� ����������, � ����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 ����� ��������� �������� ������������ ����� ������, �� ����, �� ������� ������� �������� ���������� ����� �����, ����� ������, � ������� ����� ���� ������� � ������ ������ �������� ���������. �������, ��� � ������ �������������� ������������, ����� ����� ������ ��� ������� ������� �������� �������� �� �������, ��� ����� �� ��� ����� ������ ��� ���������� ����� ������ �������� �������� �������. ������� ������������� ����� �������� ������� ���������� �����: �� ���� ����, � ����� �������, ��� � ����� 1914 ���� �������� �� ������� ���������, ��� ��, ��� ��������� ����� 1939 ����. � 1918 ���� ��� ��� ������� �����, �� ���������� ������, ��� ������. ��� ������� ������, ��� ����� ����������� ������. ��������� ������������, ��� "�������� �����" ���������� ������� � ������ ������� �������� ���� ������. ��� �������. ��� ������� ������ ������������ ����� ������ �����, ����������� � ������ ������, ��� � ���� �������� ������ ��������� ���������� � ������������ � ���������� ��������, �� ��� ������ ��������������� ������� ��� ������������ ���������� � ������������� ��������. ��� ��������, �������, �������� �� �����, ��� �������� ��� �������� ������ (������������ ������� ���������� ��������). ���������, � ������� � ������ �������, �������� � ���� �������, ����� ��� �������� �����, � ���, ����� ���������� ���� ��������, � �� ����� �� ������, � ��� ��� ��� ������� ����������� �������� ������. ������� � ����� ������� ������ �������� � �����, � �����-�� ��� ��� �������� ����� ��������. ��������� �������� �������� ��� ������� �� ���������, �� ��� ����, ������ �������, ����� ����� ������ � 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��" ������� � ����� �������, � � ��� �������� ����������� ������������ �����. ���� ���������� ��������� ���������� ������ � ��������������� � ������; ���� ��� �� ���������� ������� ����������� ��������� �� ���������� �������, �� ������� �������� �������� ��������� ��������. � ������� ��� �� ������� � ��������, � ���� ��������� �� ��� �������� ��� �������, �� ������� � ���, ��� � ��� ��� �� ���� �������� �� � ������; ������� �� ��������� ������� ����� �������� ���� ������� ����� �����, ���������� ���������, �� ��������� � ������ �������. ���� �� �������� ������� ���������� ������� ��� �����������, ������ 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.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 </w:t>
      </w:r>
      <w:r>
        <w:rPr/>
        <w:t>- �� ����� �� �������, ���� ����� �������� ������ - �� ����� �� �������, ����� - ��� ��������� - �� ������� ������� � ��������� � �������� ����������� ��������, � ���� - ���������� - ���������� �������, ���� ����������� �� ����, ���� ������ �� ���� � ���������� �� ���� � �� ������ ����� ��� �����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 ���� ������� ������� � ��������</w:t>
      </w:r>
      <w:r>
        <w:rPr/>
        <w:t>, � �� �� ��������� �������� ����� ������ ������ �� �� ����������, �� ���� - � �� �������. ���������� ������� ����� ���� ������� ������ � ���������� �� "���� ����� �������� ��������", ������ ������������ ��� ��������� "������". ���� ������� ������� �� ������ ������ "���� �����", ������������ ����� ������, ������ ��������, ������� ��������� � ������� ����, � ��������� �� "���� � �������", ��� ��� � ��� ������������� � ��� ����������� �� ������ � � �����������: ��� ���������� ����� �������� ���� �������� � ������ �����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� ������ ������ �� ���� ������ � ������ ������, � � ��������� ��� ������ �����. �� ����� ��������� �������� �������� ������� �� "�������� � ��������" � ������ ��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, �� ����� ������� �����, ����� �������������� ������, ��� ������; ��� ��� ���, ����������� � ������ ���������� ����: ���������� � ������ � ��������� ����������� ���� � �������� ��������� - �� ������ �����. ��� �� ������� � �� ��� ������, ����� ������� ��� ��������� ����, ����� �������� ��� ������ ������� ������, ��� ��� ������� � ��������� � �������������. ���� � ������� ������� ���, ��� �������, ����������� "�������� ������", ��� ��� ������� ���, � ������ ��� ������� ��� �� �������, � �� ����� ������ ��������. � ��� ������ ���� � ������ ������, � ��� ��� ������� � ������� � �� ������� ��� �������������, ��� �� ����� ��� �������� � ����� � ��������. ��� ������� ������� ������ � ����� ���������, ����� �� ����� ���������� � ������� �������� ���������; � ��� ������� ��� ������ �� �������, ������ ����� ��������� ��� �����������. �� �� ����� ���� ������� ������� �� ���������� �����������, � �� ������������ - ��������� ���������, ��������������� � ��������� �� ��������, ��������� �� ������ � ��������, ������ ����������� �� ���, ��� �� ����� ����������� ���� �����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 �����, ��� ������ ������: �� ����� ������ ����� ������� � �����������, ��� ��������� ������ ������. �� ���� ������� �� ���� �� ������� ����� �� ����� ������. ������ ��� ����� �������� ���� �����: �� ��� ���������, ��� �������� ���� � ��� � ������� ������� ��� ���� ����. � ������������ � "���� ������", ��������� ���� (�� �������� ����� ���), ��� ��������� �������, ��� ������ � ������ ���� ��� �����, � ��� ������ ������ �� ������. �� ��������� �������� ��� ���������� ������ ��� ��������� � ��������� �������, �� �� ���� ����� 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 �����</w:t>
      </w:r>
      <w:r>
        <w:rPr/>
        <w:t>, � ������� ������������� � ���� ��������, �� � ��� ���� � ���������� ��� ���� ������� �������. ��� ��������� ����, ���������� ������ � ������� �����; �� ����� ��� ������ �����, ��� ��� �� �������� � ��� ������ ������ ����, � ���� ������� ������� ������� ��������, �������� �� ������ �� �� �������, ���� ����� ����������� �����. ������� ������������ ����� ���������������� ����� ��� �������� ���� �������� ����; �� � ��� ������� � �������� ������, � ��� ����� ���������� ��������� �������� � �������� �����. ���� �� ������ ����������, ��� �������, �������, ����������, �����������, �� �����, ��������� � �����, ��� � ����. � ��� ���, ��� � �����, ����� � � ������, ��� ������� �������������� �����, �� ������ ������ ����� ��� � ����, ����� ���� ���. ��� ������������ � ��� ������ � �������, ������� ������ ����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 ���������� ����������, ������� ���� ������������: ��� ���� ������� ����� � ���, ��� ����� ��� ���� �����. � ������� ������ ������ ��� �� ������������ ������, ��� � ���������, � ��� ��� ��, ��� � ���. �� ����� ���� �������������� �� ����� ���� �����������. ������������� �������� ������ ������ � ������� �������, ������� ������ ������. ������ ����� ��� �������� ������� ����� ������������ �������, �� � ���� �������� �������� ������� ������� �� ������� ����� ������, ��� ��� ��������� �����, � ������� ������ �� ���������. ����, ������, ��� ������� ������ ���� ���� �������� � ���������� �� ����, ��� �� ������ � ���. � � �� ���� ����� ��� ��� ����� ����������� ��������� ����������, ��������� ������� ������ ������ ���������. �� � ��� ������ � ��� ���������� ����� �������, ������� ������ ������, ����� �������� ������� � ���������� � ����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 ����� ���������, ������ ����� ��������, � ����� ���� ������ ����������: �� �����, � ������� ���� ������������ �������, �������� ��� ��, ��� � ������: ������-����� ������� ����, � ������� �� ���. � ����� ��������� ������� �� ������� ������ �� ��������� ��������. ����� � ����� (�� ���������� ��������������� ��������) �� ���������� ���������������� ����� ���, �� � ����� ������ ����� ����������� �������, ��������� ���� ����� � ���� ���������� ������� � ������� �������� � ���������� ����� ������, ������ � ����. �� ����������� ������ �������� ������ ����� �� ���������� � ����, � ����� ������� ������� �� �������� ������ ����� ������, ��� ��� ����������. ������ �� ���� ������, ��� �� ��� �� ��������� ���� � ������� ����, ��� �������, ������� ������ ������ �������, ��������� ������� ������� �� �����. � ����� ������� �� �������� ��� ����� ����� ������ �� ��, ��� ������ ��� ���� � �������� �������, ����� ����� �������� �������� ���� � ��������� ������. ������ ��� ������������ ���������� ������ � ������� ������� ����� ���� � �������, ������ ��� ����������. � �� ����������� �������� ��������� �� ���������� ����� ���� � �� �����, � ����, ������� �� ���, ������ �� ���� ������� � ������� ����� �������� �������� (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�� ��� ����������� �� ��� ������������ �����</w:t>
      </w:r>
      <w:r>
        <w:rPr/>
        <w:t>: ���������� (��������), ����� (������) � ���������� (�����). � ����������� ������ ���� ����, ��� ������ ������ � ���������; ���� � ���� � ��� ���������, ���������� � ������: ��� ����������� ���������� � ������ ���. ����� ����, ������; ���� � ���� � ��� ������. ��� ����������� ������� � ������ ���. � ����������� ���� ������ ���� � ������, ��� ���� � �������� ������;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 ����� ����� ������ � ������� � ����� ���� � �����</w:t>
      </w:r>
      <w:r>
        <w:rPr/>
        <w:t>. ��� ����� ��������� �� ����� � �������� ������� ��� ��, ��� � ����������� �������, ����� ������ ��� ���� � ����� �����. ��� �������� "����������" �������. ��� �������� ������� ������� �� ����� ����� � ������ ����� �������������� ���������� ����� ���� � ������� � �����. ����� ����� ���� �� ������� ������� ���� ������; ��� ������ ��������� ����. ����� �� ������������ ��� ��������� �� �����, ����� �� ������ ����������, � ������ �� ��� ����� ���� ����� �������� � ��������� ��������, ������ 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 �������������� �� ��������, ���� �������� �����. ��� ������� ������ �������� � �������, � ����� ������� � ����� � �����, ��� � ��������; ������� ��� ����� ����������� ����������� �����. ��� ��������� ���� � ������ �� ������� � ���������� �� ���� ��������. � �������� ��� ������ ��������� � ������� ��������, ���������� �� ���, � ������ ������ � ����� ������� � ����������, ��� ����� ����������� ������ � ������������� ������ ����������� � ������, ���� �� ������� ������ ������� ������ ����������� ��������� � ���������� �����, �����, ��� 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</w:t>
      </w:r>
      <w:r>
        <w:rPr/>
        <w:t>, ����� ��������� ������ � ������ ���� ������� ������� ������ � ����. ������� �� ��� ��� ���� ����� �� ������ ����������, ������� ����, ��������� ����� ���� � ������������ ������: �� �� ����� ������ �����������, � ����� �� ��������� ����������� ����� ��������. ��� ���� ����� ���������� ������������, � ������� ������ ����������� ����� �������. ����������� ������ ��������� ��� ����� ������� � ���� ������ �� �������� ������; �� ��������� �� ��� �����������, ��� � ����������� � ��������; ������ ���� �������� � ��������� � �������, � ������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 ������� ��������� ������ � ������� ������������ �� ������� ������ ����������</w:t>
      </w:r>
      <w:r>
        <w:rPr/>
        <w:t>, �������, � ��� ������� ��������� ����� ��������� � ������. � ��� �� ��� ��� ������ ���� ������� ���� � ���������� �� �������� �����, ��������� ��� ��������� ������� �� ���� ����� � ������������ �� ������ �� ������� � �� ������� ��� �� ��������� �� �������� ����. ������ ��� ��������� ��������� ����� ����, ��� �� ��� ������� ������� ������ � ���� � 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������ ���������� � ������������ ������ � ��������� �����</w:t>
      </w:r>
      <w:r>
        <w:rPr/>
        <w:t>. � 1601 ���� ������� ����� ����� ���������� ����� � ������ ��������� �� �������: ������� ���������� ���������� ����� �� ��������, ��� ��������� ��������� ���� ��������� � ������� ������ ��������. ��� ������ �� ����� �������� ���, ������������ � ��� ���������� ��������� �����������, ����� �� ���� �� ���, ����� ����� � �������� ��������. �� ��� ����������� ������ ��������� � ������ ������� ����, � ��� �� ��� ��������� ����� � ������, ��������� ����������� ������� 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�� ����</w:t>
      </w:r>
      <w:r>
        <w:rPr/>
        <w:t>, ������ ��� ��� ���������� ����������� (��� ������� �������� �������� ����), ���� ������ ����� ����, � ��� ���������� ���� ����������� �����. ����� ������� ����� �������� ��� �� �������� ������ � ����������, �������� 1600 � ���� ������������� �����. (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. �������� ������� ������� ��� ���� ���� � �������� �����, ������ ������� �� ������� ���� � ������. ���� ����������� ������, ��� ���������� ��� ����������, ��� �� ����� ���� ������� ��� �� ����������� �����, �� ������� � �������� �� ������� ����. �� �������� ����� ��� �������� � ���������� ������� ������� ��� ������� �� ������ ������ ����� ��������� ��������; ��� ��� �� ����� ������ ��������� - � �������� ���� �� ���� �� ����������. � ���� ����� ������ ����� ��������� �����������: ������� ������ ���� ������� ����� ������, ��� ������� �� ����� ����� ���� - �����, ����� �� ������ ��� ������ �����. � ������� ����� ��� � ��� �� ���� ����, � ����� ������ ���� (37 ��� �� ������������� �����) ��� ����������, � ������������� �� ����� ������ �� �������� ������ ���� � �������������� �� ��� ������. ����� ������� ������ �����, �� �� ������� ������� ���� ������ ��� ������ (1158-1160) ���� ����� ������, � ������� ����� ������������� � �����. ���� ���� ������� � �����������, � ��� � �� ������� ��� ����� ���� ��������� - ������ ��� ������������ � ������ ���������� ���������, �� ���������� ����, ��������� �����, ��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 ����� ��� �� ������� ������ �� ����� ����� ���������� � �� ������� �� �������� ��������� �� ����� �� ���</w:t>
      </w:r>
      <w:r>
        <w:rPr/>
        <w:t>, ������� ������� �� ������. ��� ���� �������, �� ������ ��������������� ������ �� ���� �����, � ������������ � ��� ���� ��������. � ���� ����� ������ ���� ��� ���������� ������� ������, �������� ����, � ��� ������ � ������ �������� �������� �� ��� �������, ��� ������� ������ ����, ���� �� ����� �������, ��� ��� � ���������� - ����� ��������� � ������ ��������� ������. ��� ������ ��� �������� ���� �������� �� ���, ��� �������� �������� � �������� ������� ���� �������� ����� ���������� ��� � �����. ��� ���� ��������, �� ���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 ������� �� ���� ������������� � ������� �� ������� ���� � ������</w:t>
      </w:r>
      <w:r>
        <w:rPr/>
        <w:t>. � ������� ���� ���, �������, ��������� ���� ��������� � ������� ����; �� �� ������� ������ ��� ���� ��� ������ ������. ��������� �������� �� ����, ��� ��������� �������� ����� ��������, � ������������ ����������� � �������� �����, ���������� �� ��������� ����� �������. ��� ���� ����� ������� ����� � 1147 ���� �� ������������� �����: � ���� ����� ��������� ���� �������� ������ ��������� �����. ������ ���� ������ ����� ����, � �����, � ������� ������� ���� ����������� � ������, ������ ������������ � ��������� ������. �������, ��� � ����� � �������� ������������ ������ �����, ��� �������������� ��� ��������� �� ������ ��� ���������� � ����� �����������. ���� ����� �������� ����� �������, ��� ��� ���� ����, ������ ����� ������������, �� ����� �����������, ������� �������� "�������". �� ������ ����� ��������� ������ �������, � ����������� ��������, ���������� �� ��� � ����,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 ������� ���� � ������ ����� ������� ���������� ����������� ��������</w:t>
      </w:r>
      <w:r>
        <w:rPr/>
        <w:t>; �� ���� ������ �������� ��� ���������; � ��� ��� ����� ������� ���� � �������, ��� ������ ����� ���������, � ������ �������������, � ������, ��������� �������� ��� ������� ���, ��� �� ���� �� ������ � ����� � ��� ������ �� ������� ��������� � ��������� �����. �� ����� �������� � �� �������� ���� ����������� ������ ������, ��� ���� ������� �� ����� � � ������ ������������� ����� �������� ������ ������. ��� ������ ������� �� �����, ��� ��� �������� ������ ������� � ������� �����. � �� ������ ��� � ������ ���� �� �������. ����� ������ �������� �� ������, ��������� ��� �� �������, � ��� �����, ���������� ������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�� ���� � ������� �����</w:t>
      </w:r>
      <w:r>
        <w:rPr/>
        <w:t>, ��� ��� �� ����� ������ �������; � ����� ������� ��� �� ��� ��� �������� ��� ����� �����; �� � �������� ������� ��� ��������� ���� �������� ����� ����� �����. �� ������� ������ � ����� ������ ����� ������� � ����� ������ ������� �������������� ���������� �����. ������ ���� � ������� ����� � ����� �����, � �� ���� ��� ������� ��������� ��������� ������� ��������� ������. �� �� ����� ����� ���� ����� ��������� ����� �� ���� ������� � ������������� �������� (��� �������, ��� ���� ��� �� ��������), � �� �������� �������, ����������� � �����, ������ ������� ������ �� �����������. ���� � ��������� ��������� � � ������ ��������, ����� ��� �������� ��� ������� ��������, ���� � ������� ������ ����� ����������� �� ����� ������� �������� ����� ����� �� ������, ������� ��� ����. �� �������� ������������ ������������: ��������, �������, ��������, �������� ��� ������� � ������. ��� ������� ������ ������ ���� � �����, ��� ������� 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</w:t>
      </w:r>
      <w:r>
        <w:rPr/>
        <w:t>, ��� ������, ������ � ������� ������, ����� �� ���� �����������. ������� � ���� ��������� - ��������� ���� -���� ������ � ������ ���������; � ������ ��� ���� ������� ������. � �� ����� ������ ������������� ����������� ��������, ��� ����� � �� ����� �� �� �����������: � ����������� � ����������� �� ���� � ����� ������. �� ����� ���� ��������� ������ � �������� � ������� �� ���� ������ � ���� ����� ���� � � �������� � ���: � �� ����� �� ��� ��� ����� �������� ���� � ����, ������� ������ 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�� ����, ��� � ������ ������ �����, �������� �� ����������. �� ������� ����� �������� ����� � ��������������� � ������, �������� ���� � ���� �� ������. ��� �������������� ����� ��� �� �������� ���������� � �� ��� ��� ����� � ����������� ������ � � ������ ������ � ������ �� �����. ��� ����� ������, �������� ������� ����� �� ������, �� ��� ��� ����� � �������� ������ �� ��������� ��������. ��� ������ ����� � ����� ����, ���� ������ �� ��� - ������ ����. ��� ���������� ������� �� ������� ������. ������� ��������� ����� ���������, ��� � ������� ���� ����� ����� ������� ����: �� ���������� �� ���� ������, �����-���� ����������� �� ���. � �������� ���� ��� �� �������� ����� ���� ��� ������ �� ����, � ��� ���� ���-������ ���������� � ���������� �� ����. ����������� �������� � �������� ���������� ���������� ���� � ����� � ��������� ������, � ���� ��� �� ��� ����� �������. � �� ���� ����, ��� ����� ��� �����, ��� ������ ��� ���� � ���� ����������� � �������, ��� ������ �� ����� � �� ������ ���, ��� ���� ���� � �������. � ���� ����� �� ��� �������� ������, �������� ������, � ��� ����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����� ������ �� ������ ��� �� ����</w:t>
      </w:r>
      <w:r>
        <w:rPr/>
        <w:t>, �� ������� ��� ������� ��-������. ��� �� ������� �����. �� ���� �����, ����� � ������. ����� ������� �� ��� ����������� ����� �� ��� ����, ��� ������� ������, ��������� ����� ������, �������, ������, � ��������� �������. ������ ��� ����� �������� ������ � �������, � ��������� �������� ����������, ���������� ������������, ��������������� � ������ ��� ���������� �������������. ����� � ������� ����� � ����� �������� ������� ������������ 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� ����� ������ ������ � �������� ��������������� ����������� </w:t>
      </w:r>
      <w:r>
        <w:rPr/>
        <w:t>(������ � ����� �������� ��� �������� ����������� ����� ������ ���������; ��, �������, ��� ���� ������ ���������� � �� ���� ������ ���������, ��������, � ������ � �������). ������, ��� � ������ � ������� �� ������� ������� ��� ������������� �� �������-��-���������, ����� ��������� ������������� ���� � ���� (�������������), � �������������� ��������������� �������. ����� ������ ������ ���� � ����� ��������, � ��� ������ ��������� ����������� � ������� ����������� ���������. ��� �������� ������� � ������� �������������� ������ � ��������������� ������. ����� ������ ���� � ���������, ����� �������, ��� ��� ����������� � � ����� �������. � ���� ����� ���������� ���������� �������������� ������, ��������� ��� �� �������� ��������� ������ �������� ��������� ����� ���� �������, ����� ��������� �������� ��������. ��������������� ������ � ����� "���� �����" ���� �� ���� ����������� ��������� �����, � ���, �� ���������� ��������, ����� �� �� ��������� ��������. ������� �� ���������� ��������� ������, ���� ������ ��� ��������� ���������: �� ������ ����� �����, � ������� ��� ������� �������� 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 �������� �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������, ������: ����� ������� ��� ��������� ������ ��� ������� ��� ������ ������� �����, ������ ��� �������� ��������� ������ ��� ������. ����� ����� �������� ������������� ����� ��������� ����� ��� ���������, ��� ����������� �������� ��� �������. ���, ��� ����� ���� ������ � ���, ������ �������� ���������� (����� ����� ��������), � ��������� ���� ������ � ����� �� ������ ����� ����� ����������� ���� � ���������� ���������, �������� ��������� ����������� � ����������� � ��� "�������� � ������ �����"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�� ���������, ������������ �������� �� ����� ����� ����������, ��� ��� ���� �����������, - ������ ��. - ����������, ����� ������� ������� ������ ������ ���; �� �� ���� �������� � �������� �������� � ������� ���������� ��� �� ��� ����������� ������: � ������� ����� ����� ����� ����� ������ �����, ������ ���������, ������ � ������� ���������� ��������. �� ��� ������� ������ �� ���, ��� ������� �������� �� ������������ (����������� ����� ����������) � ����� ����� ������� ����� ���������� ��������� ����� � ����� ������� � ��� ��������� �������, �������� � 1070 ���� �� ������������� �����. ������ ����� ������ �� ��� ��� ���������� � ���� ������, �������� ����� ��� ���� ������������, 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 � ���</w:t>
      </w:r>
      <w:r>
        <w:rPr/>
        <w:t>, ��� ������ ���� �������� ��� ��������: �� ������ �� ���� �� �������. �� ������ ���� � ������, �� �� ��� ����������������. ������, � ���� ���� �� ����� ����� � ��������, ��� ����������, ��� ������ ����� ������� �� �� ����� �� ������. ������ �������, ��� �� ����� �� ���� �������� � ��������, ��� ��� � ������ ������� ���������� �� ����� ������� ������. ������� �� ������� ���������, ��� ������ ��� ���� ������� ������������ ���������� ����. �� �� �����, �������, ��� ������ ��� ���� ������ ������ ������� �����, � ����� ��������� ���� �������� ������� "�����������". �������, � ����, ��� �� ����������� ������������ ���� ���������. � �� ���������� �����������, ��� ������ �� ������� � ���������� ������� ������� ���������������� ����� ������, ���������, �����, ������� ��� ��� ���� ����-��� �� ������� ������. ����� ������� ������� �������������� �������� ��������� ����� ������� ����� ��������� "�������� ����" � ��������, ������ � ����������� �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 �� ���� �������������� ����������� ������� ��� � ���</w:t>
      </w:r>
      <w:r>
        <w:rPr/>
        <w:t>, ��� ��� �������� �� ������ �������� �� ����� ����� ����, � ��� ��� ������ � ���, � ������� �������: � ������, ��� ���� ��� ���� ��������� ��-�� ��� ����� � ������������ ������. ��� ������� ������������ � �������, �� ����� ��� ������ � ������, ��� �� ������, ��� ��� ������� �� ������ � ����� ���� � ��� ��� ������ ������ � ���������� ������, ����� ��� �������������. ��� ������� ������� ��� �������� �������� � ���� ������������ �� ������ ��� ������. ����� ��� ����� �������� � ��� �� ������ ������� ����� �������� �������� � ������ ����. �� ���� ��������� �� ������� �������, ��� ������� ������� ��������� ��� � ������. ���� ���� �� ������ ����� �� ���. ��� ���� �� �������� ��� ����� ������ ���� ���������� ������ ���� � ��������� ��� ��� �� ��� � ������ ��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 �������� </w:t>
      </w:r>
      <w:r>
        <w:rPr/>
        <w:t>- �������, ������������� �� ������, ���, ������ � ������� (�������� ����, ����� ����, ��������� ����, �������� ����). ����� �� �������� � ��� ������� ������ �� ������, ������ ������� ��������� ����� ����� ����������, ��� � �������� ������� ��������� �� ���� ������� ����������� ������ � �������� �����. ������� ����� ��� ����� �� ��� ��� ����� � �������, �� ��� �� ������ �������� �� ����������� ������ �����, ����� ��� �������� ��� ��������. ������ �������� ���� �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 ���� �� �������� ������� </w:t>
      </w:r>
      <w:r>
        <w:rPr/>
        <w:t>"��������������". �����, �� ������� �����, ���������� �� ������ ������ ����. ����������� � ������������� ���� �������� ����� ��� �� ����. � ������ �� ��������� ��� ����, ��� �������, ����� � �� �����, ������ �������� � ��������������, ��� ��� ��������� �����, ����������, ����������� � ��������� ���������� ����������� � ������� ������ ���������. ������� ���������� ������� ��������, �������� ��������� ���������� ����� ��������, ��� �������, ��� ��� ��� ��������, � ������ �� �����. �� ��� ����� ��� ������� ������� �� ������������, � ���� ���� ������������ ������� ������� ������. ������ �� ��� ��� ������� ������ � ����� � ������� ���������, ����� ��� ������: "��� ������� �� ������� � ������". � � ������ ������ ��� ��� ���� ������ � ������, ������ ��� ������, ��� ��� 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 ��� ����� ����� ������������ ������: � ������ ����� ������� � ���� (�� ����������), � ����� ����� ������ �� ��� ��� ����� ����� �����. � ���� ��� ������ ������� �����, ��������� ��� ������� ����� ����� � ������ ������, �� ��� ������� ����, ��� � �������� ����� ����� ���������� ������ � ������ ������ �������������, ������� �� ���� ����� �����, � ������� ����� ����� ���� ����������. �� ��������� ������ �� ��� ��� ������������ ������ ���������, ��� ��� ���������� �������������� � ����������� �������: � ���� �� � ������ ��������� ��� ��������� ������� ��������� �� ������������� ���������� � ���� � ���������� �����������. �������, ��� ��������� ��������, ������ ������ � ������ ����������, ��� ��������� ������� ���������. ������, ��� �� �����, �������� �������� ����� ��������� ������, ���������� � ��� ����� �����, 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 � ��� ��� ��� ��� ����������� </w:t>
      </w:r>
      <w:r>
        <w:rPr/>
        <w:t>(��� �����), ������� �������� ������ ���� ��� �� ��������� ������� �� ����� ������� � ���� ����, ����� � �������� ����. ������� ���������� ���� ���� �������������������� �� ���������� ����� ����� �������� ���������� �������. �������� ���������� � ���������� ������ ���� ���������� � ������� ����, ��� ��� �� ������������ ��� ������ ������ ��������� � ������� �������� ������. ��� ���� ��� ������������ ������, ��������� � �����, � ���������� ���� �������� ������������� � �������� ������ �� ���� �����. ��� ����������� ������, ��� ���, ��� ���� ������, �������� ����� ������ ����� ������ � �������������, ������ ������, ��� �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 ������</w:t>
      </w:r>
      <w:r>
        <w:rPr/>
        <w:t>. �������� ������� � �������� �� ���� (������� ������ ������ ���������� ��������) � ������ �� ���� ��� ������ ����. ��� ������ ��������� �� ������, ��� �� ���������� ����. �� ���� ����� �� ���������� ������ �� ���� ����� ����������: �� ��� � ������ �������. ����������� ������� ����, ����������� �������� ��������� � ����������� �� ������������� ������ ������, ������ ��� �������, ����� ���������, ������� � �����, �� ���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 ������������ </w:t>
      </w:r>
      <w:r>
        <w:rPr/>
        <w:t>- ��� �������� ���� ����������� - ����� ����������� � ���� � �����. ��������� ��������� �������� � ��������� � �������� �������� � ���������, ������� ����� ������ � ��������� �� - ������ ������� ����, ��� �� ��� ��� ��������, ��� ������ ����; ����������� ����� ������� ����� ��������������� ��������� � ���������. ���� ��� ������� �� ��� ��������, � ���� ������ �� ����, ��� �������� ��� ���������. ��������� ��� ������ � ������� ��� ���������� �� ����������� ����������, �� ���� ����, ���� �� ��������, ������� ����� �������� ���������� ��������. ������� � ����������, ������� �� ������ � �����, ��� ��� ���������������, �� �����, ���� �����, ��� ������ "��������", �� ����, ��� �� �� � �������� ������. ������ ������ �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 </w:t>
      </w:r>
      <w:r>
        <w:rPr/>
        <w:t>"�������", ������� � ����� ������ ������ ������� ��������� - �������� �����, � � ��� ���������� ������, ��� ��� ����� �������, ������� ������� � ��� ���������� ���������. � ������ ��������, � ���� ���������� ���� 1341 ���� �� ������������� ����� ������ � ���� ������ ������� �� ������ �������� ���������, ��������� ������� ������ ��� �����, ���� ������� � �����, ������ �� �������. ������ ���� ���������, � ������, ����������� ���������, ���������. �� �� ����� ��������� ����� ��� �����, � ��� ���� ����� � ��������� ��������� ��������. ���� �������� �������� ����� �� ����� � �������� �����, ����� �� ���������� � ����� �����; � ��������� ���, ��� ������ ��������� � ������ ����� ����� � ����� ������ ��� � �����, ���� �� ������ ������� �� ����� �� ����, ���� ��� �������� ������� �� ���� ������. �� ������� ��� � ������. ��������, 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, ������ �������� ��� ���� � ������� ����, ���� �� ���� ���� ������. �� ��� ������, � ��������� ���� ���� �������� �����, �� ��������� ������� ������� ����� ��� ������ (������); ��� ���� �������������� ��������. �� ������ � �����, ���� �������� �������� ������, ��� �������� ��������� �������, ����� �������� �������� ���� ����� ���� � ����� �� �����. �� �� ��� �����, ���� �����, ���� ��� �������� � ���� � ���� � �� ��� ������� �� ��� ������. �� ������� ������ ����������, ���������� ��� ����� �����, ����� �� ��� ��� �� �����; ��� ���� ������� ������, �������� ������ ��������� ���������. ��� ���� ������������ ����, ������ ���� ������, "�� ��������", ��� �� ��� �� �������. �� ����� ��� � ��� �� ����� ������� � ������� ������ �����, ����� ������� ��� 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 ����� ����� �� �� ������ ��� �������, ���� �� ������ ���� ��� ���: �� ��� �� ����, � ������ ������ � ���� ���������� ���, ������� ������ ��� �����. �������, ����� �������� ���� ������ ��� �� ��������� ������ �������� � ������ ���� - ����������� �������: ���� ������ �� ������ �������� �������, ������ ����� ��� � �����; �� ���� ������� ������ �� �������� ��� ������, �� �� �������� ������� ������,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 ��������� �� ���� � �� ��� ���� �� ������</w:t>
      </w:r>
      <w:r>
        <w:rPr/>
        <w:t>, �� �����, �� ����� �����: � ��� �������� ���� ����� ��������� �������. � ����� ������ ������ ������� ������ �� ���������� ����������� (��� ����������), ��� ��-�� ������ ���: �� ����� �� ��� ��������� ��� �������� �������, ����� ���� � ������, �������� �� ������ � ����������: "��� � ��� � �������?" ������ �� ����� ��������, 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��</w:t>
      </w:r>
      <w:r>
        <w:rPr/>
        <w:t>, ��� �� ���� ��������� ������ ������������� ������ �������� ��� �������� � ������������ � �������� ��������� ����; �� ��� ���������, ��� ����� ���� ������ � ����������� �������� �� ����, ������ ��� ����� ����� ���������. � ������ ��������� ��� �������� ���� �����; ��� ������ � ������, ��� ��� ��������� �������� ����� �������� ������, ��� ����� � ���� ���� ��������� �������� � ���� � ������� ����� ������� �������� ��������� ��� ��������... �� ����� �����, ����������� �� ����, ������ ������� ����� ������ � � ��� ���������� �������������. �� ���������� � ������� � ������� �� ���� ������, � ������� ������ ������ �� ����. �����, ��� �� �����, ����� ��� ������. �� ��� ����� ������� � ���������, � ����� � ��� ����� ��� ��������,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 ����</w:t>
      </w:r>
      <w:r>
        <w:rPr/>
        <w:t>: �� ��� ������, ��� �������. �� ����� ������� �� ����� ������ ��������� �����, ��� �� � �� ����, ��� ���������. ������ ������ ��� � ��� ��������, ��� � ������. "��� ���� � ��� �������?" - ���������� ��. ���� � ��� ������ ��� ������� �������� �������, � �� �������� �������, ����� ����� ������� � ������� ��� "��������". ������ ������ ������� ��������� � ������� ������� �� ������ � ������� �� ����: � ��� ��� ��� �������. �� ���� ���� �� ����� ���� � ������ � ������ �������� �� �����. ������� ������ �������� ���� �� ������� ���, � ��������� ��������� ������, ����� "���" �� ����. ������ ��������� ��� �� ���, ����� ��� ������� � ��������� � ����� ����� � "��������"; �� ���� ���������� ������ �������-�� ���������� ������, � �� ���� ����� ��� ���������� �������, ��� �� ����� �������� ������ � ������ � ��� ����������� �������� 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� �� ������ � ������ �����</w:t>
      </w:r>
      <w:r>
        <w:rPr/>
        <w:t>, � ����� ������ �������� ���������� � ������������. ������ ������������ ��������� ����� ��� ����� �����. �� ��� ���������� �������, � ��� � ��� ����� ���������� ��������� ������ - ��� ����������� �������, �� �� ����� ������������ ��� �� ��������. �������, ������ �� ��� ���������, ������ �� ���� ����������� ����� ������� � ������� ����� ������������ ������� ����� � ������: "���! ���! ������� ���! ����������� ��������!" ��������, ��� ������ ������� �� ���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�� ������ �������� ���� ��� � ������ �������� �������; � ����� ������ ����� ��������� �� ���� ������ �� ��������, �� ���������, ��� ������� ���. ������� ������, ������� �������� ��� ����� ��� ����� � ���� �������. ������ ��������, ��� ��� �� ����� ������, ������� �� �����, � ��������� �� ������� ����, ������ ����� ��� �� �����. �� ������ � ������� ���������, �� ������ �� ������ �� ���� � �������� ������� ������ ������� ������� ��� ������. ����� ������� ������ ������ � � ���� ����������� � ������� �� ������ ���, ���� ����� ������ �������. ��������, ��� �� ������� ����� � �������� "���� �����" � ��������� � �������������� ����� � ��������� �� ���. �� �� ������ ����� ���������� � ��������� �������, �������������, ����������, ����� ��� ����, ������� ��� ������ ������ � ������� �� ������ ���������� ���-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, �� ������� ������� �������� ������, ��� ������ ������� ���, � ��������� ������������� �������. ����������, ����� ������ ����������, �� ����� �� ������ ������, � ��� �� ��������� ���� ������� ������������ � �� ���������: �� ��� ������ ������ ����� ������. ��� �� �� ������� ����� ������, �� ������ ����� ���������, ��� ������ ������ �� ������ ��� ������ � ������ ������, ��� ������ �� ��������������� ��� ���������. ����� ��� �� ��� "�������" ���� �� ������ ������������ �������. ��� ���� ���������� ������, ��� ����������� ��������, ����� �������� � ������������ ���������, ��� ��� ������, ����������, ����� ��� ������� ������ "�������� �� ���� �������". ��� �������� ���� ������ �������� � ��������������; �� �������� ������ �� ����� ������� ������ ����� ����� ���, ��� 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 � ���������� ���������� ������</w:t>
      </w:r>
      <w:r>
        <w:rPr/>
        <w:t>. � ������ ������ �� ����� �� ������ ����� � ��������� �� ������ ����������. �� ���� ���������� �� ����� ��� ����������� ������, ������� ������� �� ������ ����� ������, �� ������� ��� � ������� �� ��� ��� �����, ��� ��� ���� ��������. ����� ���������� ����� �� �� � ��� �� ������� � ������, �� ���������� ��������� � �����; � ����� � ���� �� ���������� � ������������� ������. ������ ����� ������� �� ���������� ��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 ��� ������</w:t>
      </w:r>
      <w:r>
        <w:rPr/>
        <w:t>, � ������� �������� - ��� ������ �� ����������� �������� ��������� - ������� � �����: � ��� ������� � �����������. �� � ����� � ����� �����-��-����� (���������� � ��������� �������� ���-���), �� �������� ������ ���� � ��������, ������� ����� � �����������; � � ������� � ����, ������� �� ������������ 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</w:t>
      </w:r>
      <w:r>
        <w:rPr/>
        <w:t>-��-����� 22 ��, �� ������� ������ ���� ����� (� 1342 ���� �� ������������� �����), � ������ ������������� �� ����������� � ����� �� ��� ���, ���� ������ ������� �� ����� ���������� � ����������� ����� ��� ������������ ���������. � ����� ������� (1401 ��� �.�.)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��� ��������� � ������� ������� ����</w:t>
      </w:r>
      <w:r>
        <w:rPr/>
        <w:t>, ������� ������� � �������� ���� � ������� ��������������� �����������, ������� � ��� ������� ������� � ����������� �������: � ������ �� �������, �� ��� ��� ����������� �������, ���� ��������. ������� ����� ���� �������������� �������� � �����������, � ������ �� ����� ������ ������� ������� ������� � �������. � ����� ������� ������� ��������� ����� � ����� ���� ��� ��������� ��������� �� ������� �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������ ����������</w:t>
      </w:r>
      <w:r>
        <w:rPr/>
        <w:t>, �������, � �����������, � ������� ������� � � ������-�����. ��������� ������� ����� ������� ����� ������� ������� ������� �� "���� ����� �������� ������". ��� �������� ������ �������� �� ������� ����� �� ������, ������� ����� �������� � �����������, � ���� �����������, ������� �������� ������. ������� ��� ��� ������ ������� ������, ����� �� � ����� � ���������. ����� ������ ��� ������� � ���� � �� ��������� 1420-1421 ����� �� ������������� ����� ������� ������ �������� ���������� ������� �����. ��� ��� ��������� ������ ����, ������������� � ������ ����. � ��� � �������� �������� ��� �������� ���� ���, ���������� �����������, ���������� � ������ ��������� ���������, �������� ����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 �����" �� ���������, �� � ���� ���� ������� ����� �����, �������� � ����� ����; �� ���������� ��������� ������������ ����� ��������. �������� ����� ���� �����, ������, ����� ������. ��� ��������� � ������� �������, �� ���� ������� � �������, �������, �� ������ ����� ��������� � 1592 ���� �.�. (172 ��� ��������� �����). ����� ���������� ������ �� ��� ��������: "��������, ����������� �����, �������� ��� ������ � 172 ���� ��������� �����. ��� �����, �� �������, ���� ����� ����� � ����� ������. �� ����� �����, � ��� �������, ���� ������, ��������� �� ������ ����� �������� � "���� ����� ����������", � ���� ���������� ��� ������ ����������, ����� �� ������� � ������ � 64 ���� �������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 ������ ��������� � </w:t>
      </w:r>
      <w:r>
        <w:rPr/>
        <w:t>"���� �����" � �������� ������ ���������, ����� ��������� ��� ��������. � ����� ������ � ��� ���� ������� ������ ����������, �������� � ����������� ������ ��� ������� �� ���������� ������; � ��� ���� ��������� ����� ���������� ����� "������� �� �������� � �����", ������ �� ������� ������� �����. ������ ����� ����� ������� ��� ������� ���������, ������ ���������� ��������, ������ ����� ����� �����. �� ������� �������� ����� ��������� � ���, ��� � ��� ������������ ��������� "�������� � ����� ������", ����������� ����� ������. ��� ������� ��� ���� � ����������� �� ������ ���������� ��������� ��������� � �������. ������ ����� �� � 1403 �� 1418 ���, �������� ��� ��������� ��� ��������� � ����������, ��� ������, ��� � ����������. �� ��������� ��� ����� ������� ������� � ������� ��������, ��� �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� �������� � �������� ����� ������� ����� ������� �������� � � �� �� ���� ������������ ���� � ������� � ��������, � ���������� �������� � ������� �������� ��������� ��������� �������, �� ����������� � "���� �����". � ������-����� ������� ��������� ����� �� �������� � ������� ������. ��������� �� ��� ���� ������ ����� ����������, ��� � ����� �� �������� ������� ������� ������ "��������� � ������ �����" � ����� "�������� �����", � ������� �� ������������� �������� ���������� ����� � ��������, � ��������� ����������, ������� � ������. �� ����� ������� ��������� ������� "� ������ ������ � ������ �����", ������ ������ ������� � �������� ������������ ����� ���� ��� "�����" � ������ ��������� � �������� ����, ����������� 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 ��������� � ����� ����� ������� �����</w:t>
      </w:r>
      <w:r>
        <w:rPr/>
        <w:t>, ��� ����� ����� �� ������� �������. �� ���� �� ��� �� ���� �������� ����� ����������, ��� �� ��� � ��� ���������� ������� ����� ���������, ���������� � �������; � �������� ��� ����� ������, ��������� � �������� � ��� �������. ������ ����� �� ����� ����� ����� ������ ��������� �� ������� �������� � �� ������� �������. �������, ������ ����� ���� ������� ������ "�������� � �����" ��� ������ ����������, ��������� ����������. ��� ����������� ����, �������� �� ������ �����, ������ ��������������, ��� ���������� ������������ �������. ��������, �������� ������� ������ � ��������� �� ����������, ������� �� ������������ �������. ���, ����� ����� �������, ��� ����� ���� ��� ������ � �������. ������, ��� ��� �������� ����� ����� ���������� ��������: �� �� ����������� ������� �� ��� ����, ����� �� ������ ������� ����������� ������: � ������ � ��� ���� ��������� ����� �����������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 ��� ��������</w:t>
      </w:r>
      <w:r>
        <w:rPr/>
        <w:t>, ��� ������ ���, ��� ����� ��� ����� ���� 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�� ������� ������� ������ �������� �������� ��� ����������� ��������� ������ ������� �������� ������������ �������</w:t>
      </w:r>
      <w:r>
        <w:rPr/>
        <w:t>. ��� 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 ���������</w:t>
      </w:r>
      <w:r>
        <w:rPr/>
        <w:t>, � � ������� ���������� ��� ����� ������ �������� ����������� � ������������ ���������� �������� ������� �������� ����� �����. ���������, ������� �� ������ � ����� �� ����������, ������������ � ������ �������, � ����������� �������� ������, ��� �����-��-����� ����� ��������, ������� �����������. � ���� � ��� ������������ �� ����������, �� ������������ ��� �������� ���������� ������ � ����. ���� ���, ��, ��������, ��� ���� ����������� �� ������� ��������. � �������� ��� �� ��� ����� ����� ��, ��� � � �������. � �������� ����� ��� ������ �������� ������ ������������: �� ������ ���� �� ������� ��� ������������. ������ ���������� �������� � ��������, ��� ��� �� ������� ����� �������� �� ������ �������: ��� �� ��� ���� ������ ����� ������������ �� ����� (����������������) ��������� � ������������ (�� 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�, - �������� ���. - ��� �� ����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 ������� ���� �� ���������</w:t>
      </w:r>
      <w:r>
        <w:rPr/>
        <w:t>; � ��������� ������ ������� ��� ����, ����������� ������ ���� �������� ��� ��� ���������� � �����. �� �������� ��������� � ���� ����� ������������� (���������, ����� �������-���������), � ����� ������ � �������������� ����� �������� � ���� ���� ��������� ������������ �����������. �� ������� ������ � ���� �� ����, ���� �� ����� 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 ������� ������</w:t>
      </w:r>
      <w:r>
        <w:rPr/>
        <w:t>, ��� ���� ����� �������. ����� ������ �������� 99 ���, �� ������ ����� ����� ����������� � ������� � ��� � �����-��-�����: � ������� �������-��������� ������������ �������. ������ � ����� �������� � ���� ���� - 2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��, �����, �����, - ������ ������� ������, -����� �� ������ ��������� ������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��� ��� ��� � ��������</w:t>
      </w:r>
      <w:r>
        <w:rPr/>
        <w:t>, ������� ������� ������ ����������������: ����� ��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</w:t>
      </w:r>
      <w:r>
        <w:rPr/>
        <w:t>. ������ ��� ������ ��������� � �����-��-����� ����� �� ����� �� �������, �� �� ���� ��� ��� �����, ��� �� ����� ��������� ����� �������������. ������ ����������� ��� ����������� ��� - ��������� ����� � ������ ��������� ������� �� ������� (��� ������ ���� ������ ������ ��� ��������), ����� ����������� �������� ��� - ���� ������ �����: ���� "���������� ��������". �� ��������� � ��������� ���������� �����, � ����� ����� ������� �� ����� �����. ������ � �������� ������� ������ �������� ����� ����� ������� ����� ������, � ������� ���������� ����������, ��� ���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 ���� ����� ������������ ���������</w:t>
      </w:r>
      <w:r>
        <w:rPr/>
        <w:t>, ��� � ���� �������, ������ ���������� ��� ������. �� ����������������� � "����� ����", ��������� ��������� �� ������ � ��������. ������� �� ����� � ������������, ������ ��� � ������� ������ ��� �������� �� ����� � �����-��-�����, � �� ����� ������� � ��� �� ������ ������� ��������. ������ �� ��� ���������, ������� �������� � ��������, � ������ � �������� ���������� ��� ������� ����� ����� �������. ���� � ��� ���� � ��������� ��������� � ������ � �����. ��� ���� �� ����� �����, � ������� ������ �� ������-���, ��� ��� ��� ������-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- ����� �������, ������������� �������������, � � ������ ��� �������, - ����� ������. � ������ ������: ������ ��� ������ ����� ������ � ���, ������� ��� ������ "������ �������" � ���������� �� ������ ���������� ������, �������� �������� - � ���� ������� ������ ��� ����������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 �����, ������� � ��� �����? - ������� ������ ������� �� ���������. - ��� ������ �������, �� ������, ��� �� ���������� ����������. �����������, ��� ����� �����-������ ������� �� ��������� ���������� �� ������ ���� � �������, ���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 ��� ��������, - ��� �� ������� ����� ������ (����� �������), - ���� ��� ����� �� ��� ������ �����������, ������ ���� �� ������ �����. ��� ������ �����, ���� ��� �� �������� 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! - ������ ������. - �������, ����������� �� �������� �� ����� � ������ ����, �� ��� �� ��� �������� ����. ��� ������ � ������ �� ������� ����, � ��� ������ �� �����������. �������������, ��� ������ ������� ��� �����������, ����� �. � ��� �� ������ ����� ���������� ������� ������, ������� ��� �� ���������. ����� ����� �� ������� �������� � �� ������ ������. � ����� ������ ��� ���� ���� ��� �������. ����� ��������������� �������� ��� ����� �������: � ��� ������ ������ ����� ���� ��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 ����� ��������� �������. ��� �������, �������, � ������ ���� � ������ ������ �����: �� � �������� ������� � �������� �������, � ��� ������ 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. - ������ ��, ������ ����� ������ �� ������ ���� ������� ����������. ��� ���� ��������� ������� ������ ������� ������ � ����������� ������� (�� ���� ���� ������� ������ ������� �����), � ������ ����� ��� ��� ��������� ������. ������� ������ ����� - ��� �������� � �� ����������� � �� ��������� �����. � ������ ����� ����� �������� ����� �������� � ������ ����, ������� ������� ��������� (������ �������� ����� ��������� �����); � �� ������ � ����� �� ���� ����������; � �� � ��� ���� ������� � ����, � ������ ������ �����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����������� �� ���� ����� �����, - ������ ������ �������, - � ������ 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�� �� �������� �� � ����, � ��� ������� ��� �� �����, - ������ �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, ��� �������, ��������, - ������ ������, ������� ����������� ���������. - ������ �������� � ���, ��� ���-�� �������, � ������ ������. ����� � ��� �������� �����, � �� ����� ������ �������������� ������ �����������. �� ����� ������ ������ ����� ������ ����� ���� �������� ���������� ������� � ���������� ��� �������. �� ��� � ������-�����. � ������� ������� ��������� ������� �� ������ ������ ���������� ����� ������������� � ����� �����. ������ ������ �������� ������ ��������, 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, ����� ������� ���� �� ���� �������-���������. ��� �������, ��� ������� �����-��-�����, ����� ������ ������ ������ � ������� ��������. �� �� ������� � ������ ��: � �� ��� ����� � �����. � ������ ������ �� ������, ��� �����. � ���, ����� � ���� ������� ���������, � ��� ��������� ��������� �������. ������ �������-��������� ������� �� ������� � �����-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-��-����� ������ ��������, - ������ ����������, ��������� �� ���� � �������� ���� �� �����������. - ���� ���� ����� ����� ��������, � � ��� ����� � �������, ��������, ������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�, ��� � ���� �������, - ������� ������. -������ �� ��� � �������������. � ������� ������ ������� �����, �� � ������ �� ������ � �������. � ����� ������� ������, ����� �� ���������� ���������� ��� �����, � ����� ��� ��� ����������. � ����� ��� �� ��� ������������ ������� �������� (������ ��� ��������� ������ ����� ����), �� �� ����� ���� ��� � ����� � �����-��-�����, ������� ���, ���� �� ������ ��� ������ � �����. � ��� ��� ��� ����� ������ ������ ���������� �� ����� �� ���� � ����� ��������� ������ � ������. �� ���������, ��� ��� ���� ����� �����������, ������������ �� � ����� �������: ������, ��� ���� �� ������. �� ����� ���������� ������������, ����� ������ ��� �������. ��� ������ ��� ����� �� ���� ������. ����� �� ������ �� �����-��-�����. � � ��� ������ �� ��������� � ������� ��� � ������ ������� ������ ������� ������. ������ ������ ������ ��� ������� - � ������, 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 �������! - ����� � ���. - ������� � �������� �� ��� �����. �� ��������� �� � ���� ����, ����� ���� ����� �������", - ����� � ���. � ���� �������� ���� � �� ������, - ������ ��, ������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 ��������</w:t>
      </w:r>
      <w:r>
        <w:rPr/>
        <w:t>. ������� � ������������� ��������� ������ ������� ������ ����������� � 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, ����� ������� � ����, ��� ������ � �����, - ����� �������, ������ ����� ������. - �� ����� �����������. �� �������� �� ����������, ������� ������� ���: �� ����� ������� �����, � ���� ������� - �������� ��������, � ������ ������. ������ ��������, ��� ������, ������, �� �����-��-����� - �������� �����, � ��� 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, ��� ��� ���������. ��� ����, ��� �� �����, ������ ��������, - �������� ������, ��� ����� ����������� ��������. - �� ����� ���������� � ���������� �����������. ���-��� � ��������� �� ��������� ���� � ������ ����, ���� ���� ����� ���� � ���� � �������� �������. �� �� ����� ����� ��� � �����-��-�����. ��� ��� �������, ��� 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</w:t>
      </w:r>
      <w:r>
        <w:rPr/>
        <w:t>. ������ �������������� ���� (�������, �� ������� �� ���������� ����) � ���, ��� ����� ������� ���������, �����, ����� ����� �� ������ � �����, � ���� ������ �������,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 ���� ������ ����������. ������� ������� ����� �������� ��������� ��������� ���� ������� � �� ����� �������� ������. ��� �������� �� ���� � �����-��-�����. ���������� ������� ��������� �������� � �� ���������� ������. ������ ���� �������� ����� � ������� ��������: ����� � �������� �������� � ��������� ���������. ��������� �� ��� �������� � �����-��-�����. � ����� ������ ������ ������ ����� ���� �� ������ ��� ���� ������, �� ������� �� ������������ ������ �� ������� ����� ����� ����������. � ��� ���� ���� ������. �� ��� ���� ������ ���������� ���� ����, ������� ����� ���� � ����������� ����. � ���� ���� ������ ���� ������ � ������ �����, �� ������� ���������� ��� ����. ��������� �������� ������ �� �������� �� ����� ��������� ����� �� �����. ��� ��� ��������� ����������, ������ ��� �������� ��������������� �� ����������. � ����� ������ ������ ����� �����������, ����� ��������� ������ ���� �������� � ����: �� ������ ����� ���� ������ ������ ����� "�" � ��������� 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 ���������, � ��� ������ ���, �������, ����������� ����������, ������� ��� �������� � ����� ������� ������� ����� ���������� �������� � �����, ������ � ������. ��� �������� ���� ���� ������� ������� � �������, �� ������ ����� ������ �� ����� �� ����. �� ��� �� ��� ����� ���� ����� �� "������������" �� ������. ����� 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 �������! - ������� ���, � ������ �������. �������� ����� ��������� ���������, ��� �� ������ � ����� ����� � ������� �� �������� �������; �� �� ����, �� �� �������� ������� �� ������ ���������� - �� 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 ������ � ���������� ������ �������� ���������</w:t>
      </w:r>
      <w:r>
        <w:rPr/>
        <w:t>, ������ ������ ��������� �����, ��, � ������������ �����, �� 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! - ������ ��������. - �� �������� ����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 ������ � ������</w:t>
      </w:r>
      <w:r>
        <w:rPr/>
        <w:t>, � ����� ���������. ���� ������� ��������� ���� ������ �������� �� �����, � ����� ���������. �� ��������, ��� 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 ������ � ��������� ������� � ��������� ����</w:t>
      </w:r>
      <w:r>
        <w:rPr/>
        <w:t>, ��������� �� �����, � ���. ����� �������� ������� �� ���� ����� � ������. ����� �������� ������� � �������: ������� ���, ������������, �������� - ����� ����� �������� ���� �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 ���� 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, - � ��� ����� ��� � ������ ��� ��� ������ ������ ����, �� ��� ������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 ��� ��� �����, 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��� �� ���� �� �����. �������� � ����� ����� � ��� ����� � ������� �� 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 ����� ������ � �������� ����������� � ������� � 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 ������? - ����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�� ������� �������� �� ����</w:t>
      </w:r>
      <w:r>
        <w:rPr/>
        <w:t>. ������� ����������� �������� �� ������ "������� ���������", �� �� ��� �� ������ �� �����-��-����� �������� �� ��� ����� ������ �� ��������� ���� ��������, �������, ��������� �������, ������� ������������� � ���������, ��������� ��� � ���� ������ ������. ������ ����� ����������: ��� ������ ������� ��� � ���������, � ��� ������������ ����������� 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��</w:t>
      </w:r>
      <w:r>
        <w:rPr/>
        <w:t>, � ����� ��������� ���� �����������, � ����� ��������� �����������, � ��� ������� ������������ ����� ���������� �����������... ��������� ����� �� ��������� ������ �� �����, ��� ����� �������� ��������� "�������, � 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-��-����� �������� ���������: ������� �� ����������, �� ���������� ������ �� ������. �� ���� ��, ��� �������� ����������� ������, ��� ������ ���, ����� �������� ���������� �����. ��� ������ ��� ����: ����� ����������, ������������ ������, �������� ������� � ����� ��� ���-����� ������������. �� ������� ������� ��������� �� 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���</w:t>
      </w:r>
      <w:r>
        <w:rPr/>
        <w:t>, ��� ������� ���� � ��� �� ������� ����� ������ ������� ������� ������� � �������� ������� � ����������. � ������, �������� �� ������, ��� �������� ������ ������, ��������� ������� ������� � ��������� ������� ����� ������. ��� ��������� �������� �� ������-���, ������ �� ��������� � ����� ���� �������� �������������� � ����������� ����������. ��������� ������ ������� �������� ���� ������ ���, 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. ��� �������� ������ ��������, ����� �������, ��� ������, ������ � ����, ��������� ������ ��������� � ����� ����� � ����� ��� �����, � �������� �����. ��� ��� ����� ���� ������� �������. ����� ��������������� � ������������� (� ����� ����� ��������) - ������� ������� ����, � �������� ���� ���. ������ ���� ������� �� ���� �������� � ��������, ����� ������� ������ � ������ �������� �����, �������������� � �����-��-�����.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. ��� ���� �������� ������, � �����. ��� ���� �����������. � ��� �������� �������, 22 ������. ������ ������, ������ �������, ����� ��������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 �������</w:t>
      </w:r>
      <w:r>
        <w:rPr/>
        <w:t>, �� �� ����� ���� �������� ���� ���� �����������. ����������� ��� ������� ���������� ���� ����������. ���� ��������� ���� �������� ���������, �� ��� ��� ����� ������, ��� ��� ��� �� ����� �������� �������. ���� ���������� ��� �� ��������� ������ �� ������ ������� �����: ���� ���� ��������� ��-�� �������. ������ ����� �������� ������ � ����� ����� �����. ���� ��� �������� �� ������ �������, ���� ���, ��� ������� � ����� ������ � ������. ������� ������ ��� ����� ������� � ���� ���� �������. �� ����� �������, ��� �������, �� � �� ����� ������, ��� � ���� ������, �� ��� ������ �������. � �������� � ��������� � ��������� ��������� �������� ���-������ ���� �������, ��� ��� ������ ������ ���� �������� ������� �� ��������� ������� �� ������� ���� ��� � �����. �� ������� ������� �� ����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 ������� ���� ������������� ������</w:t>
      </w:r>
      <w:r>
        <w:rPr/>
        <w:t>. �������� ���� ��� ����������, ��� �� ��������� ���� ������ � ���. � �� ����� ���� ���������� �������, ��� ����������, � ��������� �� ��� ���� ���������. ����������� �� ���� ������� ���� �������� ��� ����� � ��������� ��� ���� ��� �� ����� � � ���; ��� � � ����� 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 � ������ � ������</w:t>
      </w:r>
      <w:r>
        <w:rPr/>
        <w:t>, �������� �����, �����, ������, ���� �, �������, ��� � �����. ������ ���������� ���������� � �����: �� ����, ��� � �� ���� (��� �� ����). �� ���� � ��� �������� ������� ������� ���, ��� ����� ��� ��� �� �������. � ������ ���� ������ ���������� ����� ������� ������, � ��� ��� � ���� �������� - � ����������� �� ����� ��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�������</w:t>
      </w:r>
      <w:r>
        <w:rPr/>
        <w:t>: �� �� ������ ������ ��� �����������, �� � ��� �������� � ����������. � ������ ������ �� ��� �������� ������ � ������� ����. �� � ������ ����� ����� ���� �������� ���������� ������, �����, ��������, ����������� �����, �������, �������, �������� ��������, ���������� ���������� � ������ �����. ��� ��� ���� �����������. ��������� ���������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 �� ��������� ������� ����</w:t>
      </w:r>
      <w:r>
        <w:rPr/>
        <w:t>, ����� �������� ��������. ���� ������� ������ �� �������� �� ������� ����: �� ����� ������������, � �� ��������� ����� ������� �� ���������� �������� �������� �����, ������� � ������� �������� ��������, �� ������� �� �����. ������� ������� ������ ��� ��������; ����������� ������ ������������� ��� � ������������ � �����, ��� � �������� �������, ��� � ���� ������ �������, ������� ����� � ������ �����, ���� ��������� �����, ������� �������� �������� � ������ � ������, ��� ��������� ����, � �� ������� ������ ����, ��� ����� ����. � ���������� � ����� ������ ��� ������, �������, ��� � ����������� ��������, ������� ��������. ���� �������. ����� �������� ������� ������ ����. ���������� ��� ������ ����� ����, � ������� �� ����������. ������ ��������� ������� � ���� ����� �������. � ��� ������� ������-������� ������, ������ ��� ����� - ����� ��� ��������, �� ����� ���������� ����, ��������� ���, � ������ � ������ �������� �� �����. ��� ����������, ������ �������� ������. ������ �������, ��� ��������� �����, ������ ������ � � ������������� �����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 ������� ������� ����� �������� �� ����. �� ���� ��� ����������� ����, �� ���� ������������, ����� ���, ������� ���� ���������� �� ������ �������� �����. �� ������� � ������� ��������� � �������. ���� ������� ���������� ���� ����������� (��� ����� ������� ������� ����� �������). ����� ���� ������� �� ���� �����, � �������� ������ � ����� ���������� � ����������� ���������, � ������������ ���������� ������-���������������, �����, ��� ��������. ����������� ������� �������� ������� � ����� �����, ��� ��� ���������� ������ �����, �� � ����������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�� � ���������</w:t>
      </w:r>
      <w:r>
        <w:rPr/>
        <w:t>, � ����� ����� ������ � ������������: � ���� ��������� ������ (������������ ������� ������ ��������) � ��������� ����� (�� ����� ��� ���� �����); � ����� ��������, ��������, ������������, ����������, �������, ������������ � �����������. ��������� �� ��� ���� � ����� ���������� ������� � ������, � ��������� ���� ������� ������ �� ������ � ���������, ��� ��� ���� � ���������� ������� �����. �� ���� ������ � �������-��������. �������������� ���� � ��� ���� �����. ��� �� ����� ������ � ���������� �����, �� ��� �������� ���� ������ ���������������� ������, ����������� �������� ���������, ��� ��� �� ����� ���������. � ���� �� �� ����� ������ ����� ��� ���������������� � ������������� ����, � ��� ���� 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144 ���� ������� �������� ���������, ��� ��������� ��������� �������������� ���� ������ (�������, ���� ����������). ������ ��� ������� � ����, ��� �� ������� �������; ������, �������� ����� ������� ��� ����, ����������� �� ������������ ���������� �� ���� ������ ����������� ����������. ����� �� ���� ������������: �������� �������� ������ �������, �������, ��������, ������������� � ����������. � ���������� ������ ���� ������������� �� ���� ������ ������ ������ �����, �� ��������� ��������� ������ �������� ������ ���� �������, ��������, �������� �� ���� ������, 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 ����</w:t>
      </w:r>
      <w:r>
        <w:rPr/>
        <w:t>. ����������� �� ���������� ���� ������, �������, � �������� ����������, � ��� ������� ��������, ������� ��� ������� "��������� ��� ����". ��� ���� ���� ������ �������, ��� ���� ������ ���������, � ������ �� ���� ������. ��� ������ ���� ������� � �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! - ����� 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! ��������! - ��������� ����� � �������� ��� �����, ��������, �� ���� ��������� ������������ ������. ������ ����� �� ������ ����� � �������� �� ���� ��� ��������������� �������. ���� ���� ����� �� ��� ������� ����; ������� �������� �������� �� ��� �������� ������. ��� ������, ��� �� �����, �������� � ������� �����, � �� ���� ��� ���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 ��������, - ����� �� �����, - ��� ������� ����� � �����������, ������ � �����, ������� � �����������, ������� � �����������, ������� � ��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 ����������� ������ � ����� ���������. ���, �������, ���� ��� ������, � �� ������ ���������� ��: ���� ��� ���� �������, �������� ������, 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. - � ��� �� ��� ������ �������-��������, ������� � �������-�� ���������� � �����-��-�����. ������ ��� ��������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����� ����! - ��������� ��� � ������������ �� ������. ������ �������� ������������. ������ ����� ���� ��� �����: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 �� ����,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</w:t>
      </w:r>
      <w:r>
        <w:rPr/>
        <w:t>. ����� "��!" ("���" - ����). ����� ���� � �����, ����� � �����, � ������ ����������� ������������. ��� ��� ���� �������, ��� �������������� ��������� ���� ��������. � ����� � ��� ���� ������ ����� � ��������. �� ����������� �� ����� ����� �����: �� ����������� �������� ��� ������ �� ��������, �� ��� �����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�� ����������� ��������� �����������, � �������� ���������. � ����� ���� ������� ����� � �����������, �����, ��� ����� ������ ��� ������ ��� ����, ��������� �� ������ ��� �����������, ������������ ����������������� ������� � ������ ������� �����. ������ ����� ���� � ���� ������� ���������� ������ ��-�� ����� � � �������������� � ����� ������ ��������� "������� ����" - ����� �������, 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����</w:t>
      </w:r>
      <w:r>
        <w:rPr/>
        <w:t>. ��� � ������� ���� ���������� ���, �� ��������� � ���� 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�����, - ���������� ��. - � ������ ��� � ����... ���, ����� �� �������� ���, �������� �����������. ��������� ������, � ���� �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�! ��-������, ����� ������� ���, ��� � ��� ���� ����� ��� � ��� ��� ����������� ��� - ������� �������� ���� ����� ����� ����� ������������ � ��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 �������� �� ��� ���, ��� ��� �������� ��, � �������� �� ��� ������� ��� ������,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 ��������� ��������������</w:t>
      </w:r>
      <w:r>
        <w:rPr/>
        <w:t>. ����������� ��������� ���������� �������������, �� ����������� ��������� ������������ ���������� � �����, � 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 �������� ���� ���� �������. - ����� �������������� ����� ������. - ������ ��� ���� �������. ��� ��� ��� ����� ���� ������� ����� ���������, ��������� ���� � ���������� �����. �� ������� � ������� 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 ������� ��������</w:t>
      </w:r>
      <w:r>
        <w:rPr/>
        <w:t>, ��������� ������� ��������: "�����! �����! ������� �����!" �������. �������-�������� ����������� � ���������� ��� ���, ��� �� �������� "������� � 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144 ����. ���� ����������� ��������� ���, ����� ��������� ��� �� ����� - ���� �����, ���� ����� ��� ���������... ��������. ��� ��� �� ����������. ������ �����, �������� �������-��������, ���� ����������, �������, ��� �� ���������� ������ �� ��������� �����. "���� �����". ��� �� ���������� ���������? (�������� � ����� ������� 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� �������� �� ������ ������, ���� ���� -��������� ����� ������� �� ����� � ����� ������� �� ������ �����: �� � ��� ������ � ����� � ���, ��� ��� ���� ����� �������. ����� ��� ��� ����� ���� ������� ���� ���, � ���� ������� �� ������ ��� ������. ������ ����� ��� �����������, ��� � ��� ������, ��� ���� ������� ���� "������� �������". ������ � ���� ���������� ����� ��������� - ������� ������� ���� ��������� �� 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 ������, ��� ������ ��������� ���� ��� �����: � ��� ��� �����������. ������ �� �� ��������� ������� � �� ���� �� ����������� ������ ���� � ������? �� ������ �� ��� � �� ����� ������.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�, � ��� ���������, - ������ ��, - � ���� ������� ���������. - ��������� ����� �� �������� ��� ������ � ��������, ��� ���, ��� ��� ���, ���� ����. - ��� �� ������ ����� �������� - ��� � ��� �����, 111 ��� - ������� �������� ���� �� ����� � ����, �� ��� �����. � �����. � ������� ��� ������ 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 �����</w:t>
      </w:r>
      <w:r>
        <w:rPr/>
        <w:t>. ������� ������ ������� - �� ��������� ��� ����� �������. ����� ��� ������� �����, ������ �� ���� ����� �����. ��� ����� ������ ���������� ������� ������ �����. ������ ��� ��������� ����� ���� �� ����� � ������. ����� ��������� ������ ������, ���� ��������, ����� ���������� �������� ������� ������ �������, �������, ����, ����������, �����, ����, ������, ������, ����������, ��������, �������, ���������� � �����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�</w:t>
      </w:r>
      <w:r>
        <w:rPr/>
        <w:t>, ��� ����� ����� ������� ����� � ���������� ��� ����� ����� ��� � ����, ����� � ������ ������ ��� � �����������. "�� ����� � ���, � ������ ��� �������", - ������ ���� �������� ��������� ������������. ���� ����� (�� ��������� ����������) ������, ��� ��������� ������ ������. � ��� ������ ��� �������, ��� ������������ ������ -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� �� ��� ��� ������ � ����</w:t>
      </w:r>
      <w:r>
        <w:rPr/>
        <w:t>. �� �������, �� ��������� ���� �� ���������� ��� ��������, � �� ������ 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�� ���� ��������������, �� ������! ��� ������, ���� ������� ������� ����� ����. ������ ������ �����. �� � ��� �����������? ���� 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� ����� ��� ��� ������� �� ����� ����� � �����</w:t>
      </w:r>
      <w:r>
        <w:rPr/>
        <w:t>. ����� ��� ������������ �� ��������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 ����� ���� � ������ ������ ������ � �� ������� ������� �� �������� � �������</w:t>
      </w:r>
      <w:r>
        <w:rPr/>
        <w:t>. ��, �������, ���������� ������, ��� � ���� � ��� �������. ��� ������ ���� ��������� �� ����� ��� ���� ���������� �������� ������. �� � ���� ���� �� ��� ������� ����������: �� ���� ����������, ��� ����� ���� ������� �������. ����������� ������ ���������� ����, ���� � ��������� ���������� ������ ��������, ������� � ��������: �� ���� �������-��������� ��� ���������. ����� �� ����� ������ ��������� �� ������. �� ����� ����������� �������� ��� ��� � ����, ����� �����, ����� ����� �� �������� ������ � ����������� �� ���������. ��� ������� ������ ��������, ��, �������� ��� ����, �� ������� � ������� ������� ������ - ��������� ������, ������� �� ����� ��� ������ � �����. ���� �� �����, �� ����� ��� �� �����, � ������� ��������� ���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�� ����</w:t>
      </w:r>
      <w:r>
        <w:rPr/>
        <w:t>, ������ �������, � ������� ������������ � ���� � ��������� � ������ ������ � ������ ����� ���. ����� ����� � ����. ��� ���������� ������, ������� � �������� � ������ ���� ������� �������� �����, ������� ��� � �������. ����� ������ ����� ����� ������, ������� ������ ����� ���� �������� ������� ���. �� ���� ������� �������� ��� � ������ ������ ������ ����. �� ��������� �����, ���������� ���������� ������ ������ ���� � ��������. �� ��� ������ ���, ��� ����� ���������� ������ ��������, ��� ���� ��� ������� � ��� ������, ��� ������ ���� ����������, ����� ��� ���� �������������� -�������, �����-�������. ���� ��� ��������� �� ������. ����� ������ ������ � ���� �������, ������ �� ��������� ����� �������, ���������� � ����� ������, � ��������, ������������ � ����: ������ ��� �� � ������� �������. ����� � ������� �� ����� � �������� ��� �� �����, ����� ������� �����������. � ������� �� ������� ������ �� ������� �������, ��������� ��� � ��������� �����. ������� �� ������� ������� �� �����, �� ����� ����� ��������� � ����� ��� � ������. � ��� ��������� ��������� 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. - � �����,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��, - ������� ���, �����. - � ����� ������� ��� � ������� ���� ��������� ���� �� ��������. ��� ������, ��� ������ �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, - ��� ��� ������� ���� ��������: ��� ������� ���, �� ����� �� �� ���������. �������� 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 ������ ������ � ����� ��� ��� ����, � ��� ���������� ����������� ���� ����� �����-������ ����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� �� �����. �� ������ ���������� ������������, - ������� ������, - �� �������, ��� ������, ����� 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 � ������ ���-������ ���. �� ������ ����� ���������� ���� � �� ������ ������. ������ ��� ������� � �����. �� ������ ��� �����, ���������� ��� ������ ����������� ����� ������������� � ��� ����� ����� ���� �� ���������� �� ����� ����, � ������ - �� �������� �����. 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, ��� ��� ��������� �����, ����� ������� �����, ��� � ��� ������� ���. �������, ��������� �����: �� ����, ����� � ������� �����-������. � ��������, � �� �������� �����������, � ��� ������ ��� ������������. � ����, ��������! � �� ������ ��������, �� � ������� ������ ������� ���. "������ ���������!", - ������� ��. - ��� ������, ��� ��� �� ��� ����� ������ � ����������, ���� �� ��� ���������: ��� ����� ����������� �� ���� ����� �����, ������� ������� �����. ����� ���-�� �� ���.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-�� �� ���, - ��������� ������ ��. - � 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 � �����. � ����� ���� ������� ����, ��������, - ����; � ����� �����, ��� � ���� ���������, ��-��������� ���������. � ���� � �����������, ��� ������� ������ �������������, ��� �����������, ���������� ������� � ����������� � �����. � ������ ����� �����, ��� ���� �� ������� ��� �����. � �������� �� ��� ������� �����: "� �� ��� ��������� ����� ���� ���� ������� �� ����� �����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�, �� ����� �� ������ �������� ��� �����, ���� 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����� ������. ����� ��� ����� �� �����, ��� � �������. � 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 � ���� �������� ��� 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 �� �� ����, ���� �� � �������� ���. � �������� �� ���� ��� ��������� ���, ��� ��� ����� �������. �� �� ����� ���� �� ��� �� �����. � �� ���� ������� ��� ��� ����� ������ ���� � ����� ������, �� �� ��� ��� ������� ���� ����, ��� ���, ���� � ��������� ����. ��� ����� ������. � ��� ������� ���, �� ����������, �������, ���������� �������. ������, �� ����� ��������, ����� ��������� ��� ��� ������� �����. � ����� �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��. - � ������? �� ��������� �� ���, �������. - ��... ��... ��, �������, 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 ������, - ����������� ������� ������. - �� �� ������. ���. ��� ��, � ���� �������! - �� ��������. - � ����� ��� �� �������? - ������ �� �������, ��� �� ������ ����. - ������ �� � ���? ������ �� ��� 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 ��������� �� ������</w:t>
      </w:r>
      <w:r>
        <w:rPr/>
        <w:t>, � ��� 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, - �������� ������ ��, - ��� ����� �������� ���. 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.. � ���. ������ � ����, ��� ��� ������ �� ������ ����������� � ���. � � �� ������, ����� ��� ��� ��������? ������ �� ������, ����� � ������ ���? - ������� �� � ����� ��� ��������. ������ �� ��� ������, �������������� � ������������. - �� ������ �������� ��� ��������� � ���� ������, �� ������� �� ������������ � ������ �����,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, - ������ ��������. - ��� ����������� �����. ���������... ������... ���... ��... ���������. ��� ����� � ���������. ����� �������, ��� � ��������������� ���������� ����� �������. � � ������ �����, ��� ���, ���� �� ��������� � ���������. � � �����, ��� �� ���������� ����� ������ ��. ���� ��� ������ �� �����, ������, 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</w:t>
      </w:r>
      <w:r>
        <w:rPr/>
        <w:t>.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? - ���������� ��. - � ����� ��� ���� �� ���� �������������? ��� ���. � ����� ���.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- ������ ��������, -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- ������ ������. - ������ ���, ����� ���. ��� �����������. �� ��������. 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�������� � ������������</w:t>
      </w:r>
      <w:r>
        <w:rPr/>
        <w:t>, � ������ ����� �������� ���� ����������������, 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, - ������ ��, -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. � ������ �� � ���? ���� ���� �� �� ����� ������� ������. ������ ������ �� ���, � ���, � ����� ���,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���, ���� �������� ���. � ������ ����� ������ ��� ��������� ��� �����. �� ������� ����� ������ �������. �������� �� ����! � ����� �� ����� ������� ����� 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 ��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 ������� ������! - ������ ��������. - �� ��� ����� ����� �� ���� �������, � �� �������� ��� ���-���. ������� ���� �������� 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� ������ ��� ������, ��� � ��������! - ���������� ������. - �� �� ��� �� ��������. � �� ����� ��� ��� �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��� �����������, - ������ ��. - ���� �� ��� ��� ������� ���, � ����������. ����� �� ������� ��������� ��� �����... �� ������ ��� � �������, � ��������, �� ���� ���� ������, ��� ���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</w:t>
      </w:r>
      <w:r>
        <w:rPr/>
        <w:t>, ����� ����, ����� ������ ������. ��������� ���� ��� �����, ��� ���� ����� � ����. � ��������� � ������� �����. ����� ��������� �� ���������� �� �������. ������� ������ �������� ������ 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 � ����, ��������? - ���������� ��. - �� ������� �� ���� �����. ��-�� ���� ��� ���? ������ ���� ���, � ����� ���. � ���� �� �� ������, ������ ���� �� ���. � �� 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 ��� ���, - ������� ��������. - � � ���� �� ���. � �� �������� ������� ���, �� ���� ������. � ����, ����� �� ����� 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�� ����� � ��� ����. ��������, �� ����� ���������� � ������ �������,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. - �� �� ���� ���������� ���-�� ��������. ����� ������� ����������� �� ����������� � ��� ������. ��� ����� ������� ������� ����� � ���� �����. ������ ��� ������, ��� ��� ����, ��������� �� ����. � ��� ������ ������ ������ ��� � ���������. � ������ ������� ���, �� ����, ��� �� ���� ���� �������, ���� ��� �� � ��� � �������. �� ���, ������. ������, � 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, - ������� ��������. - ����� � ������ ���. �������� �� ������� ��. ����� ��� �����, 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 � �������� � ���������������</w:t>
      </w:r>
      <w:r>
        <w:rPr/>
        <w:t>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 ������� ������ ��. - ��������. - �� ����� ������� � �������� ��������. - � ����� ������, � � ����� ������� �� ���� ��: ����� ������� ������� � ������ � ���� ����� ��������� � �������. �� ��� ��������� �� ��� �����. ����, ������ ��������� � ����� ������ �� ���� ���������. - �� ������� ��������. - � ������ � � � ����� ���� ������ ����, ����� ���-������ ������ ���. � ��� ��������� � �� ���� ������ ��� ��� ���. - �� �������� ���� 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 ��� 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��. - � ����� ��� ��������� � ��� ������ ���������. ����� �������� �� � ���������� ���.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 ��� ������, - ������ ��������. - ������ ��� �� �����. ��� ����� ������ ��� �� ������� �����.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 ����� �������� ��� ���� � ������</w:t>
      </w:r>
      <w:r>
        <w:rPr/>
        <w:t>, �� � ���� ������ ���� ��� ���������, � ������� ���� �� ���. �� ������, ��� �� �������� ���, ��� ���������, ������� ������� � ������� ��� �� �����. ���� ������� ����� ������ ����������. �������� �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 �������, - ������ ��. 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</w:t>
      </w:r>
      <w:r>
        <w:rPr/>
        <w:t>. ������ ��� ��� ����� �����, ����� ��������. 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����. - ��� ��� 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, ������ ���� ������� ������. ������ ������� �����, ����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��� ������ ����� ���� � ���� ������ � �������! ������ ����� ��� �� ������� ��� ��� ������ ����. �� �������! - ������ ��, ��� �� ������ ��� � ������� ���. - �� 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! ������ ���! �� ��� ���� �, ����� 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� �� ��������. �� ������������ ��� ���. � ����� ��������. �� ���� ����. � ����� � ����, ��� � ������, - ������� �� ����� �������, � ��� �� ��� ��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. �����, �� ����� �� �������, ��������� �� ����� � ������� � ���� � ��� �������� �, �������������� ���� ����������, ������ ����� ��� � �������� �� ������� ��������� �����. � ������ ����� ����������� ����� ���� �������� � ����� ������ � ����� ����� ���, ������ � ����, 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 ��� �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 ������, �� ����� �������� �������! - ���� ������ 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 ������� � 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�, - �� ��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... � ���� �������, ��� �� ����������� ������ � ������, ��� ��� �����, - ���������� �����. - �� � ������� ���� � ����, ��� �� �����. �� ������ �����, ����� � ��������� �����. � ����� ������ ���������, 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���� ���� ���������, - ������ ���. - �� �������. �� � ������ - ����. �� ������� �� ��� �������.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 �������</w:t>
      </w:r>
      <w:r>
        <w:rPr/>
        <w:t>, ������� �� ����, 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 � ��� ���������, � ����, - ������ ��������. -������ �� ����� �����-��-�����. � ��� ������, ��� ��� 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���. - �� ������� ��� ���? �� ������? ��� 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, � �����, � ���, - ������ ��������. - �� ����� ����� � �� ���� �� ��� ������������. ������ � ��� �� ������ � ������ ���. 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-��-����� ����� ������ ����� ������ ���������� � ������. ����� � �������� ������� ������ ���������������� �� ����� ���, �� ����� ������ ������, ��� � ���� ���, ����������, ��������. � �������� ������� ������� �� ������ ��������. ���� �� ������ ��� ���������, ����������� ������, �� ������������������ ���������. ����� ������ ��������� � �� ������ ������ ���, ��� ���� �������� ��������� ������. �������� ��������� ����. ������ ������. ������� ���������� �������� ������. ������ ����. ������ ������� � ������ ������� ��������, ������� ����� � �����, �����, ����, ������� � �������, � �����, � �������� ����� � ������, ������� �����, �������� � ���������� ���� (�������, �� ���� ������ �������). ����� ��� ���������� ������ �������: �������� � ��������, � �������, � �����, � ������ �����, ������� ���� ��� ��������������� ����������. � �������� �� � �����-��-����� ��������� ������ ����� ��������, �� ������������, 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</w:t>
      </w:r>
      <w:r>
        <w:rPr/>
        <w:t>, �������, �� ������� �� ������� � �����������. �� ������������� ����, �� �� ���� ������ �������� � ����������. ����� ��� �� ��� 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 ����; ��������� 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 ��������� ����� ������</w:t>
      </w:r>
      <w:r>
        <w:rPr/>
        <w:t>, ������, ��� ������ 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, ���� ������ �������� ������ � �������. �� ������ �� ��� ���� ��������. 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</w:t>
      </w:r>
      <w:r>
        <w:rPr/>
        <w:t>: ������. ������� ������, ������ � 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 � ������ ��������� �� ����� �� ������</w:t>
      </w:r>
      <w:r>
        <w:rPr/>
        <w:t>: ������ ������� �� �������� �����. ���� ���� ������� ����� � ��������� �� ��������� � ����� ����������� ������ � �����; �� ���� 99 ��� � ����� ����������� ��� ���������� 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</w:t>
      </w:r>
      <w:r>
        <w:rPr/>
        <w:t>, ��� ��� ��� ��������� �� �.�.: ������� ���� � ��������� ������. ���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</w:t>
      </w:r>
      <w:r>
        <w:rPr/>
        <w:t>: �������� �������. �������� ���� �� ����� ��������� � ��� ������� �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�� �� �����������</w:t>
      </w:r>
      <w:r>
        <w:rPr/>
        <w:t>: ������ ������� ����. ���� ������� ����� � ������� �� 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-������� � �������: ������ � ���������� �������. ������ ��� ������, ��� ��� ��������� ���� ������ ����� ��� �����, ���� �� �������� � �����������. ����� ������ ��� �����. ��� ����� �����,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�� ������������� ��������</w:t>
      </w:r>
      <w:r>
        <w:rPr/>
        <w:t>. ��� ������ �� ��� ����� ����� ��� ����� ������. ������ �������� ���� ��������� ��� -���������� �������� ������; � ����� ������ ������� ������ ������ ���� ����� ������� � ���� �������. �������, �� ������ ������� � ���� ������� ���� ������: ��������� ������ ������� � ������� ����������� ������������� �� ����� ������: �� ������ ������ ������� ����� ������� � ��� �� ��������. ������ ����� �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 ��������</w:t>
      </w:r>
      <w:r>
        <w:rPr/>
        <w:t>, ��������� ����� ������. ������ � ����������� ����������. �� ����������� ��������, �������, ���� ���������. � ��� ������ ��������� �������, �������� �� ������-���, �������� ������ �����. ������ ������� ������� ��� ����� ��������, ���� ������, �������� ���� � ��������� ���� �� �������� ��������. ������ ���� ���������� � ������������� �� ���� �������������� ������� ����� ������� ��������� �������� ���� - �������� �������� ���� �� ������������, ���������� ��� ����� ������. ���� ���������� ������� ������ � ����� ������ �� ������� ���������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 ���� ��������� �����. �� ���� ����������� ������� ��������, ��� �� ��� � ����, ������, ������. �� ����� �� ���� �� ����� ����� ��� ��������������; �� ���� ������� �� 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 ����</w:t>
      </w:r>
      <w:r>
        <w:rPr/>
        <w:t>. ������ ����, ��� �������� ��� �������� ��������� ������, �������������� ��� ������ �����; ������ ������� ����� ����� ���� ��������� ���������, � ������� ����� �� ���� �������� ����, �� �� ������� ����� ���� ���������. �������� ���� ������� � ������� ������������. �������� �����. ��������� ������ ������, ������ ��������� �������� � ������������������ �� ��� ���������. ������ ����� ������ ���� ��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 �������</w:t>
      </w:r>
      <w:r>
        <w:rPr/>
        <w:t>-��������. ����� �� ��������� ���� ������, ������� ������ ����� ����� ����������� ������������� �� �������. ����� ���� ����� ������, ��� ����� ������ �����, ����� ��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� �����. - �� ����� ������ �� ����� ��� ������� � �� ��� ������. ��� � 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� ����</w:t>
      </w:r>
      <w:r>
        <w:rPr/>
        <w:t>, � � ��� ���� ����������� ��������� ����������� �� � ������� �����. ������� �� ������� �� ���������. ������ �� ���������� � �������. ����� ����� �� ������, ����� ��� ������ ��������� �����. �� ������� ����������� - ����, ��� ��� �� �������� ������ �������-���������. �� �����, ���������� �������� �������� � �������. 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 ���� ��������� ������ ����������. ������� ��� ���������� ��� ��������� (����� �������, ��-��������, ��� ��� �������) �� ��������� ������ ��������, �� ������� �� ���� ��������. ����� ����� �����, ��� ����� ������� ������ �� ��������, ������� ������������ ����� ������, ��� �������, ��� ��� 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 ����, - ������ ����, - ��� �� ��� ������ ������� ����. 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������ �����</w:t>
      </w:r>
      <w:r>
        <w:rPr/>
        <w:t>, ���� ��� �� ����������� ������. �� ����������� �������� ��������� � �������. � ��������, ��� ���� �������� ����� ���� � ��������� ��������� (�������� ������ ��������, ������� ������ ����� �������, ������ ������� ���� ����������, ��������� 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! - ������ �� ����. - � ��� ����� ���������� ��� �������. �����? �����! - �� ������� �������� ��� ����� ����� � �����. �� �� ������ �� ��� ����� ��� ���������. ����� ��������� ���� ����� ����� �� ��������, ����� ���������� ��� ���� ����, � ���������, ��� ��� ��� ��� � ���� � ������ �� ���� �����. �� ������� �������� ��, ����� ���� ��� ������� �� ���������� ���������, �� ������ ���������, �������� �������� �� � �������. ���� �� �������� ���, ����� ��� ���������� ���� ����� �� �������, 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 ���������, ������� �������. �� ������ ����� �� �����? �� �� �������, ��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? ��� �����������, - ������ �����,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��, - ������� ����� ����������, - 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</w:t>
      </w:r>
      <w:r>
        <w:rPr/>
        <w:t>, ��� ������� ���� ���� �������� (���� ��������� � ������ �������), ������� ��������� ���� � ������ ����� ��������. ����� ���� �� ������� � ������� ����� ����������� (������ ������� ���), ������� ����� ����������� ������ �������, ��� ����������� ��� ���. ������� � ������ ������ �������� ���������� � �������; ��� ����, ��� ������, ���������� �������� ����������, ����� ��������,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 � �������� ���</w:t>
      </w:r>
      <w:r>
        <w:rPr/>
        <w:t>, ����� 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�, �����, - ������ ��. - ������ ����� � ������ ������ �� ��������, ��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 ��������� �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 ����</w:t>
      </w:r>
      <w:r>
        <w:rPr/>
        <w:t>, ��� ���������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, - ������� ����� �����. - ��������� ���-������ ������������� ������� � ���������, ����� ������� ��� ���, 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</w:t>
      </w:r>
      <w:r>
        <w:rPr/>
        <w:t>. ���� ���������, �� ���� ��� ������, �� �� �� ������� �� ���� �������. �������� 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 ���, �����, - ������ ��, - � ��� ����� ���, ��� ��� �������� ����� ���� ���� � ������ � ����� ��������� � ���������! - ��� ������� ��������, ���������, - ���������� �����, ������� � �����. - ������� ��, �������! � 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. �� � ������� ����� ��: ��� ����� �� ���� � ������� ���������, � �� �� ���� 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 ���� �� ����. ������ �����, � �������� �� ������ 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! - ������ ��������, �����. - ���������� � �������, �����! ����� ������, ������ ��-�� ���� � � ����� � ����, �����. ���� ������� ����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������ ��� ������. � ������ ��� �������: ��� �� ����� ������ � ��� ����������� ���. � �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, ��� �� ��������� ������ � ������� � ����� �����, -������ �����. - �� ��������� ��� ������, ������ ����� ����, ��� � �������� �����. �� �������, ��� �� �������� ��� ���������, � �� ��� ��������� ���, ������� � ��� ����� ����� ������. "����� ���� �� ������ ���� ����, �����, - ������ ��. - �� ������ ������ ������������ �� ����. ������ � ���� ������ �����������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�� ��������. - � ��� 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 ���� ��������� � "�������", �� �������� ������ ������ ��� �������� ��������. ��� ��������, ����� �� ������ ������� ���-��. ��� �� ���� ��������. ������,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 ����, ��� ������� ����������� ����� ����������� �������� ����. ���� ��� ����� �������� ��������. ��� �� ��� �������������� -���� ��������� � �������. � ���� ����� ���� � ������ �����������, � �� ������ ����������� 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�, - ��������� ���. - � ������ ���� ����� �� ���� ������, �������� � ������� ����. �� ������� ����������. �� ���� ������ ��������� ��� �����: ��������� ��� ��� ����� ���� ��� ����� �� ��������� ��� ���, ����� ������� ��������� � ���������. �������: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.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 ������� ������ ������ �� �����. �����, � ����� ������� ������, ����� �������. 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�. - � �����, ��� �� ���������� ���� �� �����. 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 �������, �� �������� �������� ���� �����. ��������, ��� � ��� �� ����� �����: �� ��� ������ �����, � ������� � ������� � �����. ��� ���, � � ��������� � ���� �����. ������ ��� ����� �������� ���� �������. � ����, ��� ��������� ��������� � �����. ������, ��� � ������ � �������� ������ � ����������... ��������� ������� ��� � ���, ��� � ������� ������ ����, � ���� � ������. ���� ������ �����, �� � ����� �������� ���, ����� ����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 �����. - ��� ���� � �����. ��� �����! � ����� �� �� �����-��-����� �� ���� ����������, ���� �� ����� ���� ���������� ������ � ������ ���������. � ��� ����. �� � ���� ������ ����������� ������� ����. �� ���, ��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� ��������. - �� ��� �������� � ������ ��������. � ������... �� �������. ������� � ����! ����������� �� ���, �������� � ������� �������.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 � �����</w:t>
      </w:r>
      <w:r>
        <w:rPr/>
        <w:t>. � ����� ����������, ��� ��� �������� ������, ��� ����� �� �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 �������� � ���� ������ ������ ������� � ��������. ����� �� 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 ����� �����</w:t>
      </w:r>
      <w:r>
        <w:rPr/>
        <w:t>, �� ����� �������� ����� ����. ��������� ������������ ������� ������ �������� ����������� � ���������, �� � �� ���� �����, � ������� ������ ����, � ����������� ������� ������. ��� ������������ � ������� ������ �� ��������, � ���������� ����������� �������, ������� ����� �������� � ������ ����� � ������� � ����������� � ������ �������������� � ������, ���� �������� ������ ������ � ��� �����, ����� ������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 ������� � ����</w:t>
      </w:r>
      <w:r>
        <w:rPr/>
        <w:t>, ��� ������, ������� ������ ��� ������� ��������, �� ���� ��� ������������ ����� � ������ � ���. ��� ��, ����������, ������� � ���� ��� ���� � ������ � ���������, ��� � ����������� �����. ���� �� ��� � �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������ ��� ������� ����� ����� � �����, �����, �� ���� � �������� ������������� ������� ������ - �������� ���. � �� ���� ���������, ��� �� ����� ���� ������� ����� � �����, �� ���� ����������� �� ����� ��� �� �������� �������. ������ ����, � ����� �������� �� �� ����������, ��� � � ������... �� ���������� �������� �����, � �� �������� ��� �� ��� ����� � ����� ��� ����������� ��������� �� ������� ������. ���� ���������� �������� ������ �, ��� ������ �������, "������� ���� � 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</w:t>
      </w:r>
      <w:r>
        <w:rPr/>
        <w:t>, �� ����� ���� � ������ �������� ��� ������� ������ ��� �� �����, ���� ��� �� ��������. �� �������, ��� �� ������� ������ �������. � ����� ��� ����������: "��� �� �� �����?" - 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, ��� � ������, �� � ���� ���� ����� ������, �������� ����� ������� �������� (������� ������� �������� ������� �����), ������� ��� ������ ����� ������ � ����� ������ � �����-��-�����. ������ ������� � �������� ������ ���� ���� �� ���. �� ���������� ������� ����� ���� �������� ����, ������ ���������� ��� � ����� ���������� (��� �������� �� ���� ��������, �� �� ���� ���������� ����� �����). ����� ����� ������ � ���� �� �����, �� ����� ������������� � �������� �, � �������� �������, ��� ����� ������ ������ �� ����, ������� �� ����� � ������ ��� ����� ����� �����. ����� � ��� �����������, ��� �� �������� ������, 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 ������ ����� ��������</w:t>
      </w:r>
      <w:r>
        <w:rPr/>
        <w:t>, ��� ����� ���� ������� �������� ������� "�����������": �� ������� ��������� �������� � ����������� ������� �������� ���. "���-���� ������ �����", - �������� � ���, �� ���� ����� ����� ���������� � ���������� ��������������� ��������, ��� ������ ������,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, ��� ���� ������ ���� ������� � �������� ��������� �� �����-��-����� ������ ������. ��������� ��� �� ��� ������ �������� � �� ����� ���������� � �������. �� �� ���� �� ��������, ��� � ��� ��� ����� � ����� ��������� ��������� � ���, ��� �� �� ���� � ������. �� ���������, ��� ������, �������� �����, ������ � ����� ����� � �������� �������� ������� � �����, ������� �� �� ����� ���� �� ���. � �� ������� ����: "����� � � ������� �������� ����?" �� ��� ����� �������� ��� ������� ������ ��������: "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 ��� ��� ���� ������ � ��� ����� � ����� ��������� ��������� ���� ��� �������: 50 ���� ������, � ������� ��� �������� ����� ������������ (��� ��������): �� ����� ������ ������ � ���� �������� � ������ �������� �������� ���������. ����� ����� ����������� ������������, � ������ ����� ������ ������� ��� �������� �����������. �� ������� �� ����� � �����, ��� ����� �� �� �����: �����, ������������� � �����, ����������, ������� �������, ����� ���� �� ��� ���������. ����� ��������� ������� � ���� � ��� ���� ������ ����, � ����� � ��������� ����� ������� ��� � �������������. ����� ��� ������ ������ � �������������� �� ��������� ���� ������������, ������� ����� � ����� �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 �������</w:t>
      </w:r>
      <w:r>
        <w:rPr/>
        <w:t>, ����������� �� ��������� �����. ��������� �������� �� ������ � �� ���� ������, ����� ������� ��� �������, ����� ������ ���. ������, ������� ������ ����� �������� � �����, ������ ����� ���� ����� ������ � ����� �� �������. ��� ��������� �� ����� � �� ������������. ��� �������� ���������� � ������ �� �������������� ��� ���������. �� ������� � ��������� ����������� �������� �����. ������ ��������-������� ������ �� ����� ���� � ����� ������ ��������� ����� ����, � ����� � ������ ������������ �� �� ���� � ������ � ����� �����. ��� ������� �� �������� ������� ���������� �������� �� ���������� ����� ��������� - ���� ����� ������ ��������: ��� �������, ����� �������� ����, � ������� �� ��������������. �� ������ ����� ����� �������� ���������� ������ �� ������� �����, � ��� ��� ��������� �������� �� �����. ��� ���� �����������, � ��������� ������� �������� � 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 ������ �� ������ � ������ �������</w:t>
      </w:r>
      <w:r>
        <w:rPr/>
        <w:t>, �� ��� ���� �������� � �����������. ��������, ��� ���� ���� �������� ���� �������� ����� ������� ������ �� ����, ����� �������� � ������ � ������� �������� �������. ��������, ��� ���� ���� �������������. �� ��� ������� ������ ��������������� ���, � ������ �������� ����� � ��� �����. � ����� � ����� ��������� ����. �������� ������, ������ �� ����� � �����������, � �������� � ����������� ������������ �������. � ��� ����� � ���������, ��� ����� �������, 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</w:t>
      </w:r>
      <w:r>
        <w:rPr/>
        <w:t>, ���������, ��������� ���� ������� ��������. �� ���� �� ����� �������� ��������� �������� �������� ������� ��������, � ��, ���� ����������� �� ����� ������ � ������, ������ �������� ����. �������� � "������� �������" � ��������� ������� �������� �������, ����� ����� ��� ��� ��������� ���, ����������, ��� ���� �� ������ ������ ����� ����� �����, ��� ����������� �������� ���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 ����� ��� �������</w:t>
      </w:r>
      <w:r>
        <w:rPr/>
        <w:t>, �������� ���� - ��� ��������, ��� ��������: � ����� ����� ���� ������ ��������, �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 �������� � ��� 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 �������, - ������ ���. - �� � ���� � ���� ������� ������� �������� 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- ������� ���, - � ������� ��������, ��� � ��� ������ ������. ��� ����������� ����� ��������? ������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 ����, - ������� ���. - � ������ � ���, ����� ��� ��������, �� ������ �� ����� � ���. � ��������� ������ ���� ������, �� � ��� �������, - ������� ��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, ����� ������ � ����������. - � ��� ������ ���� ��������, ����-��������, ��� �� �������? ������, ��� ������ �� ���, ������ ���� ������, �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, ��������. �� �������� � ������� �������� � ��������� � ����� ����� � �������� ���� ��������.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; ������ ���� ���� ��� ������ �������, ��� ����� ���-��, � �� 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 ������� ������ � ��, � ������ ���� � 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�, �� ����� 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"��" �����, ����� ����: � � �����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 �����, - ������ ���. ��������� ���� � ������������. ��-�������� ����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 ��, ��� ������ ������ �������� ��������, ������������ ����: ������������ ������� ��� �� ���� ��� �����. � � ������, ��� ����� ������� �� �����. ��� ������, ��� ������� � ������ � ������ �������� �� ����� �����. - ��� ������������� ������ �����: �� ��, �� ���-���� �� ���������� �� �����, ��� ������ �� ����� ����� ����, �� ������� ������ �� �������� ������� �����. �� ����� ������� ����������, ��� �� ���� �������� ����������� ������, � ������� ������ ����� ������� ������,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, ������ �� ���, ��� ����� �� ����� � �������� ���, - ����������-���������� ���, �������� � ������������ �������� �������.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 ���� ������ � ��� ������ ������. �� ��� ��� �� �������. ����� ������! � ������, ��� �����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, - ��������� ������ ���. �� ������, ��� ������� ����� � ���� �����, � ������, ��� ��� ������ ������ �� �������. �� ���� ������, ��� �� ������ � �������, ������ ����� ��� ������� ������� ������ � ����������� ������ � ������� �� ������. - ���� � ����� ����� ���� �����, ��� ������ � ��������� ������� � ������ �� ��� �������. ��������, ������ �������, � �������� � ������. �� ������� ���, ��� ��� ������ �� ���, � �� ������ ����� �� ������. � ������ ������ ������� ���� ��� ������; � ������� � 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, - ������ ���. - �� ������� ����, ������ ������ ��� ���� � ���� ����� ���� � ���. ��, �����, � ����� �����. ���� ��������! - �� ������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 ������ ������ �� �����</w:t>
      </w:r>
      <w:r>
        <w:rPr/>
        <w:t>. ��� ���� � ��� ��������. � ����� �������, ���� ����� ������ � ���� �����-��-�����, � ���� ������ ���������, �� ����� ������ ���� ���� ����. �� � ������ ���� ���� � ��� ���-��, ����� ����. ����� ��������� ���� �� 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. ���� ����� �������� ���� ������������. ������ ��� ����� � �������� ������� ����� ��������� � ����. ��� ����� ����� ����� �������� ��� ������� ��������, 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�� ������� ��������� ������� ��������</w:t>
      </w:r>
      <w:r>
        <w:rPr/>
        <w:t>. � ������� ���� ��� ����� ������ ��� �� ����. ����� �� ����� ����� �������� ����� �, ����������� �������� ���, ����� �����. � ���������� ���� �� ������ �������� ����� � ������ ����������. �������� ������� � ������ �� ��������. �� �� ����������� � ����� ����� � ����������� �, ��������, ������ ����� ������������ ��������������� �������� 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 ������������</w:t>
      </w:r>
      <w:r>
        <w:rPr/>
        <w:t>. ����� �� ����� ��� � �� ������ � ��� � ��� ����� ������, ��� ��� ������� �� ������� � ������ �� ����������� ���������. �� � ��� �����, ����� ��� ���������� ����� � ��������, ��������� ���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 ������� ����������� ������������� ������� �����</w:t>
      </w:r>
      <w:r>
        <w:rPr/>
        <w:t>. ��� �������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���. -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- ������� �����, �� ��� ��� �� �������, ��� �������� ������� ������ � ����������. �� ����� ������������� � �������, � ������ ��� ����������� � ������, 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 �������� �������� ��� ����� � ����� � ��������� ���� ��������</w:t>
      </w:r>
      <w:r>
        <w:rPr/>
        <w:t>. � ������ ����� ����� �����, �� � ������ ���� ������, � ����� - �����. ��� �������� ������ � ���� ������ ����� �������� �� ���� 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 �����</w:t>
      </w:r>
      <w:r>
        <w:rPr/>
        <w:t>, ����� ���������� ��� �����, ����� ������ ������ �� �����-��-����� ��� �������� ������. ������ ��� ������ ���� �����, ��� ���� �����, ������ � ����� �������, � ���� ������ �������� ��������� � ��������: �� ����� ��� ��� �� ����, ��� ������. �� �����, � ������� ������ ���� �������� � 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��� ��� ����� ��������� � ������� ������������. ���� ��� ����� ���� �� ������ ����� ���� �� �������� ���������.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����� �������� ���� � ���� ������, ��������, - ������ �����. - �� ����� �� ������������, ������, ��� � ����� ����� ����� �������� ��� ������� �����. �����, ��� ����� ��������� ������? �� ��������, ��� ������ ������, ������� �������, ��� � ���� ������������.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. - ��� ������� ��������������, ��� � ���������� ������ �������, ��������� �������������, ��� � ����� ������, ��������� ������� ���������, ���������� ��. 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-����� ���� ����������� ��������� ���������� �����, ��������� �����, ��� �� �� ���������. ��� ����, �������, ������� ����: ���� ����� ��������������, � ������ �����. ������� ������ ���� ������ ����������, � �� ���������� �������� ��� ���� ������� - �� � ���, ��-�����, ������ �� ��������. �� ������� ������, ������ 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 ������� ����� �� ��������� �����, �� �������, �� ��������� �����, ��������. �� �� ��� ����� ���������� ���������. � ���� �� ����� ��� ������ ������ ��������� ���������, �� ��� ����, ��������� � ����� ������ �������� ���������, �� ������ � �������� ��� ������� ������� ������� ����, ������ ������ ��������. ��, ������ ��� ����� - �����, ���� �� ����� � ����������, �� �� ����, �� ����������� ���� �� ������� - �� ������ ��� ����� 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�</w:t>
      </w:r>
      <w:r>
        <w:rPr/>
        <w:t>. �� ���� ���������� �����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 ���� ������? - ������� ������� �����. - �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 ���� �� ������, ��� ��������� ����, - ������ ��������. - �� ������� �� ������� �� ���� ��� � ������ ���-����, ������������� ���������, ��� � � ������ ��� ������������� �� �����. �� ������ ������ ����������, ����� �������� � ������; � ���� ���-���� ��� ����������� ��� �������, �� ������, ��� ���� � ���. �� �������: "������ ����� ������� ������� ����� � ���� �����", �� �� � �� ����������, ��� ���� � ������. ��� �� � ����, ��� � ������� ����� ��������� ���������: ��������, � ���� �������� ���, � ���� ������; �������� ������� ��� �������� � ����������, ����� �������� ������������ � ������, �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���� ��� �� ���� � ��������� ������, - ������ �����, - ��� ��� � 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 ��������. - �� ��� ������� ��� ������ �����, ������ ������� �� ������� ��� � �������. �� ������ ��� ������������ ����� �������� � ����� ������� ����� �����������. ��� �� ������ ��� ����� ������� � ����������. ������ � ���������� - ��� �� �������. ��� ������� ����, ��� 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 ��� ���? -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 ��������. - � ���� ������, ��� ����� ����� ������ ������. �� �� ������ � ���� "���� �� ���� ������", ��� �, ����� �������, ��� � � �� ��� ��� �� ���. ����� ������� �������� ��������. �� � ������ �� ���������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�� �����������? - ��������� � �����������, ���������� ��������. - ���������, ��� ���� � ��� ���, ����� ����� ����� �������� ����� ���� �� ��������, ��� ��� ����� ������ ��� �����. ����� ������ ����� ������. ���� ���� ����� ��� �� ������, ��� � � �� ����, ���� �������. � ����� �����, ��� ������ �������� ������� ������. ����� � ������� �������� ������� ������ � ���, ��� �� "�������" ������, � �� ������� ���. ����� � ������� ����� �� ���� ������, � ����� ����, ��� �� ����� �� �����-�� �� �����, ������� ������ �����. ������ ��� ������ � ��� "�������� � ���� �������". ��� ��� ������ ������� ���� ������� ������, ����� � ���������� ��� ������� ��������. ����, ��� ������ �������� ������� ����� � �������� ����������� �� ������ ��������� ����������. ��� ���� ������ �������� ��������������� � ���, ��� �� ��� ���� ������. � ����� ������� ������, ��� ����� ������ ����� �� ������������: �� �� ������ ��������� � ������� ��������. � ���� ��� ��� �������. � �� ��� ������� � ���� ������, �� �������� ��� �������� �����, � � ��� �� ���� ����� �� ����� �������. � ��� ������ �������� � �����. � ��� ������������� � ��������� �����, �� ���-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�� �����. - ������� 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 ��������. - ������� �� ���� � ��� ������������. �� �� ����� ����� ������. �� ����� ����� ������ � ����� ������. ��� ����� �������, �� � ���� ������ ����� � ��� ��������, � �� ���������� ������������ ���� �������������. �������� � ��������� �������, ������� � �����, ��� �������. �� ����� ������ ��, ��������� ���������� ������� ����������� �����: �� ����� ������ � ������� ��������� �� ����� ������, �� ���, ��� �� ������ ���, �������� ������ ���� ��������. ����, ��� ������ ������, �� ������ ����������� ����. 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 � ������</w:t>
      </w:r>
      <w:r>
        <w:rPr/>
        <w:t>. ��������� ����. ��, ��� ��������� �, ��������, �� ������� ���. �� �� ������ ��������� �������. ����� �� ��� ����� ����. �� � ������ ����: "� ����� ������ �� ���������� �� ����� ������������ �� ����������� ����. ��� ���� ����.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</w:t>
      </w:r>
      <w:r>
        <w:rPr/>
        <w:t>. �� ����, ����� �� ������� ���� ���. �� �������� �������� � ������� �����, ������� ������� � ��� ����� �����, ������� �� ������ ������� ������� ���������� ��������. � ����, ��� ��������� ���-�� ������ � ������������. � � ��� ��� � ������� ����� ���,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 ��� �������� ������������ ����? - ���������� ������� �����. - �� �������� ���� ����� ��� ������? �� ������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 �����, - ������ ��������. - �� ���� ������ ���� ������ � ����, ������ ����� ��� � ������� � � �� ��������, � ��������� ��� �������� ��� �� ����� ������ � ����, ������ �� ����� ��� � �������� - ������� ����� ������, �� ��� �� ����� ������ ���������. ��� ����� ���� ����, ��� �����, �� ������ �������� ������ ������� ���������� ����. � ����, ��� ��������� �� ��� ����� ������������ ������� ������� ������, ��� ���������� ����������� ������. ����, ����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 ��� ������ ������� � ����������� ���, ������� ���������� ������ ����, ����� ��������� �� ��� �����, ������ ��� ��, ��������, ������ ����� ��� ������ �������� �� ������. �� � ��������� �� ������ ����� ��������� ������� ������ ����. ������ ��� �� �������� �� ���� �� ����������� ���� - ����� ������ �����. ���, � ������ �� ���������� � ������� ������ ����� ����, ��� �� �������� �� ������. ������ �� � ������� 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 ������ ����� ���� ����� � ����� ���������������</w:t>
      </w:r>
      <w:r>
        <w:rPr/>
        <w:t>, ��������, ������������ ���������. ����� ������� ������ �� ����� ����, ���� ����� ���� �������� ������ � ��� ��, ������, �������, ������ �������, �����������, ��������, ����������� � ���������, �� ����� �� �� �������������� �������-���������, ������ ����������.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 ����������? - ������� ��. - � ����� ���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- ������� ��������, - � �����, ��� �� ��� ��� -�� ��� ���, ������ ����, ����� ���� ������ �� �������� ��������, �� ����������� �� �� �������������. �� ������ ���� ���������� �� ���. �� ����� ����� ������������ ��������. ���� �� �������� � ��� - � ���� ���� ����� �������� �����, - �� �� �� ������� � ��� ������. � ������� ��� ���������� ���� ����� ��� ����� �������, ��� ������� ���������� � ���������. ��������� ����� ���� 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. - ����� �� ���? � ��� ��� �� ������, ����� ��� ��� ����� ��������� �� ���, � 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 ��������. - �� ��� �� ������ �������� ���������, �� �������. � ��� �� ��� ������ � ����, ����� ��� ����� � ��������� ���, �� ������ ������ ���� ��������. ��� ��� �� ������ ������. ����� ������ ������ �� �������, ��� ��� ������, ������� �� ����, ������������ � ����. �� ������� ������ � �������� ������� ��� ����. ��� �������� �������� ������, ��� ����� ���� ��� ����, ���� ����� �� �����, ����� 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</w:t>
      </w:r>
      <w:r>
        <w:rPr/>
        <w:t>. ��� ���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 �� 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- �� ���. ��� ���������� �������, � �� ��� ��� �� ���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 �����</w:t>
      </w:r>
      <w:r>
        <w:rPr/>
        <w:t>, ��� �������� ������ ������ � ���� �������� �������� �����. ����� ����� ��������� ����� � ������ �� �������, 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, ������ �� ����� ����� ��-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��� ��������� ���� �������� �����, ������ ������ ������ �� ����� � �������� �������. ������� ����� ������ � �����, ��� �� ���� ��-�������� �������� ��� ������� ����. ��������� ��� ����, ��� �� �����: ����� ���������, ������� ������ ������ �� ����� � �������� ���.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 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 ������� ������</w:t>
      </w:r>
      <w:r>
        <w:rPr/>
        <w:t>: ��������, 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- ������ ��������. - 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 ����������� ������ ������� � ������, ��� ��������� �����: ��� �����, ��������, ������������ ����� ������������ ������. ��� ���� ����� ����� �����, �� � ���� ���� ��� �� ���������, 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 ��� ��������� �����, -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, - ������ ��������. - ��� ����� ������� ������ ������, � ���� �������. ��� 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- ���������� -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</w:t>
      </w:r>
      <w:r>
        <w:rPr/>
        <w:t>, 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 �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� ����� � 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���� ������ - 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- �������� ������ -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���� -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�� </w:t>
      </w:r>
      <w:r>
        <w:rPr/>
        <w:t>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- ���������� -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</w:t>
      </w:r>
      <w:r>
        <w:rPr/>
        <w:t>, 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 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, ��� ������, ����� ������� ����� ���. ��� ������ ����� ����� �����, � ���� ����� �������. �� ������ �������� ��� -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������</w:t>
      </w:r>
      <w:r>
        <w:rPr/>
        <w:t>. ��� ��������, ��� ��-�� ������ ����, ��� ������ ������, ���������� � ������� 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��� ��������� ��. - �� ��� �� 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 ��������. - ��� ����� ������ ������. ������ �� ��������� � ������ �����, ������� ������ ����� ������ ���� ���������. ���� �� � ���� ������������ ���� �� ��, �� ��� ��� �� ������ �����,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����� ���� � ������� �������</w:t>
      </w:r>
      <w:r>
        <w:rPr/>
        <w:t>, ���������� ����. �����, ������� �� ������, �����������: �� ������������� ����� �������, ������� ���� ������� � ��������� � ������� � ������� ���� � ���� ���� �������. ��� �������� ������� ���� ��, �������. ������ ����� �������� ���� ��������� ���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�� ����� �� ��������� � 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����, - � ������ ������� ����, ��� ����� � �������� �������. �� �� ��� ������ ���. ���, ��� �� �����, ��� ������, ��� �� ��� ������ � ���� ����. � ���� ����, �����, ������ ��������� ������. ���� ������ ��������� ���. ����� ��� ��� �� ������, � ����, �� ���������� ������. ��� 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 ������� ����� ����</w:t>
      </w:r>
      <w:r>
        <w:rPr/>
        <w:t>, ����� ����� ������� ��� ���� � �����, �������� ����� �������������, ���������� ���� ������ � �������� ���� ��� �����.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 ������ ������ ������� �� ����</w:t>
      </w:r>
      <w:r>
        <w:rPr/>
        <w:t>, � ��� ���� ������� �� �������� � �� ������ ��. ���� �������� ������� ������ ������, �� ���� �� ��� �� ��������, � ������ ���������� �������. ����� ����� �� ����� �������� ���, ������ � �������, � ��� ����� ��������� ��. ������ ����� ������ ��� ��� ��� ������ � ����� ������ ������, ����� ��� ������� ����, � ������ �������� �������. ��� �����, ����� �����, ��� ����� �� ���������� ������, �� ��� �����? ����� ������ ������ ����, ��� ���� ����� �����������. �� ������� ���! � ����� ����� �� ������� ��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 �� ������ ����, ���� �������� ����, � �������� ��� ����������, ��� ������ ������� �� ����. �� ��� ��� �� ���������. ��� ����� ������ ���� ������: �� ��� ������ ��� �����-�� � ������� ��� ������ ����� ����� ������� ����, ����� ��� ����� ������� ����� ���������� ��������, ��� �� ��� �� ����������: � ����� �� ������ �������, 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</w:t>
      </w:r>
      <w:r>
        <w:rPr/>
        <w:t>, �����. �� ������, ��� ������ �������, ��� ����� ���������� ���, ��� � ��������� �������. �� ������ �� �����, ��� ��� �� �������, ��� ��� ����� ��������. � �� ����� ��� ������, ����� ������, � ��� ��� ����� ����� ���������� �� ���. ��� ��� ��������� ������� 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 �� ����������? - ���������� �����. - � ��� ���� ������ ���, ���� �� ��� ��� �����, � ��� ���� ����� ������ �� ����? �� ���� ������ � ����, ��� ����� ������ ������ ������,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 ����, - ������ ��������. - �����-�� ����� ���� ������� �������, �� � �� ��� ��� ���������� �� ���. ��� ������ �������� ������ ��������. ��� ����� ������� �������, ������ ������� ������ �������: ����� ���� ����� ���� � ���������� ����, �� ���� ����� � ������� ����, �� ��������� ��������. �����-������ � �������� ���� �� ����, ��� �� �������� ���� ������� �� ����, ���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� ����� ������</w:t>
      </w:r>
      <w:r>
        <w:rPr/>
        <w:t>, 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, ������ ������, � ������� � ������ �������� �������, ��� ���� ��� ���� �������, � ��� �������� ������� ������ ������ � ���� ������� � ������ ��� ����. ������ ��� ��������, ��� ��� ������� � �������� ����� ���, ���� ���� ��� ����� 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</w:t>
      </w:r>
      <w:r>
        <w:rPr/>
        <w:t>. ��� ����� � ������ ���� ������ � �������. ��� ������� ������� � ������ ����� ���������� ������ ����, � � ����� ������� ��� ����������� ���� ��� � �������� ����� ��� ��� ������. �� ��� ������� � ����, �� ����� �� ����, ������ ������������ � ��� ������, � ����� ���� �����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 ����� � ����� �������, - ������ ��. - ������ ���� �� ������ � ������, � ���� ����� ������ �� ���� ��� ���������� �������. �� 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�� ��� �� ����� ������� �� ����� ����, ��� �� ������� ������� ���� �� ��� ����� ������ ��������� ����� � ��������� ������ � �������� ������. � ����, ��� ��� ���� �������, ���������� ������ ������, ������ ��� ��� ����� ���� � ����� ������� � ��� ��� ������ ��������� ����� �� ���������. ����� ��� ���� ���������, ������������� ������� ����������, ������ ��� ��� ���� ������ � ������ ��������� ��������, � ���������� ��� ������ ��������, ������� � ������, ������ ������� �������. ������ �������������� � ���������� ����� ���� ����� ����� ��������. �� ������������ ������ ��������, ����� ���� � �����, ��� ���� ��� ��������: �� �� ������� �� ������� ������, �� ������ ��������, �� ����� �������� - �����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 �� ����� �������</w:t>
      </w:r>
      <w:r>
        <w:rPr/>
        <w:t>, �����������, �� �� ����� ������� � �������. � ������� ��� ���� � ����� � ������� � ���� �������, ��� ���� ������� ������� ����� � ��������� ������. ����� �������� ���� � ������ ��� ��������, � ������� ����� � ����� � �������. �������� �� ��� ����� ������ ������ ����, � ������ ��� �� ����, ��� ����������, ���� ������� ��� � ����, �� ���. ����� �� �������� ������: ��� ����������, ��� �� ����� �����-�� ����� �� ��� ����: �������� �������, �� 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, �����������: � ������� ��� ������� ���������, ���� �� ��� ������� ����. �� ������ � ������. � ���, ����� �� ����� ����, � ��� ���� ��������� ���������� ������� ������: ��� ��� �������� �� ������, ��� ������ �������� �������������. �� �������� ������ �� ��� ��-�� ������ �, ���� ������� ������� �������, �������� ��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, �������, ����� ��! - ������ �������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 ���� �������, ����� ��, � � ���� ���, 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�, - ������ �������. - � ��� ������ ���� �������, � ������� �������. � ����� ��� � ���� 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? - ������ ��������, ������� �������� �� �����, � ������� ���, ������ ��� ������ �������� ���� � ���������. ����� 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 ����� � ���������: � ���� �� ��� ������ �� ����, � ���� ��� ���� ������� �������. �������� ������� ����, � �� ���������, ��� ����� �� ����� ���, ����� �� �������� ������. �� ����� ���������� ������ ������� � �������� ��� � �����, � � ������ ������ �� ������� ����� ����� � ����������� ��� �� ��������� � ������� �����. �� ������� ������� ������� � ������ ������ �� �����, ��� �������� ��� ����. ������ ���� ��� ����������� ������������� ���� ����������. � �������������, ��� ��� ��������� � ��������, ����� �� ��� �������, ��� ��� ������. ��� ������ ���, � �� ������ �� ��������. �� ����� ��������, ������ ������������� � �����, ��� ���� ������� ���-��. ������� ��� �������� ������, ������� � �������� ��� �� ���, � ����� �������������, ��� �������, ����������� � ����, ������� ��� �� ������ ����, �� ����� �����. �� ������ �������, ������ �� ���������� ����, � ������� ����� �� ����, ���� �� ������ � ����, ���������� � ���, � ������ ����� �� ��� ������. ���������� �������� �� ����� � ������ ���� � �� �� �����. ������� ���� ����� �����, � ����� �� ��������� ��� ������, � ����� ��� ������ ����, � �� �� ���� ������ �����. �� �� ����, ��� ��� �����, ������ ��� ���������� ����� � ������. ������� �� ������ ���� �� ������� �� ��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��� ������ ����� ����� ������� �������� ���, � ������� ������ �����. � �� �������� �������: "��� ����� ������ ������ ���� ������� � �����. ������ �� ������ ������� ��� ���. � ��� ����� ���� ��� -�������� �����: ��� ������ ���� ��������� ������� �����, ������� ������ �� ����������� � ������ 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 �� ������� ��� � ��������� �������� ������</w:t>
      </w:r>
      <w:r>
        <w:rPr/>
        <w:t>, �� ������� ������� �����: ��� ����� ���������� �� � ������ ��� � ����� � ���� �� ����. ������ ������ � ��� ���� � ���� � ���� ��������� ���, �� ���� ����� ������ �����,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���. - ������?.. ��� ����� ������, � ������� ��������� ������?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�� ������, - ������ ������, - � ��� ����� ��������� � �������, ���� � ��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��� ������ ��� ����� � ���������, ���� ���������, - ������ ����� � �����. - 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 ��������, - ������� ��������. - ������������ ������������ �� �������� � ��� ������, �� ����� ������, ��� ���� �������. � ���� � ������� ������ ���� ���-��� ����� � ���� ��������. � �������� � ����� ������ � ������� ��������� ����� ������. ��� ����� ������ ����� ���� �����, ����� �����, ��� ����� �� ���� ����� ������ � ����, ��� ���, ��� ���� ����. �������, ��������, � ��������,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. - ��� � ������ ������� ����� �������, � ������ �� ��� �� �� �����. � ������� �� ����������. � ��� ������ ��������� ��� ����. �� ������� ������� ������ ��������. � � ����, ��� ��� ������ ������ �������� ����������� ���� � ������ �������, ����, 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���. - �� � ����, � ���� ���� ��� ���-���, ���� �� �� ������. ���� ������ ������� �� �������� �������� �������. �� ������� �������, ��� ��� ������������ ���-������ �� ������, ���� �� ��� �����-�� ��������. ��������� ������ ��� ����� �������� ��� �����������, ����� ���� ��������� ����, ��� ������ ���� �� ���� - ���� �� ��������. ������ ����, ����� ������, � ����, ����� �������� ����� ��������, ��������� ����������� � ����� � �������, � ������ �� �����,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�, ������ ��� ��� ����� ��� ����� �������, - �������� ��������. - ���! �� ���� ���� �������� �������. ����, ������ �� ��������. ���, ������� ����� ������ �� �������, ��� � �� ����� ���������� ��: � ������ ���� ���������� � ���� �� ���� �������������. ������� �� � �� "���" ������. ��, �������, �������. �� ������ ��� ��� ����, � ��� ������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���� �������" ��������� ������ ������: ��� ������ ���� ������, ������ ������, ����� ���� ������ �������� ������ � ����������. ������ ��� ����� ���������. �� ��������� ����, �� ��� ������ �� ��������� ����: �� ��������� ���,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. - ���� ������ ���� ��� ��������, ������������ ����, ������� �� �������. �� ���� �� ��� ���������, �� ������ �� �������� �� ���� � �� ���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, �����, ����� ����� �����������, - ������ ��������. - �� ��������� ��� � ���� ���, ��� ��������� � ���� ��� ������. �� �� ��� �� ���� ���������. � ���� �� ����� �� ���� ����. ������ ������ ���� ��������� �����, �����. ��� ����� ������������ ������������, �� ��� �������� ������� �� ������ ��������� �� ����. ����� ������� - �� ����� ������ � ����� �������� ��� ����-������ �������, �� � �� ���� �� ������ �����, ����� ������ ��� ������ ������ ��������� ���. ��������� � ���, ������ ������������ � ������� ����� ������� ���. �� �� ����� ������������� �� �� ���. �� ���� � ��� ���� ������ ��� �� ��� ������� �� ��� �������. �� ������, � ���� ������ ������ ��� ������, �����.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�������� � ������? - ������� �����. - ����� �����-������ ��� �� 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- ������ ��������. - �������� ����. ��� ����� �������� ������� �� ���� ������� ������ - ��, ��� ������ ����� ��� ��� ������ � �� 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 ���� ����, �����. ������ �������� �������� � ������ ������. ��� ������������ �� ��� �������� � ������� ���: �����, ����� �������������� �����������, ��� ��������� ������� ��������, � ��� ��� ����, � ����� ��� �������� � �������: ��� �� ����� ������ ������������ ���: ������ ��� ������� ��� � ����, � ���� ��� ���������� � ���, �� ������� �� ������� �� ������ ���������. � ������, ����� ��� ����� �������� � ������ ���� ������ ����� �� ��������, ��� �������� �������. ���� �� ����, ����� ���� ����������� ����� ������������� �� ���� ���� ��������� -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� ����</w:t>
      </w:r>
      <w:r>
        <w:rPr/>
        <w:t>-�� ����� ����, �� ��������� � �������� �������� ������. �� ���� ��������� �����, ���� �����, ��� ������ ��� ������ �� ����, ����� ����� ������, � ������ �� ��� �������. � ����� ������ �� ���� ������, ����� ������� ��. � ��� ��� 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 ��� ��������� � �������� ����, - ������ �����. -�� ��� �� ������ ��� � ������ � �������? �� ����� �� ���� �� ��� ��� ������ ���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</w:t>
      </w:r>
      <w:r>
        <w:rPr/>
        <w:t>,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 ����� ��� ������, - ������� ��. - �� � �� �������� ������ ����� � ���� ����� �������� ����. ������ ��������, �������� � ������ �������� ���� ������. ���� ������ - ��� ������ ������ ������, � �� ���� ��������������� ������� �������,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?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 ���� �������, ��������� ��, - ����� ������� ���. -�� � ������ �����. ��� ���� �������� �������� ����� ���������� ����������� � ������ �������. ��� ��������� �������������� � � ��� ����� ����� ��� ���������. ������������� ������ ���, ����� ������� ���� ������� � ��������� ����� � ������� ������. � ����� � ������� � �������, �� ������ � ������ �� ����������. � 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? -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 ��������, ���� ������ ���� �����������. � ����� ������ ������� 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������ ����� ����, ��� ������ ����� �� ����?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 ���� ���������� ��, ��� ������� ��� ������. ������� �� ������ ���. ������ ����, � ��� ����� ����� ����������. ��������, �� ������� ������ "����� ���������� � ���� �������" � ��������� �� ����. �� �������, ��� ��� ��������� ��� �� �������, � ������� ���� ��������� ����� ���������� �����. �������������� �������. � �� ���������, ��� ������� ��������� ���� ����������, ������������ ��������, �� ������ ��������, ��� ��� ������� ������� �������� ������, � �� ������ ����, ����� ������ �� ����-������, ��� ���������� ����. ��� ��� �������, � ���� ������� � �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 ������� � �� ��������� ������</w:t>
      </w:r>
      <w:r>
        <w:rPr/>
        <w:t>, ������� �� "����� ��������" ����� � �����, ����� �� ������ ����� �� ����, ���� �� ��� �� ������� � ��� �������. ��� ��� ��� ���� �������. ������� ������ ��� ���� ��� ������. ���������� ��������, ��� ������ - ������� � ���� �������,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,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 �����</w:t>
      </w:r>
      <w:r>
        <w:rPr/>
        <w:t>, ��� ���, �� ��� ���� ���������� ������, � � ����� ������ � �������� ��� ����� ��������. � ������� ��� ����� �, ����� �� ������, ������� �� ���� �������� ������, ������ � ��������� � ���������. �� ����� �� ������� ��������� ��� ������, �������� �� ����� � ������� � ��������� ������, �� ��� ������ ������ �� ���� �������, ����� ���������� ������ �������. ����-�� �� ���� ������ ���. �� ��������, ��� ������ �������� ����� ���� �����. ��� ����� ��� � ������ ������, ������ � ���� � ��� ������. � ������� ���� ������ ������� �����, ����� ������� � �������. ��� ������� ���. ������� �� ��� ��������. ��� ���� ��� ������ �����. �� ��������� ������ � ���������� ��� ��. ������ ����,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 �����, �� ������ ��� ��������� ����, ��� ������ ��� �������, � ����� ����, ��� ������ ����� �� �����������, ��� �� ��� ������ ���� ���������� ������. �, ��, �� �����. ���������� �������� ������� ������ ��������� ������� ��� ������ ����� ������ � ���� ����� ������. ������ ��, ��� �� ����� �������� ��, ������ ������ �� ��������� ���, � �� ����� ��������� �������. �� ���������� ��� ������, ������ ������, �� ��� �� ����� ������, � 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 � ���� �� �� �������� ����, ��������� ���: �� ������ ��� �����. �� ���������, ��� ����� ������� �� �������� ����� � ������� ����, ��� ����� ������ � ��������� �������� � ��������� ����, ��� ������ ��������� � �������� ������� � ����� ��������� ���������� � ������������ ��������. � ������ ����� ������ ���� � ������� ������� �� ��������� ������� � ������. ��� � ��������� �������, �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, - ������� ��������, - �� �� ����� �� ������ ������ �� ����� ������. ������ ���� ������ �� ���� ���-���� ������������, ���� ��� �������� ����������� ��������� � ��������. "�� ����� ��, �� ��������, ��� � ���� � ���������! - ������� ��. - �����. ����������� �������. �� ������� �������. �� ������� �� ��� �����, �� ��������. ������, ��� ������!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</w:t>
      </w:r>
      <w:r>
        <w:rPr/>
        <w:t>. �� ����, ����� �� ����� ����������. �� ��� ��� ���� ������ ���. �� �� �������, ������� �� �������� ����� ��������� � ���������, � ����, ��� ��� ������� ���� �������� ��� � ������� � ���� �� ����� �����, ��� �� ����������� � ������������. ������� � ������� ������� ������ ���������� � ����� �����, � ������ ������� �� ������ � �����, ������ �� ������. �� �� ������ ������� �� ������ ���������� �� �����. ������ ��� ������� ����� ������� ��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 ����� ���, ���� �� ����� ������ ������? - ������� �����. - ������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 �����, - ������� ��������. - � ����, ��� ������ ������ ��� �������. �� ������� �� ����� �� ������� ����, �� ����� ������� � �������. � ������, ��� �� ��������� ��������� ���. ���, ���-�� ������ �������� ���. ��� ����� ��� �����, ��, ��� ��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 ������ �����</w:t>
      </w:r>
      <w:r>
        <w:rPr/>
        <w:t>, �� ��� ��� ���� ��������: ��� ���� ��� ������ ������. ���� ������ �� � ��������� � ����� ������, ��� ������ ������� ��� �� ��������. ��� ��� ����� ������� � ���, ���� ����� � ����� ������������ � ��� ������� ������. ������ ��� �������� � �������� ������ ������� �����, ������� ���� �����. �� ��������� �� ������ � ������� �����, ��������� � ���� � ������� ���������, ��������� � 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 �������� ��� ���� �������� �������</w:t>
      </w:r>
      <w:r>
        <w:rPr/>
        <w:t>. �� ���� �� ��, ����� �� ������� ����������� ������ ������ � ��� �����. ����� � ������ ������ ������. ��, �����, � �� ����� ������, ��� ��� ����� �������� ����� �������. � �������� �� ������������. � �������� ��� ���� ��� � ��� ���� � ��� ���� ����� ������ ���, � � 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</w:t>
      </w:r>
      <w:r>
        <w:rPr/>
        <w:t>. � ��� ��� � �������� �� ��� ������ ���������� �������� � ������� ����. ���� ����� �����, ����� � ����� ����� �� ����, ����� ���� ��� ���� ������. � ������ �� ��� ���� �� ����������, ���� �� �� ������ ����� - ��������, ����������� ��������������� � �������� ������ �������. ������ �� ������ ������� �� ���� ����� ����� ��� ������� � ��� ������. �� �������, ����� � ����� ��� ��������� �� �������, ������ ��� ������. ��� ����, ��������� ������� ���������, ������ 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��� �� �����. �� ���� ������, ������ ��� � ��������: ����� �� ������� ���, �� ������, ����������, ������� ���� ������� ����, ��������� ������, ��� ����� ��� ������, ��� ����� �� �������� ����-�� ����� �����. ��, ����, �������� � ���, ��� �� ���, ��� - ��� �� �����, ��� �� ����� �� ��������� ��������� ������� ���� �� 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 �������</w:t>
      </w:r>
      <w:r>
        <w:rPr/>
        <w:t>. ����� ������, ��� ����� ��� ������. ���� ��� �������, ��������, ����. ���� ���� 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, - �������� ��������. - � ���! ������ ���������� � ���� ��� ����, � ����� ���� �������� ��� ��� ��� ����. � ��� ������ ������� ������ � ����� ���� ��������� �� ���, � � �� ��������� � ������. ��� ������ ������ ����� ����� ������, ������� ����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! � ���� ����� �� ����� ������� �����, ������� ����� �� ������ ����������. ���� ��� ������ � ����� ������ ��� ������ ���� ��������. ��� � ��������, ����� �� ���������� �������... ��-�� �����-�� ��� ������. �� ��� ��� �� ����� �������. ��� ��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! �� ���� ���� �����, ��� ������ �������. �� �����, ��� ����� �������. �� �����, ��� ������ ����� ������. �� �����, ��� ��� ������� ������, ��� ��� ��� ���� ����� �����. �� ������ �����, ��� ��� �� ���� �� ���� ��� �����! �� ��� ���������. �� �����, ��� ��� ���� ������. �, � ����, ������ �� ����� � � ��������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 ���� ��� ������, ���� ��� �� �����, ��� �� ��������. ��, �����, � ���� ����, ��� �� �������, ������� �� ������� �� �������, ���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! - ���������� �����. - � ������� �������, ��� � ��� ����������� �� ����� ������� � ��������������. �, ��������, ������ �� ������, ��� �� ��� ������? ���� �������, ��� ������ �� ���� ��� ����� �����, ����� � ���� 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, ������� ���������� ��� ����. ������� � ����������: �� ������� ��� �����. � �� ������������ �� ���, �����. ����������, ������ ��-�� ����� �� ��� ���� ������� ����� ��� � �������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. - �� � �������, � � �� ���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 ����, - ������ �����. - � ��� �� ������. ������� �� � ����� �������� � ����� ��� ����� ����� ������ ���������? ������ �� � ���� ������ ��� �� ����, ��� ���, � �� ��� ����.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! �������. ������ ������� ���������� ������. � ������� ������� ����������� �����. ������ �� ������� �� ��? � ����� ������ �� ���� ������� ������ � ��������� �� ������. ��� ���� ����� ������ �� ����� ������ ���� �����������. � ��� ����� ��� �������, ��� ������ ������ ��������� �� ����, ��� �����, �� �����... � � ���� �� �� ����� � ������� ������. � ������ ������� ���, ��� �� ��� ������� ��� ����, ����� ��� ������, �� �������: � ����� ��� ���� ��������, ������� ������ ����� ��������� �� ������ ������, � ��� ����� � �� �����. �� ����� ������ �� �� ����� ���: �� ����� ���� � ����� ���������. ������ ����� �������� ��� � �����, �� �������� � ��� � ��������, ������ 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, - ���� ���� ������ �� ���� �������, � ����� ��, ����� �� �� ���� ������. � ����� ��, ����� �� ������� �� ������� �� ��� � ����� � �� ���� �� ��� ����. ������ �� ��������� ��� ���� ���? ������ �� ������ ��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, ��� � ���� ������, �����? - ������� ���. - �� �� ������� � ��� ��������. ����������� ������ �����. ��� ������ ���������� ����� �������. � � �������� ����� ��� �������� ����� ���. �� ���� �����, ���� ��� ������� � ���� �����. � ��� � ���� �������, ��� ��� ���� ������, � ���� �������� ��� �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 �����, ��� ������ ������ �� ���, � ��� ������� ��������� ���. �� ��� ����� ���������� �� �����, ��� ��������� ���� �� ����. �������, ���� ����� � ��� ������, �� ��������� � ��, ����� ���� �� ������� ������������ �����. �� ��� ���, ���� �� �� ����������� ������, ��� �� ��������� �� ���. � ���� �� �� ������ �������, ��� ����� ���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 ���������� ���, ���, �� ����� ������, ��������� �� ����� �������? - ���������� �����. - ���� �� �� ������������ ��� ��� ������� �� ��� ��������, � ����� 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 �� �� ������ �� ���?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, ��������, ��� ����� �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�. - ��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 �� ������� � ��������� �� ����</w:t>
      </w:r>
      <w:r>
        <w:rPr/>
        <w:t>. ������ ��� �������� ������ � ������� ��� ����� �������. ������ �������� �����. � ����� �������� ��������� � ������� ��� �����, ������������ ��� �����������. ��� ���� ������������� � ���������� ����. ������� ������ �� ������� ��� �� ������� ��� � �����. �� ������ �� ������������, ��� �� ������ ��� �������, �� ����� ��� ���������� ���������� ������. �� ������� ������ � ����, ���������� � �������� ��� ��������� ��� ������������ ����������, ����� � ������� ������ ��������, ��� �� ��������� ������ - � ������, 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, �����, �� ������ ��� ����������. � � �� ���� ������ ���� - ����� ������ �����, �� ��� �������� ���� ��������. � ���� �� ���� ����������. ���� ���� �� ������� ������ ������ ��������� - ��������� �������, �� ��� �� �������� � ������. ��� ����� ���������� �� ���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������, �� ��������� � �������� ������. ������ ������� ���� ��������������, ��� ���� �� ��������. �� ���� ���� ��� ����� �������, ��� ����� ���� �� ������������� �� ����. ���� ���������� � ���� ������ �� ������ ��� �������. ������, ��� �������� ����� ����� ���������� � ���������� ������ ������, �� �� ����� �� �������� �� ������ �������, � �������� ��� �� ���������� ������ �����. � ��� ������ - ���� ������ -������� ������, ��������� ����� ��������, �� ���� �� ���������� ������� ������,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 </w:t>
      </w:r>
      <w:r>
        <w:rPr/>
        <w:t>- �������� ���� ������ � �������� ���������, �������� ����, � ������� � ��� ������, ���� �� ������������� ������ ��� ����������, ������ ����� �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�� ���! - ���������� �����. - �� � �� ������ �� ������� �������. ����� � ������ ������ ������? � ����� ��� ������ �� ���?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�� ������, - ������� ��������. - �� ������ ���� ������, ��� �� ��-�� �������, �������� ������� � ������, �� �� ���� � ��������, �� ����� ������. �� �� ������ � ������ ������ ������ �� ��� ��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� ����. �� ����� � �������������. ������ ��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����, ��������. - ����� � ��� ����� ������� ������ � ������ ������. �������� ��� ������ ������� ��� ������� ���������� � ������ ��� �������. - ����� ��� ��������� � ���� ��� �� ��������� �������. - �� ������� ���! � �� ���� ����� �������� ������� ����. �� ������� ���. � �� ������� ��� ����, ���� ������� ����������������. ������� �������� �� ����� ��������� ��� ����. ��� ����� ��� ����������� ��� ������. �������� ��������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</w:t>
      </w:r>
      <w:r>
        <w:rPr/>
        <w:t>, ��������� ������� � ������ �������. � ������� ������� ��������� ����. ���� ��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� ���� � ����� ������. �����, ��� � ����� �������. � ������, - ������ ���, ����� ������������ � �����, - �� ������ ������ �������. � � ������ ����. - �� ������� ���� �� ����� �����. - � ������ ���� ����� ��� ������. �� ����� �����������. ���� �����������. ��������� ������ ��������. �������� ��� ����� � ������� ������, ������������ � ��������. ����� ��� �������� ���������, �� ��-��� ������������ ��� �� ����������� ������ �� �����. ����� �� ���������� ����� �� ������� ���� �����, ���� ��� �� ��������� ��� ���� ��� �����, � ��� �������� ��� �� ������� � ������ ������� ���. �� ����� � ���������� ���� ������ 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���� ��������. - ��� �� �� ���� �������?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�, ���������� � ��� �� ���� � � ������������� ������, ��� ������ ������, � �� ����� ����� ���������� ������� ���. - ���, ��������, ��. ���� � ��� ��������� ����, � ���� ������� � ��� ������ � �������� ���, �� ����� ������ ���� ��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 ��� ������������, �� ��� �������� ����� ��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 ��� �� ������, ��� �� ������ ������� ������� ��������. ��� ��������, ��� ������, ��� � ���������� ����� ���������, ��������� �� ����, ������� ���� �� ����. � �� ���� ������� ������ � ��������� �����. � ������ �������� �����-��-�����, �������� ����, �������� ��� � ����... - �� ��������. - ��� �������� �� ������ ����, ���� �� � ����� - ��� ��������� ��� ��������� �������� ��� ������ ��������, � � �����, ��� ������������, ��� ���������, ��� ��� ���-������ ���� �� �� ��� ��� ���. �� � ������ ����� �� �������. � �������, ��� �� ��� ���, ���� ���� ����� �� ���� ������ � ������������, ��� ����� ����� ��������� ���������: � ���� �����, ��� ���-�� ��� ���� ������ �����, ��� ����� ����, 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������� �� �����, �� ��� ��� ������ �������� ��������, ���������, ���-�� ����� ��������� ������ ��� ���� �������, � ������ ��� ��������� ������������ � �����. �� ���� ��� � ������ ���� ������, ������ �� ��������� ��������� ��� �������. � ��� ������, ��� ���� � ���� ������ ���, � ������ ���� ����. � ������ ���� ����� ���������, ����� �����������. 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 ���������</w:t>
      </w:r>
      <w:r>
        <w:rPr/>
        <w:t>, �� ���� �� �������, ��� �������� �������� ������� ����������� �� ������ �, ����� ����, ����� ���. ������� ���� ����� �������, ��� �������� ��� �����: �� ���� �� ������� ��� �� �� ������ ��� �����, ��� ������ ������ � ����� 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! - ���������� ��������. - ������� - ������������ ��������, ��� � ��� �������. ����� �� ���� ������ ��� � ��� � �� ���������, �� ���� ����� ��� ��� ��� ����� �������. �, �������, ���� ������. �� ������ �� �����, ������ ����������, ��� �� � �� �����, ��� ����� ��� �����. ����, ��� �� ����. ������ �� ����� ������ ��������� ��������� � �����, � �� ������ �����, ��� � �� ����� ������, �� ������ ���� � ������ �� ����� �������. �� ��������� ����� ��� �� ������. � ��� ���� ������ �� �� ����������. �� ����������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�</w:t>
      </w:r>
      <w:r>
        <w:rPr/>
        <w:t>, ��� �� ������ ���� � ��������. ���� �� ������ ����-������, ���� ����� ������ � ��� ��������� ���� � �����, ���� ���. �� ���� ���������, ������ ���� ���������! � ����� �� ������ ������� ���� �������� � ����� ������. � ����� ����� ������� 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 ����������</w:t>
      </w:r>
      <w:r>
        <w:rPr/>
        <w:t>. ����� ����, ��� ����� -������ � ������� - ����� ����. �������� ������ ��� � ����. ����� ��������� �� ���������� � �������� � ���� ������ ����. ��������� ����. � ����������� �� ���, �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 ���� �������! - ������ ��������. - ��� ��� �������?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, ���! - ������ ���. - ���� ����� ��� �����. - �� ����� � ����� �������� 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 ������ ��������. - � ��� ��������� ���� �� ����� ����� ������ ����� �������. ���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? �� ������, ��������. � �����-��-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. ��� �� ������ � �����? - ����� ��������� ��������, 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! - �������� ���. - �� ���������� ��� ������� ���, ���! �� ��������� ��� ���������� �� ���-������ �������! ��� ������ �� ��������� �����. ������ �����, ���, �� 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 ������ �������, - �������� �����, ���� ���������� �� �����, ��� � �� �� ���� �� ��� �������. - � ��, ��� � �, �����, ��� �� �� ����� ������ �������. � ������ ���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- ��������� ���, ������ ��������. - ��, ��� � ������, � �� ����� ������ ����: ���-�� � �����, � �������, � ������� ������, ���, � � ��������, � �� �������� ����� �... �� ������, ���. � ������, ������ ��� �� ���� ��������� � �����. �� ������� ���, ���, �� � ��� ��� ������. �����, ���. ��� �� ��� �������� �� �������. �������� ��� � �����, ���, ����� �������, ���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 � ������ ������ ����� ���� ������ � ��������, ������ � 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 ������, - ������� ��, ���������� ��� �� ���� � ������� � �� �� ����. - ������, �� ������ � ��, 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� � � ��������, � �� ��� ��������. � ������� ��������� � �����, �� �� ���, ���: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, - �������� ������ �����. �� ���������� ����, ��� ������� �� ����� �������� �� ������ ����������� �� ��������� � ��������� ���� �����-��-�����. - � ������ ����. ��... - � ��� �� ����������� ��������� �� ����, - ...���� �� ������������� ������ ������ ���, �� ��������� ��� � �����. ������? ���� �� ����� �� ��������, ���� ������� ���� ����� �� ����������, ������ �������� ��������� ��� � ���� � 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- ������ ��������. - � �������� ���-��� �������. ���-��� �����, ��� ������� ���� ��� � ������� ��� �� ����� � ������������. �� ������� ��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! - ���������� ���, ��������, ����� ��� ���, �������� ������� �� ��������. - � ����� � ����� ������ � ��� ���������! ��, ���! ���! - �������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 � 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 ������</w:t>
      </w:r>
      <w:r>
        <w:rPr/>
        <w:t>, � ����� ��� ��� �� ��������� ����,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 ������� ��� ��� ������, - �������� ��. - ���� � ������ �������, ��� � ���� ���� ������, �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 ������ ��������, - ��������� ��������. - ������ �� ������ ����������. �� ������ ��������� �����-���� ������, ��� ��������� ������������ �� �����. ���� ����� ����� ������� � ����������. ��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 ������ �� �������? - ������� �����. -����, � ���� 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 ������ �� �������� �������� ���������� ������, ����� ��� ����� ���� ��� ������. �����-��-����� �������� ������ ����� ��������, ��� �����-����, � �� ����� ��� ����� ������ ���������� ����� ��������� ����� � �����. �� ����, ��� ����� ������ �����, ��� ����� ����� ������ � �����������, ��� ������ � ��� ���� ����. �� ��� ����� � ������� ���� �������� � ���� ����� ������ ������������: ������ ����� ��������� 128 ���. ���� ���� ������ ��� ��������� �� ������ ����. ����������� �� ������ - ��� ��� ��������� ����� � ������������, ��� ������ ����� �������� ����� � �����������. �� ��� ����� ������ ����� � ������ � � ���, ���� ��� ����� ��� ��������. �� �� �� ������� �� ���� ����� ����� ���������. ��� �� ����� ��� ��������, 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 ������ �� �����������. � ������ �����������. � ���� ���� ��������� � �� ����� ���� ��������� ������ �� ��, ���� �� �������. � ��� ��������, ����� ��� ������� �� ������. ���� ������ �� ���������, � �� ����� 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 � �����, - ������� �����, - ������������ ������, ������ ��� 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! - ������ ��������. - � ���� �� ����������� ���, ����� �� �� ������� ���� ����� �� �����. �� �� ��������� ����, � �� ���� ����� �� ������ �����, ���� �� �� ������. � �� ������ ����. � ���� �� �� �� ����� - �� �����, �� ��, ����� ��� ������, ����� ��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�� � �������� � ������ � ������, ��� ���� �� ������� ��� � �����������, - ������ �����. - ���� �� ��� ����? ��� ����������������? ���� ������? ������ ���� �� ������ �������� � ������� �����: �� � �����, ����� �� 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� ��� ������, - ������ ��������. - � � �� ����. �����, ��� ������ - �������� ���� ������, � ����� ���� ������� ���-������ ������, �� ���. �� ����� ������, �� ���� �� 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, - ��������� �����. - �� ���� 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, �� �� �������, �� ���������, - ������� ���. -���� ������ �������� �����, ������ �����, ��� � ���������. ���� ���� �������� ������, ��� ������ ������ �� ��, ��� ������, � � ������ ����� �� ��� 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���. - ����� ������, � ������� �� ������, � ���������. � ������ � ����� � ����� � ������ ����: �� ����� � ��������. ����� ������� ������, �� � ������ �� ������ ����� ������ ������� ������� ��� ������� ��������� � ������� ����� �� ��� �������� �����, ��� �� ��� ��� 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��� ������� ����� �� </w:t>
      </w:r>
      <w:r>
        <w:rPr/>
        <w:t>"����� ����" � "�������� �������". ������� � ������ �������� � ������ ����� ���� ������ �� ����� ������� ����: ������ ����� �������� �����-��-�����, � � �������� �� ��� ������ �� -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 ��������, ����� ���������� - ������ �����, -������� ������ - ���� ���� ���� ��������� ��� ����� � ���������, �� �� ���������� �� �������� ��������, � 10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 ������ ����� ������ ��� ��������� ����, ����������� ������, ��� ���� ����. ��������� ��������� �����, ������������� ������� � �������� ������ ������� ��������, ��� ������ ����� ����������: �� �������� �������� � ����� � ����������� ���� � �������� ����� ����� ������������� ������������ "��� ����� ������ �� �������-���������", - �������� ���������. �� ��������� ������� ��������� ���� � ������������� ��������� �����, ��� ����������� �� ����� �������� � ��� ����� � �������� ������� ����� ������� �������. ������ ����������� ������ � ��������������� ������� ���������. ��� �� ������� ����� ������� � �� ������� ����, ���� ������ ��������, ��� �� "���������" � �����-��-�����. � ��� ����������� ������ ���� ������ � ��� �����������, ���� �������� ������: ���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���, - ������� ��. - ����� ���������� ����������� �� ��� �������� ���� ����, � 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 ����� �� ��� ����� � ����� ��������� ��� � ����������</w:t>
      </w:r>
      <w:r>
        <w:rPr/>
        <w:t>, � ��������� �� ��������. ����, ����� ����, ���� �������, ��� ����� ��������� ��������� � ���� ���� ��������. ����� ���� ������� ������� ���������� ���������� �������� ����������: ������� �������� �� ��������� �������� �����, � ��������� ����� ��� ��� � �������, �� ��� ����������� 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 � ������� ����� ���� ������</w:t>
      </w:r>
      <w:r>
        <w:rPr/>
        <w:t>. ����� ������� ������� � ����� ��, ������ ����� ����, ��� ����� �������� � ������ �����, �������� ���������� �����, �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- ������ ��. - �� ��� ����� ���������� �� ����� ������� �� ��������. � ��������� ����� ������, ��� ���������. ������� �� ������, �� ����� ����������, ��� 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��� ���-��� � �������-�� ��� ���������� �������� ������. ���� � ����, ��� ���� ����� ������� ����������, � ��� �� ������� ��� � ������� ������ ���� ���������. ��� �������� �� �������, �� ���� ���������, �������� � ��������� � �������. ��� ��� �������: ������� 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 ���� ����, - ������ ��. - ����� ������� - � ����������� ������. ����, ��� ���� ����� �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 ����� ����������</w:t>
      </w:r>
      <w:r>
        <w:rPr/>
        <w:t>, ��� �� ����� ��� �������� ��������, �� ���������� ��� ������������ ���������, � � ������ ������ �� ������ ������� � ����� �������. � ����� ����� ����������� ������ ����� ���������� ���� � ���� ��������� �����: ������ ������� ��� ������ �����, � ���� ���� ����� ���� � ������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</w:t>
      </w:r>
      <w:r>
        <w:rPr/>
        <w:t>, ����� ����� ����� ����� ����������� � ���������. ��� �������� �������, � �� ���� �� ���� ������� ��������. ��� ����� ��������� ���� ������� � ����������, � �������� ��� �� ���������� � �� ���� ���������. � �����-��-����� �������� �����. ������� ��������� �� ������ �����, ����� ������ ��� ����������: ��� ���� �������� ������ � ����� ������� �, �������, ��� ��������� �����: ��� ���� � ����� ����������. ������ ��� ��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 ��������� ��� �������� �������</w:t>
      </w:r>
      <w:r>
        <w:rPr/>
        <w:t>: � ��� ���� ���� � ������, ������������ ����� � ��� ����� ���. ������� ������ ���� �������� �� ����� ����� ����������. �� �������� ���� ����� ����� �� ��������� ����������� � �������� ����������� ���������. ���� ��������, ��� �� �������, ���� ����� �� ����� � ����������, ��� ����� ��� �����, � ���� ������ ������. �������� ��� ��� �� ������. ������� ����� ��� ���� ���������� ����: �� ��� ������ ���������, ���� �� ���� ������ � �������� ����������: � ����� ��� ���������� � �������� � ������ ����������. ����� � ���, ��� �� ����� ���������� � ������� ����� ������, �������� ���. �� ����������, 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 �������� ������������ ����</w:t>
      </w:r>
      <w:r>
        <w:rPr/>
        <w:t>, � ���� ������ ���� �������, ������� �� ���������� ���������. � ��������, ����� ����� � �������, ������ �� ����, �� ��� ���� �������, � ���� - ��������: ����� �� ������ ���� ���� � ������ �������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�� � ��������� ���� ������, ����� �������-�������� ������� �� ���� ����, �� ����� � ����� ������� ���������! - ���������� �����, ����� ���� ������. ��� ���� 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 � �������� ��������� ��������</w:t>
      </w:r>
      <w:r>
        <w:rPr/>
        <w:t>, ������ �� �������� ������ � ����� - ��� ��� ������, ������������� ����� �����. ����� ��� ����� �������� ������ �������� � �������� �� ������, � ����� ����� �����. ����� ��������, � 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 ������� ��������� ���������� ��������� ��� �� ���� �������</w:t>
      </w:r>
      <w:r>
        <w:rPr/>
        <w:t>. �� ��� ������ � ����� (���������� ��������)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 ���� ��� � ������� ��� � ������ �������, - ������ �����. - ��, ����. ������� �����������,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 �����</w:t>
      </w:r>
      <w:r>
        <w:rPr/>
        <w:t>, �� ��� ������. ����� ����������, �������� ����� ����� ���������. �� ����� ����� �� ����. � ����� ������, ���� �� ������ ���������� ���������, ��� ����� ������ � � ����������. �����, �� ��� ��� � ��������� ��. ����� �������� ���� ������ �� ��������� � ��������, ������ ����� ������ ������ ���� � ������� � ���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��� ��������������, - ������ ��, ��� �� ��� � ������� ������� � ���������� ����. �� ��� ����� �� ������������ ���������� ��������, � ��� ����������, 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 �������� ������������� �����, ������� �������-��������: ����� 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- ������� �����, ����. ��� ���� ��������� � �� ������ ���������: ������� � ������� �����-��-����� ������� � ���� � �������. ��, �������, ����� ����� ���� ��������: �� �������� ����� ����� ������� �� 77 ��� ������, ��� ��� ������������, � ������ �� ���� 100 ���. ��� ������ ����������, ����� ����� �� ����������� � �� �������, � ������ �������� ����. ������������� ������ �������, ����� ������������� ��, ��� ��� ��� �������� � ����� ������� ������ � ������ �������������, ��� ��� �� �����. � ����� ������, ��� � ������������� ���� ���������, ���� ��� � ������� ��������, ��� ������ ���, ��������, ����� �������� � ������� � ������-���. ��� ������� � ���� ����������, ��� ������� ������� ��������� ������� ���� �� ��������. ���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 ����� � ����� ������� �� �����</w:t>
      </w:r>
      <w:r>
        <w:rPr/>
        <w:t>. ���� ���������� ��������, ��� ��� ���������� � ������� ������ � �������� ����� � ����� ��� ������������� �� ��� �����: ���������� �������� ������, �������, �������, ��� ����� �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 � �����, - ������ �����, ���������� � ������. ��� �������� ������ ������ ������. ��� � ��� ��������� ��� �������� ����� � ������� �� � ������. ��� ����� � ��������� ��� ��������� �� 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��� �������� ���������, ������� � �����-�� ������������. ����� ������ �� �������� �������� � �����, ��� �������� ���� �� ������ � �� ����� �������� ����. �� ����� ����������� ��� ������. ����� ����� � ������ � ������� �������, � ����� ������� ���� �� ������. �� ��� ������, ��� ��������� ��� 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,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, - ������ ������ ��. - ������ ���� �� ������. ��� ������� �������. �� ���� ������ �����. � �����, � �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�������, ����� ����������, ��� ��� ������� ������, ����������� ��-�� ���� �� ������-���. �� ������� ����, ����������, ����������� �������, ������ ��� ���������� � ���-�� ��������� �� �����. �� �� ������, ��� ������ ����������, �� �������� ����� �������, ����� � �������� ��� ������ � �������������. ������ ������ ������������. - ���, ������ ������� ����. ��������� ������ �����, � ��� ��� ����� � ���. � ��� ��� ���� ����������. ��, ������ � ��� ����, ����� ���. ������? � ��� �� ��� ���� � �� ����. ����? ��� �� ������. �� ��������� � �������� ��� ��� ����-������. ��, ����. � ������� ��� ��� ������ �� ���... �������� ����� ���, � ��������. ���, � �� ���� ������ ��������. 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� ����</w:t>
      </w:r>
      <w:r>
        <w:rPr/>
        <w:t>. ����� ������ �������, ������ ��� ����, ��� ���� �� ����������, � �������, ������ ��� ����������. "�������, � ������� �� �������� � ���������� � ���� �����, - ������� ��. - ��� �� ��������� �����!" �� �������� ������� � �������� � �������, ��� ��� � ��� ������������, �� ����� ����� ��������� � 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���� � ������</w:t>
      </w:r>
      <w:r>
        <w:rPr/>
        <w:t>. � ���� �� ����. 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. -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! - ���������� ������-�� �������� �����, � ������ ������ � ��� ���, ������ ���. �� ������� 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 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! - ������ ��. - ����� ��� ����� ������� ������� �� ��� � ���������� � ���� � ������� �������. �� �� ������ ���� ����� �������. ������� ���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! - ������ �����. ��� ������ �� ����� �����, ���� � ���� �������� ����� � �������� ������� ������� �����. - ������! - ������ �����, ��� �� ������ ����. �� ������� �����, ����� ��������� � ����� (����� ����� ������, ��� �� � �� ���� �����) ����� �� ���������� �� ������� �����. ��� ������������ � ������ ����� ����� ���� �������� � ����� � ����, ������ 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 ��� �������� ������� ��� ������� � �������</w:t>
      </w:r>
      <w:r>
        <w:rPr/>
        <w:t>, ����������� �� ���� ������. ����� ��� ������������ � �������������� ���� ����� �������� ������. ������ ������ � ���. �� ��� ��������� � ����� �����: ������ ����� ����� �� ��� ������, � �� ������ � ���� ���� ������������ �������� �����, ������� �� ������� �����. � ����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��� ��� ����� ������ ����, - ������ �����. -��������� �������, ������� 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 ������, ���. ��� ����� ������, - �����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, ���! - ������ ���. - �� ���� � ��� ������. � ���� ��� ������, ����� ����, ��� �� ��� �������� ����. ������, �������� ������� 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����� �������! - ������� �����. - � ������, ��� ������ ��� �� �������� �� ��������, � ���� �����, ��� ����� �����. ���������, ��� �� ��� ���� ������ �����, ���, � �� �������� ������� � ��������� ���� �����. - �� ����� �������� ��� �����. - ��, ��������� �� ����, - ������ ��, - � ������� ������� ��������� ���� �� �������. ��������� ���� ��� ��������� �� ������ �� �����. �����, ������� ������, �������� � ����. ��� ��� ���� �� ������ ����� ���� ����� ��������� � �� ���� �����, � ���� ��������� ��� ����. � ����� ������ ������ ��� ���� ��������, ��� ����� ��� ������ ��������� ������. ��������� ��� ��� ���� ������� � ��������� �� ������, �� ��� �� ����������� �� ��������� ����. ���� ����� ����� � ���� � ����� ��� �� �������� ��. ����� ��������� ���� ��� �� ���������� ������� ������� ����� � ������ �� ���������. ����� ����������� ����� ����� ����� ���� ���� ��������� �����, ���������� ������� ��. ����� ��� ��� ��� � ��� ��� ��������� ��������� ������ ������, ������ � ����� ����� ����������. ������ ��� ���������� � ������� �, ������� �� ���-������, ������������ � ������ ������� ������. ����� ��� ������ ��������� �� ������ ������, ��� ��������� � ������� ������ �� ����� ������� �������� ���������. ������ � ��� ������� �� ����. ����� �����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 � �� ����� �����-������, -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 ��� ������������ �� �����</w:t>
      </w:r>
      <w:r>
        <w:rPr/>
        <w:t>. ���� ���� �����, �������� � ��������, �� �� ����� � ������ ����������� ������� �� ��� ����� ������. �������������� ������, ����������� �� ������� ������� ��� �� ��������, ������������ ����� ���� �� ���� �������� ����. ��� ����� ������ �������� (� ����� ����� ��������) ���� � ����� ��������� � ����. ������ ��� ����� �� ���� ������, ������ ������, ��������� � ��������, � ������� ������� �� ����. ��� ���� � ��������, ����� � ��������-�����. ���������� �� ������� ������, ��� ����������� � ����-����,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 ��������� �� ����������� ����� ����� �������� ��������</w:t>
      </w:r>
      <w:r>
        <w:rPr/>
        <w:t>, ������� ������ �� ���� ����� �������. ���� ����� �����. ������� ��� ������������� ��� �������� ������ ����������, ���������� ������ �� ��������� ����. ����� �� ��� ��� � ��������, � ��� ����� ���������. �������, ����� ��� ������ ��������� �� ������ �����, 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, - ������ ��, - ��� ����� ���� �� ������. �� ������ ����� �� �����?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 ������� ������ � �������, - ������� �����. - �� �������� ��������� ������. ����� ���� ��� ����������� ����, � ��� ������� ��� ��. ���������� 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- ������ ���. - ���� �� ������� ���� ����, �� �� ��� ������� ������ ���������� ����� �����, ���. ��� ������� ���� ���� �����, ��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 �� �������� ���� �� ���������</w:t>
      </w:r>
      <w:r>
        <w:rPr/>
        <w:t>, �� ��� ��� ������ 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 ���������� �� ������ ����� ����</w:t>
      </w:r>
      <w:r>
        <w:rPr/>
        <w:t>. ������� ������, ��� �������� � ������� ������ ������� ��� �������� � ������� ����� ����� � ����� �� ������. ����� ��������� ������� ����� ������� � ������� ������� �����, � ��� ������ ������� �����. ����� ��� ������������ � ������� ������� ��������� ������, ����������� � ����� � ����� � ������ ������. ��� �� ��������� ������: ���� ����� �� ����, ���� ��� ���������� � ������ �����. ����� ������ ����, ������� ��������� ������ ������ ��������. ����, ���������� ���� �� ����� �����, ��������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�. - ��, � ������ ���? � ������� � �������� ����� � ���� �����, �� ����� ������� ����� � ���� ��� �������? ����� ����?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</w:t>
      </w:r>
      <w:r>
        <w:rPr/>
        <w:t>, ��� ������ ������ �� ���� �� ������. ��������� ����, ������� � ��������. ����� �������� ������ � ���������, ��� ��������� ������ �������� ���� � ��� �����, � �� � ���� �������. "�������� �� �����������! ������ � �� ������ ������? - ������� ��, ��� ������, ������� � ������ ����������. - � ��� ��� �������� �������� ������� �������-���������! ��� ����� �� ����� �� ��������." - �� �������. - ���������, �������! - ���������� ��.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���? - ������� ���, �������� ��-��� ����� ����� ������. - ���! ��������� ������� � �������� �������. 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 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</w:t>
      </w:r>
      <w:r>
        <w:rPr/>
        <w:t>, ��������� ��� � ���� �� ���, ����� ������� � ��� ����. �� ������� �� �������� ��� ������, ���������� ����, �������� ������� ������. �������� ������� ������� ������, �������� ����� � �������� ����. ������� ���� �� ������ ����� ���������� 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� 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 �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 ������ ����, - ������ ���, ������� ��� � ������. - ���� 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, - ������� �����. -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�</w:t>
      </w:r>
      <w:r>
        <w:rPr/>
        <w:t>. ��� ��������� ����� � ��������� �������� ������� �� ���������� ��������, ��� ���� � ������ ���������� ����� ������ � ������� ������ ����. ��� ���� �������, ��� ���: �����������, 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 ��� ����������</w:t>
      </w:r>
      <w:r>
        <w:rPr/>
        <w:t>, ���� ��� ������ �����, � ���� ������ ���� ����� � �����. ��� ���������� �� ������, ��������� ����� ���, ��� �� ���� ��� ������, ����� �������� �� �������� ����, ����� ���� ����������: � ����� ������� �����, �����, ����, ���� � ������ 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 ������ � ������������</w:t>
      </w:r>
      <w:r>
        <w:rPr/>
        <w:t>. ������ ����� ��������� ���� ������ ��������� ���������� � ��������� - ��� ����������� �� ������� ������� ����� ������������ ��������������� ������ � ����� ���������� � ��������� ���. ������� ��� ������� ����� ������ �������, ������ ���������� ������, ������� � ��������� ���������� � ���������� ������ �������. ��� ����� ����-��� �������� � ������� ���� ����������. ������ ������ �����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����, - ������������� ���, - �� � ������ ���������. � ����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� � ������� ������ � ��������� �� ������ � �����</w:t>
      </w:r>
      <w:r>
        <w:rPr/>
        <w:t>, �� ������� ������ ���� � ��� ������� ����, � ������� �� ������ �� �����. ��� ���� ���� � ���. ��� ������� ����� ���� ������ ��������, ������ ��� �� ������� �� ����, 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. ����� ������. �� ���� ������� �� ������, ��� ����� ������� ������ �� ����� ������. �� �������� ���������, ��������, ������, �� ��� 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 �������,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 � �������� ����</w:t>
      </w:r>
      <w:r>
        <w:rPr/>
        <w:t>, ����� ����� ����� � ����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 �� ���</w:t>
      </w:r>
      <w:r>
        <w:rPr/>
        <w:t>, ��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, - ������� ���. - ��� ��� ���� �����������?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. - ������ � ������: �����, � �� ������ �����-��. �������������, ����� ������ �� ����� ������ ��������� ���, ��������� �� ��� �����. �� ����� �������, ��� ���������� ���� ���� ������, ��� ��� ������ �� ������ ����, �� ��������� �������� � ������ �����, � ����� ������ - �� ������. "������� ������, �����, �������� �� ����� �����, - ������� �� ������. - �� �������� �� ������, � ���� �� ���������� ����, �� ���������� ���� �������. ��������� �� ��, ��� ����� �������� ����� �������� � �������� ��� � �������� ����, ��� � ��� ����� ������� � ������ �����?" - �� ����� ������� ���, ���������� �� �������� �� �����-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 �� ������ ����� ��� ������, �� ������� ����, � ��������� ���, - ����� ���, ����� ���� �����. ��������� ����������� ��� �������, �������� �� ������� � ������� ���� �� ������. ���������� �������, �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�</w:t>
      </w:r>
      <w:r>
        <w:rPr/>
        <w:t>, ����� ��� ���������� � �����. �� ��� ��� �� ������ ��� �� ��������� �� ����. ������ �������������� �����, ��� ��� �� ���� ������������� �� �������, �� � �������� � ���� ������ ������ ����� ���� ������. ��� ����� ���� ��� ��� �� ������, ����� ��� ����������, ������������. ������ ��� ���������� �� ������ ���������. � ������ ����� ��������� ������� ���� ������������ �� ���������� �������, ������� �������� �������� -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 ���� ������ ���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 ������� ������ 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 ������� ���, - ����������� �����: ��, ���� �������� ��� �����, �� ����������, ��� ��� �� ���, �� ������������ ��������� ������� �������� �� ��������,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����, - ���������� ������� ������ ��, - �� � �� ����, ����� ��� ������ �� ������. � ����� �� ��������, ���������. � ���� ��� ��������, - ������� ��, �������, - �� ������� ��� ������, �������� �� ���������.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 � ���������� � ��������� ���������� �������� �� ������</w:t>
      </w:r>
      <w:r>
        <w:rPr/>
        <w:t>. ����� ��� ����� �����. ����� ��������� ������ ��������: ���������� �������� � ��� � �������� ��������. ����� ����� ������������. �� ��� ��� ������ ������� � ������� ����� � ������� ������, ���� �� �������� ������ �� ������. �������� ������, �� � ����������� ������� 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 ����� ����� ������, �� ����, �� ����� ������ ������ �������, � ������� ������ ������: �� ��� ����� ������� �������, ������ � ������� ������ ���� � ��������: �� ��� ����� ����� ���� ������ ������ �� ����������. ���� ��� ����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 � �������</w:t>
      </w:r>
      <w:r>
        <w:rPr/>
        <w:t>, �� ������� ������ �����, ������ ������������. ������� ��������� ������ ����������, �������� ������, ��� �� ������������. ��-��� ������� ��������� �������� �����. �� ��� ����� ������� ������� �����, ������ ��� ������ ������������� ������ ������. ��������� ���� ������� �����, � �� ������� � ����� ������. �� �� ���������� ���������, ������ ������� ������� ������ �� ������� ���� ����� �������, ��� �� ����� �������� ������� �����. �� ����������, ��� ���������� ��������� ����� � ������, � �� ����� � ������������. ����� ��������� ������ �������, ������ ���� ����������� ������. "� � ��� ��� � �����, - ������� �����, ����� ������ ��� ��������� ����, �� ������� ������ ������. � ���� ������ ������� �������� � ������ ������. ������ ��������� ������, ������� ��������, � 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</w:t>
      </w:r>
      <w:r>
        <w:rPr/>
        <w:t>, ���� ��� �� ����� �����. ��� ����������, ��� ������ ��� ��������� �� ����, ������ ��������� ������� � ������ ��������. �������, �� 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 � ��������, - ������� �����, ������ � ���������. ��� � ��� ���������� ������ � ����� � ������ �� ������, ������� ����� ������ �������� 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�, �� ������, ��� �� ��������� ��� �������� ���: � ��� � ������, ��� ����� �� ����, ����� �� ��� �����. ������ ��������� 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 � ���� ���� ������� �� �������� ������? -������� ���. - ��� �� ������ 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, - ������ ����� � �������. - � ����� ����� � ������� ���� ������ � ���� �����������. �� � �� ������ �� � ��� ������� �� ����� ��������... �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 ������ ���, - �� � ���, ������ ��. �� ���������, ���� ������ ��� ������ ������ ���������. � � 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 - ����� �������� �����, ��������� ��� �� ����. - � ������ �� 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��, ���. ��� ��� ��� ����: ����� � ����� ��������� � ����� ���� � �����, ���� ������ ��� � �������: "������, ���! � �����, ��� �� ����������� � �������� ����� �����. �������� ���������� ��������� � ������� �������� �� �����-��-�����. �� ������ ��� ����. � ������ ��� � ��������. �� ��� �� ���������. �� ����� ���������, ����� � ������ ���, ��� ������ ������� ������� ���� ������ ���. �������� �� ���. � ���� ��������". "��� �� �����?" - ������� �. "�� ��� ���, -������� ��, - �� �� �� ������. �� ������� � ������, �� ��������, ����� �� ����. � ���� �� �� �������� ������. ������� � 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 ���������</w:t>
      </w:r>
      <w:r>
        <w:rPr/>
        <w:t>, ��� - �� ��� �����. �� � � �� ������� �� ���� ������ �������. ������ �� �����, �� ������ �����������, � ����� ���������� ������ �� ����, ���� ��� �����.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��, - ������ �����. - � ������ ��� �������� � �����������, ������� ������������ ��� ���, � ��� ���� �� �������, ����� ��������, ��� ���. ������, ���� �� �� ������ ��� ������. ��� �������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, ����� ���� ��������� � ����������� ������� ��� ������� ����, - ������ ���. - �� �������� �������� � �����, � � �� ���������� ����, ��� �� 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� ����������, ���? - ������� ���. - � ������ �������,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��� ���������, - ����������� �����. - ��, ����� ����, ��� 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-�� ������ �� ���� ��������? - ������� ���, �������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! ������ ������� ���� ������ ��� ����, ���� ������ ������� ����������. ������ ��� �� ����� ������? � ����� �� ����������, �� ����, ��� ����� ���� �����. ���� �������� � ������������ ��������� � �����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�, ��� ����� ����� �������, - ������ �����, - �� �� �� ������, �� ��� ������, ���� ������� ������� ��� �� ��� ���� ������. ��� ������� ������ ��������� ������� �������. ������� 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 � ����</w:t>
      </w:r>
      <w:r>
        <w:rPr/>
        <w:t>, ������� ���� �������� ��� ������ �� �����. ������ ��� ��� �� �������� ���� ����� �� ������ �, ��� ���� ��������, �������� �� ���������� ���������. �� ��� ������ ��. ����� ���� ������, ����� - �������� � ����������, � ������ � ��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 ���������� ��� �������</w:t>
      </w:r>
      <w:r>
        <w:rPr/>
        <w:t>, � ���������� �����, ������ ��� ��� ����� ����� �� ������ � ����� ������� ������ ������, �������� �� ��������� ����. � ���� ����� ������ ���������� ����� � ���������� � ������� ������, ��������, ��������� ����� ��� ������� �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 ��� ������� � ��������� ���������� ������</w:t>
      </w:r>
      <w:r>
        <w:rPr/>
        <w:t>. ������ ���� ��� ����, � �� ��������� �����, �������� �� ������, �������� �����. �� � ������ ���� �����, � ������� ���� ������ ����, � ��������������� ������� �� ������. ������� ����� � ����� � ���� ��� �� ���� ������� ������� � ������������� ������. ��� ��������� � ������� �����, �������� ����������� � 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</w:t>
      </w:r>
      <w:r>
        <w:rPr/>
        <w:t>, ����� ��� ����� ��������� �� ������. �������� ����� ����� � �����, ����� ���������. ����� ����� ������ �������. ��� �������� �� �������� ��������� ����� ���������� ������ ������. ������� ��� � ���� ���� ���� � ������, ����� ��������� ��������. ����� ��������� ����, ����� �� ���� �������� ����� �����, ������������ �������� ��, � ��� ������ �� �������������� � ����� �����. ��� ������ �������� ��������, ��� ��� ����� ��� ������� �� ���� ������, �������� ����� ��� ���������� � ����� �������. ����������� �������� � ��� ���� ������� ����� ����� � ����� ���, �� ��� ���� ���� ������. ����� ������� ������ �������, � ����� ��� ����, ��� �����. ������ ������ ���� ����� �����, ����� ��� ������� �� ���� � ����� ����� � ������������� � ����������.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 ���</w:t>
      </w:r>
      <w:r>
        <w:rPr/>
        <w:t>, ��� ����� ������ � ���, � �� �������� ���� �, �����, �������� �� ���� ���������� ������� ������,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: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</w:t>
      </w:r>
      <w:r>
        <w:rPr/>
        <w:t>,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,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� 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, 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! ���� � �����! - ���������� ���. - ��! - ������ �����. - ������, 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� ���� ����� ������������</w:t>
      </w:r>
      <w:r>
        <w:rPr/>
        <w:t>. �� ������ ��������� ���� �����, ����������� ������-�� �����. �� ���������� ��������, �� ��� ������ ������ ���������. ��� ������ ������ � ������ � �����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! - ��������� �����. - ��� �� ������ ������, �� � ���� �����, ��� ���. 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. - 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</w:t>
      </w:r>
      <w:r>
        <w:rPr/>
        <w:t>. � �������� �� ���� ������� ������ ����� ��������� �������, ��� ���� ��������: ��� � ��� ��������� �� ������� �������, � ����� ����� ������� � ������ �� ��������� ����� �����. ������ ���� ���� ����� �� ���� - ������ ���� ������ ����� ��������. ������ ����� ����� ���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</w:t>
      </w:r>
      <w:r>
        <w:rPr/>
        <w:t>. ��������������, ����� ������ �����-�� ������ ����, ������������ ������� ����� ������� ������ ����� ���� ��������, � ����� �������������. ���� ������������ � ���� �����, ��� ��� �������� � ������, � ������ ������������ �� ������� � �������. ����������� �������� �����. ���� �����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 �������� �����</w:t>
      </w:r>
      <w:r>
        <w:rPr/>
        <w:t>: �� ���� ��� ��� ���� �������, ��� ������. �� ����� ����������, ��� �� ������, �� ������������, ��� ��� ���� ���������� � ������. �� � ���� ������ ��������� ����� ������������ ���������� ���� � �����. ������ ������ ������� � ����������� ������ �������. ����� ���� ���������� � ���������. ��� ���������� �� ����� ������ � ������� �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����� ���������� ���. - 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 ��������� �� �� �����������</w:t>
      </w:r>
      <w:r>
        <w:rPr/>
        <w:t>, ���� �� 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, - ������ �����. - �� ������� ����� ��������� � ����-����. ��� �� ����� � �����, �� ������� ����� ���� ������ � �����, ����� ����� �� ����� ����� �� ��������� �������. � �� ���������� �� ���! �� �� ������, �� ������ ������� ���������� � ����� ���������� � ���, ����� ��������� �� ����. �����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 ������? - ������� ���, ������� ������������, ����� ����������� 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 ����������, - ������ �����. - 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. ��� ����� ��������� ���� ������ �����. �� ��� ���� �� ��������� ����� ������. ����� ���� ������� ���� ���� ����, � ��������� �� �������� ������. �� ������, ��������, �������� �� �����, ������ �������. ��� ��� ����, 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! ��� �������� �� �������! - ���������� � ��������� �����. - ����� ����������� ��������� ���� ������� ����� � �����. �� ���� �������� � ����������, � ������� �� �������� ���.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 � ������</w:t>
      </w:r>
      <w:r>
        <w:rPr/>
        <w:t>. ����� ���������� ����� ������ � ������. ��� ��������� ��������, � ������� ������ �������� ����, ���������� �� �� ������� � � ������. � ������ �� ���� � ����� �����, �� �� ��� ������ �����-�� ������ �����, ������� �� ������ ����. ������ ��� ������� � ����� ��� ������, ��������� ���� ���������, 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��������� ��. - ��� ������ �� ������. � �����, �� �����������? - �� ������ ���������, � ��� ����� ������������ 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�� ���. - ��� ������� � ���� ����! �� ������ ����� ������ �� �� ������ ������ ���������.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 �����, - ������� �����, - ��� �� ���� ��� �� �����, ��� � ��. � ��� ������� ��� ����� �����. �� 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 �� �����, � ������� ����� ������, - ������� �����. - � ������ �� ������, ��� �� ���� ��� �� �����, ��� � ��? ���� �� �� 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, ��� ��� �����? - � ��� ������� ������� �����. - �� ������ �����, - �������� ���. - �� ����� ������ ��� ������ � ������, ��� �� � �� ��������, 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 �� ������������, ��� ����� ����, ������� ������ ������������� �����. - ������ ��������� �� ���� �������. ����������� ����� ������� ����� ��� ����, � �� ������ ������ ��������� � �������� ���. �� ��������� ���� ������ ��� ��� ����� � ����� � ����������. � ������, �����, ���������� ���, ��� �� ��� �������. ������ ��� �� �����, ��� 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 �����! - ������� ����������� ���. - ���������� 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? - ������������ ��� �������. - ������ �� ������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 �������� ������� ��� ������. � ����� ��� ��� ���� � ��� ��, - ������ ���. - 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</w:t>
      </w:r>
      <w:r>
        <w:rPr/>
        <w:t>, � �������� ���������� ����� ����� � ���-�� �� ����� �����. �����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 ��� �����, - ������ ��. - �� ������, ��� ����� ����� ������ � ����. ��� �� � ����� ������, �� �� ������� ��� 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 �����! ��� ����������� ��� �������, - ������� ���.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 ���������, - � �������� ������ �����. - ��� ����� ������ �����������, ������ ���� � ��� ����� �������, - ������� 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! - ���������� ������ �� ������. - �� �������� � ������. �� ����� ������� ����. ������ ��� ������� ��������. ������, ���� ������! - ������ ��, ������� �����. - �������������� � ��� �� ������ �������. ��� ����� ���� � ��������, ����� �� ����������. �� ������ ������ �� 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 � ���� �� ������ ��� ���������. ���� ��� ��������� ����, �� � ����� �� ���������, � ������ ��� ����� ���� ������. ��� ��� � ������, ��� ����, ������ ��� �����, ���� �����, ��� �������, ���� ������ ���������, ���� ����. ��� ������ ������� ����� � �������� �� ����, �� ����� ��� ������� ���� ����������� ���, �� ���� ������. ��� ��� ���� � �����, � ���������������, ��������������� �������. ��� � ����� ������ ��������� ����, ������ ���� ������, � �� ���� ����, ��� ������ ���������� � ������, �������� ��� ������ ������ �������� �� ������� � ����� ������. ������� ����� �������� � ������� �� �����. ������ ����������� ����� ��������� ������ ����. �� ���� ���������� ����� ��� ����� ����� �� ������� �����, �������� � ������ ����� ������ ������. ���������� ��� ����� �� ���� ��������, � ����� ���� ��������� ������� ������ �����, ���� � ����. � ���� ������ ������ ���������, �� �� ������� ����� ����� ����������, � �� ������ ����� ���� ������� ��������. ����� ��� ����� ����� ������ ������ � ������ �������. ���-�� ����� 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 �������� ���������� ���� � ������</w:t>
      </w:r>
      <w:r>
        <w:rPr/>
        <w:t>: ��������, ��� �� �������� ��������. ����� � ��� �������� ����������� � ����� � �����, � ��� �������� �������. ���� ��������� � ������� � ������� �������. ��� ������ �� �����,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 ��������</w:t>
      </w:r>
      <w:r>
        <w:rPr/>
        <w:t>, � ��� �������� ������ ��������� ������� ������, ��� ������� �����. ����� ������� ���� �����, ��� �������, � �� ��� ���� ������ ��������� ������ �� ����� ��������� �����. ����� ������.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 ��������. - ������! �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 �����</w:t>
      </w:r>
      <w:r>
        <w:rPr/>
        <w:t>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, ��� �� �������� ������ ������, -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������</w:t>
      </w:r>
      <w:r>
        <w:rPr/>
        <w:t>, ������� �� ���. � ����� ������, ��� �������, ����������� ����������� ������ ��������, ��������� ����� ������, � �� ����� �������� �������� � ������� ������. ����� ������ ������ ������ �� ����� ��� �� �������� ��������. ��������� �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 ��������, - ������ ��� �� ������ �� ����. ���� �� �� �������� �� ������ 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 ��� ����������</w:t>
      </w:r>
      <w:r>
        <w:rPr/>
        <w:t>, ��� �� �� � ���: ��� ����������� ���� ����� ��� �� ����� ������, ����� �� �������, ����������, ��� �� ���. �� ��� ���������� ����� ����, ������, ����� ��� �� �����; �� ����� ����� ���������� �������, �����������, ��� �� ���������, ��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 ��� ������� � ���� ���������� ������ ����</w:t>
      </w:r>
      <w:r>
        <w:rPr/>
        <w:t>, ��� �� ���������� � �� ����, ��� ��� �������� � ��� �����, ��� ���� �� ������� ������� � ��� �����. ����� �������, ��� �� ��� �������: "��, ���, ���� �� � ��� ���������� ����� ������, � �� ��� ������� ��� ����������. � �� ����� �������� ��� � ������, ��� �� ���������, ��� � ��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, ��� � ������������ � ������ �������. �� ����� ���� ���� ������, �� ��� �� ����������� ������. ����� � ����� ����������� �� � ������������� ��� ������� � ���������� �� �� �� ����������� �����. ��� ��������� ���, �� ������ ��������: "��� ��������� �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 �����</w:t>
      </w:r>
      <w:r>
        <w:rPr/>
        <w:t>, ��� ������ � ��������� ����� ������. ����� ��� ������� �� ���� �������, � �� ������� �������� ����� ����. ��� ���������� �������� ������ ������. ��� ���� � �����, �� ������� ������ �����. ����� �� ����� �� 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 �����</w:t>
      </w:r>
      <w:r>
        <w:rPr/>
        <w:t>, ������ � �����, � ����� ������������ ������� � ������� � ����� ����� �� ��������� �����. ������� ���� ���������� � ���������: � ��������� ����, � ����� ����, � ������� ������. �������, ����� ����� ���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, ������ �� �� ������ ����� ��� ����� �� �����-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. - ������. �� ���� ����� ����� �� ������� � ����. �� � ����� ��� ��� ���, ������ 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��� � ������</w:t>
      </w:r>
      <w:r>
        <w:rPr/>
        <w:t>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 ��� � ���, ��� ������� ���, �����, - ������ ������. - �� � ��� ������� � ������� ������ ���� �������� �� ������ ����. �� ��������� ����, � ������������, ������� �� ��, ��� �����, � ��������� �� �����.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, - �� � �����, ��� ��� ���� - ��� �����, �������� ��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,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 ��� ���� �����,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��. - ������ �� ������, ������ � ������ ����? - �� ���, �� ����� ������� ���� ���������� ���, �� �������, - ������� ������, - ��� �� ����������, ��� ��� ������ ��� ��������. � ������ ������������ ���, ��� ��������� � ������� � ������,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����? ����, ��� ��� ����� �����. ��� ����� �� �����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 ���� ��������, ����� ���� �������� ��� ��������� � ������� ������������. ��� ������, ��� �� ���� ������, ���� �� ��������. ������ �� ������ ��������� � �� ������������ �����. ���� 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� ���� ������� ����� �������, ��� ���� ������ � �������������! - ���������� �����. - � ���, �������, ��� ��� ���� ���������, �� � �� ������ ��������� �� � �����. ������� ������ �� ������ �������� ����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 ����� ����������� ����, - ������ ������. - ������� �� ������ ���� � ���. ������ ����� ����� ����, ����� �� ������ ��������.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� ������ ������ ����� ���������� � ���������. ��� �� ��� ������ ������? � ����� ����� �������� ���� � ���������� � ���������, �� ��� ��������� ��� �� ����,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 ���������� ����������� ��� ����, - ������ ������. - ��� �� ������ ������� ������� ������� �� ���. �� ���� ������ �������� ����� ����� �����, �������� ���������. � �� ��� ������� ������ ������ � ������� �� ���� �������, ����� ���� ��������� ������ ��� ��������������. ��� ������ ����� ��������. �������, �� ��� ������� ��� ����� 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 ������ �������������, ������� ��������� ��� �����������. � ������ ��������� ����� ����. �� ������ ��� ������ � �������� �� ����� ���� ����� �����, �� �� �� ������. � ��� � ����, ��� �� ���������. ������ 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, - ������ �� �������. - ��, ��� �������� �� ������, �� ���������� ������ ��������. �� �������: �� ��������� � ���� �����, ��� ��� ������� � ����� ����������. ����� ������ ������� ��: ��������� 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 �����, - �� ����� ������ � ������, ��� ��� �� ������ ��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 ������. - ����� ����� ��� ������������ ������: ����� - ��� ������� �������, ���� ����� ���������� �� ������. �� �� �� ���������� ��� ������ � ����, ��� �� � ���� ������� ����� �� ���? ���� �� ������������� ������ ������, � ���� ������ ��� ��� ���. ����, �� ������ ��������� ����������, ��� �����������. � ���� �������� �� ������ �� ������ �����, ������: �� ������� ����. �������� � ����� ������, ������� ������ � ������� ����������� ������ � ����. �� ������ ���� ����������, � �������� �� ������. � ������ ���� ������ � ���� ������, ��� ���� ���������� ������ �������� ��� �����-���� ������ �������� � ����. � ���� ������ ����� ����������. ����� ����, ���� ������� ����� �� ����� ��� �����������: ���� �� ��� �� ����, 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�, - ������ �����, - �� � ����� ��, ����� �� ��� ���������� � ������ ���������. ���� � ������� ������ ������, � ���� ����� �� ������� ���������, � � ������ �����, � ��� ������� �����������, 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 �����, ��� ��� ����� �����? - ������� ������. -���������� ��! �� �������������� � ����! ��� �����������. ������ �� ����������� ���. �� ������ ��� ������������, ��� ������, ��� ��� �������, ��, �����, ��� �����, ������ ����� �� ���� ������ �������� ������ ������� ����������. �� 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 ���������? - ������� �����. - 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 �����, - ������ ������. - �� ������ �������! � ������ ������. ����� �� �����, �� �� ������ ��������� �� �����. ������� ������ ����� ����� � ����� �����������, � ��, ���� �� �������� ������� ������, ��������� � ���. � ����� ������ ���� ��� ����� �������! ����� ����������� ��� ��������� ����� ������ ������. � ��� ������ ������� �� ��� ��� ������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������� ��� �� ����, ���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, � ���� ����� ��� ���� ��, ��� ��� ���� ���. ����� ��� � ��������� 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���</w:t>
      </w:r>
      <w:r>
        <w:rPr/>
        <w:t>. �� ����� � ����������, ������������ ������ ������, ����� �������� ���������� ��� ��� ���� �� �� �� �����. ������� ��� �� ����������� � ����� ���� ����� � ����������� ���������. ������ ����������� ������ ������, ��� ��� �������, �� ������ �����.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 ��� ����</w:t>
      </w:r>
      <w:r>
        <w:rPr/>
        <w:t>. ��� ����, ����� ���� � ������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, ������� � �������, - ������ ���. - ��� � �����������. ���� ����� �� �������, ��� � ����. � �� ����� ������ ���� ��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 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 � ��������, - ������� ����� � ��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 �� ���� ���������? - ������ ������� ���. ��� ����� ��������� ������ ����������� ������� � ����� ����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 �����, �������� �� ����������� ��� ������������. - �� � ������ �������� �����, ��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 ���-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 ������ � �������,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���, - ��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 � 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 �������� �� ��������, - ����� ������ �����. -� ������, ������ ��� ���� ��������� � �����. � �� ���� �������� �� ���� �������� �� ���� ���. 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! - ���������� ���. - ������ �� ���������! -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 ����</w:t>
      </w:r>
      <w:r>
        <w:rPr/>
        <w:t>, - "������������ �����" - ������� ��, �� ������� ������ ����� ��������������. �� ��������� ����� �������. �� ���� �������� ������� ����� ����, 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! - ������ ���� �����. - ���� ���� ���� � ����� ����� ����� �� �������� �� �����. �����, ����� ������������� � ��������, ��� �������� ��� � ���� �������. �� ������ ������ - ���� ��� � �����, ��� ����� �� ���������� � �������� � �������. ��� ��� ������. � �� ������ ����� � ����� ���� ����. - �� ������� �� ���� ������� � ���������, ��� ��� 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� ��. - ��� ��? � ������� ���� ��� ����� �������. � ������ 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, ���, ����� ������. ��������,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�, ���, �� � �, �������, �� �������, - ������ ���. - "�� ��������� ���!" - ������� ��� ���. - "�������� ���? - ������� �. - � �� ��������. � ����� � ���, ���� ���� �� �������� �� ����. � ���� ��� ������ �������� �������� ���������� ���, ��� ����� ����� ���� � ����� �������!" - ��� � ������.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. �� ������� ���������� ����. ���, �� ��������, ���� � ����� �����, ������� � �� ���� ��������. ������������ ����� �����, ���!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. - ������, ����� �� �������� �� ��� �������, ��� ������ �� 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, ���� ���� ���� ���, - �������� ������� ���. - �� ����� �������, ��� � � ��� ����. ��� ������ �� �����, ��� � ������, -������ � ��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</w:t>
      </w:r>
      <w:r>
        <w:rPr/>
        <w:t>, ���� ������� ������� ����������� � ��� �������� ��������. ����� ��� �� ��� ����� �� �������� ��� ����� ���� �������. �� �������� ����� ��� ������ ��� ��� �� ���, ������ 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 �������� ���� - ������, ����� ���� ������� �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���, ��� ��� ��������, �� ����� ���� �� ��� ���-�� ����������... ��� ����� � ������� ������. � ���, ��� ��� ��������� ����� ����� ������ �� ����: �� � ���, ��� � �� ����� ��������� �����. ���� �� � ���, ��� � ���� ������� ������, ��� ��������, ��� ����. � � �������� �� ���, ���� � ����. �� � ������ ���-�� ���������, � ��� ���-�� ����� �������, �� � �����. � ������ ������ ����� ���, ���,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 � ����, ��� �������� ������ ��� �������� ��������. � �������.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�� ���� �������</w:t>
      </w:r>
      <w:r>
        <w:rPr/>
        <w:t>. �����, ����� � ��������� �� ������,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�? - ������� ��, ����� �������� ���. - �� ������ ��������� ����������. �� ������� ����� �����, � 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, - �������� ���. - � ��� ����� �����, � �� ����, ���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 � ������� �������� �� ��������-����� ��� ����� �������. �� �� ������ �� ������, ��� 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, - ������ ���. - ������� 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 ������ ����� �������� �����, ��� �� ������, -������� �����. - ����� ��������� ��������, �� ������ ��������� ����� -��� ���, � ������, ����� ������ �� �������. ��� ������� �������� ����� ������ � ������� �� ������ ������, ������ � ����� � �����. �� ��� �� ��������� ���� ������� ����. �� �� �������� �������� ���, ���� 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 �������� ������ ��������", - ������� ���. - ��������� ����� �������, ����� ����� � ������ ����������. � ��� ��� ���������. � ���� �� ����������� ��-�� ������ ���������, �� ����, ��� �� ����� ��������� � ���� �� ������, ��� 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� ������� ����� ����� ���, - ������� �����. - � ���� ��� ������� ������� �� ������, �� � � ���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. - � ������� � ���� ������ �� �����, � ��� ���. �� ����� ������! � ������ �� ������ �������� �� "�������� �������" � �����. ��� ����� ������ � ��������� ����� ����, ���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���� �����. - �������� ���� ����� ������� ������ ��������, �� ��� ������ ������� ���������. ���� ����� �� ������ �� ������� ��� � "������� ������". ��� ����� ���� � �������� �� �������. 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, ������ �����, - ������ ��� (������� �� ���� �������� ��������� � ������ � ��������� 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�� ������� ������ ����� ������ � ������ ���������, ������ ���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 �����</w:t>
      </w:r>
      <w:r>
        <w:rPr/>
        <w:t>, ��� ��������, �� � ������ ����������� ������. ��� ����� �������� �����. ������� ����� �� ������� � ��������� ����� ������ ���. ��� ���������� �������� ������� ����� �� ���, �������� ���, ������ �� ��������� ������ �����, � ����� �� �������. ����� ��� ����� �������� �� �������� ��������� ���� � �����: �� �������� �� ���������� ���� ��������� ����� � ���������. ����� ������, ��� �� ����� ������ 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��� ��� ������� ���� � ����������, ��� ������. ������ � �������� �� ����, � ��� ������������ ��������. ���������� �� ��� ������, ��� ������� ����� ��������� � ����� � �������� ���������� ���� � ������� ���������� ��������, ��������� ��������. ����� ��������� �� ����. ��� �� ����� ������������ ����� ����, � ���� ����� �������� ��������� � ��������� � ����. ��� ������������ � �����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! -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 ������ ���������� �������� �� ����� ������� ���� ������,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,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 � ������ ��� ����� �� ���� ���� ������� ������ ������</w:t>
      </w:r>
      <w:r>
        <w:rPr/>
        <w:t>. ���� �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� �� ����� � �����������</w:t>
      </w:r>
      <w:r>
        <w:rPr/>
        <w:t>. �����, ������ �������, ������ ������ ��� ���������� 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 ����. - �� ����� ���. �������� ���� ������� �������, �� ���� �� �������� ������. � ��� ������ ���, ���: �� ������� �� �� ����-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, ��������� ������� � ������������, �� �����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 ���� ��������� ��, - ����������� ���. - ��, ��������, �� �����, ��� �� ���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. ����� �������� � ����������� �������� �� �� �����. ����� ������� �� �� �����, � ������ � ���������� ��� ���������� � �����. ����� ������� ��� ��������� �� ����� �������� �����, ��� ��������, ������ � ��������� ����������: � ���� �� ��� �� ���� ������� � ��������� ����������� ����. ������ ����� ����� ����� �������, ����� ������ ����� ������ ���������,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���! - ������ ���. - ���� �� ����� ������������� ������ �����, ��� ��� ����� 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 � ��������� ����� �� ��������� ��������� ������������</w:t>
      </w:r>
      <w:r>
        <w:rPr/>
        <w:t>, ���� ���-��� ��������� �����������. �� ���� ������������� ����� ��� ���, ������� ����� �������, ���� ������� ���������� ��� � �����. ��������� ���� ������, �������� ����� ����� �� ����, �� ������ ���� ������� � ������� ��������� ���������. ��� ��������� ��������� ����� �� ��������� ������� �����, ������� � ��������� ���� ������� ���� �����. ����� ����� ����, � ����� �������. ������� ��� ��� ����� ������� �� ����� � �������� ��� ������� ������, � ����� ��������� ����. ��� �� ������������� � ���� 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 �������� � ��� � �� ���� ����� ����. ��� ������ �������� �� ������ - �� ������ ���� � ������, � ������ �� ������ ���� 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��� �������, - ������ �����. - ��� �� ��������� ��� � ����. ����� ��������� �����������! � ���� �� � �� ���� �������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�� ����</w:t>
      </w:r>
      <w:r>
        <w:rPr/>
        <w:t>. ����� ������ ������ �������� ������, ����� ��� �������. ���� ��� �������� ��, � ������� �����������, ��� ���� �����������. ��� ������������ ��� ������� ����: ������ ��� ���� � ���������, �� �� �����������, � ����� ���� �����. ����������� ������� � ����, ��� ����������, ��� ����� ��������� �� ������ ������-���������� ��������. � ������� ��� ������� �����, � �� ����������� �������. ����� ������ ������� ������ ������ � ��������� ��� ������ � ������ ���������. ��� �����������, ��� ����� ������ 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 ������ � ������ �����</w:t>
      </w:r>
      <w:r>
        <w:rPr/>
        <w:t>. ��� � ���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-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! �� ���� ������! - ������ ��� ������. � �������� ���������. ����� ������� �� ����. ����� ����� �� ��� ������ ������ ���, ������� �� ���� ������-�� �������� ��������� ��������. ����� ������, �������� � ��������� ������ ������� �����. � ����� ��� ����� ������������, ���������, � ����� ��������� ������ ����, ����� ������ � �������, �� �� ����� �������� � ����� �����. ����� ��������� ������, ���������� 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�� ������� ���, ������� �������� ��������, �� ������ �����. - ���� �����, �� � �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 �� �����, - ������ �����, - ��� ��� ��� ������, � ���� ����� ���� �����, ��� � � �� ���� �� ���������.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 �� ��������</w:t>
      </w:r>
      <w:r>
        <w:rPr/>
        <w:t>. ��� �������� � ���������, �� ����� ����� �� �������. �� ����� �� �������� �������� �� ������, �� ���� ��� ������ ��� ����� ������� �������� ������� ���������, � ��� ���� ����� ������� �������� ��� ������� �����. ��� ������ ������ 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. ����� ���� ������������ ������ ��������� �������. � ������ ��� �������, ��� �� ����� ���� ������� ��������� �� ��. �����, �� �����, ���� ����� ������ ����� ��������, �� ������ ��� ���������� �����. ��������� ���� ��-��� ������� ��������, ��� ��� ����� ������� ����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 ����, ��� ������������� �����. ������ ������ ����� ���� �������������, �� ������� ��� ����������. ����� ������ ������� ��� �� ���� ���� ������ ��������, �� ������ �� ���� �����... ������, ������ ����������� �� ��������, ������ ����� ���� ����. ����� ������� ��, ��� ��� ��� ��� ����������� �����-�� ������������. ��������� ���������� ����������� ��� ����� ������������ � ���������. ������ �������� ��� � ����, ����� ���� ����� �������� �������, ��������� ������. ��� �������� ��������� � ������, ��� � ������� ������ �����. � ������ ����� ���������� ��������� ����������. ���� ����������� ��� �����: ������ �������� �����, �������� �������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 ���� � ������� � ������� �������</w:t>
      </w:r>
      <w:r>
        <w:rPr/>
        <w:t>. �� �� ������ � ������ ����� ������� ������ ��������� ����������� � ��������� ������ ��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 ��� �������! - ������ ��. - ��� ����������, ���� ������� �����. ���, 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�! - ������ �����, ���������� ����� ����������, ��� ����� ��� ������, ��� ������ ����� � ������ �������. ��������� 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 ������ �����? - �������������� ���. - �� ������ ���� ���� ������������. �������, �� ����� ���� ����������� � ������ �������� �����, �� � ����� ������ ������� ����� ������ � 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���. - �� ��� ��, - ������� �� �� ��������� ������, - � ���� ��� � ��� �����. ����� ��� � ������� ��� � ��� �����. �� ��������� ��� �������� ��� �� ������ ������ �� ��� �����, ����� � ��� ��� ����� � ��� � ������-�����. � ��������� ��� �� ����� ���, � ����� ������� � ������� ����� �������. "��, �����, - ������ �� ��, - ����� ���� ���� ������� � �������� ��� �������� ���� �� �� ���� ������ �������� ��. ������ ������ ���!" � ��� ����� ��� �� ������ �����. ������� � ��� �� ����: ��� ������ �������, ��� ������ ���� ���� ���� � �� ������� 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������� � ����. ��������, ���� �� ����� ���������� ��������� � ��������. ������ ���� �������� ������ - ���� �������� ��� ����� � �����. ������ �� ������, ����� �� �� ����� ������ �� �����������. ���� �� ��� ��������, � ��� ������ ��������. ���� - ������� �����, � � ��������� 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</w:t>
      </w:r>
      <w:r>
        <w:rPr/>
        <w:t>, ���� �� ������� �� ������� �������� ����� ���������� ����� ����. �����, ��� � ���������� �� ����� � ��� ����������� ������� ������, ������� � �����: ����� ����� ���� ��������� �� ������� � �������� ������� ������. ������ ������������ ����� ��������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</w:t>
      </w:r>
      <w:r>
        <w:rPr/>
        <w:t>, ������� ������� ���, � 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</w:t>
      </w:r>
      <w:r>
        <w:rPr/>
        <w:t>, �� ��� ������ ��� ��������� �����. ������ ��������� � ������ �������� ��� �������� ��� � � �������� ���� ����������� � ����������������. ��� �� �������� ������� �� ����: ��� ������ �������� ���� � ������������� ������� �� ���, � �����, ���� ������ � ������, ��������� � ����� � ������ 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 ����������� ������ 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 ��� �� � ��� �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� ��� - ������ �������� ���� ����� � �������! -���������� ��, ���� ������ ��������� ���� �� ������. - ����� � ��� ����� �� �����. ���� �������, ��� � ��� ���. � ��� ����� �������� ����� �� �����������. ������ ��� ����������� �������� ����. �������, � ������ �������� �������� ��������� ���� ���. ������� ������ ����, - ������ ��, ���� �������. - �� ���� ������ ��� ����� ��������, � ����� �� �������. ������ ��� �� �� ������� �� ���� �����, ���� 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�? - ������� ������. - �� ������� ������� ��� � ������. �������� ���� � ������� ��������� �������. ��, �����, ��� ����� �����, � �� ������� ������� � ����� ������� ����������? � ������� ������ ���, ���� �� � ���� ����� �� �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���� ������ �� ������, ���� ��������� ��� ��� ������� �� ������, �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? - � ���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 - ���� � �� ������� ��. ��� �����! ����! � ����! - ������� ��. - 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 ����</w:t>
      </w:r>
      <w:r>
        <w:rPr/>
        <w:t>, ������ ������ � �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! - ������ ��. - ����� �� �� �������, �� ������ �� ��� 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 ��������� � ������ �� ����� ������� �����</w:t>
      </w:r>
      <w:r>
        <w:rPr/>
        <w:t>. �� ��� ����� �������, ��� ������ �������� �� ���������� ������ � ������ ������ ������ �������. �� �����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 �� �������? - ���������� ��. - ������� ��� ������ �������? �������!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 � ���� � �����</w:t>
      </w:r>
      <w:r>
        <w:rPr/>
        <w:t>. ������ ���� �������� ������� ������ ���� � ��������� ������ ������� ������. ���� ���� ��������, � ��� �����, ��� ������������� �������� ����������� ��������� "������� ������". ��� ������������� ��������� �������. � ���� ���� ������������ ��������� � ��������� ������ ������ �����: � ���� �� �� �� ��� ���������� ������ ��-�������� �������� � ����, ��� ��� ��� ������, 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 ������ � ����� �� ������ </w:t>
      </w:r>
      <w:r>
        <w:rPr/>
        <w:t>(������� ���� �� ����, ��� ������) ������ ���� �������� ������ 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��, - ������ ��, - ������ �� �� ����� � ���� ������������? �� ������ ��������� ���? � ����� ������ �� ����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, - �� ������ �����, �� ������ � ������� �����, �� ������ ����� ���� ���. �� ��� ��������� ��������. �� ����������� � ���� � ��������, �����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, �� ����� ���� ���� �� �����, - ������ ������. -�� ��� ��� �� ���������. ������ ������ �� ���� �����, ���� ������, ������ ��������. � ��, ������ �������, ���� ���� �� ��-�������� ����� �����. -�� �������. - ��, � ���� ���. � ���� �� ����, ����� ������� ����� ������� ��� ����� �� ������ ���� ��������� ��������. �� � ���� �� � ������. � ������ �� �������� ��������� �� ������ �������. ��� �� �������, � ��� ������������ 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, �������� ���������� � ���� ������ ��������, - �� �������� �� ������� ������ ������ � �������, ������� ��� ��� ���� �������, � �������� ���� � ���� �����. ��� ���� ������, � ����� � ��������, ��� ���� �� �� �����, ����� ��� ������. "��� ��� ����� � �����?" - ������� �. �� �����, � ������ ����� ����� ������� �����, �� � ������� �� ������ � �����,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 ���! - ������ �, ������ � ����. - ��� ������ ����� ������ � ����� ����, � ���� �� ����-�� ������������, �� ��� ����� ��������� �����." ��� �� �� ���������: ������� �����, �������� � �����, ����� ��� �������. �� ������� ���� ����� � � ������ ������. ������ ���������� ����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 ������, - ������ �� �������� � ���-�� ��������������, ������� �� �����, �� ��� ���, ���� �� ��������. - �� ������ ��������? -������� �� �������� ����� � ��������� �� ���. � �� ����� ��� ����, ��� ��� ��� ������ �������� ������� �����: � ������������, ��� ����� ��������� � ��� �� �����. �� ��� �� � �� ����� �������, �� ����� ���� 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! - ������ � ���. - ����� ��� ���������. �� �� � ��� ����� �����. � ��� ����� ���������� � ��������, � �� ���� ��� �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, - ������� �� �������. - �� ����. �� ��������. � ���� ����� ���. ���� �� ������� ����, �� ������� ���? � ������� 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, - ������� �. - ������������ ������� � ���������. �� ��� ������, 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�������� �����. �����, ��� ��� ����, � �����, � ���. ����� �������� ��� ������ ������ ���� �� ���, � � ���� ����� ����������. � ������� �����, �� �� ��������, ������� �� ������ � ������� ������ ��������� �� ������. 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 �����. ������������ ��� ����� ����: ��� �� 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 ��������,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, ��� � ����, - ����� ����. ��� �� ��������� ��������� � ������� ���������, ������ �����. ��� �������� �������. -��� ������� �� ����� �����, ����������� ��� �� �������, - �� �� ������ ���� �����������. ����� � �������, ��� �� ��������� ������������ � ������������ � ������� ������� ������, � ����� �� ������, ��� �� ����� ������������. ��������� ��� �����, ��� ��� ��������� ��-�� �������� ��� ������� ������. ������, ��� �� ������� ���� ������ ��������� �������� � ����� ������. �����, ���-�� ������� �� ������� � ��������������, �������, ��� � ������, �� ������� �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</w:t>
      </w:r>
      <w:r>
        <w:rPr/>
        <w:t>: ��������� ������� �������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, - ��������� ����, - � ���, ��� � ��� ������� ������ �������� � �������. ��� ��� ��� �����: ����������� ����� � �� ����������� � �����������. � ��� � ��� ������� �����. ���� ���-�� �� ���� ������ ������ ���� ������ ���, �� ����� ����� ���� �� ����. � �����, ��� �� ������ ��� �������� ����, - ���, ��� ��� ������. �, �����, ��� ��� � ����: ���� ���, �������, ���� ������ 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���, - ������ �����, ����� ����� �� ���� ��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���, � ��� ���� ���� �����, - ������ ��. - ����, ��� ��� ���, ��� �� ������ ����������� ������� ��� ��� � �������� � ���� � ��� �� ����: � ����� �� ������� ���� �� ��� �� ����� �� �����. � �� ��������, ��� � ��� � ������, �� ����, ��� �� � ��������������� ���������. �����, �� �������, ��� ��� ������ ������� 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� ��� ��� ����� ����� ��� �������, � ��� ����� � ��������, �� ��� ����� ���� �� �������. ����, ��� �� ������ ����. ������� �������, �� ���� ����� ����� � ���. � ���� ��� � ����� ����� ������ �������� ���, ������ ����, ��� ��, ��������, ��������, ����� ���. ����� ����: � ������� ������� �����. � ������ ��� �� ������ ������� ��� ������. ��, ����� ����, ������� � 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 �������, - ������ ����. - �� � ��� �����������. ����� ����� � �� ��������� �������, �� ������ ����� ����� ����� ����� � ������ ������. ���� �� � ������ �������� � ��� ���������� � ���������� � ����,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! - ������� �����. - �� ���� �� ������ ���� ����������. ���� � ���� ������ �� ��������� 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 �������! ��� ��� � ��������: ����� ����� � ������ ��������� ������ � ������ ��� � �����. ��� �������� ��� ���� � 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 ����</w:t>
      </w:r>
      <w:r>
        <w:rPr/>
        <w:t>, ����� � ������������� ����� ��� �����������. ������ ����� ��� ����� �� �������� �����, ���������. ����� ��� ���� ����� � ��� ��� ������, �� ������� ����� ��� ����� �������� ����. � ���� ���������� ���� � �������� ���� �������. ������ ���� ������� ���� ���. ������ ��� �� ��������� ��������, ���������� �� �����. ����� �������� ���� ��� �������� �� ���. ���� ���� ������ � ��������, ���� ��� �� ������� ���� � ������� � �������� ����� ��������� ������ ����������� ����. ������ ������ � ���, 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, ������ � ��� ������ ����� �� ���� � ������� � ����������� ������. ����� ����� � �����, �� ����� ���� ��� �����. ��� ��������� ���� ����� � ��������� � ������. ������ ��� �� ������� ������ � �������� ������ ���� ����� ������� ����. ���� ��� 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�! - ��������� ��� ���. - �� ����� � ����������� � 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, � ������ ������� � �������. � ������� �� ���� �� �������: ���� ���� ���� � �������� ������������� ����� ��������. ��� ��������� ��� �����, � ������ �������� ��������. ����� ����-��� ���� ��������� ���������� ������, ��� ������� � ������, �������� �� ��������� ���� 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�� �������� ������</w:t>
      </w:r>
      <w:r>
        <w:rPr/>
        <w:t>, �� � ������� ������ �� ���� �����; � ��������� ������� �� ����������� �� �����. ������ ������� ������� ������ ����������� �� 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 ����, - �� � �� ���� �������� �����, ���� �� ������� �����. �� �������, ���� ���-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 ���� ������ ��� ����</w:t>
      </w:r>
      <w:r>
        <w:rPr/>
        <w:t>. ������� ���������� � �����, �� �������������� �� ���� ������ ������ ��� ������� ������ ����� ����� � ����� ����� ���� ����� ��������, ��� ������ ������� ��������� ������. ���� � ��� ������ ����� ���: ��� �������� � ���������� �����. ������� ��� �������� �����. ����� � ������ ��� ��������� ���� �������� ������ ��������, �������� ���������� ������. ������ �� ������� ����������. ��� ��� ������ �������, ��� ����� �������� ����, ������� ��� ���� ������ �������� - ������� ������ ����� �����. 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 � ���� ���� � ���� ��������� ������</w:t>
      </w:r>
      <w:r>
        <w:rPr/>
        <w:t>. ���-���, ���-���... ������� ����������. ���� ����� ������ ��� ������ 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������ �����, - � ������������� ������ ���. -����������� � ������ � ��������� ������, � �� ������ ����� �������� 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 � ������� � �������</w:t>
      </w:r>
      <w:r>
        <w:rPr/>
        <w:t>. ������� �������� ������� �������� ��, ������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, ���-���,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��� ������ ����. ���� ����������. �� ����������, ��� ��� �������� � �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�, �������� ����� ���� � ���� ��� ������. -�� ��������� �����! ���� �� ������ 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. �� ������ �� �� ���? - ������ ������������ �����, �� ��� ��� ����� ����� �����������. �������� ������ � ���� ��� ���� 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! � ��� �� �� ������? - ������� �����, ������ � ���. ����� �� �������� �� ������, � �� ����� �������, �� ��, ��������, ��������� �� �������� �������� �������. �� ����� �� ����, ������ ��� ��� � ��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! - ���������� �����. - � ��� �����, ��� �� ������ �� ��������, � �������� �������. ����� ������ �����, � ����� �������� � ����� � ����������, �� ����������� �� �� � ����-������ ���. �� ���� � ������, ���� ����, ������ �� ��������! ��� �� ����� ��, ������ ����?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���������, - ������� ������, - � ���� �� ������� �� ��� ����� �����; �� ��� ��� ��� ��������� ����. � ������ �������� ���, ������ ����� � ������ ����� � ���, 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 ���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 ���, - ������ ��. - � ���� ��� ������������ � �� ��� ������, �� ��� ������, ��� ������ ��������: ���, ��������, ��� ������� ��������, ���� ���������� �� ������������ ����. �� ����� ��������, ��� ��������, ���������� �����. - �� ����� ������ � ������� �� �������. ����� ������ ��-��� ������ ������ �������. - ���� �� �����. ������ ���� �������� ��� ������� �������� �� ������ 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��</w:t>
      </w:r>
      <w:r>
        <w:rPr/>
        <w:t>, �������������� ����� �������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�� � ������ ���� ��� �������. �������� ����� ��������: �� �������� �������, ������ �� �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, - ������ �����. - ���� ���-��� ���������, �� 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 � �����</w:t>
      </w:r>
      <w:r>
        <w:rPr/>
        <w:t>. ��� ���� ����� � ������ ���������: � ����� ������ �� ��������� ������� ����� �����. ��� ����� ��� ��� ����� �� �������� ��� �� ����, ��� ���������� �������� ��������. � ������ ����� ���� � �������� � ������� ������� �����, ������� ����. � ����� ���� ������� �� ������� ������ �������� ����� ���������� ����� � ��� ����. ���� ���� ������, � ��� ��� ��������� ���� ��������� ������� ������. �� ��������������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��� �� �����</w:t>
      </w:r>
      <w:r>
        <w:rPr/>
        <w:t>, ��������� ����������� �� ���. ����� ����� ����������� ����� ������� ������. ���� ����������� �������� ����� ��� ����. �� ������ ������ ����� ��� ����, �� ���� ������ ��������� �����. ��� ������ ������. �� ���� ��������� ���-����. �� ��� ������ ����� ���� ����� ��������� ���������� ����, ������ � �������. ��� ���� ���� ������-�����, 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 ��������</w:t>
      </w:r>
      <w:r>
        <w:rPr/>
        <w:t>, ����� ��������� ����������, ������ �� ��������� �������� ������, �� � ����� �����, ������� ����, ������ ���� ������������ ��������� �������� ����� ��������, �� �������� (��� �����) ������-����, ������ ���� �� �� ���������� � �������� �����, ���� ������� ��������� ����������� ������. ��������� ��� ��� �����, � ���������� ����� ����� ����, ���� ������-���� �� ���� ���� ������ ���� � � ���� �� ����� ��� ������� �����, � ��������� ����� � ����� ��� ����. ����������� � �� �������������� ������� ������ ���� ���� �� ���� ����������� �����. ����� ���� ������ ��������, ������ ����������� ������� ����� ����� � ������ �����, ������������ ������� �����. ������� �������� ����� ��� ��������, ���������� 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������ � ������ ��������</w:t>
      </w:r>
      <w:r>
        <w:rPr/>
        <w:t>, � ������ ������ ����� (��� �������� ����� ��������� ������������) ������������ ��������� ����� ������ � ������. �� ����������� ������� ������� ����� ������� ������������ ��������� ������, ����������������. ��� � �������� ��� ����� �� ���������� �� �������� �� ������� ���������. �� ����� ����������: ��� ����� �����, � ��������� �� ��� ���� ����� �������. ������� �� ��������� �� ����� ������ � �������: �� ��� ������� ���� �������� - ������ �����. �� ��������� ����� ��������� �����, � ������ ��� ���� ������� � �������. � ����� ��� ����� �������� ����, ���������� � ����� ����� ����������, ������� ������ �������� �� ���� � ����� ��������� � ��� � ��������, ��� ��������, ������� ����� ���, ������� � ������������. ��, �������, ��� ���� �� �������� ������. �� ������ ������ ��� ������� �������� � ��������. ��������� ������ �������� ���� ����� �� ����, ��� ���� 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�</w:t>
      </w:r>
      <w:r>
        <w:rPr/>
        <w:t>. ����� �������� ����������. ��� ��� ������������ ������ �����, ������� ������ �� ����������� ����� ����. � ���� �������� �������� �������, ����� ��������� �������� ����� ��������� ��� ������ �����, ��������� �� �������, � ������� ����� ����� �������������. �� ����� �������, ������� ���������� �������, ����� ������ ����� �� ������ � ��������� �������� ���� � �����-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��</w:t>
      </w:r>
      <w:r>
        <w:rPr/>
        <w:t>. ����� ��������� ���, ��� ����� ���� �� �����, � ���, ������� ��������� �����, ��� �� ������� � ������,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�!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 ����� ����� ��� ������� ����</w:t>
      </w:r>
      <w:r>
        <w:rPr/>
        <w:t>-�� ������: ��� ����� ��������� ������� ������ ��. � ���� ��� ������, ����� ������ ����������� � �����������, ��� �� ������ ����. ��� ����� ������� �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 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 �� ����, - ������� �����. - �� ������ �� � ��� �� �����������.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� �� ����� �� ������ �����</w:t>
      </w:r>
      <w:r>
        <w:rPr/>
        <w:t>, � ����� ����� ���������, ��������������� ����� ��� ������ ������� � �� 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 ������� �� �������� ������ �����! - ������ �����. - ����� �� 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 �������� ���� � ������ �� �����, ���� ����� ������ ���������, - ������� �����. - ��� � ������� �� ������, ����� ������ ��������� ����������. �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����� � ���, 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 � ��� ������ ������, ������� � ����� ������ � ����� ����� �������, ��� �� ������.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��� � ������� �����, ������ �����, - �� 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. ��� ��� �������! - ������ ����� �, ���������� ��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�� ��������� �� ����������� �� ������ ���� ����� � ����������</w:t>
      </w:r>
      <w:r>
        <w:rPr/>
        <w:t>. ������� �������� ����� �� ��� ���-���� � ������-����: �� ������� �������� ��� ��������� ������ ������ ��������, ������ ��� �� �� �� �����. ����� ������� ��� ������� ������ ������� ���������� ������. �� ��� ��� ������ ��� ��������� ����, �������� �� �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�� ������� � ������� ����� ��������</w:t>
      </w:r>
      <w:r>
        <w:rPr/>
        <w:t>. ��� � ������� �� ��� �����: �� ���� � ������� �� ������, � ������ ������� �������, ���������� ����� �������� ������ ��������. ����� ������ ���� ��� ��-�� ��� ������������ �� ������� ����� � ������, ��� ���� �� ���� ������ �����. ����� ����� ���� ��������� � �������, �������� ������������. ��� �����-�� ��� �������� ������������ �� ������ ��� �� ��� ������ ���������, ������� �� ���� ������ ��������� �� ������� ������-�����. ��� ��� ����������� ����������� ���, ����� ������� �� ������� ����. �� ��� ������� � ������, �����������, ����� �� �����, ������� ���� � ����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 ������� �� ������ ��������</w:t>
      </w:r>
      <w:r>
        <w:rPr/>
        <w:t>, ��� �� ������� �������� �����: ���� ���� ���� �����. ����� �������� � ����� � ����� ������ ����� ��. ��������� ���� ������� ������. ��� ������ ������������� ������ � ������� �� ����� �����. ��������������� ��������� � ������� ����� � ������ � ����� ������: � ����� ���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 ���� �������? - ������� ����� �� ��������, �����. -�� ������� ��� ���������, ����� ���� ������ �� ���. � ����� ������, �� � ����� 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�������, ���� ������ �� ���. ��������� ��� ������ ����� � ����� ������ (�����, �� ����� �����, ��� ��������� ��� ����� ��������� � ������) ���� ��������� �� ����������� ��� ��, ��� � � �����-��-�����. ��� ���� �������, �������, ������� ������: � ����� ������������, ��� �� ����� ���� ����� �� ��������� ����� � ��������� ���������. �� �������� ��������� ������ �� ��� ��� ������������: � �� ����� ��������, ��� �� ������� ��, ��� �� ������ ������ �������� ��, �� �������� ����������. ��� ����� ���� ������� ������ ��, ��� �� ����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! - � ������� ������ ��. - ��� ������, 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 ����� � ��������� ����� � ������</w:t>
      </w:r>
      <w:r>
        <w:rPr/>
        <w:t>. ����� ������ �� ����� ������� � ������ � ������� ����� �����. ������ ����� ���� �����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�. - �, ��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 �������? - ������� �����. ��� ������: ��, ��� ������, ��� ��, ��� ���������? � ���� ������ �� ����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���� ���, - ������ �����. - �� �� ������ �������� ����� � ���������� � ���������� ��-�� ������. � ���, � �������, ���������� ���������, ������� � ����. �������,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� �� ���� �� ����� ������� �������� � ������� ���������� �������������� � �������� �����</w:t>
      </w:r>
      <w:r>
        <w:rPr/>
        <w:t>. �� ������ ���������� ������� ����� ���������� �� �������������� ������� � ��������������. �������� ��� ������ �������� ����� ����, ���������� ���� �� 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</w:t>
      </w:r>
      <w:r>
        <w:rPr/>
        <w:t>,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 ����� ����� 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 ���� � �����? - �������������� ��. 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����� ����, ��� � ����� ������� � ����,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, ��������. �������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 ��� �� ���, ��������, - ������ ��. - ��������, ��� 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 ������ ������? - ���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 �����. - ���� ��� ������ ����, ��������� ����� ���������� ���. ������� ����� ���� ������ ����, � ��� ��������� ��. ������� �������� ��� �����, ��������� � ���� ��������� ������� �����. ���� ���� �������� ������� ������ ���������� ����� ����� �� ���������� ��� ������ � ���� ������������� �����. �� ���� ��� ������ ������� �� ����, ���� �� ������� ��������. ���� ����� ������ ���, � ����� � �� ���������, ���� ����� ������ �������� ����� �������������. ��� ���������� ���� � ��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, - ������ �����. - ������ ���������� ��� ��� ����. ������� � ��� ���� ���������. � ���� �������� ������ �����: � ������ ����� � ���� ������, ��� ��� ��� ������ ���� � ������ �� ������� �� ���� ���. ������, ��� �� ��������,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, - ����� ����� ������� ���. ���� ����� �� ����� �������� �� ����, � �������� ���� ��� � ������ ������, - ������ ��, ��� ��� ����� ������ � ������� �� �����. - �� ���� �������� ��, ���� �� ��� ���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 ������, - ������� ���. � �� �������� ��������� � ������ ����������� � ���� �������, ��� ��� �������� ��������. ��� ����������� ��� ������� � ��������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 ��� ��� ��������, - ������ �����, - ���� �� ������ ������� �� ����� ����� ������ �� �������� � �� ������ �������� ����� � ������ �����. ��� �� �� 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��� �������, - ������� ���. �� ������ ���� ��� ��������. �� ��� ��� � ��� ��� ������, ����� ������������ ������� �����, ��� ��� 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������, - ��������� ������ �����. -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- �������������� ������, - ������ �����. - ����� ��������� �� ��� ������� ����� � �� �������� � ���������. � ������, ��� ������� �� ����� � ������ ��� � ����� ��������� �������� �����. �� �� ������ ��� �������, �����, ��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�� 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, �������, �����, ����������, ��� ����� ����� �������. - �� ���� ������ ������� ��� � ����. ��� ����� ���-��� ������� ���. �� �� 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��� 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 - ������� �����, ��� 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, ��� ������� ������� �����: �� ���������, ������ ��� �� ������ ��� ���������� � ����. �� ������ �������� ����. �� ��������� ������ ������, ��� �� ������, � �� ������ ���������� ����������. � �� �� ������ �����. ���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 ����� ������ ���</w:t>
      </w:r>
      <w:r>
        <w:rPr/>
        <w:t>. ���������� ��������� ��� ���� ���� ����� ��������, 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! - ������ ��� �����. - �� �� ����� ���� �����, ��� ��������� ��� ������? �� �� ����� ������������ ��������� � ����. ��� ���� ��������� � ���� ���� � ������ ����� ����������������� � ��������� ����. �� �������� ������� ���� ����������: "����� �� � ����� ��� ������?", � ���� ��������. � �����������, ��� � ��� ��������� ������, � ������� ������ ����� ���� �������-���������! � ��� ��� 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! - ���������� �����. - � ������ ��� ���������� � ������. �� ���, ��� ������ ��������. ������� ���� ���� 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! - ������ �����. - �� ���� �� ���������! ����� ����� �� ����������, �������, �� ���� �� ���� ����� ������ ��. � ����� ������, �� �������, ��� �� ��� ������ ����� � ����� ������ � �����. � �� ����� ����� ���������, � ��� �� �������. � ������ � ������. �� ������ �����, � ������� ��� ����� � ����������� ����� �� �����. � �����, ��� ���� ��� ������ �� ������� �� ���. �� ���������, ��� �� �������� ��� �����, ��� � ��. � ��������� ����� �� �������� ����������� ������� �� �����. ���� �� ����� ����� 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, - ������ �����. - � ����� ����� �� ��������, ������� �����. ��������, �� �� �� ������� �������� ���. ��������� �� � ������ ����������, ����������, �������� ���, � �� ��������� ��� ��������! - �� ������ �� ����! - ������ ���. - �� ������ ���� - ������, � �� ������ ���� ������ � �����. ����� � � ��������� � �����. ����� � � ��������� � �����. ��� �������� ������, �� ������� � ������ �������, ����� ������ ���, ���� �� ��������� � ����������� ����, �� � ����� ������� ��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 �������! - ������ ������� �������� �����. - � �� ���� ��������� �����. � ��� ����� ����� ���. �� �������� �� ���������, �� �� ���������, � ����� ��������� ���� ����. ��� �� ����� �� �����������, �� ����������� ���� � �������. � � ���� �� ����������� �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, - ������ ������ �����. - ������� �� � ������ ����. �� �����, ��� ������ �� ������� ������. �� �� ������ ������ ���� �� ���� ����� 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���, �� 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, - ������ �����. - ��� ������� ������ ������, �� �� ������ ��������� �� ���������������� ������. � ��� ����� ��� ��� � ������������� ������, ��� �� ����, ��� ������ ����. �� ��������� �� �����, ��������, ��������� ��� ������������� � �����, � ���� ������, ���� �� �� �������� ��� ������ ���. �������, � �� ���� ������ ��� ������, ��� ���: � ������� �����, � �� ������� ���������� ���, �� ��� �� ������������ ���������. � ���� ������ ������, ��� � ������� ����� � ������������� 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 �������, ������� ���������� � �������-���������. �������, �� ��� �� ������, � ��� �� ������ � ������ ������� ������. �������� �� ��������� �������� �������-��������, ��� ��� � ���. ������ ���������� � ���! �����. � ��� ��� �������, ��� � ������ ���������, ��� ���� � ������ �������� ����� ������� ��������. � ��������� ����� �������� � ����� ����� ������ �� ���. ������ �������� � ������� �� ������, � ����� ���� ��� �������-�������� ������, ����� �������� ������ ������. � ������� ����� ������, ����� �� ���-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��� ���������</w:t>
      </w:r>
      <w:r>
        <w:rPr/>
        <w:t>. � ��������, ������ ���������, ��� � �������. �� �� ������ ����������, ��� ��� ����� ��������� �������, � ��� �� ���� ��� � ��������. �������, � ������������ � �����, ����� �����,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! - ���������� �����. - �� ������� ��� ���� ����! ������� ��� ������ �������!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, ������ � �������, - ����� �����. - �� � ������ ������ ������ �����, �� � ��� ���� ������ �������. �� ������� �� ������� ��� �����. ���������, ��� � ��� �����. ����� �� � ��� ��� �������� �� ���. ��� 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 ���� � �����. ��, ������ �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 �������, - ��������� �����, - � ������ ���� ����� ��� ����, ���� ����� ���� ����� ��������� �� ����� ���������. ����� �� ������������ ��� ������ ���; � ��� ��� �� ����������� ���� ������� ������������. �� ��� �� ������� ������ �������, � �������� ������� ��� ����� �������. �� ���� ������ ������������ � ����� ������� �������, ����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? - ������� �����, ���������, ��� ����� �����, ��� �� ������� ������ 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, - ������ �����, � ����� � �����, ������� �� ����. - ��� ��� ������� ����������. � ������ �� ������, ������ ���� �������,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�, �������, ��� �������� ������ ������, � ����������� ������, ��������� �� �� ����, ��������, ���������� ���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� ��� - ����� �������, ���! �� � �� ����� ����� �� ���, ������ �����, �� ������� ���������. � ���� ���� ������� �����, ����� ���, � ����� �� �������, ��� ������� ����, �� �������: ���! �������� � ����� 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, ��� � ������ �� 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, ��� �� ������, - ������� �����. - �� ������ ������ ��� � ���� � �������, �� ������ �����. �� ������ ������� ��� ���� ���� ������, � �� ����� ������� ��� �����, ��� �� ���. �� ���� �����, �����. ��� ��� � ����. � �� ����� ������ �� ����, ��� ������� ���� ��������. �� ������ ����� � ������. �� ������ �������� -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���, ���, - ������� ���, - �� ������ ����������� ������ ������. ������ ������, ��� �� ������ ���� � ����� ���, ��� �������, � 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, - ������ ����� � ������� �� ����, ������� ������ �������. - � �� ������ �����, �� ������ � ������� �� �����, ��� �� �����, ���� ���� �� ������ ������. ���������� ��� 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 ���������! - ������ ��, �������� � ���������. -���� ��� ������! - ������� ��, ������ �����. - �����. � ������� ������ �������. ���� �� ��������� �� ���� ����� �������, � �������� �� �� �������. ���� � ������ � ������� ��� ����������: �� ����� ����� � ��� ����� ���������� �� ����������. 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. �� ����������� ������� ����� � �������! -��������� ��� � �������� ������ ����. ����� � ��� ������ ���� ����, ������ ���, ��������,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 ���� ����� ������</w:t>
      </w:r>
      <w:r>
        <w:rPr/>
        <w:t>, � ������� �������� �����-�� ����������� ������, � ������ �� 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</w:t>
      </w:r>
      <w:r>
        <w:rPr/>
        <w:t>-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 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</w:t>
      </w:r>
      <w:r>
        <w:rPr/>
        <w:t>! 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- ������ �����. - �� � ����� ������ ��� ����� ��� ����� ������� �� ���,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 ��� �������! - ������ ���. - �� �� ����� ���� ����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. - � ���� ���� ������ ��������� � ������, ��� ����� ��������� �� ����� ����� �����������, � �������� � �����, ����, ��� ��� ������, � ���������. � ������ ��������� ��� �� �����. �� � ����� ���� ������� ���������. � �����, ��� ���� ������ �����������, �����, ��� �������� �� ������. ��� ������� �� ���� ������������. ��� ������ �������� �������� �� ��������? � ��� ����� ������ �� ���������? ���������� �� ��� 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 �����, - ������ �����. - �� ����� ��������� ����� ���. � ���������� ����������� ���. � ������ ���� ����, ��� ������� ���������, �� ���������� ���-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 �����������, - ������������� �����. - � ��� ������ ������ ���������? ����� �� ���������� ����� 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, ��� ����� ������ ��������, ���� ������ ���, -������� �����. - ��� ����� ���� ����� ��� ������, �������, ���� ��� �� ����������� � �������� �����, ��� ������ ����� ��������� � ���� � ������ �����. ������ ����� �� ��������� �� ����, �� ��� ����� ���������. ���� ���� ��������� ��������� ��������� ��, �� ����� ������ ���� �� ������� ��������� � ������ ����� � �� ������� �����: �� �� �������� ��������, ��� ����� �������� �� �����. ��, �������, ������� �� ������ ��������� �� �����. � ��������, ����� �� ������ ��������, ���� ��� ������ ������� ��������. ���� ��������, ��� �� 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- ������ �� �������. - �� �������� �����, ��� ������ ���������. �� � �� ����� �� ������: � ����� ������ ���� �� ���������� ����� �����. ���� � ������ ����� �������� ������, ��� ���� �� �������� ������ ���������� ��������, ������ ���� ����� ���������� � ����� ��������� ����. � ���� �� ���� � �������� ������ � ������ ����������� ����� �������� ����������. �� �� ����� ������� ��, �� �� ������� ���� ����, � ����� ���� � ������. ������������ ����� ���� � 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� � ������ ���! - � ����� ������ ��������. - ��� ���������. ��� ��� �� ������,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��. - ����� ��������, �� � ����, ����� ����. ��� ������������ ������ ���� �������������. � ���� �������,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���� � ������ ����, - �������� ��������. - ��� ������ �� �����, �� �����������.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. - ����������� ����, �������, ��� ������� ������. � ��� ���� ������ �����. ����� �����-�� ���� ��� ���������� ��. � ��� � ��� ��������� ���, ������ ����, �������, ����� ������ 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��, ��� �������� ������, - ������ ��������. - � ������ ���� ������� ����, ��� ����� ����������: � ��� ����������� ��������� �������, �� ��� ����� �� � ����, ��� ��� � �� ������� � �����������. � ���� �� � ����� ���, ��� ���-�� ������� � ����� ���������� ��������� � ���, ���� �� ����. � � �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�</w:t>
      </w:r>
      <w:r>
        <w:rPr/>
        <w:t>, ����� ������ �� ���� ������� �������� ���� � ����������, ��� ����� �� ��� ���������. ��� ���� ����������� �� ��������� � ��������� �����, �� ��� �� ������� �� ��� �� ������ ����� ����������. ��� �������, � ������������ � ������ ������������, ���� ��������� ���� � �������� �� ��� �������, ������� �������� ������ ��������� ����, ��� ������ ������� ����� � ����������. �� � ����� ������ ���� ����� ������ �����, ����� ����� ������ ��� ����. ��� �� ����������� ����, ����� ������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 �����, ����� ���� ���� ����. - ������ ����� �� �� ����� �������� �������� ���������. �� ���, ���� �� �������� ������, �� � �� �������� �� �������� ������: ����� ��� ������ ���. �� ���� ����� ����� ������� ��������, � ���� ���� ������, ��� �������� ������ ��� ����, � ���� ���� �������. ����� �� ���������� � ������ ���. - ����, ������! - ������ ���. - � ���������� �������� � �����������, �����, ��� ����� 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 �������� � ����, - ������� ��������. - ����� �� �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 �� ����, - ��������� �����. ��� ��� ����� ���-��� ��������� �� ���. 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</w:t>
      </w:r>
      <w:r>
        <w:rPr/>
        <w:t>, ����� ��������� ���� �� ��� ������. ���� ��� ������. �� ��������, ��� ����� ������ ������. ���������� �� ���� � �������. ��� ��������, ��� �� ����� �����-�� ������� ���� ������� �� ����� ��������. ����� ��������� ����� ��������� ������. � ����� ����, ��� ������ ���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</w:t>
      </w:r>
      <w:r>
        <w:rPr/>
        <w:t>-�� ��� � ���������. ������� �� �������, ��� ��� ����� ����� � ������. ����� ����, ��� ��� ��� �������� ���: ���, �������� �� ������� � ����� ����� �� ������, ��� ����� ������ � ���. � ����� �� ������� �� �������� ������������, � �����-�� ������ �����. � ������� ����������� �������� ������� �����. �� ������ ������ ���� ����, ����� �� �����, � �� �������� ������� ������� �� ��� � ������� ����. �� ������� � ���, �� �������� � ���� ������� 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</w:t>
      </w:r>
      <w:r>
        <w:rPr/>
        <w:t>. � ������� ��� ��� ���� �����. ���� � ��� ���� ����� �� ������ � ����� ����, ������ 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, ��� 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�� �����. - �� ���� ��������. ��� ��������, �� ����� �����. �����! ��� ��� ���������� �������. ���� ��� ��� �����. � ��� �������� �� ���� ����� � �������� ����, ��� ������� �����. ������� ����� ����� �����! �� ������ ������,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 �������� ���� ������ ���������</w:t>
      </w:r>
      <w:r>
        <w:rPr/>
        <w:t>. ����� ������ ��� ��� �����. ��� �������� ������������ �� ����. ����� ��� �������, ��� ���� � ��������. � ����� �������� ����������� ����� ����. ����� �������� �� �������� ����. ��� ���� ��������, � ���������� ���� �������� �������� � ������: ������ ������� �� ������, ���-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 ������</w:t>
      </w:r>
      <w:r>
        <w:rPr/>
        <w:t>, ������� ��������� ��������, ������ ���������, �� ������� � ��������� � ������ ���������� ������. ��� ���� �� ���� � ������ ��� ��������� ������ �����, �������, ��������, �������� ���������� � ��� �� ������� �� ����. ������� �������� � ��� ���������� � ���, ��� ������� ����� ����� � ������ 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 �������� 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- ������ �����,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 ������� ����� ��������</w:t>
      </w:r>
      <w:r>
        <w:rPr/>
        <w:t>: ������ ��� �������� �����, ��� �������� ����������, ����� �� �������. ����� ��� ��������� ������. ����� ���� ������� �� �������, ��� ���������� ����������� ��� ���� � ����, ���� �� ���������� ��� �������, � ������� ����� ������� ������ �������� �� ������ � �������� 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, - ������ ��. - � �� �����, ����� �� �� ����� ����� ���. ������, ��� �� ���������� ������� �� ����� ��. ���� ���� �����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 ���� ������ ���� ������� ����, � ���� ��������, - ������� �����. - ������� ��������� �����������... ����� ���� �� ��������� ������: �� ������ ������ �� ��� 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�� ���, ������ � ������ 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 � ������</w:t>
      </w:r>
      <w:r>
        <w:rPr/>
        <w:t>. � ������� ����� ��� ����������� ������� �� ������� ������������� �������. � ������� ���� �������� �����. ����� ������� � ������ �� �����, � ����� ��� ��� �������� ����� ������ �� �� �����. ��� ������������ �� ������. 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- ������ �����. - �� �������� ���� � �������� �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��� � ��� ���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������ �� ������ � ����, - ������� �����. - ���� ������ � ����������, ��������, ������ � ���� �������� �����������, ������� ������������ ����� ��� �����, �� ��� ��������. �� ����� �� ������. �� ��� �� ���� ��� - �������� �����. � ��� ��� ������� ����� �����, ����� �������� ������, ���� ����� ��� �������, ��� � �����. � ������ ���� �� ��� �������. ��� ����� �� �����. ������ ��� ���� ������������ �, ���� ����� ����, ������ ������ �� ������������. ������� ���� �������� ������� �� ��� ����� ��������� ������, ������ ��� ���� ������ ��� �������� ������. �� ��� ��������, ��� ���� ��� ������� �������. � ���� ���� ��� ��� ���� ��� ��� ����� ���������� �������, � ������ ������ � ������ ���. ��� ����������, ��� ��� ������ ������� ���� � ������, �������� ������� � ����� �� ����������� �� ��� �����: ����� �� ������������� � ���������� ��� ������ �����. ������, ��� ������ ����� ��������, ��� ����� �������� ���������. �����-�� ����� ��� ������ �� ��������: ������� � ������� � ����� ��������, ����� ��������� ��� ���. �� ������ �������, ������� ����� �������� � �������� � ���� �������� ������, ��� ������ ������ ������ � ������� �� �����. ����� ����� ������ ���������� ��� ���� �����������, �� ����� ����� ��������� � ��������. �� ��� ��� �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? -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 � ��� ������� ����� ����� ����� �������� ��������, - ������� �����. - �� ����� ������, ��� ��� ������������, �� ��� � �� ���� �� �� �����. �� ���-�� �������� � ���� �����. ��������� � �����, ������� ���� �� ������� �������� �������� �������. �������� �� ����� ������ ��������� ������ �����, ������ � ������ ���� � ������ �� ������-������... ��� ����� ��������� � ������ ��� ������������. � 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� ��������� �� ������� �����</w:t>
      </w:r>
      <w:r>
        <w:rPr/>
        <w:t>. � ������� ����� �� ������� � ��� ���� ������� �����, �� ��� ������ ��� ��������� ��� ������� ��������, ����� �������. ���������, ������� � ����������� ����� �������� ������ ����� ������ ��������. ������� ����� ���� ������ ������������ ������ ������������� ��������: ����� � ���������, ����������� � ��������, �������� ��������� � ������, ������� � ���������: � ��� ��� ������� ���� �������� ��� ������ �����. ���� �����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 ������ � �������� �����, - ������ ��� �����. -�� �� ������ ������� ���� ����� ��� ������ � �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</w:t>
      </w:r>
      <w:r>
        <w:rPr/>
        <w:t>, ���� �������� ����, ��������� ������ �������� ������ � ���������� ������. �������� �� ����. ��������� ���������� �����������, � �� ���� ���� ��� ��� ������������ ������, ������ ����������� ���� � �����. � ���� ��������. ���� ����, ���� ������� ������� ���� ������ �����, ��������� ���� ������ ������ ������. ����� �� ���������, ������ �� �������, �� � �������� ���� ��������� �������, ��� �� ���� ����� � ������������, ��������� ����������� �� ������. ������� ��� �������� ������, ���� ��� �� ������ ���������� �� �������� � �����, 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 ����</w:t>
      </w:r>
      <w:r>
        <w:rPr/>
        <w:t>, � ������ ��������, ��� ���� ����������� �� ����... ��� ����� ����, ��� �� ������ ������� ����� ������, � ��� 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! � ������ �� ������!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�</w:t>
      </w:r>
      <w:r>
        <w:rPr/>
        <w:t>, ����� ���� �����, ��� �� ����������� ������� ���������. �������� ������, ���� ���, ������ ������, ��������, ��� ������ ���������� ������ ���������������� � ������� 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� �� �� ������, - ������� �����. - ��� �������� 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</w:t>
      </w:r>
      <w:r>
        <w:rPr/>
        <w:t>, ���� �� ������ ������ ����� ��� � ���� �� �� ���, ����� ����� �� ����� ��������� � ��� �������� �����. ����� ������� �� ��������, ��������, ������ � ������ ���� ������, ���� ���� ������.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 ���� ������������, ����� ����������, - ������ ��. �� � ���� ������ ����� ����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- ������ ��. - ��� ������ ������ ���� ������ �������. ����� ���� ����� ���� (�� ������� ���� � ������ �� ���), �� ����� ��� ����� 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��� �������. � �������� ������ ���������, � ��������������� ��������� �� ������� ������� �����. ��� ���� ���� ����, ������� � ������, � �� ��������: � ���� ��� �� ������ �� ������������ ����, �� ������������� ������. ������, ������, ���� ��� ������������ ������, ����� �������� �����: ��� ���� �������� ������ �������� ��������. ������ �������� �� ���� ����� ���� ������� � �������, ������ ����� ������� �����. �� ����� �� ���� �� ������ ������, ������ ������ ����� �����: ���������, ��������, �������, ����������. ������� �����, �� ����� ���� ��� 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 �������� ���������� �� ����� ����</w:t>
      </w:r>
      <w:r>
        <w:rPr/>
        <w:t>. � ������� ������� ����� � ���� �������� ��� �������, ��� ���������� �����. ��� ������, ��� ����� ���������� � ���, ��������, ������� ��������� � ����� ������: ������ ������� ��� ��� ���� �����, ������ ����������� ����. �� ���� ����� ��� � ���������, ��-�������� �������� ������. �� ��� ��� ��������� ������� ������� � ���������: �� ��������, ��� ��� ������� � ����� ������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 ������ ���� ������ � ���������</w:t>
      </w:r>
      <w:r>
        <w:rPr/>
        <w:t>. ������ ����� ������� ����� � ������� �� ������, ��� ������� �������. ��� ������� ������� ��� �������� �������� � ����. ���� ��� ����, ��� ���� ����� ���� �� ������ ������ ��� � ���������� ������ �������� ������, ����������� � �� ����. �����, ����� ���������� ���������, ������ ����, �� ��� ���������� ����� 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</w:t>
      </w:r>
      <w:r>
        <w:rPr/>
        <w:t>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 �����������</w:t>
      </w:r>
      <w:r>
        <w:rPr/>
        <w:t>. ������ ���� ��������� ����, ��� ������ ���� ���������� �����. ���� ����� ���� � ��������� ����� ����� ������ ����� � � ������� ��������� � �����. ������, ��������,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�� ����� ����, - ������ �����. - ������ �� ����� ����. ������, ���� �� ������ �� ���, ����� ���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</w:t>
      </w:r>
      <w:r>
        <w:rPr/>
        <w:t>, ���� � ���������� �����-���� ������������, �� �� ��������� �����. ��������� �������. ��� ���� ��������. ����� ���������� �� ������ �������� ������ � �����, ��� ������� ������� ����� �������. �� ��� ����� ����������� � ���������� ��������� ����� (���� ��� ��� ��������), ����� ������ ������ ����� ������. ����� ��������� ���������� � �� ��������� ���� ����� ������ ������. ������ ������ ������������ � ������� �������, ��� ����� ������ ���� ������. ����� ���� �� ��������� ��������� ��������� ������� ����, ��������� �� ���������� ����, ��� ����� �����. 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 ��� �������</w:t>
      </w:r>
      <w:r>
        <w:rPr/>
        <w:t>, ������ ����������� ���� ��������� ����� ��-��� ����� ����. ����� ����� ������ ����������, ������ �� � ������� �����. ����� ��� ����� ����� �� ���� � ��������� �� ������� �����. ��� ������� ���� ��� ������, ����� ���������� ���� �������. ������� ������ ���� ����� �� ������ ������ ����� � ������� �������� �������. ��� ��� ������������ � ���������� ������. ������ ��� ������� ���������� ������, � ��� ����� �����, � ��� �� ����� ������ ������. ���������� �� ��� ����� �������, ��� ���-��� � �������� �������� �� ���������, �� � ��� ��� ��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, ������� �����, - ����� ��������. ���� ������� �� ������� � ����� �� ���-����� � ����� ������ ����, ����� ������ � ������������ ���� ��������. �� �� ������ ���� ����. ������, ������ �������� - ����� ������� ����� �� ���� ����, ��� �����, ������ ������� 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� ����� �����������</w:t>
      </w:r>
      <w:r>
        <w:rPr/>
        <w:t>, �� ����� ���� ����� ��� ������� �������� �������: �� ��� ����������, ������� �� 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 ��������� ������������</w:t>
      </w:r>
      <w:r>
        <w:rPr/>
        <w:t>. ���� ���, ������ ����, ����� ����������� �����: �� ������ ����� ��� ��� ������ ��������� ���-���� � ���������. �� ������ ��� �� ����� ��������� �� ���� �����, �� ������ �����������. �� ������, ���� ��� � �������� ����������, �� ����� ���� �� ����� ������� ��������� ������, � ������� ��� �����������. ��� ���������� 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��� ����������� ����� ����������, ��� ����� ���� ���������� ��� �������� ����, ��� ������, ������� ������ ���� ������� ����� ����, ������� ������ ������ ���. ��� �� ������� �������, ������� ��� � ������������ �� ��� ��� ����. ����� ������ �������� ��� ���� � �������� ������� ��� ������ �� ������� ������� ����-������� ��������� �������, ������� ������ �� ������ ����� � ��� �������. ��� �������� ���������� ��: ������ ���� ������� ���-����, ����� ������������ ����, ��� ��� � �� ���������� ���� � ��� �����������. ��� ����� ������������ � �������� �������� �� ����� �������� �����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 �������� � ����. �����, �������� �� �� ������� �����, ����� �������� �� ������-�������� ������, �� ��� ������ �� ��� ������� � ���������, ��� ��� �������� ��������� ������. ������ ��� ������ ���������, � ��� ������������, ��� ����� ����� � ������ ��������, ������ �� � ��� �����������, ������� �� ���� �����. ����� ��������� ��������� ��� ������ �������� ��������� ����� � �������� �� �����: ��� ��� �� ����� ��������� �� � ������� �����, �������� ������ ������ ���� ��������� ���, � �� ��� �� ������ ���� ���� ������. � ���� �� � ������, ����� �� �����, ��������� �������� ����� ����� � ��������, ������, ����������� �� ������, ������, ����� ������� ����, ��� � ������ �������� ��������� ��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 ����������</w:t>
      </w:r>
      <w:r>
        <w:rPr/>
        <w:t>: ��� ������������ ������ �������� ������, ���, ����� �� ����� �� ���� �� ������� �������� �� ������, �� ����������, ��� ��� �������� ������� � �������. �� ����� �����-�� ���� ������ ����� ������ ������ ��������� ��, ������ ���, ��� �� ��������� ��� �������� ������ � ����� ����������. ���������� �������� �������� ������� � �����, ��� ������� �� ���������� ������ ��� ������� ��� �� ����� ������������ �����-��, �������� �������� � ������, ������. ��� ������� ���������� �������� ����, � �� �������� � ������� ������ ��������� � ���, � ����� ��������� �� ��������������� �����. ����� ��� �������� ����, ��� ������������, ��� ��� ��������� ������� ������ ���������, ������� �� ����� �� ����������� �������� �����, �� ����� ����������, ����� ��� ������������ ������. �� ����������� �������� ����� ���� �� ���, ���� ������� �����, ��������� �� �������. � ������ ���, ����� ��� ����������� �� �������, ������ ���� �������� ����� � ������: � ����� ��� ����� ���� ��������� �������, ���� �����������, � ��� ������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 ��� �������� ����� ������������� � �����������</w:t>
      </w:r>
      <w:r>
        <w:rPr/>
        <w:t>, ��� ����, ��� ����� ��� �� ���� �� �����. ��� ������ ��� ������, �� ���������� �� ��� ���� - �� ������ � �� ��,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 �������</w:t>
      </w:r>
      <w:r>
        <w:rPr/>
        <w:t>, ����� ���, � ��������� ��� ������ �����������, ���������� � ������� ���������, ����� �������, ��� ��� ����������� �����. ��� ���� ����� ������, ����� �� ��� ��������, ��� �������� ���������� ������� �� �� ���, �� �� ������ ������� � ���� � �������. ������������, ��� ���������� ������ - ��� ���� �� ��� �������, ������� ��� ����������. ����� ����� �����, ����� ����������: �� ������� ���� ����, � ������ ��� ����������, ��� ���� �� ������ ����, ������� ������ � ���������� � ����� �������� �������������� ����. ������ ��������� ������ ��������� ����� �����, � ����� ���� ����� ����������� � ������, ��� ������ �� ��� ����. ��� ��������� � �������� ������� ������, � ��� 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���� ���� ��� � ������ ����������� ����� ����, ����� �������� �������. ��� ������ ������, ��� ������� ����� ����� ��������� ����. ���� �� ������, ��� �������, ��� ������� �� ������ ������, ����� �����: ��������� � ���� ����� - �� �����. � ��� �� ������������ ������ ������ ����� � ���������: �� ������� ��������� ����� ��� ������ �����, ����� �� ������. ������� ��������� ���� �������� ������ ����� ������ � ������ ��������� ����� ������� ��������. ���������� �� ������ ���������� ����� ���� � ���������� �����, ���������� �������� �����, ������������� �������� �������� �� � ������� ������� ������� �������. ������ ��� �������� �������� �������. ������� ����������� ������� ������� �� �����, ������ ����� ������� ���� �������� �� �������, �������� ������, 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�� ���� ���, ��� ��! - ������ �����. - �� ����� �� ����������, ���������������� ������� ���. ��� ���� ��������.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 ������� ������������ � ����� � ������� �����</w:t>
      </w:r>
      <w:r>
        <w:rPr/>
        <w:t>. ����� ��������� ���� �� ������ ����� � ������� ����, ��� ����� ��������� ������� ������ � ����� ���� ������ ������� �����: � ��������� ������ ������� 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 �����, - ���-�� ������� �� ��������� �����, ����� ����� ����. ���� �� ������� ������ � ������ �� ���� �����, �� ���� ��� ������ ������� 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 ��� � ������? - ������� ���. - �� ������, ��� � ����� ������� ��? � ������, ��� ��� ������� �� �� ����� ������. ������ � � ������� ����������� �������� � ���� � �� �����, ��� � ��� ������: ������ � ��� ��������� � ���. � ������ �� ��, ��� ������ �� ����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, - �� ���. � �� ���, ������� ��� ������� ���� ����� ���������, �� ���, ��� ����� ����� ��� �����, ��� ��������� �����. �� �������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 ������, � ����� ����� �� � �������� �� �����. ������ �������� � ����� ���� �������, ������� � ��������, ������� ����������� ��� �� ��������, �� ���� �� ����� ��������� ��������, ��� ������ � ����������, ������ ����� ������� ����� ����� ������ � �������. � ���� �� ������� ����� ���������� �������, ��������� � �������� � ��������� � ������ �������: � ����� ������ ���� ���������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����</w:t>
      </w:r>
      <w:r>
        <w:rPr/>
        <w:t>. ��� �� �������� ������� ����� ��������� ��� � �����, ������ ��������� �� �����. ������� ��� ��������� � ������ ����: ������� ����� ����� ����������� ��� ������. ������ �������� ��� ������ �� � ������� ������. 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����: ��� ������ ����������, ���������� ������� �����. ����� ��� ��� �������� �� ������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 �� ����� �����. - �� ���� ������� �� ���� ��� ������. � ������ ����������. ��� ���� ���������.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. - �� ��� �� ����� �������. �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 �������</w:t>
      </w:r>
      <w:r>
        <w:rPr/>
        <w:t>. ���� �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</w:t>
      </w:r>
      <w:r>
        <w:rPr/>
        <w:t>, ��� ��� ��������� ���. ������ ��� �����������. � ������� �� �� ������ ���� �� �����. ���� ���� ��������� ������. ������ �� ������� ���������� ���������� �����-�� ����� ���, ������, �����. ����� ����� ���������� ���� � ������, ��� ��� ��� ����������� �������� ��, ������� � �����. �� ������ ��������� �������, ����� ��� ���������� ��������� ���� �� ���������� �������� �������: ���������, ��������� ����� ���������� �������, ������� ������ ������������. �������� ������� �� ���� ���� ������� �����,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�� ������ � �����</w:t>
      </w:r>
      <w:r>
        <w:rPr/>
        <w:t>, ������������ ������� � ������ ���. �� ���� ���������� ���������� ������ ����. ��� ������ �� ��������� ����� � ������� ����� �, ��������, ��������� �����. ��� ������� �����, �� ����������� �����-�� �����, ���-�� � ���� � � ���. ��� ����������� � ��� ����� 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 �� ����</w:t>
      </w:r>
      <w:r>
        <w:rPr/>
        <w:t>, ������� ��������� ��, ����� � ������� ������ �� ����. �� ������������ ������ ������� � �������� ����. - ������� ���, ���, - ����������� ��.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 � ������</w:t>
      </w:r>
      <w:r>
        <w:rPr/>
        <w:t>, ����, ��� ����� ��� ���������� � ����, ��� �������� ��������, ��������� �� �������. ������������ ����� ��� ����� ������� ������ ���� � ������� ��������� ����: � ��� ��, ����������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� ������ � ������ ����. �� ��� ����������. ���������� ����� � �� �����, ��� ��� �������� �������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�-�� �������, ��� ���� � ���������, - �������� ��. - ��� �� ������� ��� ������� ������. � ��� �� ���. ������ ��������� ��� ��� �������� � ���!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 � ����������</w:t>
      </w:r>
      <w:r>
        <w:rPr/>
        <w:t>, ��� ���������� � ����. ���������, ��� ��� ���� ���� �� ����� �������� ������: �� ���� ����� ������� �� � �������� �������, ��� ������� ��� �����: ���� �������, ������ �����, �����, �� ����� �����. ������� ��� ������� �� ������ � ���� ����, ����� - ���, �������� ������� �����, 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</w:t>
      </w:r>
      <w:r>
        <w:rPr/>
        <w:t>. ����� ��������� � ����, ���� �� ������, ��������, ��������� ��� ����, �� �� �� ����������. ��� ������� ��� �� ������ � ������� �� ����, ����� � ������ ������� ��� �� �����. � ��� �� ������ ����� ��������, 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- ������ �� �������, - ��� ������� ������ �������� ��� � ����. � � ���������� ���. ������� ����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 ����������, ������ �����, - ������� ���. - �� ����� ������ � ����� 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 - ������� �����. - ������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</w:t>
      </w:r>
      <w:r>
        <w:rPr/>
        <w:t>, � ��� ���� ������������� ���������� �� �����. ��� �����. ����, � ������� �� �����, ���������. ����� ���� ��� ������: ����� ���� ���������, ������ ��� ����. ���� ��� ���� �������, �� ��� ��������� � ������ ���������, ��� �������� �������, ��� ������. ������� ����� � ��� ����������� � ���� �����, ��� ����� ���. ��� ������� �������� ������� ��� ����, ��������� ������� �����.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! - ���������� � ������� �����. - ����� �� ������ � ���� ���? � ����� ��, ����� �� ��� ����� �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 ���� ������</w:t>
      </w:r>
      <w:r>
        <w:rPr/>
        <w:t>. ���� ������� ����� ��������� �� ������ � �����, ������ ���������, �� ������ �� 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 ������ ������, ������ 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 ������� �� ����, ����� �������� ����� �� ������, - ������� �����. - �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, ������� � ������. - 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 ��������� ��������� �����. - ��, ��������,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, ��� �������� ������ ��� �������, - ������� ������ ���. - ���� ��� �� �� ��������, � ������ ���,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 ���� � ������ ������ �� ������ 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 �����</w:t>
      </w:r>
      <w:r>
        <w:rPr/>
        <w:t>, �����, ����� ����: ��������� ����� ����� ������ � ������ � ��������������� �� ��������� �������. ��� ������ ��� ������ �� ������, ����� ������ �� ���� �����, � �������� ���� � ������ ����. ����� ���������. ����� ��� �� ��������, ��������, �������� � ���� � ������. ������ ��� �������� ������ ����� ���. ����� ��������� �� ����� ������. ����� ����� ������� ����, � �� ������� ������ ���������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�����������! - ������ �����. - ��� �������� ��� ������, ���� �� �� ������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? - ������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����������! - ����� �����. ����� ��� ������ ������� ���������. ��� ��������� ������ ������ ���� ������������, ��� ����� � ���� ������ �����, � �� ����� ����, ��� �� ���������� ����, ��������� ����� �����. ��� ���� ������ � ������ ����������� �����. �����, �� ���, ���� �� ���� � �� ��� �������, ������� �� ����� � ������: "�� ������! �� ������! �� ������!" ��� ��������, ��� �� ��� � ������ ������ ������������� ���� �����: ����� ���, ������ ��� ���, ��� �� ����� � ����� � ������ ���������� ��������.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</w:t>
      </w:r>
      <w:r>
        <w:rPr/>
        <w:t>. ��� ����������, ��� �� ������ �����: �� �������� ������-�� �� ������� ����. �� ��������� � ����������. ������ � ���� �� ���� ��������. ���-�� ��� ����. �������� ������ ����� ���������� � ��������� �������, �� � ��� ������ ��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, ������� ���, � ��� 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, ��� - ���, ������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������ ������� ��������� ���� ���������</w:t>
      </w:r>
      <w:r>
        <w:rPr/>
        <w:t>, ����� � ��� ������ ��� ����� ����������. �������� ����� ������ ����� ������������� ���� (��� �� ��������) ����� ������ ����, � ���� ������, � ��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 ���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>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, � ���� ��� -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</w:t>
      </w:r>
      <w:r>
        <w:rPr/>
        <w:t>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- ��������, ������ 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- �������, ������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, ���� � ����, ���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-������ 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</w:t>
      </w:r>
      <w:r>
        <w:rPr/>
        <w:t>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 ����� ����������</w:t>
      </w:r>
      <w:r>
        <w:rPr/>
        <w:t>. ����� ����������� ����, � ����� �������� ���������� � ������������ �� �����, �������� ��� ���������� ����� ��������� ���� � ������� ������ � ������� ����� �����. ��� �������� ������ ���� ����� � ��� �������. �� ����� ������ �� ��� ������� ����� � ���� �� ������������ �������� ������, ��� ���� �� ���������� �������������, ���� �������� ������� ��������� �� ������� �����, ��������� ����� ����� � ��������, ��� ������, ������� �� �������. � ���� ��� ����� ���� � ������ ��������� ������: ����� ��� ���� ������ � ������, � ���� �������, ��� ������, ������������� ������ ������ �����. � ����� �� �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- ��������� ����� � ��� � �������� ��� ��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! �������� �� �����! - ���������� ������, ������� ����, � ��� ������������, ��� ����� �� �������. - ��, ��� ��������� �������, ���� �� ������, �������� � ����? � ��� ����? �� ������, ��� �? � ��� ��������. ����������, ��� ���������! ��� ��������. �� �������� ��� �����. - ��� ����� ������� ����, -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 ��������, ���������� � �������. - ������ ��? ������ ���� �� ���������? ��� ����� ���������. � ��� �� ����� ������. ������ ����� �������� ��! � �������� ���, ���� �� ����� ����� ��� �����. � ������� ��� �����. � ���� �� ���� �����, ������� ������ � ���� ����� � �����.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 �����</w:t>
      </w:r>
      <w:r>
        <w:rPr/>
        <w:t>,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�� ����� </w:t>
      </w:r>
      <w:r>
        <w:rPr/>
        <w:t>- ��������� ���� �������� ������. ��� �������� � ���� ��� � ����� ���-�� �������� ��������. ��� �� ����� ��������� ����, ��, ��������, ����� ���-�� ������������: ���� ��� ������ ��������. ��� ��������� � ������� �, �������� �����,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 ��! - ������ ��. - � ��� �� �������? ���� �� ��������� ����������. ��� ����! �������� � ���! ��� ����! ����! � ����� 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 � ������� ��� �� �������� ����������� ����</w:t>
      </w:r>
      <w:r>
        <w:rPr/>
        <w:t>. ��������� ������� ����� � ���������� ����� ����. �� ��� ������� ���, ��� ����� ��� ����������. ����� � ������� ��������� ��� ���� ����� ���������. �� ������ �� ������� �� ������ ��������� �����,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 �����! - ������ ��, ��������� � �������� �� � ����. - �� ������� �� ��� �����! ���� ����� ������, �����, ����� ������. ��������� ����. ������� ���� �� �������� �� ��������� ������. ����� 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�� ���� �����</w:t>
      </w:r>
      <w:r>
        <w:rPr/>
        <w:t>, �������� ����� �, ���������� � ������������, ������� �� ����� 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 ������������ �� ����</w:t>
      </w:r>
      <w:r>
        <w:rPr/>
        <w:t>, ����� ��������, ������� ������������ �� ���. �� �� �������� �� �������, � ��� ������ ����� �� ����, � ���� ��� ���� ������� ��������� ��� ������ � ������. ����� ��� ����� 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!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</w:t>
      </w:r>
      <w:r>
        <w:rPr/>
        <w:t>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 ��� �� ������� 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 �� �������</w:t>
      </w:r>
      <w:r>
        <w:rPr/>
        <w:t>. ����� ���������� ������ ����� �� ������� ��������. ��� ���������, ��� �������� ����� �� ����������, ��� �������� ����� ���� � ��������. ������� ���� ����� �� �����: ������ � ����� �������� ������� ����� �������� ��� ����. ��� ����������� ���� ����� ���������� 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 �����</w:t>
      </w:r>
      <w:r>
        <w:rPr/>
        <w:t>, ��� ������������� ������ ���������. ���� ��, ��������, �������� �������. �������� ������������ ����� ����������� � ������ � ��������� � ����� ������ �����: ��������� �����, �� ������� ����, ��� ������� �������� ��������� ����, ������ �� ��� �� ���� � ������ ��������. �� ������ �������, ��� �� �������� ���������� ��� � ��� ��� ������ � �������� ���,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 ���������� � ��� ������������� ������� �����������</w:t>
      </w:r>
      <w:r>
        <w:rPr/>
        <w:t>, ��������� ������ ����������. ����������� �������� ����. �� ���� ��� ������� ������� ���� ���, ��� �� ���� �������� ��������� ��������. �������� ������ ���������, ����� ����������. ��� ����� �� ���� � ��������� �� ������� ���������� �����. ����, ������ � ����, ������ ������ �� ���������, ������ ��� ����� �����, ����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 ���� ������ � ��������</w:t>
      </w:r>
      <w:r>
        <w:rPr/>
        <w:t>, ��� ����� �� ����������. ��� ����� ���� ������ ������. ����� ���� ��������� �����, ������ � ��������� �� ���� ������. ���, ��������, ���� �� ������� ����������� �����, ������ ������ ��� ������� ����� �����: � ���, ������ ��� �����, ��� ������� ������� ���� ����. ����� ����������, ����� ����� �������� �� �������� ������� �������, ���������� � �����. �������� �� ���������� ����� ������ ������� ������ ���. ����� ���� ��� ��� ���� ���������. �� ���, ����� � ����������, ����������� ������ ������� �������,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���</w:t>
      </w:r>
      <w:r>
        <w:rPr/>
        <w:t>.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, ����� ���! -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�����!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</w:t>
      </w:r>
      <w:r>
        <w:rPr/>
        <w:t>, ������� � �������, ��� �����, �������� ��������� ����,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! �� � �� ����� ��� � ����, ����� � ������, � ����� ��������, � �����, ��� ���� �� ������, � ����� � �����, � ������� ������ ���� � ������ ������, � ������ � ������ �����, ����� � �������, � ������� � ���������, � ���� � ������� - ���� ��� ���� �� �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 ����� ������� �������� �� �����</w:t>
      </w:r>
      <w:r>
        <w:rPr/>
        <w:t>, � �� �� ���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 ����� ������� �������� ����� � ����� ����������</w:t>
      </w:r>
      <w:r>
        <w:rPr/>
        <w:t>, ���� �� ������ �����. ��� ���������� � ������� ������ �������. �� ����� ������� ������������� ������ ����� ��������� ������� 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��� ����� �������, ����� �� ����� ������ �������. �� ������� ������ ����������� �� ������, ������� ��� ������� ��������, ������� ��������, ��� ������ ����: �� ��� ��� ������� ���, � ����� ������������� ����� � ���������. � �� ��� � ������� ������ ������� ����� ������ �����, ���, ��� ��� �������� ��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! - ������� �������, � ��� �����, ��� ������ �� ������ ����� ������� ��� ������ ���. ��� ������� ��������� ����������� ����� ������ ������� � ������ ����� �������, ������� ������� ����������, ��� ���� �� ��� ��������� � ����� ������������ ���� � �������� � ����, � �� ������� ����� �������� ������ � ������ �� ����� ������. �� ������ ��� ��� ������� ���-������, ��� ������, ����� ������������ ����� ����� � �� ������ �������� ��� ���������: ������ �� ���� ���������, 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! - ��������� ���, ��� ����� �� ����. -��������, ������ ������. � ���������, ���� ����. - ��� ����� ������ ��, ������� ����� � ����������� � ���, ������� ���� ����� ����. - �������� �� ����! - ������� ���. - ����� �� ��� ��� ������� ������, ��������� ����� � �������� ����? ������ �� �������! ���� ������ �� ��� 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 ���</w:t>
      </w:r>
      <w:r>
        <w:rPr/>
        <w:t>, ��� �� ������� 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����! - ������ ������� �����, �������, ��� ������ ��� ��������� ��������� ��� ������ �������. 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����! - �������� ��. - ������ �������, ���������� � �����, ������� 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</w:t>
      </w:r>
      <w:r>
        <w:rPr/>
        <w:t>! 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</w:t>
      </w:r>
      <w:r>
        <w:rPr/>
        <w:t>! 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 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 ������ 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</w:t>
      </w:r>
      <w:r>
        <w:rPr/>
        <w:t>, ���������� ���������� ��� ������ ������ ������. �� ���� ���� ����!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! - ������� ���. - � �� �����, ��� ����� ����� ��� �����������. �� � ����, ��� �� ���� ������: �� ���� ������� ����� ����� ���� � ���� ������ ������. ��������� �������! �������� � ����� ������ ����! �� ����� �����. �� ��������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 ������� �� ����� � ���������� ��������</w:t>
      </w:r>
      <w:r>
        <w:rPr/>
        <w:t>, � ��������� ������� ������: �� ����� ��������� ������� �� ��: ����� � ������� �� �������� �������� �� ������ ���������. ������-�� ��-�� ���� ��������� ����� ����. ����� � ����� ���������� ��� ����� ��������� ���� "���-���", "���-���", "���-���", 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</w:t>
      </w:r>
      <w:r>
        <w:rPr/>
        <w:t>- ������ ������ �� � ��� - � ������� �������,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! - ������ ����� ��������� ���� �����. - ������ ���, ���� ��� ������ �� �������� ���� ������, �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- ������� ���������, ������� 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 �� ������, - ������� ��� � ����� �� ��� �����. - �� ����� 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 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- �������� ��� � ������ �� ����. - ��� ���� �� ������� ������ �����, - �������� ��� ��� �� ��� ���. - � ������, � �����, � ��� �������� ��� ������� ����� ����������� ������ ����. ��� �������� �����. ����� �� ����� ������� ���� ������� � ����, ������ ����� �� ����, ����������� �� ������� ����� � ����� � ����. �� �� ����� ������. ��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 ��� ��������</w:t>
      </w:r>
      <w:r>
        <w:rPr/>
        <w:t>. ������ �� ��� ��� ���� � ��� ������ ���������� ������ ���� �������� �������� �������. �� �������, � ������ � ���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! - ������ ��, ������� ��������. - ��� �� ���������, ����� � ������ � ������� � ������� � ���. ���� �����? � ���� ���� � �����, ��� � ������, ��� � ������, � ����� �������. �������� �� ����� �� ���?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��, - ��, ����� ����, ����� ��� �� ������? ��� ������� 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���� ����� ������, � �� ����� �� ����! ������ ��� ������� �����. ��� ������� ���. ���� ������ ���� ������ �������, ���� ���������: �������� ���� ����� 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 ��� ����� �� ��� �� ��������� �������� � ��������� �� ����... ��� ���� ����� ������� � ��������� ������ (��������, ��� ����������, �������� � ������ �� ����). ����� ��������, ��������� �������� � ������� ���������. ��� ��� ������ ������� � ������ ������ ������� ����������. �� ��� ������ ������ ������ �������, �������� ������ �������. ������� ������ � �� � �����. � ��������������� ����� ����� ������ ����� � �������� �������� ������, ���� �� ������� ����� �������, ������ ����, �������� � ������. ����� �������� � ������ �������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�</w:t>
      </w:r>
      <w:r>
        <w:rPr/>
        <w:t>, ������� ������ �� ������, �� ���� � ������ �������, � � ��������������� ������ ������ ��������� � �����. ��� ��� ������� � ������� ����. ������� ��� ���, ��� ����� ���� �������� ��� ������, � ��� �� ���� ����������. ������� � �� �������� �������� ���� ���������� �������� ����, ������ ����������� �� ���, ��� ����, �������� ������ � ���������� �����. ����� ����� ����������, ��� ������ ��������, ��� ����� ��� ����� � ����� ���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��� ������ � ������ �������� ����</w:t>
      </w:r>
      <w:r>
        <w:rPr/>
        <w:t>. ����� ������ �������� ������ �� �����, ������� � ������� ����� ���� ���������� ���������. � ������� ����� ����� ���� ����� �����, �� �������� �������� ������� �����, ��� ����� ������ ������ ������. ����� ��� ���� ��������� � ������, ��� ���� � ������� �������, �� ���������� ����� ����� � ���� ������ � ������ ������� �������� �����. ��������� ������� � ������������ ����� ����, ����� � ���� �����. ��� �������� ���� ���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 �� ����! - ������� �� ���. - �� ������� ������ ������! ����� �� ��������� � ����� � ����, ����� ������� � ��������� ����� � ����� � ������� �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 ������ ��� �� �������</w:t>
      </w:r>
      <w:r>
        <w:rPr/>
        <w:t>. ����� �� ����� ���� ��� ������, ����� ������� � �������� 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 ���� � ���� �����</w:t>
      </w:r>
      <w:r>
        <w:rPr/>
        <w:t>, � ������ �� ��� �������� ���������, ����� ������ ��������� ��������, ��������� � ������ �� ������. 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, ������, ��� �� ������ ����������� ������� ��� � 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�����, �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. - ������ �� � ��� ����? ���, �� ������: � ��� � ��� ����. ������ ����������� ������� ���, ���� ��� ����� ������� �����������. �������, � ��� ����. �� ������� � ��� � �����, ��� �� ���������� � ���������. �� ��� � ������, ��� �� ������� � ���� - ��� ������ ����� ���, � ��������. ������ ��, �� ������� �����: ���������� ������ ������ �������� ��� ����������� ����������. �� � ���� ���� ��� ����, �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 ��� ����� ����� ���������� ��, �� �� ���������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� </w:t>
      </w:r>
      <w:r>
        <w:rPr/>
        <w:t>-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 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 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�� </w:t>
      </w:r>
      <w:r>
        <w:rPr/>
        <w:t>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-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 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�� �� 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���,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</w:t>
      </w:r>
      <w:r>
        <w:rPr/>
        <w:t>- 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 ���� ��������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� 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 ����� �� �������� � ����� ��� ���� ������, �� ������� ��� ���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, � ������� ���, ��� �� �����! � ��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� ������ ����� � ���, �������� ����������. - �� ������!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 ������. - ������ ���� ������. ��������� ���� ������ �������, ����� �� ���� ����� ����. ����� �� ����, ��������� �� ��������! �� ������� ������ ������! �� ��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 ����� � ����� �</w:t>
      </w:r>
      <w:r>
        <w:rPr/>
        <w:t>, ��� � ��� ���� �� �����, 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 ������</w:t>
      </w:r>
      <w:r>
        <w:rPr/>
        <w:t>, � ������� �� ����������� ������. �� ����� ���� � ������� �����,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 �������� ������ ������� ����: � �� ����� ����� ��� ��������� ����� ������� �����, � ������� ���� ������ �� ������� ������ ����� ����. ����� ��������, ��� �� ���������� �� ����� � �����, ��� ��� ������ ������, � ������ ������ - �������, � ��������� ������� ���������� ������������ ������� ����. �� ������� �� ����� ����������� ������. �������� ����, ��������, �� ��������� ������� ��� ������� �������� � ��������� �� ��� ����� �������, ������� ���������� �� �����. � ������ ������� ����� ���������� �������� ������ � ��� ��������� ������. �������� ���� � ����� ��������� ����� ����� �� ����. ������� �� ����� ����� ����, � �� ���� ��������, ��� �� ������ � ����, �������� ��� �����. ������� ���� ������ ������ � ���� ���. ������ ���������, ����� ������. ��������� ��� ��� �� �������� �����, ��� ������ ����� �����, ������������� � �������. "������ �������!" - ������� �����, ���������� � ��� ��� ����� ����� �����. �� �������, ������ �� � ���� ��������� ����� �������� ������������ ���� �������� ����. �� �����, ����������, ������������: ��� ���� ����, ������� �� ��������� � ����� �����, ������������ � ���, �� �������� � 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 ��� � ����� ������� ���</w:t>
      </w:r>
      <w:r>
        <w:rPr/>
        <w:t>, �� ��� � ��� ���� ��������� ��������, �� ��������� � ��������. �������� �� �������� ��� �������, ��� ��������. �� ��� ��� ������ � ������� ����, ������������� ��� ���, ����, ������� �� ������ ���� � ����� ������ �� �����, ����� ��������� ������� � ����� � ������ ���� - �����, �����, �����. �� �������, �� ������ �� ���� � ����� ��. �������� ��� �������� ������ �����������, ��� �� �� � ������� ����, � ������ ��� � ����� ������ ������� ����� ������, ������� ��� ���. �� ���, ������ ���� ������� � ����� ��� �����������. ��� ����������, ��� �� ������: "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 ���� �� ����! �� ���� ������ ������!"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 ��� �� ������ ������� ����</w:t>
      </w:r>
      <w:r>
        <w:rPr/>
        <w:t>. ���� ���� ������� ����, ������� ��� ������ ���� � �������� ��������� � �������� �������. ��� ������� � ���� � ����������� ��������, �� ������������. "� �����! - ������� ��. - ���� ������� � ���, � ����� � �����". �� ����������, ��� ����� � ����� ��������� ���. ����������, �� ���, ������� ���� �� �������� ������. ��� �� ��������, ��� ��������, � ����� ���. �� ��������: "����� �� ��������� � ����� � ����, ����� ������� � ��������� ����� � ����� � ������� �����". ������ ����� ������� ��������� �������. ����� 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 �� ��� ���������, ������� �� ���� � �������� ��������������, ���� ������ ������ ���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����� � ����� ����</w:t>
      </w:r>
      <w:r>
        <w:rPr/>
        <w:t>. ��� ������� �� �������, ����������, ��� �������. �������, ��� ��� �������, �� ������� 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! ���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</w:t>
      </w:r>
      <w:r>
        <w:rPr/>
        <w:t>, � ������� �������, ��� �������� � ����� ������ ������� ��������� ����, � ���� �� ��� �������� �� ������, �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 ��� �������� ������������. ����� �������� � ���� � ������ ������, ����� �� ����. �� ������ ������ ������� ��������� � ����� ������ ����, �������� ������� �����. �� ����� ���� ���� ����� ��� �������� ������� ��������, ��� ��� ������-������ �� ���� ���������� ������ ����������� ������� ������. ���� ���� �������, �� ��������� ��������� ������ ������� ����� ������, ���������� � ������ ����. ���� �������� � ����������� ����. ������ �������, � ������� ����� ����� ������ �������� 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 ���� �� ����� ������</w:t>
      </w:r>
      <w:r>
        <w:rPr/>
        <w:t>. ����� ���������� ����� ���. ���� ������ �� ��, ��� �������� ������ �� �������� ���� �������. � ����� ����� ����� ��������� �� ��������� ������ � ���� - ��� ���� ������ ��������. ����� ������ �� ������� ������ � ������� � ����� ����. ��� ����� ��� ����� ������� � ���� ��������, ����� ���������� �����, � �� ��� ����� �������� ����� � ������ ����. 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 �����! - ���������� ���, ���� �������� ��������� ����. �������� ������ ������� � ����, �� ��� ������. - � ����, ������ �� ����� ����� ���������� ������ ���� ����. � ��� �� �������� ������� ������, �������� �� ������� ������, ������������ � ����� � ������, � ������� ����� ��� ������ � �������� ����� ��� �������. � �������� ��������� ������ ��� �� �����. �� ������ �� ����� ��������� �������� ������ �����. ���� ��������� ����� ���������� �� ����, � ����� � ���� ������ ���. ���� � ���� �����! ���������, ��� ������� �����! �������� ������ �����! ���� � ���� ����� ���! ����� ���! ��� �������! ���� ������� ������, ������� ������� �� �����. ���� ���������, �������� �����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 ������ ���� ������� �������, ��� ������� ������ ������, �� ������� �������� ����, ������ �����, ����� �� ��� ������� ������. �� ����, �� ��������� �� ����. ��� ���-�� ������ �� �����, ����� ����� � ���� �� ��������, ������� �� � ����, �� �������. ���� ������� �������� �� �����, �� ������� ������� �����, � ���� ���� ��������. � ������ ������������ ����� ������. ������ ��� ��� ������� �������, ������ ������� � ������������ ����� � ������ ������� ��������� �����. �� ��� ���������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 ����</w:t>
      </w:r>
      <w:r>
        <w:rPr/>
        <w:t>, �� ��� ������ ����� ������, ��� ����� �������� � ���� ������ � ������ ����� ���������, ������ ���� ���-�� ������� ��� ����. ��� ��������� ����� ��������� ����, �� �� ����� ����, ��� ��� ������� ����. ������� � ����������� �������: � ����� �������� ���� ������� � ����������� �������� ������, ������ ��� ��-�� ��� ����������� �� ������. � ������ ���������� �� � ������ ����� � ������������� �������, �� ������ �����, ��� � ���� ���� ��� �� �����. ������ ������ �������� ����� ���� ������, ����� ��� ��������� ������ �� ���� ����������� �������. ������ ���� ������ �� ���� �����, ����� �������� ����. ����� ���� � �������� ����� � ������, ��� ���� ������ �������� ����������� � ������� ���� �, ������� ���������� �� ������, ���������� ����, � ������. ��-�� ���� ���� ����� ��� ��������, ���� ������, ������ �� ������ � ������� �� ��� �����, �, �������������, ����� �� ������ �� �����, �� ��� ���������� �����, ������ ���� �������. �� �� ��� � �������� � �����. ����� ��� � ����� ������� ������ 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 ���������� ����, - ������ ��, - ����� ��� ��� ������. ������� ���� �� ��������, ����� ��� ���� ��������! ������ ������� ���� �� ������� ���������, �� �������� � �������, �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� ����� ������������� �������</w:t>
      </w:r>
      <w:r>
        <w:rPr/>
        <w:t>, ������ ��� �� �������� � ������ ����, ������ �������� �� ��� ��-��� ������ ������ ������ �������� �������. ����� �� ������� ����, ������ � ������ � ������������. �� ��������� �� ������ � ������ � ������, � ����� ��������, � �������� �������� ����, � ���� � ������, ������������� � ���������������, �������� � ����������� ���������,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� �������� ����� ����, ��� ��� ���� ��������, � ��� ��������� ����������� ��� ��� ��� ����. � ��������� ���� �������� ����������� ������ ��, � ����� ������ ����� � ���, ������� ������, ��� ��� ��� �� ������� ����� �������. ����� ���� �������� ����� � ������ ��������, ������� ����� ���� �������� � ����������, ������� ��������� � ���������, ������� �������� ����������� �� �����, ������, �����, ����, �����, ���� - �� ���� ����������� � ����������. ������ ��� �������� ��� �� ��� ������, �� ��� ������������� �������, ��������� ����� ������� ����� ��������: � � ��� ���� ���, ����� �� ������� ������, ���� ����� ��������, ������� �������, ����� ��� ���� ��������� ����. ������������ ���� ��������� �� ��������, �������� � ������. �� ����� �� ��� �� ��� ��� ������, ��� ������� ������ ��: ������ � ���� ������, �� ��� ���� ����������� � ���� ������, � �� ��� ����� � �������, � ������ � ����������, � ����� ��� � ����� ������ ���� � 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 ������� ���� �� �����</w:t>
      </w:r>
      <w:r>
        <w:rPr/>
        <w:t>, ������ �������� ���� �����, ������� � ������ ��������� ������, � ������� � ����� ������ ����� ��� ������ ���� �� �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 � ������� �� ���� �</w:t>
      </w:r>
      <w:r>
        <w:rPr/>
        <w:t>, ��� �������� �����, � ��������� ����������, �������� ����� ��������� � ������� ����, ���������� ����� �����, �������� � �������. ������� ������� � ������� ��������, � ������� ��������� ������, � �������� ������ �� ������ � � ������ ����� �������. �� ������� ������ ����� ���� � ������. ����������� ������� � ����� �����. �� ������������� ����� ��������. ������ ��������� ���������� ������� ���� � ������, � ������� ������, ���� ��� �����, �� ������� ������� �� ����������� ����� �����. ���� ������ � ��������: ������ �����, ������ ��������, � ���� ���������� � ����. ������ ������ �������� �� ����� ������� � �������, � ������ ��������� ���, �������� ����� �����������, � ��� ��������� ������. ������� ���� ������� �� ������ � ������ �����, �� ������ ��� ���� ��������. ���� �������� ���� �� �����, � ����� � ������� ������������. ���� �������� ������ ������� � ������, ���� �������� ����� � �������� �� ������ �������. �������� ����� ��������� �� �����, ������� � ������ �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 � ����� ���� �������� � ����� � ������� �������� �� �����. ��� �������� ������� �� ����� �������, ���� ��� ���� � �������� �����. ������� �������� �������� �������� ��, ��� ������� ���� ������� �� �� ������: ��� ���� ��������� ���� ��� ��� ��� ������ ����� ������������� ���������. ��� �������� ���� ��� �������� � ��������, ����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� � ��� �����</w:t>
      </w:r>
      <w:r>
        <w:rPr/>
        <w:t>, �� ����������, ��� �� ������ ������ � ������ ������ ���-�� � �� �� ����� � ���������, �� �������, ����� ��� ��� ����, � ���� ������. � ��� ��� � ������� ��������, ����� ���� ������ �����. �������� �� ��������, � ��� �������, ��� �� ������ �������, ��� �� �������� �����. ������� ����� �����, ��� ������������: �������� �� ��� ���� ���� �����, ��������� ������, ���� ��������� � ������� � ������, � ��� ���� ���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 ��� �����</w:t>
      </w:r>
      <w:r>
        <w:rPr/>
        <w:t>, ����� �� ���� ������, ����� �� ��� �������. �� �� ���������� �� ������, �� ���������, ������ ���������. ������ �������� � ���� ���� ����, � ������� ������, ��������, �������� ���. �� �������� � ���������� ������ ����� ���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, � ����� ��� �������� � ��������. - ����� �� �� ������ ����� �����? ��� ������������ �����. ����� ���, ��� ��, ����, ��� �� ����, ��� ����� ������? �� �� �����, � � ����. ��������� - ��� ��� �. ��������� ��� �����, ��� �����: ��� ��� ����� ������ ���� � ��������. ��� ������ ����� ������� ���� � ������ ������. �� ����������� ����� ������ �������� ������, �� ����� �������� ������ ������. �� ��� ����� ������ �������, ������ ����� � ����� ��������. ����� ����� ��������� �� �����, ��� ���� ��� �����, � ������, ��� ���������� ����. �� ���� ������� ��� ������ ��� ��������, ����� ��� �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 ����� �� ������, � ������� ��������� ������������. ����� ��� ����� ���������� ������, � �����, � ������ �����, ����� ���������. � ���� ��� ������� �����, ������� ������ �� ���� �� ��������: ������ �� ������ ��������� ����, �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 ���. - ����� ���� ����� ���� �� ������ ��� ��������. ������� 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 ����! - ���������� ���. - ������ �������� ������� �����. � ������ �������� - �����. ������� 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�� � ������</w:t>
      </w:r>
      <w:r>
        <w:rPr/>
        <w:t>, ��� ����� � �������� ����� � ����� �� �� ������� ��� �����, ������ ������� ���������: ����� ���������� ������ �����. ����� 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 ������� ����������� ������. ��� � ��������� ���� �� ����, � ������� ��������� � ������ ����������� �� �������, ��� ��������� ���� ����� ��������� � ��� ������ � ������� ������ � ������� ����. �����-�� ������� ��� ����� �� ������� � ������ ����� ������ � ����, ��� ����� ����� ���, ������ � ��������� � ����� ��������� �� �����. ����� �������� �����, ������ � �������.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 ���������, � ������� �������, ��� ��� ���� �� � �������, � ����� �����, � ������� �� ���� �� ������ �����. ��� �� ���� ��� � �������, ��� ������ ������ ���������, ���� 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</w:t>
      </w:r>
      <w:r>
        <w:rPr/>
        <w:t>, ��� ��������. ������� ��� ������� ���� ���� ������ � ���, �� ������, ����� ����� ���� ��� ������ ����, ��� ������������� ����� �����, ������ �� ��� ���� �����. ������� ��� ���� �� ���� � �� �������������, � �� �� ��� �� �������� �������. �� ���������� ���������� �� ����������,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 �� ����� �����</w:t>
      </w:r>
      <w:r>
        <w:rPr/>
        <w:t>. ����� �� ���������� ������, � ������������� � ������. � � ���� ������ ��� �������� ������ �������� ����� � ������� ���, � ��� � ���, ��� ������ ��� ����� ���� � � �������� ��� ������, ��� ����������. ����� ��� ����� �������� �� ������ ���� � �������� �� � �����, �� ��� ������� ����� ������ � ������� �� ���������. ��, ��-��������, ����� ���� � ��� � �� �����, ����� ���� �� ������� � ����� �����, ������ � ����, ������� ���� ������� ���� �� �������. ��� �� ������ �� �������: �� �� �� ����� �� ���, ��� ������� � �������� ������� �� ������� �� ������� �������, �������� ������ ������� ����� ������������ 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, � ����� �� ��� �������, �������� � ��� �����, � ��� ��� ����� 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</w:t>
      </w:r>
      <w:r>
        <w:rPr/>
        <w:t>, ��� ��� ������ � ������� � ��� �����-�� ������� ������� � ������ ����� 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 � ��� ����� ���� ��� �������</w:t>
      </w:r>
      <w:r>
        <w:rPr/>
        <w:t>, ��� ����� ��������� ��� � ������ � � ����������� �������� � �������, ���� ������ ��� ���������. ��� ������� �������, � � ��� ������ ���-�� ��������, 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���� ������! - �������� ������� �������� ������ ��, � �����, � ������������ ��������, ������ �� ������� ������� �, ������� �� ��� 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 � ��� ������</w:t>
      </w:r>
      <w:r>
        <w:rPr/>
        <w:t>, ����� ����� �� ��� ������ ��������� ����. ��� �������� ������ ��� � ������ � �������. �� ������� ������� ������� �������, ������������ ���������� � ���������: ����� ������� ���� ������� � ������� �����! ����� ��� ����� ������ �� ������� � ������ � ��� �����. ������� ������� �� ������� � ���� ������ ���������. ����� ��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 ��������� ������ � ������ - � ��� � ������� �������. ����� ����� ���� - ��� ��������� � 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������ ������ ������</w:t>
      </w:r>
      <w:r>
        <w:rPr/>
        <w:t>, ��� ����� ����� ��� ���������. ��� ���� �� �� ����� ������, ��� �������� ��� ��� �� �� ����� � ����� ����� �� ���: ����� ������ ��������, ��� ������ ������� ����� ������ �� ��� ������. �� ���� ������ ���������� �� ���� �� ��, ��� ��� ������������� ������ � ����, ��� �������� ������ ����� ������ � �������. �� ��������, ���� ��� ����� ���������, � �� ���� ��� �� ��������� � �������� � �� �������� 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</w:t>
      </w:r>
      <w:r>
        <w:rPr/>
        <w:t>, �������� ���-�� �������, � ����������� ����������. ����� ���������� (���� ����� ��� ���������) - ��� ���� ��� ����������� ������. ����� ������� ���� �� ��� ���� �, ��������, �� ����� ���. ����� ����� 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, ��� ���� �� ���� ������ ������� �������. - ��, �����! �� ����? ������ ��� �������� ��� �� �����. ����� ���� ������� ������! ���� ����� ��� ����. ����������! ������ ��� ���� � ������ ���� �� ����! ��� ����� ��� ��� � ��� ���������� � �������� �� ����. ��� ������ ������� ��������� ������ 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 ������� ���������. ��� ������, �� ������� � ����� ���. ��� �������, ��� �������, ��� ������ ����� ���� ������, ���� ����� ����������, � ����������� �������. �� �� ����� ����� ��������� ����� ����: ������ � ���� ��������� ������, ��� ���� ��� �� ����� ������� ���� ��������� � ���, � ��� ����� ��������� �������, �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, - ������� ��, - � �����, ������ �� ���� �����,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 ������ �������� �� ��� ���� ���� �� �����</w:t>
      </w:r>
      <w:r>
        <w:rPr/>
        <w:t>, �� �������� � ����� ������ ������� �������: � ����� ������ ��� ����� �� ������� ������� ������� ��������� ������ � 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 ����� ������</w:t>
      </w:r>
      <w:r>
        <w:rPr/>
        <w:t>, �� � �� 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���! �� ������������ �� ������� ������, �� ����������� � ��������� �� ��������, �� �������� �� �����, ���� ������ �� �� ������� ����� � ������ 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 ��� � ��������� �� �������� ������� � ������</w:t>
      </w:r>
      <w:r>
        <w:rPr/>
        <w:t>, ���� ��� ��� �� �������� �� �� ����. ����� �� ������ �� �����, ������ �� ��������� �����, ���� �� �������� ���� ���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 � ���� ���������, ����� ��� � ����, ��� 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��, 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 ���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 ���</w:t>
      </w:r>
      <w:r>
        <w:rPr/>
        <w:t>, �� �� ����, ����� ������ �����: ���� �������� �� ����, ��� ������� ���� ��-�� ������ ��������� ��������: ���� ��� ������, �������� ������� � ������ � �������, ���� �� �� �������� ����, ������ �� ����� � 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�����</w:t>
      </w:r>
      <w:r>
        <w:rPr/>
        <w:t>. ��� �������, ��� ������, ������ ������ ����: ������ ������������� �������� ����� � ��������� ������ ��������� ����. ��� ������ ���� ������� 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 ��� ���� ��� ����, ��� ���� ������ ��������, � ����� ������ �������, ����� ������ �������� � ����� ���������� ����: ����������, ����� � ������ ��� ������ ������-������� ������� �����. ��� ������ ������-�������� �����. ����������� ���� ���� ��������� ������, ��� ������� � ���������� ���������. ��� ����� �� ����, �������� ����� � ������������ � ������, ���� �������� �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</w:t>
      </w:r>
      <w:r>
        <w:rPr/>
        <w:t>, ������ �� ����, � ������ ���������� �� ��������� ������ �����, ��� ������� �������� ���� ��� ����. ��� ��������� ������, ����� ����� ���� �� ������� ����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 ��. - �� ��������� ����, ����� � ������ � �������! �� �� ����������� � ��, �� ���� �� �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</w:t>
      </w:r>
      <w:r>
        <w:rPr/>
        <w:t>, ��� �������� �����. �� � ���� ������ ������-�� ������ ��������� ������ �����. ��� ����� �� ����� � ������ ��, �� ������ �������� ����������� �� ������. ���� ������� �� ����� ����, ��������� ��-��� �� 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 � ������</w:t>
      </w:r>
      <w:r>
        <w:rPr/>
        <w:t>, ����� ����, ������������ ���� � ���. ��� �����������, �� ��� ������� ���� ��������� �� ��������. ��� ��������� � � ������� ����� ������� �������� ���. ����� ��� ����� �� ������� �����, � ���� ��� ���� ������� �������: ������ �� ������ ��� ���� � ����� ���� ������. �� ����� ��������� �����������, ��� ���� �������� ����� �����, �������, ������, ����������-���������� � ����� ������, �� ���� ���������� ������ �����������. �� ���, ���, ��� ��������� ��������, � ��������� ���-�� ��������, ��� ������� ������: ��� �������� ������ ������ ���� � ������� � ������� � �����, � ������� ������� ������ �� �����. �� ����� ��� ���������� ���������� ������� ������ � �������� �����, ��� ������� �����. �� ������� ����������� ������� �������, ������ �� ������� � ����� ���� � �������� �� ���� � ���������. � ���, �����, ��������� ���-�� ��������-����� �� ��� ����. ��� ���� ������� �������� �� ������ ���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 ������</w:t>
      </w:r>
      <w:r>
        <w:rPr/>
        <w:t>: �� ��������, ��� ����� ��������� ����� - � ��� ����� � ���� �����, ��� �� ��������. �������� ���������� ������� ������ �� ������� � ������, ������ ����, ����� ������� � ������� �� ������� �����, ��� ���, ��� 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 ��� 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, ������� �����! - ������� ���. - ���������� � ����� ����! �� ����� ����� ���� ������! � ����������, ���� ���� ������! -�, �������� � �����, ��������: - ������, ���� ������, ��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�� ������</w:t>
      </w:r>
      <w:r>
        <w:rPr/>
        <w:t>. �� ����� ���������, �������� �� ���� � � ������������� ������ �������� ������� ���� �� ������ �����. ���, ������, ��� ���� ��������� - ��� ������� �� ����. �� ������ ����� �������� �������� ������ ������ ��� ������, � � ��� �� ������ ������� � ������� ����� �����. ��������� ��� ������� ������, ��� ����������� � ������� ���������, ������ �������� � ���������, ��� ���������� ������� ������ �� ���� ����. ��� �����, ��� �� �����, � ���� �� ���� �������� � ���. ���� ��� ��������, ��� �������� ���-��, ������ ����, ���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 ��� ������ ������ ������� �������� ������ ������</w:t>
      </w:r>
      <w:r>
        <w:rPr/>
        <w:t>, ������� � �����, ����� ������� � ������ ������, ����� ����� ����� ���������� �����, �� �������� ������ � ������, ����� �� ����� ���� � ��� �����. �� ���� ����� �� ��������, �� ������, �� �����. ��� ���� ���� ����� � �����, ���������, ���� �� ������� ���� ����� � �������� ������ ���������� ����. �� ���� �� ���������� ������ ����������� ���� � ����������� �����. ��� ������ ������� �� ���� �� ��������, ��� ����� ��������� ��� ����� ������. � ����� �� ��������� �������� �� ����� � ���������� ����� �������, ���������� ���, ��������, ������, ��� ����� �������� ����� ����� ����� ���������� ����� � ������, ����� � �����. ����-�� ���� ����� �� ���������, ����-�� ����� �����, ��� ������� ���� ���� ��� ���� 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 �������� �����</w:t>
      </w:r>
      <w:r>
        <w:rPr/>
        <w:t>, ������� �������� ���� ������� � �������, ��� ������ ����� � ������� ������. ������ ������ �� �������, � ���� �������� ������, �������� ��� ������ �� ��������. ������ �� �������, ������� �������� �� �����. ������ �� �������� �������: �� �������� �����, ��� ��� �������� ������, ��� �������. �������, ���� ���������� � ����� � ���� ������ ���������, �� �� ���� �������� � ���, ��� ������ ����� �������. ��� ���� ������ ������ ������, ������ �� �����. �� ��� �� ����� ���� ������. �� ������ ��� 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, - ������ �����. - ��� �������� ������. �� ���� ��������� ������, �� ������ �����, ����� ��� ������ ������. ������, 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 �����. - ���� �� � ����� ������ ������ ��� ��, ��� �����, �� ������ ������ �� ������ �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 ������� �� ������ � ������, ��� � ���� ������� ����� ���� � ��� ���� �� ��� ������: ��� ��� ����� ���� ������� �������� �������, � �� ��������� ���� ������ �����, �������� �����, 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�</w:t>
      </w:r>
      <w:r>
        <w:rPr/>
        <w:t>: ������� ��� ����������� �� ���� � ������� ����, � ������ ����. � �������� ��� ���� ������������ ������, ������������ ������ � ������ � �� ����� � ���� ��� ����. �� ��� ������������ � ��� �� ������������: ��� ����������� �����, ��� ��������� ����� ��� ���� ������, ��� ������� ��������������, �� ������� ���� ������. ������ ���������� � ������, � ����� ������ �������� �������. ������� ��� ������� � ��������� ������� ����, ������� � ���� �������. ������ ��� ��������, ��� ����� ������ �� ����� ���� ������� ���: �� � ��� ���� �� �������� �������� �������. ��� ����� � �������������, � ����� ����� ���� ��� �������� �����. ��� ������� �� ����������� ����������� ����. ����, � ������� ���� 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, ������ ���, ������ ������ � ����� �����, ������ ������� �������� �������, ������ ���� � ��� �� ������ - ��� ���, �������, ���������� ������� ����������. ��� ���������� ��������, ����������� �� ����, � ������� �� ���������� �������. ������ ������ ��� ������� � ������ ������ ������ ����, ���������� ������ �� ������. ������, ������� � ��������-������, ������� ������ ����� ��� ����� ����� ������ ������� ��������, � ������ ������� ��� ��������. � ������, ������� � ���, � �������� ����� ��������� ������, �������� ����� �����. ������ ��� �����, ����������� � ����������. ���� ���������� ���� 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 �� ���� � �������� � ��������� ������</w:t>
      </w:r>
      <w:r>
        <w:rPr/>
        <w:t>. ��� �������, ��� ��������� ��� �� �� ������� � ������. � �� ���� ��� ��� � ������� �������� �� �������� ������, ��� �������� �� �� ���� � ����� ����, � �������� ����� ���� ��������� � �������. ����� ���������� �� ����� � ������������ ����� ���; ������ ��� ��������� � ���� � ��������� �������, ����������� ������� 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>, ��� ������� �� ���� ������������, �� �� ������� ���������� ����. ��� ��� ��� ������� ������������� ������� ����� �������� � ������ ������� � �����, � ����� ����������� ��� ��������. �� ����� ������ ��� ������ ���������� ���� �������� � ����� ����� � ������, ��� � ��� ���� ����� �� �������� � ���, ����� ������� �����. ��� ������, ��� ������ �������� �������� 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 ���� �������� � ������ � ���� �� �������� ��������� ������ ����� ���� � �������� ����</w:t>
      </w:r>
      <w:r>
        <w:rPr/>
        <w:t>. �� ���� ����, ��� ��� ����������, ����� ��������� �������� � �������, � ������ ��������� � ����. ����� ��� �������� ���, ����� ��� �������, ��� ��� ������������, ������� ����� � ���������, ������� ��� �� ��������� ������ ������. �����, ����������� �� ����, ��� ����� �������� ��������� � ����, ������� ���� ��� ���������� � ��������� ���������. ��� ���������, ��� �� ��������, � ������ �� ������ � ������� �������� ����� ��, ������� ��� �������� ����. ������ �� ������, ��� ������ ������ ����� �������� ������, ���� �� ������� � ������. ������ ����� �� ����� �� ���, �� ���������� ������ �������, ��� ���, 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 ��������</w:t>
      </w:r>
      <w:r>
        <w:rPr/>
        <w:t>. ����� �� ���������� � �� ���� � ������ �����������, ��� ��� ��������, ������� ���� - �����, ��� - �� ���, ������ - ������, � ����� ��������� ��� �����. ������ �������� �����������. �������� ����� ������ ������������� �������� ����. � ����� ������ ������ ����� ���-�� �������: �� �����������, ��� ��� ����� �� ������. ������� 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� �� ����! - ������� ����� ����� ����� � ��������� ����. �� ��� ������� ��������� �������������� � ��������. ������ ���� ����������� ��� ������, � �������� �� ������ ���� ����� ����� ��� �������� ����, ������� ������������ �� ������ � ������ ����������� ���� � �����. ��� ������ �����-�� �����, �������� ������� ���������. �� �� ��� ����������, ��� ����� ���-���� ��������, ����� ���� ������� � ������� �����. �� ����� �� �������� ��� �����, ��� �� ���� ���������� ����. ���� ��� ������� � ��������, ����� ����. ����������, �� ������, ��� ������ � �����������: ���������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. - ������! �����! ���!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 ������� ���, � �� ������� ������� ���� ������,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 � �����</w:t>
      </w:r>
      <w:r>
        <w:rPr/>
        <w:t>. ��� ����������, ��� ������-�� �������� �� ������ ����: "��! �����! ��!" ���� �������� � �������, ����� �� ����. �� ���� ����� ��������� ������, ���������� � ��������� �� ����. ����� ������� � ��� �����������, ������ �������� ����, � ������, 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</w:t>
      </w:r>
      <w:r>
        <w:rPr/>
        <w:t>, �� ��������� ������ �������, �� ������� �� ������ �������� ������, � ����� �������, �� ��� ����������, ��� ���� �������� ������-�� ������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! - ������ ����� �� ������, ����� ���-�� ������� �� "��������! ��������!", ������� ������� � ������ �����, �������� �����������. ��� ���� ��� ����� ����� �� ���������� ������, �� ������� �� ����, ���� ���������� ������ ����, � ������ �� ������� ����� ������������� � �����������. � ��� ��������, ��� �� ��� ����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 �����������</w:t>
      </w:r>
      <w:r>
        <w:rPr/>
        <w:t>, �� ����, ��� ������, �� ������� ������-�� ����� ��� ������. �� �����, ������� � � �� �� ���� ������ �� ������. 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 ���� ������������. �������� �� ����, ��� ��������� ����� �������: �����, �������, ��� ������ �����. ������ ����� ����������. ����� ���� ���� ���� ������� � �����. ��� ��� � ���� ������� ���, � ���� ������� ��������� � ����� ������. ����� ������, �� � ���������� ������, ��� ������ �������� ������ ������ �� ����� ��������� ������.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 �� ������ ������������ ����, � �� ������� � ��� ����������� � �� ���� ����, ��� �� ���, ����� ��� ����� ���������� � ������ ������� ��� ����. ������������, �� ����, ��� ����� ����� � ��� �� ������ ������� �����, �� ������� ��, ��-��������, �������� � ������. ������ ����� ��� � �������. ������ �� ���� �� ���� �������� ����� ����������� ������ ������� 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 �������� ��, ��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���, �������� � ��������, �������, ��������, �������� ��-��� �����. -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 �����, �� ������ �� �� ���. ������ ��� �����������, � �� ���� �� ����. ������ �� ���������, �� ������ ���� �� �����. �����, �� ����� ������, ��� ��� ������, ����� ������� �� ���� ����� ������ ����� ������. ��� ����������� ��� ���. ��� ����������, ��� �� ����� ��� �����, ����� ��������, �� ���������� �����-�� ������� �����, ��� ����� �� ���������� ��������. ����� ���-�� ����� ������� � ��������, ��� ������, ����� ���. ����� ������ � ��� �� ����� ������, 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, �� �����-�� ��������� ������ �� ������, ����� ������� �������� ������. ����� ����� �������, ��� �������� � �����, ��� ��� ������� � ��� ��� �������: �� �������� � ������. ��� ������� ������� ���: ������ ��, ��������, �������� ��� ������ ����� �������, � ������� ������� ������������ ���� ����� �������. �� �� ���������� ����������� � ����� � ��� �� ����, ���������� ������ � ��������� ����, ���������� ���� ����� 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 ��� �����</w:t>
      </w:r>
      <w:r>
        <w:rPr/>
        <w:t>, ���, ��������, ��������� ����� ��������� ��� ����, �� ���������, ��� ������ � ������ �������� � ��� ���������, � ��� ����������� �� ������� �����, � ��� ������� � ����������. � ������ ������ ������������� � ������� ������� ������ ����� ��������� (������, ������ ����� �������) � ���� ����� ��������� � �������� ��������� �� ����, ����� ��������. ����� ��� �� ����� ������ � �� ����� ������: ��� �� � �� ���� �����, ������ � �������� ������� ��� ������ �������� � ����. �� �����, ��� ��� ���������� ������ � �����, � �������� �����, �� ������ ��� ����� �������� ���. �� ������������, ��� ���������, ��� �� ���������� ������: ������ �� �� ��� ������ � ����, 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 � ���</w:t>
      </w:r>
      <w:r>
        <w:rPr/>
        <w:t>, �� �������, ��� ���� ���������� ����������� � ������ ���� ���������� ������� ����������� ����. ������� �� �� ����, ������ ������� ���� ����: ��������, � ���� �� ���� �������, ���������, �� ������� ���, �� �������, ������, ���� � �����. �� ��������� � ������ � ���� �������� ����� ������� ����, ������� � �����. ��� ������ �� ����, ���� �� ���� ���������� ������: � ��� ���� ����� � �����. ���� � ���� ������ ��������� ��������, �������, �� ������, ��� � ���� ����� ��� �������� ��������� � �����������. �� ������� �������� ���� ������� ������, ������ ���� - ������� ����, � �� ������� ��������� ��������. � ����� � ��� ���� ����, � � ��� - ����. � ������� �� ��� ����� 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>: �������� ����������, ������������ � �����������. � �����, ��������, ��� �������� � ����� ������������� ����, ������ �� ��� ������� � ������, ������ ������ � �������, ��� ���� ��-��� �����. �� ������������� ������ ���������, �� ������� ������, ���� �� ������� ���������� �����, ������, ��������, �������� �����, ������������ � ������������. ���� ���� ������� ����, �������� ���� ������, � ����� ��������� �����, � �������� ��������. ����� ������� �� ������ ������. ����� ��������� ���� ���� ����� �����, � �� � ������ ����, ��� ��� ���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-�� ��������� �����. ������������ �� �����, �� ��������� ��� ������� �����, ��� ��� ����� � ���-�� ����� ��������. �� ���� ������� ����������, ������ ����. ��-�� ���� ������� ������ ����, �������� ������ � ����, ������� ����� � ��� ����� �����, � ������ ����������� ����,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 ��� ���</w:t>
      </w:r>
      <w:r>
        <w:rPr/>
        <w:t>, ����� ������������� ��� ��������� ����������� � ������. ����� ���� ����� � ������� ������������ � ���� � �����. �� �������, �� ������ �� ��� ������: ����� ����� ��� ������� �� ������ ���, � �� ������ ����� �����. �� ��� ����� ��� ������� �� ��������� �����, ����������� ����, ������� � �����, �� ��������� � �����. �������� ���������, �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 ���������� � ���, ��������� ������� ������: �� �� ��� ��� ������ �������� ����� ������. �� ��������, ��� ����� � ������� � ����� � �����... � ���� ��� �������� ����������� ��� �����. �������� ��������� ���������� � ���, �� ������� ������� ���� � ��� �������� ��� �, ����� �� ������, ��������� ��� ������ ���������. ��� ���� ��� �� ������ �� ������� ���� � ������ � ��������� ��: � ��� �� ������ ��� ��� ��������� � ������. ��������� ����, ���� �����. � �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</w:t>
      </w:r>
      <w:r>
        <w:rPr/>
        <w:t>- ���� ����� ���� ������ ��������. � ����� � ����� ��������� ����������� � ��������� ������ ������������ � ���� ��� ������ � � ����� ����. �� �������� �����, �������� ������ ��� ���. ����� �������� ������� �� �����: "��� ��������!", � � ����� ������� ����� ��� ���� ������, �� �������� ��� ������ ������������, ������� �������� ����, ������� �� 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</w:t>
      </w:r>
      <w:r>
        <w:rPr/>
        <w:t>, ��� 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��, 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</w:t>
      </w:r>
      <w:r>
        <w:rPr/>
        <w:t>, � ����� �������, ��� ����� ��� ������. ����� ��������� �������, ��� ����� ��������� ������ ������� �����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, ��������, 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, - �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, ������ ���� ����, �������������� ����� - ������ �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</w:t>
      </w:r>
      <w:r>
        <w:rPr/>
        <w:t>, ��� ����� �� ������� � ������� ������, ���������� � ������ ������ ����, �������� ������� ����. � ����� ����, �� ������ ����� �������� ����������� ����� ���������: � ��� ���������� ������ ���� (����, ���� � ��� ���������), ���������� ������ �� ��� �������� ������ ������. ���� ���� �� ��� � ���� ����� ��������, �������� ���� � �����. ��� �� ������������, �� ���� �� ������� ���������� �������. ������ ���, ��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�� � ����� � ��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- ������ �������, ���� �������� ������ - ������, ��������, 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 ������� ������</w:t>
      </w:r>
      <w:r>
        <w:rPr/>
        <w:t>, ���� ����� ��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 ������� ���� ��� ��������, ���, ��� ���� ��������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 ��������� ����� �������� � �������� ����������. ��������� ���, ���������� �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! - ������ ���. - ������ �� ����� �����!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</w:t>
      </w:r>
      <w:r>
        <w:rPr/>
        <w:t>, ���� � ����. ����� ����� � ��������� ��� ������� ������, ��� ����������, ��� �� ����� ���������� ����, ��� ��� �������� �� ���-������ ��������. ��� ��� ��� ������� � ������, � ������ ����������� ������� � ������� �����. �� �����, ��� � ����� ������ ��������: �������, ���������, ������ � ��������� ����, ����, ����, ����������� ��������. �� �������� �� ������� ������� ��������� ���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</w:t>
      </w:r>
      <w:r>
        <w:rPr/>
        <w:t>, ����� � ���� ����, ����� �������� ��� ������: �� ������� �� ����� ��������, �������� �� ����� � ������ �� ������. ����� ����� ����, �� ������ 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 </w:t>
      </w:r>
      <w:r>
        <w:rPr/>
        <w:t>- ���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 </w:t>
      </w:r>
      <w:r>
        <w:rPr/>
        <w:t>- ��-��,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 ���� �������, ��� ���� ���� � ���������, 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</w:t>
      </w:r>
      <w:r>
        <w:rPr/>
        <w:t>, ������� ������������: ��������� ����, ��������� ����� � ����� ����� �������� �� ����. ��� ��������� �������� ������� �� �����, ����� �� ����, �������� ��� ����, �� ������, ����� �� ���, �� ���� ������ ����� ������, ��������� ���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 �����, �������, ��� ������� ������ �������� ��� �� �����. ����� ��������, ���� �������� �� ��� ����, �� ������ �����. -�������, � ��������! - ������ ��. - ��� �� ����-��� ������ �� ���, � �� ���� ���������. ��! ����� � ���� ������! - �� �������� �� �����. - ���! ���! - ������ ��, ������� �����. - ��� � �����? � ����� ���. ���� �� ������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��, - ������� �����, - �� �� ����� �������� �� ����. ����� ������, ��� ��� ������.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��? - ������� ���. 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</w:t>
      </w:r>
      <w:r>
        <w:rPr/>
        <w:t>, ��� � ������� �� ����� � ���������� �������, ��� �� ������ �������� ���������� ���� ����, ������, � ������ �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, - ������� ���, �������� � ������, ����� � ������������ ������ ��� ��� ��������� �����. ����� ���� ��������, ��� ������ �������� ��� �������� �� ���������: � ������������� ���� ����� �� �� ������, ����� ��� �������� �� ���� � �����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, ��� �� ���� �������������. 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 ����. ������ �������� �����, ���� �� ���� �� �������. ���������, ��� ������� �����, � ����� ��������� ���� ������� ���� ������ � �����! ��������� ��� �������� ������! ������� �� �����, � 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 ����� �� ������� � ���������</w:t>
      </w:r>
      <w:r>
        <w:rPr/>
        <w:t>. ��� ��� �����, ����� �����, ��� �� ����� �� �� ����� ������� ������ ����� �� ������ � ��������, ��� ��� �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! ���-����! ��� �� 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! ���-���! �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 �����, ������ ������-������, ��������� ����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 ������ �����</w:t>
      </w:r>
      <w:r>
        <w:rPr/>
        <w:t>, ���������� � ������ ���� � ��� ��, ���� ��� �� ������ �������������, �� � ������ ���������� ���: "��! ��� �������!" ���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</w:t>
      </w:r>
      <w:r>
        <w:rPr/>
        <w:t>. ������� �������� ������� �� �����, ��� � ����� �� ���. ����� �������� ������ �� ������, ������� ��� ���, ��� ������������ �� ������� ���� � ����� ������ ��� ��� ���, ��� ����� ����� � ��� �������� � �������, � ����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 ��� ������������� ��� �������� � ���������</w:t>
      </w:r>
      <w:r>
        <w:rPr/>
        <w:t>. ������� ��� ������� ����� �������� ��� ����, ����� �� ��� � �������� ������� �� ����� ����: ��� �� ����������� � ��� ����. ��������� � ���, ��������, ������ ����� ��������, �� ��� ������, �������, ����� � ������, ��� �� ����������� ����. �����, �������� ������������ ��� ����, �� ����� �� ����, �� ��� ������ �� ������ �� ������, � ������ ��� ����������� �� ��� �����.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! - ������ ��. - � ���, � ��������� ����, ������ �������� ������, ��� � ������������� ��������, ������ ������ � �� �����. ��� ����� ���������, � ������� �� �����������, �, ���� ��������, ��� ������ �������. �� ������ �������� ��, ��� ��� ������ ��������, �� ��� �� ������� �� ����, ����� ������������ ���� ��������. ��� ��� ��������� � ���,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����� ������� �� ������ ������� ������ � ������ ��, ������ �� ����� �����, ��� ��� �������� ������ ������ ����, ������� ��� �������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���� ��������, ���� ����� ��������? 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. - ��� ������������ ����, �� � ����� ���� �� ��� ������, � �� ������ ������ ��� ������, ��������� �� �����. ����� ���� ���� ����� � ���, ��� ������������� � ����������. ��� ����� ��� ���� � �������� ��� ���������. � �� ������, ��� �� ���������� �� ���� � ������� ������ ������� �������� �� �����. � ������ ��� ������� ��������, ������ ��� ������ ������. ���! ��� ������� ��� ������, ������� ��� ����� ����. ���� �� ���-�� ����� ������������� � ���������, ���� ��� ���� ������, � �� 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������ ��� ����� � ����� ��� ����������� ����: �� �� ���� ������� � ������, ��� ��� ���� ��� ������ �������� � ������, ��� �� �� ����� ����������� ��� ��������, ���� ������������ �� ���������� 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, - ������ ��, - ����, ��������, ������, ������� �� ������. ��� �� ����� ��� ���� ��������� ������ � ���� ���. � ���� ���� ���� ���, 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</w:t>
      </w:r>
      <w:r>
        <w:rPr/>
        <w:t>, ���-������ ����� ����� � �����, � ������� ������ ���������� � ���. ��������� ��� ��� ��� �������� � ������� ����. ������ ��� ������������ ��������� ��������, ����������� ��� � ���� ����, ������� ��, ��� ������ � ����� ���. ������� ��� �� ����� �������� (��� �� ������������ �������� � � ������������ � ���������������), �� ��� ������������� ��� ����������� �����. ���� ��� ���, ��� ����� ������� � ������ � ����� �����������. ������ ����� �� �� ������ � �������� �����. �� �������� �� ������ �����, "���������� �����, ����, ����� � �������� � ���� ������ ��������", ������ ��� ���� ����� ��������� � �������� ������� � ��� �� �������. �� ������ �� ��� �� ����� �������������� �����, ������ ������ ������, � ����� ������� �������. �� ����� ����� �� ���, ��� �� ������������ � �����������, ������� �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� � ��� ����! ��������� ���� ��, ��� ����� ��� ����� ������ �� �� �����. ������ ����� ����� ������ ���������, � �� ������ ��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 �������� ������</w:t>
      </w:r>
      <w:r>
        <w:rPr/>
        <w:t>, ������� � ����� �����, ������, ������������ ������, ���������� ����������� �������� �������� � �������� �����. ����� �� ������� �� �� ������� �����, ��� ��������� �� ������, ��������� �� ������-�� ��������� 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�� ������</w:t>
      </w:r>
      <w:r>
        <w:rPr/>
        <w:t>, ����� �����. ���� ��-�� �������� �����, ���� ��-�� ������-�� ���������, ��������� �� ������, ����� �������� ����������� ��������, ��������������, �������,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 ������, ����� ������� ������ �� ��������, -������ ���. - ������ ����� � ����� ������ �����, ���� ����� ����� ���� �� ������ ��� ��,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</w:t>
      </w:r>
      <w:r>
        <w:rPr/>
        <w:t>, ��� ��� ���� ���� �������� ����� ����� ����� ����� � ������: ��� ��� ���� ������� ��������� ����, �� ���� ��������� ���� ������� ����-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� ������, - �������� ���, - �� ��������� �� ���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���� � �����������, ������ �������� � ���� �� 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 ����</w:t>
      </w:r>
      <w:r>
        <w:rPr/>
        <w:t>, �� ����� �� �������, �� ��������, ��� ����� ��� ����������� ���������� ����������� �������� �������, �� ������� ��������� ���� ����, ������� � ������, � ������ ������, � � ������ �� ��� �� ��� �������� ������. ����� ������� ��������, � ��� ��������� ����� � ������� ������ ����. ���� ���� ��������� � ����. ��� ��������� ����� � �������� ����. ���� ����� ������ ��� ��������� � ����� ��� ��������, ������� ��� � ���� ����� ������������ � ���������, ��������� �� ��� �� �����-����. �� ����� �� ��������� ����������� �������� � ������� � ��� �����,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�</w:t>
      </w:r>
      <w:r>
        <w:rPr/>
        <w:t>. ����� ����� ���� � �����, ����� ���� �� ��� � ������ ������� �� ������. ���������, ��� ������ ������� ������ ������ �� �����, � � ���, ��� ������ ����, ��������� ����� ������. ����� ��� �������� �� ����� �������, 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 ����������� �� ��������</w:t>
      </w:r>
      <w:r>
        <w:rPr/>
        <w:t>, �� �� ����� � ����� ������� ������, ������ ��� ������. ������ ��� ��������� � ��������� ����� ������ � ������� �� ���; ��������� ����� ���� ����������. ���� ������ ����� ���� � ����� ����������: ��� ���� ������ �� ����� ���������, ������� ��� ����������� ������� �������, ��� ����� ���� ������� �� ����. ������ ����� ������� ��� ���, �� ��� ������ ����������� ��� ����� �� �������� �����, ����������� ��������, �� ������� �����, ��� ���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�</w:t>
      </w:r>
      <w:r>
        <w:rPr/>
        <w:t>, �� ������ �����, ��� ������ ������� ������, ��� �� ��������. ���� ��� ������ ��� �� ������ �� ������� �� ��������. ����� ����, ������ ��� ����� ������, ���� �� ��������, � �������, ������� �� ���� ��������� ���. ��� ������, ��� �����-�� ����� ��������� ������� �����������, �� �����-����� �����. ��, ��������, �������� ���-�� ����� ��������� 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�</w:t>
      </w:r>
      <w:r>
        <w:rPr/>
        <w:t>, � ��� �������� �� �����, ��� ��� ��� ������ ������� ����������� �� �����. ��������� ������ ���� �������� � ������, � ��� ����� �������� �������, �� ������ ����� ��� �����, ����� ��� ������� ������� ������� ���� ������� ��������. ��� �����, ��� ������ ����� ������ ����������� ���������� ��� ��������� �� ������. ������� ���������� ���� � ����� �������� ������ ������������, �������, � ���� ��������. ��� ���������� �� ������� �������� �������, � ������, ������ ������� �������� ���������, ���������� ��� ����. � ���� ����� ��� ��� � ���-������ �� ������-������ � ������ �� ��� ����� ���������� � ������ ������. ��� ���� ������� ��������� � ����� ����� ��������� �������� ����;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</w:t>
      </w:r>
      <w:r>
        <w:rPr/>
        <w:t>, �������� ����� � ����. ������ �� ���� �����. - ��, �������-�� �� �����, - ������ �����. - � ����, ��� �� ������� �� ������ ���� ���� ��-�� ����, ��� ����� �����. �� �������� ��� ����� �������� �������� - ��� 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 ����</w:t>
      </w:r>
      <w:r>
        <w:rPr/>
        <w:t>. ���� ������ ����� ������� ���������� ����� �� �� ����. � ��� ���, ��� ��� ���������� � ���, ��� ������ � ������, ��� �� �������� �� ������: ������ ��, ����� ������ ������ � ��� ��� ������, ��� ��������� � ����������� �� ��������� � ����� ��� ������� ������ �� ������ �� ������. ��� ���������� ���������� �� ������� ������,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- ������������ ������� ������, - ��� ����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 ������, - ������� ��� ��������, - � �����, � �� ������. �� �� ����� ���������� ���� �������������, � ������ �� ��� �����������. ������ � ������� ��� ����� ����������. ��� �� ����������� ���������� �� ������ ��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���� ��� � ������ ���� � ����. ��� �����������, ��� �� �����, ��� ����� ��� � ������� ���������� �����, ��� ���-����. ������ ��� ���������� � ������ ���������� �����, � ������� � ���� ������ �� ����, ����� ������� ������. � ��������� �������� ��� ����������� � ����: ������� ����������� � ������������� �������� ��. ��� ����� �����, �� ���� �����������, �� ������ ��� �����, ��� ��� �������� � ���� � ������ �� �������� ��������� � ����� �� 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 ����� �� ����� ����� �� (������ �� ������ ������ ��������� ��� ������ �� ���), ����� ��������� ���� �� ������ �� �������� � ������� �������� � ����� ���; ����� ��� ������ �� �����. ��� ���� ����� ��������� "�������� ����". ������ �� ����� ���� �������. ��� �� ������� ����������� �� ����, � ����� ����������� ������. ������ ������, �� ���������! ���������� �������� � ��������� 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 � ���� ��� �� �� ��������� � ������ � ����</w:t>
      </w:r>
      <w:r>
        <w:rPr/>
        <w:t>, �� ��� ������� 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, ��� �� ���� ������, �����������, �����, 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</w:t>
      </w:r>
      <w:r>
        <w:rPr/>
        <w:t>, ��������� ����, ��������� � ����� ��������� � � ������ ���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</w:t>
      </w:r>
      <w:r>
        <w:rPr/>
        <w:t>, 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 � �������� ����������, - ������ ���. - ������, �� ��� ���� � �� ������ �� �������� ������� ����������. �� �� ����� ��������, ��� ����� �� ��� ������� "��������� ����". ������, �� ����� �� "�������� �������" � ��� ����. ��� �� ���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 ������� � ������� �����, - ������� �����. - ����, �� ��� ����� ������ ��� ����. "����" - ������ ��������� �� ��������� �����.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 ���, - ������ �����, - �� �� ��� �� ��������� �����. �� ���������� ��� ������� �� ����! ����������, ������� - ��� �������! - ��� �� �������� �� ������ ������ ����������. � ������ ���������,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 ���� � ������� � ��������</w:t>
      </w:r>
      <w:r>
        <w:rPr/>
        <w:t>. ������ ����������� ����, � ��� �������� ���������� �� ������� � ����� ����������� � ����� ��������� ���� 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 ���</w:t>
      </w:r>
      <w:r>
        <w:rPr/>
        <w:t>, ����� ����� �� ���� �������� �����: �� ��� �������� ������ �������� �������. � ���� ��� � ���������, ���� ������ �������� ����� � 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����� ����� ���</w:t>
      </w:r>
      <w:r>
        <w:rPr/>
        <w:t>, ���������� ����������� ������, ������� � �������, ���������� ���. ����� �������, �� ������ ������� ����� ��� ������, ������� ������ � ������� � �������� ������ -����, � �� ��� ���� �������, ������� �����. ��������� ������ ����� ��� � �������� ����������� ����� ��� � ������ ���� ������� � ��������� ����. ��� ������� ���� �������������, ������������, ������������ � ������������: ������ � ��� ���� ����������. ��� �� ������������ ������, ����� ����� ���, �� ��� ���� ����� ��������� ��������� �� �������� � ��������, ������, ������ � ������ ��������� ����, ��� ��� ������ ����������� �������� ������. � ������������ � �� ������������ ���������, ��� ���� ��������� ���������� ���� ��������� � ��������� ������ ����, ��������� � ������. ���� ��� �� ��� ������� ������� ������� ����, �� ����� ������ ����� ��������� � �������� ���, ��� ����������, ��� ��� � �������� ��-�������� �����, � ��� ��� ��� ���� �����, ��� 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 ������ ��� �� ���� ��� ������ �� ������</w:t>
      </w:r>
      <w:r>
        <w:rPr/>
        <w:t>. �� � ��������� ����� �� ��������� ����������� ������������ ���������. ����� ������� ������� �� �����������, � ������ �� ���� � �� �������������, ��� ���� ���� ������ � ������, ��� ��� �������, ���������, ��� ��� ������� ������ ������� � ������ � ������� ���� ������ � ����. ��� ������� �� ��� � ������� �� �������, �������� ���� �� �������� ���, �� ������ �� �������� ����, � ��� ����������� ����� �����. �������, ��� ��������� � ����� ������� �������� � ������������ �������� ������� �������, ������� � ������ �������������, �� ��������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 ��� �� ��������� �������� ��������</w:t>
      </w:r>
      <w:r>
        <w:rPr/>
        <w:t>, � ��� ����� ����������, ��� �������� - ��������� ��������� �������� � ���� � ��� ��� ���� �������� ������� �� ����, ��� ������� ��������� ���������� � �������� ����. ������� ������� ����� ���� � �������, ��� ��������� ������� � ����� ��������, �������� �� ������� ������� �����, ��� ������ ����. ������� ����� � ��������� �����, ��� ��� �������� ���� �����, ���������� � ��������� ���������, �� ���� ��-������ � ��� ������� ��� �������������� ����� �������� �������. ����� � ���� ����� ���� ����� 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 ������� � ���������, �� ���� �������������, �� ������� ������������ ���� ��������� ������� �������� ����� ���. ������� ������� �� ������� ������ � �������� ��� ��������� �����, �� ��� �� �������� ���� ���� �� ������ �� ���� �� ����� �����������, ������� ����� ����� �������� ��. ��������� ������ �������� ��� ��������� ���� ������� ��������������� �� ����-��� � ���������, �� ���� ��� �������� ����������� ��� ����. ������� ����� ���������� � �������� �������, ��� �� ���� ������� �� ��������� �����, ��� � ���������� � ����� ���� �������������� ���, ����� �� ������� � ������������. �������, ������� ����� ���������� ���� ������� � �������� �����, ��� ����������� ���� ��������� �����. ��������� �� ���, ����������, ���� ��������, �������� ���� ��� ��, ��� ����� �����, � ����������� �� �����, ���� ��� �� ���������. �� � ����� ��� ������� ���� ������ ����������, ������������ � �� ����� ������������, ��� �� ���������� ������ � �����. ��� �� �������� ����, ����� �������� ����� ������ � �������� ���� ����� ������� � ����������. �� ����� ������ � ������������ ���� ����������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� ����� ����� �������� ������</w:t>
      </w:r>
      <w:r>
        <w:rPr/>
        <w:t>, ������� ������� ����� ������. ��� ��������� �� ������ �����, �������� ������ �� �����. � ���� �������, ������ ���� ����� ��� ����������, ����� �������� ����� � ������� �������� � ���������� �������. ������ ���������� ����� � �����, ��� ��� �������� ����, ������, ���, ��� ������ ��������� � ��������, ����� ������� ������. � ����� ����� �������, ��� ������ �������� �� �������, ���� ������ ������. ���� ��� ������ �� ������� �����������, ���� � ���� ���������� 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, ��� ���, ����� ���� ����������� �������, ����� ������ ���������. ��� ���� ��������� �����, ����� �������� �� ������ ���� ������� ������. �������� ���������� �� ��������� �����, ����� ������ ������ ���������� �������� �� �������� � ��������� ����� �������, � � ������� ��� ��� � ������ �������� ����� �������������� �� ���. "�����������, ��� ������� �� �������", �� ��� ��� ������ � ��������� �����. ��������� �������� � ��� ����, ����� ����� � ������, ��� � ������� ����������� � ��������� � ����� ������ ���� ������� ���� �������� ��. �� �������� ����� ����� ��� ����� ������������ � ������� ������, ������ �������������� ����� �����, ��� �� ������� ������, � ��������� �������� ������� �� �������� �����,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</w:t>
      </w:r>
      <w:r>
        <w:rPr/>
        <w:t>, ������, �����������, � ����� �� ��� ������������ ��������. ��� ��� ��� ������ ������� ���� ��������� �� ������, �������� ����������, ��������� �������, ������� � ��������� �� ���� ������� ��������. ��������� ������� ���������� ���������� � ������ ���������� � ���������������� (������� �������, ������), ������� ��� ��� ������� ��������� �� ������, ���������� 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 �������� ������</w:t>
      </w:r>
      <w:r>
        <w:rPr/>
        <w:t>, ����� ����� � ��� �������� ������� � ����������� ������. ��� ��������� � �������� �������, ������� ��������� ���������, � ���������� �� �������� ����� �������. �� ������� �����, ������� �� ���� � � ���������� 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 �������? -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 ���������, - ������� �����. - �� ������������ �� ������ � 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 ��������! ������ ����, ������� �� �����, ��� �� �� ������! - ������ ��������, ��� �� ����������� ��� � �����. �� ��������� ���� ������� �� ���, ����� �������� ��������� ������ 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� ����� ���� �� ������! - ��������� ��, ����� ��� ��������� ������������ � �����. - �� �������� ��� ����������, �� ����� ���� ����� ��� �� ������ �� ��������? ���� �� � ��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 ���� ������ ������ ��� � ����� �� ����� ��������� ��, - ������� �����, �������� �� ����������� ������������� ����� ����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 ���, ��� �����, - ��������� �������, - �� ��� ���� 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, � ��� ���������� ���������������� � ����������� �� ������ � ������� ���������, - ������� �����. - � - ������ ����������. �������� ����� � ���? � ������, ��� ��������� �������� ���������� 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 �������. - � �� ����� ��� �������. �� �� ����������, ��� �� ������ ������ ����� � ����� ������ ��� �������. ������ �������� �������� ������. ���� ������� � "����", �� ������ ��� 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 ����</w:t>
      </w:r>
      <w:r>
        <w:rPr/>
        <w:t>, � ��� ��������� ������, �� � ����� ����� ����� �����, ��� ���� ������� ����������� ������� �� �����. ����� � ������� �������, ��� �� ���� ������������ ������. �� ������� �����, ������ �������� ��� ��� ������������: �����, ���-������ ��������� �� ����� ��������. �� �������� ��? �� ��� ��������, ���� ��� ����������� ����� ��� � ����������. �� ���-�� �� ������ � � ������ ��������� ��������� 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 ����� ��������</w:t>
      </w:r>
      <w:r>
        <w:rPr/>
        <w:t>, ����� ������� �� ���� �����. ��� ������ �� ��������� ������, ����� ������ ���������� �� ����� � ����� � ������� 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�</w:t>
      </w:r>
      <w:r>
        <w:rPr/>
        <w:t>, �������� ���� ���������� ��������� ������� � ����������� � ���������. ���� �������� �� �������� � ���������. ��� ��������� �� ��������� � �� ���� ������� � ���������� ���� � ������������, ��� ��� ������ ��������. �� ���������� ���� ������� � ��������� ���� �������� � � ����������, ��� ����� ��������, �� ���� ����������, �� � ���� ������ �� ��� ������� ����� ������������ ������ ������� � ����� � �� �������� ������. �� ���������� ���� ������ �������, ������� ����������� � ���� ������������ �����, � ������ ���������, ������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� ����� �� ����, ���? - ���������� ��. - ����� ����� �������, � ������ �� �� ���������� � ����-������ �� ��� �� ������? ��� �� ����������� �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���? - ������� �����. - ��� �������� ��������� ����������� � ���. ��������,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���� ������� ����� �� ���������� �����</w:t>
      </w:r>
      <w:r>
        <w:rPr/>
        <w:t>. ��� �������� ������� �� ������, ��� �� ������ ������� �����, �������� �������� �� ��������� ������� �����, ��� ��� ����� ���� ������� ����� ����������� �� ������ �����. ������ ���� ���� �� ����, ������������� ����� ��������. ����� �� ���� ����� ���� ������ �����, � ������� ���� ���������� ��������. ����� ���� �������, � ������ �������� ����. ��� ����� ����� ������, � ��� ��� - ������ �������: ������� ����� ����, �������� �� ������ ����. ��� ����� �������� ������� ���� ��������: "�������� ���� ����� ��������". �� ������ �����,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 ��������������� � �����</w:t>
      </w:r>
      <w:r>
        <w:rPr/>
        <w:t>, ���-�� ������ ����� ���� ������ ����, � � ��� ������������ ������� ��� ��������� �������. ������� ��������� ���� �������������� � ��� ��������� �����, ����� ���������. ���� ���������, ��������� 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 ��� ����</w:t>
      </w:r>
      <w:r>
        <w:rPr/>
        <w:t>, �������� �� ����� �� ����� � �������� �� ���������. ����� ��� ������� � ���� �� ��������� � �������� ������� ��������� � ����� ������� � ������� �����. �� �������� ��� ����� ������: �� �������� �� ����� ����� � ��������� � �����, ��� 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..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 ����� ����� � ����� � ����� ������ � ������ ����. ����� ��������� �� ������ �����,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�� ������! - ������ ��, �������. 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 � ������ �� ��� ����, ���� ��� ����� ������������.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. ���� �������, � ����� �������! �� �� �����? -�������������� �� � ����� ������� ��� �� ���, ��� �� �������� ���-��. -�������! - ���������� ��. - ��� �� ��� ���������� ���. �� ���� �� � ������ 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 ����������, - ������ �����, - � ��� ��� �������.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 �������, ����� ��������. - ����! �� ��� �������... � � ������, ����� ����� ��� ������� ��������. ������ ���������, ��� ����� �� ��� �������. � ���� ��� �� ����� ��������� ���������������� �� �����, � � ��� �� ��������, ���� �� �� ���� ������� ��� ������� �����. �� ������ � ��� ������� �����������, ������� ����� ��� �� ����. "������� �� ������, ������ ����", -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��� ��. - ��� ��, �������?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! ���! - � ����� ������ ���������� ������ �, ������ ����������������, � 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. - �� ������? ����� ���! � ���������. � ��� ��� �� ����� ���, �� ����� ����! ����� ����, ����� �� ��������� ��� 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? - ������� ������ �������, ������ ���. - ���� �� ������, ��� �������. � ����� ���� ������ �������, ������ ������ ������ ����. � ��� ���������������, ��� ������� ����� ������� � ��� �� ��������� ���� - ��� ����� �������. ������ ������� ������, ������ �� �����, ������� ������. � ������ ��. ���� �� �� ���� �� ���������, ���������, ��� �� ������ �� ���������� ���. �� � �������� ����� � ��� ���� �������� ���������� �� ��������. �� ������� ����, ��� ��� ������ �����������. � � �������� ������. ������, ��� ����� ������. ��, �������, �������� �������. ����� ����� ������.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��! - ������ ��. ������, ��� �������. ������ �������� ���. � ��� ����. ��� ������� �� ����������. � ������ ������. ����� ������, �� � ��� �� ����. ������ � ��� �������. ���� ���-������ ��������, ��������� � �����������. ������ ���. ���� �� �� ������,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</w:t>
      </w:r>
      <w:r>
        <w:rPr/>
        <w:t>, ����� ��� �������������, ��� ��� �������� �� ��� ������. ��, ��������, ��� �������� ����������, ����� �� ������ �� ���. ����������, ��� �������, ��� ������� � ��������� ����� �������. � ����� ����� �����, ����� ���� ����� ��������� ������� �������. ��� �� ��� ������� ����, �������� ����� ��������, � �� ��� - ������� �����������. �� ���, �����-������, ������ ������� �� ����, ��� ��� ������ ��� �����. �� ������ ����� 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-������ ������, �������? - ������� ��. - ���� ���� ���� ��������, �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 ���������� ���������� ������ ������� ����</w:t>
      </w:r>
      <w:r>
        <w:rPr/>
        <w:t>, ����� ����� ������ ������ ������� � ���. ���� ��������� ����. ����� ��� ������ ���, �������� ���, ���� � ��������, ������ �������, ����� � ���������� ����: ������ ���, ���� ��, ��� � � �����. ������� ����� �� �����������, �� 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 ������ ���</w:t>
      </w:r>
      <w:r>
        <w:rPr/>
        <w:t>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 �� �� ������������� � ��������, ����� ����������, - ������ ��, ������������� � �����. - ����� �� ������������� ����� ���������� � �������. �� �� ����� ��������� ������� - ����� �������, � ����� �������, ���������������� �� �����, � �� ���� ���� �� �������� �������, ������ ��� ����. �� ��� ������! ��������� � �����������, ���� �������� 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 ��� ������������� </w:t>
      </w:r>
      <w:r>
        <w:rPr/>
        <w:t>(� ���� ���� � ��� ��� �������� ����, �� ����������� ��������� �����������), ��� �����, ������ � ��� ������ ������������� � ��������. ����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���� ������� � ���, � �����, ����� ����, ����� �������� ������ ��������. �� ��������, ��� �� ���� ����� � ��� �� ����� ����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- �������� ������. - ����� ������� � ����. �� ��������� � �����, ��� ���� � ���� 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 ���� ���������</w:t>
      </w:r>
      <w:r>
        <w:rPr/>
        <w:t>. �������� ���� �������������� � ���������, ��� ��������� �����, ����� ��� ����� �������� � �����. ���� ������� ������� ������� �� �����, ��� ��� ��� ����� ��������� � �����, ���� �������� � ���������� ����������� � ���. ���� ������� ���� � ���, ����������� � ��������� ������ � � ���� ������� ����������� �����. �� ������ ������ ��� �� �������, ������� �������, ��� ��������� ������ � ������ ������, ������� �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����</w:t>
      </w:r>
      <w:r>
        <w:rPr/>
        <w:t>, ��������� ��� ����������� ������� �������. ����������, �������� ��������� �� ��������� ����, � ����������� ���������� �� ���. ����� ���������� ����� ��������� ������� ������� ��� ������, ��� ��� �������� ��������� ����, �� �� ����� �������, ���� ����� �� �����������. ��������, � ���� �� ������� � �������� ������������ ����� (� ��� ���������� �������� ����� ��������), ����� ��� �������, ��������, �������, ��������, �����, �� �� ����� �� ������� �������. � ��������� �������� ���� ����� �� �����. ��������������� ���������, ��������, ��������. �� � ������ ���� � ������� �����, �����, ��� ������, ���������, ���������, ����������, �������. ������ �� ��� �������������� � � �����. ���� ����� ��������� ����������� �� �������, � ��� ��� ��� �������, ��� ����� ������ ��� ������, �� �����������, ��� ������ 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����� � ����������</w:t>
      </w:r>
      <w:r>
        <w:rPr/>
        <w:t>, � ����� ������ ����, ��� ��� ������� ������ ��������� ������ �������. �� ������, ��� ����������� �������� � ���������� (�� ��� ����������� �������������� ���������������� ����� ��������, ��� ��� ����� ����� ������������ ������� ��������). �� ������, ��� ����� �������� ����� (���������� ��������) � ��� �� � ��� ����� ������� ��������� � ��������, ������� �� ��������� �����,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 �������</w:t>
      </w:r>
      <w:r>
        <w:rPr/>
        <w:t>. ���� �� ����� ������������� ����� �������� ����� � ���� ��������� ����, �� � ��������� ����� ������ �� ��������� �� ����� ����. � ���� �� ����� ��������� ������������, �� ������� ����� ������ ����, ������ ��� � ���� "������� �����", ���� ���, � ������� �� ��� �� ��������� �� ���������� �����������. �� ����� ��������� ����, ��������� ����� �� �������� ������ ����� �� �����, ������� ��������� � ����� ���������� �� �����. ����� �� �������� ������ � ��������� � ������ ���������, ��� ������� ����� �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�� ������� ������� ��������� ������ � �������</w:t>
      </w:r>
      <w:r>
        <w:rPr/>
        <w:t>. �� ��� ����������� �����-�� ���������, � ���, ��� ������ �� ��������� ����, ��-��������, ���������� �����, ��� ����� �� ���� � ����. ������ ������� ���� ����������, ��, ��������, �� ���������� ������� � ��� �������� ���� ��������� ������������. ���� �� ����������, ����������, ������������ ���� �������, ������������, ��� � ��������� ������� ��� ������ � �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 ������� �����, ��� ���� ������ ���. ��� ���� ����� �� �����, ��� � ��� ���������, -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 ��� ������ ����</w:t>
      </w:r>
      <w:r>
        <w:rPr/>
        <w:t>, �� ��� ���� �� ��������. ��� �� ������� ����� ����� ������������ �� �������� ����. ��� ������ �������������� ����� � ��������, ������� ����������� ��� ������ ��� ���� � ������ ������������ � ������� � �����. ������ ������ ������� ����, ��������� � ���, ��� ����������� ����� � ���� ���� � �����-�������: ���� ������ - ��� � ����� ������� ������ � �������� �����, ��������� � ��� � ����� ������, ��� ��������� ����� ������. �� ��� ����������� ��������� ��������, �� ������� ����� ������������ ������������. ���� �� ������� �������, ������� ������������ ����� � ����, ����� ������, ��� ����� ���������� 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 ����������� ������������ ��������</w:t>
      </w:r>
      <w:r>
        <w:rPr/>
        <w:t>, ��������� � ���� � �����: ���� ������� ����������� ������ ��������� ��������. �� ������ ����� ����� ������ ����� ������ � ����� �������� �������� ������ ������. ���� ��� ���� �������� ������, ������ � ������� ������ �� ����� ����, ������� ��� ����� ���, �� ���� ����������� � ������� ����. �� ��� ��� ��� �� ���������� ���� �� ������� �����-�������� ���������, � �� ������, ������� �� ����, ������, ��������� ���� �� ����, �� ����� �� ��������� �� ��������, ���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, ����� � ���� �������� ����������� ���������� � �������� ���������. - ��� ������, �� 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�, ���� �������, ������ �����, �� �� ���������� ������. - � ��� � �������� �� ���. �� ���� �� ����� - �� �� �������� ����������� ��� �����������. �� ����� �������, �� ����� �� � ����������, �� ����� ���������� �������� �������. �������� �� ����, �� ���, � ����� ���� �������. ��������� ��� �� ��� ����� ������, �� � ��� ��� � ��� �� �����. ��� ��������� ����� � �� ���, ����� �� �������� ��� ��������. ������ ����� �� ����� ������� �����, �� ����� �� �����, ���� � ������ �� ������. �� ���� �� � ���� �� ������, �� �����, ��� ������� �� � ��������, ��� � ���� ���������� � ������� �����. ����� �������. �������, ��� ��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 ������� �������� ��������</w:t>
      </w:r>
      <w:r>
        <w:rPr/>
        <w:t>, ���������� ��� ��, � ��� �����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��� ������� ���� �� ����, ��� ����� ������� ��� ����������� � ���������. ����� ������� ���� � ������ ������ �� ��������� ����� ������� � ����� ���� � ���. ����� ����� �������, ���������� �������� ���� ������, ������� ������� ������ � �������, ������� ��������� ������� �������� � ������� ������� ���� � 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- ������ �� ����� �������. - � ����� ��� ������� � ���� ������... ���������, ���� ������ ������� �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- �������� ������� �����. �� ���������� ��� ���������� ��� ���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 ���������, - ������ ����������, - �� ����� ����� � ������� �� ����� ���� ������ �������� ������� �����. �������, ���, �����, ������� - ��� ��� ����� ������� ����, �� �� �� � �����. ��� ��������� �������� ����������. � ����, �� ��� ��� ��������, - � ����� ������� ������� ��, ���������� ����� �����. - � ���� �� ����� �������� ������� ��������� ����� �������� ������ �������, - ��������� ��, ��� �� �����. ����� ������ ��� �����, �� ������ �� ������: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, ��-��������, ���. � ������ �����, ����� ����, ��� ���� ������������ ������� ����, ������������ ������� �������� � ������� ���� �����-�������, ������ ����� ���������� �������� ����������� ������ ������. ������ �� ��� ��������� ���� � ���������� 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. ����������, �� ����������� ������� �������� ��� ��� ���������� ���������� ������� - ����� ���� ������� ������ � �������� ��� ���, �� �����, �� ���-���, ��������, ������ �������, ����� � ���-�� � ������� ����� � �������� ������������ ������. ��� ������ ���� ��������� �� ��������, �������� ���� �� �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</w:t>
      </w:r>
      <w:r>
        <w:rPr/>
        <w:t>, �� ���, ��� ����������. ���, ��������, ���������� �������� ��������� � ���������� ����� �� ������������� �� ���������. ����� ����� ��������, ��� � ����� ���������� ���������� ��� ����� ���� �������� � ������, 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-�� ����������! - ������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 � ����� ��������</w:t>
      </w:r>
      <w:r>
        <w:rPr/>
        <w:t>. �������� ���������� ���� ��������� �� ����. ������� ������ �� �����, ������� � ������� � ������, �����, ��� ������ ��������� 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� � ������ ��������� � ������ ������ ����� � �������</w:t>
      </w:r>
      <w:r>
        <w:rPr/>
        <w:t>, ��� �� ������ �����, �������� ����. �� ������� ������ �� ���� � �� �������� ������� ������ ��� � ���������. �� ��� ��������, ��� ��� ������� ������ ������-�� �����, ���� ������� ���. �� ��������� ��������� � ���� ������ � ����, ��� �� ���� ��� ��� ��������. �� ���������� ��������� ��������� � ����� ����, ��� ��� �����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 ��� �����, � � ������, ��� ��� �������� ��������� ������� �������� ����������� ������ ���� �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, - ���������� ���������. - �������, ������, ������ ��� ���-������ �����, 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 � ���������������</w:t>
      </w:r>
      <w:r>
        <w:rPr/>
        <w:t>. ����� � ������� ����� ����, ������ �����-�� ��������� ������ (������ ����, ������ ������� �, ��� ��� ��� ������� �����). � ����� ���������� � ���������: �������, ������� ����� �������� � ���. ��� ��� ����. ������ �� ��� � ������ ������ 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</w:t>
      </w:r>
      <w:r>
        <w:rPr/>
        <w:t>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,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 ���</w:t>
      </w:r>
      <w:r>
        <w:rPr/>
        <w:t>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!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 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 � ����, 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 � 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-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 �����</w:t>
      </w:r>
      <w:r>
        <w:rPr/>
        <w:t>-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 ����� �������� 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��</w:t>
      </w:r>
      <w:r>
        <w:rPr/>
        <w:t>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 ��� ����,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�����</w:t>
      </w:r>
      <w:r>
        <w:rPr/>
        <w:t>. � ����� ��� ������� �����, 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? - ��������� ���������. - �� ������ ��� ��������. ��� ������ ��� ����� ������ �� �������, �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 ��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 � ����� ���� ����� � �� ���� ��� ������ ��������� ���</w:t>
      </w:r>
      <w:r>
        <w:rPr/>
        <w:t>: ����� �� ��� ������ ������, � ����� ��� ���������� ������. ������ ��������� ������� ����� ���� ��������� �����. �� ���������� �� �����, � ����� �� ������ ��� ������ "������ �������� �� ����", �� � ��� ���������� � ������. ������� ����� - �� �������� �� ������, ������ ������, ����������� �� ���� � � �������, ������ � ����� �������� �� �����. ��������� �������� ��� �� �����, �� ��� � �������: ����� ����� �����. �� ������ ������, ��� ����� ��������� ������ 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���� �� ���� � ������ ����� �����</w:t>
      </w:r>
      <w:r>
        <w:rPr/>
        <w:t>. �� ������� �������� �� ���� � ����, ������� ��������� � ���� � ����������� � �������� �� ���� � ��������. ���� ����, ��� ������ ��� ��������, ��� ������� ������� �� ������������� ������������, �� ���� � ����������� ����������. �� ���� ������� ������ �������� ����� �� ��� � ��������������� ����������, � ��� �� ���� ���-��, � ��� ������������� ��� ������ ������. ������ �� ����������� �� ��������, �� ��� ����� ����������� ������: ��� ���� ��� ���� � ���-�� ���������. ����� �� 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</w:t>
      </w:r>
      <w:r>
        <w:rPr/>
        <w:t>. �� ��� ��� ����������, �� ������� ��� ������ � ������ ���� ���� � ����������, ������� ����� ���������� � �� ��������� ����, ��� � ���-�� ������. ����� ������� � ����� � ��� ������. �� �� ��� �������, ��� ��� ��������� �� ��� ������. �� ������ �����������, ��� ���� �� ���, ��� �����-�� ������� �������� ��� �� ����� �� ���� ������ �� �����. �� �����-�� ���� ��� ����������, ��� ������ ���� ��������� � ��� ��� �����: ����� ����, ��� ������ ������� ��� � ����� �� ���-�� ������� ��� ������ ����-����, ���������� � �������. ����� �� ������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 ��������, ����� �� ������ �����. - ����� �� ������� ���? ���� ��� �������� ������������ ��������� ����� ������. �� ���� ������� ����� � ������. ���, �����, ������ ����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 ��� ��, - ������ �����, 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, - ������� ��������, - �� ��� ����� ���������, ���� �� �������� ���������. �����, ������ �������, ��� ����� ���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 �����, �� ������ ������� �� ��, ��� ���� 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 - �� ��� �����, - ������� ��������, ��� � ����� �����, - �� �������� ���-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, ������� ������� ���������.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�� ����</w:t>
      </w:r>
      <w:r>
        <w:rPr/>
        <w:t>. ������ ������� ������� � ������ ������ ��������� ��������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������ �������, - ������� ������, - ��� ������, � ��� �� �����. 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��� �������! -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, - ������ �������, ���� �������. - ����� ������� ���������� ������� �����, ����� 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���? - ���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? �� ����� ���� ���� ������, ����, �������, �������� �����. �� ������ ��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 �����, � ��, ���� �� �����, � �� ����� -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, ��� ����� ����-�� ������, - �������� �������, ������� 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 �����. - � �� �����. ��� �! � ������ ����������� ����������� ������� � 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����</w:t>
      </w:r>
      <w:r>
        <w:rPr/>
        <w:t>: �� ������ ����� �������� ���������, ��� ����� ���������, ��� ������. ��� �� ���� ������������� ��� ����������, ��� �� ������ ������� ��� ������ ����� ������ ������. ����������� ������� ������� - �������� � ���� - ��������, �� ���� ������ ����������� � ���� �����. ���� ��� ���� ������� �� ����� ���������� ����� � �����, ���-�� ������� ��� ���. ���� � ���-��� �������� �������� �������� ������ ������ ����, �� �� ������� ������ ����� � ��� ������. � ������ �� �������� ������, ����� ���������, ��������� ��������� � ���� � �����. ������ ������� �� ������ ����������. �������, �� ���������, ��� ��� ��� � ������� ��������� ������� ����� ������������� �����������, ������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 ������ ������, ������ ���������? - ������� ��. -������ ���� ����������� � ������ ������,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 �������� ��� ������������, - ������ �����, -��� ���� ������ �����������, ����� ���.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�. �� ���� ��� �������� ��� ������ �����������, ����� ������������ ����������� � ���������� ���. �� ������� ������������� �� �����... �������������������,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����� �� ���� ������, ������ �������, - ����� ���. � ������ � ���� ���� �����. �� ����� ��������� ��� ����� ������. ������������, ����������, ����� ���� 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 ������ ��� �� ������, � ����� �� ������� ��� ��������� ����, ������ ���������. � ��������, ��� ������ ��� ������� ���. ������, �� �� ������� ��� ���������������. ���������� �� �����-���� ������, � ����� � ��� � �������,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, �� ������ ��� �����. �� �������, ������� ��� ������ ���������� ��� ��������� ������ � ��� � ��� ���������. ������� ��� ������������ ������ ����? �� ����� ����������� ���� ������� ���� ������� ��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�� ����������� � ��� �������. ��� ���� �����. ����� �� ����, � ����� ����� �����. ������ ����� ��� ����������� ���� � ���������� ��������� ������ ��������, ��� ����������, ��� � �������� ������ � ����. �� �������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. - ��� ��,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- ������� ��, - � ��� ��� ���� � ��� ������ �� ����, �� �� ���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 ���� ���-�� �������� �� ���, - ������ �����. -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- ������� ��������. - ��, �������,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! � ��� � ���� ��� ���: � �������� ���, ��� ���, � ��� ��������� ������ �������,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? - ������� �����. �� �����, ��� ��������� � ����������, � �������, ��� �������� � ����� ������� ���� �����. ��, ��� �� �����, ��� �� ������������ ����� ������,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 ����������, ������ ���������, - ������ �������� �� ������ �������, ��� �� ���������� � ����� �����. - ������ ��� ���: �� ������ ������ ���� ��� � �����, ���� � 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! - ���������� ����������, �� �� �������� ������������ �����. - ���� ���� ��� ����� ��� �� ��� ���� �������, � �� ��������� �� �� ���, ���� �� ����� �� �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 ��������, �������� ���� � ������ ���������� �� ������ �����. - �� ��������� � ��� � ��� ����� ������. ��� � ������ ����� ������� ������ ������������. ����� ������! � �������� ���, ��� ���, � ���� ����� �������. �������� ���, ��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! - ������ �����. -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� ����� ������� ��������, - ����� ������� ��������. - ��� ������� ������ ����... - �� �����, ������� � �����, ������ ��������� �� � �������. ����� �������� ������ �� � ����� ���, - � ��� ������ ����, - ��������� ��, ������� �����, - � ��� � �� ��� ��������, � ���� ����� �������� � �������� ����� � ������ ��� ��������� ������������, ���� ����. ������ ������� � ��� � �������� �� ������ � ������ �� �������, ����� �� ������� ����� ������� ��������. � �� ����� �������� ���, ��� ��� �������� ������� ��������� ��� ���� �����, �� ���� ������������� �������������� ���. "���������� �������, - ������ ���� �� ���, - ��� �� �������� ������ �� ������ ����������. � ������ ���������, ���� ������� �������� ���". ��� ��� �������������� ���, ��� � ���������� �� ����. � ������������ ����� ������ ����� �� ����. ����� ����, � ������� �������� ������ ����������� ������� �������� ���� ��, �� � ������ ��� � ��� ���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 �� ������ ������������ ����-������ � ��������, - ������ ������ �����, - � ����� �� ������, ������ ��� �������������� ���. � ������� ��������� ����� ���� ����������� � ������ ������� �� ����������� � ������������, �� � ������ ��� �������� ��. - ������ �������! - �� ������ ������ ��� ��������. - �� ��������� �������: � ����� ������� �� ����� ����� �������. ��� ����� ���� ������ ����� ���. � ����, ��� �� ���� �� �����... ��... ����� �����, ��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 �������! - �� ���������� ���, ����� ����� ����� �� �����, � ��� ��������� �� �������� ���������� ����. - � ������ �������� � �����, ��� ��. � ������������ ����������! - �� ��������� ������ � ��������� �� ���. - ������� �� ������ ����! - ������ �� ����� �������. - ������ �������� ������ ����� ��������. ������, � ����������� ���� �� ��� ������� �� ��������� ���� ����; ������ ������ �����, � ���� �� ��������� 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 ������� ����� 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�� �� ���� ������, ��� �������� ��� �������� � �����. � ����� ��������� ������ ���-��. ����� ������ �� ��������� ��� ������������� � ��������? � ����� �� ���� ��� ��� �����? ��� 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, - ������ ��������. - � ��������� �� ��� ������ � ����� ���, ���� �� ����, �� ����� �� �������� ��� �������� � ���� � 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..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, ����� ������ ������� �������� �����-������ ����. ������ �� �� ���� ���������� �����, ����� ��� �. - ����� ������ �� ���� ���������� �����. - ��, � ���� ����� �� ���������, �� ��� ��? - ������� ����, ������ ��������, �� �������� ������� � ������. - �� � ������, �� ����� ������ ���� �����. ����� ��� ����������, �� ��� ��������, ��� ��������� � ����� ����� �����.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�,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. - �����������! ���� ���� ���, ��� ������� 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 ���������, - ������� �����. - � ���, ��� ��� �������� ��������� ���: �� ������, �� ����� ������, ��� ��� 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 ���! - ����� ������ ��������. - ��� �������. �� ����� ��� ������. ���� � ������. � ��� �� ����������. � ��� ���� ���������. - �� ��������, ����� ��� ���� ������� � �������. - � � �������� ����� ���-���, ���� �� ������� �������, - ��������� ��. - ���� �����, ��������. �� ��������� ������ ������ � ��������, � �������� �������� ���� ��� ���. �� ������ ���� �������� ��� ����� ��������: ������� ����������� ���. �� ����� ���� � ����� �� ���������� � ���, � ��� ������ ������������ ����� ����� "�����������". � �� ��� �� ���� ���� ������� ���, � ��� ������� �����, �� �� ����� ���� ������� 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� � ����� ��������� ����� �� ����������� � ����? - �������������� �����, ��� ��� ���� ���, ��� 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������� � ���������, �������, - ������� ��������. - ������� �� ���� ����� ����� ��������� �� ���������. ����� ����� �� ��� �� ���������� ���������� ����� ������ �����. ��� ������ ������ ��������, ��� ��� ������� �� ���� ��� �� ����� ���������� ����. �������� � ���? ������ ��������� � ���� �������� ��� ������ - �������� ��� ����������� ��� ���. �� ������ �������, � ������ ��� ��������� ����� ������ � ��������� ������: � ������������ ����� ����� ���. � ������, ��� ������. � ���� ��� �������. ������ ��� ������� �������� ������: �������� ����� ������� ��� ��� ���� � ����. ��� ������� ����� �� ������� � ����, ���� ������ ������, �� ������ �� �� ������, ��� ��������� ��� � ����� �����, ��� ����� �� ������ ��� ������. �� ������, ����� ��� ��� �����?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 � � ���������� �������</w:t>
      </w:r>
      <w:r>
        <w:rPr/>
        <w:t>, ��� ���� ��� ��������, ��� �� ����, � ���� ������ ����� ������. � ������� ���� ����� ����, ���� ��� ����� ������. ��������� ���� �������� �����, ��� ��������� �������, ��� �� �������� ���������� ����������� ��� 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 ����� �����-�� ����, ������ ����� ���. -�������, � ��� � ����� �������������� ������, ��� ��. �� ������� ��, �� ������� ������������. ������ �� ���������� �� ���, ���� ������. �������� �������� ��� �� ������, ������� ���� ���� ��������. �������� ���? ��������� ������ ��������. ����� �� �������, ����� ��� ���� ����� ������ � �� ��������. ��� ��������� � ������� �� ������: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, ������ �����, � ����� ���! ���� ��������, �� ������������� ��� � ������������� �������� ������������. ��� �� ��������� �������, � � ����� �� ������. �� ������ ��� �� ����� ����, � � ������� �� ������, ����� ������ ��������� �����. �� ���-��� �����, � ����, ��� ����� ������, ��� �����: �� ��� �� ������� �� ����, ����� ����� ��� � �����. ��� ������� � ������� ����� ����������. �������� �� ������� ����, �� ������� ���� ������������� ����� � �����. ����� ������ 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 ��. - � �� ��������. � ����, �� �� ���, �� ���� ��� �������. ������ �� ��������, ��� ������ �������, �� ����� ����� ��� ��������. ��� ������, ��� ����. �� ������, ������ �� �������������� ��� �� ������������ � ��� �� ������� ���� ��� � �����. ��� ��? ��� ��, �� ����� ����, ������ �... � ���� ����, � 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 ������ ������, - ��������� �������� � ������ ��������. - �� ������������ - ���� ����, � �������� � ��������������� -������ ������. ���� �� ������� �� ���������� �� ����������, � �������� ��� - ��� ������������ ����. �� ������ �������. � ������ �� ��������� ���� �������, ���� ��� ������� ������ ��� �������. �� ��� �� �� �������� ����� ��������, ���� �� �� ������ ���?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</w:t>
      </w:r>
      <w:r>
        <w:rPr/>
        <w:t>-�� �������� � �����. ������ ������ ������� �� ������, �� ��� ���� ��� � �������� ������ ����. ��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 ������ ����, - ������ �����, ���� ����� �� ����. - ���! ����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 ��, �������� � ����� �������������. - ���� � �������� ���� ���, �� ��� ����� ����. �� ���� ����� �� ������, ��� �� ���� ���������, � ���� � ������ �������. ������� ����, ����� ������, � ��� �������� � ��� �� �����. ��, ������, � �������� �� ������� ������. ������ ��, ��� ������� ������ �������� �� ����� � �������� ��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 ����� 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 �����. - �� ��� �������, ��� ���� ������� �������� ��� ������ ���������, � ������� ���, � ��� �������� ��������� � ����� ���������,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�� � �������� ������, - ������������ ������ ������ �������. ��� ��������, �� ��� ��������� �� ������ ��������� ��������. - ��� �������� ��� �������, ������ ��� ��� ������ ������ �������, ����, - ��� ������ �� ���, ��������� ������ �������, ������� �� ����. - �� ���� ���� � �������� ���������, � �� ���������� � ���� ������, ������� ������ � ������ �������. - ����� �������, �� ��� ������ ��,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 ��� ��? -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� ��������, ���� �� ������, ���� � ��� � ����. ������, �� ���, �� �� ��� ������ ����, ��� �� ��� ���. � ������ ���� �� ���, ��� �� ������ ���, ����� ������ �����: �� �� ������� ���� ��� ���, �� �� ��������� ��� � ������, �� ���. �� ����� �������� 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� �����, ��� ����� ��������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 �������, - ����������� ����� �������� � ������� ��������. - �, ��! ������ ��������. ��� ����� ����� �� ��� ����� ����� � �� �������. - ����, - ������ ��, - � ����� �����. �������� �� ���-��� �� ���? ������ �������, ������� �. � ��������, - ������ ��, - � ��� �� ��� �� ��� �������, �� ��� ����� ��������� �������� � ����. � ��� ���� ���-������, ���� ����� ���� �� �������? - �����, - ������� �, - ������ ��� �����������. ������� ������, - ������ 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, - ��������� ������ �������, ������� ������ �� ������� � ����� �������� ���� ����� (�� ���������� ������ 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, �����-��-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 �������. - ������ ���� �������� �� �������? - ��, - ������� �����, - � ������ ����� ����� ��� ������ � ��������, ������ �� ��� �� ���������. � ����, �� ������ �� ����� ������ �� ���, ��� �� �������� �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, - ������ ��, - � � ����� � ��� �������. � � ���������� ����, ��� ������ ��������, ����� ������. �� ������ �� ���������� ������ �� ��������. ������� � ������ ������. �� �������� ���� ��� �� ������� ����� ������, ��� ��������� �� ���������� � ����. �� �� � �� ������ ����, � ��� ��� ��� ���� �����. ���� �� ������ � ��� ���� ������� � ������. � ������ �������. ��������� �� ���� �������, � ���� � ���-�� ���� ��� 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 ������</w:t>
      </w:r>
      <w:r>
        <w:rPr/>
        <w:t>, � ��� ���-��� �������� ���������. - ���� ��� ���� �� �����, - ������ �� ���, - ����� ����, ������ ���, �� � ������. �� ������� ��� ������ ���������. ����� ���! � �� ������� ������� ��������. ���� ��� � ��� �� �����, �� ����� � ��������� � ��� ����� ����� ������. ������ �� ����, ��� �����, � � ���� ���� ����������, - ������ ��. � ��� � ��, � ��-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, - ������� �����, ������ �����. - ��� ������ ��������, � ���� ��� ������ �����, ����� � �� ������. ��� ���� � �����������, � ��� ������ ����, � ���� �������. ��� ���-�� ��������, ����� �. ���, �� ������ � ������ ���, ��� ��� ������ �������� � ����� ��������� ������� �� ����� �������. ������ ���� ����� �����. � �������� ���� ������ ������ �������� � ��������� �����: �� � ���, ��� ��� ��� �� ������ �������� ������, ������ �� ������. � ���� �������� ��������, �� ���� ������������. ������ ��������� ���, ����� ������� ���,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��! - �������� ������ ��������, ������� ������, � ����. - � �� �������� �� ������ ������������, ����, ���� �� �������� ���.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. - �� ���-���� ���?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, - ������ �����. - �� ���������� ��� ��� ������. - ��� �, ��, �������, ������ ���� ����, - ������ ������ �������, ������������� ��� �� ���������. - �� �� ����� ����� � �� 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��? - ������� �������� �����. - �������� ������ ���������, ������� ������ ������ ���� ��, �� � �� ������ ������, ��� ��� ���� ���� ������� ����������? ��� �� ����� ��������� � "����" � �� ����� �������� �����. �� ��������� ����� ������. ������� �� �� � ���� � �������� 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������ ��������?! �� �� ����� ������, - ������ ������ ������� ���������. - �� ������ �� ��� �� ���������� �����, ������ ���������? ����� �� � �����, ��� ��� �� ������ 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 �� ���� �������� ��� ���, - ������� �����. -� ����� � ����� ����������, � ������� �������� �� ������. �� ���� ������ ������ ���, � ������ ������������ ���, ��� ���� � �������� � ����� ����, �� ���� ������������� ������� ���������. ��� ������ ��������, � �� ������, �� ����, ��� 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, - ����� ������� ������ ��������. - �� �������, ����, ���� ��� ���-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- ���������� ������ �������, ������, ��������, ��� �������� ���� ��� ��������. - ��� ����� ������� � 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��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 �������. - ������, ��� ������. ��� �� ���, ��� � ���� ������ ������... ������..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��, - �������� ������ ��������. - ��������, ����, �� ��� �� ������ ������. �� ������ �������� ������� ���������� ����� �� 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- ������ �������. - �� ��� �����, ��� �� ��� �����, ��� ����� ���� ������. ������� �� ������������ ������� ������ �������� � ��������. ���� ��� ������ ���-����� ������������ ����� ������ ������. � � �������� ���� ���-��� 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�� ������� ���� �� ��, ��� �������� �� �������, 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. - �� ��� �� ��� �� ����, ��� �� ��������� � "����" ��� ������. �� ���� ������ �� ����������. ��� �� ������ �� �����. �� ���� ������ ������� �� ������ � �� �����, ���� � ��� �� �����. � �� ������ ����� ���� �������� �� ����, � ��� ����� �������. - � ���� ������, ��������� ��� �� ��������, - ������� �����. - �� ������ ����� ��� ����� ������. ������� � ����� �������� ����, ����������. - ������! � ������ ����������, - ������� �����. - ������ ����, ������ �������... ���������, � ����� �������! ������... ���� � ������! ���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 ��������� ������������� ������ �����. ��� ���������� ������ � �����, � ���� ��� ������. - ����, ��� �� �����. �� �������, ��� 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��, �� ����� ��� ���� ������, � ��� �����, -������ �������. - � ��� �����, ���� ����, �������� ���. ������ ���� ����! ������� ������ ������� ������ ��� ���� �������������� ����� �� ��������� � ������� �������, �����. �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 ��������. - ����� �� 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 �������</w:t>
      </w:r>
      <w:r>
        <w:rPr/>
        <w:t>, ����� ������ ���. ����� ��� ������� ����������. ������, ���������� ������� � �������� �������� ����, ��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"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, 1418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 ����� ������ �������. � ������ ���������� ����������. ���� ����� �������� �����-��-����� ��� ����� ������ � ����� �� ����� �� ����� ��, ����� �������. � ����������, ��� ������ �����, � ������� �� �����, ���� ��� �� �����. ������ ��� ������ �����, ���� ������ ��������� ����� ��������. ������ (��������) ������ �������. �������� �� ������ ���� ��������� ��� ���� - ������� �������, �������� � �������, ��������� ������� ��� ����������. �� ����� ���� ���� � ������� ����. ��������� � ���������. ���, � ������, �� ����� ���������. ���� ��� �� �����, �� 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 ������, ��������. P.S.: �� ��������� ��� ����� �� �� ����� �������! �� ��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P.S: �����������, ��� ��� ������������� ��������. �� ������ ���������� ����� �������.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</w:t>
      </w:r>
      <w:r>
        <w:rPr/>
        <w:t>, ������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</w:t>
      </w:r>
      <w:r>
        <w:rPr/>
        <w:t>-�������� ������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</w:t>
      </w:r>
      <w:r>
        <w:rPr/>
        <w:t>, �������� ������ �����, � ����� ������� �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P.P.S.: ������, ������� �������� ��� ������ ����������. ��������� �������, �� ����� ��� ������� ������: � 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 ���</w:t>
      </w:r>
      <w:r>
        <w:rPr/>
        <w:t>, ����� ��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���� �������� ������! - ������ �����. - �� ����������� ���� �����������. ���� �� � ������� ������ �����, �� ���� �� ��� � ������������ � ����������. �� ��� ����� �������� � ����������? �� ����� ���, ��� ����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 ��� ����� 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 ��������� �� ����</w:t>
      </w:r>
      <w:r>
        <w:rPr/>
        <w:t>, ���� � 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 ������� ���, ��� �� ���� ���������? - ������� ��. - 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 �� ���? - �������� ��������. - � ������ �� ���� �� ���� ������. � ������ ��� ������� ������ ��� ��� �������������, ���� � ����� ������ ���. �� ����� ������ � �� �������� ������������ ��� � ����. � ������ ��� ������ ��� ������� � ���� ��������� � ���. ���� ��� ��������� �� ��� ������� ������. ��� ������ � ������� ��, � ����� ��� �������� �� ��� ���� �������. �� ������ ��������, - ������� �� �� �������� ��������, - ��� ������ �� ��, ��� �� �������� ��� � ����� � ���. ������������ ������� ������ �� �������� � �������� � ������. ������, ��� ������, � ���� ������ �����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 ������ �� ������ �����, - ������� ��� � ��������� ����������� ����� ����� ������ ���������. - ��, ��� ������, �� ��� ��� ����� ��������, ���� ��������� 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� ��������� ���� ��� ������ � ���� ��� �������� � ����� �������, ����� ����� ������� �� ���������, - ������� ���. - � �� ������� ������ ������, ���� ������ �� �� ������� �� ������� ����� �����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 ��� �� ��� ������������ � ��-�������� ������� 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 �� ������ ��� ��������, � ������� ����� ��������? - �������������� ��. - �� ������� �� ��������� � ���������, ���� �� �������� ��� ������. �����, �� ����� � ���������� �������� ��� � �������, ����� �� ���� ��� � �����. �����, �� ��������� � �������� ���������� � ����������� � ��� ������. ���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 ������� ������, - ������� ��������, - �� ����, ��� ��� ������������ ����� ���, ��� �������, �����. ���� �� � ���� ��������� ���������, � ��� �� ����� � ���. � ��� ������ �� ��� ��� ������ ����������. ���� �� � ������� �� �������, ��� ��� �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��� �������� � �����</w:t>
      </w:r>
      <w:r>
        <w:rPr/>
        <w:t>. � ������ ��� �������� �����, ����� � �������������. �������� ����, �� ������� ���� �� ������ ����, ������� �� ��� ��� �������� � ���� �� ����. ����� �� ���������� ��������. ��� ��������� ������� 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� �������� ��������, - ������ ��, ��� �� ��� ������ ���� � ����������� �������. - � �������, ��� ��������, � ���� ����� ����� ��� ������ � ���� ������ 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</w:t>
      </w:r>
      <w:r>
        <w:rPr/>
        <w:t>. ������� �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 ����, �� ���� ��� ������� ������, ��� �� ������� ���� ����� ����� ��� ���� ���. �� ��������� ��� �������� ��� ������ �������, �� �� ���, ��� ����� �����. ��� ������, ��� ��� ����� ������ ���� ������ ���������������, �� �� ���� ��������������, ���� �� ���������,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. - � ������ �����, �� ���� ���� ������. �����? ������� 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� � ���? - ������� �����. - � �� ��� �����, � ���� ���. �� ������ �� ������, ��� ��� ���� � ������ ���������, 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, - ������� ��������. - �� � �������, � ��� ����� ������� � ���. - �� �������� ���� ���, � ��� ������� ��� ��� ������ ������� � ���� �� ������. - ������� ������ �� ����, ����� ���? - ������� ��������. - �� ������ ����, 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 ��������, - � ��������� ����, ����� ������� ��� ���� ��������. �������� ����� ����� �����������. ������ ��� ��������� ����� ������. ���� ���� ��� ������� ��� ����� ����� �� �������, �� ��� �� ����� ������� ���� �������������. �� � ��������� ������� ��� ����� �������. � ��� ��������� ����� ����� ���� ���, ����� �������. ���� ��� ������ ����� ��������������� �� �����,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.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� �� ������, �������� �� ������� � ����������. ��� �������� ������ ��� ���� ��������� ���������: � ������ �� ������ ��������. ��������, ���� �� ������� �� ����, ���� ��������� ����. ����� ������� ���� ����������� ������ ����� �������, � ��� ������� ��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���� ��� ������ ���������? - ������� �����. -������ �� ��, ���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. - � �������� � ��� ������, ����� �� ��� �� �����. � ��������� ��������� ��� � ������ �� ��������� �����, ����� �� ��� ���� ���-��. �� ����� ������� ������� ������������. � ��������� ��� �� �������� � ������ ��. � ����� �������� �� ����������. �� ������� ���, ��� ��� ���� � ���� ���� ������, � ��� �� ��������� � ���������� � �������� ����� ������. ����� � �����, ��� �� � ����, � ��������� �� ����� ����� � ����� ������, ������ ���, ��������, � ��� ���� �� ������� �����-�� �������, � 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 ���������� � ��� � ��� �������� ����������</w:t>
      </w:r>
      <w:r>
        <w:rPr/>
        <w:t>. ���� ���� �� �� �� ������ ���, �� ������ ��� �� �������� ���������. ���������� ����� ���� �����, � ������� ������ �����. ������ ������ ���� �����, ��� �������� ����� � ������ ���������. ����� ������� ���������� ��� ���: � ����� ��� �������� ���, ��� �� �������� ���� ���, �� �������� � ���, ��� �� �������� �������, �� ����. � � �������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 �������� ���� � ����� ���������. � ��� � ���� �������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� ����� �� ��������� ���, ����� ������ �����, -�������� ��������. - �� �� ������������! �������� ����� �����, ��� ������ ����������� ���� ��, ������ �����... �� ����, ��� �������, ������ ��� ����� � ������. �� ���� ���� -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, - �� � ���������� �����. ������� �� ��� ��������� � ������������, � ������ ���������� � ������� ����� � ���� ���, ��� ����. ��� �� ���� ���������� �����. �� �������, ���� ��� ��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����� ���� � �����</w:t>
      </w:r>
      <w:r>
        <w:rPr/>
        <w:t>, ����� ����� � ��������. ������ �����, �� ��� ���. ����� ��������� ������ ����� � ���������� � ���. �� ����� �����. ��� � �������� 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��! � ����� ��!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�� ��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����. � �������� ����� ���� � �������. �� �� ���������, � � ��������� ���������. ������������� � ���������, � ���� � ���� � ������� �� ������, ����� � ��������� � ������������, ��� ���-�� ������� ����������� �� ���: ����� ����� �� ������ �������� ����-�� ����� ������� ���� �� ��� ����� ����� �� �����. ��� ����� ��� ���������� �� ����..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? - �������� 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�</w:t>
      </w:r>
      <w:r>
        <w:rPr/>
        <w:t>,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���. - ��� ���� ���������.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 ������, �� ������, - ��������� �����. - � �������� ��������� �� ���. �������, �� ���������� �����, �� � ����� �� ����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, - ������ ��. - �� 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, - ���� �� ��� ��������� ��� ��������. ��� ��� ����� ���-�� ������ ����. �� ����� ������ � ����� � ����� ������� ������ � ����� �������. ���� ��������, ������ ������ ��� �������. � �� ���� �� ����� �� �� ���������. ����� ������� � �� ����, ������ ��� ����� ���� �������. � ������������ ���� � �������� ����� � ��� ���������� � ���������, ����� ���-�� �������� ��� ����� �..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���, - ���������� ���. - ��� ������ ������ ������� � ������. � ����� � �������� �������, ������ � �����. � ������ ���� ����� ����� ��� ����������, ��� � ���� ���-�� �������� �� ������. �� ���� ���������, �� ��� ����� ��� �������� ����������� ��� ���-��, ������� ���. � �������� � ������� ����, �� ����� ��������, ��� �� ���� �� �����, � ������ ����� �� ������ ����� ������ ����������... �������� �� ����. "� �����, ��� ��������� � ����", - ������ �� ���, ����� � ����� ���. �� ��� ����� �������, � ��� ������ � ����� ���,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, - ��������� � ����� �����, - ��� � � �� ���, ��� �������. ��� ������, ��� � ����� �������������� ���. ��� ����� ��� ��������� �� �����. �� ���� �������,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����, - ��� ������ �������. ��������, ��������, �������� ������� ������� � ����� ��������. ����� ����� ������. ������ ��� ���� ��� �������, ��� ��� ��������� ����� �����: �������, � ������ ��� �� �������. ���-��� ����� �������� ���� ����, ��� �� ����,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� �����. - �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, - ������� ��������. - � ��� �� ��� �����. �� ����� ������ ��� �� �� ������. � ������� � ����������� ��� �������. ��� �� ������ ������� �������� �� ���, ��� ���� ���� � ����� ��������. �� �� ���� � �����, � ���-��� � �������� ��� ����� � �� ����. ��� ������� ���� ������� �������� �� ���: ����� � ��������� ��������, � ����� � ���������� �����. ��� ������������� � ����� � �������� ����� � �����������. � ������ �� ����. �� ��� ������ � 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� �����, - ������� �����. - ��� �� ��� ������? - ��������� ����� � �� ���� � �������! ���, �������, ���� �� ���� �������. �������� �������� ������ ������ �� �����, ���� �� ������ � �����. �� ��� �������� ������ � ������� ���� � �����. �� ������� �� 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</w:t>
      </w:r>
      <w:r>
        <w:rPr/>
        <w:t>, ����� ������ ���������� �����, ��� ��������� ����� �����. ����� ��� ��� ����� ������ ���������, ����� 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 ���, - � ������ ����� � ����� ��� ����� �� ������ ������� � ������ ������� ����� ������ �� ������, ������ ���... ���������, ���, -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- ������ ��. - �� ��� �� �����, ��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. - ����� �������, ��� 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��, - ������ ��� � �����, ����� ������ ��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 ����� �� ���� ��������</w:t>
      </w:r>
      <w:r>
        <w:rPr/>
        <w:t>. ���������� ������ ���� � ����� � ������� ����. ������� � ����, ����� ������, ��� ���� ����. ���� (������ ���������) ���� ������� ��� ������ ���. ����� ������ ������ ���������� ������ � �������� �������. �������� ������� ����� � ��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 �����</w:t>
      </w:r>
      <w:r>
        <w:rPr/>
        <w:t>, ������ � �����: �� �������� ����� � ������ � �����. ��� ������� ����������, ��� ��� � �����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! - �������� �����, ������������ � �����. - ���� ���������, �����! ����, ��� � �� �����. ���� ������ ����� ���������� � 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 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 ��� � ��������� �������</w:t>
      </w:r>
      <w:r>
        <w:rPr/>
        <w:t>, ���� ����� �� �������: ����� ������ � ����� � � ������� ���. ��� � ���������� ���� �����. ����� ������ ��������� ������ ����� � �������. ���� ���� � ��� ��������� ������� �����, � �� �� ��� �� ��������, �� ��������: � ������ ������� ������� ������. ����� �� ������� �� ����, ��� �������� ��������� ����� ����, � ������, ��������, ��������� ���� �� ���� � ��� �� ��������� ���������. ���� ������� ���. �� ��������� � ��������� ���������, �����, ���� � ��������. 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. ����������� ����� ��������� �����: ���-�� ���� ��� ������� �� ������. � ����� ����� �����, � �������� ��� ������ ������ �, ��� ������ ����, ��������� ��������� � ����. ���� ������� � �����, ��� ������ � ������ �������� ���� �� ����. � ��� ��� �����, ��� ���� �� ����, � ���� �������� �������. ��� � ������, ��������,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-�� ������ �������� �����. ���������� ��������, �������������� ���. ������ � ����� ������������. �� ���� ��� ���� � ����� ��������� ���������� ������, ��� ����� ������ �������� ����. ������� ����, �����, �� �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���! - ��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 ��������� � ����� </w:t>
      </w:r>
      <w:r>
        <w:rPr/>
        <w:t>- ����� ��� ������, �� ��� ������� �������� �����. ������ 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 ������� ���������� ������� ���� ����</w:t>
      </w:r>
      <w:r>
        <w:rPr/>
        <w:t>. �� ������ � ����, 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! ����! �����! �����!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 �� �����</w:t>
      </w:r>
      <w:r>
        <w:rPr/>
        <w:t>. ������ ������ ������, ��������� � ����, �� ����, ��� ������ ���� ������, ���� ���������. � �� ����� - ����� ������ ���, ����� ��� � ����. ���������� �� ���������� ���� ����� ��� � ����, �� 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���! - �������� ��. - �� �! �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</w:t>
      </w:r>
      <w:r>
        <w:rPr/>
        <w:t>, ������ ��� ���-������ ���� �����, ��� �� �������. �������, ������ �����, ��� � �������� �����, ��� ��������� ��������� ������� �� ������� ����. �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</w:t>
      </w:r>
      <w:r>
        <w:rPr/>
        <w:t>- � �������� �� ������� ��� ��� ����� ��� ���, � ��� ���, ��� � ������� ����, ����� �������� ���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���� �������� ���� ����.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</w:t>
      </w:r>
      <w:r>
        <w:rPr/>
        <w:t>. ���� �� ��� ������ ��� ���� ���� �������. �� ������ ��������� ����� �����, ���������� � �����, �� ��������� �� ����. ����� ������ ���������� ����������� ����� ����, ��������� ����� � �����. �� ������ �������� ��� ��� ���������� ����� �������� ������. ����� ����� ��������� ���������! ������ ������� ��� �����. � ���� � ��� ������ ���������: ������ ��� ����, ��� ��� ���� � ������ � ��� ���. ��� ���������� ���� ������ ����� � ������� �� �����. ����� ���� ����� ����� �������� �� ��������� ���, ���-����� �����-�� ���� ��� ���-�� ����������� ����������� ���. �� ������, ��� �������� ������������ ����� � ������: ����� ��� �������� �� ���, ������� ����� ��� �������� � ����� � ����� ����.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</w:t>
      </w:r>
      <w:r>
        <w:rPr/>
        <w:t>, �� ��� ��� ����� �������� ����� ����� � ����� �����. �����, ��������, ������ ������ ���� � ������� ���, � ���-�� ������ �� ������� ���� ����. �� ������ ����� � ������� ���� ������ �� ����� ���������. �������� �������� ������� � �� ������ ������ ������. � ������� ������� ������ ������� ���� ��, � ����� ����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</w:t>
      </w:r>
      <w:r>
        <w:rPr/>
        <w:t>, ��� ����������� � �������. ������� ����, ��� ������������, ��� ����������� ������ ����������: ���� ���� ��������, ������ ������� � �������� ���� �������, ������� ���� � �����������, ����������� ������ ���������� � ���������� �� ����, � ���������� ������, ������������ 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�� �������</w:t>
      </w:r>
      <w:r>
        <w:rPr/>
        <w:t>. ������ ������ ������� ������� ����� � ��������. �� ���� ������� ����� �� �� ���� (��� �� ������),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� �� ��������� �� �� �� �����! -���������� ��, � ����� ������� ����. - ����� �� ����� ����� � ����� �������, ������� ����� ���������!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��. - �� ����� �� ���������� �� ���, ��� ������ � �����. �� ������ ����������. �� �������� � ��������: ������ ���� � ����� ����� - � ����� ������ ����������. �� �������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�� ���������</w:t>
      </w:r>
      <w:r>
        <w:rPr/>
        <w:t>, ������ �� ����, � �������� �� "������ � �����". �� ����� ����� �� ����� ������ � �������. ���� �������! ���� ���-�� ������ ����� ������, � �������� ����: �� ������ ���� �����, �� � ��� 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 �������</w:t>
      </w:r>
      <w:r>
        <w:rPr/>
        <w:t>: ��� ��� ������ ������� ���������� ������, ������������ ������� �������? � ����� �� ������� ��� ����� ������� �������� �� ����. �������� ��������� ���� ����� �����, ��� �� ��������, ��� �� �������� ��� 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 ��� �������� �� ���������, - ������ �� ������� ���������, ��� �� ���������� � ����� �����. - �� ������, ������ � ���� �������, �� ������ ����� ����������� �� ������� ���������. � ��� � ���� ������ ����� ������. ��� ��������� ��� � ������ �������. �� �� ����� ������������ �� ��, ��� ���������� ��� ����� ��������� � �����������: ��� ����� ����� � �����. � ����� ����� ����� �������: �� ����� ���������� � ���� ��� ��������� ����� ���� � �����. ����� �� �� 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� � ������, - ������� ��� �����, �� ������� �������� ������, �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!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 �������, ������ �������? - ������� �����. -����� ����� ������ � ������� ���������� ���� ��� ��� �� ������ �� ��������� �����? �������, ����� �� ��� �� ������, �� ������ ��� �� ������ �� ������, - ������� �� � ���������, ����, ������ �� � ���� �����. - ���������, - � ���������� ����� ������ �����. - ��� ��� ��� �������� ����, ��� ������� � ��������, ����� � ���� ������. ��� ���� �������. ��� ������� ������ ��������: ������� ��� ��������, �� ������� ���������� ����� - �� �� ����� ���� � �������� � �� �� ��������. �� � �������� ������� ���, ��� ��������. ������ � ����� ���� 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�� ��������, - ������� ��� ����� �������. ����, ��� ��� �� ���� ���� ��� ����������. �� ��� ������ ����� ���� �������� �� ������ � ������� �����������. ��� �����, ��� ���������� � ���, ������ � ����� �������. ����������,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� ���� ���� ��������, - ������� �����, - �� ������� ���� ������������ ��� �������.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 ��� ����</w:t>
      </w:r>
      <w:r>
        <w:rPr/>
        <w:t>... ��� ������� � ��������, ��� ����� �� ������� �� ���������� ������� ������ ��� ����, �� ����� ����������: ���� �����, 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 ���������� ��������, - ������ ���, - �� �� �� ���������� � ��� ������, ��� �� ������ ����, ��� � �� ��� ����� �����. - ���� �����! - ����������� �����. - ��� 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�� � ���� �� ���� ����� ������, ��� ������� ��� � ������, ��� 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 ��������, �������, ���������� �� �����, ����� ��������� ��, - ������ ��������. - ��� �� ��� ��������������� � ������� ������� �����: ������ �� ����� ������������� �� ���. � ������ ��������� � ���, ��� ������ ��������, �������, �� ������ ������. ��, ������, � ��� ��� ������. ���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��� ��������� �����</w:t>
      </w:r>
      <w:r>
        <w:rPr/>
        <w:t>, ��� ������������� ������ ���� �� ���� � ���� ������. ���� ������� ��������, �������������� � ���������� ��������, �� �� ���� ������, ��� �� ���������� �����. ������ ������� ��� �������� �� ���� � ��������� ����� ��� ������������ ����� � �������� ����������� �� ���������� ��������. �� ��� ������� ��������� � ����������, �� ������ ������� �������, �� �������� ��������� ����� � �� ���� ���� ������ ������, � ��, ��� �� �������� ������� ���� �����, ����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 ������ ������� ������� � ��������</w:t>
      </w:r>
      <w:r>
        <w:rPr/>
        <w:t>. ����� ���������, ��� ������ ���� ������ ���� ������������� �������. ��������� ����������� � ���� ������� � ������ ������� ����� ���. ���� ����� ���� ������� �, ������ ������ �������� ������, ����������� �� ������ ������ ����� ���������. ��� ��� ���������� ��������� ���� ��� ���������� ���� ��������� � ������ �����������. ����� ������� � ������� � �������� �������� ���� ����, � �� �������� �� ������� ��������, ������� ����� ������� ������� ��� ������ ���� �� ������ �������� ����. �� �������� ���������� � ��������, �� ��� ������ �������� �� ����, ��� ��� � ����� ������ ��� ���� ���������, ����������� �� �������� � �������� ����������. �� ��� 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</w:t>
      </w:r>
      <w:r>
        <w:rPr/>
        <w:t>, ������, ��� ��� ������ �������, � � ���� ���� ������ ������. ��� ������ ��������� ��������� ���������� � ������ � ������ ��������� �� ���������, �������� ������� �������. ��������������� � ��� ������� ���������� ������� � ������ ������� � ���� ������, ���� �� ����� ��������, ��� ���� �� ��� ���� ����� ����. ��� ��� �� ��� ����, ��� ���������� ������� ����� �����.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 ������� �� ��� � ��� ����� ���������, - ������ ����� ������� ��, - ������ �� �� ���������. � ������ ������ ������� �� ���. ������� �� ������ ����. ����� � �������� � �����, ��� ��� ���������� ����! �� ���������, ��� �� ����� �� ���� � �� ����� ���������� ����, 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 ����� �������������� ���� ����</w:t>
      </w:r>
      <w:r>
        <w:rPr/>
        <w:t>, ������� � ������� ����������. ������� ��� ����� � ����� �����. � ����� ������� ��� �������� ������ �� ����������. ������������ ����� �������� �������, �������� ������ ���������, ��������� �� ���������, ������� � ���, ��� �������� �������� ������������ � ������������ �������� - ����� �������� ������� �� ���� ��� ����� ���. ����������� ������� ������� � �������, � ����� ��������� ����� � ������ ��������� � ������, ����� ������� ������ ����������������. ��������� ��������� ��������� � ������ 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 ����� � ����� ���������� �� ������� �� ������� ������</w:t>
      </w:r>
      <w:r>
        <w:rPr/>
        <w:t>. ������� ����� �������� � ������� �� ���� �� ������ ��������: ����������� ������� ��������� �� ����, ����� ���������� ���� ��� ���������� � ��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</w:t>
      </w:r>
      <w:r>
        <w:rPr/>
        <w:t>, ����� ��� 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����� �����-������, ����� ���� ������ �������, - ������ �����. - ������ �� ���� �������, ��� 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�� ������� ��� ��������� � ���� ��� �������� �����. �� ��� ���� ���� ����������, � �� ��� �������� - ������������. �� ��-��������, ����������� ������� ����� ������� ����������� ���������, � ��, �� ���� �� �������, ��������� � ���������� �����������. �������� ��� ������� � �����, ������ ����� � �����, � ����� ���, ������� ����, �� ������� ��� �������� �� �����. ��� ��������� ����� ������. � ���� �� ��� ������ ������ -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 ������ �� ������, - ���������������� �� ���. -��, ��� ��������, � ������ 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 �� �����</w:t>
      </w:r>
      <w:r>
        <w:rPr/>
        <w:t>, �������� �� ��� �� ������ � ����, ������ � ���� � ������� � ��������, ���� ������� ��� ���������. �� ����� ��� ������������ � �������, ����� ������� ������� ��� �� ������� �������� - ��������� ��� � �������. � ����� �� ���� �� ������� ������ ���� � ������� ����������� �������,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! - ���������� �� ����. -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 �� ��� ������� ������ �������. � ���� ���� ������ ������ ����� � ������ ������������� �����, ��� ������� ��� ������� � �������. �� ����� ������� ����� ������. ����� ��� ������������, �� ����� ���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! - ������ ��. - �������� �������. 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���� �����! - ��������� ���. - ������, �� ������, ��� ���� � ����. ��������, �����-�-�����! ��� � ��� � ������ ��� �����, �� ����� �������. ������ ��������� �� �����! � ��, �����, �� �������� ����� ������� �������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, ������� ���� ������ ���� ���� ��� �� �����������. -�������, ��� ����� ���������, �� ������� ������. ���� �� ����� ���������, � ��-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 ������! - � ���������� 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 ������� ������� � ������ �� ����� � �����</w:t>
      </w:r>
      <w:r>
        <w:rPr/>
        <w:t>, �������������� ��, ������ �������. �������� ������� ��������� � ����� �������. ��������� ���� ������� ��������� �� ������. ��� �������� ������, ����� ���� ���, � ������ ������ ������ ��������� � ������� ���������... ����� �� ��� ��� ������� ���� � �������� ���� ������� �� ������� ���-��������� ������ �����: �����, � �������� ������, � ������ �� ������, ��� ��� �������� ����, ����������� ����� ������. ����� �� ��� ����� 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� � ������� ������ ������� ���������� ���� �������</w:t>
      </w:r>
      <w:r>
        <w:rPr/>
        <w:t>, ��� �������� �� ����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"����� ����", - ������ � ����� ���. - ��� ��������� "����� ����" ����� ��� 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 ���� �� ���� ���, - ������� ��������. - ��� ����, �������� � �������, ������ �����. - �� ������ ����� ����� � ���� �� ������. ������ �� ����, � �� ������ 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�� ��� ����� ����� ��� ����� ���������, �������� � ���, ����� ������� ���������� � ������, �� ����� ���������� ������, ������� ����� � �������, � ����� �� ����� ���� ����� ���� ��������� � �������. ����� �������, ���� ��� ������ ������, ��� ����� ������ ���� ������, ������ ��������� � ���, ����� �������� ��������� �����. ��, �������, �� ����� ������� ������ ����� ��� ������, � ��, ��� ��������� �� � ������� ��������,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�������� �� ���� ���������. � ��������, ���� �� �� ��������� ������ ������� ����, ���, ��������, ������������ �� ���� ������������. ������ ������� ����, �� ���� �� ����. ������ � ������ ��� ��� �������� ������ ����� ������ ��������� � ����� ������ � ����������. �������� ��� �������, ������ ������ ����� ��������� ������������ ����. ��������������� ����� ����, ��� ����� �� ����������� ��. ����� ����� �� ����� ���������������, �������� ��� �� �� ���������� ��������� � 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����, ������ �� ���, ��� �� ������� ������, -������ ��, - ��� �� ����, ����� �� ��� ����� �� ����. �� ������ ����� ���������, �� �� ���� ��� �� ���������. � ���� ������, ��� �� ��������� ������. ���� ��� �����, ��� �� ���� 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-�� ��������� ���������, �� �� ��-�� ������ �������, �� ��� ������ �� ������ � �� ������� ������� ������ ����� ������� � ������� ����� ��. �� ����������� �� ��������, �� ���������� ����, �� ������������, �� ���������� ������ � ���������� �����. �� �������� ���� ��� ������ ���� ����������� ���� �� ������. ��� ��-�������� ���� �������� � �����. �� ������ ���� ����� ������ �� �������, ��� ������ � ������. � ���� �������, ��� ��� �������� � ������, ��������� �������� ����������, � ������ ��� ��������� �� ������� �������. ������ ��� ���������� ������ �� ����� ���, � ���������, �������� ����� �����,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, ������� ����������. ��� � ��� ��������� ���� � �����, ������� ������ ��������� � ������, ������ ������������� ����. ������ �� ����������� ���� ��������� � ��������� �������� ����, ����� � �� ��������� ����, � �� ���������� �� ������� ����������. ������� ��� ������������ �������� ������, �� ��� ������, ��� ��� ����� ��������� � ������� ��������� �� ����. ������ ���� ��������������, � � ��� �� ���� ��������� ����. ���� ��������� ������ ���� ���� �������, � ��������� ������� ���� ����� ����. �� ������ ������ ������, � � ������� ���� ����� ������ ���������, ����������� �� �� ������, �� �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! - ������ ���. - ��������� ������! ��� 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��� ����� ��� ��������? - ������� 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 � ��������� � �������� ���������</w:t>
      </w:r>
      <w:r>
        <w:rPr/>
        <w:t>. ������ �� ��� �����, �������� � ���������, � ����� ��������� �� ������ �� ������. �����-�� �������������� �������� ��������� � ���������� � ����� �����, � �� ����� ���������� ���� ��������� �������� ��������. �� ���� �����, � ��� �������� ��� ������ ����� ���-����, ����-���, �� ���� �������� ������ ������� 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��, ��� �������� �����, � ���� ��� �� ������, ��� ������ �������� ������, �� ���������� (��� ��� ������ ���� ��������) ��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, �� ����������� ������, � ��� ����������, ��� ���-�� ������ �� ��������� ��������� �������� ����: �� ��������� � ������� ����� ���. ��� �� ��� �������, �� ���� ���������� ��� ����� �����. - ��� ��� �� ����? - ������� �� � ���������, �������, �����������, ����� � �����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�. - ������� ������. ������ �� �����,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 ����� �������</w:t>
      </w:r>
      <w:r>
        <w:rPr/>
        <w:t>, � �� ���� �� ������ ������ ���������, �������� ����� � ���������. ������� 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� ������ �������, ��� �������� �� ����� ��������� �������� ���������. ���������, ����� ������ ����������. ������ �� ������� ����� ����� ���� ������. ����� ������� �������� ������ � �������� �� ���������. � ���� ���� ��������� �������,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������. - ����� ������, ������ �� �������� ������, �������� �������� �� ����. �� ��������� ��� ������ ����� ������, ���� ������ ����. ����, 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 ���������, ��� �����. ������� ������ � ������. - �� ���� �� ������� 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 �������. ���� ���� �� ��� ���� �����, �� ��� �� �������� � �������� � ������� �� �����, ��� ��. ���� �������� �� �� ������ ���� ������������, �� ����� ������� ���� �����. �� �� ����, �� �� ��� ����������� ����� �����. ���� �������� ������� ��� ���� � ����������, ���, ����������, �������� � �������. ��� ������������ ��� ���� ��������� ���������. ����� ���� � ������ ������ ���. �� ���� �� ����� �������, � ����� ���� 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 ���������� �� ���������� ����</w:t>
      </w:r>
      <w:r>
        <w:rPr/>
        <w:t>. ��� ������� �� ������� ����, ������� ������� ������� ������� 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���� ��� ���������� � ��������, �����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 ���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 ������� ��������, ��� �� �� ������ ��������, -� ����, ��� ����� ����� �������� ���� �� ������ � ����� ������, � �� ���� � �������. ��� �� ������ �������� �����, ����� � ������� �������, ����� �� �������� � ����� � ������ � ����� �������.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 ������</w:t>
      </w:r>
      <w:r>
        <w:rPr/>
        <w:t>, ���� �� ������ �������� ������ �����. ��������� ����� ����� ����� � ��������, � ����� �� ���� ������� ����� ������. ��������� ���� �������� �������, ���� ������� ������� ������ ���������� � �������� ����, ����� ��������� ������. ������� ������ � ����� ����� ���������� ������, ������ ������ ����������� ���� �����-��-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������ � ����</w:t>
      </w:r>
      <w:r>
        <w:rPr/>
        <w:t>, ��������� � ������, ����� �������� ����� � ������ �������, � ��� ����� ��� ������, ���� ���� ������. ��� ����� ���� ��� ������������ � ������� ������ ��� ������������ ������� �� ������ ����. ����� ���� �� ���� �������� ���� ����������� ������� �������� �����. ���� ���� ��� ���������� ���������, � ��������, ��������, �� ���� �����. ���� ���������, � � ������ ������ ���� �������� 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�� ������ ����� ������� ������</w:t>
      </w:r>
      <w:r>
        <w:rPr/>
        <w:t>. � ������� ����������� ���������, � ���� ���� ����� � ������-�������. ������� ����������� ��� �����������, ��� ����� ��� ���� ����� �����������. � ���� �� ��� �������� � ������ � ����������� ����� ��������, ������� � ����� ������� �� �� � ���. ��� ����� ����, ��� ����� ������� 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 �����, ������ ���, - ���� ������, ��� �� ��� �������� ���� �����. ������, ��� ������� ��������� ����� ���� �� ��� ������, �� 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 �����! - ������ � � �����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 ��� ���������� ���������� �����, ������ ���������� �� ����� �����, � ������ ����������, ������������ ��������� ������� ��� ���������, �������� � ��������� �� �������. �� ������ ������ ������� ������ ���-�� ������� �� ������� ����-������� ���������� ���� � ����, � � ������ ���� ����� ������ �������� ���������. � ���� ��� �������� ������� �������� ������� � ����� ������� ������. ���� ���� �����, � ��� ����� 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 ����, ��� ��� �������� ������, ��� ������� �����. �������� �������, ��� �� ���� ����� ��������� � ����� �����������. ����� ��������� ���������� � ����� ������� ��� �� ����� ������, ��� �� ������� ����� ���� �������� ��� � ������� ������, ��� � � ������ �� ������. ��� ���������� �� ������ ������� � ����� � ������: � ���, ��� ��� ��������� �� ������������ ������ ���������, � ����� ������ ���� ������������ ������� ���� � ����� ������������ ������, ������� �������� ���������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�� ��� ����� � �� ����? - �������������� �����, ����� ��� ��� �� ������ �� ����� ��������, ����� �������� ���� ������� �� ������������� ������� � ����� ���������� ���� � ����� ������. -�� ������, ��� ��� ��� �������: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. �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 �������, �� �� ������ ������, - ������� ��������. -��� ������ �� ���� �����: ��� � ��������� ��� ��� �������� ��� ����� �� ���� ����, ��������� �� �������. ��� ����� ���� ���������, ����� ����������� ��������� ����� ����. �� ������� ������, � ������ ��� ��������� �����������, ��� ��������� �� ������� ������ ��������� ����. ��� ������� �� ����-���. ������������ �� ������ � �������, � ������ �� ��� ������ �� ��������, ����� ������� �����, ��� ����� ������ ������ ������ �����. �� �����-�� ���� ���� ������� � ����������. ������, ��� ������� ���� �����, ���� �� ������������ ���-������ � ������ 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 ���������</w:t>
      </w:r>
      <w:r>
        <w:rPr/>
        <w:t>. ��������, �� ��� �� ������ ����� ������� �������, ��� 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-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, ������������ � ������������. ��������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,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��</w:t>
      </w:r>
      <w:r>
        <w:rPr/>
        <w:t>: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 ���, - ���������, ������� ���. - � ������ ��� � ������� ������, ����� ��� ����������. �� ����� ����������� ��� ����� ������, ���, ��� � ��� ������� �� ������. ������ ������ ������ ��� � ������. ����� ������� �������� ��� ������� ������ ������ ������. � �� ����� �����. ��, ��� 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, - �������� ��������. - ��� ����� ���������� �������, ����������� "������� ���-������". ��� �������� �� ������� �����. ������ ������ ������� ���. � 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, - ������ ���, - � ��� � �������. � �� ������ ��� �����, ��� ��������� ��� �������. ������� �� ����� �, ��� ��� 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! - ���������� ���. - � ������, ���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 ������� ������! -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</w:t>
      </w:r>
      <w:r>
        <w:rPr/>
        <w:t>, ����� ��� ����� ������� � ������ ����� ����� � ������� ����� ����� � ������� ����� ����� ����������� ������ ����-������ ������, ������ ��� ���� ���� � ��������� ������ �����. ��� ������ ���������� ���������� � �������, ���� ��� ����� ����. ��������� ������ ��� ���� ���������� � ���������� ���� �������, ��� ������� ���� ��� ����� �� ������ �� ����. ����� �� ��������� �� �����. ���� �������� �������� ���-�� ����������, �����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� ��� ����� ���������� �������</w:t>
      </w:r>
      <w:r>
        <w:rPr/>
        <w:t>, �� ��� �������� ���� ������������� ���������� � ����������� ��������. ����� ��� �������� ��� ���������� ���� � ���� ���� � ���� �����. ��������� ���� ���������� ������. ����� ������� �������� ������ ��� ������� �������. ����� � ����� ��������� �� ���, ����� � ����� ����. ��������� ������� ������� 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 ������� ��������, ��� ���������� ������� �������� ����, ������ ������������� � �������� ������. � ������ ����� ���� ������������ ����� ������... ��� ���������, ��� �� ���. ������ ��� ���� ������� �� ������, � �� ����� ����� ����� ��������� � ���������, ��� ����� ���� ����� �� ���� �������. �� �� ���� ����� �� ����� ����� �������. ��� �� ��� ������������ �����, ��� ������ ����� ��� ����� ��������� ������ �� ��� �������: ������ ����� �� ���� ��������� � �������� ����� ������������, �� ���������� ���������� ����� � ���, �� �������� ��� � ��� ����� ���� �������� ������� ����. ��� ���� � ����� �������, ��� �����, ������ ����� ������, ���������� � ������, ���������, ���������� � ���������, ���� �� ������� �� ��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�������</w:t>
      </w:r>
      <w:r>
        <w:rPr/>
        <w:t>. ��������� �� ������ ������ � �������, ��� ������� ����: ������� ��� ������� ���������� �������, ����� ������� ����� �����, � �� ���� - �����, 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 �����! - ������ �����. - � ����� ������������� ��� �������. ��� �� ����, �� ������. � �� ����� ���������. �� � �� ������ ��� �� ��, ��� �� �� ���� ��� �����, 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�, ��������� �����������. - ���� ���� �� ������ � �������� ����� ���� ��� ��� ����� ���, �� ������ ��� �������� ��� ������. �� ����� ������������ ����� ������, ����� ��� ����������. - ���������� �� �������� � ��������� �� ������ ������ �����: �� ��� ����� �������, ��� ���������, � �����, ��� ����� ��� �� ������ �����. �������� �������� ��� � ������ �����������, ���������� � �����. - ���-�� ������� ������ ��� � �����, - ������ ��. - ��� �� 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 � ��� ���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��� ��������� ����� "�" � ������ ������������, - ������ ��������. - ��������, ���� ���� ������� � ��������, ��� ����� ���� � ���� �������� ���������. �������� ����� ���������� ���������. �� ��� ����� ���������� ����� ���������� ������ � �� ����� �������� �������� � ���. ��������� ��������� ���� 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 �������, ���� �� �������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 ��������, - ��� ����� �������� "�", �� ���� �������� ��� ����� �������� �����, ��� �� �����. ��� ��� �� �������, ��� �� �������� � ��������� � ����� ��������, ��� ��� �� ���� ������� ��� �� ������ �������� ���-������ ����� ���������� � �����. ���� ��� ���,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 ���������, ��� ������ �������� ������� ��� �����, ����� ��� �� ��������, - ������ �����. - ����� ������������� �����, ��� �� ���� � ����, ���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�. - ��� �� ������� ���, �� � ���, ��� �� ��� ����� � �������� � ���������. ����� ����� �����, � � �������� ������ �������, ��� �� ������ ���� ��� �� �����. � ����, ��� �� ���� ������� �� ���� ������, �� ��� ��� ���������, � �� ���� �������. ��� ����� ������ ���, � �� ������ ���� ��������� � ���� � ��� ����� 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�? - ������� �����, ���������� ��������� �� ��������. � ������� ������� ��������� 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 �� �����-������ ������ � ���� �� "��������� ����������", � ������� �������� � ������� �� ���, - ������� ��������. -��������� ������, ��� ������, ������ - ���. ��� ������� ������, � ��������������� ���� �������� ��������� ��� �������, ����� ��� ��� �������. �� � ���, �� ������� �� � ��� ������� �� ��� ������� ������ � ��� �������������� � ���� - ���������� ���� ����� �� ����� �������, ��� ������ ���������� ���������, ��� �������� �� ����������. ����� ����, �� ������� ����, ������������� �����������, ��� ��� � �� ����, ��� 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� �����. - ��, ������ ��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 ����� �� ������� �����</w:t>
      </w:r>
      <w:r>
        <w:rPr/>
        <w:t>, � ������ ��� ���. � ���� �������� ����� ����� ������� �� ��������� ������� ��� ����������� � �� ���������, ������� �� ����������. �� ������ �������, ��� ������ ����� ��� �� ���������� � ������� �����. �� ������� ���� �� ���������� ������, ������ �����, �� �����, � ����. �������� �� ����, ��� ��� ������ ����� �������� ������� �� ������, ����������� �� �����: ������� ��� ���, �� ������� ��� ��� ����� �� �����, ��������� �� ���������. �� ��������� 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�� ����</w:t>
      </w:r>
      <w:r>
        <w:rPr/>
        <w:t>, ������ �� ����� � �����.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�� 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 ��� ����� � �������� � ���� ����� ���� ������</w:t>
      </w:r>
      <w:r>
        <w:rPr/>
        <w:t>. ���� ������ �� ��� ����� - ����� ���� ���������, � ������� �������� ������ � ������� ������, ��� ����� ��� ������ ��������. ��� ������ ������ �����, �� �� �����, �� ����� �� ����� ���������� �� ������ ��� �����: ������ ���-�� �������� ��, ��� ��� ������ �����, �� ������ � ������� �����,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, ��� ������ ������ �� ��������� ��� ����������. 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 ��� ����� � ���������� �� ��������� ������ 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 ����� ������� ��</w:t>
      </w:r>
      <w:r>
        <w:rPr/>
        <w:t>. ��� ��������� ���������� � ���������� ������. ���������� ��� ���������� �������� ������ ����, � ����� ���� ���� ���� �� ����� ������-���� ���� ��������. � ���������� ��������� ����� ������ � ������ ������������� ����, ��� ������� ����� ��� ���-�� ������. �� ��� ��������� ����� � ������ ����� ���� ��������� ������� �������� ����. �� ���� ��� 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����, - ������ �� �������. - ������, ���, ��� ������� 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 ��������� ��� ������, - ������ ��, ���������� � ���������,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 ����, - ������ ��, ����������. - ��� � ������ ��������� ��� ���. ����� ���� ���������. ������ �� ����������� ����. �� ����� ���� ����� ��������� ������, �� ������������� ����������. � ���� �� ��� �������� ������� ��������� �� ����� ��� ����-��� �� �����. �� ������� ���� ����. �� ���� ���������� �����������, �� ����, ��� ����� ���� ����� 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 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 � ����� ����������� ��������� � ������ � ��������� � ��������</w:t>
      </w:r>
      <w:r>
        <w:rPr/>
        <w:t>. ���� ��� ���� � ������������� ����� ���������, �� ��� ������� �������� ������ �� ����-������ � ������ �����, ��� �����. ���, ������� � ���, ��� ����� ������� �� ������ ����� � ���������� ���� �� ���, ����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 �����, ������ ��������? - ����������� ������ ��. - ��� ������, � 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�, ��� ������, - ��������� ��������, ��������� �� ���� � ������ ���� � ������. - ��� �, ���, - ������ ��, �������, - ��� ��� ����� ���� �� �������: �� �� ���, ������ �� �� ����� ���-������ ������� �� ����. ����� ��� �� ������� ���� ������ �� ������, � ���� �� �������, ��� ��� �� ������. ���, ��� �� ������ �������, ��� ���������� ������ �� ������ ���� � �����: ��� ��������� ����, ��� �����. ������ ��������, �� ��� ������� �������� ��, ���� �� ��������� ������� � ������� � ���. � �������� ������� ������ �� ������� ��������� ����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�? - �������������� �����. - ��� ������, ��� ���� ��������� ���, ��� �����: ��� ��� ��������, ���� ����� ��� �������, �� ������� ���� ��� ����� ��. �� �� ��������� ��� ������ ���, �������: � ������ �� �������� � ���, ��� ��� ����� ���,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���� �� ������� �����, - ������� ��������. -��� �������� ����� ����� ���������: �� ���� ������� ���������� ���� ������ � ��������� ��� ��� �����. ������ ��� ������ ������ ��������� ����� ������, � �������� ��������� ���� � ������ ������� � �������� ����� �������, ��� �� ������ ��� � ��������. ���� ��� �� ���� ��� ��� �����, ��� ��, �� ������ ������� ����������� ���� � �� �����: ��� ���� ���������� ���� ���������� ������. � �� ���� ��� ����������� ��������� ������ � ����, ������� ������ �� ���. � � ���� ���� ��� ������ ����� ����� ����� �������, ��� ������ ���� ����� � �������� ��. ��������� � ������ ������� ������ ������ � �����. �� ������� �� ����������� - ��� �������� ���� ������ ������, ��� �� ����� ���������. ��� �� ������ ���� ����������� ������� ������. � ���� ��, - ������� ��, ������� �����, -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? - ������� �����, � �������� �����������. -���� � �������, �� � 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. - �� �� ����. ���������� ��� ����� �����. ����� ������� ��� �� ���������. ������ ����� ������������ ����� � ����� ����, �� ����� ���, �� ��� �������� �� ��� ��� � ���� ����, ��� �� �������. 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 ������ ������� ��� ������� ������ � ����������� ���</w:t>
      </w:r>
      <w:r>
        <w:rPr/>
        <w:t>. �������� �������� ����, ����������� �������. ���������� ��� �������������, ��� ������ �������������, ���� ��� ������ �� ��� ����� ��������. �� ��� ���������� ������ ���� �������� ����. ��������� ����� ���� ���� ������: ����� ������ ����� �� ���, �� ���������� �������� ���� � ������. ��� ���� �������� ��� ���������. ������ ��������� ������ ��������� �� �������, �� �� ���� ������� � ��� 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 ��� ����� �����</w:t>
      </w:r>
      <w:r>
        <w:rPr/>
        <w:t>, � ��� ������������ � ���� �����: ��������� �� �������� ����� �������� ��� �������� ������. ������ �� ������ ����� ���� ��� ��������� ��������, ������� ����� ������,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���� �������� ���, - ������ �����. - � ��������� ��� �� ����������� �� �������, � ���� ���� ����� �� ���: �� �� ����� ������, ��� ������������, � ���� ��� ��������� ��� ��� �����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 ����, - ������ ��������, - �����, �����, �����: �, � ���� ��, ������� �������, ���� �����. �� ������ �� �������� �������� ������ �� ���������� ����. �� ���� ���� � ����� - ��� ����� � ������ ������, � �� ������ ���������. � ������� ������� ���� ������ � ������� 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 ����� �������</w:t>
      </w:r>
      <w:r>
        <w:rPr/>
        <w:t>. �������� ��-�� ��� ���������, ��� ����� ������ ���� ���� ����, ������ ���������� ����. ���� ��� ���� ����� ������������ � �������� ����������� �������� ��������. ����� � ��� �������� ������ � ������, ������ � �����, �� �������� �� ������������� ������������ ������ � ����� ������� � �������,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 ����� ������� ����</w:t>
      </w:r>
      <w:r>
        <w:rPr/>
        <w:t>, �� ����� ������������ �� ������� �� ����, ����� �������� �� �����. �� ���� ��������� ������ �� ������ � ���, � ������ � ���� ����� ������� ����. ������� ������, ������� ��� ��� � �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 ���-������, - ����� ������ �����, ����� �������� �������� ������� � ����������� ������. - ������ �� �� 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. - � ����� �����, ��� 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 �� �����</w:t>
      </w:r>
      <w:r>
        <w:rPr/>
        <w:t>,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��� ��, ��� ��������� ��� ��������, - �������� ������ �����. - ���-����� ��� ��������� ������� ������� ������ ���������. �� ����� ������ ���-����� �������� "�������� ����". � ���������, ������ ������, ��� ����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 ��������. - �� ����, ��� �� ��� �������� ����� ���� ������������ ������, ����� ���� � ���� ����� �����. ���� ��� ������ ������� � ��� �������, �� ��� �� 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 ���-������ ������ � ������ ���, - �������� ���. - � ����� ���� �������� ��� ���-������ �� ������: ����, ��� ������, ��� 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�� � ���������, - ������ ��������, - �������� ������, �� ����� ���� ��� ����� �������, � ����� ��� ����������. ������ �� �������� ��� ������, ����� �������, ��� ����� ����, ��� ��� ������������ � �������. ��� ���������� ��������, ��� � ����� ���������: ������ ��� ������� ���������, �� 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�</w:t>
      </w:r>
      <w:r>
        <w:rPr/>
        <w:t>, � ����� ����� �� ��������,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�</w:t>
      </w:r>
      <w:r>
        <w:rPr/>
        <w:t>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, - � �����, ������� ����� �������� "����-������", �� �� ������ ��������� �� ��� ����������� ����, ��������� ���� ������ ���. � ��� ������������� � ������� ������, ���� ��������, � ����� ���������. ����� ��� ����� ��������� ��������, � ����� - ������ �������, ����� ������ � ����������, ����� ��� ��� ��� ��. ��� ���� ������������� �������� ����� ���� ����� ����. ������� �� ���� ������� ����� ����� ��� ������� �������� ������, � � ���� �� ������� ����. � �� ��� ������� ����, ������ �������� ��� ������ �� �������, ��� � ��������, �� ������, � ����� ������ ��������� � ���������� � ��������� ������ ���� ������, ����� ������� ���� ���������� ����������: � ������ ���� �������������� � ������. �� ���� �������, � ������� ��� ����, � ����� ����� �, ��������� ��������� ����������, ������ ���� ����� � ������ � ������� ����������� �������, � ���� ��������. ����� �� ����� �����, ���� � ������� �� ����� � ������������ ����� ���������, � ������ �� �� ���������, ��� �� ������� ����� �������� "�������". ��������� �������� ��������� �� �������, ��� ������� ����������. ��������� ������ ������ �� ������ �������. ������ ��� ������ ����� ��������� ���������� � ������� �� ������ �������� ����� ����������, ��������� �� ���� ��������������, ����� ������ ��� ��� ��������� ����� �� ����� �������, �� ����. �� ����� ����� ��� ���� ������, �������� �� ����� ��������, � ���� �� ����� � ���������. � ��� ������� ������ ��������, �������� �������, ����� ����������� �� ���, � � ����� �������������, ��� ��� ����������� ����� �� ����������� �����. � ����� ��������� ���� ��� ����� ������ ������ ������� � ������� ����� ������ �� ��������� ����� ����. ����, ���� ����� ��������� �� ���� ����������� ����� ������ ������������� ������ � �������� ���� ���, � ����� �������� ��, ���� ������ ����� �����. �� �� ��� ����� ���� ������������� ������� ���. ��� ���� ��, ���� ������� ���� �����, � ������, ��� �� ��������� ������� �� ��������. �� ���� ����� � ������ �� ����������. �� ������ � ����� ������ ����, ��������� �������: �� ���� - ������� ����. �� ��� ������ �������, � �� ��� ��������� ������ ��������, �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 ������� �������� �� ��� ���������� ��������, ���������� ����, ����� ���������� ����������� ������ ������. ����� ��� ��������, ����� ��� ������ � �����. ��� ��� ���� ������ �������� ����. �������� ��� �������� ������� ������ ������� ����. ��-�� ����� �������� ����������� ����, � �����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�� �����������, � ���-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. - ���� ������.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 ������� �� ������� �����</w:t>
      </w:r>
      <w:r>
        <w:rPr/>
        <w:t>, �� ���� ���� ���-�� ��������� � ������. ��������, ��� ��� ���� ������� ������, ��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 � ������ �� ������</w:t>
      </w:r>
      <w:r>
        <w:rPr/>
        <w:t>. ����� � ��� ���������� ������ � ��������, �������� ����������� ������� �� �������. ��� �������� ��������� � �����, �� ������, ����� �������� ������, ����� ����������, ��� ����� ������������� � ��� ������. �� ��������� ����� � ���. � ���� ������ ��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 ����, - ������ ��, - �� � �������� ������������ �����. �� �� ����� ������ � �� �������� �� ����� �� ���������, ��� ��������, ��� ���-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-������? - �������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 ������ �� �����, �� � �� ����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 �����, - ������ �����, - � �����, ��� ����������. ���, � ������, ��� ������ ���� ������ �� ������ �����, ��� ������, � ����� ��� ��� ��� ������ ������. ��� �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 ���, �� ����� ���������� ������! - ���������� ��������. - � �������� � 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� ���</w:t>
      </w:r>
      <w:r>
        <w:rPr/>
        <w:t>, ����� � ������������, ����������� ������ � ������ � ��� �� ���������� �� ����. ������ �� ���������. � ���� �� ���� �� �����, �� �������. ����� �������, �������, ��� �� ������ �������� ��������, ����� 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���� ������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</w:t>
      </w:r>
      <w:r>
        <w:rPr/>
        <w:t>, ��� �������, ��� ��� ����� ��������� ���������� ����... ���� ��� ���������. ��� ������� ����� - ���� �����. ������ �������� �� ����������, ��� ��� ������ ������� ������ ������ ����� �� ������, ��� �� ��� ������, ��� ���� ������ �������, ��� �������� ������� ������ �� ���� �������� ���� �� ����. ����� ����������, ��� �� ������ ������ �����, ��� ����� �������� �������, � ��������� ������������� �����. 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 �����</w:t>
      </w:r>
      <w:r>
        <w:rPr/>
        <w:t>, � ��� ����� ����� �� ����. ��� ������� � �����. ����� �� ��� ������� �� ������ ����� ���������, �� ������, ��� �� �������� ������, �� ��� ���� ��� �������� ��������� ���������� ������ ������. ������� ������� ���, �������� ���, � �� �� ��� ������ �� � ��� ������. �� �� ����� ������, �� ����� �������� ���������, �� ���-�� ��������� ��� ��������� ��� �������������, � �� �����. �� ������ �� ��������, �� ���� ��������� ���-�� ������ ��� �������, �� ������ ������������, ��� ������ ���� ������ � ������ ��� �� �����. �� �� ��� ��������. �� ����������, ��� ��� ������� �� ����, ��� ����� �����, ��� ��� ����� � ������� ���������, �� �� ���� ���������� � ����. �� ������ ����� � ��������� ���� ��������� �������: �� ������ ������������� ����� ����������. �� �������� ������� ������� � ����� 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 ��� ��������� ���������� �������, ������� � ������, ������ ����� ������ �������. ����� ������� ����������� �������� ��� �� ����� ��������. �� ���� �����, ��� ������� �����: ��� ����� �� ��� ���������, ��� �������� ������������. �� �� ����� ����� ������ ������������� �����: ��� ������� ���� ������� ����� �����, �� ������� ��������� �����, � ����������� ����� - �������� ����. ��� ��������� � ����, � �� ����� �� ���������� �� ����. � ������� �� �������� ����������� ���, � ��� ����������, ��� ��� ��� ���� �������. ��� ������ ������������. ����� ���� ���� ������, ������ �� ���� ������, �� ���, ��� ������ �������� ������. � ����� ���� � ��� ��� ������� ���, � ������ ���. ��� � ����, �������� ���, ����� ���������. ���� ������ 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 ���� �� ���� � ������� ����������� ����</w:t>
      </w:r>
      <w:r>
        <w:rPr/>
        <w:t>: � ������� ����������!.. � ��� �� ������ �� ������� � ���� �����. ������ ���� ��������� � ����, ����� ������������, ��� ���-�� ������ �������� ��� �����. ���� ��������, �� ����� � ����������� �� ���� ������ ������� ��������� � �������� ������ � ����� �����. ��������� ������� �����, ������ ���, ��� ������ � ������ � 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 ���</w:t>
      </w:r>
      <w:r>
        <w:rPr/>
        <w:t>, �� ��� ��� ������� ������ ������. �� ����� � ������, ������� ������ ����� ����� ����, ������ ������ ����. ��� ��� ����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��� ������� ������? -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</w:t>
      </w:r>
      <w:r>
        <w:rPr/>
        <w:t>, �������, ��� �� �������, ����� ��������. � ���� �� ��� �� ����� �������. � ����� ������ �� ����� �� ����, ��� ��� ������ �� ������, �� ���������� ������� �����, ������������� � ���. ��������, � ������ �����, ��� ���������, ��� ��� ����� �����, � ���� ������ � ���� ������������ ����� ����, � �� ����. �� ������ ����� �����, ������� ��������, ��������, � �������� �������, ������-�� ��-��� �����, � ���������� ���� ����� ���������� �����. ������ ��� ������ �� ������, ���� �� ����������� � ���� �����, ������� ����� ����� ����, ��� ������� � �����, � ��� ��� ��� ���. �������� �������� ������ ��� � ������� � ���, � ����� �����. �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 ����� �������� ������� ������������ ���������, �� ���� ��� �������������, �������� �������, ��������� �������� �� ����. ��� ��������� ���������� �� ����, � ��� �������� ��� � �������� �����, �� 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, ���, - ���� ������ ��, - � �� � ���� � ����. � ������� ������ ���-���� � �� ���������, �� ������ �� �����. �� ������, ������ ��� ����, ������ �� ������� �����. �� ������ �� 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 �����</w:t>
      </w:r>
      <w:r>
        <w:rPr/>
        <w:t>, �� ��������, ������� �������, ��������. ����� �������� ������� � ����� ������� ��� ����� ������ ���� 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, - ������ ��. ����� �� �����, ������ � ������� � �������� � ���� ����. - � ����, ��� ������ ����� ������ ����������, -����� ������� ������ ��. - ���� ����� ����� ������. ������ ��� �� ��� ���� �����, � �� ������. ����, ��� �� ������� ��������� ������������. ���� ��� ���������. �� ����, ��� ��������. �� ������� ���� ��� ������ �����, ���� �� �� ������ ���� �� ���. ��� ����� �����, ��� ��� �����, ��� ���� �� ������, � ������ �� ������ ������ ���� �� ���. ����, ���, ��� ������, ��� ��� ����� ������� ���������� ����, ������ �������� ��� �� ����.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! - ������ ��������. - �� ������ ������ ������� ���. ��� ����� ������ �� ����� �������� ��������, ��� � �����������, ��� �������� ������� ���, ��� �� ��� ������� ���. ����� �� ����, � � ����, ��� �� ����� ������������ ���� ������ ���� ������, ��� ������ ��� �����. � ����� ���, ����� ������ ���. ������� ��� �������, ��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 �� ���� �������� ����������� � ����������� ����� ������������� �� ���� �� ����� � ���. ����� ��������� ��� � �������� ����. ���� ��������� �������� � �����������. �� ���� ���������� ���, � ���������� ���������� ����� ���������,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 � ����� � ����� ������ ����, �� ��� ��� �� ������� �� ����. �� ��������� ���� ���� ������� ��� ����� ��� ������. - ��� ���� ���� �����. ����, ��� ��� ������������ �����, ������� �� ����� ����� - ���� �������, ��� ����� ���������, ���������� ����� ������������� �����. � ��� �� ������� ���� ������������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 ���� ���! - ����� ������������, �� ����� ������� ������ ���. ��� ������� ��������. ����� �������� ����� ���, ��� �������, ��� ������ ����� � ����� ����� ���������, � ����� ����� �������. ������� � ���������� �������� �� ������, ������� ���� �������� ������ ���, ����� ���� � �����, ��� ��� � �������, ������� � ���� ��������� ������ ������. - ���, - ���������� ��. - ������ ���� �������� ������ ����� ��� ����. ���� ��� � ���� ��� ���������� �������, ����� ������ ����, ���������� ���� �������. �� � 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</w:t>
      </w:r>
      <w:r>
        <w:rPr/>
        <w:t>, ������� ������ ���� � ���� �� ������ � ����� ��� ��� �������� ���� �� �������� �����. �����, ������� �� � �������, ��������� � ����� � ����� ����� �������� ��������� ����, ������� �� ���� ����� ����� �� ���������. �� ������� �� ���� �� ������ ������� ����� �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����� �������� ��� �����, - ������ ��. - ��� �������� �� ������ � ������, � ����� ��� � ����� � ��� �� ������, ����� � ������� �� ������ �������. - �� ������ ���� ��������, � ����� ������ ������ � ������ �����. - �������, ��� � ����� ���. ��� �������� �������� �������� � ���������� ��� � ������. ��� ������� ��� ������: ������ ��� ������ ���, ��� ������ ���� ��� ����� ������� ��� ��������, �� ������ ��� �� ����, �� ���������� ���, ���� ��������� ������� � ����� �����. ��� ������� ��������, �� � ��� ����� ������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 ���� � ����� � ���� �����</w:t>
      </w:r>
      <w:r>
        <w:rPr/>
        <w:t>. ����� ���� ���������� ��������, � ��, ��� �� ���� ������, �������������, ��� �������� �� ������. ����� ��������� ��������� �������� � �� ����, ��� ��� ����� ������, ��� ���������� ���� � ����� � ���� � ����, �� ����� �� ��������� � ��� ����, �� �� ��� ������ ��, �� ��� ������� ������. �� ������ ������� � ����� �������� � ������� ��� � ����� ��������: ������ �� ��� �������, ���, ������ ������ �� �����, �� ���������� ���� ���� �����. �� �����, �� ��������� �� �� �� �� �����. ��� �� ��� ������ ������ ���������� ���� �����������? �� ����������, ��� 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�� ������</w:t>
      </w:r>
      <w:r>
        <w:rPr/>
        <w:t>. ��� ������ ������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, - ������ ��������, - ��� ����� � ������� ���������� ���� ������� �� ���� ������. ���� ���� �������� �������� ���, �� �������� ��� ������ � �� ���� ��������. � ���� ������ ����� �� � ������� ��������� ����� ���������� ������� � ��� �� � ������ 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</w:t>
      </w:r>
      <w:r>
        <w:rPr/>
        <w:t>, ��� ��������� ����� � �����������. ����� �� ��� ����, ������� ��� ��������� ������ ����� ������ ����� ����� � �������� ����� �� ����. �� ��������� ��������� ���� ������ �������� ������� ��� ������, � ���� �� ��� �����������, ����� ������� � ������� ���� ������������ � ����� ����� �������, �������� � ����. ��������, ��������� ����� ����� ���� ��� �� ������� ���� ����� 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 �����������</w:t>
      </w:r>
      <w:r>
        <w:rPr/>
        <w:t>. ��� �������� ������������� �������� ������, �� ��� ��� ��������� ���� � ����� �������� ���������. � �� ����� ���� ���������: �������� ������, ��� ����� ����� ���������, �������� �� �����, � ���� �� ����� ����� ��������� ������� �� ���� ���������. ��� ���� ������� � ����, ����� ��������� ����, ������ ��� ���� ������ ���� ������: ��������� ������� ��� ������� ���� �����������, 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 ���������� �� ���</w:t>
      </w:r>
      <w:r>
        <w:rPr/>
        <w:t>-��������� ������ ����� � ����� ��������� ���� ��������� � ������. �� ���� �� ����� ���������. ��, �������� ������, ��� �������� ��� �����: �������� ����� ���� � �������� ����� �������. �����, ��� ��������� ����������� � ������� �������. ��������� ����� ���� ��������� � ��� � ���� ����� � �����������. �������� ����� ����� � ����������� ������, �� �������� ������� �������� ������������. ����� ���� �������, ������� � �����, ������ �������� ���� � �����. ��� ���� ����������� ����, � �� ����������� ���� ��������� � ���� ������������. � ���� ��� ����� �� �������������. ���� ����� ������, �� � ������ ������� �� ����� ���������, ������� ���, ������� ������. ����� �� ������� ��� ������. ���� �������� 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 �������� ���� ����� ����� ������ ������ ������</w:t>
      </w:r>
      <w:r>
        <w:rPr/>
        <w:t>, �� �� ����� �� ������� �� ����. ������ ������ ��, �������� ��������� ����� �� �����, ������ ������� �������� �������� ������, � ������� ���� ����� ���� ����������� ����-���� �����. ����� ����, �������� �����, ��� �� ������� � �� ������ �����. �� ���� ������� ���������, ��� ����� �������� �� ������� � ��������� ��. ��� ��������� ����� ������� � �� ����� �������� ������, � ���� ���� ����� ������� ������ ������, ��������� � ����� ����, ������ ���������� �������� �������� �����. �� ��� ������ �� ������ � �� ������� �� �����, ����� ������� ������ � �����. �� ���� ��� �� ������� ���������� ���, ������� �������� �� ����� ������ ����������. ������ ���� �������, ��� �������� ����� ������� �� ����. ��������, ��� ����� �� � ������ � �����-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������ ����� ������ �������� ���������� �� ������� ������</w:t>
      </w:r>
      <w:r>
        <w:rPr/>
        <w:t>, � ������ ��� ����������. �������� ����� �������� ���� �� ������-������ � �� ������ ���� ��� �������� ������� ������� ��������� � ������� ������ ����� ����� ����������� ������ �������� ������. ��� ����� ��� ������� ������� ������ � ������� ���������, ������ �� ��� ���� ���� ������ �������� � ��������� �����. �� ��������� ��� ������� ����� ������ ���� � ����������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 ���� ��� ������� �������� �� ������, -������ ��������. - �� ������ � ���� ��������, ������ ����� �������� ��������. ��� �������� �� ����� ����� � ������ �� ���������� � ���� �������� � ���������. ��������� ������� �� ��������. ����� ��������� � ���� ��� ��������� �������� �����. ������� ���� ����� ��� ��� �� ����� ������� � ������� �����, ����� ���������� �����, ��� �� ���������� ������. - ��� ��� �� ����, ������ 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- ������� ����������, - ������� ��������. - ������ �� ��������� ������ ���� ���� �� ������ �� ����� � ������ ����� �������. �� � ��� �� �����, ��� �� ��������� ��. �� ����� ���� �� ���! ����� ��������, ���� �� ���������, ��� �� ��������� ����� ��� �� ������� ����. �� �������� ���� ���� ����� ��� ���������� � ������. ��� � �������� ����� ������, ��� �� ������� �� ����� �������� ��� ���������. ���� �����, ��� ������� ������ �����. �������� �����, ��� �� ��� ��� �� ����� � ���� ��� �����. � ��� ��� �� �������� �� ���� �������, ��������� �� ��� ������. ��� ��������� ������ � ������������ �������� � ����� ��� ��� ��� ������� ������� ��������� ���� �� ��� ��������� ������� ������. ��� ��������� ������� �� ��� ������ ������, �� ������ �� �������. �������� ����� �� �������� � ���� � ������, � ��� ��������� ������ �� ��������. ����� �����-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��� �����, - ������ ��, - � ����� �������. ��� �� ��� ��������? �� � ����� �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��� ������������ ������</w:t>
      </w:r>
      <w:r>
        <w:rPr/>
        <w:t>-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, �� �������� �����, - ������ ��. - ��� ������, ������ ������... ������� �� ��� �������� ����� ��� ������� ��������, �� ���� �������, �� �� ������ � ��� �������. � ������ ��� ��� ����, ��� �� ����� ������ ����� ����, �� ������ � �� ������ �������� �� ������, ���� �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��� � ����</w:t>
      </w:r>
      <w:r>
        <w:rPr/>
        <w:t>. ��� ������������ �������� ����, �� ����� �� �����, ����� ������� ���� � ���� ������� �����. ����� ��� ��� ��������� � �������� ������ ������ �����, ������� ���� � ������ ����� ������� ���������. ����� �������� �������� � �������, � ������ ��� ��������� � ������� ����� ������ �������� �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 �� ����� ������� ������</w:t>
      </w:r>
      <w:r>
        <w:rPr/>
        <w:t>, �� ��� ���� ��������� �������� ��������� � ���������������. �� ���� �� ���������� ������ ����� ������ ���������� �����. ��� � ��� �� ������� � ������� ��������� ������� �������� ����� ��� ����� �����. �������� ��� ����� �������. �����, �������� ������, ���� ���� �������� ����� � ���������. �� �������� ������� ������ � ��� ����������� � �� ��������� ����� �� ������ � ������ �� ������, � ��������� ������ ���� �������, ��� ��������� ��� ������ ��������� ����������. ����� �������, ��� ��� ������� � ��� �� ������, � �����, �� ������� �� 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 �����? - ������� ��. - � ��� �������� ��� 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�. - ������ �� �����. ����� �� ����� �����. ��� �����-��, ����� ����� �����, ����� ����, �� ������ ������ �� ��������. ������� ������, ��� ��� ���� ����� �����, ��� ��� �� ��� ���� ���� �������. �� ��� ��� ������� � �����, ������ ������� � ������ �������� �����������. �� ��� ����� ����� ����� ����� ���� ������, ��� ���� ��� 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 ��� ��� �������, ���� ���� ����� � ������? -������� ���. - ����� � ����� 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 ������� ������ �� ��������, - ������ ��������, - � ������� ������, ��� � ���� ����������, ����� � ����������. - �� ����� ������� 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�, - � ��� ������� ��� � ��-�������� ���������� ����, ����� ����. ��� ��� ������, �� �� �� ������ ������ �� ����� ���� �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 ���</w:t>
      </w:r>
      <w:r>
        <w:rPr/>
        <w:t>. ������ �� ���� ���������� ���� � ���� �������, �� � ������ � ���� ������ �� ���� �����. ��������������� ��������� � ������� ������, ������ � ����������, � ������� ��������. � ������ ������� ������ 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. ��� �������� ������������ ������, ��� ��� ������ �� ����������� ������������ ���� �� ����������� ���������, �������������� �������� �������� � ��������� ����. ���� ����� ��� ��� ����� �������� ������ �������� � �������, �� ������ ������� ���� � ����� ������ ����� �� ���������. ��� ��� ��� �� ���������� � ���� ���������, ����� ������ ����� ���������. ����� ���������� ����� � ������ � ������ ���� ���������� ����� �� ������� ������. � ���� ��� ��� ������� � �� ������ ��� ����, ��������� ��� �� ����� ������� ������. �� �������� ���� ����� ����� ��� ���� � �����, � ��� ���� ��������� �������� �� ������ ����� � ������. ��������, ��������, ������� ����������, ��� ��� ����� ���� ��� ���� � �������, � ������� �������� � ��� ����� �� ��������.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��� � ������� �����</w:t>
      </w:r>
      <w:r>
        <w:rPr/>
        <w:t>, ������ �������� ����� ����. � ����� ��� ���������� ������ - ������� ���������� � �����. ����� �� ���� ����. ����� � ������� ������� ���� �� ���� ����� �����������: ���� � ����������� ����� �������� ����� ���. �� ���������� �������� � ���������� ������������ � ������������ ������ ������: ����� ����� � ������, ������ ����, ������� ��������� ����� � ������� ��� ������� ������. ����� ����������, ��� ������ ������ ����������, ����� �������� ���, ��, ���, �� �� ������ ������, ����� ����� ���������, ������� ����� �����������, ������� ������ � ���������� � ����. ����� ����� ��� � ��������� � ����������� ���, � ������� �� ���� �� ����� � ����� ���� � �����, �� ��� ������ ������� � ������, ����� �������, ��� ������� ������ ����,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 ���������</w:t>
      </w:r>
      <w:r>
        <w:rPr/>
        <w:t>, ��� ����� �������. ������ ��� ��� ������� ����� ��������� ����, �� ��� �����������, ����� ���� �������� ������� ������� �������� �����. �� ����� �������. ��� �� ������ ��������� ����. ����� ����� �������� ��������� �������� �������� ���� ����, �������� ��������� ��������� ��� ������� �����, ���� �� �� �������. �� ����� ��������� �� ����, ���� ������, � ����������, ��� �� ���� �������. ����������,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 ������ � ������, - ������ ��, - � ������ ����� ���� ����� �� ��. ���� �� ��������� � ������ ���� � ���� �����������, �� ������ � ����������, � ��� ������� �������� ����������. ��� ���� �������, � � �� ����� ���. �������, �� ����� �� ������ �� � ������� � ���������� � ������, �� ��� ���� �� ����� �����, ������ ��� � �� ��� ������, � ���� ������ ���� �� ������. ��� ��� �����, �� ������ ����� ���� �������. �������� ����� �� ��� �������, ��������� ������ �������� ���������. ��� ���������� ������ ����� ���� �������, ������� ������ �� � ������, ����� � ���-��������� ����������� - ������ � ���� ����������� ��� � ������ ����, �� � ����� �� ��� ����������, ��� �� ���� ����� ��������������� ������� �������, ��� ������� �������������� �� ���� ����, ��� ���� ����� ����. �� ��������� ������� ����� ����� ������������ 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 ���������� ������</w:t>
      </w:r>
      <w:r>
        <w:rPr/>
        <w:t>, �� ��� ��������� ����� ������. � ������ ����� �������� ��� �������� � ���������� ������. � ���� ����� ������� ��� ����� � ������ ����� �������� ������ �� ������ ���� � �� ����� ���. ���� ����� �������, � ��� ���� ���������� ��������, ����� ������� �������� �������. ��� ��������� � ����� ������ ����� ���� �������� ������, � ����� ��������� ����� �� �������� ������ �����. ����� ���� �� ���� � �����, ���� �����. ��� ���� ���� ���� �����������, � ��� � ����� ������� ������ ������ ������. ������ � ����� 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 ������, - ������ ����� ���������. - ����, ��� ��� ������� �� �����. - � ����� ��������� � ���. ��� ��� ������? �� �������, ��� ����� �������� � ����������, 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�. - � ���� ����� ��������� � ������ ������ �� ���� �������, ������ ��-�� ��� ���� � ��� ��������. �� � ��������, ��� ����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? - ���� ������� � ��������� ���. - ��� ���� ������������� � ����� ���������. ������ �� �����, ����� ���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�����, - ������� ��������, - � ������ � ��� ���� ��������� ��, ������� � �� ������� ��������. �� �� ����� ��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 ���� �������� �������</w:t>
      </w:r>
      <w:r>
        <w:rPr/>
        <w:t>. ��� �������� ��������� ������ ��� ���������� ������ ������ �����, ������������� �������� ������, ��� ���� ������ �� ������� ������, ��� �������� ������. ��� ������� ������ �����������. ��� �������� �����, � ��� �������, ��� ����� ������ � ������ ������. ����� ������ � �������, ��� ��������, ��� ��� ��� ���������� ������� ������ �����, �� ���� ������ ���������� ��������������, ������� ���� � ���, 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 �����</w:t>
      </w:r>
      <w:r>
        <w:rPr/>
        <w:t>, ������ ����, � ���� ������ � ���� � �������� ������ ����. ��� �������������, �� � ����������� ����� ������, ����� ���� ������� ��������. ��� ������ ��������, ��������, ��� � ����� �����, ��������� �� �������� ���������. �� ������� � ����� ������������� ��������, ����� ��� ���� ���� ������. ������ ��� ��� � �����-����� ���������� �����������. ���� ��� � ��� �� ����������� ������� � ������, �� ������ ���� ����� �� ���. �� ��������� ��������� ������� �������� ������ ����� ����, ��� ���� ���������, � ������ �� ����, ��� � �� ����� ��, ��� ������ � ����� �������� ������ �� ���� � 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 ������ �����, - ������� ��. - � ��� ��� ������� �� ������ ����� ��� �����. ���� �� ��������� ��� �� ���������, ������ -��� �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 ��������� � ����. �������� ���������� ��� �� ������ ������ ������, �� ���� ������� ������� �����, ��� ��� �������, ������ ��� � ���� ������� ����� ��� ����� ������, � ������ ����� ����� ��� ����� �� ����. ������ ������ ���� ����� ����� ������ ���������� ����������� �������� ������. ���������� � ���� ��������. ���� ����� ������������ ��� ����� � �������� �����, �� ��������� �����, ��������, ����� �������� ��� ����, 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 ���</w:t>
      </w:r>
      <w:r>
        <w:rPr/>
        <w:t>. �������� �� ���������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, ��� �������, ��� �� �� �����: ����� ���� ���� �����, ������ �� ������� �������� �������� �� ���� ����� ���� � ���������� �� ������� ����� �����. ���-��� ��� ���� ��� ������� � ������� ������, ��� ���� ������������ �������� �������� ��� ��������� ����, �� ���-��� ��� �������������� �����. ����� ���� ��������� �������� ������ � ������� ������. ��� � ��� ���� �������� � ��������� � ������� ������ ������,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 �� �����</w:t>
      </w:r>
      <w:r>
        <w:rPr/>
        <w:t>, ��� ��� ��������� �� ��� ���� ������� �����, �� ��� ��� ��������� � ������������ �� �������������, ����� ��� ��������� � ������ ����, � ����� ����� ����� � ����. ������ ��� ������� � ��� ����, ����� ����� ����� ���������� �� ������ � ����� ������������ ������, ����� ��������� ������ �����. ������� ���� ������, ��� ����������� � �������, ��� ����� ���������� � �������� �����, ������� ��������. � ����� ���� �����, ����������� 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���</w:t>
      </w:r>
      <w:r>
        <w:rPr/>
        <w:t>. �� ��� ���� ������� ������, � ��� ��� ��������, � ������� ��� ������ �� ������ ���������. ��������, ��� � �����, ������ ��� ����, ����-���� ������ ���������� �����, ����� �������� � ����� ������ ������. ��� �� ������ ������, ������ ��� �� ���� ������ ��������� ������ � ������ �� ���� �����, ����� ���������� ������� ������ �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, ������ �������! - ������ ���. - �������� ��, ����, � ������� ����� ����� ���������. ������ �� �����, ��� �������� ��� �����. - � ����, ��������� �������, - ������ ��������, �����. - ���, �������, ������ �������, �� ��� ������ ����� ��������. � ���� ������. �� �������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</w:t>
      </w:r>
      <w:r>
        <w:rPr/>
        <w:t>, ���������� ������� � �������� �� ������, ����� ��������� �����. ���, �� ���� ���������� ���������, ��� �� �����, ����� ������� � �����. ��� � �������� ��� �� ���� �� ����� �������� ���� �����, ������ ��� ����� ������ ���� ���������� ������ � �������� ������� ��� ��� ��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 �������</w:t>
      </w:r>
      <w:r>
        <w:rPr/>
        <w:t>. �������� ��� � ������������� �����. 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 ����, �������� ������. - �� ����� � ����, �� ����� ������ �����. �� ������ �� ������ ������.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������ � �������� �����. ����� ������ �� ������, 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 ��� ����������� ������ ������ � ���� �������� �����. ������� ������������ �� �� ��� �, ������ �������, ������������� ������ ��������� ������. �� ����� ����� ��� �����. ���� �� ��� ���������,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! - ������ ��, ������ ��� 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 ������� ������ ���������� �������,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 ������! - ������ ��. - ������ ����, ��� �� ����� ������, ������� �������� �������� ������� � ���, ��� ����� ����������� 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�����, ��� �� ����� ���� �����! - ���������� ���. �� ������ ���� ��� ������. ������ � ����� ����� ������������ ��, �� �� � �������� ���� ���������� ����� � �� �����������. ���� ������ �� � ����������� ����� �� �������� �������, �������, ��� �� �����-������ ���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 ��� ������� �������, �� � ������ ���, ��� �� ����� � ������, - ������ ��������. - ������ ����� ����, ���� ������ ������, � �� ���������� � ��������� �������� ��� ������� � ����� ������, ������ ��� �� ���� �����! � ���� ������ �� ������ ���� ��������, ��� �� ���� ������ �� ��� ������ ������ ������. ��� ������ ��������� ����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��� ������������ ��� �����, ������������ � ������ �������� ���������� ������ ������������� �� ���� ��������. � ���� �� ������ ����� ���, � ����� ����� ������ ������ �������. ��� ��������� ���� �������� �� ����� � ����� ��� ��� � 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-������ �����, ���� ������ ������? - ������� �����, ����� ��� ��������� � ����. - ��� ����� ���� �� �� ������� �� �����, �� ������. - � ����� �������, - ������ �����. - �� ������������ ��� ���! - ������� ��, ����� ��� ���������� �� ����. - ��� �����, �� �� ����, ����� � ��� ����. �����, ��� ��������� ���-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! - ������ ���. - � ����� ������ ����� ��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. - �����������, ��� ��? �� ������, ��� ��� ���������. ��� �� ������� �����, ���� �� ��� ���������, ������ ����������. �� ��� ������ ������ 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 �� �����</w:t>
      </w:r>
      <w:r>
        <w:rPr/>
        <w:t>, ��� ����� �� ��� � 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 �������������� �� ���� ���! - ������� �����. - ������� �� �� � ������� ������, � �� 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, ���? - ������� �����. - � 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</w:t>
      </w:r>
      <w:r>
        <w:rPr/>
        <w:t>-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, - ������ �����. - � ������ ����� � ���� ������� �� ���� ����������. ������� �� ��� �������, ������ �� ���. � ������� ���, ��� �� ������ 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������, - ������ ���. - �� ���� 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�� ����� ����� ���</w:t>
      </w:r>
      <w:r>
        <w:rPr/>
        <w:t>. �� ���� ����������, ��� �������� ����, ����������� ����� ��� ����� ����������, ������ � �������. ����� ��������� ���� ��� ��������� �� ������� �������������, ��� ��� ��� �������. � ���� ����� ������ �������� ������� ������ ����� � ��� ����� ����� � ����������� � ������� ������, �������� ����� ���� � �������� ����� ������ � ����� � � �����. �������� �� ����� ����� �������� ������ �� ������ � �����. �� ��� ������ ����������� � ������������ �� ��������, ���� ����� 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 ������ ��������� �����, ��� ������� ������ �������, - ������ �����. - ���������, ������� ��� ��������� �� 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 �������</w:t>
      </w:r>
      <w:r>
        <w:rPr/>
        <w:t>, ��� ������ ������ ����� ���� ������ �������������, � ������� � ���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. - ������ ����� ��� ������. �� ������� ���, ��� �� ������ ��� �����, ��� ��� 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 � ������� ���� ������� ������</w:t>
      </w:r>
      <w:r>
        <w:rPr/>
        <w:t>. �� ���� ����� �� ������ �������. ��� ��� � ��� �� ���� ������� ����, ��� ���������� � �������������, � ��������� ������, ������� ��� ����� �������. ������ ����� ������ ������ �� ��� ����������� ������. � ��� �� 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 ����� � ������� �� ������</w:t>
      </w:r>
      <w:r>
        <w:rPr/>
        <w:t>, ��� ����� ���� �� ������������, ����� �������� ����, �� �������� ����� ����� ������ � �� ������: ������ ��������� ���� �����. ��� ���������, �� ������ �� ������� ��-�� �������������� ������� � ��������� ������. ������, ��� �����, ��� �������� ������ � �������� ��������� �� ��������� �������� ������. ������ ��� �������� ������ ��������. ������ ��� ������ ������, ���� � �������� ���������, � �������� ����� ��� �����. ���� ����� ����������, 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 ������� ��������, - ������ �����, ����������� ����������. ��������� ������� ���������� �����������, �� ���������� � �������. ��� ��� ����� ������������ ������������, ��� ���� ���� ����� ������ �� �������� � ����������. �� �������� ��������� ������, ������ ���� � ���,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 �� ������ ���� ���������. ����� � ����� ������� ���� �������������. ����� ��� ������� ����� ���� ������, ��������� � ���� � ������ ������. � �������� �� ���� ��������, ��� ����� ������ ������ ��������. ���� �������� ���������, ������ ��� �������� �����, ����� ������� ��� ������� ������. ����� ����������, ��� � ������ �������� � � ����� ��� ������ ����� ����� 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 � � ������ ������� ����</w:t>
      </w:r>
      <w:r>
        <w:rPr/>
        <w:t>, � ������, �� ��� �� ���� ������� ������ ����, ��������� ������ � ��������� ����� �� �������, � ������� ��� �����. ������ ���������, �� ������� � �������� ��������� �� �������: "���� ����� �������! ��� ��������!" ��� ���� � ����� ������� ����� �� �������� ������� �������� - ������� ��� ������. �� � ���� �� ������� �������� ���� �� ���� ������ ����������� ����. �� � ��� ������, ��������, ������� ����� ������������ � ������, � ��� �������, ��� �� ��������� �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</w:t>
      </w:r>
      <w:r>
        <w:rPr/>
        <w:t>, � ������� ����� �� ������ 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 � ���� 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-�� �� �����������, - ������ ����, �������� � �����. - � ������ �� ���������� ������ ���. �� ������, ��� ��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 ����������,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 ����, ����� � ������, �� � ��� ��� ������ ����� ����, - ������� ���������. - ������ ����� ������������� ��� �������. ���-��� �� ���� �������, ���������� � ����� ����� �� �����������, ������� ��� ���������. ��� ��������, ��� ����� ����� �� ������ ����, � ��� �� ���������� � ���� � ������� ������ � ��� ����������, ������ ��� �������� ��� �� �������. ���� � ���������� ���� ��� ����� ������� ��������� ������ �����. � ������ �������� ��� �� �����, ����� � ��. �� �����, ��� �� ������ �������� ������ � �������, ����� �������� ������������, 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� �� �������</w:t>
      </w:r>
      <w:r>
        <w:rPr/>
        <w:t>, � � ��������� �� ���� ����� �������� � ������� ��� ���� ���� ���� �����. �� ����� ���� ���� ���� �������, ��, ������ ���, ��� ���������, � � �������� �� ���� �� �����. ��� � ������ ��� �����, �� ��� �������� �� ��. � ��� ��� � ��� ��� ����. ��� �� ����� � ����� ��� � �������� �� ���� ����� ����, � ������ � �������, ��� �� ����� ���������� � ������. �� ������! ��� ������� �� ����������. ��� ��� �� ��� ���, �� ������, ������� �� ��������� ������, ���� �� ���. �� ���� �����, ���� ��� ���� �� ������, ��� ������� �� ����, ��� �����. �� ��� ��� �� ���. � �� ��� ��� ��������� �������. ����, ��� 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</w:t>
      </w:r>
      <w:r>
        <w:rPr/>
        <w:t>, �������� ���� ����������� ����. ����� ���������� ������� ���������. ��� ������ ������ �����, ����� ����� ��� ������� ��������, � �� �����, ��� ���� ��������� �� ���� ���� ������. ���� ������ ������ ������, �� ����� ���� ���� �����. �� ����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 �����, - ������ ������ ���. - �� �� ����� �������� ����� ������ ������.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� ���� ����� �</w:t>
      </w:r>
      <w:r>
        <w:rPr/>
        <w:t>, ����� ��� �� �����, � ������������� 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� � ������ ��������� �� �� ������ � � ������������ ����</w:t>
      </w:r>
      <w:r>
        <w:rPr/>
        <w:t>. �� ������� ������ ���� � ������� �� �����. ��������� ��� �� � �������� �����,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��� ����������, - ������ ��, - ���, ����� ����, �� ��� � �� ������. ������� ��, �������, ���� �� �� ��������� ���� �������. �� ���� ��������� � ��� ����� ������ ����� �� � �����! ���! �� � ���� ������ ������ ����� ����. �� � ����� ���, ��� ����� - �� ��� �� ����������� ������ ��� ��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� ����� � ���� ��� ����� ������</w:t>
      </w:r>
      <w:r>
        <w:rPr/>
        <w:t>, ��� ����� ��, ��� �� �����, ����������� ���. �� ����� ������������, ��� ����� � ��� ���� � ���� ����, �����-�� ����� ������� ��� �����, ���� ����� ������. ������, ��������, ����� �������, ��� ����� ��������� �����-�� ������. �� ����� ���� ������ ���� ������, � � ��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 ������, - ������ ���������, - � ������� �����, � �� ������ � ��������� ��� ����� ������. � �� �������, �� ������ �� �������� ������ ��������, �������� � ������� ��. �� ��� ����� � �����, � ���� ��������� �����������, �� ������ ������ ��� � ����� ��������, ��� �� ���� ���� �����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- � �� ����� ������! � �� ���� �������� � ���������, ��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, - ����� ���� ����� ���� � ���������, ����� �� �� � ����. �������������� ����� �� ����, � ��� ������ � �����. ������ ��, �����, � ��, ��� �� ������, ���������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 �� ������� ������</w:t>
      </w:r>
      <w:r>
        <w:rPr/>
        <w:t>, � ��� ������� ��������� �� ������ ��� ���������. �� ���� ��������� ������ ����� ������ ��������, ��� ��� ������ �� ���� ���� ������� �����, � ��������� ���� ��� ��� ����� ������. �� ������ �������� ������� ������ ��������� �� ����������� �����. ���� ���� ������, �� ���� �� �����, �� ����. �� ������ �������� ��������� �� �������� �� ��������������. ���, ����� � ��� � ���� ������� ���� �� �������� �� ����, ���� ����� ��������� ������� �� ���������. �����, ��� �� 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 � ���������� ����� �� ������ � ���������� ������</w:t>
      </w:r>
      <w:r>
        <w:rPr/>
        <w:t>. �� ��������, ��� ��� ������ ��� ������� �����, ����� ���������, ������� �� ������, ���� ��� �����, ����� �� �������� ��. ������ �������� ��� ������,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- ������ ���������, ������ �� �� ������� ������� �������� �� ����� ��������� �����. ������� ��� ���� ��� ������ ���� � �� ���� �����, �� ��� �� ���� �� ������� �� �����, �� �����, �� ��� ������ ��� ������, ���� � ������� ��������� � �� ����. ������������ ��� ����� ������ � ��������. ��� ���� ���,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 �����</w:t>
      </w:r>
      <w:r>
        <w:rPr/>
        <w:t>, ��� ����� ����� �� ������. ��������� ��-�������� ������� �� � �� ���� ���� �������� ������ ��� �������� ���������. �� ������ ��� ������ ����� �������� ���� � ������� � �����, ��� ������ ������������ ������� � ��������� � ������, ���������� ���� � ��������. ���� ������� �� ������ � �� ������� ������, ��� ����������������� �� � �������������, �� ��������� ����� ������������� �� ��������� � ������������. ���� ��� ����������� ��� ����� �������������. ���� ��� ��� ���� �� ����������� 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 ������������ �� ����������</w:t>
      </w:r>
      <w:r>
        <w:rPr/>
        <w:t>, ���� ����, ��� ������� �� ������ ���� ����. ��� �������� �� ��������� � ���� ���������� ������ � ��� ����, ����� ����� ���. ���� ����� ���������, � ���� ����� �� ������ ���� ��� ��������� ���� ��������� �����. �� ����� ������������� ����������� ����, ��� ��� ����� ��� ������ ��� ����� ������� � ������. �������� �� �������� ���� � ����, ������� ����������� ��� ��� ������ ���������. ������ �� ����� ���������� ��� ����� ����, � ��� ������� ������, �����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�� �� ���� ������, - ������ ���������, -������ ������������� ���, ��� �������������� ������ ���, � 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, � ����� ������ �� ����� ����� �����, ������ ������� ��� �� ���, ����� �� ��� ������ ������� ����. � ������� ��� ��������� � �����, ��� �� ������ ������ ���� ������� �����, ����� ������ ������� � ������ ����� ������ �� ������� �� �������� ����, ��������� ����. ��� ������������ �� ��������, �� ��������, ��� ����� �� ���� ������� ����� ��������� �����. �������, ��� ������ ������, ������ ��������� �� ����� �� �������� ������������. ����� ����� ��� ������� �������, ��� ����, ������� ����� � � ����� ��� - ���� �� ���������. �� ��������������� ������� ���� ������ ���������� �����, ������������ ���������� ������, �� ��� ����� ���� ������� ����, ������������, ����� �� ������� � ��� �� �����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</w:t>
      </w:r>
      <w:r>
        <w:rPr/>
        <w:t>-�������� ��������� ��� �� ����-�� �����, � ����� ����� ����� ������ �����. �� ��������� ��������� ���������, ������������, ����� ������� 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 ������</w:t>
      </w:r>
      <w:r>
        <w:rPr/>
        <w:t>.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� �� ����</w:t>
      </w:r>
      <w:r>
        <w:rPr/>
        <w:t>, ��� ���������. ��� ���� �� ������� � �����, ����� �������� �� ����� ����� �����. �� ����� ����� ������ ������ �������. �� ������ ������ � ����������, ���������� � �����. �� ��� �������� ��� ���� � ���,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�������!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</w:t>
      </w:r>
      <w:r>
        <w:rPr/>
        <w:t>, �������� ��������� ����������� �������� ���. ������ ������ �����, �� ��������� � ��������� �����. ��������, �������� �� ����� ������� ������, ���������� ��� �������, �� ������ ���� ��������� �����, � �� ���� ��� ��� ��������� ������ � ������ ������. �������� ����� ����, ��� ��� ����� ���������� ��� ���������. ����� � ��������� ���������� � ���. �� �������� ���� ����� 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! - ������ ��������� � ����� ����� � ������ ����������� ������ �� ����� ������: "���� ��, ���� ���, �������!" ��������� ������ ������� ��������� �� ������. � ��� �� ������ ��������� � ������������� � ������ ������ � ������� ������. �������� ��������� ������� ����, ����� �����, ��� 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</w:t>
      </w:r>
      <w:r>
        <w:rPr/>
        <w:t>, � ������ ����� � ��� ������, ����� ��-�� �������� � ���� ������� ������� ������ ���������. ���� ��������� � �����, ���� � �����, ����� ���������� ���� � �������. ����� ��������, ��� ��� ���� ��� �����, ������ ����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�� ����� �����</w:t>
      </w:r>
      <w:r>
        <w:rPr/>
        <w:t>. ����� �� ��� ������ ����� ������. �������� ���������, ���� �� �������� ������ �� ����� ��������� � �������� � ����� ����� �����. ����� ����� ��������� ������, � ������� �������� ���. �������� ��� ����������� �������� �� �����, �� ������������ � ����������, ������� ������� � ������. ������ �� ����� �� ����. ��� ��������� ���� ������ ����� � ������� � ��������� ������� � ����� � �����. � �� ������ ����� �������� ���������� ����, �� ������� � ��� ���� �����. �� �������� ����� ��������, � ��� 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</w:t>
      </w:r>
      <w:r>
        <w:rPr/>
        <w:t>. �� ������ �� ����� � ����� ����. � �� ������. �� ������ ����� � �������� �� ����� ������. � ��� ���� ������� �����, ������������ �� ����� ������� ����� � ������������. ����� ������������ ������ ������� ���, ��� �����, � ��������� ������, ��� ������� ������ �������, ������ ������ ���, ��� �� ������, ���������� ����� 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</w:t>
      </w:r>
      <w:r>
        <w:rPr/>
        <w:t>. ��� �������� ������ ��� ���. ����� �� ������ ������ � ������, ��� �������� �� ���������� �����. ������ ���������� �� ������ �����.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 ������</w:t>
      </w:r>
      <w:r>
        <w:rPr/>
        <w:t>. �� ������� ������� ������ ������������ � ������� �������. �����, � ������ �����, ���� ����� ���������, � ��� ����� ����� ���� ��� ���� �� ������� ���. �� �� ���� ������, ��� ����� �� �������� �� �������� ���� ��� �� �����, ��� ��� ������ ��, � ����������, ��� ���������� ������� ������� �� ���, ��� ������ ��� �������� ����. �� ����������, ��� ���-�� ���������� ����������� ��� �����������. ����� ��� �������� ���������, �� � ���� ��� �� 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 ��� ������ ������</w:t>
      </w:r>
      <w:r>
        <w:rPr/>
        <w:t>. ��� ����������� � ���� � ��������. � ������� ������� ����� �������� � ������� ���� ���. - ������������� � ������ � ������ ��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 � �����</w:t>
      </w:r>
      <w:r>
        <w:rPr/>
        <w:t>. �������� ������������, �� � ����� �� 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�! - ����� ���. - �� ��� ������� �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 - ������� ��� �������� ��������, �������� ����� �������� ������ ����� � ����, �� 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������ �����, - � ��������� ������� ������ �����, ������� ���, - �� �� �������� �� 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, ����������� ��� �� �������� ����, ����������, �������� ��������� � ��������� � ����� ����. ����� ������. �� ������������, ��� ��� ���� ������ � �������, ������ �������, ��� ����� �� ��� �������� ����. ������ ����� ��������� � ��������. ������� ����� 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 ��� � ����� </w:t>
      </w:r>
      <w:r>
        <w:rPr/>
        <w:t>- ���� ����, ������������� ������ �����. ��� � ������, ����� ������, ��� ���� ��� ��� �������� � �� ��� ��������� �������� ����. �� �������� ���� �������� ���� ����, � ����� �� ��������� ����������, ��� �� ����� ����� ��������� �� ����� ���� � ������������ �������. ��� ��������, ����������� � ����, �������, ����������� �������.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 ������� �����, ��� ����������, ��� �� ���� ����������, ��� �������� �� ��� ������, �� ����� ����� ���� ������. � �� ��� ��������� ������ �����, ������� � ����������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 ����� � ���</w:t>
      </w:r>
      <w:r>
        <w:rPr/>
        <w:t>, � ����� ������� ��� ������, ��������� �� ������ ���������� � ����� ����. ����� ��������� ��������� � ����� ����. ����� ������������, ��� ������, � ��� � ������� �������� � ����� ��� ������ � �������. ������ �� ���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 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 ���������, ��� ����� � �������. ������� �� �����, ��� �������� ������, ����� �������� ���������� ���, ������� ��� ��� �������� ������ ��� ���������. � �����, �� �����? �� ������� �������� ��� ����������, �� ��� �������, ��� ������ ����� ���� �������� ������� �������. ����� ������� ��� �������, ��� �� ��������� ���� �� �����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� ���? - ������ ������� 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���� ����� ����� ����, - ������ ���-�� �����. -������ 24 �����, 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- � �����. � �� ������ ���� �������� �������� ����� ����� ���� ��� ����������, ��� �� �������� ����� ����� �� ����. ����� ����� ���. �� ���������� ��� ������� ������ � �����, ����� �������, � ���� �� �� �� ��� ������, ��� ������� � �����. �� ������ ������ ��������, � � ���� ��������� ������������ � ��� �����������: ����������� "����� ����" ����� ������ ���, ������ � "�������� ����", � ��� �������� ������� ������ ������ � ���������� � �������. ���� �� ����� � ���� ���� �������, �������� ������ ������� ������ � ����� ������������ ������ �� ������� � ���������, � ������� ����� ��������, ����������� ���� ����� ��������� ������ ���������, ����� �� �������� � ���� ����� ������� ������. - ��� ���? - ������� ������� �����. - � ��� �� 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 � �������, - ������� ��������. - ��� ��� �����, �� � ������� ��� ��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�? - ������� �����. - ��� ��� ������������� ��� � ������, �� 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� ����� ��������, - ������� ��������. - ���� � ����� ������ �������� �����. ��� ��������� �����, � �� �� � ����� ���� �� ������ ����. �� � ���� ��������� ����� ���, ��� ������� ������. �� ������� ��� � ��������. ��� ���� ������� ����, ����� ����, ����� ������� ������ �� ���� �����������. � ����� ��, ����� 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, - ������� �����. - � �� ������� ������ � ��������... ������� ���� ������� �������, ����� �������� ����� ������ �����. �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� �� ���, �����, - ���� ������� ��������, -� ��� �������� ���� ��������, ��� �������� � ����� �����. �� ���������! � ������ ��� ������ "���������", �� �� ����� ���� � ��� �� ����. � ������ ���� � ���� - � �� ���������. �� ��� �� ������ ����� ������� ���������� ��������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 �� ����� ��� ���������, - ������ �����. - �� �� ����� ��������� � ���. � �� ����, 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 ��������, - � ��� ���� �� ������� � ������. �������, � �� ������: 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�� �� ���������� 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! �� ������� �������, �� �� ������ �����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 ��� ������, ����������, ������� �����������, ��� ��� ����� �����������, - �������� �����. - � ������ �������� � �������� ��������� ������������, ������� ���� ��������. ����� �����������? �� ��� ����� �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�, ��� ������ �����, - ������ ��������. - � ��� ����� �����, ��� ������ �� ������ ���������. � ���� � ����� ����, ���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�� ������, - ������������ ������ ������. - � ���� ����� ��� ������ � ����. � ���� �����, ��� ������� ���. � � ���������� � ��� �� ������ �����. �� ��� ���� ������. ��������� ������� � ��� ������ �������� ��������.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 � ��������� - �� ����, ��� � � ���� ���������? - ��, � ���� � ���. � ���� ������� ���� � ��� �������: ������ �������� - ��� ���� ������, ����� ���� ��������� �����. �� � �� ����, ��� ��� �������� �����, ����� � ���������� ���� ��, ��� ��� � �����. � ������� � ��� ������ ����� ����, ��� �� ���������� � ���, �� ���� ������� ����� ���������. � ������ ������ �� ������� 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, - ��� ���� ��������. �� ������� � ��� ����. � ����, ��� ��� ������� �� ������ ���, �� ����� ������, ���� 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, - ������ ��. - 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���, - ������ ��� ��� ����� ��������� ��������. ��, ��������� - �� ������ �� �����. � ���� �������, ��� �� ���� ��� �����, ��� �� ��������, � ��������� ������ ������. � �������� �� ����� ��������� ��� ���. � �� ����, ��� ������� ����� ����� ���� �����. � �����, ��� ��� �� ������ �������, �� � ����������: ������ � ���������, ��� �������, ��� ������ � ����, ��� ���� �����. �� �� � ����� ���� ����� � ���, �����,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�� � ���, ���� �������, ��� ������ ���� ����, - ������ ��������. - �� ��-������ ����� ����. �� ������ ������, ��� �������, � ���������, �� �� ����� �������� ������ �������� ������ (��� ������ � ��������). �� ���� �������� � ���������� �������� ��������, ���� ��������. ���� ������� ��-�� ��� ������ � �����. �����, ��� ����� �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 �������� ��������� �������� ���� �� ������ ����������? - ��������� ������� �����. - � �����, ��� ��� ��� ������-����� �������. � ������ 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! - ���������� ��������. - ��� ������� �����, ������ ��� � ���� ��������� - ��������� ������� ������� ���� ���� � ������. ��� �������� ��� �� ���, � � ������� ��� ���������� �� ������, ��� �� � �������� ����������,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, - ������ �����. - �� �� ��� ��� � ����� ���� � ���, ��� �������� ���. ������, ��� �� ������� ���� ������. ����� ����� ������ ��������. ����� ���� � ��������� ���������� ��������� � �����,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 �����</w:t>
      </w:r>
      <w:r>
        <w:rPr/>
        <w:t>. ����� ��������� ���� �� ��������� �����. - � ����������� � ���, - ������ ��, - � ����� �� ��� ����� �� �������� ���������� �����. ������ ������ ���� �������� ������.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 ������, ��� �������, - ������ ��������. - 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. � �� ������ �� �������, ���, �������, ���������, ��... - �� ������ ������, - � ����� ���� �� ����� ������� �����. ��, � ��� ����������� �����. ��� ������ �� �������, - ������� ��, 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���. - ���� ����������� ������, ����� �� ������ ������. ������ ���������� � ����, �� ������ ���� �������� �� ����� � ��� ���, 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 � ��� ��, ���� ���� ������. ����� �������� ��� �� ����� � ���� �� ���������, ������� �� � ������ ����. �� ������ ������������, � ��� �� ������� ��� �� ����, �� ����. ������ �������� ������, �� ������ ����� �����������. �� ������ �����, � ��� ����� �� �������� �������, � ����������, ��� ������� ����� ������ � ������� � ����. �� ��� �� ����� ����� �� ��������� ����. ����� ������ ������ �������. �� ��������� ����� ������� � 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, ��� ������� � ���� ��������� 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����� ��������. - ��� ������ ������. ������� ������. ������, ��� ������� ����� ����� ��������. ������ � ������� ������ �������� ������, ������� ������ ���� �� ��������� ��������, ������� �� ����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 �� ����? - ������� �����. - ��� ��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 ���� ������ ������� �������, ������ �������� ������� � ����. ���� �� ��� �� �������, �� ���� �� ������� ��, ������ ������, � ��� �� �������� � �� ����������. �� ���� �� �����, ����������� ��������� ����, � �� ����� �� ��� �� ������� ������ ������, ���� ������ �������� ������ �����, ��� ������� ������ � ������ ��� �� ���� �������. - ������, ��� � �� ��������� ���� ���������! - ������ ������� ������ �����. - � ��� ���������� �������, �������, �� ���� �� � ���� ������, � �� �������� �� ���� ��������. ��� ����,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 ������ ������� ����, - ��������� ��������, - �� �����, �������, � ���������. ��� ������ ���� �� ��������� � ��� ������� ���� �����, ������� �� ���� ��������� �������������. �� ��� ���� ������� ���������. � ������� �������� ������� �� ��� � ���������� ���������, ������ ��� ���������� ��������� � ��� ����� � ���� �������� �� �� ��������. �� ���� ������� ��, �� � 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���. - ��� ���� ������! �� ������ �� ��� 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� ������, ����� ��� �� �� ����� ������ ������ ������� - ��� ������� ��, ����� ������� ����� 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��� ������ ������ ��? ��� ������ ������, ���� ������ ����� ����������, ��� �� ����������� ������� � ����. ������ ����, 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 ������� � ��������, ����� ������� ��������� ���� �� �������. �� ��� ��� ����� � ������������ ����. ���� ��� ���� � ������, ����� � ��������. � ������ ���� � ���� ��������� ����, ������ � �������, ������� ����� ��� ������� � ��� �� ����� ������� ��� ������ �������.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� � ������? ��������� -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 ����, ���� �� ��������� ��� ���������. ����� ����� ��������� ��������� ����, ��� ����� ������ �� ����, �� ������� �� ����� �������� ��� ��� ������� ���. � �����, � ����������, ��� ��� ����� ��� ������� ����������: ��� ���������� �������, ������� ������� ��-�� ������� �����. ��� �� ���� ����� ������, ��� ��, ��� ��� � �������������� �����������, � ��� ���������� �������������� �������, ����� ������������ � ���� ����� � ������� ������� ����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 ����� ���� ������. ��� ���� �������� � �� ������������� ������, ��� ��� ���������.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�� �� ������ �������, �� ���� �� �������������, �� ���������� ������ �� ���� �������. ��, ���� � ���������� ����, �������� ������������ ���� �������, �� ������� ���� ����. �� � � ������ ������ ���� ����� ����. ���� ����� ���� � � �����. �� ����� ����� ��� ����� ����� ��������� � ���������� �������, ���� ���� � ������ ������ ���, ��� ���� ������. ���������� ��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��, - ������� ��������, �������� ������ � ����� ����� ����������. ��� ���� ��� ������ ����� ����� � �������, ��� �� ���������. - �� ����� ������ ���������, ���� � �� ��������� ��� �� ������. �� � ������� � �� ������ 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 ��������, - ������� �����. �� ������ � �� � ��� �� ���������. ������ �������� ��� ������� � ���� ������ � ����������, ��� ���������� ������ � �����, � � �� ������ ���� ������������. �������, ����� ����� � ����� �����. ���� �� �� ������� ���� �������, 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 � ������� � ����������� �������� �����</w:t>
      </w:r>
      <w:r>
        <w:rPr/>
        <w:t>. ���� ������� �������� ���������, � ���� ��������� ������, ����� ��� ���� ������ � ������ �� �������. �� ������� � ������ ��������... �� �� ����� ���� �� ������ ������������ ������ ������� �����-�� ������������, �������� �� ����� 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, - ������ ������ ���� ��������. - �� ��� � ���������� �� ����������, � ��� ��� �������, �� ����� ����������� �����, ���� ��� ������. ��, 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, - ������ �� ��� �����. - ������ �� �������� ������� ��� ��������� �������. �� ����� ��������, � ����� �� ������ ������ ������. ��� ��� ���������, ��������� � ���� ������. �������� ��������� �� �����. ��� ������ �� ��������� � ���, ����� �� ���� ������: �� ���� �� ��� ����� � ��� �� ������ �� ����. � ���� �� �� ���������� ������. ���� ����� ��������� � ������� � ������, ����� �� ���������� ��. ��� �����, ��� ��� �� ������ �����, ����� ����� ������. �������� ���� ������� ������, ����� ������� �� ������� � ������� �������������. ������ ���� ��������� � ������� 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��� ����</w:t>
      </w:r>
      <w:r>
        <w:rPr/>
        <w:t>, ���� ����� �������� �� ����. �����, � �����, ���� ��������� ����������, ��������������� ����������� ��������. ��� ��� ������ �������� ������: ��������� ����, ��� ���� �������� �������� �������� ����, ����� ����������, � ��� ������� ����� ���� � ����, ��� �������� �� ���� ������. � ��� ������, ����� �������� ����������, �� � ������������� �������� � ���������, ������� ������� �����, ������ ������. ��������� ����� ����� � �����, ��� �������� ����� � �����, ��� ���� ������������. ������ ������ ������ �����, ��������� ������ � ���������� 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 �������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. - �� ������ ����� ���������, � ��� ��� �������� �� �� ��� �� �����. �� ���������� ����� ����� ������ �� ��� ������. �� ������ �� ����� �� �����. ���� ����� ������� ���� ����� ����, ��� �������� ����������, ��� ������� ���: �� ����� ����� ���� �� ������� ������, � ��� ����� ��� ��������� ���. ������, ������ ���, ����� ����. �� ��� ������ � �������, � ��� ����������, ��� �� ����. �����, ��������� ��������, ��������� ��, ����� ��� ������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 � ���� ������ ���������� ���. ����� ��� ����� ���������� ����, ��� ������ � �����. ���������� �������� ��� ������ ������� ����� ������ ������� � ����. ���� ����� ��� �������, � ������� ��������� ����������� �������: ��, �����, �� �������, �� ��������� ����� ������ ����� ����� ������� � ���������� ������ ����������, � ����� ����� ���������. � �� ��������� ���� ��������, ��� ���� ������� ������� �����, ��� ���������� ������ ��-��� ������� � ����� ��� ����. �������� ���� �������� � �����, �������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 ��������. � �����, ��� �� ��� - � �����, � ����� -������. �� ������ 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 �����</w:t>
      </w:r>
      <w:r>
        <w:rPr/>
        <w:t>,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 � ������������. ����� ��� ��� � ������������� ������ � ����� �������, � 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 �����. - �����������, ��� ����� ���������� �������, ��� ������ � ���������, �� ����� �� � ����� ����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 ������, - ������� ������� ���. - ���� �� ��� - �� ���. ����� - ������, �� �������� ������. � ���� �� �� �����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- ����� ������ �����. - ���������, ��� ��. � ����� ��, ����� �� ��� ����� � ������ ���. ��� �� ����� ��! ������ �������� �� ����. � ������ ������ ������! -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��� � ��������� �������� ����� � ������� �� ���</w:t>
      </w:r>
      <w:r>
        <w:rPr/>
        <w:t>. ��� �����-�� ����� ����������� ������, "��� ��� ���������� ��� �� ��� � ���, �� ���� � ���������, ��� ������ �� ����, ����� �������� �������� � ��������, ��� �� ����� ����� ������". ���� ���������� ����� ���������� ��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 � ���������</w:t>
      </w:r>
      <w:r>
        <w:rPr/>
        <w:t>, ��� ������ �� ����� �����, � ����� ���� � ����, � �����, ���� � ������������ ����� �����. �� ����� � �������, �������, ��� ��� ���� ����� ��� �� �������, ��� � ������. ���� � ������� ������ ����� ������ �������� �����, ��������� ��� �����. ������� � �������, �� �������: ��������� ��������� ������� ����� �����, ��� �� ��� ������. ������ ��� ����� ���������� ����� ��������� ������, ������� ���� ������� �� ����� ������ �� �����, �� ����� ������ 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�� � ���� �������, ��� ��������� ��� ������ � �������, - ������ �� ������ ��������. - �� ���������� ��������! - 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 ���� � ����� � ����� ���</w:t>
      </w:r>
      <w:r>
        <w:rPr/>
        <w:t>. �� �������� � ����� � ������� � ����� ��� ��� �� ���� ����. ������ �� 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. - � ��� � ���� ���� ����, ������ �����. ��� ���� ����� �������� ��� ��� ������ ����. �� ����� � �����! -���������� �� � ������� �������, ���������. - ��� ������ ������ ��� �� ����� � ��������, ���! �������� �������� ��� ����� ��������, �� ������� �� �� ���������. 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 �����. -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��, ���, - ������ ���. - ��� ������� ���, � ����� ��������. ������ ���� ��� ������� � ������� �� ������, ��� ���� ��� �� �����. � �����, ���! ����� ��� � ����� ���! ��������� ��� ������, ������ � �����������, ��������� ������, ��� ����. � ������, � ����� - �� ��, ����� � ����� ������ � ��� ���, ��� �� �����. �� ���-��� �� ���� ����� � �����. - � ���, ��� �� �����, ���, - ������ �����, ��� ��� �� ����. - �� ������ �� ������ ���� �����, ������, ������� ���� ��������. ������, �����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 ���������� ������� ��������� � ���� �� �������� �� ���������� �������� � ����� ��� ��� ������ ������� ����</w:t>
      </w:r>
      <w:r>
        <w:rPr/>
        <w:t>. ����� �� ������, �������� �� ������, ������ ��� �����. ������ ��� ���� ��������� ����, �� ����� ��� ��� ������, � ���� �������� �� ������� ���. ������ ��� ������. ������ ����������� ����� ������� � ������� ����, ����� ��� ����� ������� �������� � ������, ��� ����� ����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 ���, ��������. - ��� ��� ����������� �����! ������ 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 �� ���� �� ������� ����� ���������. - ��� ���������� ��� ������, �� �� ����� ��������� ���. ���������� ������ �� �����, � �������� ����� ���� � �������, �� ������ ����� ����������� ��� �����! �� ����� � ��������.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 ����� ����� �� ��������� ����, - ������ ���. - �� ������, ��� ��� ����� �������� � ������. �� ������ ����������� ����������� ������ � ��������� � ���� �����. � ������� ������� ����. ���� �� � ����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 �����, - ������� �����. - � ���� �� 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- ������ ���. - ��, ��� ������, ������ ������ -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! ���, - ������ �����. - ��� ������ �������� �������, ��� �� ���������,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�� ���</w:t>
      </w:r>
      <w:r>
        <w:rPr/>
        <w:t>, ��� ��������� ���� ��������� �������������,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 �����</w:t>
      </w:r>
      <w:r>
        <w:rPr/>
        <w:t>: ������� ����� ��� ���� �����, ��� ���� � ������������� ������ ���. ������, �� ������ �����, ����� � ������� ������ � ����� �������� ����� �� �������, ���� � ��� � ����� ������� ����� ���������, 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</w:t>
      </w:r>
      <w:r>
        <w:rPr/>
        <w:t>: �� ������� ������ �� ����� �������, � ������� �������� �� ������ ��������. ��������� � ��������, ������� ��, ��� ��� ��������, ������ ����, ������ �������� 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</w:t>
      </w:r>
      <w:r>
        <w:rPr/>
        <w:t>, ��� ���� ���������, �� ������� ����� ������, ����� �������� ������, ������� ����� ��������� ��� ��� ������� ����� �� ������� �������. �� ��� ����������� ���� ��� ������������ ������, ������� 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 ������</w:t>
      </w:r>
      <w:r>
        <w:rPr/>
        <w:t>, ������ ��� ���� �������, ���� ���� ���������� � ����, ����������� � ������ �������, ����� �������� ����� � ����, ����� ������, ��� ������, ��� ��� ������� ��������, � ���� - ����. ���� ������� ���� ������ ��������; ��� �� ���� �� �������, �� ������, ��� �� ��� ���������� ����� � ��������� ������� � ���������, � ���������. ������ � ���� ���� ������, ��� �� � ���������� ����, � �� ��� ��������� ������, ����� ��� ���� ������, ��� ����� �����, � � ��� ��� ���� �������� ����� �����. �� ������ ��������, ��� ������, ���������� ����� ��� � ��� ��� �������, 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</w:t>
      </w:r>
      <w:r>
        <w:rPr/>
        <w:t>, ������ ��������� ����� ����� ������ ��� ����������, � ��� ������ ��������� �������, ��� ������ �� �������, ��� ����� �������, ��� ��� ��� ������������. ��� ���� � ������ � ���. ����� �� ������ ����� �� ���� ������� �������, ����� ���� � ����� ���� ���������� � �����, ���� ����� ��� � �� ����� ������, �����, ��� ������� ����, �������� ��� ���������, ����� � ������ ���������� � �� ������, ��� � ����, ��� ����� ��������� ��������, ������������� � ������. �� ������ �� ���� ��������� �� ���������� �������, ���������� ���������� �����������, �� �� ���� ���� ������ �� ����� ������� ���������, ����� ���� �� 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, ������ ���� ���� �� �������� ���������� ������ -�����, ���� �������, � ������� ��������, ��� � ��� �� ���� ��������� ������� �����, �� �������� ���������, ��� ������� ����. ��� ����� ���� � ���� ������������� ����� ������, � ������� �� ������, � ����� ��������� � ������, � ��� ������ ����. ������� ��, �������� � ��������, �� ����: ��� ����� ������� ������ �� ����������� ������ � ������� �� �������� ��� 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� � �� ��� ����������� ���� �������� �������</w:t>
      </w:r>
      <w:r>
        <w:rPr/>
        <w:t>. �� ��� ������������ � ������� � ���������, ���������, ��� ����� �� ������ ������� ����� ����� ������� � ������� �������. ��� �� ������ �������� � ������ �� ���������� ���������� ����������� ����������, �� ���������� ��� ����� ��������� � �����-�� ����������, �� ��� ������� ������ ������. ��� ��� �������, � ���� �����, ���� ������ ����� ��������. ������ ��������� ����, ������ ��� �� ������� � ���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 ����� ������</w:t>
      </w:r>
      <w:r>
        <w:rPr/>
        <w:t>. ��� ������ ��������� ������������ ������ ������, �� ��� �������, ��� �� ���� �������� �����. ����� ����� ��� ���� � ����� � ����� � �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 ���� � ������������ ����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 ������ � ������������ ���� ������</w:t>
      </w:r>
      <w:r>
        <w:rPr/>
        <w:t>, ����� ���� �� ����, ��� � ��� ���������� ������. �� ��� �������� ��������� �����, � �� ��� ��� ������ ���� �� ������� � ������������. ����� ���� �������� 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 ������� ��������! - ������, ������������ � ����, ����. ����� ����� �� ������ ����� � ���������. - �����, � ����� �������, - ������ 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���� ����� � ����� �����, - ������� ������� �����, � ��������� ������ �� ����� ���������. - ��������� �� � �����, ��� �� ��� ����� �����, ���� �� ���������� ��������� 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� ����, - ������ ��������� � ������� ������ ����� ����� ����� � ������. - � �� ��������, ������ ��� ��� ��� �������, ��� �� ����������� � �������� ��� ������ ����� ������. ��������� ��� ��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� ���� ������ ����������, - ������ �����. - � ����� ��������, ��� ��������� �������� �������� �������� � ����� ������� �����������. ������ ��������� �� ��������� � ��� ���, ��� ������ ��������� � ����. ��, �����, ��� �� ������� �������������: ������ � �������� �� ��������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 ����� �������� �� ����, �� ������� ���� ����, - ������� ������ ��� �����. �� ����, ��� ���� � ���� ������� ������ �� ���� ������� ��������� �� ����������, � � ���� ������ �� ����� �� �� ���� ������ ���� ������������. - ��� ���� ����� ��������� ������, - ������� ��, - ��� ������� ������ ������� ����� 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 �������, ��, � ����, �� �� ����� �������� �� ����. ������ ������ ������ ������� ��� ����, � ����� �� ������ ������� ��������. � ���� �� ���� ������, � 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 ��� �������� ���� � ������</w:t>
      </w:r>
      <w:r>
        <w:rPr/>
        <w:t>, ������ ����� ������ ������, ��� �������: ������� �� �����, �� ���������� �������� � ������, �������� ���������� � ���������������, � �� ���� ��� ����� ������ ��� ���������� � ������� � �������� ������� ����� ������. ����� �����, ��� ��������� ������, ��� ������, ������ ���������� ������� ����, � � �� ���� �� ��� �� �������� �� ����� ������� �� 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, - ���� �� �� ��� ������, ������� �� ����� � ������ ����� ���� �� �����������. ��� ������� ��� � ������ ��������� ������� ������ � ���� ������. �� �� ������� ������, - ������� �� � ������� �������, - � ������� ������� ������, ��� �� ��� ������. �������, �� ����� �������, � ��� ��� ����� � ���� ���. �� ����� ��� �� ������� � ��� ��� ��-��������, ��� � �����. ���������� ����� - ��� �����. ���� ����� ������� ������ ���, �����, ��� ����, ���� �����. �� ������� ������, � ��� ����������� ������ ����������� ������ �� �� � ������ �� ��������. - � ��� ������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, � �������, � ������, - ������� �����, - �� ������ ��������. �� ��� ��� �� ���� ���������, ��� � �� �������� ���� ����� ����. ���� �� �� ����� ���� ������ ������ � ���, � � ������� �������� ��� �������. �� ���������� ���, ����� ��������. ������, ����� ������ ����� ��������, ����� ��� 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 ������� � ����� ����������� ������</w:t>
      </w:r>
      <w:r>
        <w:rPr/>
        <w:t>. �� ��� ��� ��������� � ������������� ��������: ����� �� ������ �� ����� ��������� � �� ����� ������� �������� ����, ��� �� ����� ���� �� ������ �������� � ���������� ������ � ��������, ������� �� ������� �� ������ ������. �������, ��� ���� ��������� ��������, ��� ���� ��� ��� ������ ��� ����� � ������ ��� ���� (��� ������ ������ ������� ���), ����� ������� � �������� �����. �� ����� ���������, �������� � ����� ��� �����, ������ ��� ��� � ���: ������, �����, ����, ����, �����, ����� � ������. ������ ���� ��� �����, ��� �� ����� ������������� ������ � ������, � ��� 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���, ��� 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- ������� ��. - ������� �� ������� ��-�� ������ � � ������ ��� ������� ������ � ���, ��� ����� � �������. �� ������� ������ 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 ����� ������ ������</w:t>
      </w:r>
      <w:r>
        <w:rPr/>
        <w:t>, ��������� � ������� ������ 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, - ������ ��. - �� � ������� �� ������� �� �� ����� ����������� � ������ ������, ������ �� �� �������� ��������. �� ������ ������ ���� � ������ ����, �� �� ����� ����� ���������� �������� ��� ������, ������� ���������� �� �� ���������� �� ������� �������. ������ � ����� ���� � ������������� ��������� �� �������. �������� �� ��, �����, �� ������ �����, �� �������� � ����! � ������, �������� ������������� ��������! � ���� � ��������� ����� �� ������� �� �������� � ���� ��������! � ������� � ����� �� ������� ����! ����� �� �� ���������, 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, ���� �����, - ������� �����. - ��� ������� ��� �� ������, ������ ��� ����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. - � ���� ������� ��� ������, ��� ��� 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. ������ � ����� ������ � ����� ����� ����, ��� ����������� �� ���� � ������� ������. ����� ������������, ��� ������ ������� ��������� � ����� � ������ ���. � ��� �� ���� ������, �� � ������� ����� ����� ������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- ������ ���. - ����� �� �������� ����� ����� � ��������� - ���� �� ������. �� ���������� ����������� ����, ���� ��� ������ ����, � ��� ������� ��, ��� ����� �������� �������� � �����������. ������� ��� 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����� � ��������������� �� ���� ������</w:t>
      </w:r>
      <w:r>
        <w:rPr/>
        <w:t>, ���������� ���������� ������ ������. ��� �������� ��������, � ����� � ������� ����� �� ��������� ���������� ���. ����� ������� ������� �� ���� ����� � �������� � �������. �������� ����� ������� � ��� �������� ����� ������. ���-�� ����� �� �����, ���������� ������ � ������. ���� � ��� �� ���� ����� ����� � ������� �����. ����� �����, ��� ��� ������� (���� ������ � ������� ����� ���� �������), ������� �� ���� ������ �� ���. ������ ���������� ���� ������� �� �����, ��, ��������, ����, � ������ ������ 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 ������! - ������ �� � �������. �����, ������������ � ����� ������� ���. - ������� ������ ���, �������� �� ��� �����, �����, - ������ ��. - ����� ����, �������� �� ����� �� ������. ����� ������ ����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, 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, �����! - ������ ������. - �������-�� �� �����. ��, ��! ������ ��� ��� � ��� �����, � ������.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 ���� ���! - ���������� �����. - � ������ ��� �� ��������� 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. � ��� �����. ����� � ����� ������� ������ � ����� ������ ����. � ��� ������� ����, �� ������ ��� ����� ���� �� ����� ������.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 ����. � ����� �������� ����, � ���� ��� �� ������ ����� - ������ �����... "��������!" ���������! - �� ������ ������� �� �������. ����� ��� ���� ������, � ��� �� ���� � ����� ����������. -��������! � �� ���, ������ ������... ���� ������ �����, �� ������� ������ ������ ��� �� ������ ���� � ������������ ��� - ��� ��� �� �������� �������� �����. � ��������� �� �����-���� ������� � ��� ��� ����� � ���: ������, � ��� ��� �������� ��. ������� ��� ������. � ����� ��, ����� ��� ���� ������� ����� 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. - ����� �� ������ �������� � ������ � ��������� ��� ������, �� �� ��������� 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 ������ ����� ������</w:t>
      </w:r>
      <w:r>
        <w:rPr/>
        <w:t>, ��� ����� �� ����, ��� �� � 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 ������ ���� ����</w:t>
      </w:r>
      <w:r>
        <w:rPr/>
        <w:t>, � ��� ������ ������� � �������� ����� ���. ��� �������� �������������, �� ������ �������� �� ������� � ������ � ����. ������ ���� ��� ��� ���������� � ����. ������� ��������, �� ��������� ���� ��������� ������ ����� ������, �� �����-�� ������� ��� 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 ������ ����������, - ������ ��, - � ����� ������ ��������� � ������� � ����. ��� ���� ��� ��������� �����������. ������ ����� ����. ����� � ���������� ��� � ����� ������. ���-��� ��������. ��������� ������ ��� ����� ������. �, �������, ������� ��������� �����. ������ �� ��� �����, ������ � ���� ��������� ���, � ����: �������, ��� ������������ ������ �� �������. � � ������ � �����. ����� �� ��������� �������.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</w:t>
      </w:r>
      <w:r>
        <w:rPr/>
        <w:t>: �� ��� �� ���, �� �� ����� ����� ����������� �������. �������, � ������ � ������. �������� ����� ����� �����. ��� �� ������� ����������� ���, �� ����� ����� ������ � ��������� ����. ������� ����������� ��� ������. �����������, ��� ��� ������ ������� ����� ���������. ����, ��� �������� ������ ����� � ��� ������. � ������ �� ��� ��� ��� � ���� ����� ����������. ��������� ��� � ��������� ��, ����� �������� � ��������; �� � ��������� ����, � ��� �� ������� - �������� � ������. ��� ������, ��� ���� ���� ���, ��� ��� ������ 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: "������ ����, ������. ������ �������� �� ����� �� ����, �� ������, ���� �� ���������� ����� �������� ���". �������� ���������, ������ �� � ���� ���������. �� �� ������, ��� ������������� �� �����, ��� ��� � ���������. � ������ ��� ����� ������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 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���? - ��������� ��. - � �� ���� �������� ���������� ����� �����, ��� ������. ����� 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, - ������� �����, ������� �������� ���������. - ������� ����� ��� 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�, ��� ���� �� ����, ������ ������ �� ���� ����, ����� � ������, � �������� ��� �� ��. �������� �� ��� ���. ������ ������� ����. �� ����� ������ �������� ������. � ������ �������� � �����, �� ����� ���������, ��� ������ �� ����� ������: ���� �������� �������� ����� ����, � �� ������ ����� ����� ��������� ������� �������� � �������� ����� � ��������� ������� ������. �� �����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��</w:t>
      </w:r>
      <w:r>
        <w:rPr/>
        <w:t>, ��������, ������� � ��������� ������. ������ ������ ������� �� ��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, - ������ ��. - ����� ���! ��� ����, ����, ��� �� ������ ��� � ����� ������, ���� �����. ������� �� ����� ����� �����? �������, ���. ���-�� ������ ���������� ������ ������. ����� ����� �� ��������. ������ �� ��� ��������� ��� �����? �� �� ����� ������ ����������� �� ����. ���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 ���� �������, ������� � ���� ���� ������������. ����� ������ ���� ���� ���� � ������ �������. ������ ��������� �������. ���� �������� ������� �� ����� - ����� �����������, � ��� ���������� ������� � ��������, - �� ���� ����������� ���������� �������, �� ������ ����� � ������ �� ������� ������ ���������� ����� ���������. ��� ��� ������� ����������� � ���� �����, ��� �� �������� ������� �������� � �����-������� ������. ��������� ����� �� ����, 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���, ��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���. - ��, ������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 �� ��� ��� �� ������, - ������� ������. -������ �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 ��������, - �� ������ ������ ��������, - � 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� �������? - �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 ����� ��� ������� ���. ��, ��������, ���������� ������ ���� ������: ���-����, ������, �� �� �����������, ���-����� -������� � ������. �� �� ���� ������ �� ������! - �� ��������� � ���������. - ��� �� ����, ���� ���? ������ ��� �� ���� �� ����?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. - �� ��� ����� ��������� ����������� �� ������. �� ����� ������ ��������� ������� � �������. ��� �������� �������, ������� 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, - ������ ������, - ������, ����� �� �������� �������, �� ������ �� �� ������� ��� ������� �������? ��� ������ ����� ���� ������. ������ ����� ��� �� ����� ������ ��������� ����, � �� ����. ������� 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. -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 ������ ����</w:t>
      </w:r>
      <w:r>
        <w:rPr/>
        <w:t>, ������ ��� ��� �����. �� ���������� ��� ��������, ��� ������ ��������� ��� ��������� �������. �� ��, ��� ���������� � ��� ����, ����� � ����������� ������� ������ � �� �� ��� �� �������� �������...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�����</w:t>
      </w:r>
      <w:r>
        <w:rPr/>
        <w:t>, ������� ������� � ������������ ���� ����������� �����, ��� �� ����� ������� ���, ��������� ���. ���������� ����� ������ ����������� �����-�� ��������, � ����� ��� ��������� �������, ������� �� �������� ����� � ������������ ���������� ��������. ����� ����� �������� ��� ���������� ������, �������� ������� ���� �� ��� ����. ���������� ��� ������ � ������ ���������� ���. �� ����� ������� � ������������ ��� �� ������ ����������� ���� �� �������������� ������ � �������. ������� ������ ��� ������� �� �����������, �� �� ��� ����� ��� � ��� ������ � ������ 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 ����������� ���</w:t>
      </w:r>
      <w:r>
        <w:rPr/>
        <w:t>, ����� �������� ������� �����. ��� ��� ����� ������, �������� �����. ������� �����, ����� 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�� ������ ����� � ������, ��� ������ ����� �� ����� � ������ ����������, �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�� 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��, - ������ ��. - �� �������� �� ���� ������� ����������� - � �� 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, - ��������� ����� �� ������. - �� �����, ��� �� ������� �� ������� �������� ����������� �����. �� �� �� ����� ���� ����� �� ��� ������, ���� 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��. - �� �� ������ �������, ���� ����� ��,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��� ���������� ������� ����� ���� ���������, 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����. - ���� �� �� ������ ������� ����� ��������� � ��������, ������ � ��� ��� ��� ������ ����������������, ��� � ������. ��� ���������,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�� ����� ���� ������ ������, - ������� ������. -��� �������... �� �� �� ����������� ���������. � 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 ����, - ������ ������. - � ���� ����� ����� ������ 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�����, - ������ �� ����. ���������� �����, ��� � ������. �� ����� ��� ����� ���������. 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, -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. � �������� ���� �� ��. ������� ������ ����, ����� ��� ��� ����������. �� ������ ��� ����� ������. �� ���, ������. �� ���� ��������� ��� � ������, ��� ���� � ���� ������ ����� � �������� � ���� �������, �� ��� ��� ����. 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. - ���-�� ��� ��� �������, ��� � �� ���� �������� - ���. � ������, ����� �� ������ ������, � ��� ����������, ��� ��� ��� �����������. � �� ������� �� ������ �����,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, ���� �� ����������, - ������� ������. -������ ������� �� ����� ����� �������� ������ � ������, ������ � �������. ��� ��� ��, ��� ���, � ���� ������. �������� ������� ������� ������. �� ����������� �� ��� �� ��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����, � �� ����. ���� �� ������, ����� ��� ������. ��� ������, ���� ������ � ���� � ����������� � �����. ��� ��������� ����� �� ���������� ������� �� ����. ������� �� ��� ������� �� ���������� ������, ����� ������������ ��������� ���������, ����� ��� �������� ��� ���. ����� ��� ������� �� �����, ����� ����� �������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 ����� � ����� ������, � ����� ������� ��� ����, ��� ������ ������ ������. ���� � ��� ������ ���� �����. � ������ ��������, ����� ������, ��� ���� � ��� ����� ��������. �� �������� ���� ������ ���� � ��� ���� ��� ����: �� ����� ��� ���� ������. ��� �������� � ���-��, � ����� ����������, ��� ����� �������� �� ����, � ���� 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���</w:t>
      </w:r>
      <w:r>
        <w:rPr/>
        <w:t>, � ����� ����� ���������� ����� ������,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- ������ ������. - � ��� ����� ���� �� � ������ ����� ��������������� ����������� �� ���� �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 �������� �������</w:t>
      </w:r>
      <w:r>
        <w:rPr/>
        <w:t>. ��� �������� � ��� � �������� �� ��, �� ������ ��������. ��������� ���� ��� ������, ��� �� ����� ������ ��� ����� ����������� ������, � �������� �������������. ������ ��� �� �������� �� � ��������� ������� �����, �� � ���� � ���������, ���������� ��, �� � ���������� �����, ������� ��� ������ ������ � ����, �� ������, � �������, � ������� � � 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, ��������� � ����� ������, ���, - �� � ������ ����� ������, �� ����� �� 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��� �������, ��� �������, - ������� ������. - � �����, ��� �� �������, ����� 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 ���� ����� �����, � �� �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, - �������� ������. - ������ ���������� � ������� ���������, ��� �� ����� �����. ������ ����, �����! ��� ������ ���� ����� ������� ���! �����, ����� �������, �� ������, ��� ����� ������� ��������. � ��������� ���� � ����������, ����� �� � ���� ����� ����� �������. ������ ����! � ��������� � ������� �� ������ ������� �� ����.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 �������� ����</w:t>
      </w:r>
      <w:r>
        <w:rPr/>
        <w:t>, ������� ��� �������� � ����������. �� ������ �� ������� ��� ������������� ��������� � ������ ������ �� �������, �������� �������, ��������� ��� �������� ������ � ��������� ���� ���� ������ ������ ��������� �����. ���� �������� �� ������ ������, � ������ ���� ������� ������� ������� �� ������ �����. ��� ��� �� �����, ������ �� �����, �� ���������� � ������� � � ���������� ����� � ����� �������� �� �������� ���� �� �������.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�� ��������� �� ���� �����</w:t>
      </w:r>
      <w:r>
        <w:rPr/>
        <w:t>. �� ���, ������������ � ��������,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����� ������. - �� ���������� ��� ���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, - ������� �����. - �� ������ ����� ��� �������� �� ������ ��������� �� ������. ���� ������ ��� � �� ������� ����, - �� ������ �� 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 ����������� �����. ���� �� ����� ������� �����, - ������ ��������. - ��� ������ ���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 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 ������ �������. ������! - ���������� ��������. - �� ���, 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 ����� �� ������ ����� ����� �� ����� ����� � ����</w:t>
      </w:r>
      <w:r>
        <w:rPr/>
        <w:t>, �� ����, �� ������������ � � ������ ������ �������, ��� ���. �������� ������ �� � ������, ��� �������� ������� ����� ����� ����� ������. � ������ ������ ����� ���� ������ �������� ����. �� ������� ���� ���������� �������� ����. ���� �����, � ������������ ��� ����� �� �����. �� ����� ��� ������� ������� � ��������� � ����, ��������� � ����, ������������ ������ � ����������� � ����������� ���, �� ���� ���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������ ���� ����� ������ ��� ���������. ����� ������ ���������� � ������. � ���� ������� ����� ��������, ����� ������ � ��� ����� ��������� ������. ������ ��������� ����� ����� ���� � ����� � ���������� ��� 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, ������ �����, ��� �����. ���� ��� �������� ��� ������ ������� ��������� 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</w:t>
      </w:r>
      <w:r>
        <w:rPr/>
        <w:t>, ���� ����� �� �������� ������. ���� � ������� ����� ������� ����, ��� ��� ��� ��� �����. ����� ���������� ���� ��������� ������ ������ �� ���� �������, ������� ����� ��� ��� �������, ��� ����� � ������, ���� �� ����������� �������, ��������� � ���������� �� ������� ��������. ����� ��� ����� ���������� ����, ������ � ������� � ����������, - �������, ������� �� ������ ���� ���������, ����� ������ ��������� ��������. � ������� � ������� ����� ������� ������� � �������� � ����������� �����, ������������ � ����������, ������ � ������� �� �����. �� ��� � ����� � �������, ��� ����� ����������� � ���������� ������, � ��� ��� ������ ���� �������, � ���� ������ �����, ��� ����� �� ���� ����� ������� ����������. �� ��� ���� ��������� �������� � ������������ ����� ������, ������ ��� ���������� �� �����, �� ������� ����� ������� ���, ���������� ��������, ������ ���� ��� ����� � ���� �� ������. �� � ��������� ���������� 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, ������������ � ���������, - �������, ������� � ���. �� ������ ������ ����� � ������ ������. � �� ������ ��� ��������������, ������ ��� �� ����� 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 ��� ���������� � ��� ����������� �� ������, ����� �������������. ������ ���� ������� � ������� � ����, �������� �� ��� � ����� � ������� �� ���. ����� ������ �� ���� ������, �� ������� ������ ��� ����� �� ����, � ����� ���� ���������, �� ������ ��� �����������. ��������, ������� �� �������� ������������� ��������, ������ ������ ��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- ������ �����, - ���� ������������ ����� �� ��� �����. ������ ��� ������, �� ������� �� ����� �����. �� ������� ������������ �����: ��������, ��� �� ��������� � ������������ ������������, � � ������� ���� ����� ����� ������� ��������� � �����������. ��������� �������� � �����: � ����������, ��������� ������� �����, � ����� ����� ��� �������� �����-���, ����������, ��� ������ �� ���������� �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! ���� ��������� ����! ������� ������� �� �������� ��� � ��������� �������� ����. ����� ������ ������� �� �������� ������ ����� ������� ����� ������. ������ �� ����� �������� � ��� � ��������, �� � �� �� ���� �� �������: �� ���� ���� �� ���������� ������ � ����� �����-���� �� ��������� ����� ������ �������, �� ����, ����� �����, �� � ��� �����. �������, ������, �����, ��������� �������� � ����� ����: � ��� ���� ��� ���������� ����� ��������, ����� ��� � ����� ��� � ���� � ������ ������ ������, � ��� 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 ��� �����</w:t>
      </w:r>
      <w:r>
        <w:rPr/>
        <w:t>. ��������� ���� �� �������� �� ��� �������, � ������� �������� ��������: � ��������� ����������, ��� ��� �������� ����� � ������ ��� ������� ������. ����� ��������� ��������, � � ��� ��� 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 � ����� ������ �������</w:t>
      </w:r>
      <w:r>
        <w:rPr/>
        <w:t>, �� �� �� �����, � �� �������. ���� ������� ������ �����. ������� ������, ��� �� ������, ������ ������� � ����. �� ��� �� ���� ��� ������, ��� ����� �����-��. ������� ������������ � �������� - 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, - ������ ��, - ��� ������ �� �������� 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�� � �� ���� �������� ������</w:t>
      </w:r>
      <w:r>
        <w:rPr/>
        <w:t>. � �� ������� �����, ��� �� ���� ������� ���. "��� ������������� ����� ������, ������ ������, - ������ ��, - ����� �� �������� ����� ���� - ������ ���� ��� �����, - � �������� � ����, ����� ��� �����������, ��������� ������, ���������� ��. ��� ����� ���� ������ ������� � �������������� ����� ������ ����. ������� ���, � ��� ������, �������� � ��������� ������� ������ ������, ����� ����� ������, ����� ����� � ����������� ����. �������� ������ ������� �� ���� ���� - ��� �� ������ �����, - � �������� ������ ������� � ������ ���������. ���� ����������, ����� ��������� �� ����.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 ���������� ����� ����</w:t>
      </w:r>
      <w:r>
        <w:rPr/>
        <w:t>, � ��� ������� ���� ������������, �� ���� ������: "� �� ����� �� "��", �� "���". � ������ �������� ��������� � �����, ��� ��������� ��� ��� 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, �� �� ������� �����",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 ������</w:t>
      </w:r>
      <w:r>
        <w:rPr/>
        <w:t>, ��� ��� ����"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, - ������ 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 ������ ���� ����</w:t>
      </w:r>
      <w:r>
        <w:rPr/>
        <w:t>. �� ����� ���� ����������� � ����� ����������, ����� ���������� � ��� ������ � �����. �� ����� ���� ������� � ��, ��� �� �������� �� ��������: ����� ��� � ������� ������ �������� ���. ������ ���������� ������� � �� ������� ������. � ������ � � ��������� ���, ��� �� ��� �������, �� ������, 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 ������</w:t>
      </w:r>
      <w:r>
        <w:rPr/>
        <w:t>, ����� ������������ ������, ��� �� ��� ������� ����, � ������, ���� ��������, ������ ��� ���� ��� ������ ��� ������. ��� ����� ����� ����� �������. ���� ������ � �����������. �� ������, ��� �������� ��������� ����� � ����� ������ � ���� � ��� ������ ������� ����. �� ��������, ��� �� ����� ��������. � ���� �� �� ��� ��������� �������� ��������� �����. ���� �� �� �������, ���� ����� ������� ����������� ��� ���� �� ���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�, - ������ ������. - ������ �� �������� ����������, ����� ����� ���� �����. ��� ������ �� ������� ������, ������ ������������ - � �������� ��� ��� ���. �� �� �� ���������� � �����������. �� �������, ��� ���� ������� - ���� ����� ������� ����� ��������� ����. ������! ��� ��� ������ � �������, ���������� �� �����, "��������" �������? ��� ������� ���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 ������� ���</w:t>
      </w:r>
      <w:r>
        <w:rPr/>
        <w:t>. �������, ������ �, ��� ����� �� ���� ���, ���������� �� ���������� ������. �� ������ ��� � ����������� �����, � ��� ��������� �������. ��� ����� ��������� �����������. �� ��� �� ���. ��� �������������, ��� ������ ��, � ����� ������, ������ ������� �����, 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 ���</w:t>
      </w:r>
      <w:r>
        <w:rPr/>
        <w:t>, ��� ���� ������ �� ����, ����� ��������, �� ����� ��. � �������, ����� ��� ����� �����, � ��� �������� ���������, ������ ���� ���������� �������� � ������ � ������ ������ � �� ����������� ��. � ����� ��� ���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 ������ ����� ����� ������� ����������� � ������� � � ������� ������, ������� ���� ���������� ������-�����, �� ������ ����� ����. ��������� �� ������������� ����� ����� ����� �������, �� �������� �� ���� �����, � ��������� ���� � ������ ����������� �� �������, ����� �� ����������� �� ���������� �������� �������� � �� ������ � ������, �� �� ������� � ������, ��-�� ���� ������ � ������� �� � �������. ��� ����� �� �� ������ ������� ����� ���� ��������, � ��� ������ ��� ������ � ����� �������� � ����� ����������, � �� � ��� ���� ����� �� �������, � ������ ��, � ����� �������� � ������ ���� ������, ����� ���� �� ����������. �� ����������� �������� ��� �������� � ������ ��������� �� ��� ������, ����� ����� ���� �����, � ���� ������ ����������,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 ��������� �� ���� �����</w:t>
      </w:r>
      <w:r>
        <w:rPr/>
        <w:t>, �� ��� ����������� ������� � ������, ��� �� ������� ������, ����� ���������� ��������. ��� ��� ����� ������, ����� ����� ������� � �������. � ������ ��� ������ ������, ������ ������ �������� �� ����,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</w:t>
      </w:r>
      <w:r>
        <w:rPr/>
        <w:t>, ��� ����� � �������, � � ����������� ������� ���� � ���������� �� ������� ���, �������, ����������� �� ������ ����. ����� ������� ������� � ��� ������� ������ ������� � ������� ����� �������� �����������, ��� �������� �������� ����������� � ������, � ����� - � �������, � ���� �������. �� ������ �� ������� ����� �� ���, � ����� ��� �������� ��������� ��� ���� � ������, � ������ ���-������ � �������� 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���� �� ������. ��� ��������� ��� ����� ������� ���� ������ ����������, ��� ���� ������� ����� ������� ������� � ��������������, - ������ ��. - � ��� �� �� ��� �����, � ���� ��� �� ��� ���������, ��� ����� ��� ��� �����������, � ����� ������, ��� �� ���� ��������� ��������.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����� �����, � ������ ��������, ������ �������� ��� �����. - �� � �����, - �� �������, ��� ��� ������ �������� � ����, - � �����, ��� ������� ���-������ ��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 ������� ������, - �� ����� �� ������ ������� � ������� ���. ����� ���� ��� �������, ��������� � ��������� �� ��� ������, � ������ - �������, ���� �����, ���� ����� �� �������. � ����� ��� ����� ��������� ����, ����� ����� ��������� 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</w:t>
      </w:r>
      <w:r>
        <w:rPr/>
        <w:t>-������ � ������� � ��� �������. � ���������� � ����� ��� ��������� � ������ ����� �������, ��� �� ��������: ����� �� ��� ������������ ������� - ���� ���-������ � ������� - ���� ��������. � ����� �������� ������� �� ������� ���������, ��� ���� ���-����� � ��� �������, � ������ ������� ��� ���, �� ������ ��� ����������, � ������� ������� � ��� ���� ������ ������ ���� ������ ��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 � �������! - ���������� ��. - ���� ��� �������� � ���� �����-�� �������� �� ���, �� ������ ��� ����� ������. � ������ � ������� ������ ����, ���� �� �� �������� �� �����, �� �� ������, ��� ��� ������� �� ����, � ������ ��� ������� �����������. ������� ��� ���.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! - ������ ������. - ������� ��� ���, � �� ������ ���. ��� ����� ���� ������� � ����� ��������� ������ � �����, ����������� ���. �� ���� ��� �������, ��� ������ �������. �� ���� ���� ���� � ����� � ��������� ����������� �������, � ���� � ���-������� ����� ������ � �. �� ������� ��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� ��� ���� �� ����� ���� � �����", - ������ ��. ������ �� ��� ������ ������� � �����, � ������� �� ������ ��� ������� ��������� ��������. �� ������, �������, �����, ��� 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 ��� ��������</w:t>
      </w:r>
      <w:r>
        <w:rPr/>
        <w:t>, �� � �� ���� ��������. ������ �������������, ��� �� �� ������� �� ����, �������. � ���� ����� �������, ��� ����� �������, ���� ��� �������� ����� ������ ��������� �� ����� ��������� �����. ���� �� ��� ��� ����, ���������� ��������, ���, ��� ������ ������� ���� ��������. �� ����� �� ���������, ���������� ��������. ���, ������ ��������, �������� �����, � �������. �� ������ ��� ������ � ����� ��� �����, 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 ������ ���������� ����</w:t>
      </w:r>
      <w:r>
        <w:rPr/>
        <w:t>? ��� �� ������ ���, ��� �������������� ���������� ��� �� ��������. ������ ��� ��������, �� �� ���������. ������ ��� ���� �������, �� �� ����������. ���� ���� ���� �������, �� ��������� �� ��������: ��� ���� ������� ������ ������, � ���� ���������� ������, ��� ���������� ���������. ��������� ������, ��������� ������� ����, ��������� �� ������ ������� � �����. ���� ��� ������� � ������� ��� ����. �� ����� ���-������ � ��������. ������� ������ �� ��������� �������� ��� ������ � ����: ��� ����������, � ��� �������������� �����������, � ��� ��� ���� ���������. � � ��� ��� ������� �������� ������ � ������, � �������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 ����� �� ���� ������� ��� ������ ������ � ������</w:t>
      </w:r>
      <w:r>
        <w:rPr/>
        <w:t>, � �� ����� ��������� � ����� ������� ���������� � �����. ������� ��������� ���� ������ � ���� � �������� �� ������� �������� �������. ������ ��� ����� ���� ���������. ��� ������� ��� �������� ��������� � ���� ���. ����� ������ �������, ����� ������� ���, ������� ��� ���������� ������, ������� ������ ������� ������� �� ���������� ������. �� ��� ����������� ������ ������������ �����, ��������� ���� ��� ����������� �����, �������� ���� �������� ����� ��� ��������. ��� ��� ������� ������� �����, ������� �������� � ������ �� ��������� �����. ������� ������ �� ������� �������� ����� �� ��������� ����������� �������. ������� ������� �� ��� ��������, ������� ��������, ����� �������� �������� ��������� ����. �� �������, � ������� ��� ���� ��� ��������� ����� ����, ���� ��������� ����, �� ������ � ������� ����� ��� - ����� ����, ���� �������� ������. ���, ��� ����� �������, ����� ����� ������, ��� ����� ������ ������ ������� ����� �������� ����, � ��� ������ ��� ��� ������ �� �������, � ���� - � �������� ������ � ���,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 ��� ��������� �������� ������ � ������</w:t>
      </w:r>
      <w:r>
        <w:rPr/>
        <w:t>, � ����� ���������� ��������� � ����� ����������� �����. ������ � ���� ������� �����, � ������ �������� ��������� � ���������. ���� ���� �����������, ��������� ����� ���� � ���������� � ���, ��������� ��� � ����� �����, � ��� ������� ��� ����� ������, ���� ������ ���. ����� ����� ���� ��� ������������ � ����� �����, ���� ������, � ��� ��� ������ �������� ������� ���� � ������, � ��������, �������� ����� ����, ��� ��������, � 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� ������ ������ ���������</w:t>
      </w:r>
      <w:r>
        <w:rPr/>
        <w:t>. ���������� ����� ������ ��������� ������, ������� � ������ ������� � ������ ������ �� ���� �� �������� �� ���. � ������ �� ����� �������, ������ � ������ ��� ��������, ������ � �����. � ��� �������� ������ ������ ���������, � ��� ������ ������������ �� ��� ����������. �� ������, � ���� ���, ����� ������ ���������: � ������ ���, ������ �������. ������ ��������� � ���, ��� ��� ����, � �� ����� � 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 ��� ��, ������� 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���� ������, - ������ ��, - ������� ���������� � �������, ��� � ������ �� ������ �������. ���� ������� �����, ��� ��� ����������. ���� ��� ����� � ����� �����, � ������� ����� �� ����� ��������� ������� ���������, ������ ����� ������������ ���,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 ����� ������ ������� ����� ��������, ��� ������ ��� �������� � �����������. ���� �������� ���������� ������ ������� ������� � ���� �������. �� ���, ������ ������, ������� ��� � ������� ������ �� ����. �� ���� ��������� �� ���� ����� 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, ����� ���� ��� �������. ������������ ���� ����� �������. ���� ��������� � ���������, ������� �� �������� ����� ������. ���� ������ ����� ������, � �� ������� �����������. ����� ���� �������, ���� ��� ���� �������� �� �������� - ����� ������� �� ������ �� ����, ��� �� � ��������� ��� �������� � ������� ������. �� � ���� ����, � ���, ������ �������� ����� �� ���, � �� ���� ������� ������. ���� ����������� ��� �� �����������, ��� ��� ������ ������� ��� � ������� ������� � �� �������� ����������. �� �� ������ ��-�� ������� ����������� ��������� �� ���������. �� ����������� � �����, 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 ������ ��������� ������� ��������, ����� ���� �� ���� ����. ��� ������ ��, ������� ���������� ����� ������, � ������ ������ �������� ������� ��������� �����, ��� ��� ��� � ������ ��������� � ������. ������ ������� ������ ���������� ������ ���������, �������� ��������� ����, ��� 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</w:t>
      </w:r>
      <w:r>
        <w:rPr/>
        <w:t>, ������������ ����, ���� �� �� �������� �� ����. ���� ������� �� ����� �������� ������: ��� ����, � � ��� ����. �� ���������� ��������, �������� �������� ����� �������. ��, ���� �� ��������, ��������� ���, ����� ������� ���� �����: ����� �����, �� ���� ������. ������ ������ ��� ������ �������� 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 � ������ � �������� � �������</w:t>
      </w:r>
      <w:r>
        <w:rPr/>
        <w:t>, ��������� ����� ������� ���, ��� ����� ���� ������������� � � �����������. �� � �� ��� �������� � �����. �������, ��� ���� ������� � ��������, � �� � ������. � ������ ������� ������ � �������� ������������ ����. ��� ����� ��������� ���������� ���� ��� ������ ���, � ����� ���� ��� ��������� � 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</w:t>
      </w:r>
      <w:r>
        <w:rPr/>
        <w:t>, ��� ���������� ���� �� �������, ������� ����, �� �� ������ �������� ������� ����, � ������ � ������� �����, ����������, �� �����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,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, ��� ������ ������, ��� ���������� �������� �������� 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� ���� ���� � ���������� � ��� ����</w:t>
      </w:r>
      <w:r>
        <w:rPr/>
        <w:t>, ��������, ��������� ����� ������, ������� ������� �������. �� ������ ������, ��� �������� - ��� ������� ���������� �������� �������� ������, ��� ����� ������-��������, ���������� �� ������ �������. ��� ����, ���, ��� ������� ���� ���������, ������� ��� �������� � ��� � ����� � ��������: �� ��� ��� ���� ����� ����������, � ����� ��������� ��� ���. � ������ ������� � �������� ���� � ����� ������� �� ������� �������, ��������� ��� �������, ��� ������ ������� � ���, �� ���� ��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��� �������, ������ ������ ����� �� ���, - ������ �������, ������. �� ������� ���� ��� �� ���� ����� ��������, � ��� �������, ��� ��� ������� �� ���� ��������. - ��� ���, ������� ������!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 ��� ���� �� ����� ������? - ������� �������, ��������� ��� �� ������� ���� ���������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�����, - ������� ������, - �� ����� ������� (����� ����� ���������) ��������, ���� �������� �� ����� �����. �� ����� ��������� � ������, � ���� ������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� ���, � ����� �� ���! - ���������� � ��������� �����, ��� ����� ������, ��� ������ ���������� �������� � ����. - ��� �� ����������� ������ �� ���, �� ��� ���� �������������, ����� �� ������� �� ������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! - ������������ ������ ��������. - ���� ������. ������� ���, � ����� 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 ����� ���� ���������� � �����. �� ��� ������� ��������� ��������� � �������, � ���� �� ��� ����� �� �������� ��������� ������. �� ����� �� �������� ������ �����. ������ �������� � ��������, ����� �� ����� ��� 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 ���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�� ��. - ������� ������� ������ ����� ������? �� ����� �� ����� ���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 �� � ������ ����� ������, - ������ �������. -������ ����� ����, ������ ������� ����� ����� ����. ��������� ��� - ��� ��� ��������, �� �������, ����� ��� ������� ���. ��� �������� �������� ��������, �� ��� ������� ���� ������������ �� �������� � ���������: ����� ��� ������������ ������ ��������, ��� ��� ����� �������� �����, ����� ����� ������� ������ - �������� ��������. ������, ����� ����� ���� ���� ���, ���� �� ������? ������ �� ��, ����� ��� �������� �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, ����� ������� � ����������, � ������ �� ��������� ���, - ����� ������� �������. - �� �� � ������ ���������, � ������ ���� �������� ���������� ���, ���� ������ ��� ������������� ����� ������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���</w:t>
      </w:r>
      <w:r>
        <w:rPr/>
        <w:t>, � ���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 � ��� ����������� ������� ������. ��������, �� ��� ��������� ���������� ������ �����. �������� �����,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 ������, - ���� ��� ����� ���-�� ���, ����� ���� �������. ���� �� �� ��������� ����������� � ��� ����� ����, ����������� �����������. - �, �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, - ��������� �� �����, - �� ��������, ����� �� ������� ��������� ��� � ����. � �������� ����, ����� ��� ��������� �� ��������� � ����� � ��� ����� � ���,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</w:t>
      </w:r>
      <w:r>
        <w:rPr/>
        <w:t>, ���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, �� � ����� ���� �������, - ������ ��. - � ���� �������� ������ �������� � ��������, ������� ������ ������� ���� � �����, � ����� ��������. � ����� ���� ������� ��������, � �� ��� �������. � ������ ����� � ����� �����; � ��������� ����� �� ������� - ���� ���� ����� ���� ����������. � ������� ����� ��� � ���, ������� ����� ������ � ���� ������� � ������� ������� ��� � �����, 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</w:t>
      </w:r>
      <w:r>
        <w:rPr/>
        <w:t>, ���� �� � ��� ����, �� ������. ��� ����� ������� ��������� ���� ����� ���������, � ���� �� �� ����������� �� ���� � ����. ��� ���� ���� ������, �� ������ � ������, �� ��� ���������� ������ ��������. � ��� ��� ��� � ����� ���, �������, ������ ��� �����. ��, ���������, �������� ������, �������� - �� ������� �� �� ������� �����. ��� �� ����� ����� �� ������ ������, 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�����, ��� ������������ ��������, �� ������ �� ����� ����. ���� ������� ����� � ����� ���� �� ����������� �� ������ ����. �� ���� ������ � �����, ������� �� ������ ���������. ��� � �������, �������� ��? ����� ���� ���� �� ��, ���� �� �� ��. ����� ��������� �� ���. �� ����� �� ��������� ������ � ������������ ����� ��������� ����, ��� ���������� � ����. ����� ������ ���� �� ���������, ����� ����� ���� �� ��������, ��� ��� �� �������� ����� � ����� ����, ���� �� �������� ������ ��� 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 ������ ��������������</w:t>
      </w:r>
      <w:r>
        <w:rPr/>
        <w:t>, ��� ��. ��������������� ����� ��� ����, �������� ��� ��� ������������� ������. �� ������ �������� ��������, �������� � ����������� �������� �� ������, ������� ��������� �� ��� ������ � ��������� �� ��� �������, ���� �� �� �� ������� ��� ��������, � ����� ���� ��������. ������ �� � �� �������� � �����. ���� ������� ����� �������� �� ����� � ������, ����� ����� � ���������, � �� ����� ���������, ��� � ������. ����� ���� ����� ����, ���� 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</w:t>
      </w:r>
      <w:r>
        <w:rPr/>
        <w:t>. ������ ������� ����� �������. ������� �������� ��������. ����� �����. ��� ������ ���� �������� �����.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�� �������� ��������, - ������ �������. - � ���� ����� ������ � ���� �����������, �� ������� ����� �� ������ ���� ����� ������ ����. ������ �� ������ ����, ��� ��� ��� ������? � ��� ��� ������ ����� ��� ��� ���� � ���� ��������� ��� ���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�, ������! - ������ ������. - ��� �������, � � 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, - � ������� ������ ������. - �� ������ � ��� ������. �����������! ���������� ���� ������. � ���� �� ��� �� �������� �� �������, ������ ���������� ������. ��� ������, ��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. - � ������ ���� �������. ������ � �������� �������� ��� ������, � ���� ���-������ ������ ������ �� ��-�������, - ��� �� ������ ������� �� ������, - ����� ������ �� � �������� ���. � ���� ����� ��������� � ��� ��� ��������� � ��������� �� ����� ���, ������� ��� ���� �������. ������ � ��������� ����� ������ ���������. ��� 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 ��� �������� ���</w:t>
      </w:r>
      <w:r>
        <w:rPr/>
        <w:t>, � ��� � ���������� �������, ��� ������ ������ ����������� � ����� ������� � ��������. �� �� ��������� �� ����� �������. �� ��� �� ��������� �� � ����� ���������� ������ � ������������ �� �����, ���� �� ��� ���������,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�� ����, - ������ ��, - �� �� ������ ��������. ��� ���������� �����, ��� ������ ������� � �����, ������ ����������. ����� 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, ��� ������, ����� ��������� ��� ����, ��� ��������� � ������� � ���� ��, ��� ��� � ���� �������. ������� � ������ ��� ���� �� ���� �� ��������� � ����� ������� ������������ ��������� � �����������. � ���� ������������� ���, ��� �� ��� ��������� � ������ ���������. �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 ������. - �� ������ �� �� ����� �������� �������, ���� �� ��� �� ��������. � ������ �������� ���-���, �� �� ����� ������� � �����, � ���� �� �����, ����� ���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, - ������� �����, - �� ��� ��� ������ ��� ��� �������������. � ���� ������ 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 �������, - ������ �� ����� �, ������������ � �������, ����������. - � ������ ���� ���������� ��������� �������, ��� ������������� ����������� - ������������� ������� ������, ��� ��� ������ ���������� ���, ��� ����� ������. �� ����� �� ��� ��������� ��������������? � ����� �� ������ �����, ��� � ���������? �� ������ � �������� � ������, �� ���, ������, ��� ����� ���. ����� ��� �� ��� ����� -���� �� ����� ��,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 �����, ������, ������ ����� �����, - ������� ������. - � ���� ��, � �� ��� ����� ��� �����. �� ��� ����� ������� ������ �������� ��������: 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- ����� ��������, - ����� �� ����������� ��������������� ������� ������ � ������������� �����. ��� ��� ��������������� � ���, ��� ���������� ������ ����, ������������ ������� �������� �� �����. ������ ��� ������. ������� ��? ����� �������� ������ �������, ���� ����� ��������� ��� ����������. - ��� ���� ������ ����� ����������, �� ������ �� ������. - � ���� �� �����. ��� �� ��� �� ���� ������, 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 ������� �������� ����� ����� � �����, ����� ������� � ��������. �� ������ � ������ ������ ������� ��������. ������ ����� ������. ��� ���� ������, �����, ��� � �������. � ������ ���, ��� �� �� ����� ����, �� ����� 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</w:t>
      </w:r>
      <w:r>
        <w:rPr/>
        <w:t>, ��� ����� ��� ����� � ��� �������� ������ � ����� ���������� � ���-������� � ����� ������������ ��� ����. ����� � ���������, ��� ���� ������� ��������� �������������: ��������� ������� �� ��� ����, ��� ��������, ����� ������� ������, ����� �������� ����� � �������� ������. ��������� ����� �����, ��� ������� ����������� ��� �� ����� �������� ������ ���� � ������� �� ������ ���� �������������� ���� ���������� �� ���. ��, �������, ����� ��� ���� �������, ������� �����, � ����� ���������� ������ ���� � ������� ��� �� ��������� - ��� ���� � ��� ������� ������: �������� ����������, 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</w:t>
      </w:r>
      <w:r>
        <w:rPr/>
        <w:t>, ��� � ������������ ������. ������ ����� ������ �� ���� � ����� �������� � ������ �����, ������� �������� �������� ����� ����� ������, ��� ����� ����� ��� ����. ����� ��� ���� ������, �� ������� �������� ����� ����, �� ������ ���������� �������, ������ ����� ����� �� ������ � ����� ���� � ������� ������ � ����. ����� ��� ����� ������� � ��������� ���: �� ������, ��� �� ������ ���� ������. �� ���������, ��� �� ������� � ��� �����-�� �������, ������� �� �� �����. �� ������� ������, ��� ���, � �������� ��, ��� �� � ������ ������� ���: ������ ������� 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, - ������ ��. - ��� ���� ������, ��� � ��� ��� ������, ��� ��� ��� �� �������. � ��������: ��, ��� �� ��� ��� �� �������, ������� �����. �� �������! ������� ������� ���. ����� � �� ������ ��� ����? ������� ������ ����� � ������, ������-�����, ���� ������ ����, ����� ���� ������ ��� � ����. ��� ��� � ����� ������ �� �����. �������� �������� � ����� ����� �� ������, �� ������� ������� �������� ���, � ������� ������ ������� ��� ����� ���� ������ ��������� �� 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 ������, - ������ ��. - ��� ��������� ����� �������� �������, � ���� �� � ������ ����� ������,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- ������ ������, - � ���� �� �� ���� ������, ����, ����� ����, ��� �������� �� ����.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��� ������ ������������, - ������ ��������, -� �, ������� ������ ������, ������� ������, ��� ���� ������� ����� � ������� � ��� ����� �� ������ ��. ������� � ��������� �� ��� ���������, �����, ��� �� ���� ��� ������ ������ �� ������� �� ������ ������ ���������. �� ������������� �����, �� �����, � � �� ���� ��� �����. ���! � ����������� ������� ���� ����� �������, ������ ������ �� �������, 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 ���������� �����</w:t>
      </w:r>
      <w:r>
        <w:rPr/>
        <w:t>, �� ��� ��� ������� ����� ���������� � ������� �� ��������� �����. ������ ������ ������ �������? ���, ���� ��� ����� ��������, ������ � ���? � ������ ��� ����� ����� �� ��� �������. �� � ������ �� ������� � ����� �������, ���, ��� ������ ������������ �����, ���� � ��� ������ ��������. � ������ ������ � ������ ���� ������ 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 �����</w:t>
      </w:r>
      <w:r>
        <w:rPr/>
        <w:t>. ����� � �����, ��� ������ ������ �����, ����� ���� � ������, �������� � ������ ����� � ����� ��� ������. � �������� �� ������ � ���������, � �� ������������ ���������. � ����� ������� ���� ������ ����� 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�� �������, - ����������� �������� �������, ��� � ����� ���������, ��� ��� ������. � ��������� �������� ���������, ��� ������� �������� ������ ������ ��������� ��� ����, � ������ � ���������� ����� ������� � 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� ��� �������� ��� ����� ����� ������ �� ��� 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 � ��� � ������������, ��� �� ����� ������ ����� � ������ ������, �� �� �� ����� ���, � � ������. � ����� � ����� ������� � ����� ������� �� ���������, ������� ������� �� ��������� ������ �������. ������ ���� ����� �������, ������ �� ��� ������� ������. � �������� ����� 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� � ���, - ������� �������, - ���� ������ ���� ����������� ������. ������ �� �� � ������. ��� ������� � ���� ����� ���������, ��� ����� ��� ������� ������. �� ���, ��� ��� ���������, ����� �� ���� ���� �����, ������� ������ � ��������, ���� �����, ������ ��������� � 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�� ��� �� �����. ��� ���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 � �������? ��� �� �� ��� �� ������� � ��������, ��� ����� ������ ����� ��������. �� ���� ����� ���� �������, ������� ������ �� ��� �����������?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 ������� ������ � ������ ��������� � ������</w:t>
      </w:r>
      <w:r>
        <w:rPr/>
        <w:t>. � ������� ��� ����� ����� ����� ����� ������ �����, �� ������ ����� �������. �� ����� � ������� ������ � ������ ������. ������� ������� ����� ��� ����� ����������, ��� � ������� ���, � ����� �������� �������� �����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���������� ����� ������, ��� �� ��������, ������ � ������� ��� � �� ��������� ������, �������! ���, �� ����� �����, ��, ��� ����, ����� �����, ��� ��, ��� �����, � ��� ������ ������� �������. �� ���� ���� �� ����� �������, ��� �������, ������� ����� ������ �� ����������, �� �� ������� ������, ��� ���� �� ���������� ��� - � ��� ���, ��� ������� ������� �� ���� 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. � ������ � ��� ������ ����� ��������� �������, ������� ������ ���� ��� ����� ��������, ������ ��� �� �������� � ����� ����� �� ��������. �, �������, � ����� ������ ����� ������������� �����, ����� �������� � ���, ������, ���������� ����� ���������. ��� ������� �� ��������� ���� �� ����� �� �������,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, ��������, - ������� �������. - � ������� ��� ����, ��� ������� �� ��������� � ����� ���� � ��� ��� �� ����� ���������� ����������, ���� ��� ����������, ������ ��� �������� ��� ���������� ����� ������������. � ��� ���� �� �������� ����� ��������� �������� ������ ������ � ����� 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 �� ������� ������, - ������ ��������, - � �� ���� �� ����� � �������, ������. ��� ���� ������ ����� ��������� � ������, � ��� ��� 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 ��������� �����������</w:t>
      </w:r>
      <w:r>
        <w:rPr/>
        <w:t>, �� ������ �� ���� ������ ���� ��������� � �������, ��� ����� ����� ������� ��������, ���� �� ������ ����, ����� ����� �� �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 ������� ��������� ������ �����</w:t>
      </w:r>
      <w:r>
        <w:rPr/>
        <w:t>, ����� �� ��� �����: ��� ���� ������, ����� � � ������ ��� ��� ���, ������, ��� ������� �����, � �� ���� ���� ��������, ��� ��� � ��������, ������� �� �����-������ ����. �� ���������� ��� �������� �, ��������, ����������, ��� �� ��� �����, �� ������� �� ����������. � ������� �� ���, ������� ������� ���� ��� �� ����, ��� ���� ����, � ������ ������ ���������. ��� �������� � ������ ������ ��������, ��� ��� � ������� �� ���� ���� �� ����� ������ ������: �� ���� ������� ��� �� ��������. ��� ������, ��� ��� ���� ������ �����, ������ � ��������������. ����� ���� ����� ����� ��������, � �� ���, �� ����� ���� � �������, ���� ��� ������ �� ��������. ������, ����� ����, ����� ��� ���� �������, ������ ���� ����� � ������ ������, ��� �����. � �� ��� ���� ���-�����. �����, ���� ������ ����� ��������, �������� ������ ����� �����. �� � �� ���� ���������: �� ���� ������� ������� ��� ����� ����������. ��� ��� ���������� �� ���, ��� �������� 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 �����</w:t>
      </w:r>
      <w:r>
        <w:rPr/>
        <w:t>, ��� ������ ���� ��������. ��� �������, ��� � ����������� �������, ���� ������� �� ����� ������� � ���� �����. � ���� �������� �� ����������. � �� ���, ����� ������ ������� ����� ������, �����������, ��������� ���� �����, ���������� ���, �������, ��� �� ���������� ��� �����, � ����� ������� ���� 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 � ���������</w:t>
      </w:r>
      <w:r>
        <w:rPr/>
        <w:t>, �� ����� � ��������� �� �����, �� ��� ����� �� ������� �����, ��� ������� �������� ���� ����� � ��� �� �������� �������� �� ����� ������. ������� � ����� �������� � ��� � ��������� ��� �������. � ���� �� ���� ������, ����� ����������� ��������� �� �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�����, - ������ �������. - ���� �������� ����� ������ � ���� ������ ����� ��� ������� ����� � ������ �������, ��� ����� ��������� � ���������. � ���� � ����� ������ ������ � ����� ����������� �����. � ���, �������� ��������� �����, � ������ ��, ��� �����: ����� ����� ��� �� ������� ������ �����. ���� ��� ������ � ��� �� � �������, � �� ����. �� ���� ������� ����� ��� � �� ���� � ������� �����. ������ ����� ������ ����, ��� � ���� �� ������ ���������� ����, � ������ ���, �������. �� ��� ������� ������� �����. ����, ��� �� ������� �� ������ ������� ���: �� ��� ������, � �� ��� � ��� ������. ������ � �� ���� �������� �� ��� ���, ����� ������ �����. � ����, ��� ���� ����� ����� ����� ���������� - ������ �����, ����� � ������ �� ��� ���� � ����, �������� ��� ���� �� ����� � �������� �� ���, ���� �� �� ������� ��-�� ��������� ��� � ����. ��� � ������ ��� � ����������. ����� � ������� ��� ������, ��� ��� �� ������������ �� ���� �������. � � ��� ��� ��������� �� ��� ��������: �� ����� �� ����. ������, ��� ������� ������ �� ������� �������� �� ����. �� ������ ��������, 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 ������������, - ��������� ��������, - �� �������������. ������ �����, ��� ������� � ������ ������ ���������� � ���, ��� ��� ������ ������� ������� ��������� ������. �� � ����� �����, ��� ������ ������� ��������� ��� �� ������� ���� ������ ����� �������. � ����� �����, ��� �� ������ �� �����. ��������� ������ ������ ���������� ������. ������ ������ �������� ��� ���� ����� ������ ������� ����������������� �����. �� ����� ������ �������� ������ ������� ������. � ���� � ����� �������������� ������������, ������, �� ���� ��� ���� ���������, �������� � ������� ���. �� ���� ����� ������, ������� �� ��� ������ ������� � �������, ������ �������: ��������, � ������� ������� �������, ��� ��� ����� ���� ��������, ���� � ����-������ ������ ���� ���� ������� ������ �� ���� � �����. � ������ ���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</w:t>
      </w:r>
      <w:r>
        <w:rPr/>
        <w:t>, �� ���� �������� �� ���� ���������� ��� �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 ��������</w:t>
      </w:r>
      <w:r>
        <w:rPr/>
        <w:t>. �� �������� ���� ���������, ��������, �������, ��� ������. ����, ��������, ����� �� ���������� ������, � �� ������ �� ��������� ���������� ����. ��� ����������, 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 �� ���������� ����������� ����� ����� ����� � ���������, �������� �����, - ������ ������, ����� ��� ���� ������, � 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� ����� �� ���������� �������, - ������� ��������. - � ��� �� ����� � �� ����� � ��� �������, ������ ������. ��� ���� �� �� �����, ����� ������ ���� ���� ������ �� ���� ������� ������, ��� ������ �����: ��� ���� ������������� ��, ��� �� ������ ������, -��������� �����, �������������� ���� ��� ������, � ��� �������� ������ ����� ��� ����. � ��� �� ������ ����� ����� �����, ������� ������� ������� �������� �����, 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�� - ���������� �������, ���� ��������� ��, ���� ������ �� ����, ���� ����� ���������� � �� ������ ����� ��� ������������ ���������� ���������� ������� ������ �����, �����, ��� � ��� ���-��� ����� � �������. �� �������� �������, � ���� ��� ���� �����, �� ��� ����� �������� �� ��� � �������, � ���, ��� �� �����, ��� � ���� ��������. ��� ���� �����, ��� ������ �������, ��� ��� ��� ����� � �����, � ��������� ��� ����� ��������� �� ������� ���� �� �� �� ����� �����, �� ��� ����� ������, � ����� ��� 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 �����</w:t>
      </w:r>
      <w:r>
        <w:rPr/>
        <w:t>.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��� ��, ���� ������? ���������, �� ������� � �������. ��� � ��� �����? �� ���� 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 ��� �� ��� ����� �� ����, - ������ �������. - �� ����� �������. ����������, ��� ������, � ����� ����� �������� ������ ���� ����� � ���� �� ������. � ���, ��� �� ��������� ��� ������� ������ � ���������. ��� ����� ������ � ���� ��� ������ ����, ������ ������ ����������� � ����� ��������� ����������� ��������. �� ��� ��������� ����� ���, �������� �� �������. � � �� ���������, ��� ��� ��������� �������� ������ ���� ������-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- ���������� �������, � � ��� ���������� ���������� ������ ���������� �������� �������. - ������ � ������ �������� �������, � ������� � ��� ������. ������� ��������, �� ������ ������ � ����, ����� ������ ��� ����� �������� �� ��� ����. ��������, ���� ����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�����. - �������������, �������! ����, �� ��� � ��� ������ ��������. ��� �� ����� ����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 ���������� ������������, - ������� �������, - ��, ����� ����, ��-�� ����� �������� �������. � �� �����, ��� ������� ������� ������ �� ������ � ��� � ����� ����� �������� ������, ��� �� �� ������. �� ��������� ��� �������� ���� � ����, ��� ������ ��������. �� �������� ������ ��� ��������� � ���, � � ��� �� ������� ���� ������� ��� � ������� ��� ������, ��� 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 �� ���, - ������ ����� � ������� � ������, �������� � ����� ������ ��������� � 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 ��������. - ����������, �� ��������, ��� ������ �����. ��� ���� ��������� �������������, ����� ��� �����������. ���� ������ ���������� ��� �������� ����� ������ � ������, ����� 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</w:t>
      </w:r>
      <w:r>
        <w:rPr/>
        <w:t>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 �������� ������� � ���, ��� ���� ���� ������� ������ � ������� �� ���������, � �� ���� �� ���� ���������. �� ����� ��������� ��� ���������� �� ����� ������� ������, ��� �� ����� ������ �����, �� � ������� ������ �� �������� ������. ������� �� �������� ���������, � ������ �� �������� ��������� �� ���: �� ���� ��������� �� ����� ��� ������ ��� � ���. ��������� ������ ������ 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���</w:t>
      </w:r>
      <w:r>
        <w:rPr/>
        <w:t>, ����� � ����������, �� ��� ���������� ������ ����. ����� ��������� ���� �� �������� ��: ���� �� �����, � ��� ���� ����� ������, �� ������ ��� � ��� � ���� ���������� � ����� �����. ����� ����� ����������, �� ����������, ��� ������ �����, � ��� ������ �������� ��� ��������� � ����. ��� �������� ���������, ��� ��������� ���� ������������ �� ����������� ������� � ��� �� ������� ���� �� ����. �� �� ����� ��������� ��� ��� ���� �������, �� ������ �����, � � ����� ������ ��������� �������. ������ ��������, ��������� � ��� ������ �������, ��������� ����� � ��� ������� ����������, � ��������� - ������ ���� �����, �� �������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 ��������� �������</w:t>
      </w:r>
      <w:r>
        <w:rPr/>
        <w:t>. �� ���������� ��� ���� ����� ��������� ������ �����, �� ������ � ����� ���� � ����������� �� ��. �� ����� �� �����, � �� �� ����� ���������� �������������: �� ����� ����� �� ��� �������, � ��� ��-�������� ���� �����. 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, �� �����, - ������ �������� ��������. - � ��� ��� ������� ����� ������ ���. �� �� ����� ��� ������� ����, ������ �� ���������� ��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 �� ������ ������ �������</w:t>
      </w:r>
      <w:r>
        <w:rPr/>
        <w:t>. ��� � ���������? ����� ����� ��� ����� ��� � ���� ���������? ��� ������ � ������ �������� ��������. �� ��� ��� �� ������ ������ ������, �� � �� �������, �� ��� ������ ��� ����, � ��� �� ������ ������ �������. ��� ���� �������� 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 �������� � �����, �� ������ ������������ ������ � ��� �� ������, � � ��������� � ����� �������� ���� ��������� �����. � �������������� ���������, ��� ������ �� ���, �� ��������� ��� �����. ����� �� ��� ����� ������� � ����� � �������� �������, � ����� � ������� � ������ ����, ����� ������� ��� ������. �� � �� ����� ������, ����� ���������� �������� � ���: ��� ����������, ��� ��� ����-�� ����, �� �� ���� �������� � ������� ������ ������. ����� � �������� �� ������ � ����� � ������ ����� ��������� ����. ���������� �� ������� � ������ �������, ������� �� �������� � ������, ����� ���� ������� ������. ��� ��� �������� �����, ������� ���� ���� ��� � ��������� � ������ ��������. �� �� ������ �����, �� � ��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 "��������! � ����� ���. �� � ��������� � ���� ������. ���, ��� � �����, ��� ��� ��� ����� ����� � ����� ��������� �� �������� ���������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 �����, - ������ �. - �� �� �������� ���, ���� ��������� ����-������ �� ������� �������. �� ������ ������ ������ �����. ��� �� �� ������ �� ���? ������ ����, � ��� ���� ������. �� ������� �� ��������� � ����, ����� ��� ��-�� �����������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���� ���������, - ������ ��. - ������ �������. - �� �������, ��� ����� ������� ������ ����� ����� ���. - �������. ����� ���� �����, - ��������� ��. - ��� ����� ��������� ���� � ��������� �� �����. ��� ������ ����� ��������� � 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 � �������, 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, ������ ����, ������ ������������� ��� ����, - ������ ��������, - �� � �� ���� ���������, ��� ��� ���� � ���� ���������� ���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 � ����?"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, ��� �������� ���� ������������ � ����� ��� ���������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- �������� �, ������ � ��� �������. ���� ������ ������� ������������ �����, ����� �� �������� ������ ��� ����������� ������ ����. �� ��� ������� ������� � �������� ���������, � ������ ������� ����������� �����. - ��� ������ ��� ��� � ��� ��� ������?" - ������� �. "������� �����, - ������� ��������. - �� ����� ��� ��������, ��� ���� �� ���������� � ������, �� ��� �������, �� �� ������ ���������� ��������� � ���� �� ������ - ����� ����� ������� 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 �������</w:t>
      </w:r>
      <w:r>
        <w:rPr/>
        <w:t>. ���� ������� ����� ���������� �� ������ �����. �������, �������� - ������ ���������, ������ �������� ����� � �����. �� ������� ����� ������ ��������� ������ �����, � ������� �� ����� ����� ����������� ��� �������. �������� ����������������� �������� �� ������ ������� ����� �� ��� �������. ����� ����, �� ����� ����� ������, ������� 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 ��������"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���� ���������� ����������, - ������ ��������, - � �������� ����� ������� �� ������ ���, � ��� ����� ������. ��� ���� ������� �������� ��� �� �������� ����, � ���� ���� ��� ��������. ���� ���� �� ����������� ����������, �� ��� �� ������� �������� �� �������� ������, ��� ����� ������ ����, ������ �� �����. � �� ���������� ��������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 �� ��� ������ � ��� ����� ��� ��������</w:t>
      </w:r>
      <w:r>
        <w:rPr/>
        <w:t>. "��������! - ������ �. - ��� ���������� ���� ������ � ������ ����� ����� �������. ������� ����� ���� ����� � ������, ����� ������. ��������� �� ��������� ��� �������, �������� ����� ����, �������� ��� ���������. ����� ��� ����� 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", - ������ �� � �������� �� ��� �����, ����� �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 ����������� �� ���</w:t>
      </w:r>
      <w:r>
        <w:rPr/>
        <w:t>. ���� ���� � ������ � ����� � ����� �����, ��� �� ��� � �� ������. � ���� �� ��� ���� ���������� �������� ���������. � ���������� �� ���� � �������� � �����, ��� � ��� ��� ������� ����������� � ����. ������� 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����� � ������� ��� ������ �����</w:t>
      </w:r>
      <w:r>
        <w:rPr/>
        <w:t>, ��������� ���������, � ��������, ��� ��� �������� ������. � ������ �� ��������, ����� ������� ���� � ������� �� ������ ��������. ��� ������ �� ��� � ���������, � ����� �������� ���, �������� �� ������� �����. ������� ����� ���������� ���, ��� ��� ������ ������� ������, ������ ����� ��������� ������ � ��������� ��������� ���� �������, ����� ��� ��� ����. �������� -��� ��� ������ ����, ������ ��������� ������, � � �������� ������ �������� ������� ����, ��������� �������. ��� ��������� �� ���������, � ������-����� ����� ��������, � ��� ����� ������ � ����� ����. �� ����� �������, �����, ��� ��������� ������ ���������: � � ���� 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 � ���� �������</w:t>
      </w:r>
      <w:r>
        <w:rPr/>
        <w:t>, �������� �������� ���� � �������� �����, ��� ������ ������ ��������. �� ������ ����� ����� ���. ��� ���� ������� ��� � ������� ��� ����. � ������ ��� ����, � ������ ����� ��������� �� ����. �������� � ������������ �����, ��� �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 ��������</w:t>
      </w:r>
      <w:r>
        <w:rPr/>
        <w:t>, �� �������� ��� �������� ������� � ����� ��� � ���� ������� �������. �� ������ � ���� ���� ������. "�������-�� �� ������, ��������", - ������ �� ��������, �� � ������ ���, ��������, ��� ����� ����, ��� ����� �� ������� ���� � ������ �����. "��, � ������, - ������ �, - � ����� ��� � ������, ������� �����." ���� �����, 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��� �����? - ������� ��. - � ������? ����� ���� ����������� �������, ����� ������ � ������ ������ � ������ ��������, ������� ������ �� ���� � ��������� ����� ������, ������ ��� ��� ���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 �� �������, - ������ �, - ��������� ������ ������, ��� �������� ����������� ���� �����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, � ���, - ������ ��, - ��� ��� ����� ������ � ��� ������. ��� �����, �������� �� ��� �����, �������� �� �� ���, ����� ������, ���� ���������� ��������? ��� ������� ��� ��� �� ������ ������ 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 � ����, - ������� �. - ��� ��������� ����. ��� ��� ������ 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! - ������� �������, ����� �� � ����� �������� ���� ���������. - ��������, ������ �����! �������� �������! �������� ������! �� � ���� ������� ��� ������� �������������� ��� ����. ��� �� ������, � � ���� ���� ���� ����� �������. � ��� �� ������ �����, �������� �����, � ��������� �� �����������. ��� �, ������� ������, ������� ��������� ������, ������� �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 ������</w:t>
      </w:r>
      <w:r>
        <w:rPr/>
        <w:t>, ��� ��� ������, �������� �����, �� ����� ���� � �� ����, �� �����������, � ����� �� �������, ��� �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��� ����� ����"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- ������� ��. - �� ������ ������ �������. ���� ������ ����� �����������. ���� �������� ����� ����������, � ����� ���� ����� 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��� �� ������ �� ����� �����, - ������ �. � ���, ��� ������ ����, ����� ����������, ��� ��������, �������� ����� ��������." "������ �� �������� �� ����, ��� � ����� �� ��� �������, ������� �� ��������� ������ �������, - ������ ��. - � ������� ��� ��� �� �� ����, ����� ����������� ���� �������, � �� ����, ����� �� �����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����������</w:t>
      </w:r>
      <w:r>
        <w:rPr/>
        <w:t>, ��� ����� ���������� ������� ��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 ������. ������� ��� �������. �������� ������� ���. ���� ������ ���������, ������ ��������� ���� ����: ��� ����, ������� �� ������ �������. �� � ��� ������ ���� ������ � ����, ����� ������� ������, ����� ����� ���, ��� ������ 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�, ��� ������ ���� � ��������! - ������ ��, ������ ����� � ����� ������ ����� ����� �������. - � ����� ��, ��� ��� � �����, ���� �� �������������� �� ���. ������ ���� ������. ������ ���� � ����� �������� �� ��� ������ ����������. ������� ������� �� ������ ��� �������� ��������. ������� ������ ���� �����. �� ����� ������������� � ������. ��� ����� �����, ��������! � ���� ���� �������. ������ �� ������, � ��, ��� ����� ��, ����� ������ �������������. � ������ ������ ����� ����� � �� ������ �����, � ��, ������, �����, ��� �� � �, ����� ��������� ������� ������ ��������, ����� �������� �, �������������� ��. �� ����� ����� ������������� �����, �� ������ ���� �����, �� �����, ��������, ��������� ���� ����, �������� ������ ���� - �����, �����, ������: ���, ���� �� �������� ��������� �������, � ���� ������ � ������� ����� ������� ��� ������ �������, ��� ����������. ��� ������ �� ������ ����, ��� ������ �� �����, ���������� ����������� ��������� � ����� ���������, �� �� � �����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- ������ �, - � ������ ����� ���� � ������, �� ������ �� ��� ����������� �������. �� ���� ��������, ��� �� �������� ��� ��� ������, ������ ����� ������� ���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 � ����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, � ����, ���� ���� ��� �� ����������, - ������ �� �������. - � ���� � ��� �������� ���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 ���, ��������? - ��������� �� ����. - ������ �� � ���? ������� ������. ���� �� �������� ��, ������ �������� � ���. ������ ������� � � ������� ��� ���. � ��� �� ������ ����� ����, � � �����, �� ������, ��� �������� ��� ���������� ������. ����� �� ���? ����� ����� �� ����� ������������� �� �����, � ����� ���� ��� �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- ������ �, ����������, - ������ ���� ���� ����� ������� �������, � �� ������� ������ ���, ��� ��� �� ��������� �������� ��! �� � �� ��� ��� ���, ���, � �� ������ ��� � ��� ������, ������, ����� � ����, ��� � ��� �� ���. �� ���� ������ ������, �� �� �� ������ ������ ��� ��������. ����, �����, ��-��������, ��������� � ���, ����� ���������� ���� �������, ���� ���. � �� ����� �� ����, �� �������. ���� �� � ��� ������ ����������� 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- ������ ��, - � � �� ������, ��� �� ������� ��������. �� � ��� ��� ����������� ������������� �� ��� ����������� � ��� ����� �������� ��� �� ������ ����������� � ���������. ����� ����������� - ��������� ����� 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 �������� ���, ��� ����� ������. � ��� ���� ������� ������� ���. ��� ���� ��� �� ����� ������� ������� ��� � ��������� ������ ���� ������ ����, ������, �� ����, ����� ����� ��������� �������������� �� ������ � �������� ��������� 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��� �������� �����"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 ��� ����� ���� ������ �������,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 � ����� ��������</w:t>
      </w:r>
      <w:r>
        <w:rPr/>
        <w:t>, � �����, ������ ������� ������ ������� ������: ��������� ������ ����� ���� ������ �� ����� ������� �� ������ ���� ��������, � ������ ������ ������ ������������� ������ �����. � ������� �� ��� � ������, ��� ���� ������ ��� ���� ������� � ����������, �� ������ ��������� ����� � ���������. ����� � ���� ���������� � ���������, ��� ������� ������ �������� ����, ����� ����������� � ��������. ��� ���� ������� ����� ������ ���, ������� ����� ��������. � ������� ���� �� ������� � �������. � ��� �� ���� ����������� ������, � ��� ��� ���� ��������. � ������� �� ������, � ���� �� ��� ���� ������� �����, ��� �� � ��� ������� ���� � ������, 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</w:t>
      </w:r>
      <w:r>
        <w:rPr/>
        <w:t>, ��� �������� ������������� �������� �����, ��� ����� �������� ����� �������� ����. ������� �� ������� � �������� ������ � �������, � �������� ������� ���������� ���� ��������. ����� �� ������ � ����� �������� � ���� ������, �� � ��������� �������. � ������, ��� �����, ������� ��� ������, ���������� �������� � ����, � ��������� ������� ������, ��� ������� ������������ �������������. ������ � ��� �����, � �� ������� ��������� ����������. ������� �� ������������ �� ������� �� �������, � ����� - �� �������� � ��������� �������. �� ������, �������� ���, ���� ������� ����� �����, � ���� ������� ��� ��� ������, ��� ������. �� � ������ ��������� ���, ���������� � ������� � ���������, ���� ������ ����������� ����, ��� ��������, ����� �������� ��� ����� ��� ������,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! - ���������� �����. - �� ������ ���� � ������. 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, - ������� �����, - �� ������ � ����� �������� � ���. � ����� ����� ���. ��� ���� ��������� ���� �����, � ����, ��� ����� ����, 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���� ������, - ������ ��������, - ��� �� �������. � ��� � ������� ���������. ��, ��� ������ ��� �����, ��������, ��� � ����� ����� � ����� ����������� � �� ������ ���������� ����� �������. �������� ����� ������, ��� ����, ������������� ���� �����! �� ���� ����� ������ ���� ����� �����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</w:t>
      </w:r>
      <w:r>
        <w:rPr/>
        <w:t>- � �� ���, ����������, ������ �������, - ��� �������� ����� ���. ������ � �� ������ �� ������ �� ���-���� �������� � ��� ������ ��� ���� �� ���� ����� �������. ���� �� � ������ ���� ���-������, � �� ��������� �� � �������� ��� ������ �� ��� ����� ���������. ��� ������� � �������, ������� �� ����� ���� ��������� � ������� ������ ����������. ���� �� ���������� ������� �������� �������� ��������� � �������������. �� �� ��� ����� � ���� ����� 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���� � �������� ����� ��������</w:t>
      </w:r>
      <w:r>
        <w:rPr/>
        <w:t>. ��� �������� �� ����� ������, ������ �� ��� �� ��������� �� �������. �� ��������� � ���������, ��� � ���� ���� ����� ������ ������. � ���� ��� ������ ����������� �� ��� ������� � ������� ���������� ������ � �����, � ������� ����� ���������, ����������� ���� � ���, � �������� ������� � ������ �������. � ��� ������� ��������, ����� �������� ��� ������� ���. ������� ������� � ����� ���� �� ������ ���� ������� �������� �������, ����� ������� �� ������� �����, ����� �� ����������, �������� � ��������. �� ����� ��� �� ������� �����. � ��������� � ���, � �� ���� ���, ������ ��� ������� ����� �� ����. � ��� ��� ������ �� ���������, ����� ����� � ���� ����� �� 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�� ����� ���</w:t>
      </w:r>
      <w:r>
        <w:rPr/>
        <w:t>?" -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, - ������� ��, - �� �� �� ����� �����. � ������ ����� �������, � ��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 ����� �� ����� ����, - ������ �, - � ���� ����� �������: ������� ������ � ��� �� 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 ��� � ������, ��� � ����� ����� ������� ������� ������, - ������ ��, - ��� �� ����� ����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��� ��� � �����������, � ������, ����� ���������, ���������� �����, � ������, ���������� �����, ������ ����� ������ 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�, ����� �� ��-�������� ������� ��� ������?" - ������� � � ��������, ������ ��� ������ �������� 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��� ���� ��������, ������ �� � ������, - ������� ��. - �� ��� ��� �� � �������. ������, ����, ��� �� ��������, ������� ������� �� ������� ���, �� ������ 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 ������� ��� � ����� �����</w:t>
      </w:r>
      <w:r>
        <w:rPr/>
        <w:t>. ��� ������� ����������� � �����. �������� ���������� ������ �������. � ������ ��� ����������� ���� ��������, � ������ ���� ����� �� ���� ������� ��� �������������. �� ������ ��� ���� ��� � �������. � ������ ������������� ��� ���, ��� �� ��� ����� ���������. � ��� ����� � ��� ����� ������, ������� ������ 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� ������������� ����������� ��������, - ������ �������, - �� ��� ������ ���� �������� �������� ���: ��� ���� ���� �������� ������. ������ �� ��� ����, ����� 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 ������ �� ��� ���, - ������ �������. - ��� ����, ������ ���� �� �����. � ��� ���� ������, ����� ��������, ��������� � ������, �� ��� ��� ������� � �����, ������� �� ������-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 ����� ���������� �����, - ������� �������. -������� ������� �� ������ ���� ����. ����� �������. ��� �����, ��� �� ������� 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����� ��� ����� ����� �������, - ������ �������. - ��� ��� ����� �������, ��� �����. � �� ��� �������, ��� ������ ����������� ������ � ����� ������, ������ �� ����, �� ����, ��� �� ��� ���� �� �����, ����� ���� ������������� �� ��������� ���� ���������. - ��� �����! - ������ ��������. - � ���� �� ���� �����, ������ ����, ������ �� �������� ����. ������ ����� �� ����� ����������� � ���: �� �������� � �����, ��� �����. ��� ������� ��� ��������� ����. ���� ����� ��� ������� ��� �������, ���� ������� ����, � �� ����� �������� ���������. ���� ����� � ��� �������! ������� ������ �� ���� ������� �� ����� �� ��� ������, �� � ��� ��� � ��������, � ��� ������ �� ��� ���, ��� � ������ �����, ����� ����� �������� � ��������, ��� � ������ �� ������ � ��� �� ����, 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 ���</w:t>
      </w:r>
      <w:r>
        <w:rPr/>
        <w:t>. ������� �� �����, � ������� ������� � ���������, � ��� � ��������� � ��� ���� �� ����, ��� ��� ��� ���� ������� ���. � �����, ��� ��� �����������: ��������� �������� �� ��������� �������, �������� �� ��������� ����, � ������ ��������� � ���� � ���. � ������� � ��������, �� ����� ��� ��� �� ����. � ��������� �� ������ �������. ����� ����, �� ���� �����. �� ������� ������� ������� � ������ �������� ����� ���������� �����-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, - ������� ��, - � ������ � �������." � 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� ������� �� �� �������", - ������ � ���. �� �� ��� �������� � ������� ����, ��� ����� ������� �������� ����� ������ ����� � ��� � ��� �� ����� �� ���� �������� ������ �������. � ������ ������ � ������. ������ � �������, � ������ ��� �������, ��� ����� ���-�� ����� ����� � ����������. ��� � ���������� ��� ����, ����� � ���� �������, �� ������ ����� ���� �����. �� ��������� ���� ������� �������� ���, � � �� ���� �������� ������� - ��� ��������� ��������� �� ���. � ��������� �� ����� ���������. ���� ��� ������, ������ ��� ��� ����� ������� �����, � � ��� ����. �� ��� ����������, ��� ���� ��� ��� �� ��� �������� ����� ��������. � ���� ��������� ����, � ���� �� ��� ����� ���� ���������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����� �. ���� ������ ����� ��������� �� ��� ����, �� � ������� �� ���� ��� ����. � ������ ������� ������ �� ��������� ����. �� ������ ����� �, ������ ��� ����, ���� 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����? - � ������� ���������� �����. - �� ��� ����� ���� � ��� � ����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���� ��. - � �� ������ � ����� ����� ��. � ��� ��� ��������� ��������, ������� �� ������� ���, �������� �������, ��� ������� �������. ��� ��� ���������, � �� ��� ���������, �� � �����, ��� �� ���� � �������� �������� ���� � ������� ����� ������ � ����������. "��������!" - ���������� 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, ����, ��� ��� ���, ���, - ������� �������, �� ������� ���. - �� �������� � ���, ������� �� ��� ��� ����������������. � ��� ���� ��� � �����. � ��� ����� ������� ���� ��� ��� ����, ���� ���������� �����, ����� �����, ���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 ������! ������� ������� � ������ ����! - ������ �. ��� ����� �������, ��������� ���� � �� �������� ����, ��� ������ �����. �� ����� ���� ���� �������������� �������� �� ��������� ���� ���! ������ � ���� ���� �������, � ��� �����, ����� � � ��������� ��� ���� 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 ����</w:t>
      </w:r>
      <w:r>
        <w:rPr/>
        <w:t>, ��������, ��� ����� �������� � ����������: ��-�������� � �������� ����� ���� � �����. �� � ��� ���� �� �������� ������. ����� ��������� �������� � ������, ���������� ������ ������ �, ��� ����� �����, ���������� �� �������. �������� ��� ��� ������ �� ������, ����� ����� �����. � ������ �� �������� � ������ �� ����������. ����� �� ���, �� ����, ��� ��������� ��������. ������������ ��������� �������� � ��� �� �������, � �� ���� ��� ���� �� ��� ������� � ��������, � ������� ��������� � ����. �������� ������� � �������� � � ����������, ��� ��������� � ����������� � ��������� � ������� �� ��������� ���� �������� ������ ��� ������. �� ��� ������� ������ �� ������. ������������ ������ ���������� ���� ����� ��� ��� ������ �� ������, � ��� � ���������� � ������� ����� �������� ���� ����� ��������. �, ��� ���, ���� � ������� � ������ �� �� ������ ������� �� ����� ������ �� ������� - �� �������� ���� ������ ����. ��� ������� �� ���, ��� ��� ����������� ��� ���� � �� ������������ ��� ����� ������ �������� ��� � ����. �� ��� �������� ��� ����, � � ��� ������� �� ������� �����, � ������ ������ ���� ����. ��� �������� ������, ����, � ������� ������ �� ������ ��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 �� ��� � ������ �� �����</w:t>
      </w:r>
      <w:r>
        <w:rPr/>
        <w:t>. ������ � ������ �� ��� �������. ����� ���, �����, � ����� ��������� ���� ����������, � ���� �� ��� ���� �� ��������, ��� ��� ����� ��������� �� ���� �� ����. � �������� �� ��������. � ������ ������� �������� ��������� �� ��� �, ���������� �� �������, ������� ��� ��������� ������. ������� ��������� ������������� ����������� �� ����, �� ����� ��������� ���� ��� ��������� �, ��-��������, ����������� � �����. ��� ������� ������� ���: ���� ������ ����� �������� �� ��� ������,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 ������� ������ ����� ������� � ������ ������ � � ������ ������ ���</w:t>
      </w:r>
      <w:r>
        <w:rPr/>
        <w:t>. ������ �� ������� ����� � ��� ������������ ����: � �� ��� ����� ������ ����� ������������� ����, � ��������� ���� ������ �� ���. � �������� ��� �����, � ������, �� ����� ���� ��������� ������ ������, � ���� ��� ����������, �� �������� �� ������� ����� ����. � ������ � ������ ���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, ����� ���� ����������. � ����� ������ � ��������� ������ ��� ��� ������� �������. �� ������� ��� �� ��������� ������, ����� �������� ������� �������� � �� ������ �� ���������� �������. � ����, ��� �������� ������ ����� ���� �������� ������ ��������� ��������,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���� ��� ���������, � ������ ������ �� �����. ����� ��������� �� ���, � ����� ������. �� �� ������ ������� � ���� ������ ������. ��� 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���� �� � ��������, - ������ ��, - �� ������ ���, � �� ��� � ����� ���� ����� ���. ������ ������� ������� ������� ��������� �����, �� ������ ��� ���� �����. �� � ������, ���! ����� ������ � ������ ���������. �� �����, ��� �� ��������, �������� ������������ ������ ��� ������� � �����. � ���� ���� ��������, �� ���������� ������. ��� � ������ ������������ � ����� ���� � ����������. �� ��� ������ �������� � ��� ���, ��� � ��������� 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�, �������� ��� ��� ������� ������, ����� ����������� � � ������ ����: ���, ��� �� ���� �����������, ��� ���� ������� ������� �����. ���� �������, ����� ����� ����� �� ����� �������� ��������� �� ���� �����, ��� ������ ����, � �������� � ������ �� ���������. � �����-�� ������������� � ���� ������ � ����� ������ ����� � ������� ��������. �� � ������ ����� ���������, ���� ������ ��� �� ������ �����-�� �� ������ ������-����� � ��� ����� ��� ������ ����. ����� ��� ����� �����. ������ ���-���� - ��� �� �������� ���, �� ������� ����, ���������� �� ����. �� � ��� ��� ������ ������ ������ ��� ����� ����: ����� ����� ��� ������, ��� ������ - ��������, ���� � ���� � ������ �����. �� �������� ��������, ��, ����� ����, ��� ��������� �������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 ������ ������� �������� � ������� ��� � ������? -������� �������. - ������, ��� �� ��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- ������ ��������. - ������ ���: ������ �� ����� ��� ��� ������. �� ��� ���� �����. �� �� �� ����� �� �������� ������, �� �������� ��� ����������� ��� ����������. �� ���� ����� ��������� ������, �� ������� �������, ��� ��� ������ �� �����,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, ������ ����� �� ������ ���, - ������ �������. - �� ������ �� ��� ������, �� �������� ���, � 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, - ����� ����� ������. ��, �����, � ������� ������, ���� ��������� ��������� ����� ���� �������� ���, �� �� �� ������ ������������� ����� ��������. � ���� �� � ������� ������, �� ����� � ��� ������� ��� ������ �������� ���. ����� ���� �� ���������� � ��� �����. �� ��� �� ����� ������������ ����������, � 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, - ������ ���������, - ������� ������ ��� �������� ������ ��������� ���� ���. �� ������. �� �� ����� ��������� �� ������� ����������� ��� ������. ���� ���� �� �� ������ ��� �������, ���������� ����� ���� ��� ������ ����� ��, ��� ��� �������, � ������ �� ��� ��� ���� ����. ���� �� ���� �������� ������������? � ���� - ���. � ����, ���, ����� ��� ��������� ���� �� ���������, �������� ���� ��� ��, ��� ���������, ��� ������ ������.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����, ����� �����, - ������ ������, - �� ���������, � ����, ����. �� �� � ����� ����� ������������ �����. �� ����� ���� �������, �����, ��� �� ����� ������ � ���� ����� ����� �����. ��, ��� �������� ������������ ���, �������� �����, ��� �� � ���������, ��� ������ � ������, ��� ��, ��� � �������. �� ������� �� � ��� ����, ������ �� �� ������������ �������, ����� ��� �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, - ������ ������ � �������, - 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 ������ ����� �������� �����, - ������ ���������, - ������ ��� ������: ������� ��� �� ���� ��� ���������� ���. - �� �������� ������ ���, ��� �� � ����� ����� ���������� ������, - �������� ������. - � ��, ��� ����� �� �����, �� ������� ���. �� ����� ��� �� ���, �� ��� ����������� ���������: ���, ������� �����, ����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, - ������ ��� � ������� ������� � ��� ����� ������� ���� �������� �������. ��� ������ ��������, ��� ���� ����� �� ���� �� ����� ������, ���� ��� ��� ������ �������. �� ����, ��� ������ ������� �� ��������, �� �����, ����� �� ������ � ���: �� ��� ������ ���������� ���. �� ����� �� ��� ��������� ������: � 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, - ������ �������� ���������. - � �������� ����� ����� ��������� �������. � ���� �� ���� � ���� ����� ������ �������. � �� �� ������ ���������� ���������� ����� ���������� ��������� ���� ��� ���� ������. �� ������ ��������� �������� ����� ������, ���� 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 ������ �� �������, ������� � ���, - ������ ������. - ���� ������ ���� �������� ������ �������, �� ����� ��� � ��� ��� �������. ������ ������� ���, ��� ������ ����� ����� ��� �� �������� ����, ����� ������, ��� ���������. � �� ����� ������. ����� �������� ����� �������, �� ��� ������ ���� �������� � ������ ��� ������ �����, ��� ����� �������. ������ ������ ���� ���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 ������� ����� ������. � ���� �� ������ ����, �������� ����� ����� � ������, � ������ �� ����� ���� ������� �� 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 � ���������� �������, - ������ �������. -�� ��������, ������ ������� ������. ������ ������ �����, � 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��� �� ����� �������� ������� ��������, -������ ������. - � ���� �� ����� ����� ������ ������,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��, - ���������� � ��� ��� �����������: ������� ������ ��� ���������� ���. �� ��� �� � ����� ������. ��� �� ����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� ������� ���, - �������� ������ ������. -����� �� ������ �����������, ��� ����������, ���� �� ������� ��� ��� ������ ����. �� ������ �� ��� ����, ���� ������ �� ������ �������. �������� ���� ������ ����� ������. ������� �� ���� ����� ���������. ��� ����� �������. ������� ����� ����� ������ ���� �����. �� ������ ������� ������ � ���������� ������. � ��� ���� �������, ���� ������ ��� �������� �������. ���� � ��������� - � ������. �� ������ ��������� ������ � �����. ����� ��������� ������. ����� ���� � ���� ���������� ����, ��� �� ������ ������� ������, ����� ������� ������� ����, ������������ �� ������ ����������� ����. ������� ����������, � ����� ������� �� ����. �� ������ ��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 �����, - ������ ��, - ������� ���������, �� ����� �� �� ������ ��������? ������ �� �������� � ������������� ������� ��� ���������� ������? ������ �� �� ������ � ���, ��� ������� ������ ������ � ��� � ���� � ������ ����� ������� ���? ����� ��, ���������� ��������� �������, �������, ������� ����� ����������� ����. � ����, 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��� ������� �� �������. �� �� ����� ��������. ��������� �������� ������� � ����, � ����� � ������. ����� ������ ����� ����� �������, ���� ��� �������� ����� ������, ��� �� ��������. ������� ���, � ����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- ������ ������. - �� �� ����� ������������ ������� ������. ��� ����������� �������, ��� ������� ��, ��� ����������� ���. ��� ����, �������, ������� ������, ����� �������� �. ������ ��, ��� ���� ������� ������� �����, ����� ������� �������. �� �� ��� ��� ���� ��� ����� ���������� ���������. ���� ������� ������� �� ��������� ������. ������� � ��������. ���� ���-���� �� ������ ��� ������ ������ �������� ������� �������, �������� ��� ����������� ������, �� ��� ���� �� ���� �������, � � ���� ������ ����� ���������� ����. � � ���� ����� �������, ������ ������ ������ ���� ����������: ���� ��� ����������, ���������� � ��������� ���� �� ������. ��� ����� �� ������ ���� � ������ ������. � ������ ������� �� ��� �������. � ���� ����� ������ � ���� ������� ���. � �� ��� �� ������,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 �� ���</w:t>
      </w:r>
      <w:r>
        <w:rPr/>
        <w:t>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, - ������ ��. - ������, � ������� �� ������ ������������ �� �� ������, ������� �����. � ���� ������ ������� ������, �� ����� ��������. ����� ����, ���-�������-������ ������� ��� ���������� ����� - ���� ����, ������ ��� ������, ������������ �� ������ �������, �� � 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? - ������ �������. - �� �� �������� 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 ������������ ������� �������, - ������ �������. - ���� � � �� ����� � ������, �� �������� � ���. � ��� ��������� ��, ���� �� �� �����, ��� � ������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, - ������ ������. - � ���� ��������� ������ ���� � �����������, � ������� �� �� ������: ��� ������ �� ���. ������ ������� ����� ���� ������ �������, ������ ��� �������� � ��������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 ���� �� �����, - ������ ���� �����, - ���� �� ��� ��� ���� ������������, � �� ���� ������������ ����� ���� �� ���������. ����� ������������ ������ ������, ����� �������, �� ����� ������������ ��. ���� ������� �� ��� - ���� ����� �� ����� ������ �����, ������� ���� ���������; ������ �� ���� ������ � ��� ����� ������ ����� � �����. � �� ���� �� ���, ��� ������� �������� ������ ���� 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 � �����, - ������� ��������. - ���� ������� ��� ������, ������ ����, �� ����� �� ����� ������. � ������ ��� �������� �� ���� ����� � ���������� ��� �������.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����� �����. - ����� ������ ���� ����� �����? �� ������ ���. ��� � ���� �������� ������? ������, ��� ������� ������. ����� ���������� ������ �� ��������� ��? �� ��� ���� ������� �����-�� ����������� ����. ����� �� ��� �����������? � ���� ����� ������ ������.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 ���, �����? - ����������� ������. - ��� �� ���� ������� ��������, �� ���� �� ������ ��. �� � ��� ����� ��������. ��� ������� ������� ������, �� ��� �� ������ ����� ��� ���������; �� ���� �� � ����. ��, ��� ������ ��, �� ���������� �� � ����������, �� � ���������: �� ����� ���� ���������, ��������� � ����������� ����������. ����� �������� ����� ����� � ����������, �� ������ ���������. ���� ������ �������� ������� ������, ������ � ����� ���� ������ ����� ��� �������. ���� �� �����, ���� �� ��� ��� 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 ����, ���� ������� ������ ����� ����������? 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, - �������� ������� ������. - ��������� ������, ��� ��� ������ ���������, ��������� ������ ������� �� ������ ��, � �� ��������� ������ �������� ��� ���� ����. ��, ����� ����, ���� �������� ���� ������, ��� ������� ���� � �� ���� �������� � ����� ������ ��������� ���������� �����.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 ����� �� ���, - ������ ���������, - ���� ��� ���� ����� ���������� ������ ������� � �������� 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 ��������� � ������� � ���������� ������, - ������ �������, - �� �� ������� ����� � ����. ��� ����� �� ����� �����, ���� ���� �� ����������? ��� ���� ������... ��� ������, ������ �� �,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? - ������ ��������. ��� �� �������: ��������� ���� ��, ��� ����� ���� ���������� �����. �� �� ����������. �������� ��������� � ���, ����� �������� �������������, ����� �������� ��� ������ ����, ��� ���, ��� ������ ����� �������, ��� �������� ����� ��������� ��������. ����� ������� ����� ����� ������, ������� ����� ������� �����. ��� �� ���� ���� � � ����� ����� ���� ���������� ��� ����. �� ����������� ����, ������ �� �����, ��� ������� - ������� ������, � ��� �� ����� ����. �� �� �������� � ���, ���, ����� �������, �� ������� ���������� ���. ���� ���, �� 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 ����, - ��������� ������. - ������ �������, �� ��� ����� ������ �������. �� ����, �� �������� �� ������ ��� �� ��� ������. ������ � ���������� �������� ����� ��������� � �������, � ������. �� ����� ������ ����� ���� �����, ��������� ���������� ����: ��������� ���� ����� ��, ��� �����, � �� ���� ��� ����� ����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 ������, ������ ������! - �������� ������ ������. - ������ ������ �� ����� ��������! � ��� ����, �� ���� �� ����������. ������, ������ ������ ����� ��� ����, � ������ �������� ���. ��� ���� ��� ������ �����, ��� ������ �������� ��� ���� ������. ���� ������ �����, � ��� ������� � �����. � ����� ��������� �� ���: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�� � �������� �� ����� ����� ����</w:t>
      </w:r>
      <w:r>
        <w:rPr/>
        <w:t>..." ��� ������� �����. �� ������ � ��� �����: �� �� ����� �� ������. � ���� �� � �����, ��������, ������ ���� ��� ��������� ����, ���� � ������, ����� �������� ��. ������ ������. 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 ������</w:t>
      </w:r>
      <w:r>
        <w:rPr/>
        <w:t>, �� ���� ����� � ���� �� �����, ����� �� ������, ��� ��� ��������� � �������� ��������� ������ �� ������� �������. ������ ����� ��������, �� ��� �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 ������, - ������ ��������. - ���� �� �� �� ����� ���� ����� ��� ����, �� �� ������ ��� ��� ���������. �� �� ������ ������ ������, ������ ���� ������: ���� ������� ����� ������ �������������� ���� � ���� ����. �� �� ������ �������! �� �� ����������, ��� � �������� ����� �� ������� �������� �����������. �� ��� ����������� ���� ����, ������. �� �� ������ ��������� ����� ����. ��� ������. ���� ������ ����������� � ����� ������, � �����, ��� ��� ���� �������. �� ������ ������ ���������. ���������� ��� ����� � �� ���� �� �����! �� ���� ��� ��� ���� �������. �� ���� ����� ������ ����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 ��� ������� �������. ��� ���� ��������� ������ ��������� � �����, ������� � ����, �� �������� � ���� � �������. � � �� �����������, ��� � ��� ������ ��� � �����, ����� ����� ���� � �������. ��� �������, � � ���. �� ������� ���: ���� �� ������ � ����, ��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 ��� �� ���? ��� ������, ��� ������ ��� � ������ ������ �����. ����� ���������� �������� ������, ����� ����� �������� ������ ��������, �� � ����� ���� ������ ������ � ��������� ���� ����. ����� �� ������� ����� ������! ��� 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 ��������� ���������� �����������. ����� ������� �� ����, �� � ���� �� ��������� �����. ��� ����� ������ ������, ������� ����� � ������� �����������. �������� ���� ������� ���, ��� ����� �� ���� �������� ����� ������, �� ����� ��������� ��, �� ��� �� ������, ��� ��� ������� �� �������. ������� ��������� � ����, ������� ���� � ������ � ������� ��������� ��� ������. ������� �� � ������� ��������� � � ���������� ������� ����������� �����, ��� ����� ���-�� �����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- ������ ��, - 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��� �� ����</w:t>
      </w:r>
      <w:r>
        <w:rPr/>
        <w:t>, � ����� ������������, ��� ������������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 ���� ���, ��� ������, - ������ ������, - � ����, ��� ���� ������������� �� ���, �����. � ���� �� �� ������� ����, ����� �� ������� �����. ������ ��� ������ �����: ������� ������ �� ����� ��������� ����� � ������� ����� � ������ �������. ��� �� ���� ������ 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</w:t>
      </w:r>
      <w:r>
        <w:rPr/>
        <w:t>. � �� ����� ���������� �� �������. � �� ���� ��������� �� �� ���. �� ���� �� ����������� ���������� ��, � �����, ��� ��� ����� ����������. � ���� �� ��������� ��� ������� ����� ������ ���������: � �����, � �����, � �����, � ��� �����, - ���� 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�� ��� ������, ������? - ���������� ���, ����������� ������ �����������, ��������� �� ����, ��� 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- � ������� ������������ � ����, ������ ������. - �� ������� � ���. ������ ����������� ���� ��� ������������, ���� ����� ��� ��������� �� ������ 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 ������ �� ������, ������ �����, - ������ 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 ���� ������� �������� ����������� ����� � ������� ������</w:t>
      </w:r>
      <w:r>
        <w:rPr/>
        <w:t>. ����� � ������ �����������, �������, ��� ��� �������� �� ����� �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 ������. - ������ ����, ����� ��������� ��� � �������� � ����, ������ ���������� 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 �����. - �� ���� ����������� ���� ����� ������� ���������. �� �� �������, � ��� ��������: ������� �� ������� � ���� ����������� ����������� - �������? ����� ��� �������, ��� �� ������ ��������� 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����� �� ��������, - ������ �����. - �� �� �������� �� ����, � ����. ���� �� ������, �� ��� ����� ���������� �������, ���� � �������. �� ��������� � ����� ������� ���� � ���������� ������ ����������. 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 ����� �������, - ������� ������. - ��, �������, ������ �������� ������. � ����� � �����, ���� ���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</w:t>
      </w:r>
      <w:r>
        <w:rPr/>
        <w:t>-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 �� ������� ��������, �������� ���, - ������ ��������, �������� � ����, ������������� � ����� �����. - �� �� ��� �� ������������.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! - ���������� ������. - ��� �� �� ��� �������? ���������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� ������. - � � ���� ������ ���������� �����, ���� � ������� ���������. � ����, ��� �������� �������� � ������ 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. - �� ��� ������������. � ��� ������ �� ���� �� ������ ��������. ���� ������ �����, ������������, ��� ������������� ��������� ���� �������� �����, ��� �� � �����. � � ��� ����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 ������, - ������ �� ������, ����� ������ ������� ����� � ����. � ��� ���� ����, ��� ���� ������ �� �����. �� � ���, ��� ������ �������� ��������� �����������. ��� ��� 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. - ��������� ���������� ��� � ����. ��������� ������ ������. ������ �������� ������, �� �������� ���� �� ����������� �, ����� ����, � ������� ��������� � ����������. � ������� �������� ������ � �������� �������. �� ������ �� ��������� �� ����� ��� ������, ������ ��� ������� ���� ���� ��������. ����������, �����! ��, �������,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 ������ ���. - 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, - ������ ������. - ��������, ��� ��� ����, �����, ��� ���: �� ��������� �� ���, ����� ����� ����� �� �������. ������ ����, ������� ������ �������� ���! ������ � ���� ���� ������� � �����-��-����� �������-���������. �� ������ �� ���������. �� �� ������ ����� ����� ����� � ����� ���������, ���� 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 � ����� ��������� ����� �������</w:t>
      </w:r>
      <w:r>
        <w:rPr/>
        <w:t>, ����� ��� ������ �������� ����, ��� � ����� ������� 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- ������ ��������. - �� �� ����� ���������, ���� �� ������, 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 ��� ������� � 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 ����������, - ������� ��������. - � ��� ���� �� ������, � ��� ������ ��� ������� ������ � ���. �� �������, ��� ��� �������� ������� � ����� �����, ������� ����� ����� �������� - �� �� ������ ����� ���������� ���. ��� �������� �� ������ ���������� ������ ���� �����������, �����. �� ���, ����� �� � ���-������ ������ ����, �� �������� ������� ���� �� ���. ��� ���-��� �������, ��� ���� � ����-������ � ����� ������ ���� �����. �� ��� ����. � ����, ��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 ����� ���� ��� ������</w:t>
      </w:r>
      <w:r>
        <w:rPr/>
        <w:t>, ��� �������� ���� � ����������� �� ������� �����,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: "� ����, ��� ����� �����." ���� ��� �� �� ��� �� �����������. � ���� ���� ������� ����� ����������� ������� � ������ ����� ���������. ������, � ������ ������� �������, � ������ ��� ��������.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 �� � ��� ���� �����? - ������� ����� � �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. � �� ���� ������� ��� � �������, - ������ ������. - �� ����, ���������� �����. �� ��� ������ ����������. �� ������ �� ������ ��� ��������� �� ����� � ������ �������? �� 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 ���������, �� ��� ��� ����� �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 �� ����� ������! - ������ ������. - ����� ������ ����� ������� �����. ��� ���� ��������� ���: ��� ���������� ������ � �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���� ������ ��� ��������� 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. - � ��� �� ��� ����? ��� ��� 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������ �������� � ������ � ����� �������� ����������� � �� ���������</w:t>
      </w:r>
      <w:r>
        <w:rPr/>
        <w:t>, ��� ���� �������, �� ������ ���� �������� �������, ��� ������ ��� ������ � ������������ �������� ��. �������, ������ ��� �������, �� ���� ������, �� ��� �� ������� ������ ��� ��������. � ��� ���������� ���� � �������, ��� ���� �������� ������ ����, ������������ ������ ������, ���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/>
        <w:t>, � ������ ���� ���� ����� � ����������, � ������ ����� - ���������� � �����. �� ����� ������ ���������, ������� ���� �������� ������ ������� ��������, ��������� ����� ������� � ���������� ������. � �������� ��� ����� �������� �����. ���� ���������, ���� �� ������� ������ � ������ ����, ������� ������. �� ����� �� ��� �������� ���� ������. � ������ ����, �� ���� ���� ��� ���� ����� ������ �������, ���� ������� ������ ��������� ��� ����. ����� ����� �� �� ������ ����: ��� ��������, ��� ������������ ����, ������� ������ 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 ������� � ���� �������</w:t>
      </w:r>
      <w:r>
        <w:rPr/>
        <w:t>, ������ ����� � ���������� ���� �����, �������� �������, ����� ������ ����������� ����������. ��������� ������� �� ����� � ������� ���������� � ������ ������; ������ ����������� �� ����� � � ������ �������� � ���������� �������� ���� �� ���������� � ��������, ��� ������ �������� ����� ���������� ���� � ������������ ������. ������ ����� �� ������ � ��; ��������� �� ��� ��������� ���� � �������� � ����������, � �� ���� ��� ������ ������ �� ����� � ������� ���� ������� � ����� ������� � ����� ����� �� ���� ������� ��������� �� ������� ���� ��������� � ���������. ��������� ��� �� ����, � ��� ��������� �� ������������� ��������, ������� �������� ��������� ��������. ������ ������� ������� � ������� ��������� ����������. ��� ���������� ������� �����������, ����� ���� �� ������ ����������� � ������� ���������, �� � ����� ��������� ��� �� ��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 �� ���������</w:t>
      </w:r>
      <w:r>
        <w:rPr/>
        <w:t>, �� ������ ���� ������� �����. ���� ���� �������� ��� �� �������� ������� ������ ��������. ������ �� ���� ������ � �������, �� ����� ����� ��-�������� ���������� ����� � ��������� �� ������� ������� ����. ���� ������� ��� ���������� ������ ������ �������� �� �����, ���� �� ������ �� ������ ������� ����� ���� ��� ��� �������, � ����� ������� ������ ����, ���� ����������. �� ����� ������ ��������� �� ���� ����� �� �����, � ����� �� ������������� �� �����������. ��������,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 �� ����� �� ���� ����� �������� �� �����, - ������ ��������. - ���� �� ����������� ������� ������������, �� � ����, �� ����� �������, ��� ���� ������ ������� � ��������� �������� � ������ ������ � ������,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</w:t>
      </w:r>
      <w:r>
        <w:rPr/>
        <w:t>, �� ������� �����-�� ���� ������ ��� ��� ����� ������ ������ �����. �������, � ����� ���� � ������ �����, �� � ��� ��������� ����� ������� �������� �� �������, ����� ����� ���� ��� ����. � ���� �� ����� ���������, �� ������� �� ����� �����. �� 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 ��������</w:t>
      </w:r>
      <w:r>
        <w:rPr/>
        <w:t>. �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 ��. - ���� ������� ������, �� ��� ����� ������. �� ��, ��� ������ � ���, �� ������ ������������ �� ������ ����� � ����. ��� ������ ���������� ������� �� ������� ����� ��� ����� ������. �� ��� ��� ������, �����, 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. -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 ���� ������ ��� ���� �������, - ������ ������. -� ���� ���������� ���� ���� ����� ����� ������, ��� �� ��������� ���� �������, � �� ���. ���� ��������� ������ � ������� ��� � �������������� �� ������ ���������. � � ���� ��� ������ �� ���. �� ��������� ��������� ������, ������ ��������, ������ ������; �� ������ ��������� � ������ �� ���� ���, ��� ������ ����� �� �����. � ���� ��������� � ���, ���� � ��� � ������� ����, �� ��� ������ ����� ������ ������, ��� ��������� �������� ������ �� ������, � ����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 ��������� � ������</w:t>
      </w:r>
      <w:r>
        <w:rPr/>
        <w:t>, ���� ��� ������, � ������ ��������. �� ������ ���� �������, ��� ��� �� ���� ������� �� �������� � ����������. ���� ���� �� � ���� ����������� ���� ������ ������ ���������, ��� ���� ������� ��, ��������, ���� ��������� �� ���� �������. ������������ ������ ����� ������� �� �����: ����� �������� ������� ������ ����� ���������, ������������� ���. � ���� � ����� ������ ������ ������ ��������, ��� ����� ��� ���������� ������� � ����� ����,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</w:t>
      </w:r>
      <w:r>
        <w:rPr/>
        <w:t>, �� ��� ����� ����������� ��������� ������ ����: ������, ������ � ����. ������� ������ �� ������, �����, ��� ������ - �� ������. ��� �������� ���� �� ������ ��������, � ����� � ������. �� ���� � ���� ������ �������, ��� ��������, ��� ������ �����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 ������� ������� �������. - � ������ ��������� ���� ��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 ��� ���� � ����, - ������ �����, - �� � �����, �� ������� 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. - ���-�������-������ ����� �������� �����, ������ ��� � ����� �����. �� ���� ������ � ���� ������ ����� ������ �� ����� ����. ������� � ������� ����� � ����� ������������..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 ��� �����, - ������ ������. - � ������ ���. � ���� ������� ����-������ �� �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���� �� ���! - � ������� ���������� ������. -�� �� ����� ���������. 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 �� ��������� � �� ������ ����������� ����, ��� ��� ����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� ���� �����, - ������� ��������, ���������� ���������� �������. - � ����� �� ��� �� �����, ��� ��� ����. ������, ���� �� ��� ������� �������� ���� ������ ���������, ��� �� ���������� �� ����. �� ��� ����� ���� ����, � ���� �� �� ���������, ��� ����� ����������� ��� ����� �����������. � ����, ������, ��� � ���� ������ ������� ������ ������ �� ������, ��� ��������. � ���� ���� �� �������� �� ��� � ��������� ������� ������, ������, ��� �����������, �� �� ������ �� ���� ������� ���� ����, �� � ����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��, - ��������� � ����� ������, - �� � � ��������. � �����������, ��� ���� � ���������. � ����� ������� ���� ����� ����������, ����� ��� � ������������ � ������� ����� ������ ������������ �� �������. �� ����� ������ � �����, ��� ������� �� ���� �����, �������� ����, ������ �������. 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, �� ������ �������� ��� � ������� ��� ������� ��� ����� �������� � �����, - ������ ������. - ����� � ��� ���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. �� �������, - ��������� ������ � ��������. - ������ ���� ��� �����. ����� 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 ������ ����������� ���������</w:t>
      </w:r>
      <w:r>
        <w:rPr/>
        <w:t>, � �� ��� ������ ��� ��������� �����: ���� ����� ����� ������ ���������� � ������� � ������; ������ ��� ���� �������� ��������� ���: "�������, ��� ��������, ���������� �� ����� � �������� �������". ���� ��������� ���, ����� �� ��� ������ �����, ������ �������� ���������� ���������� � ���, � ���� ���� �������, ��� ��� ���� ������ � �����. � ������� ��� ��� ����� ��, ������ 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����� ������ ��� ������</w:t>
      </w:r>
      <w:r>
        <w:rPr/>
        <w:t>, ����������� � ����� ������ � ���������, ������� ��� �� ��� �������. ��� ������������� ����� � �����, ������ � ���� �������. ������ � ���� ��� � �����, �� �� ������������ �� ������������ � �������� ��� �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 ������� �� ������� ����� ����� � ���� ���</w:t>
      </w:r>
      <w:r>
        <w:rPr/>
        <w:t>, � ����� ����� ��������� ������ �������� ��� �������� �������� ������� � ������ � ����� � � �������� ������� ���������, �� � �� ���, ����� � ���� �� ���� ����� � �������, ����� � ��� ����������� � ������ � ��� ��������� ��������. ����� ������ ����� ����� ����� ����� ��� ������� ����� ������ ��� ����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 ����� ��� ���� � ������</w:t>
      </w:r>
      <w:r>
        <w:rPr/>
        <w:t>, � ������ ������ ������� ��-��� ����� ������� ��������� ��������. �� ����� 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, - ������ ��. - �� �� ������, �� ������. � ��� ���, ����� ������� �� ���������, �� ����� ��������� �������� �������� ��. ������ ��� �� ������. ������� � �������, 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����� ��� � ������ ���������� ������� ������</w:t>
      </w:r>
      <w:r>
        <w:rPr/>
        <w:t>. ������ ������� ��� �� �����, � �������������� � ��������� ��������� ����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 � ����� ������ ������ � �������� �����. -������ ���, ���� ������. � ����, ��� 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-���, - ������ ������, ������� �������, ������� ������ ������� ������ �� ������ �������. �� ��������� ��������� ������ ������, � � ����� � ���� ��������� ��������. ��� ���� �������� �� ��������� �����, ������, ��� �����, ��������, ��� ���, � �������, ��� �����. ��� ����, ��� ���������� ����� �������, � ���� ������� ���������� �����������. ��� ��� ��� 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�����? - ������ ������, ������ �� � �����. - � �������. ��� �������� ��� ��� �����. � ������ �� �� �����-������� ����� ������ � �������� ������ �� ����� �������. ���, ��� ���������� ��� � �����������, �� ���������� ������, � ��� � �����. �� � �� ����� ������������ ��������, � ��� ��� ������ �� �����. � ���� ������ ���������� ��. ����� ��, �� ����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.. � ����, ��� ��� �� 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 � �, - ������� ������. - ������� �� ������� � ���������. � �� ������ ������ �� ��� �������. �����! �� ��������� ��� ����� �� ����. ������ � ��� �� ������! � ���� ���������, ���, ��� �� ������ ��. ��� ������, ��� ��� �� �������� ���� ����� ������ ���������,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, - ������ �����. � ������ ����� �� ���� �������� � ��������� � ���������� ���� ����, ����� ������ �������� 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! - ������������ ������ ������. - �� � ���� ���� ������, ��� �� ���� ������� ����������. ���� ���� �����! - �� ��������� � ������ ������ � ����, ������ ���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����� ������������� ���, ������, �� ��� � �� �� ���� ������ �������, -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! - ������� ������ ������, ����������� � ����� ����� �� �����. - ��! - ���������� ��. - ��� ������! �����: ������� ������ �������� ������, �������� ��������. ���, ��� � ����� � �����: ��� ���� ��������� � ���������� ����� � �������� � ����� ������� ������ � ��������, ����� ��������. � ��������� �� ������ ���������� ��������� ��� �����. ��� ������ 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, ����� ������������ � ����,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: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 � ����� ������</w:t>
      </w:r>
      <w:r>
        <w:rPr/>
        <w:t>. ��������� ����� ������� � ����� ����� �������� � ����� � ������ ������ �� ������. ������ � ������ ����������� ������ ������ ����� ��� �������. ����� ������ �������� ������ �������� ����, ������������ ���� ������ �������� � ����. ��� ������ ���� ��������� � �������: ������ ��������� �� �������������� ��� �������� ����, ���� ��� �� ����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���� ���� ���� �������, - ������ ��. - � �� ���������, ��� �������� � ��������� ��������� ��� ����� �� ����, � �� ����� �����. ������ ��� ������ - ����� � �������� - ������� ����� ������. �� � ���� ������ ��������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 ����� ���� ����� � �������� ��������</w:t>
      </w:r>
      <w:r>
        <w:rPr/>
        <w:t>, ��� �������� �� �� �������, � �� ����������. ������� ��� �������� ������ ��������, ������� ����� � ���� �� ����. �� ����� ����� � �����-���������� � �������, ��� �������� ����� ������. � �������� ��� ������� ���, ���� �� ����, ��� � ������, �� � ����� ������� �����������. ����� ����, �� ��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 �� � ������ ��� ������, - ������ �������, - � ����� ���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</w:t>
      </w:r>
      <w:r>
        <w:rPr/>
        <w:t>, �� �������, � ��� �������� �� ����� � �����. ��� ��� ������� ��� � 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 ������� � ���� ���, �������, - ������ ������, -���� �� ��������� �� ������� ����� �����. ����� �� ������ �������� �����. - ����� ����, - ��������� �������. - �� � ������ ������ � ���� ���, ������� � ����, � ��� ������ ��� ������� ���� � ����, � �� 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 ������� ����� �������� �� �������� �����</w:t>
      </w:r>
      <w:r>
        <w:rPr/>
        <w:t>: ����� ����� �������� ������. � ���� ��� ����� ����� � ������� �������. � �������� ��� ��� � ������ �� ��������, � �� ���� - ������� ����� ���. � ������� �������� ���� ����, ����� ��� � �������, �� ����� ��� � ����� ������ ����. ��� ��������, ��� � ��������� ������, ���������� �������. �������� ��� ���� �����, ����� � ���� ����� ��� ��������� - �������� ������, - ���� ��������, �������� �� ����� ������ ��� �������� �����. ������ ���� � �������� ������� ������ �������, � ���� ���� ������ � �����, �������� �����. ����, ������� ������, ����� � ������ ����������� � ������ ���� ���� ��������� �� ����. ���� ���� ���� �� ������ ��������, �����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���� ���� ���� ����������� ��������</w:t>
      </w:r>
      <w:r>
        <w:rPr/>
        <w:t>: ������ ��� ���������, � � ����, ��������, ��������� ������� ������. ��� ������, ����� ������� ���, �����, ��� ���� - ��� �� ������ ��� - ��������,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 �� �������������, - ������ ��, - � ���������, ���� �������� ����� ��� �������. �� ����� ������� ������ ��� ��� �� ����, ��� ������ ������ ������� �������: "���� �� �� �������� ��� � �����, ���, � ��� ����� ��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 �������� ����, � ��, ������������ �� ����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 ���� � ���</w:t>
      </w:r>
      <w:r>
        <w:rPr/>
        <w:t>, � ������ ����� ������ ���������, ������� ��� �� ����� �� ����. � ������� ����� ��� ����� ����� ���, �� ��������� ���� ����� ����� ����. ������ �������� � �����, ����� ��� �� ������ ���� � �����. ������� �����, ������� ������ �� ������, ������ ������ �������� �������, ��� ����� ������ �� ���� ���� ���. ��������� ���� ���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</w:t>
      </w:r>
      <w:r>
        <w:rPr/>
        <w:t>, �������� ��� �� ���� � �������� �������� �� ����, ����� �� ����� ����� - ��� ������� � ���������� 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- ������� ��, - ���� �� ������ ���� � ����. �� ��� �� ������� ����� � ���� ������ ����, 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��� � ���������� �������� � ��� ��� ����</w:t>
      </w:r>
      <w:r>
        <w:rPr/>
        <w:t>, ����������� � ���, ������� ����������, �� ����� �� �� ����-������: ��� ������� ��������� - ������� ������, ��������� ������ � ����, ������� �� ������ ����� � ����� � ������� ��� ���� �����������, ������ ����� ���������� ���� (�������� ������������, ��� ��� ��������� ������������), ������� � ������, �������� ����, �����, ��������� ������ �������������� ��� ������, ������� ����� �����, � ��� ��������, ������� � ���������� �������� ��, ����� ��� ���������.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� ��. - ��� �������! � ���� ������ ������� ���� � ������� ����: "���, ��� ������ ����� �������? �� ���������, ���� �� �������� ���." � � �� ���. 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 ������ � ������������� ��������� � 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����, - ������ �� ��������. - ��������� ������ ���������� �� ������ ���� ������. �� ��� ����� ����� ���������� �� ������� ������, �� ���������� ��� ������ �� ���� �����, �� ������ ������ ������������ �� ����, ����� ����� ������ ������������ � ������, �� � �� ���� � ������ ������� �������������... ��������� ���� � ��� ��� ��������� ��������, ����� ������ ��� � ����. ������ ���������� ����, ������ �������� ����� ��� �������� � �������, ��� ���� �������������. ��� ������ �� ��������, ��� ������� ��� ����� �����������, �� �� ��� ��� �������� �����, ������� ���������� ���� ������, ��� �� ��������. ��� �� �� ������ ���� ����� ������ � �� ������ ����������, ��� ������ 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, ��� ������� "��������", ����� �� ������ ���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�, - �� �� ����� ��������� ������ ����, �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, - ������ ������. - �� ����������� ������� ������ ������! ����� � ������ �������! ��������, � �� ����� � ���� ������������� ������, ���� � ���� ��������� �������! ����� �����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 �����! - ���������� ������, ����� �� ������. - �� ����, �����, �����, ��� �� ������� ����� �������, �� ����� ��������, � ������� ���������� ��������. � �� ���� ������� 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 ������� �� ���� ������� �� �� ������</w:t>
      </w:r>
      <w:r>
        <w:rPr/>
        <w:t>, ����������� �������� ���� �� ������� ����. �� ������ ���� �����, �� ���� ����� � ������. ������� ����� ������������ ����������� 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 � ����� �� ������ ���������� �����</w:t>
      </w:r>
      <w:r>
        <w:rPr/>
        <w:t>, ������ ���� �� ������ �������. ������� ��� ����� �� ������� ��������, �������� ��������, ��� ����� ������� � �������. ����� ��� ������� ���������� ����� �� ��������� �������� ����, ���� ��������� �����,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 �������� ������ � �������� �� ���� �����</w:t>
      </w:r>
      <w:r>
        <w:rPr/>
        <w:t>, ������ ����� ����� � ���. ���� �� ���������� � ���, ����� � ������� ������ ����� � ���� ���� � ������ �� ���. ��������� ���� ������� ����� �������� � ������������, ��� ������ ������ ������� ���� � ����� ����� �� ����� ������� ������, � ��� ����������� ��������. �� �� ���� ���� ��� �������� �������� ������������ ����. ������� ������� ����� ��������� � ���� ��������� ���������, � ������ ��� ���� 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, � ��� ��� �������, ���������� ��������� ���� � �������. ��������� ��������� ����� � ��, � �������, � �������� ���� ����� ������ ������, ������� ���. ����� ����� �� ���������� ���� ������ � ������������, � ����� ���� ��� ��������, ����� �����. ����� ������������ ���� ������ ����� ��� � ���, � ������ ������ �� ����� �������� �� ��� �������� ������������� �������. ��� ������� ���� ������ �����, �� ����� ������ ����� - � � ��������, � �� ������. ��� ���������� ����� �� �������� ��, ��������� � ���������� ��� � ������� ������� ����������, ����������� ���������. ����� ������ ��������� �������� �������� ��, � ��� �������. ��� ����, ��� �������, ������� � ��������: ��� ����� ������������ ��������� ������. ������� ��� ����� ��������� � ����, ������ �� ���������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>, ���, ��� ��� ������ �� ����������, ���������� ��� ������ ��������, ��� ������, � ������� �� ������ �� ���. ������ ���� ����� ���� ����������� ���� � �� �� �������, �� ���������� ���� ����������� �����. � ��� �� ������� ��� �������� ������ � ��������� �� �����. � ������� �������� ������ ������������ ����� ������������� ������� ������ � �������� ������, ������ ������� ����. ����� ���� ������� � ����������� � ����� ��������� �� ������ � ���������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 ���������� � ����</w:t>
      </w:r>
      <w:r>
        <w:rPr/>
        <w:t>, ����� ������ ����������. ����� �������� ����, � ����� �������� ����� � ���. ������ �������, � ���������� ������� ������. �������� �������� ����� ������� ����� �������� ������������� ������� ��������. ��������������� �������� ���������� ������, ����������� ������� ������� �������, ��� ����-������� ������, ��������, ���� �������� �� ���� ��������� ����. �� ����� ������ ��������, � ������� ����� ���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 ����� ������� �������� ���</w:t>
      </w:r>
      <w:r>
        <w:rPr/>
        <w:t>, �������, ��������, ����������� �����, �������� �������������. ����� �� ����� ������ ����������� ��� ����. ����� ������� � ������� ���������, ��� ���, ��������� ������, ��� ���� ������� ������� ���� ��� � ����, �� �� ������� �� ���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 ����� � ����� ������ ��</w:t>
      </w:r>
      <w:r>
        <w:rPr/>
        <w:t>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. - �� �������� ������ ���������, ������ ��� ������� ������. ��������� ������ ���� ����� � �� ���������� ���, ����� ��� ���������� �������. �� ������ �� ����� ����� ��� ���, ��� ���� ���� ��������� ������� ������� ����. ��������� � ������ ������ ����� ����, ��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, �� � ���������� �������� ������ ������, -������ ����� � �������� ������, 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, - ������ ������. - ������ ����, 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�. - ������ � ����� �������� ����� ����� ������. �� ����� ������� ������ ��������� �� ���-�����. � ���� ������� ����� ����, �� � ����, �� �� ��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, - ������ ������, - �� ������ �� ��������. � ����� �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, - ������ �����, ������� ������� � ��������� � ������� ������ �� �������� ������� � ������� ��������� ������. - ��� ����, ��� � ��������� �������� ���� ����, � �� ���������� ��� ���� �� ������ ������� �� ������� � ���� � �� ������ ����� � ��������. ��� �� �������� ������ � ����� ����: ���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 ������</w:t>
      </w:r>
      <w:r>
        <w:rPr/>
        <w:t>, �� � ��� �� � ��� �� �������, ������ ��� ��� ���� ����� �����-���, ������� ������, ������ ������ ������� ������ ���� - ������ �� ����� ������. ��� ��� ����� ����������, ������� ���, �������� ��������, � �� ��� - ��������� ��� � ������� ������: �������� ����� � �������� �����, ������� �� �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�</w:t>
      </w:r>
      <w:r>
        <w:rPr/>
        <w:t>, � ����� �� �������� ����� ���������� ������, ������ �� �� ����� ������: �����������, ������ �������, ��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 � ����������, - ������ ��������. - ���� �� ���������� �������, ������� ��������� �������� �������� ����, �� ������� ������ ���������, �� �� �������� ������� �������� � ������� ������ ������. ��� ����� ���������� ����� � ��� �� ������ 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-������, - ������ �����, - ������� ������ �����-����. ������ ��� ��������, ����� � ����, 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 �� ���, ��� ������ ����! - ������ ��������. - �� �� �� ������ ��������� � ���� ������. �� ������ ����� ���� ���� �� ������ ����������� � ������������ ���� � ������ � ������� 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, - ������ �������� ���. - �� �� ����� ������� ������ ���������� � �������. ����� �������� ���, ��� ����� ����� ���� ������ ������������. � ����, �� �������� �����, � �� ������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</w:t>
      </w:r>
      <w:r>
        <w:rPr/>
        <w:t>. ����� ��� ������ ��������� �� ������, ������ ��� ��� ������ ������� ������, ���� ��� �����-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��. - �� ����� � ���� ��������� ���� ����� ���, ������� ������, � ������ � ����� �� ����� ��. � ����� ����, ��� ���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 ���, ��������� ��� ������������ ���, ������ ��� ���������� ���, �� ��� �������. ��� �������. ��� ����� 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 ������ � ����������</w:t>
      </w:r>
      <w:r>
        <w:rPr/>
        <w:t>, ����������� �������� ������, � �� ����-������� ��� �������, ��� ��� � ������� �� ������. ����� ��� ��� �� ���������� ������� �����, ������ ��� ����� �������� ����. ��� �� ���������� ���������� � ���� �� ������ ��������� ��. ������ ������� ��� �������� � �� ���� ������. ����� ��������� ���� �� ������� ��������� � �������� �� ����������, ��� �� ���� � ���� ������, ��� �� �� � �� ����� � ��� ����� ������������. ����� ������� � ��� ��������� � ��������� �� ����� �����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��? - �������� ��� �����. - ��� �� �����? �� 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. - �� ���-��� � ������. � ����� ��� ������ � ������ ������. ����� ��� ��������, �� ���� ����� ���� ��������� ������ �������, �������� ����. ������ ��� ������. � ����� ���. �� ���� ������ �� �������� �� �����, � ���� ���� ������ ������� ������� ���.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 ��� �� �������? - ������� ��. - �����, ������ ��������� ��� ���� ������� ��������, �� ����� �� �� ���������? ���� �����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, - ������� �������. - �� � ��� ������� ������� ����-��, �������� ����� ���-��, ������� 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 ����� ���������, - ������ ��������. - ���� ������ � ����� ���������, ������� �� ���� ��������, �������� ���� ���� �������� - �������. �� ������ ��������� ������ �������������, ����� ��� 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 ����</w:t>
      </w:r>
      <w:r>
        <w:rPr/>
        <w:t>, �� ������� ������������ � ����. ��������� ������. ��������� ����������� ������, � ���� ��� ������������ ���. ��������� ��������� ������� �����. ������ ������ ���� � ������ ������� ��� ��� ����� �������� �������. �������������, ��� ������� ����� ����������� ��������. ������ ���� ���� ������ ������, ��� ������� ������� ����� ����� ����, �� ������� ����������� ������. ������ �� ��� �������� ����� �����, ��� ����� � ��������� �� ������� � ������, 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�? �� ������ �������� ���-��, - ������� ������ ��� ��������. ��� �� �������, ����������� ��� � ����. � ������ ��� � ��� ���� ���������, ��� ��� �����������. ���� ����, ������ � ������� ��������, ������� � �������, ��������� �� ���������, ��� ����� �������� ���-��.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��! - ������ �������, ������ ���� ��� ���� ����� ������: ������� ���� ����, ���������� ����������� �� �������� ������, ����� ����� ��� ������ ���� � ������, ��� �������� ���������������. ��� �������, ��� ����� ������ �� ����� ������� �����. ����� �� ��������� ��� ������� ����� ������ �����, ��� �� ����� �� ���� ������ ������� ����, ��������� 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</w:t>
      </w:r>
      <w:r>
        <w:rPr/>
        <w:t>, ����� ��� ������� � �������� � �������� �����������, � ���� ����� ����� ������.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 ����������� ��������� ����� ������ � ����������, - ������ ��, - ��� ��������� ��� ��������. ��� �� �������, ��� �������� �� �������� � ��������. �� ���, ��� �� �����: ���� �����, �� ��� ���-�� ���������, � ��� ������. � ���� �� ������ � ���� � ������� ��������� ��������. � �����, ��� �� ������ ������ ������� �������� ������. ������ ������ ������ 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 � �� �������� �������� ����, - ������ ��������, - � � �� ���� ����������� ����, ��� �� ���������, �������� �������������. �� �������� �� ����, ����� ������ ����. � ��� ������� ������������� �������� ���������,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 ����� �� ���� ����. �� ����� ����� ����� ��������� ���������, - ������ �������. - ��� ����� ��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? ��� �� ���� �� ���!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 ����� ������</w:t>
      </w:r>
      <w:r>
        <w:rPr/>
        <w:t>, ��� �������� �������: �������� ��� � 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-�� ���� �����! � �-�� ������ ��� ������� ������ ������ ������� ����-������ ����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 �������, - �������� ��������. - ��� ����� ������� ����. ��� ������� ���, �� � ��� �������� ���� ������ � ����� ���� ���� � �����. ������� � ����� �� ����� ���� �������: ��� ������ � 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���� �����, - ����������� ���, �������� � �����. - � ������ ������, ��� ���� �� ��� ������ � ���� ����� ��������� ����, ����, ��� �������, ������� ����� ������. � ������� ������� �� ����, ������ ���� ������� ��� ��� ��� ��� ��� ������ �����. �� ��� �� ������� � ���� ������!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 �� ����</w:t>
      </w:r>
      <w:r>
        <w:rPr/>
        <w:t>, � ��� �������� � ���������� ��������� �������� ������ ���������,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 � �������</w:t>
      </w:r>
      <w:r>
        <w:rPr/>
        <w:t>. ��������� ��� ��������� ������ �����, �� ����� ������� ������ ������ ��������, ��� ������� �� ��. � ������� ������������ ���������. �������� ������ �� ������, ������� ����������� � ���������, ������� ��� ������� ��� ���������� ������ ��������� ������. ���� �������, � �� ��� ���� �� 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������ �� ������ �����. ����� ��� ���������� ��������� ������� ������, ������� � ��������� �����������, ������ �����-�� ���� �� ������� � ������� ��������. ����� ���� �������� ��� ������ � ������� ������� ����, � ������� ���� ������ ���� �������. ������ �� ���� ������ �������� ������������� ������, ��� ������ ������ � ������ � 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 ���</w:t>
      </w:r>
      <w:r>
        <w:rPr/>
        <w:t>, ���� ����� �����. ����� ������� �� ����. �� �������� ������ ��� ������������, ��� ����-�� ���� ������� ������. ��� �� ��������� ����������, ����� ��������� �����. �� ���������. - �� ������: ���-�� ��������� ��� ����? - �������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���������, - ������� ��. - 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, - ����������� �������, -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��� �� ���������</w:t>
      </w:r>
      <w:r>
        <w:rPr/>
        <w:t>... �������� ���� ���� ���� ���� �����������. �� ������ ����� ��� ������� - ����� �������� � �������. ������� ��� ��� � ������� ���� �����, ���������� ���������, �� ���������� ������ ��������, ��� ��� ������ ���������� ��� �������, � ���� ����������� ��� ����� � �����. �� ������ ���� ����� ���� ����� �������� -������� ���, ����������, ��� ��������, ������, � ������� ������ ��������, ������-��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</w:t>
      </w:r>
      <w:r>
        <w:rPr/>
        <w:t>, ������ ��������. � ����� ��� � ������-�������. �������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, - �������� ������ �� ��������. - ������� �� ������ �����, ��� ������. ���� ��������� ������� � ������� �������� ����. ������ ��� ����� ��������� �� ����� �����. ����� ���� ������, �� ����� ������� ������ �� ��� ����� �������� ������. ��� �� ������� � ���������� 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 � ����</w:t>
      </w:r>
      <w:r>
        <w:rPr/>
        <w:t>, ��� �������� � ������� ��������� ����, ������� ��� ������� ������. �� 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 ���� ������� � ������ ������, ��� �� ������, ��������, - ������� �������. - � ��������� � ����������� ��������� ������. �� �� ������ ���������� ����, ��� ����� ����������� ������� ����� ����. ����� �� ������ ������� ������, ��� ������� ���� ����� ����. �� ���� ���� � �� ������, � ��� ��� ��� � ������� ��� ������� � ��������. ��� �����, �� ���� ������� �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 �����? - ������ ��������. - �� ���� � ������ ����, �� ����� ��������, ������ � ������ ����. 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 � ��� ������! ���� �� �����.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, ������ ��� ��������� � 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���� ��� ��� ���, ���� ��������� ������� �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</w:t>
      </w:r>
      <w:r>
        <w:rPr/>
        <w:t>, ���� ��������� ����������� ���, �������� � ������� ������ � ������� � �����, ��� �� ��������. ��� ������ ���� ������ ������� � ��������, � ������ - � ����� �������. ����� ������ �� ����, ����, ����� ���� ��� �������. ����� ��� ���������, �������� ���������, � ����� �����, ��� ������ ��������� ��������� � ��������� � ������������ ��������. �� ������������ ����������. �� �� ����, ��� ��� �� ������ � ������ ����, �� ���� ���������� � ���, ��������, ��������� �������� �����������, � ����� ��� ���, ��� 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, - ������ �������� ����������, - � ����, ��� �� �������� �������� ���� ����� �������. � ������� ����� ��������. ����� ������� ����. �� ������ ���� �� ���� ��������� ��������. � ��� ��� ���������� ��� ��, ����� ������� ������ ����� ��������. ������� ������ ��������� ����. �� ������ ��� ����� �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 ������ ����� ������, - ������ �������. - � ������ � ���� ����� ��� � ���-��� ��� � ����������� � �����. �� �������� ������ �����, ������ ��� �������� �� �� �������. ������������ ������� ��������� �����, ���� �� ��������� �� ������. ����� ���� ��������� �������� � ������. ����� �� ������� � ����, ������ ������ ����� ����� � ����� ����� ����� 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� � ��������, �� ������ ��, ����? - ������ ��� �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�. - �� �� ���������� �� ������������ �����, ���� �� ������� ����� �������: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��� � ������� ���������� ������</w:t>
      </w:r>
      <w:r>
        <w:rPr/>
        <w:t>, �� ������ ������ ����� ������ � �������. ����� �� ������ ������ ������ ������� ��� ���� ������������ �������� ������. ��� ������� ����� ������� ���� ��������� �������� ������. ������ ����� ������� � ������. � �������� ������� ���������� �� �������� �������� ���. ���� ����� ��������� �� ������ �������� ����� �����, ��� �� ������� ������� ������ ���������, ��������� �� ����: ������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 �� ��������� ������ ������ � �� ��������� ������������ �� ��� �������</w:t>
      </w:r>
      <w:r>
        <w:rPr/>
        <w:t>. ����� ������ ������ ������������� � ������ ����. �� ����� ���� � ������, ��� �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 ������ ���� ����� �������, �������� ���� ������ � ������ ���������. ������ �������� ������ ��������� � �������� ����� � �����-���� �����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����, - ������ ����� ���. - ���� - ��� ������ ���������� �����, �� � ��� ������ � �������, ����� �� ����. ����� �� �, ����� ���� ���� ����� � ���������. ��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���� ��������� �����</w:t>
      </w:r>
      <w:r>
        <w:rPr/>
        <w:t>, ������� �������� ����� � ����� � ������������� ��� ��� ����������� � ����� �� ������. �� ���� ������� ������, �� ���������� ������, �� ��� ������� ����� ���� 1311 ����, ����� ����� ����� ��������� � ���� ����� ��������� ����������. �������� ����������. ���� ������� ����� ����� �� ��� ������ � ������� � �� ������� 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 ����, - ������ ��. - ��� �� �����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 �����, - ������� �������, - �� � ���� ������ ������ ����������. � ���, ��� ������ ����, ��� �� ����� �������� ��� ������ � ���. ���� ������ � �����. �� �� ��� �� �������� ������, �� �������� � ������, 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 �� ��� �����, - ������ �������. - � ���� ����� ������, ��� �� ����� �������� ����� � ����� ���� �� �������� �������. � ���� ������ 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�� ���������� ������, - ������ �����, - ���� �� ����� ����������� ���� � ������ ���, � ���,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 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����� ���� � ���� ����� ����. ��� ����� ���������. �� �� ������ ��� � �������� ����, ��� ��� ����������� � ����� ������. ����� �������, � ���� ���������� � ������� �����. ������ ���� �������� ����� ������ ����. �������, ���������� ����� �����, � ������ ����� ����� �� ������ ����� �������� ����������, �� ���� ����, ��� ����� ��� ������ ��� �� ������, ���� �������� ����� �����������. ���� ����� �������� �������. ������ ���� ������ �� ���. ���� �����, �������, ��� ��� �����,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</w:t>
      </w:r>
      <w:r>
        <w:rPr/>
        <w:t>, ��� ����� ���, �� ����� �� �����, ������ � �������. ��� �������� � ���������� �� ������� �������� ������������������ �����. ��� ��� ���� ������ ��� ����� � ���� � �������� ��������, �� ����� ���������� �� ����� � ����� ������� ������. �� ������� ���� ������ ������ �����, ����� ��� �� ��������, ��� ����������� � ����� ���� � ����. ����� � ����� ������� ��� ���������� ������, ��� ����� ������-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 ������ ������, - ������� �������. - ����� ���, ��� �����, �������� ��� ������, �� ��� 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, - ������ �������, �� ������������. - �� ��� �� ������ ���� ����� �������������. � ���� ����� ����� � ������������� �� �������� � ���, ��� ����� �� ���� �����, �� ������� ��� �� �� � ���� � ��������, � ����� ���� ����������� ����. ���-��� ����� �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��, � ��� �� �� ����� �����, ����� ��� � ����� � ������� �� �������� 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: ��� ����� �� �� ����� �������� ��� �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�? - �������� ���������� ������. �� ���������� 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, ���� �����������, - ������ ��������. - ���� ������ �� �� �����. ���� ��� �� ������� �����, �� ���� ���� ����� �������� ���� � ���� �� ������� ������ �������� � �������� �������. ��� ��� ����� �� ������� �� �� �����, �� �� ��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. - ���� ��� ������, ����� ���� ����� ���� ����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 ��������� � �����</w:t>
      </w:r>
      <w:r>
        <w:rPr/>
        <w:t>. ����� ������� �� �� � � ������ ������� ������� �������, ���� �������� ������ �� ��������� ����� � ������� ������. �� ��� �� �������� ������ ������� ������ �� �� ���� ������, � ���� 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� ������� � �����. ���� ���������, �� ����� ���� ����� ��������� � ������� ������� �� �� ��������. ������ ���� ������ ��� �� ����� � ��������� ����������. ���� �� �� �� �������� �������� �����, ������� ����� 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�����</w:t>
      </w:r>
      <w:r>
        <w:rPr/>
        <w:t>: �� ������������, ��� ������ ���������� � ����� ������� �����. ��� ��������, ��� ������ ��������� ��� ����, ������-�� �������� 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��� ����� � ����� ��������. ������ ��� 12 �����: �� ���� ������������� �����������, ���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�� � �������, ������, - ������� ����� � ������� � ������������, ��� ��� �����. ����������� � ���������� ���� �����������. ������� ������� ��� �� �������� 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���, ��������, - ������ �������. - ���������� ������ ���, ���� ���� �� ������ ��� � �������. �� ������ ���-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- ������ ��������, ������ �� ������ ����� ������ �����. - ������ �� ������ ������ �� ���� ���. ��� ������� -������� �� ���������. ������ ��� ��� ��� ��� �����������.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 ������� ������ ��������� ��������</w:t>
      </w:r>
      <w:r>
        <w:rPr/>
        <w:t>, �� ������������ ������ ���, ������ �������� ��� ����. ��������� ���� ����� � ������������� ���� ������� � ������. �� ���� �� ����������. �� ����� ��� ����,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 ������? - �������� ������� �������. - �������, �� ������ �������� ����� ������ � �������, ��������. ����������, ����� ���� ������� ���, �� ������� �� ���� ������������ ����, 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 �������, - ������� ��������. - ���� ������ ����� ��������� ��� ���, ��� 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� �������� �������� � ����� ����� ���� � ��������</w:t>
      </w:r>
      <w:r>
        <w:rPr/>
        <w:t>, ��������� ����� � ���� ����� �� ������� ������ ����� � ����� �����. ������� ��� �������� �������� ������ �� ����. �������� ������������� �����: "������ ���� � ������!", �� ����� ����� ������ ������ � �������� ������ ����. ���������� �������� ������� ���� �������� � ������ �������,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���� ����� ���, ��� ����������� ����� ����������, -������ ��. - � �������: "�������� �����" ����������, ������� ����� ���� ������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 �� ���������� � ���������� � � ������������ ������</w:t>
      </w:r>
      <w:r>
        <w:rPr/>
        <w:t>. ��� ���� ��� ������� ���������. ������ ������ �������, � ��� ������ ��������� ���� ���� � ������� �����, ��� � ������� �������� ���������� ���� � ���. ��� ��� � �����, ������� �������� � ���������� ����� �������. �� �� ������� ����������� ���� ����� ������� ����, �� ��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</w:t>
      </w:r>
      <w:r>
        <w:rPr/>
        <w:t>,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 � ���� ���������� �������� 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- ������ �������.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� ������ �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 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, - ������ ��,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��� �����</w:t>
      </w:r>
      <w:r>
        <w:rPr/>
        <w:t>, ������� ��-�������� ������ �� ����, �������� ������ ��� ����� ��������� ������ � ������ ���� �� ������� ��������� �� ���������. ����� ��������, ����� ��� ����� ������ ���������� ����������, �� ����, ��� ����� ������������� ��������, � ������� ����� ����� ������ � ����. ����� �������� �������� ������� �������. �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 ������� ���������, ��������� � ����� ����. ���� �� ������� ���� ����� �����, ������ � ������ ������������ ��������, ������ ��� ���� ���� ��-�������� ������� ������� ��������,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 ���, - ������ �� ��. - ���� �� ������ ������, �� ������ �� ��� ��� ������ �����. ��� ������ 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���</w:t>
      </w:r>
      <w:r>
        <w:rPr/>
        <w:t>, �� ����������� ���� ��������������. ��� ����� �������� � �����������. ����� � ���������� ����� �� ����� �� ������ ���� ����� ����� �� ����� ����� ��������, ������� ���� ����� ��������. ������� ����� ������� ��� 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 ������� � ������ ��������, �� ������ ��������� �� ��� �����, - ������ �������. ��� ���� ���������� ���, � �� ������������ �� ����� 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������� ��� ������, �� �� ������ �������� ��� ������, - ������� ��������. - �� 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 �������, - ����� ��������� ������, ������ �������� ����, ��� ������ � ���. ����� ������� �� ��� ������ �������� ����. ��������! ��� ��� ������ ��� ������� ������, ���� �����, ����� �� �����������, ��������� ��� ��-�� ���� ������. ������ � ��� ����� � �������� ������ ���. ���� �� �������� �� ��� �����, ��������, ������ ���� ����� �����. � ����, �� �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, �� � 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� � �����</w:t>
      </w:r>
      <w:r>
        <w:rPr/>
        <w:t>, �� �������, ����� ����� �� �� �����, ��� ������� ���� � ������ � ������ �� �����������. �� ����� �������, ������� �������� �� ���. ��� ��������� �������� � ����������� � ������. ������� ���� ��� �� �� �����, � ������� ����� ������ �������� ��� 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 ������� ������ �� ����</w:t>
      </w:r>
      <w:r>
        <w:rPr/>
        <w:t>,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 ������� ������ ����? � � �����: ����� ������ �����, ����� ����� ������, � ���� ����� �������� �� �����, �� ������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�� ������� ������</w:t>
      </w:r>
      <w:r>
        <w:rPr/>
        <w:t>, � ����� ������� �������, ��� �� ����� �� ������, � ������ �����, � ���� ���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 �� ���������. - �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 �� ������� �������, �� ������� ������ � ����� ������� � ������ ����������� ����, ������ �� 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 ���� � �����, �����. ������� � ������� ������������ � ������ ���� �� ����������� ����. ������� � ��� ������� �� ����. ���� ������� ��������. ������ ���������� ����, � ���� �� 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, ����� ��� ������� �������������� ��������. � �� �� ���� ��-�� �������� �������� ������� � ��������� � ������ 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, �������, - � �� ������ ������. ��� ������ �� ����� ���� ���, � ��������� ������� ����� �� ���� ������� �������� ���� �� ��������� ���. �� � ������ ������� ���, ��� �������� ���� ������. ����� ������� ������ ����� � ���� ��������, � ������� ��� ��� ������� � ��� ������. ��� ��� ��������, ����� � ������� � ������ ��, ��� �������� ������ �������. �� ������ ������� ����� ����� ������ ���, ��� �� ������ ���� �� ��,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, - ��������� �����. - ��� ���� �� ������ ���. ��� ��� ��� ���������. �� �� ���� ������ � ������, � ��� ���� ������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 �����, ��� � ���� ���, - ������ ���������� � ���� ������ �������. - � ������� ���, ���� �������. �� ������� ������ ������ ������, � ���, ��� �� ����� ����� ������ �� �����, ��� ����, ���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 ��, ���� ���� �� � ������� ������? - ������� ������,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�����. - � �����, �� � ��� ��� �������� ���� � � �������� ����. �� ������� ��������� �������. ���������, ����������, ������ ������ �� ����. ������, ������ ��������.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. ���� ��� ���������, - 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 �� ���</w:t>
      </w:r>
      <w:r>
        <w:rPr/>
        <w:t>. ������ �������� ���� ��������, ��� ������, �������� ������ � ������ ���. ���� ������, �� � ������, �� ������� ������ �� ������ �����,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 ������� ������</w:t>
      </w:r>
      <w:r>
        <w:rPr/>
        <w:t>. ������� ���, �����, ��� ������, ���� �� �� ����� ��������� ���� ��������. � ����� �� �������� ��� �����. ����� ����� � ������� ��������, � ��� � �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 ������ ������� � �����</w:t>
      </w:r>
      <w:r>
        <w:rPr/>
        <w:t>. �� ���� �� ������ ��� ������ ������������ ����� ��� �������� � ��� �� ����� �����, �� ������� ����� ������ �������� �����. ���������, ��� �����, ��� �������. ����� ���� ����� �������� �����, ��� ��� ��������� � � ������ ����� �� ����� ���������� ����� � ������ ������. ������ ����� �������� ��������, ��� ��������� � �����. ����� ������ ��������, ��� �������, ��� �����, ��� ��� ������ ��� 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! - ���������� �����. - �� ���������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� ��������� ������ ���� �����������, ��� ����� �������� ������������� ���, ��� �������� ����� ������ � �� ������ ���� ������. ������ ������ �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</w:t>
      </w:r>
      <w:r>
        <w:rPr/>
        <w:t>, ������� ������ ��������� ��� ������, � ���� ������� ��� ������ ���� �������������. ������ ��� ����� ����� � ������ ������� �������, ��� �������� ������ �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. � ������ ��� �������� �� �������. ������ ����� ������ ����������, ��� ��� ��������� ��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. �� ������� �� ������ � �����������, ������ ��� ��� ����� � ������� ������������ ���� ���� ���������. ������ ���� ����� ����� �������. �� ����� �����, �� ������ ����� �� ��������. ��� ���������� ������ ����� � ������� � ������� - ����� �����! - �����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 ��������, - ������ ��������. - ������ ��� ��� ����, � �� ������ ���������. �� �� ����� ����� � 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 �����</w:t>
      </w:r>
      <w:r>
        <w:rPr/>
        <w:t>, ����� ��� ����������� ������� � ������� �������� ���� � ������ ���������� �� ������.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 ���� ������ ������</w:t>
      </w:r>
      <w:r>
        <w:rPr/>
        <w:t>, ����� ��� ������������ �� ����. ��� ����� ������. ���� ��������� ��������� �����, ��� �������� �����. �������� ��� ���� ��� �� ������ ������ ��������. ����� ��� ����� �������� 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�� �������� � ������ ������ ����, - ������ ��. - ������� ���������� ������ �������� ���� ������� ���, � �� 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, - ������� ��������. - �� ����� ���� ���� ������,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� ���������� � ����������� � ������</w:t>
      </w:r>
      <w:r>
        <w:rPr/>
        <w:t>, ����� � ��� � �������� ������ ������. �� ������� � ������� �� ������������. 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, - ������ ��. - �� ��� � ���� �������� ��� ����� - �� ������� ���� ���� ���� ������ ������������� �� ����� � �� �����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, - ������ ��������, - � �������� �������� �������� ���������. � ������� ��� ������� �������� �������. � ���� �� �������, ������ �������� � �������: �� ������ �� ������ ������ ������ ���������. � ����� ������ ���� ��� ������ ������ ����� ������� � ����� ��������������� � �������� ������ ���������. ���� ������ - �������� ����������, �� ��� ���� ���� ������ � �����, �������� ����� ��������, ���� ������� ������ ����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, ���� ��������� ���� ����-�� �����������, - �� ������� ������ �����. �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, - ���������� ��������. - � ����� � ��� � ������ ������. �� ��� �������� ����, � � �� ������� � ��� ������. ������� ��� ������, �����, ��� ������� ����� 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 ����, ��� ����� ������ �������� ����, ����� �� �� ������������� ������, - ������ �����. - �� �� ����� ���������� � ���,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� � �����, ����� � ��������� 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</w:t>
      </w:r>
      <w:r>
        <w:rPr/>
        <w:t>, ������ ������ �������� � ��� ������. ���� ��������� ��� ���� �������� ������� ����. ���� �� �������� ��� ����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 ����, �� ����� �� �� �������, ��� ��� ������� ��� ������?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, - ������ �������. - � �� ���� ������������� ���� ����. ���� �� �� ����� �������� ����, ������ � ���, � ������� ������. ��� ��� ������������ ����� ������. ���� ����� � ��� ��� � ������. ��� �� ����� �������� ����, � ����� ���� ���� � ������������ � ��������� � ������ � ������ �� ��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 �� ��������� �� �����, �������, ��������� ����������, - ������ ��������. - ����� �� �� �������, ��� � ����������� � ��������? � ��� � ���� ����� ���� ���, ����� ��� ���������. �� ������ �� ������ ����������� � ����������, ���� �� ����� ��� �������������. ������ ������ ������ �� ���, ��� 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 � ���</w:t>
      </w:r>
      <w:r>
        <w:rPr/>
        <w:t>: �� �� ����� ����� �������. ����� ����������� ������ ���, � ��� �������� �� ������ ����� ��������� ��������� � �������� ������� ������. �� ��� �� ��� �� ���������. �� ���� ���������� ����� � �������, � ����. ����� �� ��� �� �����, �������, �� � ������ ����� �� ���� ���� �������� ��������� �������� � �� ����������� �� ���� ��������. �� ��� ���� �������� ������. �� ������������� �� ��� ���� ������������ ������, � ���� �� ���������� � ����, �� � ���������. � ������ ����� � 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 �������� ������� ���������� ���� ���� ��������� ����� ����� ��������. � �� ���� ������� �������, ���� �� ������ �� �������� �� ���� �� ��������� ���� � �������� ���� ����. ������� � �����, ��� �� ������ ���� �� ����� ����, �� ������� ��, �� ������ ������ ��� ����. �� ����� ������ ���� ������ ����� �������, 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� �� �������, - ������ �������. - �� ����� ������� �� ����� ��������, ��������� � �����������. � ����� ������ ���� �� ��� �������, ��� ����� ��� ���������� � ������ ����� ����. 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, ���� �� ������, �������� ���� � �������� �������, - ������� ��������. - � ������������ �� ���� ��� ��� � ���������� ��������� ����, �� � �� ���� � ��� ������ � ������� ������ � ��� �������. ��, ��� ������ � ������ �����-����, �� ����������. � �� ����� �� ��� � ����, ���� �� �� ���� ������� �� ����� ������. �������, ���� ��� ����, ��� ������� �����. �� ����������� ����� �������� ��� ���� ������� ��� ���������� � ����� ��� �����. ���� �������, ��� ���� ����� �������� ��������, �� ����,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 ��</w:t>
      </w:r>
      <w:r>
        <w:rPr/>
        <w:t>, ��� ��� ����� ����� � ��� � ����� �� �������� ����� ��� ����� �� ������ ������, ���� �������. �� ����� ����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, ��������, - ������ �����. - � ����� � ������ �� ���� ������, ��� �� �� ����� ��� ���, - ���� �� ������ ������� ������� �����. - ������, �����! - ������ ��������. - �� ���������� ���. �� ������ ������ ������ �����. � ���������� ������ ����� ������� ������� � �����, ��� ����� ��� ��������, � ���� �������. �� � �� � ������ ��� ��� � ����. � ����� ����� ����� ������, ���� �����, ����� ��� �����������. � ������ ���� 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�� ������ �������, - �������� ������ �������, - �� ��� � ���� ����� �����, � ��� �������� ����� ������ ����������� �� ����. � �� 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 � � ������ ���,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- ������ ��������. - ��� �� �����? �� ������ ����� ���: ��� ������ �� ����, ���� 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 ��������� �������. - �� ��������� �� ���� � ���� �� ������� � �����, ������ ����� �� ������ � ����� ��������. ������ � ������� �� ����, ���� ��������� �������������� �� �������� ���. � ���� ������ �� � ������ � �� � ���, ���������, � ���� � ���, ��������. � � ����� ���: ���� �� ������� � ����� �����,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, - ������ �������, - � �� ����� �� ����� ������ �� ��� ���, ���� ��� ������������ �� ��������� �� ���. ��� ������ ������� � ��������� �������? ����� 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</w:t>
      </w:r>
      <w:r>
        <w:rPr/>
        <w:t>. ��� ������� �� �����.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���, - ������ ��, - �� � �� ���� � ��������� ����� ���������. � ����� ��, ����� � ��� �� ���� ������. �� �������� ������� ��������� ������ � ����� ����, ��� � �������� ����� ����. ��� ���� �����! ����� ���� ������� ���� ��� ����� � ��������� ������������. ����� ������� � ������ � �������, ������ ��� 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? - ���������� ��. - �� ���� �������� ��������. ����� ������ 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 ����? - ������ ��������. - ���, ��� � ������. ����� ��������. ���� ���� �� ������� �� ��������, ��� �������� �������� � ���, ����� �� ��� ���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�� �� ���������, � ��������� ���� ������ �����, �������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� ��������� ���� ������, - ������ �������. - �����, ������� �� �������, ����, ��� ����, ���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��, ������� ��� �� �����. - �� ���, ��� ��� �����,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 ��������� ������ �������, - ����������� ������, -�������� � ����. - �� ��� ���� �� ���������� ������� ����: ���� ��� ������� ��� �����. ������� 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� ����, ������ ������, - ������ ���. - �� �� ��� �� �������, � � ���� ������� ��������. ��� �� �� �������� ������ �� ������� ���������, � ������, 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� �������� �� ������� ���������� �����, ��� ������� �� ��������. ����� ���������� ������ ������ ������������ ��������, � ������� ��� ����� �����, ��������� �������� �������� ������. � ������ ����� ��� �������� ������ - �� ���� ������� �� ��, ��� ������� � ������ ���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</w:t>
      </w:r>
      <w:r>
        <w:rPr/>
        <w:t>, � ��, ��� �� ���� �� ������, ���������� �������. ������ ���� ������ � ����� �� ������. �� ������ ������� �� ���� ������ ��� ������, ������ ��� ����������� �����, ������ ������. �� ���� ���� ���� ����� ��������� ������ ����, ������� �������� �������� ������. ��������� ������������ � ������ ������. � ������� ��� ������ ���� ����� ������ ��������� �����, ��������� �� ���. ���� �� ������� ���� ���� ������� �������� ���, ��� ������������, ��������� ��� ���. �������� ����� � ������ ��� ������ � ����� ���� �����. - ������, ��� �������! - ���������� ��. ����� ��������. ����, ���� �� �������� ����� ������ ������. � ����� ��� �� ������ �� ����, 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�� ������� ������</w:t>
      </w:r>
      <w:r>
        <w:rPr/>
        <w:t>. � �� �� ��������� ��������� ������ ����. ������� ������� ������ ������ ����. ������� �������������� ���, � ���� �������� ������ - ������ ����� ������� ��� �����. ������ ����� �������� �������. �������� � ������� ������� ������, �� ��� ��� ��� �������, ��� �����������. � ���� ������ ��� ����������� �������, �� ����������� 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</w:t>
      </w:r>
      <w:r>
        <w:rPr/>
        <w:t>, �� ������ �������� ����, ������ ���������� ������ ����������� ������. ���������� ����� ��������. ��� ������������� �������� ��� � ��� �������� ���� ������ �����. ����� ��������� ������ ���� ������ � ������ �� 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 ������! - �������� �������� ��������. - �������� ���� � ����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���������� ���� ����� ������</w:t>
      </w:r>
      <w:r>
        <w:rPr/>
        <w:t>, ��� ����� �������� ������ ������� ��������� ����� ���. �� �������� ��� ������ � ������. ��������� ��������� ����� ������� ����� �������� �����, �������������, ������� ������ ������ ���������. ���� � ��� ���� �����, ��������� ���� ������� ���� � ����� �����.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 �������� ������ �������� ��������</w:t>
      </w:r>
      <w:r>
        <w:rPr/>
        <w:t>: ��� ������ �������� ������ �����, ��� �������� ������� �������� ����� �� �����. ������������, �� �������� ����� ����� � ����� ��������� ������. ��� ��������� ����� ���. ������ � ������ ������� �� ������ �����. ��� �������� ���������� �����, ��� �����, ������, ����� 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�! ���� ��� � ��������! - �������� ��. ��������� ��� � �����, � ������ ���� � ��� ��������� �� ������ �� �������. �� ������ ������ � ������� ������������� �����. ���� ���� ��������� ����. ���� � ���� ����������� ���� ����������. �������� ������ �������� ��������� � ������� � ���������, �����, � ������ ��������� �����-����.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, � ������ �� �������� ������, ����� ����� � ����, ������� ��� ��������� ��� ���������� ���������� ��������, ���� ����������. ����� ���� 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, ������ ������? - ������ ���, ���� ���� ��� � �����. - ������ ��� �� ����. ��� ��� ���� �����! � ��� ����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��� ����� �� ���� �����, ������� ������ ������ ���� �������. �� �������� �� ����� �������, �� ���������� ��������� �������� � ����� ��������, �������� �� ������� �����. ��� ������ ���� ����, �� ���������� �����, 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 �������, - ������ ��������. �� �������: - ��� ���� �� ������� �����, �������� �� �������. ������� ������ 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 ����� ����������</w:t>
      </w:r>
      <w:r>
        <w:rPr/>
        <w:t>, ��� ����� ���� ����, ��������� �, ��������� � ������������� �����, ��� ��� ������� ���������� �� ������� ��������, � ������ ��� ���� ������, ����� ���� ���� ����� ���, ��� ���������� � ����� ���������. �� ���� ����� � ��������� ������� �� ������-��������, � ���� ������ ����������. ������ ������ �� ��, ���� ����������, ������� ��������� ���� 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 �� ������ ������, - ������ ��������, -����� �� ������� ����� �� ������� ��. ��� ��������, �� ������ ���������, � ������� ������ �� ������ ����� ���, �� ����� ����� �����, � � ���� �������, �� � �� ����� ����� 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, - ������ ��, ������� �� ���-������, ��� ������ ��� ������� ���������� � ���� � �� �������. �������� � ������ ����� ���� ��������� ���� ���������� ������, � � �� �������� ���� ������, ���� ����, ������� �� ������ ���� �����. - ����� �� ������� �� ���, � ����� ��� �� ��, � �� �����, � ���� ����� ������ �� ������, ��� ��������� �� ��� ����� ��������. � � ��������� ��������, ������ ��� ������ ��������� ����������� �� ��������� ����, � �� ������ ���������. ������! - �� ���, ���� �� � ��� �������, - ����� ������ �������. - ������ �� �������� �� �����, � ���� ������, ������ �� �� �� �������. ������ � ��� ���, �� ��� �� ���� ��������� ����� ������ ������ � ����� ������ - ���� �� ������.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</w:t>
      </w:r>
      <w:r>
        <w:rPr/>
        <w:t>, ���� � �����, ��� �������� ��� ��������� ������� ����. ������ ��� ������ ���� ����� � �����. � ������� ����������� ������ � ���� � ������ ���������� ����� ��������, ������� ������� �� ��� ���������� �� ���� �����, ��� ���������� �����. �� ���� �������� ���������, ���� ��������� ����������: ��� �� ����� ���� ���, ��� ������ ��� ������� - � ���������� ����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</w:t>
      </w:r>
      <w:r>
        <w:rPr/>
        <w:t>, � ������������ ���������� ���������� ����� ���� ������ �������� ����. ����� �� ����� ���� ������ ����, �� ������ �� ����. ��� ���� ������ � ����. ������� ��������. ��� �� ������ ������ ������, ���� ���� � ���� �� ����. �� ��� �������� �� ����, ���� ��������� �� � ���� �������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 �������, �������� � �������� � ���� ����. �� ���� �� ����� � �������� ������. ��������� ����������� � ����, ��� ������� ����� ����� � �������� �����. �� ��� ����� ��������, �� ����� ���� �� ���� �� ���������� � ����������� ����������� ��������� ���. �� �� ������� ������� ������ ��������� �����, ������� � ����������, ������ ���������� ����� �������� ���� � 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�-��! - ������ ��������. - ����� �������� ����� ��������, �����-�-�����, ��� ��� ������ ��������. �� ���� ���������, ��� ��������� � �����, ������ ��� ����� ��� ������ � �����. ������! �� ������ ���������!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 � ����� ������</w:t>
      </w:r>
      <w:r>
        <w:rPr/>
        <w:t>, �� ��� ����� ��� ����� ���� �� ������ ���������� �����. ������ ������ �������� � ������, ����� �������� ��������� � ���������� ��� ��� ����� ���������. ����� ���� ��������� ����, �� ���� �� �������� � �������� �������, � ��� ����� ������ ���� ����� ������� ������ 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 ������� ������</w:t>
      </w:r>
      <w:r>
        <w:rPr/>
        <w:t>. ����� ������, ������, ������� ����������� ��� �� �� ����� ����� ������ � ������ ������� �����, ����� ��������� �� ������. ������� ����, ��� ������� ����� ����� ������ ����, �������� � ��� ������� �������, � �������� � ����������� ��������... ����� ������� ������ � �����, ��������� ���-�� ������������� ������ � 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 ����������! - ������ ��������. - �� � �� ����� � �����. ��� ���, ��� �������� �� ����������� ������. ���� � ��������� ����, ��� ���� �������� � ������ �����, � ������ ������ ������������ ������ � ����������� ������ ��� �� �������. ����� ��������� � ������ ����� ���� ������, ����� ������ �������� ��������. ���������, ���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 �������� �������</w:t>
      </w:r>
      <w:r>
        <w:rPr/>
        <w:t>, � ����� � ����� �� ��� �������� � ����� ������� �� ���. ��������� �������, ��� �������, ��� ������ ���� ���, � �����, ������ ������� ����� � �����. �� ���� ������� ������ �������� ������� ������� ����� ���� ��������� �������. ����� ���� ������������ ������ ����������� �����. � ��� ������� ����������� �� ���������� �� ����, �� ������. �������� ��� ����������� � ������� �� ������. �� �������� ����� ����������� ������ �����, �� ������� ���� �������� ���������-�������� � �������� �����. �� ����� ����� ��� �������, �� ������� ��� ���� �� 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 ��������, - ������� �� ��������������� ����� �����, - ������� ����� ���� �����, ����� ������ � ����� ������ �� �������, �� ������� �� ������. �� ���� ���� ������. � ����, ��� ����� �� ��� �� ������� ����������� ��� ������� ����� �� ������ ��.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 ������ ����� � ������, - ������ �����. -������, ��� ����� �������, ��� ��������� �� ������� ������ �� ����� � ����������, ���� ��� �������� ���. ���� ���� �� �� ���� �����, �� ��� ����� �� ������ �� ������ �� ������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 �� �� ������ ���� � ����� ������ �������� � ����������, - ������ ��������. - ������ ��� ������ �����, � ��� ���� ������ � ����� ��������. � �� ������ �� ��������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! - ������ �����. - � �� ������� �� ����. � ������ ���!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���. - ������ ���� ��� �������� ���������, � ��� ���� �������� ��� �� �������� ������. ���� �� � ���� �������, � �� ����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</w:t>
      </w:r>
      <w:r>
        <w:rPr/>
        <w:t>, � �������� ������ ������ ������� �� ����, ����� ����, ������� �� ���� ��������� ���������, �������� �� ������� � ������ ������ �����. � ������ ��� �������� �� ����� �������� ���� � ����� ������� �����. ��� ������ ��� ����� �� ��, ���������� ���� ��������� � ������� �����, �� �������� ����� �������� �� ����� ��� � ���� �� ���� �����, ��� ��� �����, � ����� ��������� ����� ����� � ����� ���� ����� ���� ������� ������ �����. ������� ������������ ������: �� ���������� ��� �� ������� ������ ����� ������ ����-��� ���� �� ���� �����, ������� ������ ��������. � ���� �� ���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 �����</w:t>
      </w:r>
      <w:r>
        <w:rPr/>
        <w:t>, ��� ����������, ��� ���� �� ����������� ����� �����. �� ��� ������� � ������, ����� ��������� ������ ���� � ��������� ������. ����� ���������� ������� ������: ����� ��� ������, �� ������ �������, ��� ������� ��� ��������, ��������� ������ ����, ������ ��� �� ��� ��� ��������� �������� ��������� �����, � ������ ��� ��� ������. ����� ��������� �� ���������, ����� ����� ����� 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 �� ����� �����, ��������� ������ �� ��������������� �����, ������� ��������� ���� - ������� � ���������, ��� ����� ���� ������� �������� ����������� �����. ������ ������������, ��� �������� ����-�� ���� ��� �����, �� ������� � ������� ����� ��� ������� �����. ��� ��� ��������� ��������� ���� � ��������� ������. ���� ���������, ��������� ���� �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���� �����</w:t>
      </w:r>
      <w:r>
        <w:rPr/>
        <w:t>, ���������, ��� �����, ��������� �� ���. ��� �������� ����� ������� ����� ������� � �����, ��� ���� �� ���� ����� ����� � ����� ������������ �������� ��������� ����. � ��� �������� ����, ������� ������� � ������ � ����� ��� ����� ������ ����. ����� ��� � ���, ��� ����� ��������� ������ ��������� ��������. ��� ���� ������ �� ������� ������ ������, �����-�� ������ ����� ������ �� ���������� ������. ���� � ������ �����, ��� ��� ������� � �����, ��� ������� ������ -������, ����� �������, ����� �����-���� ����� �����. �� ������� ����� ���������� �� ����� � ����. � ������� �������� ��� �������� ���� ���������, �� ������ ��� ����������� ������� �����, �������, �����������, ����������, ��������� � ������ ������� ������� ����. ��� ���� ������ 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! - ������ �������� ����������. - ����� �������� ���� ������ �� �������. ����� ��� �������� ������� ������ ���� �����, ��� ���������� �� ���� ��������, ����� ���������� �������. � ����� ���� ������� ������� ������� �� ���� �������� ������� � ����������� �����. ��� ���� � �� ���������� ���, ����� ������ ������ ����� ������� ������, 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�� ��� ������ �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� � ���� ���� ����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 � ������, - ������ ��������, - � �� �������� ������ ��������� ���� ����. �� ����� ��� �� ���, �������, � ���, �����: ������ ������� � �������� ���. ��� ����� �� ���. ����� ������� � �������, � ��� ������ �� ������ ��, ��� �����.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 ������������� � ������ � ����������. ����, ��� ������� ����������� � ����. �������� ���, ��� �� ��������� �� ������ �������� ������: ��� ��� �� ���������� �� � �����, �� ����� �� ������ �� ���. ������������ ����� ����� ��, ��� ��� ����, �������� 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����� ������� ������� ����� � ���� �������� �����, ������ ��������! - ���������� ���, ������� � �����������. - � �� ������, ��� �������������! ����� �����, ��� 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, - ������ ���. - �� ����� ����� ��������, �� ����, ����� �� ���� ������� ����� ������, � ������� ������ �������� �����. �� ������ �������� 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 ����� � �������� ������, ���� � ������ ���, -�������� ���. - �������� ��� ����� �� ����� ����� ������� 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�, - ������ ��������. �� ������� ������ �� ������ ���� � ��������� ����� �������. - ��� �� ������ ������ � �����������. �� ����� �������� � ����� ����� � �������. ��������� ���� � ������, ��� ���� �����, � ������� � ���� 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! � ���� ����� ������� �� ������ �������� �� ������ � �������� �����, 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 � ���� � ������</w:t>
      </w:r>
      <w:r>
        <w:rPr/>
        <w:t>. ����, ��� ����� ����, � ��� ���� ����, ����� ������ � ����� ����� � ��� ����. ��� ��������� ������� � ������ ����������� �������, �������� ���� � �������� ��� �� ����. ��������� ��������� ����, �������� � ���� ��, ��� ����� ���������, � ���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</w:t>
      </w:r>
      <w:r>
        <w:rPr/>
        <w:t>, ��� �������� �������� �� ����������. � ��, ��������, ������ �� �����. ���� ����� ���� ��������, ��� �� ����� ����� �����, ��� ����� ������ ������� ����������� ����. ����� ������ � �����, ���� �� ������� ��������� �� ��� ����� �������. ������� ������� � �����,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, - ������ �����, - ��� �� �����?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 ���, ��� ���� ��� �������, �� ����� �������, - ������� �����. - ��� ��������, � ����������� ������ �� ������ ����� ��� ������� ��,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� �������, ����� ���� ��������� ������ ������, -������ ��������, �������� ����� � ������������. - ���� ������ ��� �� ���������� ������������. �����, ������� ����, ��� 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</w:t>
      </w:r>
      <w:r>
        <w:rPr/>
        <w:t>. ����� ����� ���� �������� ���� ������ �����, �������� �������� ���� ���� � ���� ������ ������ � �����, �������� �������� �����-�� �����.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. ������ 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������ �����</w:t>
      </w:r>
      <w:r>
        <w:rPr/>
        <w:t>, �� ������� ������ �� ���� �����. ����� �� �����������, ��� ������ ���� ����, �������� ������ ����, ��� ����� ��������� ���� � �����. ������� ��� ���������� ������� ������� �������, ������ ��������� � ������ �����, �� ���������� ��� ����������� ��� ���� � �����, ���� 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� ������ ����� �������� ���� ���������, ���� ���� � �������������� ������� ����������� ������. ����, ��� ����������� ���� ���������� � ��������, ����� ���� ��������� ��������� � �����, ���������� ������� � ��������� ���� �����. ���� ���������� ��� ������, ������� �� ����� ��������� ����������. ����� ����, ��� ���������, � ������ ����� ������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, - ������� ��������. - ��� ������� �� ��������, ������� �������� ������ �������� � ������ ���� � ���� �� ��� ���, ���� ��� �� ������� ������ ����� ������� � ���������� �����. ����� � ��� �� ������ �� � ������ ��� ������������ ������� 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? - ������� �����, ������� ������� �������� ������� �� ����. - � �����, ��� ��� ������ ������, �� 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 ����� ��������� � ������ ���������, -������� ��������. - �� ��� �� ������ ������ ������� �� ���. ��� ��� ��� �������: ����� ������, ��������� �����... �����, ����, � �����. � ���� ����� �����: �, �����, ������� ���. ����������� �� 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"�����, ����, � �����"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, - ������� �����. - ���� �� ����, ����� �������� �����, ����� ��������,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�. - ��� �����, �������, ��������� ������. ��������� ����� ������ ��������� ���� � ������ ���� ��� ���� ���������, � ��������� �� ��� ���� �����, � ����� ���, ����� �������� ���� � �����. � ���� ������ ��� ����. � ��� ������ ��� �� ���� �������. ������ ��� ����� ��������� � ����� ��� ������ ���������. �� ���� ��� ���� ������� ���-��, ������ ����� ���������� ��� � ������. ���, �� ����� ������ �������� � ������.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. - �� ���� ����� ������ ������. ����� � ��� ��� ������ 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, ��������? -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�������</w:t>
      </w:r>
      <w:r>
        <w:rPr/>
        <w:t>, ������ �������, ������ ������� ���������, ��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 ��� � ��� �������� �����? - ���������� �������, ��������� ����� ����� �� ����� ����. - �� �������� ���, ��� ������� ������ ����� ����. ��� ��� ����� ����, ���� �� �� 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 ������, �������, - ������ ���, - ��, � �� ��� �����, ����. �� �� ��� ���������, - ������� �� � ������� � ������ ��-��� �������� ������, - �� ������ ����������, ������ ���� ���� ��������, ������� ������ �����������. ��� ������� ������� ������� - �� ������������ � ���� ��������? ����� �� �� �������? � �� �������� ���� �����.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�� ����� ��������� ������. ������� �� ������ ������� ��, ������ ����� �����. � ��� ������� ����� �� ������� ��, ����� ��������� ��� �������.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�������� ������? - ������� ������, �� �����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���� �������, �������� ���, - ������� ��������. -�� ��� �� �������� ��, � ��� ����� ��������� �� ������ ��������. � ����� ���������� �����. ������� � ���� ��� ��������� �� ������ ������, ���� � �����. �� ��� ��� � ��� ����� ���� ���������� �� ��� �����. ��, ����, ���������� �������� ���� ��������, � � �� ����� ����� ������������ � ������ ������ ������ ���, ������, ������� ��� �� ������ ������. ���������� ����� �� ����� ������, ��� � ������� �� ����, 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 � ������ ������� ����� ������� ��������� ������ � ��������</w:t>
      </w:r>
      <w:r>
        <w:rPr/>
        <w:t>, ��� ������ ����������. ������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</w:t>
      </w:r>
      <w:r>
        <w:rPr/>
        <w:t>,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 ��� ����� � ��������� ������</w:t>
      </w:r>
      <w:r>
        <w:rPr/>
        <w:t>, ������� ��. ����� ������� ������ ���������, ���� �� ������, ����� ������ ������ � ������, ������ ���� � ��������. ����� �������� ����� ��������� ���� �� ����� ������. ������ �� ���������. ���� ������� � ����, ������ ������������ ������, ��� �������� �����,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 ����� �</w:t>
      </w:r>
      <w:r>
        <w:rPr/>
        <w:t>, ����� ����, �������� ������� �������: ����! ����! - � ������ ����� �������. �������! �������! -������ �� � ������� ���� ������ �� ���� ������, ����� �����-���� ���� �������� � ����������. ����� ������� ����� ��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 ����� �������� ��� ������</w:t>
      </w:r>
      <w:r>
        <w:rPr/>
        <w:t>. ���� �������� � ������, � ��� ������� � ���� � ���-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! - ������ �������. - ������, �� ��� ����������, ���� ������ ��� �� ������ �����. ��� � ������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������ ������ � ������� 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��������</w:t>
      </w:r>
      <w:r>
        <w:rPr/>
        <w:t>, � �� �� ��������� ��������� ����� � ���������. ������� ����� ��������� �� ����� ������ ���� �� ����������� ���� 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, �������? - ������ �����. - ��� ���� ���������� ��� �����, � � ����. � �� ���, ���� ����: �� ������ � �� ���� �� �����, �� ����-�� ���. � ���� �����. 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��� ����-�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 ��� �������</w:t>
      </w:r>
      <w:r>
        <w:rPr/>
        <w:t>. �� ����� �� ���������� �������, ���� � �������, ���� � ����������� ������������. � ����� ����������� �������� ������ ���������. ��� �� ���� ����� � ������������ �����, 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 ������������� ���������� - ��� ������� �� 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��������� ��. - ������� ��! �������! ������ �� ��������, ��� � ��� 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 ����� ����� ������ �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 �������</w:t>
      </w:r>
      <w:r>
        <w:rPr/>
        <w:t>. ����� ��������� ������������ �������� ������� �����, ��� ������ ����� �� ����� ���� �� ��������, �� ����. ����� �������� ����������� ���������� � ��������� �� ��� �� ����� ����� �����������, ���� ������ �� ���� � �����. ����� ��������� ����� ���� ����� ������ ����� ��������, �� ���� � �� ������ �������� ���� �������� ������ ����. ��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 �����, - ������ ��������, - � ����� ����. �����, ������������ �� ����, ������� ����. ���������� ����� ��� ���� ���� �������� �� ����. ������� ������ ��� ���� �����: ����� "����" � �����. � ���� �������� �� ���������� ����� ����� "����", � ����� ���������. ������ ������. ������� ������ �� ����� ��������� ����. ��� ���� ���������� �������.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�� ���� �� ����� ���������</w:t>
      </w:r>
      <w:r>
        <w:rPr/>
        <w:t>. �� � ���� ������ ��������� ����� ��������� �������. ����� ������������, ��� ���-�� �������� ��� �� �������, � � ������ ����. ���� ���� ������ �� ������ �, ������ �����, ������ ����� ������ � �������. ��� ������� ���� �� ���, ��, ������� ���� �����, �������, ����� � ������. ��������� ���������� � �������, ��� ���� �����, ��� ����� ������ ���� ������ 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 ���������� ��������</w:t>
      </w:r>
      <w:r>
        <w:rPr/>
        <w:t>, ������-�������, ������ � ��������. ����� ��� ������� ����� �� ���� � ����� ������� � ����. ��� ���� �� 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, � ��� ������� ��� �����, ��� �� ������. �� ���� ���������� ��� ��� ������ �������. � ����� ���� ������, 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! ����� �� ��������! �������! �������! - �������� �������� � ������� �����. �� ������� ��������, ������� ���, ����� ����, �� �����, ��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����</w:t>
      </w:r>
      <w:r>
        <w:rPr/>
        <w:t>. ��� � ����� �������� ���� �� ��������� ��������, � �������� ������ ����� ����������, ����� ��������, �������, ������� ����� ����� ������ � ���������� �� ����� � �����. ���� �� ��� ����������� ����� �����, ������ � �������� �����. �������� ��������. ���� �� ��������� �����, ���������� �����, �� � ���� �� ���� �������������. ��������� ������� ������� �� ����� � ����� �� ������ � �������. ��������� � ������ �������� ������������ � ����� �������� �����. ��� ������������ � ����������� �� ������� ��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 �����, �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�� �� �������� �������. - ������ ����! ����� � ����! � ������, ������ �����.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� �������� �� ���������� � ������ ������� � �����, ������ � ��������� �������� ����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! - ������ ������. - ���� ����� ������, �� ����� ���� ������ ������, �� �� ������� ���. ��� �� ������, ������� ������������ ����� � ��������� � ������ ������. ����: ������ ���� ��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���, ��� ������ ������� ����� ����, ����������, ��� ���� ���-�� �������, - ������ �����. - ��� ��� ���� �� ��������?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�, - �� ��� �������� ���������� � ����� ����. ���-�� �������� ��� ���� ������� �� ������ ��� ��� ������... � �������� ���� ���� ��������, ����� ������� 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 ��� �����</w:t>
      </w:r>
      <w:r>
        <w:rPr/>
        <w:t>, ��� ��� �� �� ��� ������� � �����, �� ������� �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</w:t>
      </w:r>
      <w:r>
        <w:rPr/>
        <w:t>, �� ������ ��� ������� ��� ����� �� ����: - � �������� ����! � �� ���� ���� ������ ���� ����. ��� ������� ��� � 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 ��������, - � ����� ������ ���� �� ����. ���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���</w:t>
      </w:r>
      <w:r>
        <w:rPr/>
        <w:t>, �������� ����� ��� ������� �����, � �� ��� ����� �������� ������ ��������. ������� ������� ���� �������� ����. ������� ��������� �� ��� �����. ������� ��� ���������� ������� ������ � ������ 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 ����������. ��������� ����� �� ��������, ���� ������ �������� �� �� 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������� �����</w:t>
      </w:r>
      <w:r>
        <w:rPr/>
        <w:t>, � ��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 ����������</w:t>
      </w:r>
      <w:r>
        <w:rPr/>
        <w:t>, ���, ������ ������ � ��������, ���� �� ������� ����������. ����� ��� �����, �������� ������ 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� ��� �� �� ��� �� ������, - ������ ��, - �� �� �������� � ��� ����� ����� ����� � �����. � ���� ��� �� �������, ��� ��������� ���������� ��� �� ������ � ��������������� �������. �������� ����! � ���������� ����� ������ � �������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 �� ����� ����� ��������� ���� � 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- ������� ��������. - ��� ������� �� ������ ������������. �� � ����, ��� ���� ���� ����, �� ������� � ����, �� ������� �����, �� ���������� ���-������ ��������. �� �������� ����� �� ��������� �� ����� �� ����� ���� ������ ������ ����, � ����� ����� ���. ����� ��������� ������ ��� ����� ��������� � ����. ��� ��� ������ ��� ����� ������� ���������� ���������� � ������ ����, ������� �� ���������, ���� ��� ��������� �����. ��������, ��� � ������, ��� �������. � ����� ���� �� ������ ���� ��������� �����, ���� �� �������� ���� ������ ����� � ��� ���. � ������ ���� ��� ��� ��� ���������. �� ��� ��� �����, ����� ��� �������� � ������� �����, ����� �� ����������� ������ �� ������� � �������... �� ������ ��� �����, �� ���� ������� ���� �������� ��� - ����. ����� ���� � ���������� ���� �����, ��� ����������� �������������: ������ �������� ���������� �������� ������� ����, ��� ��� �������� �������� ������, ���� ���������� ���� ����. �� ����� ��� ���, � �� ��� �������, ������� ������� � �������. ��������� ����� � ��������� ��� �������. ������ ��������� ��� �������� � ����� ����� ���������. ��������� ���� ���������� �����, ����� ��� ����� ���� ������. ������ ������� ������ � ������, �� �� �������, ��������� ������� ������� �� ����� ��������� ����� ����������� ������� ��������� �� �����-�� ��������� � ������. �� ���� ���������. � ������� �����, ���������� �� ������ ����, ����� ��������� �������� ������� � ����, ������ �������� � ��������, ������������ ����� ��� ����� ����������� ����. ��� 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 ���������</w:t>
      </w:r>
      <w:r>
        <w:rPr/>
        <w:t>, ����� ������ ��� ����� ���������. �� ��, � ������� �� ���������, �� ���������� 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 ���</w:t>
      </w:r>
      <w:r>
        <w:rPr/>
        <w:t>, ����� ���� �������, �� ������������� ������� ������ ������������ ���������. ��������� ����� ���� ������� �������� � �������, ��� ��� ����������� ���� �����, ��� ������, ���� ������ ����. � ��������� ���� �������� ����������� ������� ����������, �� ���� �� ����, � ������� ������������ ��������� �� ����, ��� �������� 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 �������. �������� ������� ������, ��� ������, � �������� � ����� ���������������� �������. ��������� ���������� �����, ���������� �����. - �� �������! � ����� � ��� �� ������ �����������, ��� ������� �� ���� ��� �����, � � ������� ����������� � ����� ������� ��� �����, ��� � ��� �����. �� �� ���������. ���� ��� ���� ������, �� �� ������. �� ������ ��� ��� ������� ����� �������, � ������� ��� �����, ���� �� ��� ��� �� ������. �� ����� ������ ���� ����� � ����, 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, ��� � ���� ����� ���������. �� ���� �������, ���� �� �� ���� ���������� ������ - � �������� ������� � ����� ��� �������� ����� ��� �����������. ��� ����� ��� ������ ����������� ��: ����� ���� �� ������ ��������� �����, �� ���� ����� ����� �� � ���������, ����� ������ ��������, � ������� �� ���� ���������� ������ ����. � ������ � ���� ���� ���� � �������� ���������, ���� �� ������� ���� � �� ��� ����������� ��������. ����� ������� �� ��� ���� �� ����� ���� �����, � ������� ������ ��� ����������� �������� ��� ���� ��������, ����� �������� � ��������� ���. �������� ����� �������� ��� ������� ����, ��� ����� ���, � ��������,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� ���. - � ����, ��� ��� ��� ����������. ��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 ����</w:t>
      </w:r>
      <w:r>
        <w:rPr/>
        <w:t>, � ����������� ������ �����������. ��������� �� ��������, ��� ��� ���������� ������� � �������� ���. ��� ������ ��� ������, �� ����� �� ������ �� ������� �� ���������. ���������� ����� ��������� �������� ����� �������, ��� � ������ �������, �� ������ �� ���� ����� ���������� ������������� � �����. ��� � ������� ��� �������� �� ����, ��� �� �������� ��� �����������. ������� ��� �����������, �� ������ ��������� ��������. �� ������� � ���� ��� ���� ���������: �� ����� �� ���� ����� ���� ����� ���������, �� ����������, ����� ����, ���������. � �� ��� ���������� ������, ��� ������ �� ���� � ���� �� ����� � �������� ������ ������. �� ���������� ��� ������� � ������ ���, �� �� ������ �� �������. �� ������ ������ ������ ���� 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�</w:t>
      </w:r>
      <w:r>
        <w:rPr/>
        <w:t>, �� � �� ���������� �������. �� ��������� �� ����� ����� �� ����������� �����: ������ ���� �������� ����� �����, ����� ������� ��������, ������ ���� ��������, �����, ��������� ���� ��������, � � ���� ��������� ������ ������� �������� � ��� �������� ������. ������������� �� ���������, ��� ������ ������ �� �������, ����� ������� ������������ ��� ������ ����� ����. ������ ����� ����� �������, ��� ��� ����������, ��� �� ������, ���-�� ��� - ��� ����� ������ ������ ����� ���������� ���. ���� ���� ������� �� ��������� ���������� ������� ��� �������, ����� �������� � ���� ������������, ��, ���������, �� �� ��������, ���� ������� ����. � ��� ���� �� ���: ����� ��� ���������������, ���� ��� ��������� ��������� ��� 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� ����� ����� ���������� ����</w:t>
      </w:r>
      <w:r>
        <w:rPr/>
        <w:t>. ��������� ����� ��� ��� ���� � ����� �������� ����������, ���� �������� �� ��������� � ������ ��������� ������������. ����� ��� ������ ����� ���� ����������� � ��� ������: ��� ��� ���� � ����� � ��� �� �����������, �� ������, �� ����� ������� ������ ����, ������ ���������, � ������� ��� �������������,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� �����, - ������ ��������, ���������� ������������� ��� �����. �� ����� ����� � ������� �������� �����-������ ����� ��� �������, ������� ������� �� ������, �� ������ �� ���� �����. -� ������� �����, ����� ������, - ������ ��, ���� �������. - � ��, �������, ������ �� ������ ���, ���� �� ������. �� ������� ���� ���������� �����. �� ������, ������� ����� ���� ��� ���������� � 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����� ���. - ���������, ��� ��. ��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 ��� ���������� ������� �����</w:t>
      </w:r>
      <w:r>
        <w:rPr/>
        <w:t>, ��� ���� �����������, �� ��������� �� ������� ������. �� ��� ��������� ������� ���������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 - ������� �������� ����� � �������, ������� ��������� ���� ������ � ������� �������� �����, ��� ����� ��������� ����� ��������, ��� � �������� �������. - ������! �� �� �����, ��� ��� �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, ������� ������� �� �������� ����. � ����� ��� ��� ������� ������� ������� ���������, ��� ����� ���������. �������� ������ ���� ������ �� ��� � ���������� � ����� ���. 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 ������ ����, � ��� ����� ����� �� �� ������� � ���, - ������ ������� �����. - 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�� ������, ��� ��������� ��� ��� �������, -������ �����. - ��� ���������, ��������, ��������, �� �������� ����� ����, ��� ����������� �������� �������. �� ������ �������, � �� ���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 ���������� ����������</w:t>
      </w:r>
      <w:r>
        <w:rPr/>
        <w:t>. ���� ��������� ������������ ����� � ���������� ������� � ���� ��������, ��� ����� ������ �� �������� � ���� ��������, �� ������� � ��� � ������� ������. �������� ������, ����������� �� ����������� ������, ������ ��� � ����. �������� ���������� ��������, �� ������� ������ � ������� ��� � ���������. ������ ��� ������� ����� ���, ������ ��� �� ������� ����. ����� ���-�� ������� �����, ��� ����� ������ ���� � ����-�� ������� ������,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� ���������� ��������, �� 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����� ��. - ��� ��������� ����, � �� ������������� �������� ��������. � �������� ��� ������ ���, ����� �� ������ ������ ������.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 ������ ������ �� ���� ������</w:t>
      </w:r>
      <w:r>
        <w:rPr/>
        <w:t>. �� ����� �� ������� ������ ������ ����. ����� ���� ����������, ���� ����� ������� � ���. �� ������, ��� �����-�� �������,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, ��� � ������ �� ������ 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�, - � ��� ��� �� �������. �����, �� ������ �� ����� ������ � �������� ��������� ���������, ��, �������, ����������� ���-�� �����, ��� ����� ���� �� �������� � �����. �����, �� ������� ������ ������ ���������. � ���� ���� ������� ��������� ��� ���������� �����������. ��� � �������, ������ ����� �������� ������, -��������� ��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� � ������ �������</w:t>
      </w:r>
      <w:r>
        <w:rPr/>
        <w:t>, �� ��� ���� ������������, �������, ��� �����-�� ����������� ���� �������� �� ���������. �� ����� ���� ������� ���� ������, �� ������ �������� � ��������� � ���, ��� ��������,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 �� ����</w:t>
      </w:r>
      <w:r>
        <w:rPr/>
        <w:t>, ��� ����� ���������� � �����. �� ������� ��������, ������� ���������� ��� ����������� ������ �������� ���������� � ���������� ������ ���������� ����: ������������ ������� ��� �������� ��. ����� ��� �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 ����� ��������, �����, - ������ �� ������ �������. -� ����, �� ������ �����. � � �� ���� �������� ����, ��� ���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 ����, - ����������� �� � ����� � �����. - ��� ����� ���. � �� �������� ��� 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 ������, ������, ���� ����� ������ ������� ����, ���������� �� ����, �������� ����� ������ � ��������� ������. �� ��������� ���� ����� ��� 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</w:t>
      </w:r>
      <w:r>
        <w:rPr/>
        <w:t>. �� ���� ����� �� ������ ����� �����,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 �������, - ������ ��. - ������� ���� ��� �� �������, ��� �� ������� � ����� ����: ���� ��� ����� ���������, ���� � �� ���������. � ������ ������ ������.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 �����</w:t>
      </w:r>
      <w:r>
        <w:rPr/>
        <w:t>, �� ����� ���� �������� ���������. ��� �� ��������� ������� ���������, ������ �� ������� � �� ������, ����� ������� ������� ������ ����, ��� ��������� ������ �������� �������. ��������� ��� ������ �������� ��� �����. ��������� ��� ����� ������, �� �������� ����� ������� ������ ������. � ��� �� ���� ��������� � �������� �� ����� ��������, ��� ��� ������ � �������, ��� �� � �����. ��������, �����-�� ����� ��������� ����� ������, � ��� ��� ������ �������,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��� ���� �� ����� ����� �� ������</w:t>
      </w:r>
      <w:r>
        <w:rPr/>
        <w:t>, ��� �� ����� ���� ������ ������ ��������. ����� ������ �����������, ���������� � ���������� �����, �� �� ��� ��� ���������� ��� ����������, � ��������� �� ��-�������� ������ �������� ����� ���.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, ������� ����� ������ ��� ������ �������, � ��� ��� ���������� � �����, ��� ��� ����� �� �������, ����� �������� ����� ������ � ����� �������. ��� ������, ��������, ����� ����-�� ���� � ��������� � ������ � ������ ������������. �� ���� ������ ��� ������, � ������� -��������. ��� ������������ � 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 ����, - ������ ���. - ������� �� ������ � ��������� ������� � ������ �������� �������� �� ��������� �������. �� �� ������, ������� ���� ����� ��������, ���� � �� �������. �� ������� ����������, ��� �� � ������� ����. ������ � ���� �������� 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 </w:t>
      </w:r>
      <w:r>
        <w:rPr/>
        <w:t>- ������� ����� ����, ������� �� �����. ������� ���� ����������� �� ��������, � �� ������� ������� ������� ������ ��� ������ �������� �������� �������, �������������� ���������� �������, ����������� �� ����. ����� ���� � ��� ������� ���������� �������� ������ ���, ��� ������ �����, �������������� � �������, ��� ������, ��������. ��� ������ ����� ��� ������ �����, ��� ������ ����, ���� �� ������ ��� �� ������.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 ���� ������� ����, - ������ ��������. - � ������� ���� ���� ������� ���� � �������, ������� � �����, � ������� ������ ����������. � ����, �� ������ �������� ��, �� ������� ����, � �� ������ �� ����� ������� ����������� �� ����. ���� � ����, ����� �� ������������� ������ ����. ��� �������� ������ �� ���� �� ������. ��������, ���� ������. ���� �� ��� ��� ������, � ������ ����� ������� ���� ������. �� �� ��� �� �����, � ��� ����� ���� �� �����,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 � ������� ��������� ����</w:t>
      </w:r>
      <w:r>
        <w:rPr/>
        <w:t>, �������� � ���� � ����� �� �����, ����� �������� ��������. ������ ��� ������ ����, ����� � ����������, � ����������� ������ �� ���. ����� ����� �����, ���������� �� ��������, �������� ����� �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, �����-�� ���� ��������� ������, - ������ ���, -� ������ �� ��� ��� ���� ������, ��� ������, ����� �������� ��� ��� � ������� �����. ����� ��� ��� ��� ������? ����� ��� ����� ���� ����� �� ����,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 �����. - ��� ������� ����������� � ����� ������. � ������� �� ��� �� ������, � ������ ����� � ����������, ��� ��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� � �������� ����</w:t>
      </w:r>
      <w:r>
        <w:rPr/>
        <w:t>, � ����� 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 ��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- ������ ���. - � ��� ����� �� ���������. � �����, � ����� �����-���? �� ��� ��������� � ���� ���� ������, ���� ������ ��� ������. � ����� �� ��� ��� ����� ������ � ����������� ������? ����� ������. ���� ��� ����,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�? - ����������� ��������. - ���. ���� ����� ������� ����, �����, � ������� �����, ������ �� ��������. � ��� ���, ��� ����� ����� �����, ����� �� ���������� ������ ��������� � �������� ������: ��� ������� � ���� -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 �������� 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��, - ������� ��������. - ��������� ����� �� � ������ � �������������, �������� ������, � �� � ������, �� �����. ��� ��� ��� �������� ���, ��� ������, �������� ������, �� �� �� ����� ���� ���������� ��. ���, ��� �� �����, ��� ����� �������� ��� ��������. ��� �����, ������ ����� �� ���� ����, ������ ������� �����, ��� �������� �������, ��� ��������� ������� ���, - ������ ��������� ��� �� ����� ������. ����� ���� ��� ��������, ������� ���������� ������. ������ � ����� ��� ������ ������, � ������ ������ ��������: ���� ��� �������� �� �����, � ���� ���� �� ���������� �������� ��� �����. ���� ����� � ������, � ���������, � ����, �� ����. � ����� �� ����������� �� ����, �� ���� ������ ��� ������� ��������� ������, �� �� �������� � �������� �� ������: ��� ������� ���������� � ��������� ��, �� ���� ��� ������, - �������� ���� ������. ��, ��� ��� ������ ������, ����� ��� ��������� ����� � ������ ��� � �������� ���� �������,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 ������ ������ ���! ��� ����� ���� ������, ��� �������, � ����������, ��� ������, � ����� ����� �� ���� ������, ������ � ����� �������, ��� ��������� �����. �� ������, ��� ������� �������, �� ������� ��� �� �������� � �� �������. ����� ����� ����� ��� � � ��������� ������������ �� ����������� ��������, ��������������, ������� �� ������ �� �����. � ������ ���� �������� �� ����� �������, ��������� ��� �������. ���������, ��� ����� � ���? �������, ��� ��� �������� ���� � ���� ������� �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��, ������ ��������. �������� �� ������� �����? ��� 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�. - � ������� �� ������� ��� �� ����, �� �������� ����� ������, ��� ���� ���� 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</w:t>
      </w:r>
      <w:r>
        <w:rPr/>
        <w:t>, �� �������� ���� ��� ������ � ��������� �� ����� ����� ��������. �� ��� ������� �����, ��� �����, ��� �� ���� ���� ����� �����. ���� �� ��� ������? �� �� ��������� � ����. ��� ��� ������������� ����������� �������. � ��� ��� ����� �������� �� ������ ���������� � ������, � ������, � ����� � �����-��-����� ��� ����, ����� ������ ��� ��� ���. ����� ���� ������� ����� ����� �������� ���, � �� ���, ���� ��� ������� �� ����� � �� �� ������ �� � �����, �� � ������� -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. ���� �� ������ ��� ��������. ����� �������. ��� ����� �� ��������� ������ ������ �������� �����, ������ �� ���� �������. ���� ��� ����������, � ��� �����. �� ����������. � ������� ���� ��������� ����� �� ������ ������, �� ������ �� ������, �� �����, ���� �������������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�</w:t>
      </w:r>
      <w:r>
        <w:rPr/>
        <w:t>, ����� ��� ����������, ��� � �������� ���� �� ����� ��� ������� ���� �����, ������� �� �������� �����. �� ���������. ������ ��� ����������. ������ ���� � ���� �� ����� �� ���������, ������� ��. �� �����, ����� ����� � �������� �����, ��������� � �������, 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 ��� ����������, ��� ��� ��� �����������, �� ������ ����� � �����, ��� �������� ���������� ��� ������� ���� �����. �� �������� � ������, ��� ��������� ���� ������������ ���� � ��� � ��� ������� ���� ������ �� ��� ����. ������ �������� � ����� �������� �� ��������� ����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����� ��������. - ������ ��� �������-�� ��� ����. � ��� ����, ��� ������. �� �������� ������ �� ��������� ������� �����. ��� �� ����� �� �� ������ ����� � ������ ���� ���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- ������ �����. - � ����� ����, ��� ������������� �����������, �� ������ ��� ����� � �������, � �� �� ����� �� ����� ���� �������. ���������,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 �����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 ��������, ����� ������� �������, - ������ ��. - ����, ����� �� ��� �� ����� �������� 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- ������ �������. - ����� �� ���� �� �������?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 ��������. - �� � ����� �� ���, ��� ��. ����, ��� �� ��� �������� � ������� � ������ �� ���, ����� �������� ������� ����� � ��� ��������� ������. �������, �������� ���� ����� ��� �� ����������� ����, �� ������� ������� ������. ������ � ����� ����� � ��������� ������. ���� �� ������ ����, ��� ������� ���, �� ����: ���� ��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 ������ � �������� ����</w:t>
      </w:r>
      <w:r>
        <w:rPr/>
        <w:t>. ����� ��� ��������� � ������� ��������. � ����� ��� ���� �������, ��� �������, ��� ���� ������������ �� ����� ������. ��� ���� ������ � ��� ��� ������ �� �����, �����������. �� ��� ���� ������ ��������� �������. ��� ���� ������ ��������, �� �� ����� ����� ����������� �������� �� ����� ���� ���������, 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 ���� ���� �� ����</w:t>
      </w:r>
      <w:r>
        <w:rPr/>
        <w:t>, ��� ���������� � ����, ������� � �����. ��� ��� �� ����, ��� ������� �� ����� ���������. ������� ���������� ����� ��������� � ������� ��������� �����, � ������ ������ ��������� ���������� ��������� ����� ���� ������� ����. ���� �� �������� ����� �� ���� � �������� ������� - �������������, �������� ������������ ����� ���� ����� �������, �� ������� ����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����� ����� � �������� � ����������� � �������� �������������, ����� ������� ��������� �����. �������� ������ ������� � ����. �� �����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��� � ������� �������������� � �����, - ������ ��������. - ����� �������� �� 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, ���������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- ������ �����. - � ���� �����. ����� �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 ����� � ������ ������</w:t>
      </w:r>
      <w:r>
        <w:rPr/>
        <w:t>. ����� ����� � ������ � ��� ������ ������ � ������� � � ��������� ������� ����� ����� ��� �����. � ���� ������� ������� � ������� ��� ��������, ��� ��� ��������� ��������� ����� ��� �����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</w:t>
      </w:r>
      <w:r>
        <w:rPr/>
        <w:t>, ������ ������ � ������ ������, ��� ����� �� ���������� �� � ������ ������ � ��� ������. �� ��������������� ������� ������� ���� �������� �����. � ����� ������ ��� ������ ������ ����� ������, ������������ � ����������� ������, ��������� ������, ������� � ��������. ��������� �� ����� ���� �������� - ��� ���� ������ ����� 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 ��������� ���</w:t>
      </w:r>
      <w:r>
        <w:rPr/>
        <w:t>, � � ��� - ������� ��������� �������, ������ �������. ��� ��� ���� �������, ���� � ���������� ������� ������ �� ��� ������ ������� �����. ��� ���� ���������, �������� ������, �������� ������� � ���� ��� ��������� ������� ������, �������� �� ������� �����, ��� ���� ��� ����� ���� ��������. �������� ��������� ����� ��, �� ����� ������� � ��������, ����� �� ������� ����� �� �����. ��������� ���� ��� ������ �����, �� ����� �� �����. ����� � �����, ������� � ��� ����, ������, ��� �� ������� ����������� ��������, ���������� ������ ���������� ������ ��������. �������������� ���� ��� �����, ��� � �����, � ���� �� ������� ����������� � ���������� �����. 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 � ������ ������ ������, - ������ ��. - ��� �������� �� ������� � ������ �������� ����� �������� ��� �����, ����������� ������� �������� � ������ ����� ����� �� �������. ������ �������� ����� ����������� "1.3", ��� ��� �� ������� ���� ��� ����� � ������ ��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 ����� �� ������� ����� � ����������... �������� ����� �������, ������� "�������"... �� �������� ������ �� ��� � ��������... ������, "������" ��� "�����"... ������. ���� ��� ���� ������, �� ���� ��������... ����� ����, �� ���: ...��� ��� ������ � ����������� �����... �������� ��� ������� � �� ���� ��������. ����� �������: ...�� ������������ �������� �������� ������ ��� � ������ � ���������� � ���. �����... ���������� ��������. �����: ...����� ��������� ���� ���� 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- ������ �����. - � ����,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 ���� ������ ��������, - ������ ��������, - ����� ����, "�������", "����� ������" � ����-�� �������� �� ����. �����: ...����� ����� ��, ��� �����, � ���� ����������� �����... ��� ������ �� ����� �����. ����� �������� ������ ������� ������ �����. ��� ��������: ...�� ����� �������� �������... ����� ����� "������������" � ��� ���-��... ���, ����! "������". ��������� ��� �������: ...� �� ������ ���������� � ������� �������� ���������... ������ ...����� �� ������... ���� ...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, �������� ��� ������ � ������ ����������, -������ ��, - � ���� ��� ���� � ��� ��������� ��� ����� �����. ������ ������ ����� ������, ������ ��� ��������� �������� "���", � ����, ���� ��� ������������ �������. ���������! ���, ��� ������� ����������, �� ���� ������ ��������. ����� ��� ������ ��� ��������� �����. ���������! ��� ���-��: ������ ������� 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, ���� ���, - ������ �����, �������� � �����. -��� ����� ������ � ������ � ��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 ���������� ������ �������, - ������ ��������. -������ ����� ����� "����", �� ������ ����� ������ �������, ����� ������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, ��, ��� "�����", ������ ��� ������ �������: ...������� ���� �����, ���������� �����, ��� � ������ ��������. �� ���� ����� ���������� �� ���������� �����, � ��� ������ ��� ��-�� ����. �� ����� ����, �� ��������� ��... � ������� �� �����������... �������� ����� �������� ������ ���������, � � ���� ��������� ������ ...�� ������� ����... � �����: ...������ �������� ��, ����... �����, ��������, ����� "�������" � "���������". ������ �����! ������ �� ����� ���� ����� ������ ��� ���. ��� �� ���� ������? �� � ��� ��� ������� 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. - ����, �� ����� ��� ������. ����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</w:t>
      </w:r>
      <w:r>
        <w:rPr/>
        <w:t>. ��� ��������� ���� � ������ ���. ��� ���� ����, ���� � ����... ����� ������ ������ ������������, ���� �������� ������... ����� ��� ���� �����... � ��������� ������: ...����� � ����� ����� �������� �����. ������ � ���� ��� ����. �� �� ����� �����. ����� ������... � ����� ...�������� � �������... ��� �� ��� �������? ���������, ��� ����� ��������� �������� ����������� ����������: ...��� ����...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 �������, 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 ����� �����... - ����������� �����. - ������� �� ���, ��� ����� ������� ���������, � ������ ���� 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�� ������ ���� �������� �������, - ������ ��, - �� � ������ ������� ���� ��� ��������. ��� ��������� ������� ������� ����! ��� ���� ��������, �� ������������. ���� ��� �� ������. � ������, ����, �� ������ ����������� � �������, ����� �������. ����� �� �����, � ����� ���� �����. �� ������� � ����� �����, ����� ���������, � ����� ���������� �� ������������. �������� ��, �����, � ������� � �����, ���� ����� �����������. ��� ��� ������������, ��� � ������� ��������. ������!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, - ������� ��������. - �� �� �� �������� �������� � ��� �������. � ������ ���, ��� ��. ��� ������ �����, ��� ������� ��������, � ��� - �������� ������ � ��������� �����. �� ������ ����� �� ���� ����� �������� ����, ��������� �������, � ���, � ��������� ����. �������� ������ ��� �������� �� ������� ������ - ������ �� ����� �� �����. ������! �����,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���� ��� �����</w:t>
      </w:r>
      <w:r>
        <w:rPr/>
        <w:t>, ��� ������� ������� ���� -�������� ���, �������, ��������, �������� �� �������. ����� ��� ������ �������� ���������. ��� � ������� ��������� � �����. ���, ��� ����������� �����, ��� ����� ���-�� �������� ���� ���������� ������ ����� � ������� �������. ����� ��������� ������ ���� - ������� ��� ������ � ����, �������� ��� �������� ������ ������� ����� � ������� �����. ������ ��� ��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! - ���������� ��������. - ����� � ���������? ����� �� �������, ����� ��� ��, ��� � ��. �� ����� ��� �� ����.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 ����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���� �� ��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. - �������� �� ������ ����� ������� ������������. 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 � ������ �����</w:t>
      </w:r>
      <w:r>
        <w:rPr/>
        <w:t>. �� �������� �������� ����. ������������ �� ������ �������� ����. ��������� ������� ������� ������, ���� �� ���� ��������, ��� �����������. ������� ��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 ��������� �� �����, - ������ ��������. �� �������� � �������� � �������� �� ���� ���� ����. - ��� �������� ����� ������, ��������� �����? -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����</w:t>
      </w:r>
      <w:r>
        <w:rPr/>
        <w:t>, ��� ����� � ��� ������ �����, ���-�� ������ ��� ������� �������. ���, ���, ��� ���������� �� �������. ������� ��������� �������� ����� ����� ����� ���� � ����� � �������� ������ ���� �����. ������� ����� ������� ������� � �������. ��� �������. � �������� ���������� ������,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�, - ������ ��. - � ����� ��� ����� ������� � ���� - ������ ����� �� �������. ������ ��� ���������, �� ��� ���� ��� ���-��. ������� �������� ������, � ������, �� ����. ������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 � �� ������ �����, �� ������ �� ������ ������, 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, - ������ �������, ������� � ��������� ����� � ��������������. - ��� ������� ������ ���� � ��������, ��������, �� �� ����� ������� � ���. �� �� ����� ������ ���� �� ��� ����, �� ��� � ��������������� �� ������. ����� ������� �� �� ������. ���, ������, ����� ������, � ����� ���������� ������. ���� ������� ���-�� ��������� �����. �� ������ �� �������� ������� ��������! - ������ �� �����, ����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 �����</w:t>
      </w:r>
      <w:r>
        <w:rPr/>
        <w:t>. ������� ���� ����� �������� �� �����, ����� �������� �� ��������� 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 ��������������� ����� �������</w:t>
      </w:r>
      <w:r>
        <w:rPr/>
        <w:t>. �� ������� ��� �� ������. ������ ���� �������� ��������� �����, ��� ������ �������� ��������, ����� �������� ���� �� ������. ����� ���������� ���� ����������� ������� ���� � ����� � ������ �����, �������� ������������ ���������. ����� ����� ���������� ��������� ������� ����.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 ��� ���� ���� ������ ����� �� ���������� ����</w:t>
      </w:r>
      <w:r>
        <w:rPr/>
        <w:t>. ��� ��������, �������� � ����� �� ��� �������� ����. �� 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����� ��������, ������������, ��� 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, �������� � �������� �, ������������, ������ ���� � ������������� ����. ��������� ���, ���� ����������� �����, ���� �� ������ ���� �� ���� �����. ������ ����� ��������� � ����� � �������� �� ����. ������� ������� � �����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 � ������ �����! - ���������� �������. - ���� ������� ������! � ��� ������� ���, ��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 �����</w:t>
      </w:r>
      <w:r>
        <w:rPr/>
        <w:t>. � ��� ���� �������, ������� ��������. ��� ���������, �������� ����� � �������� ������ ����������. ���������� ������, ��, ����� � ������� �����, ����������, ����� �� ���. ����� ��������� ���� ���� � ����� ���, � ���� �� ������ 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, ������� �� ����� ���������. ������� ���� ��������, � ���� ��������, ������������ � �������� ��������. ������� ������� �������� �����. ����, ����������� �� ������ ������, ����� ������� ������� ����. ������� � ������� ����� ������. ����� ������� ����������� �����, ����� ������, �� �������� �������� ����� ��������, ������ � ���� ���� �������� �� ������. ������� ����� ���� ���, � �� ��������� ������ ���������� ������� ������ ������ � ������� ����. �����, �������� � ���������� ����� ����, �������� �� ��������� ���� ���������, ��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��������� ��������. - 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�� �����</w:t>
      </w:r>
      <w:r>
        <w:rPr/>
        <w:t>, ������, ��� ������ � ����� �������� �� ��������, �������� ��� - �����, ����� � ���� ��������, � ������ �� ��� �������� ������ ���������, ������ � �������, �� ��� ��������� ������. ��� ������� ������� ���� ���� �������, ����� ��������, ��� ����, ���� ��� ������. �� ���������� ������� ������. ��������� ���� �� ��������� ���� ���� �������� � �������� ��� ������� ��� �����. ������ ��� ���� �������� � ��������� ������ ����, �� ������� ����� ������������ � ������ ����� ������ ���� � �����. ���� ������� � ������ ��� �������, � �� ������� � ����� � ��� ��������� � ���. ��� � ������ ������ �� ������ ���� � ��������� ���. �� ������ ��� ���, �������� �������, ����� ������ ��� ����, �� ��� ���� �������� ������. ��� ����� �������� ����� - ���� ���� ��������� ������. ��� ���� � �������� �������. � ������ ��������� ���� ��������, � ������� 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� ������� � �������. ����� ������ ���-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��. - ��� ���� �������� ����������� ��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 ����� ����� � ����� � ��������</w:t>
      </w:r>
      <w:r>
        <w:rPr/>
        <w:t>, ����� ����� ����� ����� � �������. ��������� ��������� �� ���, �� �������� �������� ���������� �����: ������� �� ���������, ���� �� ���������� ������� ����������� � ������ ������. ������� �������� ������� �������� �����, ����� �� ������. ������� �������� ������ � ����� ������ �����������, ��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- ��������� �����. -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 �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���� ��������, - �� ��� ������� ��������. ��� ���� �� ����������! ����� ����� ��� ��������� �����, �� ���� ��� �� �����, �������! ����� ������ � ��������� ������,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 ��� ��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 ���! - ������� ������� ��������. - ���� ����� ����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 �� �������� �������, �� ��� �������� ������. ������� ���������� �� ��������, �� �� ������ �� ���� �����, ����� ������� ���� ������ ����. ��, ��������, ��� ��� ���� � �������� �����. ����� ����� ����� � ������� �� ����, ������� �������� ��� ������. ��� ����� �� ��������, ����������� � �������. ����� ����������, ��� �� ������ ����� ���������: ��� ��� ���� ����������� �� ��������. ��� �� �������, ���� ��������. ����� �������. ����� � ����� ��������� ���������� ���: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 �������� ����</w:t>
      </w:r>
      <w:r>
        <w:rPr/>
        <w:t>. ��������� ������ ������. �������� �������� ������ �������� ��� - ��� ��� - ���, ����� �������. �������� ������� � �������� �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���� �������! - ������ ���, ������. - ���, ��� ���, � ������. �� � �������� ���������� ��������� � ���� �� �����. �� ����� ����� �����! ������! ��������� ���� ������� ���� ��� �����: � ���������. ������! ������! ��� ��, �����? �������� �� ���� �������. ���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</w:t>
      </w:r>
      <w:r>
        <w:rPr/>
        <w:t>, ����, ��� �� ����� ��������. ���, ��� - ����� ��������� ��������, ������ ��� ������� ����� � ��������. ������ ������, ���������������� � �������������, �� ���� ������: �� �������, �� ������. �������� �� ���������� �� ������, �� �����, ��� ��� ������� ���, ��-��������, � ������ �����������... ����� � ����� ���������� �� �������� � ������� � ����� ��������, ������� �� ������ �������. � ��� ���� ���-�� � ����������� ������ ���������, �� ���� �������� ���� �� �����, � ������� �������� � ���, ������ �������� ���� � �������. �������� �������� 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���� ���� ��� ������� ������ � ���������� �� ��������� �������</w:t>
      </w:r>
      <w:r>
        <w:rPr/>
        <w:t>. ��� ��� �� ���� ������ ������ ������������. ��� ��� ������ ������� �� ��������. � ����� �����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! - �������� ��. - �� ������ �������� �� ������ �����. � ����, ��� ������ ��� ����� ����� �������� ����� � ����� �� ������. ������, ���� ������� �������. � ����� �����. ���� ���� ��� ���� ����� �� ����, 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 ���� � 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 � �����? - ������� ��. - �� ��������� 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�. - �� � ���������, ��� ��� ������������ ���-��, ���� � �� �������� ������. � ������ �� ���� ���������, ��� ���������� ����������, ���������� �����. � ��� ��������� ����� �������, �� �� ��� �������� ����, � ���� �����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 ������� �� ��� ������ �����</w:t>
      </w:r>
      <w:r>
        <w:rPr/>
        <w:t>, � ������, ��� � ���� ������ ����� ��������. � �� ������, ��� ��� ��������: ��������, ��� ������ �� ����� �������������� �����. ���, ��� � ���� ���������, ���� ���� - ��� �������� "�����". ����� ���-�� ����� � ������� - � ������������ ��� ������ �����, � ���� ���� ���� ���������� � ���������. �������� 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 ��� ����, �� � ������� �� ��������� ������ ������. ����������������� ���� ������. ��� ���� �� ����� ���. �� �����-�� ���� ����� ����� ��-��� ����� ������� � ������ ����������! � ���������� ������������� �����. ����������� ��� ����, � ��������� ��� ������. ����� ����������� �� �����. ���-�� ������, ��� ������ ������� ���� ���� �������, ��� ��������� �� ��������. � ����, ���������� 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 �������� �������, � � ��� �������� ��� ���-��. �� ���� �������. �� �� ����� ������ ������ �� ���� �������� ������. ��! ������� � �� ��� ��� ���������, �� ��� ��� ������. ��� ��, �����? ������ ������� ���� ��������, �� � � ����� ��� �� ��������, ��� �������, ��� �� ���������. � ����, ��� ������� ����� ��������, ��,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? - ����������� �����. - � ���. �����, �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, - ���� ���� �������, ��� ������� ������� �� ����� �������� ���������. � ������ ��� �� ��������. ���� �� � ����, � �� ������� �������� � ��������� �������. ���� 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�� �� �� ������� ���, - ������� �����, - ��� � ���������� ���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���</w:t>
      </w:r>
      <w:r>
        <w:rPr/>
        <w:t>. 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 ������, - ������ ��������. - � ��� ���� ���-��� �� ������� �����, ��� � �����-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 ��������� �� � 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. ����� ��������� ���� ��������� �����. � ���� 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, - ��� ������� ��� ����. �� �������.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� ��������. - �����, ������ ������� � ����? �� 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</w:t>
      </w:r>
      <w:r>
        <w:rPr/>
        <w:t>. �� ������ � ������ �� ������ �����, ���� ��� �������. ������ ��� ����� ������ ������: ������� ��� ����� ���������� � �������� �� ������ ����, ����� ��� ���� � ��������� ����.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</w:t>
      </w:r>
      <w:r>
        <w:rPr/>
        <w:t>, �������� ������ ���������� � ���, ������ ��������� ���� �����. ����� �� ����� ����� ����������, ��� ������� ��� ���������� ������� ������ ����. �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-�� ����� ����, - ������ ��, - ���������� � ����� ������ �������. �� � ���, ��� ��: �� �������� ��� ������� �����, ���������� ����� �� ��� ��������. ��� ������ ��� ������ �����. ������ ������, �����, �� ����� ��� � �������� ����. ����� ����, ����� �� ������� ��������, �� ����������� �������, ����� ������ ��� - � ������!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� ���� ��� ��� ���� �������� ���. �� ��� ���� � ����� ������� ����, � ������� ��� �����. ��� ���������� � ��� ���������� �����. ��� ������ �� �����, �� ����. � �� ������ ��� ��� ������ ���� ������� �������. ��� ���� �������� � ���� ������� ������� ��������, ��� ����� ������ ������������ ������ ������������ �����. ������ ���� ������ � ������ � � ��� �������� ������� �����. ������� ���� � ������� ���� �������� ������� ���� ������ �������. �� ��� ���� ����� ������� ����, ���� �� ������� ����� ������� ������ ��� ���� � �������� ������. � ������ �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 ��� �� ������� ����� �� ������� ������, �� ��������� �� � �������, - ������ ��������. - ����� �������, ��� ������ ����� ����� ����� ���� � ���������������. ������! 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�� �������� ��� ���������</w:t>
      </w:r>
      <w:r>
        <w:rPr/>
        <w:t>: ���, ��� ���. � ��������� ����� ���� ��������� ����� � ���� ����. ���, ���, ������, ��������, ������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 ������! - ������ ��������. - ���� ������� ������ ������, �� ��� ����� ��������.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 ������� �� ������� ���� ����</w:t>
      </w:r>
      <w:r>
        <w:rPr/>
        <w:t>. ��������� ���� ������, ��� ��������. �� ����� ������� �������� ����� ��������� ���. ��������� ������ �����: �� �������. ��������� ���� � ��� �����. ��� 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, - ������ ��. - �� ������� �� ��� �����. 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! - ������ ��������. - ���� ������.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 ������� ����� ��������</w:t>
      </w:r>
      <w:r>
        <w:rPr/>
        <w:t>. � ����� ���� ��� �������, �������� � ��������� �������. ������� ����� ���� ����� ���� ������� ������ �� �������� ��������� ����� ��� �����, ���� ����� �������� � ������� ����� �������� ��������. ��� ���� ������� ���������� ������ �� ������ �� �����, ������� ��� ��������� ������ ��� � ������� �������. ����� ���� ����� ���� ������ ������ �������. �� ��� �������� ����������,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, - ������ ��. - ����� ������ � �����. ���� ����� ���� � ����� 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</w:t>
      </w:r>
      <w:r>
        <w:rPr/>
        <w:t>. ���� ������� � ����� � ���������. ����� ��������� ���� ��������� � ������� � ���, ��� ������ ����... ����� �������. �� ����� �� ������ ������� ������ ������: ��� ���� ����� �����. ��� �������� ������ � ������� ������, ������� ��������, ��� �����, ������ ������� ���� ���. ���, ��� - ������ ���������� ���, �������� ��� ������.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 ������ �� ������</w:t>
      </w:r>
      <w:r>
        <w:rPr/>
        <w:t>, ��� ��������� ���� ������� ������ �� ��� ���������� ����. �� ������ ������, �� ���� ��� ��������, � ������ ���������� �� ����. ���� ����� ���� ������ � ������. �������� ��� ���������� �����, ��� ����� ������� �������� ����� � ����� ���������� �� ��� ���� ����� ������� �����... �� �� ������ ��������� ����� ��������� �� �����. ��� ����� ������������, ����� ���������� �� ��������, ��� ����� ����-�� ������ ����. ���-�� ���������� �� ����. ��� ���, ���� ����� ���� �����������: ���-�� ������� �� ������ ����, � �������� ������� ����� ���� ����� ����� ������, �� ����� ���������� ��������, �� ������� ������. ����� ���, 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 ���</w:t>
      </w:r>
      <w:r>
        <w:rPr/>
        <w:t>, � ���� ��������, ��������� ������ �������. ����� ����� ������� ��� ���������� ����� ����. ���� � ����� �������� �� ���������, ������� ������ ���. �� ������� ������ ���������� �����. � ������ ���� ���������� ��� ���, �������� ����� �������, � � ���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! - �������� �������. - ������!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! - �������� �� �, �������� 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����. - � ������ ������. - �� ��������� � ����� ����� � ���� �����. - ��� �� ����������! 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 �����, ����������� � ���. ���� ��������� � ��������� �� �������� ������ ����� ����. ����� ������� ����� ���� ��� � ��������... ������� ��������� ���, �������� ����� ��������� ������, ������� ��� �������� ������. �� ��������� ���� ��������, � ������� ���� ������������. �� ����� ����� �������, ��� ����, ������� ������, �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��� �������� ��� ���� ���. - ������! ���� ���� ��� �� ��� ����. � ���� �������� 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 �����������</w:t>
      </w:r>
      <w:r>
        <w:rPr/>
        <w:t>, ��� ���������� ����� �� ���������� �� ������� ��� �����. ��������� ������������ � ������ �� ���� � �����������, ����������� �������� ������ ����������� ������ 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 �������� ���� �� �������� �������, ������� �� ������� � ����� ���� �����, � ������ ��� ���� ������� ������� ���������. ���� ����� ����������, ���� ������ ���� ������������, ��������� ��� ������� �����. �� ����� ���� �����, ������ �������� ���������� � �������. �� ������� �������� �������� �����.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, - ������ ��, ������������ ����, � ��������� ������ ������. - � ����� ������� ���, ������������ �������� �����. �� �� ������� ������. ������ ����� �� ������� ����, ���� �����, ���������� � ����!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��� � ���, ��������, ������, �� ���� ���������. �� �������� ������ �� ���� � �������� ����� �� ����, �� ��-�������� ����� ��� ��������, ��������� � ���������, �� ������ ��������� � ����� ��������, ����� � ���������, ��� �������� �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 �����. ������ �������� �����, ��� ��� ��������� �� �����. ��� �� ��������� �� �����, ������ ��� 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 ����</w:t>
      </w:r>
      <w:r>
        <w:rPr/>
        <w:t>. ����� ��� 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 ����! - ���������� ���������� ������� � ������� � �����. - �������! - �������� ��. - � � 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 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 ����� ���� ����� � � ������� ������ ������ ��� ����� ����� �� ����</w:t>
      </w:r>
      <w:r>
        <w:rPr/>
        <w:t>. ����� ���������. ������������ ������� ������ ������� �������� � ������. ���� ��������. ���� ��� ������ � ������� �� ���������. ������, �� ������� ����� ��������, �������� � ��������, �� �������� ����� ����� ���������� � ���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 ���� ������</w:t>
      </w:r>
      <w:r>
        <w:rPr/>
        <w:t>, ��� ���� ��������� ���� � �������. ��, ����, �� �������� �������, ����� ��� �������� ������ ��� ����, ������� ��� � ���. �������� ��������� � ����, ������� �� ������� �� ������, �� 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! - 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 ����. �������� �� �����, ������������ �������� � ��������. � ��� ������, ����� ������� � ������� ��������� �� �����, ��������� ��� 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�. - ������ ��� ������ �! �� ������ ��������� ��� ��������� ������.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, ����������� �� ������� �������� �� �����. ������� ��� �������, ������� - �����. �� ����� �������� ������� ������� ������ ������. ��� �������� �� ����. ����� �������, ��� ����������� ���, � ���������, ��� � ��� ������ �� ����. ���, ���, ��� - ������ �� ���� ��� ���������, ������ ��������� � ��������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</w:t>
      </w:r>
      <w:r>
        <w:rPr/>
        <w:t>. � ����� �������� ������� ���������. ������� �������� �������. ��� ����� ���� ���, ���� ���������� ������� ������, ����������� ������ ������� ���� �� �������. ��� ��������� ����� ��� � �������� ������ �������� �����. � ��� ����� ���� �������� ���� ������� �����, � �� 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�� ���������� � ���� ������� �� ��� ������� �����, �� ���� ������ ���� ������� � ���������. ������� ������ �� ���� ���������� ������, ��������� �� ��� ����, ��������� ���� � ����� ������ ����� ��� ������. ������������ �� �������� �� ��� ��������. ������� �������� �� ������ � ��������� �� ��������, ���������� �������� ������� ������ �����. �������-�� ��� ������� ��� ����� ���� � ������������� �� ����� �����. ��� ������������ ���� �� ��������� ������ ������ �� ����. ����� ���� ����� ������ �������. ���� �������� ��� ������ �� ���, �� � ������� ���� �������� ������� ����. ��� ������ ��� ����� ������. ������ ����,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. � ������ ���� ���� ���� �����. ����� ��-��� ����� �������� ��� ���������: ���. �� ����� ���������� ����� ������� ����. ������ ������ �� ���� �����, ������ ������ ���� �����. ���. ���� ������� ������� ��, � ��� ����� �������: ��������� ��� � �����, � ������ - ���� �� ����. ���, ���.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, ��� �� �� ����� ��������� ����� ������, - ������ �������. �� ��������� �� ���� � ����� ���� ���. - ��������, ��������! ���������� ��. - ����� �� ������� � ���: ���� �� �������� � ����� �����, �� ����������! ���! � ������� ������! �� ��� 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 ��� �������, - ������ ��. - � ����� ������ �� ����� �������. ��������� � �� ����� ������ �������. ������! � ��� ������� ����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���</w:t>
      </w:r>
      <w:r>
        <w:rPr/>
        <w:t>. � ������ ������� ������ ����� ������� � ���� ����� ���� �������� ���, ��� �������� ����� ���� ��� ����� ��������� ����: ��������, ��������, �������� - ���� �����. � ����� ������, ��� ���� �����, ���� ������������� �����, ������� �� ���������� ����� �������� �� ���������, ������ ���� ������ � ������� � ������� ���. - ��� �������� �������, - ������ ������� � ������ �� ��������. - ���� �� ������ ���� � ��� ������, �� ������ ���� ��������� �� ������� ���������� � 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 ����� ��������, - ������ �����. - ��� �� �����, ������� �� ������! - �� �������� ������� ������ �������� �� ���������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 �������� ����������</w:t>
      </w:r>
      <w:r>
        <w:rPr/>
        <w:t>, � �� ��� ����� ���� ����������� ��������� �������� ������������. � ��� ���������� ������� �������� ����, ��� ������������, ������� ������� ����. ����� ��� � ���� �� ��� � ������� ���� - ��� ��� ��� ����� ������ �� ������ ������ - ������ �����. ��� ���� ������� � �������� � �� ����� ���������� �������� ���������� ����, ������� ����������� � ������� ������, ����� ����� ��� ������� �� ���� � ���� �������� �������. �� ���� ����� ���� �����, ��������� ������ �����, ��� �������� ����, ������ �� ���������� ������ �������. ����������� ����� ���� ����������. ������ ����� ����� ������ �����, 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�, �������� �����-�����! - �������� ������ �����. - � ����, ��� �� ������: "��� ��� ���� ���������, ��� �� ��������� �������. �� �� �� ������ ����� ������������ ���." ����� ������� ��� ������ ��������, �� ��� �������. � ������ 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 ������</w:t>
      </w:r>
      <w:r>
        <w:rPr/>
        <w:t>, ������� �� �����. ������ ���� �������� � ��������, ����� ���������� � �����, ����� ����� �������� ������� � �����, ��� �������� ����� ���������� ������. �� ��� ��� ����� ���� �����, ��� �����-�� ����� ���� ������ ������, ������ ���� � ����������� ������. ������� �� �������� ������ ���������� �������� ����� ��� ������� �������, �� �������� ������� ����� �������� ������ ��� �����������, ��������� �� �����. ������� �� ������ ������ �� � ������ ������ ����������� �����, ���������� ��� ������� ��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! - ���������� �����. - � �� ���� ������ ����, �� ��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! - ������ �������, ��������� �� ������. - ������ ������� ����. �� ������� ����, �������, �� ������, �� �� ���������� ���� �� ������ ���� ������. ���� ���,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, �����! - ���������� ����, �������� � ������. - � �� ������ ��� ����, �� ������� 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 �������� ������</w:t>
      </w:r>
      <w:r>
        <w:rPr/>
        <w:t>. ����� �������� ���������� �� ���, ������������ ������������ ����� ����, ������� �� ���� � ���������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 ���������� � ��������� �����</w:t>
      </w:r>
      <w:r>
        <w:rPr/>
        <w:t>. ������ ��� ������ ����� � ������� ���������, ��� �������� ���� �� ��� 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 �� �����, ������ ����� ������� ������� � ���� ����������� �����, - ������ ����. - ��������� � ��, �� ���� ��� ����. ��� ���������� ��� ������ �����. �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�� ������ ��������� ��������� ���</w:t>
      </w:r>
      <w:r>
        <w:rPr/>
        <w:t>, � ���� ���� ��� ������� ������ ������� ��� ����, �� ���� ���� ������������ ����. � ��� �������, ��� ����������� �����, ��������� ������, ��� ��� �������� ����������� ���� ������. �� �� ����������� ����� � ����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���, ���������� � ������������! - ������ �����. - ����� ����� ������ ������ �� ��� ����������. ������! - �� ���������, ��������� � ���������� �� �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� ������ � ����, �� ��� ��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 �� � ������ ������ ���������</w:t>
      </w:r>
      <w:r>
        <w:rPr/>
        <w:t>,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 ����� ��� ������� �������� �������� � ������ �����</w:t>
      </w:r>
      <w:r>
        <w:rPr/>
        <w:t>, �� ���� �� �������� ������ ���� ���� �, ������, ����� � �����, ������ ���� 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 �������� ��������� �����������, - ������ �����. - �� ����� �� ���� -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 ����� � ������� ���� ��������� ������ ������ ������ � �����, - ������ �������. - ���� ������ �������� ����� ��� ����� ����. � ������ ��� �� ������, ������ ������ ��������, � ������ ����� ������ ����� ���� ������ � ���� �����, ��� ����������� ������� � ������ ���� - ��� ���. - ��� ���������� ����, ���� �� ��������, � ������� ������� �� ������ �����, ���������� � ������ 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! - ������ �������. - ��� ������������ �� ����������, ���������� ����� �������. ����� ��� ����� ��������, ��� � ���� �����. ����� �� ������ �� �������, �� ��������� �������. ����� �� ����� �� ����� �����, ���� �� ������ ���� ������, � ����� ����� ��������� ������� �������, � ����� ���� ������ ������� �������, � ����� � ���� ������, � ������ ��� �� �������, ������ ��� ���� �������� ����� � ����. ��� �� ��� ��� ����� � ����� ����� � ����������. ������ ��� ���� �� ����, ���� �� � ������ ���� 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 ���� �����, - ������ �������. - �� �� ���� ��� ����� ����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 ��� ��������� � ����������</w:t>
      </w:r>
      <w:r>
        <w:rPr/>
        <w:t>, �� ������� ��� �� ������� �����, � ����� ��������� ���� ��� ������ ���������. � ������ ������� ���� ��� ������ �� ���. ����� ���� �����, ��� � ����, ������ ��� ���������. ������� �� ����� ������, ����� ������ �������� ����� ������ ���� �����. ��� ������. ����� ������ ��� ������ � 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</w:t>
      </w:r>
      <w:r>
        <w:rPr/>
        <w:t>, ������ �� ������ ������, ���-�� ������ ��������. ��� ������������, � �������, �������� 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! - ���������� �� � ����������. - ��� ����� ��������� ������, � ��� ��� ����� ���������, ��� � ������ �����, ��� �� ������. � ��� ����. ��� �� ��������� ��������� �� ����. �� ����� �� ������� ���, � ������ ����, ��� �� ��� ���� ����� ������� �� ����. ��������! ��� ������� ������ ���� �����, ��� �� ������ ���������. � ����� �� ���, ��� �����... ������, �������!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 � ������ ����</w:t>
      </w:r>
      <w:r>
        <w:rPr/>
        <w:t>, ������� ������ � ������ � ������� ���� �������� ���� � ���������� �����������. � ��� ������ ������������ ��������� ����� ����������� ������ �, �����, ����� ����, � ������. � �������� ����� �����������, �������� � ���������, ������ ���������� ����� ���� ������� � ������� �������� � ������� ����. � ������� ����� ������� ����� �������� ����� ��������, ��� ������ � ����� ��� �� �������� ����������. ����� ��� ���������. ���� ��� ��� ���� ���������, � ��� ������ ����� ��������� ���� �� �����. ���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 ������� ������� ��������� ������ � ������ ����</w:t>
      </w:r>
      <w:r>
        <w:rPr/>
        <w:t>, ������� ����� ����� � �����. ���� ���� ���� ���������, �� �������� ��������, � ���� �������� ������������, ����� �� ���������� ��. ����� ��������� 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, ���, - ������ ��. - ������ ������� ������� ������ �� ������� ������� ��� ����. ���� �� ���������, ��� ������� ����� �������� � ������ �� ������ �����. � ���������� � ���, � ��� ������ �������. �������� ��,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 � ������ ������ ��������� �������� �������</w:t>
      </w:r>
      <w:r>
        <w:rPr/>
        <w:t>. - ��� �������, � �� �������� �������, - ������ ��, - �� ��� �� ��� �������. ��� �� ����� ������� ����� ������, ��� � ������ ����� �������. ��������� ���� � ���� � ����� ������� ����, � � ������� ��. ������ 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��, �� ��������, ����� ������� ��� ������. -���, � ��� � �������, 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. - ����� ����������, ��� � ���� ������� "����� � ���������". � ��� ��� �������� 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 ������ � ��������� ������� ����� � ��������� ����������</w:t>
      </w:r>
      <w:r>
        <w:rPr/>
        <w:t>, ����� ��������. �������� �������� �������� ����� ��� �������, ��� ���� �� ����������� ������������ ���. �� ��������� ��� � ��, ��������� �������� ��������, ��� ������, � ���� ������� ���� � ����� ����� ��������� ����� ���� 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! - ������ �������. - ������ ������� �������� ����� ����������� �����! ���� �� ����� ��������, ��� ������� ������� ����� ���������, ��� �������� ����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 ��������� ���� ���� �� ���������, - ������ �����, � ���������� �������� �� ��������. - ��� ������� �� �������. ������! � ������� �� ����� ������ ����������. �� ���� �������� ������� ��������?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, ��� �� � ������ ������� � ��� ��������� �������, -������ �����. - �� � ������ ������! � ��� ��� ��� ������. ������, � ��� ����� ������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 ����� ����� ��� ������ �����������</w:t>
      </w:r>
      <w:r>
        <w:rPr/>
        <w:t>. ��� ��������� � ���� ���� ������ ����� �������, �� � ����� ����� ������ �������� ��������� � ����. ����� ��� ����� ���� ��� � ������ - �� ������� �� � �����. ���� ��������� �������� ����, ������� ������ ���� ����� � ������� �������. ������ �������� ��� ������, � ���� ��, ��� ������ �������� ��� �������� �����, ������������� ��� ������ � �������. ������ ����� ������������, ��� ������ ����, ������ ��� ����� �����, �� ��� ����� ���� � ���� ������ � � ���� ������ ���� �����������. ������� 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����, - ������ ��. - ��� ������ �������, �������� �� �����. � ���, ��� ��� ��� � ���. �� ������������ �� � �������, ���� �� ���, ���� ������ �� �������� ��� � ���������� ����� - � � 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����� ���� ������. ������� ��������� ������ � ���������� ��� ����� ���. �����, ���������� �� ���������, ����� ����� �� ������. ��� ������ ������ �������, � ������ ��� ��������� �� ���� �� ������, � ������� ���� �������� �� ������ �������. ������� ��� ��������� ������� � �� ������ ��������� �����. ������ �� ������� ������� �������� ���� ����� �� ���������� �������� � �����. ��� � �����, ������������� ��� ������, ���� ���� �������� ���� ������, � ������� ��� ������������ � ������� ���� ����� ���� 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���� ����. �� ���� �������� ����� �����, �� ���� �� ���� �����. ����� � ����� ��� � ����, ����� ���� � �� �����������, ��� �������������� � ������ �� ������.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��, - ������ ��. - ���������� ��� �����, ��� ��� ��� ������� �� ������. ����� �������, ��� ���� ���������������, ������ ��� �� �����. �����, � ���� � ���������� �� ����, � ��� �� ���� �������� ������������ � ������. ��� ���� ����� ��������� ����� ������ ����� ���� �� �������, �������� ���� �� �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 �� ������� �� ����: ������ ���� �������. �� �� ��� �� ������ ���-�� ��� �����, ��� ������. ��� ������ �� ��� ���������� ���� � ������ ����� �������� � �������, �� ����� ������� ������� �������� ���. ���� ������ �� ������ ���. �� ������ ��������. ��� ����������, ��� �� ����� ����� �������� ��������� �������, �� ��� ��� �� ���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, - ��� ����������, ��� � ����� ���� ����� � ���� ���-�� �����. ��� ��� ����� ������ � ��� ���,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, ����� ������ ���������� �������� � ������, -������ ��. - ����! ����� ���������!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 �� ���������</w:t>
      </w:r>
      <w:r>
        <w:rPr/>
        <w:t>. ����� ���� ����������� ������� ����� ����, � ��� ���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 �������. - ���������! �� ������� � ��� �������� ����. ��� ����,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���� ������</w:t>
      </w:r>
      <w:r>
        <w:rPr/>
        <w:t>, ����� ���� ����� ��� �������. � ������� �������� ����� �� ������ ���� ������, � �������� ����� -���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�����. - ��� ��� � �������� ��� ����� � ������! �� �� ����� ��� � ��� ���� �� �����, �� ������ ���� �� �����. ����� �������, ��� ����� ������ ���� ������ ������ ��� �� 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��� ����� � ���� �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 ������ ������ �� ���������� ���, � ����, ��� �� �����-�� �������, - ������ �������, - �� �� �������, ��� ������ �� ��������: ����-�� ����� ���� ���������� ��� �� �������� ���� �����. �� ��������� ������� ����� ����� �������, ��������, ����� ����� ������ ������� � 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 ����� ������� � ����, - ������ ������� � ��������, ��� ����� �������� ���-��. - �� ������ ���� ����������� � ���� ���� ����. ������� ������� ������, ���� ������ �� ����� ������ ���, ����� ������� � �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 ������� ���� � ���������������, 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?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 �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 ��� ����� ���� ����� �������� �����, - ������ �������. - ��������� ����� ���� ���� ������������, � �������� ������������ ���. ������ ���� ���� �������� �� �� ���� �����, � ��� ����� ������. � ������ �� ������ �������� � ������� ���, �� ��������. �� �� � ������� ������� �� ���� ������� �����, ������, ������ 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"����������", � "����������", �����, ��������, �� ������� ������, - �������� �������. - �� �������� �������� � �������, �������, ���� � ����� ������ ��� ������ � ����������. ������ ���� ������, �� � ��� ��� ����� ���� - ���� �� ������ �������� � ����, ���� ����������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- ������ �������. -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- ������ �������, - �� ������ ��� ������ ����� �� ��� ��, ��� ����� � ����� ���.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 ����� ���� � ��������� ������ �����</w:t>
      </w:r>
      <w:r>
        <w:rPr/>
        <w:t>, ������ ��������� � ������ ������� ������, ���������� �� �����, � �����. ������ �� ��� ��� �������� ��� ��������. ������ ���� ���������� �� ������ � ���������� � ������ ����������� � �������� ������ ����� ��������� ������. - ��� ���������, - ������ �������. - �� ���� ����� � �� ���� ��������� �����-�� ������ ����� ������� ��������� �����, �� �� ������ �� ��� ��� ���� ��, �������� ������ ��� ��������� � ������� �����, �������� � ����. ��� ������ �����, � ���� ����� ��������� ������. � ��� ���� ����: ������, ��� ���� �������� ������� ���������. - �� �������� � ������� 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! - ���������� ��. - ���� �� �������. �������� �����! �� ��� ������ �� ������ ���������, � ��� ������� ���� ������ 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 ���������� � ������ � ����������� �� ���������</w:t>
      </w:r>
      <w:r>
        <w:rPr/>
        <w:t>. ����� ����������, ���� � �����, � �������� ���� ������� ��� ������� ����. ���� ���� �������, �� �����, � ����� �� �������� �� ��������������� �����, �� ������������, 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</w:t>
      </w:r>
      <w:r>
        <w:rPr/>
        <w:t>, ������� ����, ��������� � ������� �����, � ������� ����������� �� ������� � ����������, ������� ����� ��������� ����� � ����� �������, ������� � ��������� � �������� ����� �� ����� � ������� ����, ��� �� ����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, � ��� �������� ������ ��������, ������ �������� �� ����. ����� ���� ����������, ��� �� ������ �����, ����� ���� 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�? - ������� �������. - � ��� ��� � ������� � ��������, ������ ������ �� �� ��, ��� � �����, ����� �������� �� ���� ������-�����. ��� ��������� ���� �� ����� ������ �����, �� ��� ��� ������ �� ����� �������, ��� ��� ������� � �������, �� 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� ������� ����� ������� �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 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, 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 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 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</w:t>
      </w:r>
      <w:r>
        <w:rPr/>
        <w:t>-��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, - ������ ��. - ��� ������ �����, �� ��������� � �����. ��� ����� � �������� ����, � ��� ������������� � ���, ��� ���� ������ � ���������, ����� 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 ���, �� ��� ������, - �������� ������� �������. -����� ������ ����� �� ������ ��������� �������� ���� ������ � ����, � ���� ��� ���� ������� ������ �� ���, � ��������� ����� ���. ��� �� ������ � ������, �� ������� ���� �����, �� �����������. �� � �����, ������� ����� �� ��, � ��������� ��� ����� �������� �� �����. � ����� ���� ����� � ���, �� ��� �������� ����� ������: ���� ��������� ������� � �����������, ������ ���� ����� ������� ���������, � ��������� - � ������� ������, � ������ ������� � ����� ��������, ������ ����������� � ���� ����� �� �������. �� �� ����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 ��� ���, ����������� � ����� ������ �������� �� ��������, ����� ������� ���� � ����� ��������, � �����, � ������ �����. ������� �� �������� ���������, ��������� ����� � ������� ����, ��� ������ �������� ������. ������ ���� �� ���� � �����, ������� ������, � 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 ���� �� ������ ����� �������� ����������, ��� ������ �� �����, - ������� �����. �� ��������� �� ������, ������ � ������ �������, � ����� �� ����� 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 ������� �����, �����, - ������ �������. - �� �� ����� ��������� ���, �� ������ ���� �� �������� ��� ���������, � ������ ������� �� �������� ��������, ���� ������. �� � ��� ������ � ������ ������,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 � ������ � ����� ������� ���� ����</w:t>
      </w:r>
      <w:r>
        <w:rPr/>
        <w:t>, � ������ �� ����������� �� ������ ������� ����. �������� �� ��������� �������� ��� ����� ������ ��������, ����� ������� ������� ��� ������. ����� ������ �� ���� �������� �������, � � ������ 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, - ������ �������. - � ������� ��� ���� ����� ��������, ����� ������ � ������, ��� ��� ������ ��������� ���. � ��� �� �������� ������ �� �����. ��� �������, ������ � ��� ������ ������. � ������� �� ����� ��. ���������, ��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 ����, - ������ ������, - ���, ������ ����, ������������ ������, ���� ����� ������������ ������ ����� �� ������ ������. � �� �� �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 � �����, - ������ �������, - ���� ��� ��� ������ �� ����. �� ������� ������ � �������, 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 �������� �� �����</w:t>
      </w:r>
      <w:r>
        <w:rPr/>
        <w:t>, ������ ����� ������� ���� ��� ������. � ��� �� ������ �� �����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� ����� ������������, � ������� � ��������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� �� ���������. - �� ���������� � �� �������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 ��� �� ��������</w:t>
      </w:r>
      <w:r>
        <w:rPr/>
        <w:t>, ����� ������ ����� ����� ��������� �� ���������� �����. ����� ���� ���� ����� �� ����������, ������ ��� ���� ������� ������ � ������� �� ��� ���������� �� ��������. ������� ������� ����� � 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. - ����� 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, - ������ �������, - � ��� ������, ��� �� ������ ��� ������, ��� ��� ����� ���������� ��� �� ����. - ��� ��������� ����� ����� ���. - �� ��� ����� ������, ��� ��� �� ����� �����. ��� ��� ����� ���� � ���. ��� �������� ��� ����� ����� ��������� � �����, ��� � �� ����� � ������. ������� ��� �� �������� ��� ���������� �� ������ �����. ����� ��� �������� �� ����. ������ ��� ����� ��� ������� ������ � �����. ������, ��� ���� ���-��� � ��� � � ����� �����������. ��������� ��� ����� ������� ���������, ���� ��� 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</w:t>
      </w:r>
      <w:r>
        <w:rPr/>
        <w:t>, ��� ���� �������� �� �������, ��������-����� � ��������� �� ����, � ��� �������� ��� ���������, �� ����� ���� ��� ���� �������� ��������� ������ ������ ����. ������� ����� ������, ����� ����� �������� ���������� �� ���, ������ ������ ���, ������� �� ������ ������. ����� �������� �������� �� ������ ����� ��� ����� ����� � ����������� � ������ �������, �� ������ ������� ������� ����� �������� �� ��������� ������ � ����� ��� ���� ��������� �������� ���������, ��� ����, ��� ��� ���������� � �� ���, ����� �������� �� �����. �� ��� �������� ����� ������ ���� � ������, 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 �� ����</w:t>
      </w:r>
      <w:r>
        <w:rPr/>
        <w:t>, �� ���������, ��� ��� ����� ������� ���� � ���� ������� �������. ��� ���� � ������ �����-������ ����� � �� ���� ������� ����� ��������� �������, ���� ������ �� ��������� �����. ��� ������, � ���� �� ��� ������ ��������� ������, ������� ����� ������ ����������� ���. �� ����� ������, ��� � ���� ����� � ����. ����� ����� ������ ���� � ���������� �� ���������� ����� ����� ����������. �����, ��������,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! - ������ ���� �� ����� �����, �������� ����� ��������. - �� ����� ��������� ������� �������, ����� ������: �� ����� ������ � ����� ������ ����� � �������� ����� ���� � ������� ��������. ���� ���� ������ �� ������ ���������� �� ���. �� ��������� �� ��� ������ �������� �� ����, ����� �������� ������� � �������� �� ������ �������. � ��, ��� �������, ���� �������� �� ������ ������. � ���� �� ���. ��� ����� ������. ��� �����, ����� � ������,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 ����� ���������� ��������</w:t>
      </w:r>
      <w:r>
        <w:rPr/>
        <w:t>: �������� ������� ��������� ����� ������ �� ����� ���� ����� �� �������� �������. �� ����� ��� 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���������, � �� �����, ��� ��� ��� ��� ����� � ����������. �� �� �������� ����� ����������. � ��������� �� ������ � ����� �������-������, �� ������ ������ ��� ��-��������, ��� ������ ������, ��� �� � ����� ������ ���������� ���������� ����� ���� �����. � �� ������ ������� ����� �� ����.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. - � ���, ������� �������� � ��� ��������: ���� �� ��� �������, 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 ��������, �������� � �������, - ������ ������, -� �� ��������� ��������� ����� �������. ��� ��� ������. 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���. - ��� ��������. �� �� ����� ��� � ������� � ������ ����. �� �� ��������� ������� � ����� �����. � �� 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� ����, ���� �� ������������ ����� � ���� �������, - ������ �����. - ������ ��� ������ ���, ����� �� ��� ����� ���������,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 ������ �������� � � ���</w:t>
      </w:r>
      <w:r>
        <w:rPr/>
        <w:t>-�� �������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����� ������. - �� ������� ���, ��� � ��������. � ���� ������� � ������� ������ �� ���� � ����� �������� �� ����, �� ������ ������, �� ���� �� ����� �������� � �������, 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</w:t>
      </w:r>
      <w:r>
        <w:rPr/>
        <w:t>. ���� �������� �� ������ ��������� �� �����. �� ����� ������ �� ���� � ��� ���, ��� ����� ���� ����� ����� ������ ������� ���� �����, ������ �� ���������� � �����, ����� ������� ���. ����� ��� �� �������� ����. ���� �� �� ����� ���� ������ �� �����, ��������� �� ����� ���� ������ �� ���. ������ ����� �� ������ ����. ������� �������� ����� ��������� ���, ������� � ���� - �� �� �� �����! �� �� �������� ������ ���� ��� ���� ����� � ��������� ����� �������� ���� ���. ��, �������, ��������� ����� ���� �� ���. �������� ���, ���� ���-������ �������. � �� ��������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���� �� ��������</w:t>
      </w:r>
      <w:r>
        <w:rPr/>
        <w:t>, ����� �������� ��������� ����� �������, � ������ �� ������� ���� ���������� ����� � ������. ��� 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, ��������, �����. - � �� ��������� � ���� �����. �������� ������ ���� ��� 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 �����, - ������ ������. - ����� �� ������� ������ �������, �� ������ ���� ����� � ���. � ��� ��� �� ��� ������� ��� � �����, ����� �������� ������ �����; ���� � ��� � �������� ����� � �����. ������� ������ ������ (� ������� ������ ����) ���� � �������. ����� ����� ��������� �� ������ � ������� ����� ������, �� � � ����������� ����� � ���������� ������. ��� ��� � ������, ������ ��� ����� ������. ������� �� ��� ������ � �� ��� �� ������� ������, ���� ��� � ��� ����. ���� ������ �� ������� �� ������������� � �������. � ���� �� ���� ����, �� ���� ���� �����; ������ � ����� ������� ���� ������ �������� ���, ������� ����� ���� ����������� � �������� � ��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� �� ���� �������, � �� ������?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���� ���� �����, ���� ��� 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 � ������� �� ������ � ����</w:t>
      </w:r>
      <w:r>
        <w:rPr/>
        <w:t>, ���������� ������ ������ ����� �� �������� �������. ��� ����� ��� ����� ���� � ���, � �� �� ��� �������� ����. �� ������ ����� ������ ���� ������, ���������� �������� � �������������� �������, ������� ���� �� ������. ������ �������� ����, ����� �������� �� ����� �� ������. �������, �������� ������ ��� ������� ��������� � ����� ����������� ��������� �������� �����, ����� �����. ���������, ��� �� �������� ����� 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</w:t>
      </w:r>
      <w:r>
        <w:rPr/>
        <w:t>. ��������� ������� �����. ������ �� ����. ������ ���� ������ ������� ����� �������. ����� ����. �������� ����� ������� ������� ���� - � ����� ��������� ��� �� ����� �����. ������� ��� �������. ����� �������� ������� �����; ��������, ��� ������� ������ 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 �������� ������</w:t>
      </w:r>
      <w:r>
        <w:rPr/>
        <w:t>. ����� � ������� ��� � ������, ��� ��� ������ ����� � ����� �������.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 ������� ���� � ������ 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.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</w:t>
      </w:r>
      <w:r>
        <w:rPr/>
        <w:t>. ���� ������ �������, �������, ��������, � ��������. ����� ������ � ����� ������. �� ��� ��������, ��� ��� �� �������� �� �����, �� �����, ��� � ������ ��� ����� ������, ������ �������. � ����� �� ������, ��� � �����, � ��� ����� ��������� �� ������. ����� ������� ���� - ������ ������ ������� ��������; ����� �������� �������� �������. �� ������� �� ���, ������� ������� ��������� �� �������� �����, ��������, ��� ����������� �������. �� �����, ������� � �������� � ������� ����. �� ��� ����� ������, ��� ������ ���������� ������� ������ 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, ������ ����� ������� ���������� ��������. ����� �� ������� ������ ����, ������� �� ��������; ��������, ���-�� ����������� � ���� ������. �� ������� ����, 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�� ������ ������, � �������� ������ �������� ���� ������, ��� ������ ��������� ����. ����� ����� ������ ��� ����������� ����� ������ ������ ������� ����. ��� ������������ �, �� ����, ������ �����. �������� ��� �������; ������, ������ �� ����, 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 �� ������; � ������ ��� �� �����, - ������ ��. - ��� �� ���. ��� ������ � ������� ������, �� ������. �� ��� ����� ���������. ������ ������� �� �������, ����� � ����� ��, 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 ��� �� ����� ��������� ����: �� �� ����� ���������. ���� ������ ������� ���� �����. ��� ��������� ��������� - �� ����� ������� �� ������ ����, ������������ ����� ����! - � ����� �� ������ ������. ��� ���� �� ����� � ��������� ���� ����������� �����, ��� �� ������������. ��� ���� � �� �� ����� ������������ �����, ������� �� ������ ������ �, ����� ����������� ��������,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� �������</w:t>
      </w:r>
      <w:r>
        <w:rPr/>
        <w:t>, ����� ������������ ����. ����� �� ����� �� ������� �� �������. � �� ���������� �������� ���� �� �������� ������� ����� ��������� ��������� ������. � ��, ��� ������ ����������, ��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 ����</w:t>
      </w:r>
      <w:r>
        <w:rPr/>
        <w:t>. ���� ��������� ������ ����� ������, � �������� ����������, ��� ������ ������ ����������� ������� ��. ������ ��������� ����� ����������� ������-������� ����. ��� ����� ��������� � ����� ������� �����, ����� ������, ��� �� ������ ����������� ������ �� ���� �������� ������,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� � ����������</w:t>
      </w:r>
      <w:r>
        <w:rPr/>
        <w:t>, ����� ���� �������� � ����. 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 ������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�� ��������� ������� ���� ���� ��������</w:t>
      </w:r>
      <w:r>
        <w:rPr/>
        <w:t>. - ������! - ������ ��. ��� ����������, ��� ������� ������ �� ������� �� ����� �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 � ��������� ���� ��� �� ��������� ������ �����������</w:t>
      </w:r>
      <w:r>
        <w:rPr/>
        <w:t>. � ���� ���� ����� ����� �����. �� ������ ������ ������� � ������� � ���������� �� ������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 �� ��� ������, - ������ ��, - ��� ��, ����� ����, ��� � �� ������. - �� ����� ����, ������� �� ��������� ����� �����, � �� ���� ������� �������� ����� ����, ������ � �����, � ����������� ��������; ������ ��� �������� ������� � �������� ������. ������ ������� ���������� ����� ���� ����� ����� �������, ���� ������ ��� � ������� ����� � ��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 �����, ��� ������, - ������ ������, - � ���� �� �� ������ � �������. ��, ���� ������ ���� �����������, �� �������� � ���� ��� ������ � ������. �� � ���� ��������� ��� �� �� ������ � ������. ��� ��� �� ���������! 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�� ������ ������ � ����� ��������� �� �������� ������� ��� ����� ���� � �������</w:t>
      </w:r>
      <w:r>
        <w:rPr/>
        <w:t>, 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, - ������ �������, - �� ��������� �� ������� ���� ����������.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. - � ��� ���� ��� ��� �������. �� ������� ��, ���� ��� ������: ���� �� ������ ����, ����� - �� ������ �����; ������������ �� ���, 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 ������� ����</w:t>
      </w:r>
      <w:r>
        <w:rPr/>
        <w:t>, ������� ����������� �� ������ �����, ���� ��������� � ��������, ������ ����� ������. � �������� ����� ����� ��� ������� �������: �� ������ � �������� �������, ������� ���� ����� �����; �� �� ������� �� ��������������� ����� � �� ������� ���� ����. ��� ��������, ������� �� ������� � ��� ����, � ������� � ����������� ����, ��� ����� 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  <w:t>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! - ��� ������� ������ ��� ������. ��� �� ���� � ���� �����������, � �� ������� �� �������, ��� �����, ��� �� ������� ������, ��� ����. ���� ��� �� ���� �� ������ 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��� �� ��������� ����� �����������</w:t>
      </w:r>
      <w:r>
        <w:rPr/>
        <w:t>, ����� ������� ������� � �������� ��� �� ���. �����, ��������� �� �������� ������, ��������� � ���� �����, ���������� ����� �����, ������� ����� � ����� ������� � ��������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 ������, - �� ������� � ���������� ������, ��� ����, ��� ��� �������, ������ ��� ��� ���� ������ �� ���������� ���� ����� ����������� � �������� �������. �� �� �������� ������� ������������ ����� ������ ����. ���� 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</w:t>
      </w:r>
      <w:r>
        <w:rPr/>
        <w:t>, � ����� ����� ����� �����. ��������� ����� ���� ��������, ���� �� �� ���������� � ����� ��������� � ���������,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���� ��� ����� ������, - ������ ��. - � �� ����� � ���������� �������, ��� ��������� ��� �������. � � �� �����. ��� ����� ������� �� ���� ���� �� ������� �����. � ������ �� �� �������� �����. � �� ������ ���, ��� � �������, 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 ����, - ������ ������. - �� ����� ��� �����. � �� ���������� �� � �� ���� ������������ ���. � � ��� ������� ������ ��� �� ���, �������� 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 ������ ��������� ����, ������� 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�, - ������ ��, - ��� ������� ����� � ����� ����� ����, ��� ��� ������ �� �����, ��� �� ��� � �������� ���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 �����, - ������ ������ ������. - ��� �� �� ������ ��� ������, �� ������ ��������� ����� ���������� � ��������. ��� �����: ��������� ��� ��� ��������� ��� ����. �� �� ������ ����� �������� ����, � ���� �� �� ���� ��������� ����������. �� ������ ����� ������ ����,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</w:t>
      </w:r>
      <w:r>
        <w:rPr/>
        <w:t>-�� ����. ������ � ��� ������� ������� ����. - ���� �� ������ � �� ������ ���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. - � ��� ��� ����� ������������, � �� ������ �������� �� �������. ����� ������ ��������� ����� �������� ������. ����� ��� ���� ������ �����, ���� ��������. ��� ����� �����, ��� �����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 ������� ���� �������! ������ ������� ���, ��� ������, �� ���������. �� � ���� ������������, ���� ������ �� ����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���� ������� ������, - ������ �������, � ��� 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: "���� �� ������ ������ ������!" - ������ �������. - �� ����� ��� ������������ �������� ���� ������. ���������� 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������� �� ������ ������� � �� ������ ���������� �����, ���� �� ����� ������ ����� ���, - ������ �����, ��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 ��� ������, - ������ ������. - � ������ ��� ������,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! - ���������� �������. - �� ��� ������� ������ ������ ����� � ��� �� � ������ ���� � ���������� �������, ����� ������ ������ 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, - ������ ����. - ����� ��� ���� �� ���������� ���� ��������� ����, ��� ���������� ���, ��� ��� ������������ ���. - ������ ���������. - �� � ���� �� ��������� ��������� �� ������ ��������� ��� ���� ���� � ������, ����� ����� ����, �������, ��� �� ����������� ������� ����-����, ����� �� ������� ��������� �� ���� ����. �� ����� ������ �� ������� ����� ��������� ����������, � ���� ���� ���� ����� �� ������ ����,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</w:t>
      </w:r>
      <w:r>
        <w:rPr/>
        <w:t>, �� ������ ��� �� ������ �������, ���� ����� �� ��� ����� � ������ �� ���. ��������� ������ � �����������, �� ������, ��� � � ���� �� ��������. ���� � ������ ����� ����, � � ������� ����� �������� � ����� ������� �������, ���� �����, ��� ������ ����� ����� ������ �����������, � ����� ������� ���� �������� ����. ���� ���� �� ��������� � ������� ���, �� � ��� �� ������ ����� �������. ������, ��� ��������� ��� ������ ������� ������, �� ��� ����������� ������ � ������ � ������, �� ������ ������������. �����, �������� � ������� ����, ��� ���,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� �� ���, - ������� �����. - �� ���� ������, ������, ��� ����� �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, ��� ����� � ������� ���! - ������ ������. - ��� ����� ����� �� ����� �� ����� ���, �� �� ������ ��� ����. ���������� ��� �� ���� 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� �����. - � �� ������� �� �����. � ������ ������� �� ������� �� ������� ���� �����. � ���� �� � ����, ��� ������� ���� ���, ����, � ��� 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 �� ���������� ���������? - ������� ������. -���, �������������, ����� ����������, � � ��� ����� ������ ����, �� � ��� ��� ����� � �����������, � ��� ����� ������ ���������� ������ � 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</w:t>
      </w:r>
      <w:r>
        <w:rPr/>
        <w:t>, ��� ���� � ���, ��� ���� �������� � ����� �������� ���. �� � �� ��� � ��, ��� ��� ����� ����� �����, ��� � �������, ��� ������ ����� ������� ��� ������. �� ������, � ����, ��� � ������ ������ ����� �������� ���������, �� ���� �������� ��� ��� ����� ������ �������� �� ��� � �������� ���������� ��������. ���! � ��� ��� ���������. ��� �������� ����� ���� � �����, 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�����</w:t>
      </w:r>
      <w:r>
        <w:rPr/>
        <w:t>, ���� �������� ��� �� ����, ������ ��� ��, � ������ ���� ��� �����. ��� �����������, ��� ���� ��� ������ ����� � ����, � ����� ��������� ���� ����� ����� ��������, �� ���� ��������� ��� ������. ��������� �����, ����� ������������, ��� ��������� ��� ���� � ��������� �������. �� ������ ����� �������� � �����. �� ������ ��������� ��������� ��� � ������� ������ ��� �������, ������ �������� ���� ������, ������ ����� ������ ���� � ����. ����� �� ��� ��������� �� �������� ������, �� ������ �� ����� � ���� ��������� ����. ��� ������ �� ������ �� ������� ����� �����������, �������� ������� �������� ���, ��� ��� ���������� �� ���� ����, ��� �� ��� �� ����: ��� ��������, ��� �� �� ����� ������� ������ � ������ ������� ���� � ������ ���� �� ����, ������� ������ �� ����������. � ������� ���� ������������ � ������� ��������, � ������� �� ��� ��� ��� ��� � ������� �������. ��� ����� ������ � ������� � ���, ����� ����� ������, ����� ������ �������� ���� � �� ������ ���, ����� ���� �� �������� ����, �� �� ����� ������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 ������</w:t>
      </w:r>
      <w:r>
        <w:rPr/>
        <w:t>, ���� ������� �� ������� ����������� ��������� ������ � �� �������� ������ ������� ����� ����� ������. ����� ��� ��� ������ ����� ����� ���� �� �����: ������������� �� ��������� �� �������� �����, � ��� �� ����� ��������� �� ������. ����� �� ��� ����� ���������, �� ��� ������ ������. � ������� ��� ������������, � ����� ������������, ��� �� ���� ����� ���� ������. �� �������� ������� 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</w:t>
      </w:r>
      <w:r>
        <w:rPr/>
        <w:t>, ��� ���������� � �������� ��������, ����� ������� �� �� �������� �� �����. ��� �������� �������, ��������� �� ��� ������ �������. ��������� ����� �������� � ������� � ����� ���� ����������, ������� ������ �� ����� � �����, �� ���������. ������ ����� �������� ��������, ������� � �������� ������ � ������, ��������� �� �����, ��� �����, �� �� ������� �� ����. ��� �� ����������, ��� ��� ����� �� �����, ������ ��� ��� ����, �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���� ��������� � ������� ���������, -������ �� ������. - �� ��� ������ ���� ��������, ���� ���� �����. ������, ��� ������� ����� � ������ ����� ������ �����. ��������,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- ������ ��, ����� ������������. - ������ �� ��� ���������� �������! �������� � ���������, ��� �� ������ ����, ������� ����� ������ 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</w:t>
      </w:r>
      <w:r>
        <w:rPr/>
        <w:t>, ����� ����� ������ � ������ �������. ��� ����� �� �������� ������������. ����� ��������� ������� ������, �������� ������, �������, ��� ������. �� ��� ������� ������ ����� ��� ��������: � �������� �������� ��� ���� ������-���� ����, ��� ����� ��� �������, �� ���� ��������� � ����� ������������. ���������� �� ������������ ������ �������� ����������� �����, ���������� ������� �������. � ������ ����� ����� �������� ������. ������ ����� ��� ������ ������ ����� ����. � ������� �������� � �� ������� ������� ����� ���� ����� ���������� �������� �������, ������������� �� ����� ������. ����� ���, ����������� �� �������� ������, ����� ������ �����, ����� � ������-�������, ��� �������, ��� �����, ����� ������� �������� ������. ���� ���� �������, � ������ ���� �������� � ���������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 ���� ����� �����, - ������ ������. - ��� ������ �������� �����������, �����, �� ������� ������, � ������� ���������� ��� ��� �������� ��� ������� ���. ����� ���� ����� � �������� ����� ������ �����: ������ - ������, � ������� - ��������. ����� �� ����������, � ����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�� �����</w:t>
      </w:r>
      <w:r>
        <w:rPr/>
        <w:t>, �� ����� ��� ��� ���� � ���������. ��� ��������, ��� �� ����� ������� ���� ������� �� ����������� ���. � ��� ����� �� ���� ���� �� ������� �����, ��������� �� ���� ����. ���, �� ��� �� �������, ���� ������������ � �������, � ���� ��������. �� ����� ��������� ������: ������� � �����, ����� � �������, � ��� ��� ���� ����� � �����, ��� ����� �� ������� ������ �� � � ��������� ��� �������. ����� ����� ���� ����� ������ �� ����� �� �������� �� ���� ���� ��� �����. �� ����, ��� �����, �� ���� �� ����� ������. �� ������ ���������� 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</w:t>
      </w:r>
      <w:r>
        <w:rPr/>
        <w:t>, ��� ��� ����� ���� � ���, ��������� � ���������� ���������� � ������� �����, ��� ����� �� �� ��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 ����� ����, - ������ ��. - � �����, ��� ����� -��� ���� � ������, �� ����� ��� ��� ����� ��-���������, ��� ���, � ��� � ������. � �������, ��� ����� ����� ������ �����, ���� �� ���������, 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</w:t>
      </w:r>
      <w:r>
        <w:rPr/>
        <w:t>, ��������, ���� - � ��� �����, � 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� ���������, - ������ ��. - ������ ������� �� 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 ������� �������</w:t>
      </w:r>
      <w:r>
        <w:rPr/>
        <w:t>, � ������� ����������� �� ���. ����� �������, �����, ���������� ����� ������� ��� ���� � ������� ����� � �����, � � ��� �� ���� ��� �� �������� �������, ��� �� �������� � ���� ��� �������, ��� ����� �� ������ � �� ���������. ����� ��� �������� ������� �������, � �� ����� ��� �����, �������������� �� �����, ������ �� ����� ����� �������� � 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 ����� ��������</w:t>
      </w:r>
      <w:r>
        <w:rPr/>
        <w:t>. ����� ����� ��� �� ������� ����� ������ � ������� ����� ������. ����� ������, � ��� ��������, ��� �� ������ ��� �������� ����� � �������, ������-����� ���������, � ���� ��������� ����, �� 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 ����</w:t>
      </w:r>
      <w:r>
        <w:rPr/>
        <w:t>. ����� ����������� ����������� �� ��� � ������� ���� �� ������ ���� � ���������. � ������� ������ �� ������ �� ��� ����� ���� ������ � ��� ����� � ���. �� ���������� ������� ������������ � ������ - ������� �� ������� ��� �������� -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 �� ���������</w:t>
      </w:r>
      <w:r>
        <w:rPr/>
        <w:t>, ������ ��� ��� �� ���� 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 ��������� ��������� ���� �� ���������� ������� �������� ��� ����� �� ������� �����</w:t>
      </w:r>
      <w:r>
        <w:rPr/>
        <w:t>: ��� ��� ����, �� �� ��� �������. �� ����, �������� �����, �������� ������ � ����, ��������� ���� ���� ������. ��� �������� ���������� ��������, ��� �����, � ���� ������� �����. ����� �� ��������� �� ������ � ������, ��� �� ���� ������� ������� � �������� ������� �������, ������� ����. �� ������� ����� �� ����: ���� ���� �����, �� ����� ������� � ����, ������� ����. �� ����� ��������� �������� ������� � ������, ������������ � �������, � ������-������ ��� �������� ������, ������ � ���������. ������, ��������� ���������, �� ����� ������, ����� ��������� ����, ������� ��� ��� ������. - ��� ����� ������ ���������, - ������ ������. - �� ���� � ����� �����������, ��� ������ ���� �������� ������, ����� �� �����������. � �������� �� �������� ����� ����� ��� ������, ��� ��� ����� �������� ����. �� �����, ��� ������ �� ����� ������� � ������ ��� ���������� ���������. ��� ����� ����� ����� ����. �����, � ���� ������, ������ ����� ��� ����, ������������� ���� �����, � ��� �� ������, ��� ���� ������ � ����� ������ ����, ����� ��� ������� ��� � �� ���� �������. 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 ������ ���������</w:t>
      </w:r>
      <w:r>
        <w:rPr/>
        <w:t>, 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 ��������</w:t>
      </w:r>
      <w:r>
        <w:rPr/>
        <w:t>, �������� ����� � ����������, ��� ������. � ���� �� ������ ��������� ������� ������ �������, � ������ ��� ��� ����. ��� �������� �����-�� ������� ������������. ����� ����, ��� ������� �����, ����� ���� �����-�� ��� �����. ������� ���� �������� ����� ���� � ���� ��������, � �� ������ ������� �����������, ������ � �����, �������� � ����������. �� ��������� ��-��������� � ���-��,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���! - ������ ��, ����� �������� �, ���������� �� ����� ������, �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� ������ �� �����, - ������ ��, - � ����� ������� ��� ������, ����� �� ����� ������������� �� ������ �������, �� � �.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 �� ����, �� ������� ���� ����� ����� � ������ ������� �� ����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 � ��� �������� ���������� ����</w:t>
      </w:r>
      <w:r>
        <w:rPr/>
        <w:t>, ����� ��� ����� ��������� � ����. ������ �� ���� �������� �� �������, ��� ���� ������ �����. ���� ��� ���, ���� ���������� �� ������, � ����� �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 ��������� �� �������� ��������� � ����������</w:t>
      </w:r>
      <w:r>
        <w:rPr/>
        <w:t>, ��� ��� ���� ������� �������� ���� � ����������� ������� ��������. ����� ���� ������������ ������� ��������� ������������ � ���� �������� �����, ������������ �� ��� �������. �� ��� ��� �������� ���, �������� � ����� ����, �� ����� �� ��� ���� ���� ��������, ��� ����� ���������� ����� �������� �������. �� ���� ����������� ������ �����, ��������� ������� ����, �� ������� ����� �������� ������ ������ �������. ������ ���� ����� ���������� �� ������, �� ��� ����� � �������� ��� ����� �����. �� �� ������������� ������� ����� � � ��������� ������ ������� ������������ ����, �������, ������� � ���������. ��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 ����� �������! - ������ ��. - �� ������ ����� ��������, ��� ����� �������� �������� � ����������, ������� ������. �� ����� �� ����� �� ������ - ������ ������ �� ������ �� �����. �� ������ �������� ����� � ����� � ���, � ���� �� �������: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 ��� ������</w:t>
      </w:r>
      <w:r>
        <w:rPr/>
        <w:t>, ��������� ����� ������. ��� ����� �� ��� �� �����; ����� �� ���, ��� ������� ����, ��������� �����; �� ���� ����, ��� ��������� ����, � ��� ���������� ��� ������ �����, ���� ���� ����, ��������, �� ������� ��������. ������� ��� ������� � ������ ����� �, ������ ���, ������� ������� ������ ������; ��� �������� �� ���-����� � ���� ����������� ����� �������� �������������� ���� ����� ������� �����; ������� � �������, ������ 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����� ����</w:t>
      </w:r>
      <w:r>
        <w:rPr/>
        <w:t>, ������ ��������� ������������, ����� �� ������ ����������. ��������������� ������, � ������ ����������� �� ����. ��� ��������� ����� ���� ������� - ������� ����������� ����� ������. ������ ����� ���� �������, ��� ����� � ����� ��������. �� ���� ����� �� ������ �����, ���� ���� �� ������� �� ������; ������ ����������� ��������� ������� ������ ��� � � ������� ��� ����. ������ ������� ����� ��� ������� ����� ����, ������� � ������, 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�� ���� � ����������� �� ��������� �������</w:t>
      </w:r>
      <w:r>
        <w:rPr/>
        <w:t>; ������� ��� �������� �� ������� ����� � ������� ����� ����� ������� ������� ������� ��������� ������. �� �������� ���������� �������, ��������� � ������ ��������, � ����� � ��������� �������, �� �������� ������� ����� �����. �� ����� ���� ������� ����� ����� ������� ������ �� ����; ��� �������� ������ ����� �������, ��� ����� ����; �� ������ �����, ����, ��� ���������� �������� ������� ������ �����. ���� ����� ������ ���� ��������, � � �� ������� ������ ��� �����. ��� ����������� �������� ��� ������, � ����� ������, ��� ��� ������ � ����� � ����� ��������, � � ���� � 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 � ����������, - ������ ������. - �� �� ���� �� ������ ���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-���������� ����� � ��������� ���, ������� ������ ����, � ���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- ������ ������. - ������ ������ �����, �� ��� �������. ��������� ����� ���� � ���� ������. ���, ��� �� ������ � ����� ���������, ������� ���������� �����, �� �� ������ �������� � ����. �������� ��������, ����� ���������� ���� ��������� ������; ����� - � ����� �������, ������ - � ������; ��������� ��������� ���� �� ������ ������, ��� ��� �������� ��������� ������ ���. �� ������� ������ ��� ������ �� ������� �� ������� ������, ������� �� ������ �������� ������. �� ��� ��� �������� ���, ����� ����������, ��� ��� �� ������� ����� �� ���� �� �����. ����� �� �������� ����� ����� � ������� � ������� �������� ����� ����� �������� ������� �������� ����� ����������� ��������, ������ ��������� � �������, �� ��� ��� ����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 ������</w:t>
      </w:r>
      <w:r>
        <w:rPr/>
        <w:t>; ����� �� ���� �������� ��� ���������� �����, � ����� ������. ����� ������ ����� ������. � ���� ������� � ������ ������ ��� ������� ����� ����� ������ ���� �������� � ����������. ��� ������, ����� �������������� ����� ������; ��� ���� ������ � ������, ���� ���� ��� �������������� ������. ��� ���� ����� ������, ������ ������� �� ����� ������, ��� ��������; � ��� ���� ���������. ������ �� �������� ��������; ������ ������� - ��������� �������� �����, ������ ���������, ������� � �����, ����� ������� �������. �� ����� �������� �� ���� �� �� �����, ����� ��� � ������� ����; ����� ���� �����, ��� ����� ����� � �������� �����, � �������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 �����</w:t>
      </w:r>
      <w:r>
        <w:rPr/>
        <w:t>, � �������� ������������� ��� �� ����� �����, ������� ���������� �� ������� �� �����, �� 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 ����, ����� �� �����! - ������ ��������. - ����� ������ ���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��� ��� �������, �� ������� �����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�, ��� ��������! - ������ ��. - �������� ������ ��� ������ � ��� ����, ��� �� ���� � ����� ����� � ��� ���� ����� ���������� �� ���. ��, ������ ��� ����, ����� ������. ��������� �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 ���������! ������� ����� ��� ������������ � 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, ��� ������! ����� �� ������ �� ����-������ �� ������ ������ �� ����� �������. �� ������ �� ������� ��� ������� �����. ����� ��� ����� ������ ����, ��� ���� ��� ������ �����, ������ ���, ����� ������������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</w:t>
      </w:r>
      <w:r>
        <w:rPr/>
        <w:t>, �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. - ��������� �� �����: ��� ������ �������. ��, �����, ����� ������� �������, � �� �� ���� �� �����. ������ ������, ����� ���� ����� ����, � ���� ���� ��� 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 ���� ������, - ������� ������� ����������, ��������� ������� �� ��� ����. ����� �� ������ ����� � ����������, �� ������, ��� ������ ������� �����. - �������� ����� �������� ������ � �������������, �� �� ������� ������ ����� �����. ������� ���, ��� ��: � ����� ���� ����� ���������� � ���. �� � �� ���� ������ ��� �����, ���� �� �� � �������� ���������: ����� ����� �������� ������ ���� � ���� ��� 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. - �������� ����� ��� � ����. �� ������ � 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 ����� � ������� ������ ����������� 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��, - � ���� ����� �� ��� ���� ���������� �����. - �� ��������� � �������. - ������ ��� �� ���� ������ �� �������? - ������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 �������� � ����� ����� � ����, - ������ �������. - ������� �� ������� ������, � ��������� ���� ����; � ����� �� �� ��������� ���� ������ ������ � ����� ����, �� �� 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, � ������ ���������� ����������, - ������ �����. - �������� ��� ����� �������������, �� ������ ��� � ����� ����; � ����� �� �������� ��� �� ���� �������, �� ���� 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���!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</w:t>
      </w:r>
      <w:r>
        <w:rPr/>
        <w:t>, ��� ��������� ��� ������� ������� ����� �������� � � ��������� ���; �� ������� � ������ � ��� �����, � �������� � ������� ��������, �� ���� � ����� ������� 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 ����, � ������ ��� �� �����, - ������ �������. - ��� ���� ������������ ���� � 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����, - ������ �������, - ����� �������� �� ��������, �� ��������� ������,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 ����� ��, ��� ����������� ����� �������� �� ��������, � ����� �������� ������, - ���� ������ �����, � 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. - �� ����� ��������� ����, ��� ��� ���������� ���� ����. � ���� �� � ����, ��� ����� ����� ��������� ��� ��� � �����, � �������� �� ��� ���������� ���� ������� �������, ��� � ����, ��� ���� � ����. � ���� ������ ��� ��������, � �� ��� ��������, ��� �������� �� ����� �������� ���� � �������, ���� �� ��� ��������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�, ��� ������� �������� ����, - �������� ������� ����������. - �� ���� �� ����� ��������� ��� ����� �� ���� ����������. ��, ��� ��� �� ���, �� ���� ���� ��� �������� � �� ����� ���������� � ���. �� ��� �� �� ��������� � �����������, ����������� �� ��� ���������. �� ������� � ���, ��� ������������� �����. ���� �� ��� ����� ��� ������ ������-����� �� ����������, ��� �� ���������, ���� ��� �������� ������, ������ ����, �� ������� �� �������� �� ���� ������� ���������, ���� ���� �� ���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</w:t>
      </w:r>
      <w:r>
        <w:rPr/>
        <w:t>-����� � ������� ������ �����-����, ��������� ���� ������������� ���� �����-���� � ������� ���, �� ������ ������� �������. -��� �������� �� �����, ��������� ������ � ��������, � ����������. � ����, ����� �������, ������������� �� ��� ������� �����, ����� ������ � ��������� � �� �������, ��� ����������, ��� �� ������� � ����� ������ ����� � ������ ��� ����� � �����������. �� ���� ��� �������� ���������� ���������,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��� �� ������ 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 ���� ���� ������, � ������� ���������� ���������� ���� ���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� ���� ��� ��� ������, - ������ ��. - ����� ����� ������� ��� ������ �����: � ������� �� ������������ ������. � ������ ���, ��� ������ �����, ������� � ������������ � ��� �������� � �������, �� �������� ���� �� ����������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 ���, - ������� ����������, ��� �� �����. - �� �� �� ����� ������� �������� � ���. ��, ����� ����, �� �������� ������ �� � ��� ���� � ������� ������, ��� � ����������� ��������. ��� �������� ��������� �������� ��������� �� ������ ���������, � ������� ��� ������, ��� � ����������������� �������. �� �������� ���� �� ��� �� ������, � � � ��� ���� ������������ ����, ��� �� ������ ����������� � ��������� � ������� ���� � �� ������ ������ ���� 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 ����� �����</w:t>
      </w:r>
      <w:r>
        <w:rPr/>
        <w:t>. � ���� ��� ������ �� �������� �����������������, �� ���� �������� ��������� ������. ��� ����, ��������, ��� ����� �� ��-�������. �� ���� ������ ������� �������. � �� ���� ������ ��� ������, �����, ������� �� ��� ������� ���. �� � �����, �� � �������������, �� � ������ ���� ��� ����� ���� ���� � ��� ���� �������, �� ���� � ������ ����, ��� �����. �� � ����� ���: ��� ����� �������� �� ����� ���� - ���������� ���� �������, � �� �������, � ������ � ���� ������� ���. �� ���� ��� ������������ 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 �������</w:t>
      </w:r>
      <w:r>
        <w:rPr/>
        <w:t>, �� ������� ������� ��������� � �������. �����, ����� �������� � �������� �� ���� ����� ��������� �� �����. ��� �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����� �� �� �����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 ���� ������, - �������� ���. - ������ ���� 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���� ���������� ���������</w:t>
      </w:r>
      <w:r>
        <w:rPr/>
        <w:t>, ��� ��, ���� ����� � ������ �����������, ��� �� ������ ����� �� ���� ������� �������. - ������ �����! - ������ ��������. - 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 ����� �� ������ ��� ��� �����</w:t>
      </w:r>
      <w:r>
        <w:rPr/>
        <w:t>, �� �� ������ ��������� � ���� ������, ���� �� ������������ ���� � �� ����������. ������ �� ������ ��������, � �� ���� �� ������ �������� 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��� ����� �� �����</w:t>
      </w:r>
      <w:r>
        <w:rPr/>
        <w:t>, � �������� ������������� ��������. ����� ��������� �� ��� �������� ����� �������� � ������� � ��������� � ��� ����� ������. �����, ���������� ������ ����������� ����������� �������� �������� ����, �������� ��������. ��������������� ��� ��������� ���� �������� � ����� ���������� ����, � � ������� ����, � � ��������� � � �������, �� � ��� �� ������� ��������� ���������� ������. - ������ �� ���������, ���? - ������� ������. - ����� ���� ��������, ��� � ��� ������� �������. ������, ������ ���� ������� ������� � ��� ����� �� 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 � ����� �����, - ������� ���, �� ����������� ������. - ���� ������ �����, � ������������, ��� �� ��� ������ ���, � ��� ��� �� �����������. ��� ������ ������ ��� � ����������, ��� � ���� ������, ���� ��� ���� ��� ����������� �������� �����, � ����, � ��������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. - � ���������� ����� �� ��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 ������ � �� ���� ��������, -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, �������� ���� � �� ��: ������ ����������, ��� ��� ��������� ����� ����� ������� ������� �����, ������ ����������, � ���, ��� �� �������� ������ - ��� ������� ���� ������ ����, � ����� �������� ���, ����� ���� ������ �������� � ������ � ������������ ����� 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, - ������ �����, - ��� ��� ����� ��������� � ����� � 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���� ��������, - ������� �������. - �����, ��� ���� ������ ���������, � ��� ������ �������� ���� ����� � ������ ����������, �� � �������� ����� �������, ��� ��� �������� ��� � ���������� ��, ��� � �� ������ ����. ��� ������������� ��������, ��� � �������� �������. ��� ����� ���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 �������</w:t>
      </w:r>
      <w:r>
        <w:rPr/>
        <w:t>, ��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</w:t>
      </w:r>
      <w:r>
        <w:rPr/>
        <w:t>, �� �� �� ������� ������, �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��� �� ���, ��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� ��� �� �� ������ ��� � ������,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! - ������ �������. - � �� ����� ��� ���� �����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� � ������� ����������, - ������ ������ �������. - �� �� ������, � ��� ��������. �� � ���, �� � ���� ����� ��� ���, ���� ������ ������� �� �������� ��� � �����. �� ����� �� ����� ����������! � ������ ������ ���� ������� � ������� � ���� ����� ��� ������. � ���� ������ ������ � ���� �� ���� ������ ���� ����. 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 ��� �������</w:t>
      </w:r>
      <w:r>
        <w:rPr/>
        <w:t>, � ����� �� ��������� �� ���. �����������, ��� �������, ��� ������� ����� ���������� �������� ����� ������ �� 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�� � ����������</w:t>
      </w:r>
      <w:r>
        <w:rPr/>
        <w:t>. ��� ��� ���� ���� ������� ������, ������ ������� ������� ����� ������ ����� �, ������, ������� ��� ����� ������ � ������. ������ ��� ��������� � ����, ��� ������ ������, ������ ������� �����������, ��� ������ ���������� ����. �� ��������, ��� ��� ������ �� �����, ������ ���, ���, ������� � ����������� ��� ��������,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 ��������� � ������� � ���� ������������� � �������</w:t>
      </w:r>
      <w:r>
        <w:rPr/>
        <w:t>: ���� ��� �� ������� ������ ���� ���� �������. ������ ���������� � ���� � ��� ������� � �������� ��������, ��� ���� ����������� ������� ����� ����� ��� �������� � �����, ��� �������� �������. ������� ����� ��� ���� �������� � ���������� � ����� ������ ���� �� ���� � ����������, ��� ����������, ����� ������ � ���������� � ����. ����, �� ����� ���� � ����� �����, � ���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������ � ���������</w:t>
      </w:r>
      <w:r>
        <w:rPr/>
        <w:t>, � ��, ��� ������ ���� � ���, ���� �������� ����� �� �������. ����� ������ ��������� � ����, ���� �� ������ ����� ����������� ������. ��� ����� ������� ���������� ������ ������ � �����, ��� �� ������ ����� � ������ ���������: ��� ����� ������� ��� �� ����� ����� ������� 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, - ���� �����, - � ����� ��������! - ��� ��� ����� �������� ���. �� ����� ������� ��� � �������������, �� �� ��������� �� �����, ������, ��� �� �������� ������ ���������� � ��� ���� ��� ��� ������, ��� ��������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��� �������� ������ ���� ���� � ������������ ������. ��� ����� �������� �������� ���� ��� �������������, ���� � ������� �� ������, �� ��� �� ���, ��� � ����� ��� ��������� ��������� ������������ �����. �� ������, ����� �� ����� � ������� � ������� � ������ ������ ������ ������, ��� ����� ������ ����� �����, � ���� ��� ���������� ��� ��������. �� ����� �� �������� ��������� �� ����, �� 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 �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 �������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, - ������� �����. - �� ��� ������,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, ���� �� ��� ��� ����������, ��������, ���������� �������� � ��� �����������, - ������ ���. - ���-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��� ����, ���. ���, �����, ������. �� - ������, � �� ���� ������ �������� �� ����. �� ���� �����������, ��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 ������������� � ���������� ��������</w:t>
      </w:r>
      <w:r>
        <w:rPr/>
        <w:t>. ��� ����� ������������� ������������. �� ����� �������� ���� ���� ����������� ����������: �� �����-�� ������� ����, ��� ������ ����, ����� ��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 �� ������, ���? - ������� ��. - � ���� ���� ��� �� ������, ��� � ������ - ������, ��� ���� ����� ����� �����, �� � 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� ���. - � � �����, ��� ���� ����� �... �����. ��� ��� ���������� �����, �� ��-�������. ���� ����� � �������, ������ �� ������������ �������� � ������ ����� �� ���: ����� ������ ������������ � �������� ������, ��� ������� � ������. ������ �������, ��� �� ������� ���� ����� ��� ���� ������� ��, ���� �� ���������, ��� � ��� � ����. ����� ����������� ��������. ������, ������ �� ����������, � ����� �� �����, ����� �����������. ���� � ���� �����-�� ����������, �� ��� ��������� �������, 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, ��� ������ 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, - � ���� �������, ��� ����� ���� �� ���������. ������� �����������, ������� ������ ��������� ������ ������ ��������. ���������, ��� �� �� ����� � ��� ��� ��������� � �������. ������ ��� ������, ��� ��� ����� ������ ������������ ����, ���� �������. ��� ��� ������ ���������� ���������� ����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, - ������ �����. - � ������������. � ��� �� ������� �� ����������� ���������, � ��� ������ ������, ��� ���������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 ���. - � �� �������, ��� ��� �� ������� ��� ����. ������ � ����� �������� �� ����������, � ������� ����������� ������ ������. ������� � �� ����� ����� ���������� ����. ��� ����� �� ���� � ��������, ���� �� ��� ���������. � �� ���� ������� �����. �� � �������, ��� ��� ������� ������� �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 ��������� ������, ����� � �� ������� ��", - ������� ������ ��� ������. �� ����, ����� ���� ����� ��� ��� ���-��, ���� ���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, ���, - ������ �����. - �� � ����� ������, ��� ����� ������ �� 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 �� ��� �����</w:t>
      </w:r>
      <w:r>
        <w:rPr/>
        <w:t>, � ��� ������������ ������� ����������. ������, ����������, ���������, ��� ��� ��� �������. �� ������ �� �����,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 �� �� ����� ����� ����� ����� �������. ����� ����� ������ � ������� ����� ��������, ��� ��������� � ��������� ������������. ����� �� ����� ������, � ��� ������ �������� ��� �����. ������ ������� ������ � �������� ����� ����� ��� ��������� ������. ������� �� �������� ����������� ������� ���������� � ������� ������ ������, ����� ������, �����, �������� ��������� �����, ����������� �� ������� �� �����. �� ��� ������ �� ������ ����������, ���������� � ����� ���������� ������, ���� ��������� �������, ������� � ����������, � ���� � 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 �� ����� ��������� �������</w:t>
      </w:r>
      <w:r>
        <w:rPr/>
        <w:t>, ������� �� ���� �, ����� ���� �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, - ������� ���. - � ������� ��� ���, ����� �� �������� � 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, ������ ����� � �������.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 ��� �� ������? - ������� �����,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���� ������� ������, - �������� ���, - � ��������� � ���� �������� ��, ��� ��� ����� ������. �� ������� ����� ���������� � �����������, � ��� ������� ����� ����� ���������� � �����, ��� ��, ��� �� ����� �������. ��� �� �������, ���� ������� ����� ���������� ��������, � �� ���� �������. ��� ���������� ��, ��� ����, � ��, ��� ����, � ��, ��� ����� ����. �� ��� ��� ������, �� ����� ����������� ���� ���������.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- �������� ���, ����������� � ����. - � ����, ������ ��� ��� ����� �������� ������, ��� � �� ������ ���� ������, ��� �� ������ � ����: ������ �� �� �� ����� ����������� �� ��������� �����. �� ���, ���� ������, ���� ����������. ����� �� �� ��������, ��� ������ ������� 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, ������� ����� �� ������ � ����������. - � ������, ���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 ����� �� ��, ��� ���������� ����, - ������ �� � ������� �����. - ������, ������ ����� ������� ������ � ��� ���, ��� �� ���� �� ����. �� � ����� ������ ������ ��� ���-��, ���� � �� ������.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 ��������������� �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� � �������� ��� ���������</w:t>
      </w:r>
      <w:r>
        <w:rPr/>
        <w:t>. ���� �������� �������� � ������. 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 � �����, - ������ ���. ����� ��������� ��������: ������ �������. ��� ����� ��������� ����� �����. ������� ��������, ����� ����� �����. ������� ������, � ����� �������� ������������� �� �����. �� ������ ��� ��� ����, ��� �� �����, ���� ������. ������ ��� ����������, ��� �� ����� �����, ������� � ������� ����� ���� ��� ������� ������ ������. ����� �� ������ ������ ��� ������ �� ������� �������� � ���������� �� ����������� ���������� ���������. �������� �� ����, ��� ���� ���-�� ������ �����������, �� ��� ������, �� �� ����. ������� ���������, ����������� �������, � �� ����� ������ ������. �� �� ���� ��� ��� �� ���� ��� ������, � �� ���� ���������, ��� ����������: ����� ������������� �� �� �����,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 ������� �������. - ���, ������ ����, ����� �������� ��������� ������. ����� ����� ������, ��� �� ���� ���� �� ���������, ��� ������� ������ � ��������. ���� �� ����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</w:t>
      </w:r>
      <w:r>
        <w:rPr/>
        <w:t>, ��� ����� �������� ������� � �� �� ����� ����� ������� ������ �� �������� �������. � ��� � ����� ���� �������� ��������� ����. ���������� ������ ������ ������ �����. � ������ ����� ���� ����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����� ���������� � �����, - ������ ���. - ������ ����, ��� �����, ����� ����� �������� ����� ������� �����. - ���������� ��� ����� ���� � ��������. - � �� ���� ����� ���������, - ������ � ����������� ������ ��. - � ������ �������� �����. �� ���������� ����������, � ������ ������ ����� ���� ������� � ����� ���� �� �����. � 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 ����� � �����������, - ������� �������. - �� ���� �� ������ ����������� ����� ��� ������ �� ����, ��� �������� � �������. �������, ��� ������� ���������� ��������� ������, � �� ��� �� ��� �������. ��������� ������� �� �������, ���� ������ �� �� �������� � �������� ������, ����� ������������� ���������. ������� 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 � 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�� �� ��������� ���. ������ �� ���� ������ ����������, - ������ �� � ��������. ����� ��������� ���� �� ����� ���������, ��������� ������, ��� �� ����� �� �������. - ���, � ������� ����� ������ ������ ������� ������ � �������� ����� ��� �� ������� �����. ���� ��, ��� � �����, ������� �������, ����-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����? - �������� ������� ����������. - �� ���� �� ������ �� ������ ���������� �����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. - � ������ �� �� ��� ������. �� ������ ������� ���-������: � ������, � �������, � ��������� ����� �������� �������� �� ���, � ����� - � ���. �������� - ������������ ������ � ������. �� � ����, �����, ��� � ��� ������ ��������� � ��������, ����� � �� ������� �� ��� ���.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 �����. �� �������� �� ��������� � ��������� ��� ������ �����. ���������� ������� ����������, � �� ������ ��������� ����. �� ���� ������� ���� � ��������� ����������� ����. ������ ���� ������ ������� �� ��� �����. ����� �� ��� ���������� ������, ������� ����� ������ � ��������, ��� �������� ������������ � ����������� ��� ������ � �����. ���������� ����� ����, ��� ������ ���������� ��� ���������. �� ���� �� ������ ���� ������ �� �����, �� ��� ������, ��� ������ ����� �� � �����, � � �����, � ���� � ��� ��� ����� �����. ������ ���� ���������, ��� ��� ����� �� ��� ��������� ����, ��� ������ �������� ������� ������ � ���� �� ��� ����� �������. ����� ���������: ����� �� �� ��������� � ����� �� ��� ������� ����������� ��� ��� ��� �������. ������� ����������. �� �������� ���, �� ����� ���� �� �������� ������, ��� ������ ��������� �� ����� �������. ���� ��� ������ ������������� ������� �����,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 ����� ������� ����� ������ ������ ���� �����. ����� �����-�� ������� ����, ��� ��� ����� ������� �������, � ������� �� ��������� �������... ����� ��������, � �� ������ �������, ������� ������� �� ����� ������, �� ��� ����. ���������� ����. ���� �������� �������� �������. ����� �� ����� ������ ������, �������-������� ����� ��������� ������ ������ � �������, ������ ������ �������� �������� ������ � ����������� ��������, ��������� �� �����. ����� - ������ ����, ������ ����� ��������������� �����. ����� ������� � ������� ��������, �� �� ���� ��� ���� ����, � ���� ���������, � �� �������� ������ ��� ������� �������� ������� - ����� ������. ������ ��� � ���� �������� �����, � ����� ������ �������� � �������-������� ����, � � ���� ���� ����� ������ ��������� �������, ����� �����. ��� �������. ����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 ���������</w:t>
      </w:r>
      <w:r>
        <w:rPr/>
        <w:t>, ��� ����� ������������� � ����� �������� ����, � ����� ������� � �������. � ������ �������� ������ ������������ ����. �� �������� �����������, ���� �� �������� ����� ��� �������. �� ��� ��� ������, ��� ����� ������ � �����, �� ��������� �� ��������, �� ������� ������. ���� ��� �������� �����, �� ��� ��� ������, ��� � �����, ������������ � �������������, � ������ ������ � ��� ��������� ��� ��������,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 ����� ��������</w:t>
      </w:r>
      <w:r>
        <w:rPr/>
        <w:t>, ��� ����-��. � ����� � ����������� � ������ �������, ��� ���� ���� ������ ���. �� �� ����� ����, ��� ������ ���� �� ����� ��� �������, ���� �� �����. ������, �������� � ���� �� ����� �� ����, ��������� � ����� ������ �������� ����, ������ ����� ������� ����. ��������, ������� ����� ������ � ������ ���� �������� � ����������� 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! - ������ ������� ������� ����������. ������� ��������, � ����� ������ ��������� ����� � ��������� ��������. ������, �� 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����� ���������, - �������� ���. - � ���� ������ ���. �� �� �������! � �� �������, ��� ��������� �������� �� ����� ������ ������ ����� �������� � ������� �������� ���������� �����. ����� ���, �����, ��� ���� ����� � ����, � ����� �����, ��������� ����, � ��� ��� ��� ����� � �������, �������� ������. � �� ���� �������� ������� ��� � ��� �����. �� ����� �� �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�� � ������ ������ �������� ������ � �������</w:t>
      </w:r>
      <w:r>
        <w:rPr/>
        <w:t>. �������, ������� ������, �������� ����� �������, ���� ������� � ����. ���� ��� ��� ��� ����, ��� ������ ���������� ������� ����������� �� ���� ������ ����. ���� ������ ���������� � ������ �� �� ������, ������ ��������, ��� ������������ ������, ���������� ��������, � ����� ������ � ��� ������, ��� ������� ������, �������� ��������� �� ������ �������. ����� � ������������� ������� �� ������: ��� ���������� ��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, ������ ��� �����, - �� ���� �� ��������� ��������, � ���� ������ �� ������ �� ����. �� ��� ����� ������ �� �������� ������, �� ������ ����. ���� ������� � ������, ����� �� ���� �����, ��� ����� �� ������ ����������. � ��� ����, ������ � �������, � 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</w:t>
      </w:r>
      <w:r>
        <w:rPr/>
        <w:t>, �� ����� �� ����� - ���� �� �����. ������ �� ������, ��� �� ������ � ��� ��������� ����� ������. ���� �� ��������� ���������, �� ��� ������� ��� ������ �����. �� ���� �� ��������, ���� �� ���������� ������, ���� ������ ��������, ��������� ��������, � ���� ������� �������� ��� ����. �� ������ ����� ������ �� ����� ��� ���������� � �������� ����� ������ � �����, ����� �����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, ��� ������ ����, - �������� ���. - ����� ������ � �� ����� ������ ������� ���, �� ������ ���������� � �� ���������� ����� �������. �� ��� ������ ����� ���, ��� �������� �������: ��� ���� ��� ������. �� �� �� ��������� �� ������ ����������, ������ �� ���������� ����������� ������. �� � ������ ��, ���� ��� � ����������, ����� ������ ������� �� ���� ����������� ��� ����� ��� ��� 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��� � ���������, ������� ����������, - ������ �����. - � ����� �� ��� ������, ���� �� �� �������� �����. �� ���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��� � �����, - ������� ���, - ������ ��� ��������� ���������� �������� � ����������. �� ����� ������� ��������� �� �� ������� �������� ���� ������ ��� ����� ������ �������. �� ����� ��������, ��� ������ ��� �������� ������ ��, ��� �� �����������. ������ ���� � ���������, ��� ������� �� �, ���� �� ������� ������ ��������� � ��� � �����, � ��������! ��� ��� �����. ��� �������� ����� � ���������� -����� ������ ��� ���, ����� �� ���� �� ��� ����, ���� �� � ���� ������ ����� ��� �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</w:t>
      </w:r>
      <w:r>
        <w:rPr/>
        <w:t>. �� ������ ����������� ������ ��� ������! �� ����� ��������� ���� �� �������� ��������. � � �� ���� �����, � ���� ��������� � ������, ��� ���� � ����! ���������, ��� ���� � ��� ������, � ��� ���� � �����! ������, ��� ��� � ��� �����! � ���� ������, ��� ��������� ����! ��� ����� ����� 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</w:t>
      </w:r>
      <w:r>
        <w:rPr/>
        <w:t>, � �� �� ������ �������� ����� ����, ���������� �� � ���������� ��� ��������� �� ����. ��� ����� ����� ����� � �������� ����������� �������, ����������, ������� � �������� �������� � ����. ����� ���� �� ���������� � ���� �����, � ��� ���������� ���������� - � ���, ��� �����������, ����� ������� ���������� ��������, ������ � ������ ���� ������, ��� ���������� 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, - ������� ���. - � ���� �� 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</w:t>
      </w:r>
      <w:r>
        <w:rPr/>
        <w:t>. ��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. - ����� �� ������ ����: �� ������� �����, 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 ������ ���� ������, - ������ �����. - � ��� ���� ����� �������� �� ���� ��������� � �������... ��� ��������� ������� ���� ������, �� ������ � �� ���� ������ ��������� ������ � ���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 ��������, - �������� ���. - � ���� ������ �� �������� �� ����� ������ � ��� ���, ��� ������ � ��� ������. � �� ���������! ��� ��������� ���. ����� �������� �� ������� ���, ��� ������ ���� ������ � ������������ � ������������ ������� ������ ���������. ������ ��� ������������ ��� ������, �� ������ ����� ������� ������� � ��������� ��� ���, ������� ���� ��� ������. �� ���� ������ ���, ��� ��������� ������, ��� ���, ��� ����� ��� �� ������, �� ��������� ������ ����� ������ ������. �� �������� � ��� ����� ����� � ������, ��� ������, ���������� ���������. �� ������ ���� ����, ��� ������� ���� � �����. � ����� �� �� ������� � �� ������ ������ �� ���� ������?.. � �� ������ ��� ������? - �������� 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- ������� ���. - �� ������ �����, � ��������, � ��� ��� �� ��������. ��� ����������, ��� � ���� ������ � ��� �� ������. �� ���� �� �������� ���, � �����, ��� ��� ����� ����. � ����� ��, ����� �� ���� ��� ������. �� ��������� ����������� ���. �� ���������� ���, ��� ������������ ���������� � ������� �������. �� ��������� ���-���� ��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, - ������� ���. - � �� � ����� ������. ��, ���! ���� �� �� �������. �� 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 ���������� � ��� ���������</w:t>
      </w:r>
      <w:r>
        <w:rPr/>
        <w:t>, � ��������, � ������� ������� �������� ��������� ������ ����. ������� 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 ��, - ����� ��, ��� ����� ���������� �����, ������ �������� ���� ������ � �������� ��� ����. �� ��, ��� �� ����� ���� ������, ����� �� ��������� ���� ������� �����. �� �������� ��� ��� ������, ����� �� ����� ���� ������ � ����. ������ ���� ������. ��, ��� ��������, ����� ������ � ���� ����� �� �������. ��� �� ��� 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 ������, - ������� ����������, ��� �� � �����. - ��� ������� ���, - ������ �������, - ��� ��� ����� 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�� ��������, - �� ����� ��� ������������ ���� � 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 ��� ����, - ������� �������. - � �� ���, ��� �������� ������ �������� ����� ����������. ����, � � ���� �� 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 ���, - ������ ��������, - �� ����� �� �������� ��� ����, �� ��� �� ������� ������ � ������� ����. ��� ������ ���� ��������� �� ���, �� ����� �������� � ������ ����� �������� � �������� �����, ��� � ������. � ����� ��� ����� ��������� �� �������, � ���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��</w:t>
      </w:r>
      <w:r>
        <w:rPr/>
        <w:t>? ���� � ����� ����� ����� �� ����� ������, �� ���������, �� ���� ������ ������ �������� �� �������� ������ � ������� �� ����. 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 � ����� ������, �� ����� ������� �������� ����� � ���� � ����� �����, - ������� �������. - �� � �� ������������ �����... ��������� ������ �� ��������, � ������� ��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 ������, ��� ��� ������, - ������ ��������. - �� ��� �������� �� ���. �� � ��� ���� �����, ��� ����� ��������� � �������: �������, ��� ����� ����� ������ ����� ����, ������� �� 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! - ���������� �����. - �� ��� �� ��� ���� �� �����, ��� �� ����� �������. ��� �����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��. - � ������ ��� ���� �������. ��� ������ ���� ���������� � �������, ������ ��� ���� �� ����������� ����� ������, � ���������� ������ ��� ������� ����� ��. �� ������� ������ ���� �����, � �����, ���������� � �� �������� �������� ������, ��� ���� � ������ ������ � ��� �������. ����� � ������ ������� �����. ����� ������ ���� ����������� ���� ������� ����� �������. �� ��� �� ����� ��� ������: � ����� ������ �� ������ ������ �������� �� � ���� � ��������� �� ����� -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������ ���������</w:t>
      </w:r>
      <w:r>
        <w:rPr/>
        <w:t>. ���������� ����� ������������ ��� � ������, ��� �������� ����� ���� �� ������� ���� �� ��������� ����. ��������� ���� �������������. ����� �� ��������� �� ����� �� �������, �������� ������ ����� ���� �� ������ �������, ��� ������ ��� ��������� � ��������� �������. ������ ��� ���������: �� �� ����� ������ ������ ����� �� ����� ��������, ��� ����� �������, ��� ���� ����� ��������, � ��������� ��������� �� ��������� 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 ������ � ����� ����� ��� � ������ ������ � �������, - ������ ��������. - � ����� ��� ����� ����������, ����� ������������ � ����������. ������ �� ��� ������ ��� ������� 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! - ������� ����������. - ����� � ����! �� ���������� ���� ������ ������ � ���������� ������. �����, �����, ������ ��� ��������� ������, ��� ����� ��� ������ ������, ��� �� �� � �� ��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 ��������</w:t>
      </w:r>
      <w:r>
        <w:rPr/>
        <w:t>. ������� ����� � ����: ��� ���� �������� �� ���� � ����������, �, ������� �� ��������� ����������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��</w:t>
      </w:r>
      <w:r>
        <w:rPr/>
        <w:t>, ��� �� ������ � ��� ����� ��������� ��� ������, ������� ������, �� �� � ������ ������ �� ������. ���� ����, ��� ����������� ������ ������� ���� � ����� ����� � ��� �� �� ���� ��������� �� ����� �����. ��� ����� �� �� ������������� ����� ���� � � ���� �������, �� ����� �� ������ �� �����, � ������� 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</w:t>
      </w:r>
      <w:r>
        <w:rPr/>
        <w:t>, ���� � ���� �������� ��������, �������� � ���, ����� ���������� � ��������� � ������ ����� ����������� �������. �� �����, ��� ����� �������� �������� �� ���, ���� ������� � ��� ������� ������� �������� ����� �������� � �������� � 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 ��������� ���� ��������� �� ����</w:t>
      </w:r>
      <w:r>
        <w:rPr/>
        <w:t>, � �� ����, ��� �� ������ �������� ������, ���� ����� � ����� ������ �������� ���� � ���������. �� ���� ������ �� ��� ���� ������ ���� ������������ ������ ������� �����? ������ ���� � 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 ����� ����, ���� ����������, ��� ��� ��� ����, -������ �������, ����� ����� �� ����� ������, �� ���� ���� � �����, ��� �� ������� �������� ����� �����������. ������� �� ����� ���������, ����, ��� �� �������� � ����� �����. - ���� �� ������ ������ ���������� ������, - ������ ��, - ����� ���� ������ � ����� ��� ������, � ��� ����� ������ �� ������ ������. �� ���� �� ������ ���������� ���������� ���� ��������� ����, ����� ����� ���� � ������� � ��� ������� � ����������� �������... -�� �������� ��������, ��� ����� ����, ��� ���������� ���� ����� �����. -����������� ��������� ������, � ��� � ����, - �������� ��. - ��� ����� ����� �������� � ����������� ����� � ������� ���� � ����� ������. �� ��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-�� ����� � �������� �� ������ �������� � ���������� ������� �� ����... ��������, ����� �������� ���������� �� ��� ������������� ����. ������������� �������... ���? ������ ������? �� ������ ����� �������� �� ������, �� ����� ����� �������� �������. ����� ��������� �� ��������, �� ��� ��� ������� �������� � ����������� ����� �, ��������, �� ������� ���� ��������. ��� � ������� ����. ����� � ������ ��� ������. ��� ������ �����.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 ������ �������� ���� �������, � ��� ������ �����, �������� �� ������, � �������� � ������� ����� ��� � ������. ��� ���� � �������� � ���� ����� ������ �������, ����� ����������, � ������ ����� �����. ����� ��� ���� ������� � � 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 ��, ������� ������� ������� � ����� ���. ��������� ��� ���� ������ ����������, � �� � ���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�� ������! - �� ������ ���������� ����. - �� ����� 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-�� ����� �����, ������� ��� ����� ����� �� ����������� � ��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- ��������� ����. - �� �� �������� ��� ������ ��� ������� ����, �� ���������� �����, ��� ��� ���� ����,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. - �� ������� ������� ������ ����������, � ��� ����� ������ �������: ����� ����� ���������� �� ����� ������, �� ��� �� ����� ������ ������ ������ ������� ���������������� � ���� ���. �� �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 ��� ������ ��� ���, - ������� �����. - ����� ��������� � ������ ����� ��������. ��� ������� ����� ������� ���, ����� ��� ��������� �������. ��� ����� ���� �������� ��������, ���� �� �� ������ � ������� ����������� � �����, ��� �� �� ��� ��������. ���� ������� ����� ���� ���� �� ������� ������, � ���� ���� ��� �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 �������� ���������� ��� ������</w:t>
      </w:r>
      <w:r>
        <w:rPr/>
        <w:t>. ������� ��� ���� ���� � ��������, ������ �� ������� �� ������ � ������ ���� ����������. ������ ���� ���������� ���� ������: ��� �������� ��� �������� ������, ��� �������, �� ����� ��� ��������� ��� �������� ��� ��� �����, �� ����������� ��������, ��� ����� � ����, ��� �����������, ��� ������� ���� ����, ��� �����-����������, ��� ���� ��� ����� �����. ������ ���� �������� �� ��� ����� � ���� �����, 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? - ������� ������, 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����� � ����, - ������� ������������ ������. - ��� ������� ������, � ������� ��� �� ������� ������. ��� ������ ��������� ������, ���� �� ��� ������ � ����. ���� � �����, ���� � ������ - � ��� ���� ���� ���������� ����� � �������, ������� �� ��� ����, �� ���������� ����� � ���, ��� ����, � ��, ��� ������. ��� ������, � �� ����, � ��� �� ������� ��� ��� ������. �� ��� ����� ������ ������� ���: �� ����� ������, ��� � ����� ������� ���, � � ���� � ��� ���������. � ��� ������ ��� �� ���������� �����, ����� �� ����� ����� ������ ��� ��������. ������� ������������� ���� ���! ��� ���� �� ������ ��������� ����� ��� ����... � ������� ������ �� ������ 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 ������������ � �������� � �������</w:t>
      </w:r>
      <w:r>
        <w:rPr/>
        <w:t>. �� ������ � ��� ���� �����: ��� ���������� ����� ����� �� ������ �����, ��� ��� � �� ����� �������, ������� ���� � ����� ������� ��� �����. ����� ��� �����, ��� �� ���� ���� � ��������� �����, � ��� ������� ������. ����� � 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��� �������, - ������ ����, - � ������ ����� �������� ����� �����������. ������ ������� ����� ������� ����, � ���� ����������. � ������� �� ����� ������ ����. ���� ���-�� �� ��� ����� �������� �� �����, �����, �� ������ �� ������� ���� ���� �����. �� ������! �� �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 ����� �������</w:t>
      </w:r>
      <w:r>
        <w:rPr/>
        <w:t>, ������� ����� ���� �����, �� � ������� ��� ���� ���� ������ ������ � �����. ���� ��� ��� �����. ������� ������ ������ �� �� ����� ����� ����� � ������ �����: ��� ������� ��� � �������� ����� ������. ����� ��� �������� � ������� ������ � ����� �� �����, ������ ���� ������ �������� �������, �� ���-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 ����� ����� ���� � ��������� �� ������� ������� �����</w:t>
      </w:r>
      <w:r>
        <w:rPr/>
        <w:t>. ���� �� �����, ��� ���������� ������� ��� �� ��� ����. ����� ���� ������ ������ ������� �� ��������� ������, ������ �������� ���������. ������� ����� ������ ������� ����� ������ ��������: ������ � � ������ �������� �����������, ����� � � ������� ������ ���� ������� ���� ������ ����, ����� � �������. �� ������� ������ ������� ��������� ������� �� ��, ������� ������� ����, �� ����� ��� ������� � ����������. �� ���� ������� �� �������� ����� ���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</w:t>
      </w:r>
      <w:r>
        <w:rPr/>
        <w:t>, �� ��������� ��������� �� ����� ������� ���� ���, ��� ������� ������ �� ������ ����. � ���� ����� ����� ����� � ����. ��������� ���� ���� ���������� � �������� ������� � ��������, �� ����������� ���� ������ ��� ������. �� ���������������� ����������� ��� ��������� ����� �����, � ��� ����� ������� �� �����. � ���� �� � ����� ����� �������� �� ��� ����� �������, ������, �� ����� �������, ����������� �� ����� � 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, ������� ���� 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 ���� � �����. - ������� �� ������������� ��� �������! � ��� ������, ������ � �����. ��� ����� 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� �����! - ������ ���. - � ������ ��� �������, � ��� ��� ����� ����������. � ���-��� ��� �� ������������ �������, � ��� ����������,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�, - ������� ����, - �� ������ ��� ������� ������������ ���, ��� �� ������. ���� �� �� �����, ��� ��� ���������� ��� ���������, �� ������� �� ���. � ������ ���! ���� ������ �� �� ��������� � ��� �����, ��� ������ ������� �������������� ����� ��������. ����� �� �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. - ��� ������. �������� � �����! ��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 ������ ����. - ��� ����� �����, ������ � ���������, �� �� ��� ����� ������ �������. ��� �� ������, ���� ���� �� ��������� �� �����. �� ��� ����� ����� ��������. ����� �������, ���� �� ������� ���������� ��������� � ���� �����, � �������, �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</w:t>
      </w:r>
      <w:r>
        <w:rPr/>
        <w:t>: �������, ����� � ��� ���� � ���� �����, �������, ����� � ������ - � �����, � ������� ���� ������� � �����, ������� ���������� ���� � ������. � ���� ��������� ����� ���� ������� ����������� �����. ����� ��������� ��� ������ �������� ����� � �������� �������� � ����� �������. ����� ��� ���� ������, ������� ����� �� ����� �� ������ �����������. ������� ��� �������, � ��� ������������� ��������. ��� ����� � �����, ����������� �� ����� � �������� ��� �� �����. ������, �������� � ����, ������� ��� �����. ����� ��� ���������� ���� ������� ����� ����, ������ ���������� �� ����� ����. ��� � ��� ������ ������� ����� � ����� �� �������� ����. ������ ��� ���� � �������, ���� ����, ������ ������ 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 ��� ��� ������� �������� �����, ����� �������� �� ���������. ���� �������� �� ��� ������� ��� ��������� ���. ��� ��� �������, ��� ������������� ������, � ����� ������, ��� ����������� �����, ������� ����� ����� ���� �������������. ����� �� ������� �����, ����������� ������. ���������� ��� �������, ��� ��� - �������, � ���������� ���������� ����������� � ����� �����. ��� �����, ������ � �����, ������ �� ������� �������. � ������� ����� ��������, ���� � ��� ����� ����������, ������ � ����, ����� �� ������� ������ ��� �� �� �������, � ����� ��� ������� ���� � ����. �������� � ���� ������ �� �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</w:t>
      </w:r>
      <w:r>
        <w:rPr/>
        <w:t>, 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</w:t>
      </w:r>
      <w:r>
        <w:rPr/>
        <w:t>, 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 � 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 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 ��� ������ �� ������ � 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 �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-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 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, ����� �������-������ ������� �����. ������� ������� 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 ����, - ������� ���, - � �������� ��� 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 ������, - ������ ��������, - �� ��� �� ��� � ����, � �� ��� ���������� �� ���������� ���, �����, � ������� ���, ������� 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���</w:t>
      </w:r>
      <w:r>
        <w:rPr/>
        <w:t>, � ��� ��������� ���� ����� � ����������� �� ���. �����, �� ����� ����� ��������, �� ������� �����, ��� ������� ���������� ���, �� ����� �� � ��� ����, ������� ������ ������� ������� � �� �����. ��� ������ �� �������� �������, �� ���� ����� ������� ����. � ��� �������� ��� �����, ����� ����� ������� ��� ������ ������: ������������� �����, �� ��� �� ����������, ����� �������� ����, ���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 �����</w:t>
      </w:r>
      <w:r>
        <w:rPr/>
        <w:t>, ��� �� ����� �������� ����� ��������� �� �� �����������. ����� ����, �� ������ �� 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����, - ������ ��, - �� ����������, ��� ������ �����, � ������ ��������� � ����� �������� ���������... ��� ���� ����� � �������� ������� ������� ������� ��������, �������� ��������, ���� ������� ����� ������ ��� ��� �������� � �������� ������� �������, ������� �� �������� ��� �������. ����� ��� ���������� ������ �������� ���������� ������ ������� � � ������� ����� ������ ��������� ������ ����, � ��������, �������, ��� �� ��������� ���, �� ����� �����. ��� �������� ����� ������������ ������, ��� ������� ��������� ���������� � ������ �� ����� �������. ����� � ���� ���������� ������ ������� ����������� �� �������� � ������. � ����� ����� �� ����� ������� ������� ���� ����� �����. �� ������� ������ ������� ����� ���� �����. ����� ���� ����� � ������� ��� �������� �������� � ������ ����� � �����-������,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</w:t>
      </w:r>
      <w:r>
        <w:rPr/>
        <w:t>, ��� ������� � ��� ���� � ����� �����, ������ ����� �������� ������ ���� � ������� � �������� ����������� ������, ��� �� ��������� �����. �� ��� �� ������ ���� ������ ������� ������ �� ������, �� ����� ������� � ���� �������... ��� ������� ���� � ������ � ��� ���� ��������. �� ������� � �������, ���������� �� ������� 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 � ����� ������ ������� � ��������, - ������ �������. - �� ��, ��� � ������, �������� ��� ������� ����� ����������� ��������, ����� �� ������������ ����. ���, ��� ����� � ������ �� ������, ������ ��� ������ �� ���, ��� ������� ����� �������� �������� ���. � ������� ������� ����� �� �������� ������ �����������, �� ������ ������ ��� ����� ��������� � ��� ���, ��� ���-�� �� ��� ������� ���, ����� ������������ ��� ����������� �������, �������� �� 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 ����� � ������</w:t>
      </w:r>
      <w:r>
        <w:rPr/>
        <w:t>, �� ������� �� ������ � ������ �� ����. ����� � ��� ������ � �������� ��������, � ������ ����� ������ � ������� ����� ��� � ������� ���� � �������� �� ������. ������ � ������������ �����������. ����, � ������ ��������� ���, � ��� ����� � ��� ��������� ������: � ������ ������ � �������, ������������ ����� ��������. ����� ����� ���������� � ����, ������� � �������� ������ � �������������, � �� ���������, ��� ����� ���� � ����� �����, � �����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� ������ ��������, - ������ ��������. - �� �� ������������� ���������, ��������� � ��� �� ���������� �����, ����� ��������, ��� � ���������� ������� ���� ��, ��� ����� ����� ��������. ������ � ����� �������� ���������� �, ��� � ����� �� ����� ������� �����, ��� ��������� �� �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� ����, - ������� ���. - ���, �������� ���������! ����� ���� ������ �� ��������, ��� ���� ������� �� ����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����� ���� � �����������</w:t>
      </w:r>
      <w:r>
        <w:rPr/>
        <w:t>. �� ����� ��� ������, ��� ������ ����� �� ����� �� �����, �� ��� � ��������� ���� ���������� �����. ������� ����� ����� �� ���, ���� ��� �������� �� ������. �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��, - ������� ���, - � ���� ���������� ����� ��� ����. �� ������ ��� �� ������, � ��� ��� �������, ������� �������� � ������� ��������� ��������� 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 ���������� ����������� ������������, - ������� ��� �������� � ���� ��� �����, ��������� � ������������ � ��� �����. �� ��� ���� ���������� ������ � ������� �� ������� � ������, � � �������� �������� ���� �������� ����������� ������ �������� ������ 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 �� ����� ������� ���� � ���������, - ������� ���. - �� �� ����� �� ��� ��� ����-������ �� ���? ��� ���� ��������� ����, �, ����� ����, �� �� ��������� ������, ����� ��� �� ������,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 ��� ������, � �� ������ � ������������ ���������, ������� � ���. �� �� � ����� ������ ���� ��� ���, ���� ���� �� �� ��������, � ������ ����� ���� 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������� ���� ������, - ������� ����������, - ��� ��� � ���� ���� ���, ��������� �� ��������� ����� ���� ����. - ��� ���� ������� ������� ������, ��������� � �������� ����� � ���� ���� � �������������� �������, ����� ��� ������� �����, ��������� ���������, ��� ������ � ������. - ���� ������ ���� ����� ������ ���������, � �� - �����, ������ �� ��������� � ��� ��� ������ �������. � � ���� ��� ������� ��, ������������� �� ���, ������� - �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��� ����� � �����</w:t>
      </w:r>
      <w:r>
        <w:rPr/>
        <w:t>, � ��, ��� ����� ���, ���������. ��� �� �������� ������, ��� �� ����� � ����� � ���� ����������� ���: ��������, ������ ���� ����� � ����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� ���, �������� ���, - ������ ��. - � ������� �������, �� ���� ��������� ��������� � ����� ������� ������. ���� ������ 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</w:t>
      </w:r>
      <w:r>
        <w:rPr/>
        <w:t>. ����� ����������� � ��������. ��� ��� ���� ������� ���, ����� � ������� ��� �������� ��������� ����, ������ � ������ � ���� �������� ������. �������� ��� ���� ���, �����, ����� ��������� � ���������, ������� � ������, ��� ���� ���������, � ������� ������� �� ����� ������. � ���� 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 ������� � ������� ��������, - ������� ��� ����, - � ��� ���� �������� �������. - ��� ������� ��� � ���� �������� �������� �� �������� ������ ������, ��� ����� ���������, ����� ������������ ��������� ���� �� ������. - ����� �������� ����� "�" -����� ����� ����� ����������, � ����� ����� ����� ����� "���" �� ����� �����. � ����� ���� �� ����� ���� � ��� ������������, ������� ����� ���� ����������. ��� ������� �� ��������� ��� � ������ � �� ������� �� ���������, �� ���� �� ��������� ��� � ����� ������� ���� ���, �����, ���� �����, �� ����������� ���. ����� ��� ����� ���������� � ��������, �� ���� ������� � ���������� ����� �������� �����, ����� ����� � ���, ���� �� ������� �� ���� ��� ����. ����� ��, ����� ����, ��������� ���������� � ������, ������� �� ������ ������ �����. ��� ���� ����� � ���� ������, � �� ��� �� ������� �� �����,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 � ����������� ���</w:t>
      </w:r>
      <w:r>
        <w:rPr/>
        <w:t>-�� �������������, ��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 �������� �� ������ ����? - �������� ����������,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 �����. - �� ��� ���������� ���� ������ ������� ��������� 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! - ����������� ����������. - ����� ����� ������ �� �������, ��� ����� ������������ � �����������! ��, �������, �����, ��� ������, � �� ������, ����� � ��� ���-������ ����. ��������, ����� ���! �� ���� ����� ��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����, - ������ �����, ������� ����� � �������. - ������, ����� ������... ���� ��� ��������� ����� �������... � ����� ���� ����� �����, ������� ���������� ������ �����, ��� ������ ���������� ��������� �������������. � �� ���� �� ������� ����� �������... �� �� ���� 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������ � ���������</w:t>
      </w:r>
      <w:r>
        <w:rPr/>
        <w:t>, �������� ��������� ������� �� �����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 ������ � �� �����, � �� � �����, - ������� ���, - �� ��� �� ��������� � ��������� �����. ����� ��� �� ���������� ��� ����� ������ � � �� �� ���� ����� �������� �������. � ��� � ���� ��������, ���� � ���� ��������� ��� ��������. �� �������, ��� �� ������ �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, �������, - ������� ���, - � ����� � ����� ������, ��������� ��� ��� ������ �������. � ���� � �����-������ ������� � �������� ���� ������, � ������ ��� ������� � ������ ��������, � �� ������ ��������� ����� ����, ������� ������ ���� ����� ������ 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</w:t>
      </w:r>
      <w:r>
        <w:rPr/>
        <w:t>, �������� ������� ������ � �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�� ������ � ��������, - ������� ���. - � �� �����������, ������ ��� ���� ����������� ������ ��������: �� ����� ���� ����� ����, �� ������ - ������ �������. �� ���� ������� �� �������, �� � ����� ���, �����, ��� ������, ����� ���� ���� ����� ����� �������, �� ������ �� �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��� ������, - ������� ���, ������������ � �����. - � �������� � ��� ����������, ��� �� ��������� �� ��������� ����� � ���� �����. �� ��� � ����������� ���. - ��� �������� ��� ��������� ����������� �����. ����� ��� ��������� ���, �� ������ �������� ���� ������ �����. - � ���� ������, - ������� ���, - ������� ���� ������ �������, ���������� � ���� ����� �������. ����� ������ ��� �������� ����, �� ����� ������� ��-��������. �� ������� ��� ���� �� ����, ����� ��� ��������� ���� ��������. ����������� 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 �� ��������� � ��� ����� ������ ��</w:t>
      </w:r>
      <w:r>
        <w:rPr/>
        <w:t>, �����, ��� ��������, ������ � ���������, �� ����� �� ������. �� ���������, ��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 �������� ����� ���� �� ������. ������ ������� ����� �� ������� ����� ����, � ���� �������� ��������. ������� ��� ���� ������. ������� ������������ � ������, ��� ������. ��������� ����� �������, ����� ������� �������� ������� ��������� ����� � �������, ���� ���������� �� � �������. ��������������� ������ ���������� � �������. �� ������� ������ � ������ ����� ���� ������� � ��������� ����� ������� ����������. � ����� ��� ���������� ����, �� ��������� ������ � ��������, ��� ��� �������� �������� �� ���. �� ��������: ������ �������� �����, ��� ����� �������, ���������� �������-��������, �������� � ������� �������, � ��� ���������� ���� �� 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</w:t>
      </w:r>
      <w:r>
        <w:rPr/>
        <w:t>, ����������� ������� � ������ ����, �� ����� ��������� � ������ ������� �� ��. ����� ���� ������ ������� ����� ��������� � ����������. ��� ��������, ��� ���� ��� ��������� ������, ��� ��� ���������� �����, ������� � ���: ��������, ������� �� ����. � ����� ����� ����������, ��� ��� ������ ���� � ���������� ����������� � ����� ����� ����� �� ����. ������ ��� ���� �� ������� ����� ������ �� �����, � �� �� ������� ����: �� ������ ���� ���������... ��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 ��������</w:t>
      </w:r>
      <w:r>
        <w:rPr/>
        <w:t>, ��� �������� � ��� ����� � ����� ������������ �� ���������� ��, ��� ���: � ����� ���������� � �����, ���� 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, ������� 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! ��� ������, ������ ����� �� �����, ������ ����, ������������, ��� ����� ��������! ������ ���� �������, ��� ������� ������ �������� ���� � �������������� ����� �� �������, ��� �������� ������� �����, ��� ������ ������ �� �� �����, �� �� ������, ������ � ������������. ��� ������ �������� ���� �� ���? ��� ������ �����, �������� �����, �� ���� �������� ������ ���� ����, ��� ������, � ��� ����� ����������� � ������� ����, � ����� ������ ������ ����� ��� ���� �������� �����, � ����� ��������� ������������� ��������� ��������. ������ �������, ������� ��� �� ���, ��� � �������, �� ��������! ������! ����� �� ������� �������? � ����� ������ �� ������� ���.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����</w:t>
      </w:r>
      <w:r>
        <w:rPr/>
        <w:t>, � ����� ������ �������� ������� ������, � ���� ������� �����. ������ ������� ����� �� ���������� 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����� � ���� ������ ����������</w:t>
      </w:r>
      <w:r>
        <w:rPr/>
        <w:t>, ������ ���� ����� ����, �� ������� �����, � ���� ��� ���� ����� ����.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 ����� ����� ����������, - ������ �� ��������, ������ ��������. - ������ � ����� �� ������ ����������, ����� �� �������. - �� �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�, ������ � ������� � ���� ������? � ���� ���� � ������� ���������. ��������� ������ ������, ��� �� �� ����� ����������, ��� �������� � ����. � ������� ������� �� ����, �� ��� �� ���������� ���. �� � �� ����� ��, ���� �� ��������� ��������� ����� � �������. ����������� ������� ��� ����� ����, ����� �����, ��� ���� �� � ��������� � ��������� ����. ���, 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. - ��� ���� ���! � ����, ��� ����� � ���� � ��� ���. ����� ��� ����: �������� � �����. �� � ����� ��� ��������������, �����, ��� ������: �� ��������� ��-�� ����� ������ �� ����� ����, �� ���� ������� �����. ����� � ���������� �������� �������� � ����� ������.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 �����, - � � �������� ��� �� ��� �����. ����������, ��� ����� ��������, �� �������� �� �������. ������ ������ �� �����. ��� ������ �������, �� ��� ����, ��� �����-�����. ��� ������� ������ ����� �����. ����� ����� ������ �� ���. � ������, ��� �� ��� ����� ������ ��������� ����.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 �������� �� ����</w:t>
      </w:r>
      <w:r>
        <w:rPr/>
        <w:t>. ������� �� ������. � ������ ��� ����� �������� ������� � ����, � ������ ���� ������. � �� ���� ������� 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��� ������ � ��������� ������</w:t>
      </w:r>
      <w:r>
        <w:rPr/>
        <w:t>, ����� �� ������ �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 ��������� � ������ ���� �� ������� ���������� �����</w:t>
      </w:r>
      <w:r>
        <w:rPr/>
        <w:t>, ������� �� ��. �� ����� ������� ������� ����, � ������� �� ������ ����� �� ����. ����� ����, � ���� ����� ���������. �� ���� ����� ����� �� ������� ������. ������ ����������� � �����, ���� ���������� � ������, ������ ������ ����� �������� � ����, ��� ������ ������ ���������. ����� ��� ������� �� ������, �������� ����, � ��������� ���������� ����. ��� ������ ���� �������� ����� �� ����, ����� ����� � ���� ��������� ������. ������� ������ ���������� ����, ��� ���������, �������� ���� ��������� �������� ����� � ����. ���� �������. ����� ������������ � ������� ������ ���� � ����� ��������, ����� ������ ��� �������, � �� 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. �� ���������, ��� �����, ���������� � �����, ��� ������� ������� � ����� ����� � ��������� �������� ��������� �� �������� ������ ������� ����. �� ������� �� ����, � ����� ���� ���������� ����� ����� ������. �������� �� ���� 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 ��� �� ����</w:t>
      </w:r>
      <w:r>
        <w:rPr/>
        <w:t>, ��� ����� ������ ������. �� ��� ���������� �� ��: ��� �������������� ���, ��� �������, ������� �� ��������� ������, ����� ��� ��������� ������� � ������� �������, ��� ��� ������� �� ��� �� ��������� ����. ��� ��������� ���� ����� ��, �� ���� ��������� ��������� ���������, �������� �������, ����� �� ���� ��� �� �������. ������� �������� �� ����� �� ������ ������ �� ���� � ����������� ������� ����������. �� �� ������ �� ���, ����� ��� �������� ���� ���� ����� � ����� ����� ����� ���������� ����, �� ������� ����������, ��� ���� �� ����, � �� ����, ��� ���������� ���� �� ������, ���� 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 ������ �� �������� ����� �� � ���� ����</w:t>
      </w:r>
      <w:r>
        <w:rPr/>
        <w:t>, �� �� ��������. ��� ����� ������� ��������� ������� ����� ����. �� ������ ���� �������� ��������� ������ �������� ������: ������ ����� ������, ����� ������ �������. �� ��������� ������, ����� �� ���, ��� ������� ������� ������������ ������, ����������� � ����, ��� �������� �����������, ��� ����� �� ��� ������ �����, �� ������� �� ����� ������� ��������: ����������� ������ ��� ������� ���������� ������ ��� ����������� ����, ����� ������� �������. ��� ���� ����� �������, ��� ����� ������ � ������������, ����� ����� ����������� � ������� ���� ����. ���� ������� �� ��� �������, ��� �� �������, ����� ��� ���� ���� 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 �� ���, ���� ������������ �������� �����, �� ��������� ���� �������, � �� ������ ������ �������� ������� ������� �������. �� ���� ������ ���� ����������� ������� ������, ������ ��������, ��� ��� ��������� ���� ��� �� �����, ����� ��������� ����� ���������� ���� �� ��������� ������. �� ������ ������ ��������� � �������� �������, ���� � �������� ����������. ��� � ��� ������ �������� ����� ����� ����, � ������ �� ���� �����, ���������� ��������� �������, � ��� ������ ������ ������ ����������� 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</w:t>
      </w:r>
      <w:r>
        <w:rPr/>
        <w:t>, ����� ����. �� ���� ���������, ��������� ������ �������� � ������ � �������, �� �� ����� ����� ���� �������. ���� ��� ��� ���� ��������������� ������� ��� ��������� �������, ��� �����, ��� ������ 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.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, 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� ������� ���������! - ������ �����. - � ������ ������, ��� ����� ������������� �� ��, ��������� ������ � �������, ���� 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������� ������ �� ��, - ������� �������. - ����� ��� ��� ���� ���� �� �������� �����, � �� ����� ��������� � ����. ������ �����, � ������ ��������, ���� ������� ������, ����� ����, ����� � ������, �� ���� �� �����. � ����, ��� ������ �� �� ����� ��� � ���������� ���� ����� ������ ����� � ���, � ����� ���� �����. �� �������� ������ �� ���-����� ����� �������� ������� �����������, ������, ����� ����������� �����. ��� ����� ����� ��� �� ���� ��������, ������� ����� �� �������� �� ���������� � ������� �����. ��� ������� ������� ������, ������� ���, ��� ����� ����� ��������� � ������ ������, ������������ ����������. ��� ������ � ������ ����, �� ����� �� ����� ����������, �� � ���� ���� ��� ����� �� ����� � ���� � �� �� �������. ������ �����, �� ���� ����� ����������� ����� ���� ���� ������, ������ ����, ��� ��� ���������� ���������� ���� 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� ��������� ����� 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���</w:t>
      </w:r>
      <w:r>
        <w:rPr/>
        <w:t>, ������ �������� ���������� ����� � ������ ���������, ������ �� �����, ����� ��� ���� ������. �� ����������, ��� ���� ���������� � ��������� �������� ������ ������� ������ ��� ������, �� ����, ������ 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 ���</w:t>
      </w:r>
      <w:r>
        <w:rPr/>
        <w:t>, �� ���� ���� ��� ��� ��������� � ���, ��� ������� �������� �����. ����� ���� ���� ��� ��� �� ������. ������ ��������� ����. ����� ���� ����� ���� � ������, ������� ���������� ���� ��������� � ��� � �������, � ���� �������� ������, ��� ��� ���������� ���� ������������. ����� ������� ������� � ������� ������, ��� �������� ��� �������� ����� � �������. �� ������ ������ ���� ��������� �������� � ������� � ������ ������. ����� ������, �������� ������� � �������, ����� ������ � ������ ����� ����������. � ������ �� ������ ���� �� ����������, �� �����. ������ ���� ��������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�� ������ ������ ���� �� ���� ������� ����� ����� �����</w:t>
      </w:r>
      <w:r>
        <w:rPr/>
        <w:t>, ����� ��������� � ��� ������, ��������, ����� �������� ������� ��������� � ���� ������� �������. ����� � ������ � ������� ����� ���� ������ �� ������������, ������ ��� ������� ���-�� �������� ��� ���, ������ ���� �����, ��� ����� �����-�� �������� ������� ���, ������ ����� ����� � ������ ����� � ����� ��������. ����� ������, ������� ����� � ����� ������ ������, ����� �������� ��������� � ������ ��������, ���������� �� �����. ��� ��� ����� ����, ��� ����� �� ��� ��������, ��� ����� ���� ���� �����������. �� ����� �����������, � ��� ������ �� ���������� ������, ��� �������� �� ������ ������� � ���� ���� �� ��� ������� �����. ���� ����� ����� ���� ���� �� �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 ���������� �������</w:t>
      </w:r>
      <w:r>
        <w:rPr/>
        <w:t>, ��� ����� ����� ��� �������� ����� � �������� � ��� ��������� �������, �� �����, ����� ����� � ������ � ������ � � ����� ��� ������. ���������� �� ���-�� �������, ������� �� ������� �������������, �� ����� ��� � ������ �����, �� ����� �� ������� �����,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 �� ��������� �������� � ��������� ������</w:t>
      </w:r>
      <w:r>
        <w:rPr/>
        <w:t>. ��� ����� ���� � �����,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� ���� �� ��� �� ����, ��� �� ������������, ������ �����, - ������ ��. - � �����, ���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? - �������������� �����, ���, ��� ��� �� ���������, ���� ��� �� ���������. - � �� ����� ������ ������, ��� ��������� �� ��� ���������,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 � ���� ������. �� ���� ����� �������. ���� ��� �� ���, �� ���� �����. ����� ����������. � ����� �� ���� ������ � �������! - ������, ����� ����, - ��������� �����. - �� ����� � ����.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. - ����� ��������� ��� �����, ��� �������. � ����� �����-�� ������, ����� ������� � ��������� �� ������ �����, �� �� ������� �� ���� �������. ����� ��� ����������, ��� ������ ��� �������� �������. ��� ��� ���� �������: ���� �� ������ ����� �� ������. ��� ��� �� � � ������ �����: ��� ������� ���� �� ���������� � ����� ������. � ��� ����� ���� �� ������, � ���� ����, ��� �����, ������� �� ���� �����, ������ ��� ������ � ���� 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 ����� ������ �����</w:t>
      </w:r>
      <w:r>
        <w:rPr/>
        <w:t>, �������� ���������, ���� ��� ��� ����� �����, ����� � ����� �� ���� ���. ������ ��� ���-��-���-��� ������ ���������� � ����� �����. �� �� �� ��� ��� ���� ��������� ��� ��������, �� �� � ������ ��������, �� ���. ����� � ��������� �����, ��� �� ����. �� ��� ����������, ��� � �������� ����� ������� ���-�� ������, ��������� � ���� ������. �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: "��� �����, ��� �������", ����� ������ �� ����. �� � ��� ����� � ��� ��� � ������ �� ������. ��� �� ����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, ��� ������ �� ����, ����� ������, ������� � ��� � ����� ������, ���, - ������� �����, - ���� �� ��� ����� �������� �������. �� ��� �� ���. � ����� �� �� ������ �� ����, ��� �� ������ � ������. � � ����� �������� �������� � �������, ������������ �� ���� � �� ����. � ������ ���� ����� ���. � �������, ��� ��� ���������� �����, 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, - ����. � ���� ���� ������. ��� ������ �� ������ ��� �����, �� � ����� � ��� � ������, �������� �������� ������� ������ � ������... ��� ����������, ��� � ���������� �� ����� ����� ��������. �������������� ��. 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 ����� ����, - ������ �����. - � ��� ����� ���� �� �����. � ����, �� ������� � ����� � ��� ����� �� ��� ����, �� � ������, ��� ��������� � ������� ������ ��� �� �����. ������ ��������, ������ ����, ���������� � ����� � ���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 �����������, - ������ ���, - ��� �� ����������� �������������� ������ �� ����� ��� ������� ����, ���� ������ ������ ���������. � ��� � ���� � ����. �� ����� ������ ���������� ��������� � ������. � ���� ���������. � ���� �������� ������: ���� � 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: "����� � �������", - ������� �����. - �� ������ ���������, �� ��� �������, ��� �������� ��������� ��� � �������� ����, ����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� �� ��������� ��� ������</w:t>
      </w:r>
      <w:r>
        <w:rPr/>
        <w:t>, ��� ��� ��� ���. - ��� ������ ��� ������, - ��������� ��� ����, -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. ��� ������ ����������, ��� � ������ ������ ������� ����� �������� � �������� ����, �� ���� � ���� ����� 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 ����� ���, ������� � ����� � ������ � ����������. �������� ��������� ������ � ����, �� ������ �� �����������. ����� ����������� ��������� ����� ����, ����� ���� ������ ����� ������ �������� � ����� �� ����������� �����. ���� �����, ��� �� ���� ���������� ������ ������ ���� � ���������� �� �������, ������� �������� ��� �������, ������� �� ������ �����, ������� ��� �������� � �����, ����� �������� � ���������� �� �����, ��������� �� ��������. ��� ���� �� �����, ��� � �����-���� �����, � ����� ������ ����� ����� ���������� ������. �� �����, ������� �� ����� ����. ����� ��� �� �������. ��������� �������, ����� ������ ������ ������ � ����. ���������� �� ��� �������,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 ��, �������� � ������ � �����. - � ���-�� ������������ �� ���. ����� �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. - �� �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 �������. - ������, �� ��� ������ �� ���� ����� ����� �� ����? �� ��� �� ���� � ����� ������ �� ���������. ����� �� ������� �� ������, �� ��� �� ������ � ���� ������ � ������. � ������ ��� ��� ��� ���� ��������� ���, �� �� �����, ��� ����, � ��������, ��� ����. � ������, ��� ���� ������ ��� �� �����, �� �� ������� 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��� �������</w:t>
      </w:r>
      <w:r>
        <w:rPr/>
        <w:t>. ������ ��������, � � ��������� �������� ����� ����. ����� �� � �������� �� ��� ������ ����. �� ��� �� ���� ��� ��������. �� �����, �� ������� ������. �� ����� �� � ������ ��������� �� �����, �� ����� �������� �����, 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 ������ ������ �� ����������. ����� ����� ����� ���� ������ ��������, �� ������� �� ������ �������. � ���� �� ��������� ���� �� ����, �� ����� ��������� � �����. �� ������� �������� ��� ������ ������� ��� �� ������, � ������ ������ ���������� ����. �� ������� ����� �� ������ ���������, ������ ��� ����� ������� ����� ���� � � ��������, ������ ���� � �������. ���� �� �������� �� ��������� ��� ����� �������. ������ ���� ��-�������� �����, ���� ������� ��������, ��� ��������� �����, �� � ������ ���� �� ������ ����������, � ����� ������ ��� ������� ���������� ������ � ������-������� ��������. ���� ����� ����� ������ ����, ����������� � ���������� ������. �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 ��������� �� ����� ������� ����� ������ ������</w:t>
      </w:r>
      <w:r>
        <w:rPr/>
        <w:t>. ������ ������ ���������� � ����� �����������. ����� ������� ��� ���������� ����� �������� �������� ���������, �� ����� ������� ���� ������ ������, �������� ������� ������ ����������, ���������� �������� � ��������� ���������. �� ���� ����� ������ ����������� �����, � ��������� �����������, ��������� �����. ��� ������ ����������� ������ ������, ���������� ���������� ������� ������������� � �������. ������� ������������ � ����� ��������� ��������� ���� ���� -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 ��������� ����</w:t>
      </w:r>
      <w:r>
        <w:rPr/>
        <w:t>, � ���� ���� ������ � ���� ������� ������� ������� �� ���� �������� ���� ������ ����. ����� ��� � ���� ���� ������ � ������, ������� � ��������� ����� �� ����, ��������, �� ������ �� ��� ������ ���� ���� ���� � �� �������� �� ����� � �� ����������� �� ����� �����. �����, ����� �������� ������ � ������������ ����� ���������� � ����, ������� ������ � ���� ����� �����: ������ � ������ � ���� ������� ������ �����, �� ���,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, - ������� ��, ������� �� ����. - 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, - ��� ����, �������� ����. ����� �� � �����, ��� ��� ����������.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���� ����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����</w:t>
      </w:r>
      <w:r>
        <w:rPr/>
        <w:t>. ��� ���� ����� � ������������, ��������� ����� ����. ������ �������� ���� ������ � ��������� ������, �� ���� ���� �����, � ������ ������ �� ��� ����� ���� ������� ������, ��� ����� ������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����� �������. - ��� ��������� ��� ���� ������ �������. �� �������� ��� ���� ����, ������� � �� ��� ������, � ������� �� �������� ��� �� ����, �� ����� � ������, � ������� ���� �����. �� � ����, ��� �� ��� ��� ����� ����. � ��� �� ��� ��� ���� ������ ���������: ����� � �������� ������� � ������. �� ������ ����� ���� ����������� 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 ���� ���� ������� ���� �����������</w:t>
      </w:r>
      <w:r>
        <w:rPr/>
        <w:t>. �� ��� � ���� ������������ � �������� �������. ���� ���� ������, �� ������ ������ �������� ���� � ���������� � ����. ������������ ������� � ��� ����� ��� �������� �����, ������� ����� � ��� �����, ����� ��� ���������. ����� ���� � ���������� ����� ������� �� ������ ���������� �� ���� ������ ���� � ������� ��� ����. ������� ������� ����������� �����, � ���������� ������, ��� ����� ���� �����. �������� ����, ��������������� ���� ������ ����, � ������� ������� ����������� � �����, �������� �� ���� ��� �������� ����.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! - �������� �������, - ����� ��� ����� ��������� � ������. - ��� �������! �� �� ������ ������������ ������ ����. � �� ���� ����� �� ������ ���������� ���� �����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 - ������ �������. - �������������! �������������, ���� ������! - �� �������� ����� � ����, ������� �������� ����� � ��������� �� �� ������ �����. - � �����, - ������ �� �����. - � �� �����, ��� �� ����� ��� ������, ������ ����� �������, ��� � ������. ���� ���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 ���������� � ������� � ��������� �� ������</w:t>
      </w:r>
      <w:r>
        <w:rPr/>
        <w:t>, �� ������� ��� ���� �������� ������������ �� ������, � ��� ����� � ����� �� ��������� � ���������� ������. ������ � ��������, ��������� �� � ����. - ��� ������, �������! - ������ �������. - �������! ��� ��� ������ � ������! - � ��� �� ������ ����� ������������, ��� ��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 ���� ������</w:t>
      </w:r>
      <w:r>
        <w:rPr/>
        <w:t>, ��������� ����� ����������� ��� ����, � ��������� ����� ����� ���. ���� ������� ����� � �����, � �� � ������ ���� ������, �������� �����, �� ������ ���������, �� ������ ��� ��������. ����� ������ ������� ������ ��������, � ����� ���������� � ������� ������ ����� ����� ���� �����. ���� ����������, ��� �� ����� ������ ������, ������� ����� ���������� ������. 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,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���� ��� �������, - ������ ���, �������� � �����. - � ����� ������� �������. ���� ����� ��� 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</w:t>
      </w:r>
      <w:r>
        <w:rPr/>
        <w:t>, ���� ���. ������ ������ ��� �������, ��� � ��� ������� ������ � ������� ���������. ����� ����� �������� ��� �� �������� ��� ������ � ���� ����������. ���� �����, �� �� ������� �� �������� � ������� �����, ��� ����� �� ����� ��� ����������� �� ����� ������� ������, ���� �� �� ���� ������ ������ ������� � �� ����� ������, �� �������� ���� ������� �����. ������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 ������� �� ������</w:t>
      </w:r>
      <w:r>
        <w:rPr/>
        <w:t>. � ������� ������ ���� ��������, ��� ��� ������������� �������, �� ��� ������ ����� ������� ����, � ���� ���������� ������ ��������� � ����. �������, ��������� ��� ����� ������, ��� �������� �������� ���� � �� ��������� ��������� �������� ������� �����. ��� ���� ��� ��� ������ ������ � ��������� ������. ������ � ���� �������� ��� ����� ������ ��� �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 � ���� ���</w:t>
      </w:r>
      <w:r>
        <w:rPr/>
        <w:t>, ���������� ��� � �������. ����� ��������� �� ����� � ������ �� ��������� �����. ������� ������ �� ������ � ������ ���, �� ��������� � ���� � ��������� �� ����. ��� ����� ������� �����,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 ��� ��� �����</w:t>
      </w:r>
      <w:r>
        <w:rPr/>
        <w:t>, ����� ��� ����������� � ���� � ������� ����. ������ ��� ������ �������� �������������� �� ���� ����� �����. �� ��� � ��� ����������� ������� ������, ������ ������. �����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! - �������� ������� � ��������� �����. � � ��� ���� ����� ����, ������ �� ������, �� �� ������, ������ ��� ��������� ������� �������, ��������� �� ���� ��� � ����������� � ������������, ������� ���� ���� ��� ����� �����������. ������ ��� ������ ����� �������� ��������� ��������, ����� �������, ��� ������ ����. ������� �������������� ����� ��������� � ���������������� ������. ����� ������������, ��� �� ��� ���� �������� ����� � ������ � ����� ������... ������������ �����, ������� �� ����� � ������ ���� � �����. �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 ��� �� �������</w:t>
      </w:r>
      <w:r>
        <w:rPr/>
        <w:t>. � ������ ������� �������� ������. ����� ��������� �����. ��� ��� ��� ��� �������� �������� �������� � �������. ��������� ������ ������� ����, � ���� ���������� � ������� �� ���� ���������� ������. ����������� ��������� �������, ��������� � ��������, ����� ��������� ������. �� ����� �� �����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 ����� ����� ����� �� ������</w:t>
      </w:r>
      <w:r>
        <w:rPr/>
        <w:t>. ��� ����� ����� ������ �� ��������� �������� �� ����, ���� �� ����� ��������� ������ �����. ��������� ������ �������� ����� � ����� ����, � �� ���� ��������� ������ ��������� �����. ����� ���� ����� ����������� � �������� ��������, ���� ���������� ������� ������ ����� ����. ��� �� ��������� ����� � �� ��������� ������, �� ����� � 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��� ���������� � ���� � ���� ��������! - ������ �����, �� ������. - ��� ��� �������� ������� � ���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, ����� �� 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� �����. - �� � ���, ��� ���� �� ��������� �����. ������� ������ � ��� ���������� ��� ���� ����� - ���� �������, 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, - ������ �����, ��� ��� ����� �� ����������� ��� ������. - ��� ���� ���-�� ��������. � ����, ��� ���... -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? - ������� �������, ����������� � �����, ��� �� ������� 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.. ���, �� �����, - ������� �����. - ����� ��� �� ����, 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, - ������ �������. - �� ��� ���, ������� �� � ��� ��� �������� ������ ������, �� �� �����. ��� ���� ����� ���������! � ������� �������� ��� ������. �� ��� ����� �������, ��� ������� ����? 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�� �� ������ ����, ��� ����� �� ������ ������,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��� ��. - ���� ���� � �� �� � ����� � � ����� �����, ��� �� ������� ���� ������ ���� ���� � �� ��. �� ���� ��� �� ���, ���� � ����� � ��������. �� �������, ������ �����, ���� �����, ����� �� ������ �� ����� �� ��� ������, ���������� ����� �� ���������. � ���� ������� �� ����� � ����, 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� ����� ���� ��� ����, � ���� ���������� ��� ���������, �� ����� ��������, ��� ���� �� ������. � ������, ��� 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 ����, - ������ �����. - � ���� ����� ��, ����� ����, ���� � ����� ������� �������. ������ ����� ����������� ������� ��� � ���� �������, �� ����� ��������� �� ����, ������� �� ����� ��������. � � �� ���� ������� ����, �� ������, �� �����, � ����� ��������: ������ 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 ������, - ������ ��, - �� �������� �� ����� ���������. ��� �� ������ ��� �������, � ������� ������������ � ������, � ��������. ������, ������ ��� ��� ���� �������� ����, � ��� ��������� �����. ��������, ������ ��� ��� �� ������ ������� �����. ��������� ������ �� ��� �� �����, ��� ��� �� ����������� �������� ����. �� ��� ���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�� � �������, - ������ �����. - ��� �� ���� ������ �������. ������ ����, ��� � �������, � ����� ��������, ��� �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 ������ �������� �� ��������� �������, ���� ���, - ������ �������. - ������ �� �������� �� ����! �� ��� � ����, ���: � ���� ����� �� ������� ���� �������. ��� ���� ����� ������ �� ���, ��� � �� ������. ����� ���� ������ � ���� ��������, ���� �� ���� ���. � ����� �������� ���� 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. �� �����, �� ������ �� ���������� � ���������������� ������ ����. �������, ����������� � ������, �����������, ��� ������ ������. ������ ��������� ������ � ��������� ��� ������� ����� �������, ������� ����� � ��� �� ������� �����. ��� ���� ����� ���� � �������, ��������, ���� ������ � �����. � ����� �������� ������ ������. ����� ���� ������, ��� ������ ��� ����� ����� � ���������. �������� �������� ������� �������, ���� ��� ��������� � ����������. �� ���� ����� ����� � ������ � �������; �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- ������ ���, - �� ���� ������ ���������� �������. ������ ��, ����� ����, ������ ����������� ���, ����� ��� ���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��, - �� ��� ������ ����� ���������� ������, ���� ������ ����� ����� �� ���������. � �� ������ ����� ������, ���� ����� �������� ���� ����� 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����� �������� ����� ��� ����� �� ���� ������, -������ �������. - ���� ���� ���� ����� ����� ����, �� ����� ������� ��� ������� ����� � �������� �� ���-�����, ���� �� ������ � �����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�� ��� ����� ����� �����, - ������ �������, - �� �� ��� �� ����������� � ����. � ����� ���� ����� ���� ����� �������, ��� ������. ������ ������� ������ � ���������, � ����� ����������� ���������� ��������� �� ���������, �������� � ������. � �� �� ���� ������� �����, ���� ���� �����������. ���� - ��� �� ������� ���� ������,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�� �����, - �������� �������. - � ���� ���� �� ������������ �������� ������ �������� � ��������� �� ��������, ��� ������? ������ ������� � �������� �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���. - ����� �������, ��� �� ��������� ���� ����� ������� ����� � ������� ������� � ��� ����� ������� �� �� ����. ����� �� �� ������, �������, � �����, ������ ������� �������� � ������� ������� �� ���� ���, ������� ���� ������� � ��� ������� �������? � �������� ����� �������� �� ���� ������� �����, ������ ��� ��������� ������� � ���������� ����. �����, ��� �� ������ �����-������ 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 ������ ������</w:t>
      </w:r>
      <w:r>
        <w:rPr/>
        <w:t>, �� ����� ����� ����, ��� ����� ��������� �� ���������, ���� �� ��� 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 ����� ������ �������� ����� ������ � ����, -������ ��, - � ��� ���������� �� ����, ���� �� ����������� ������� ��������. � ����� �� �������� �������, �� �� ������. ��� � ������ � ����: ����, ���� �� ������ �� ����� ������������� 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 ����� ������ ������. ���� ������, ��� ������� � ��������� ������ ������ �� ������, � ��������� �������� � �����. ������� ������ ����� ������, �� ������� ��� ��������� ����� � ����� 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, � �� �����, - ������� ��, - �� ��� �� ��������, ��� �� ������ ����� ������ ����� ���� �����. ��� ������� �� ��������� ����� ������: ���� � ��� �� ������ �� ����������� �� ��������� ������� �� ���� ������. �� ���-�� �� �������� ������ ���� �����, � �����, � ���� �������� ���. �� �� ��� ������ ���������: ������ ����� ������� � ����� ����� ������ �� ���������, � ��� ���� �� ����� ��������� ���, ���� 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 ��������� ����� � ������, � �� ��������� ������ ����� ����, - ������ �������. - ����� �� ������� ������, ��������� ����� ����� � ������ �����, ���� 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 ���� ����� �������, - ������� ������� - ����� ��� ���� ����. ���� �� � ����� ������� �� �������, ������, ��� ��� ������� ���. ����� �������� ������ �����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</w:t>
      </w:r>
      <w:r>
        <w:rPr/>
        <w:t>, ��� ������� � ������� ���������� �� ������ ����� � ������� � ������; �� ������ ��������� �������������. ������ ���� ��� ��� ��� ����, ���������� �������, ����� 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���, �������� � ����. - ���� �����, ��� ����� � ������� ��������, ������ � ��������� ��������. ��������� ��������: ������ ������� ����� � �������� �� ���, � ����� ����� ������� �� ������ ����. ����� �� ���� ���� ����� ��������� ������� � ���������, ��� ����� ������. ���� ������ ������ - ��������� ����� � ����� �� ������ �����. �� ��� �����, �� �� �������� ������ �� ������ - �������� ��� ������� �������� ����� �������� � ����� ������� ���� �� ����. ������ ������ � ������ �� �� �����. �����, �� ��� ������ ����. ����, �� ������ �������� ���� ���� ������ 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�� 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. - ���� ���� �������� �� ������� ������, � ���� ���� ������ � ����� ���� ����� ������ 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 �������</w:t>
      </w:r>
      <w:r>
        <w:rPr/>
        <w:t>, �� � ����� ������ ��� ���� ���������. ���� ��� �������� �� ����� � ��������� �� �����, ��� ����� ������� ������� �������� ������ �������. ����� �������� �� ���� ����� � ���� ������ �� �����. ����� ��������� ������� �����, ��� ���-���� ��� �������. ���� ������� �� ����, �� ������ ������, ��������� � ������ ������, ��� ���� �������; �� ������ ��� ���� ������� � ������������� ������. ����� � ������ ������ ����� ����� ����� ��� ����� �� ������� �����. ��� �� ����� ������������� ���� ����� ����, ����� ������ �� �� ������ �� ������, �� ������� ����� ���� ���� ������. ������ ����������� � ������� �� ���� � ��� �� ���������, ������� ������������ ��������� �� ���������� ����������, ������� ������ � ������������; ��� ���� ������� ������� � ������ ������; ��� � ��� ��������� ���������� ������, ����������� 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 �� ������ ���������� �����</w:t>
      </w:r>
      <w:r>
        <w:rPr/>
        <w:t>, � ��������� ������ �����. ������� ��� ���� ���������� � ������. ����� ��� ��� ������ ��������� ������, ��������� ������ �������� � ����� � ���� ������� �����. ����� ��� ��� ����� ��� ��������� ���������, ������� ����� �� ��� � ����. �������� ���� ������, ��� ����� ���� �� ������ ���� ������, �� ��� �� �� ������. ������ �������� �� ��������� ���� ����, ���� ��� �� ���� ������������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���� � ����, ������ �������� � ������� ������. ��������, ����� ��� ������� �� ������, �� �� ������, � �����, ����������� �� ���� ������ ����� ������� ���������� ���������, ���������� �� ������. �� ������� ����� ��������� � ����� ���� ����� � ������ 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 �������</w:t>
      </w:r>
      <w:r>
        <w:rPr/>
        <w:t>. ������� ������ � ����, ����� ��� �������, ������� � ������; ��� ������ � ������ �����, � �� ����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 �� � �����, � ����� ��� ������� �������� ����, - ������ �������. - ��� ��������� ���, � ���� ���� ������� � ��������� ������ ������ �������� ����, �� ������� ������ �� ����� - �� ����������, ����� 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; �� ���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�, - ��������� �������. - ������ ��� ������� ����� ����. ���� ������ ������ ���� �� ��������, � ��� ����� ������ ����������� ������������� ��������� �� ���, ��� ������ �� ��������� ������. �� ���� �� ������ ����� �� ������� �������� ������; �� ���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 ���������</w:t>
      </w:r>
      <w:r>
        <w:rPr/>
        <w:t>, �� ���������� ��������� ���� �� ��� �� ��������. ��� ������ ��������, ��� ��������� � ����. ����� �������. ������� ��������� ��� ����� ����� � ��������� ������ � ������ ������� �������� ��������� ������, ������������ ��� ����; �������� �� ���� ��������� � ������ ������ ����. � �������� ���� ������ ���������� ���� � ����� ������� �����. ������� ������� �� ����� ������� ��������, ����� �� �� ��������, � ���������� �����; ������ ���� ��� ���� ����������� �����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, ��� �������. ���� ��� ���� �������� ��������, ����� ������ ���������� ��������� � ������� �� ��������� �� ����� ����� ����. ����� �������. ����� ����������������� ��������� ������� ������ � ������ ���������� ������, �� ������� �������� � ����� �������� ��������� ��������. ������ ����������� ���, � ���� - �������. ������ �� ����� ������, � ��� �� ����� �� �����������, �� ��������� �����, ����� �� ������� �� �������. ��� ���� ���� ������-������� ����, ������ ��� ����� ����, � �� ���� - ������, ���������� ������ ����� ���� ����, � �������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, ������ ������� ��� ������� �����, ������� �� ������� ��� �������� ������. �������, ������ � �������� ����� ��� �� ��� ������� ������. ����� ���� ������ ����� ������, � 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��� �������! - ���������� �������. - ����� �� ������� ����� ����. ����������� ����� �� ����� ����� � ��� ����� ������ ���� �� �����! � �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����, ������ ��������� �����. ��� �������� ��� ����������� ������ ��������, �����������, �� ����������. ����� �� ������, ��� �� ������������� ������� �����, ���������� � ���� ��������� ������� ���� � ���, � ������� �� ����� � ������ ������������ ���, ��� ��������� ������� ������, ���������� � ���. �� ������� �����������, ����������� ������� � ����, ����� ��� ������� �������� �����; ������������� ������� ��� ��������������� ������ ������ �������� ��� �� �����. ���� ���� ������� �� ��� ���� ������ � �������������� �����, � ������ ���� ��� ������� ������; �� ������� � ��� ���� ���������� ����� � ������. ���������� ������ ����� ������������ ����������� ��� ��-�������� �������� ���� � ����������. ����� � ������������ �������� �����; �� ������ �����, �� ���������� ������ ������. ���� ������� ������� ������, ����� ����� ���������� � ���� ������� ��������. 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��� ������ ����� ����������� �������� �����</w:t>
      </w:r>
      <w:r>
        <w:rPr/>
        <w:t>. ������ ������ ������ ��������� ����. ����� ���� ������, ��� ���������� � ������, ����� ������� � �������. �����, ����������� �� ��� �����, 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! ��� �� ���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 �����</w:t>
      </w:r>
      <w:r>
        <w:rPr/>
        <w:t>, �� �� ��� ������ �� �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�� ����� �������� �����. ����� ��������� � ������ ���������, � ������ ��� �� ��� ��������, ����� �� ���������� � ��� �� ���������. �� ����� ����� �������, ����� � ������, �� ���������� ������� ����� �������� �����, ������ ��� ��� ��������, ������ ������ ����������� �� �����, ����� ��������: ������ ��������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� ��. - ����� ����� � �������� �� ������ �������� � ��������, ���� ������� �������. � �� ���� ��������, ���� �������� �� ���� ���������, ���� ��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� ������ �����</w:t>
      </w:r>
      <w:r>
        <w:rPr/>
        <w:t>, � �� ��������� ��� 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 ��������! ��� ������ ��� �������� � ����� ����� � ������ ����� ������� ������! �� ���� 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, ������, ������ ���� ����� � ������� ����. ��� ��������� ��� ������������, ������� ������� ������� ���� �����. �� ����� ����� ������ ������� ������ ����, ������ ��� ����������. ��� ���� ������ ������������, � ����� ���������� 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�, ���� ��������. ����, ���������� �� �����, ������� � ������� �������� �����, ������� ��� �������, ���������� ������� ������ �������, ������ ������� ������� ��������, ������� ������ ���� ������ � �������� �� ������. �� ������� ����� ����� ����� ����������� ��� ����. ������� �� ��� ��� ������� �� ��������� � �������� ������, �� ���� � ����, � ����, ������ ���, ���������� �� ������. � ��������� ������� ���,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! - ������ �������, ������� �� ������� ���. -����� ���������� ���� ����, ������ - ���� ���, ����� ����� � �����. � ��� ������� ������� �� ��� ���� ������� ������, � ��� �������� ������. ��, ������, ��� �� �������, �� ����� �� ����������� �� ��� �������. � ���� �� ��������� � ���. � �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</w:t>
      </w:r>
      <w:r>
        <w:rPr/>
        <w:t>, ���� �� �� �� ������, ������� ��������� ����� �������� �����. ������� �����, � ����� ������ �� �����, ����� �������� �����������. ������ �������� ������ ��������� ����, � ������ ����������. ��� � ��� ����������� ����� ������. � �������� ������� ������� ��� ����. ������� ������� ����� ������. ��� ��������� ����, ����� ������� ��������� 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�������</w:t>
      </w:r>
      <w:r>
        <w:rPr/>
        <w:t>. ����� ����� �������� ������. ������ ��������� ������� �����. ����� ���� 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 ������� ������ ����</w:t>
      </w:r>
      <w:r>
        <w:rPr/>
        <w:t>. �����, �� �������� ������, � ���� ��� ��������, �� ������� ���� ���� �� ����� ���� ���������� ������ �������. �� ��� ���������� ������ ������� ������ �����, �������� ��������, ������ ������� �� ����� ����� ����������� ������ �����.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�, - ������ �������. - ��� ������� ���� ����� - ���������� ����� � �������. ����� �������, ��� ��� ��� �� ������ ���. ��� �������� ����� �� ������� ����� � 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 �� ������ � �� ������� ������. ���� ������ �������� �� ����, �� �������� ��������� � ����������. ��� �� ����� ���� ������� ����������, ����� ��������� � �������. ������ �� ����� ���� � ������� � ���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- ������� �����. -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, - �� ���� � ������ �������� ��� ���. 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. -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�</w:t>
      </w:r>
      <w:r>
        <w:rPr/>
        <w:t>. � ��� ������, ��� ��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. - �� ����� ������ �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 ����, - ������ �������. - ��, �����, ��� �� �� ���� ������� ����. ���� ������� ����� �, ����� ����, ������ ������ ������� �������� �� ������� ���� �����. � ������� ������ �� ������ � ����� �� ���� ����. ��, ��� �����, ��� ����� �������� � ��� ���� ���, ����� ���� ����� ����� ������ �� ������������ ������������ ������� �� �������. ������ 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 � ����</w:t>
      </w:r>
      <w:r>
        <w:rPr/>
        <w:t>. ����� �� ������� ����� ������ ����, ��� ���� ����������� ������. ��������� ������ �������� �� ����� �������-������� ��������, �� ������ ��� �������� ���� � ����� � ������ ����. ������� ��� �������� ���� ������ �������. ����� ������� �� ������ � ������ ������� ������. ��� ������ ����� ����������� �� ������� ����. �� ������� ����������� ������, ������� ���� ������� ��� ������. � ��� ���� ����� ��������� ���� �����, ��������� ������� �������� ������. ��������� ���� ������� ��� ������, �� ������ �� ���� ����� �� ����� ����� �������. ����� ��� �����, ������� 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, - ������ ��, - ���� ������, ������� �� ��� ����� �����������. ��� ������ ������ � ����� �������������, ������� ��� ������ ������ �������� ������? ������ �� �� ��������� �� ����� � ��������� � ����������� � ������ �������, ��� ��������� �� ������ � ����� � ����, ��� ������ �� ��������� � ����� ������� �����? ��� �� �� �� �������, ��� ����� ������ �����. �� �� ����� ����� ��������� �����. ���� �� ��������� ������, �� �����, �� ����, ��� ���� ����� ���� 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</w:t>
      </w:r>
      <w:r>
        <w:rPr/>
        <w:t>, ���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 ������� �������. - ����, ��� ���� ������ ���� ��������� �� ���. �� ���������, ��������� �������. ������ �� ������ ������� ���� ����. ����� � �� ���� ���������� ���. � �� ��������, � ��� � ����� ������ ��� ����, � �� ���, ��� �������� �� ������ � ���� ��� � ���� �� � ���� �����-���� �����. ����� �������, ��� ���� �� �� ��� � ����, ����� ��� �� ����������� �� 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���</w:t>
      </w:r>
      <w:r>
        <w:rPr/>
        <w:t>. 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 ���������, �� � �� ���� �������. ���� �����. ����� ��� ��� ���, � � �����.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 �����, - ������ ��. - � ��� ����� ��� � �� ������ ����. �� ��������� ����� �� ��������� ����. �� �� ������� ������, 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 ���������� �������</w:t>
      </w:r>
      <w:r>
        <w:rPr/>
        <w:t>. ���, ������� �������������� ������� �� ������ ������, ������� 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, �� �� ���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�</w:t>
      </w:r>
      <w:r>
        <w:rPr/>
        <w:t>, � ��� �����, ��� ���� ��������� ������ ���������� � �� �������� �� ����, �� ����� �������� ��������� ��������� �� �����, ���� �� �� ������ �� 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</w:t>
      </w:r>
      <w:r>
        <w:rPr/>
        <w:t>, ����� ���������, ��� ���� ����� ��� � ������ �����. �� ����� �� �����, ������� ������� ������. �� ������ ������ ���� �������� �������, �� ������ ��� ���������� � ����������, �� ��������� ����� ��������. ��������� ���� �� ���������, �� ����, ��� ������, ���� �� ������ �� ��������� ��������. �� ����� ����� �����, � � �������� ��� ������� ������� ������. �������� ������� ����������� �� ������ � ���� ������ ��������� ������. ����� ���������� � ��������� �� ���� ������ ����� ��� �����, �� ��� ������� � �� ����, ���������� � ������� ����� ��� � ��������. 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 � ����� ����������� � ����</w:t>
      </w:r>
      <w:r>
        <w:rPr/>
        <w:t>, ��� �� ������, �� ������ �� ���. ���, ��� ��������� ����� ����� ������ �� �����, ��������� ����� ��� �������, � �� ��������� � ��������� ���, ��� ��� ��������� �� ���� ���������. ���� ���������, � �� ��� ��� �� ���������� � ������. �������� �� ������ �� ����� ������, ��� �������� �������� �������, ��� �� �� ����, ��� ���-�� ������������ ����� ���������� �� ����. �� ������� �� ���� � ���������, ��, � ������ ��������, ������ ����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, �����, - ������ ��, ������. - ���� ������� ���� � ���� ������, ����� �� ��� �� ������ ��������� � �����������, � �� ������ ����: �� ��� ��� ����� �������. � � ��� �� ������ ������� �����. ���� �� � ���������� ����� � ���������� � ����, ��� �� � ����� ���? � ��� �������� ���. ����� ��������� ����� ����, �������� ����������� � ����������� �����. � ��������� ����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�. - �� �� ����, ����� ��-���� ���� ����� ������ ���. � ���, ��� ������ ������, �� ������ ���� �����,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. ���������� ����� ������. ����� ����� � ����� ��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 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��� �������� ����? - ������� ��. - � ���� ������ ���. ��� ��������� ����� � ����� ������� ������... ������ 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, ����� ����� �� ��� ������, �������, - ������ �����. - � �� ��� ������ ������, ���� �� �� �������������� ����� ������. - ��������������? �������������� ������ ����? 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����� ����, ������� ������ �����. ������ ������ �� ����, ����������� �� ���. ������ - ���� �, � ������ ������� � ���, -������ ���� � 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 �������� ��� � ����� ��������� ������, ����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 ������������ ������ 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 ���� ������</w:t>
      </w:r>
      <w:r>
        <w:rPr/>
        <w:t>, � ��� �� ��� ������������ ������. ���� ��� 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 �����. �� ��� ��� ���� �������,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 ����������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! - ������ �������, � ����� ��� ��������. - ������! ����� �� ������� ������, ��� �� ������ ���������� ����� � ������� ��-�� ����� ��������� ����? ���� �������� ����! � � ����� �� ���� ������ � ���� �������. 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. � ������ ��� �������� ������ �����. �� ������ �������� ����� � ������ ��������, ���� �������� 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��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�. - �� ����� ����� ���� �������� � ���? ��� �� ������� � ��� ������ ������ � ����� �����, � ��� ���� �������������, � �� ������. ��� ������, �������� ��. ����� ����� �����, ���� ��������� ������. �� ������? �������, ���� ������ ����� � �����. � 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 �� ������? - ������� �����. - �� �� ����� ������������ ���: ���, ��� ��� 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, - ���������� ��. - ������, �������� - ��� ��� � ������� ��� �������� ���. �� ��� ���, �����, � �����. ��� �����, ��������� � �������, �����, � ������� �� ����. �� � ����� ���������, � ������������� �� ��� ����� ��� ������ �����. ������� ����. � ���� ��������� ������. �� � ����� ������ ������ ������ ����� ���� ���������. �� �� ����� ������ �����������-��������, �� ����� ������ ����, ����� �������� ���. � ��������! ����������� ���� �� � ���� ������ ������. � ��� ����, ����� �, ���� �� ������ �������. ������� �� ������������ ������ ����� ������ ����. ���� ����������� � ������������ ������ ������. ���� �� ������ ������� ���� � ���� ���, ������� �����?.. ���� �� ������ ������� �������? ���, ���� �� ��������, ������ �� �������? ������ ���� ��� ������. ��� ����� � ������ �� �������, � ��� ��� �����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 � ������</w:t>
      </w:r>
      <w:r>
        <w:rPr/>
        <w:t>. �� ������, ��������, ����� ��� �����, ����� ��� �������� ������� �� ����� � ������ � �� ���������� ��� �����; �� ������ ����� � ������� ����� � ������� �������; �� ������������ ������ � ��������� �������������� �������, ���������������� � ������. ���������� ��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 ��� �����! - ���������� ��. - � �� �����: ���������� ���. �����, ��� � ������, ���� �� ����� ���� ������� �������. �� �� ���. ������������ ����, ������� ���������� ���, ������� � ���, ����� ���������� ����� ��� � ������ � ��������� ����� ������ ����������� ��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</w:t>
      </w:r>
      <w:r>
        <w:rPr/>
        <w:t>, ��� ����? - ���������� ��, ���������� ������������ � �����. - �� ��������, ��� �������. ���� ��� ���, ����� ������ ������� ���. �� ����� ��� �� ����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, - ������ �����. - ������ ����. �� � ��� �������, ��� �� ��� ��������.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 ���� � ����� �����? - ���������� �������. ����� ��� ��������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� ���������? - ��������� �������. - ��� ����� ��������; ������ �� ������� ���� ������, ��� �����. �� ����� ���� � ����� �����, � �� ���������� � ������� � ���, ��� ��������� ������ ����. ������ �� ����, �����, - ������ ��. - �� ������ ���������, 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 �� ����� �������</w:t>
      </w:r>
      <w:r>
        <w:rPr/>
        <w:t>; �� ����� ������������, ��� ��� ���� ������ �� ������������� ����������. �� ������ ��������, � ����� ��� � �������� ������� �������� ��������, ����� ����� ���� ��� 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����? - ������� �������. - � ��������� �������, �� ��� � �� �����. ��� ����� ���� ������, �� ������ ��� ������; �� �� ��� �����, ��� � �� ���� ������� ��. �� ������ �� �� ��������� ��� �������? ����� ��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- ���������� �����. - ����� �� 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 ����������� �������� ���� ������� ���! - ���������� �������. - ��� ��� ����� ���! ��������! ������������� ��������! ������� ����� � ������ � ���� ��������� ������� �� ��������. ���� �����-�� �������� � ����� ������������ �� ������, �� ��� ��� ��������, � �� �����������. ��� �� ����, �� �������� ��� ��������. ��� ������ ���� ����.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 ����������, ���� ������� ������� �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�, - ������ ������� ����� ����� �������. -������ �� �� ��������� �� ����? ������ �� ����������� �� ������ � ��������? ������ �������� ���, ���� ������. ������ �������, ��� � ������� ����� � ��� ������ �����. ������ ��� � ������� ���, ����������! -���������� ��; ���������� �� ������� �� ������ � ��������� � �����. ��� �������� ������� ���� ������������� ����������; ������� 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 ������� �� ������</w:t>
      </w:r>
      <w:r>
        <w:rPr/>
        <w:t>. �� ��� ������� ������ ����: �����, �� ��� ������ � ���� � ������ ����� ��� �� ����� � ��� ������, ����� ������� ����� �������. ������� ��������� ������� ���������, ����� ���� ������� ������, �����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 ��. - ����� ��� �������� �� ��� ����! � ���� ���! �� ������ ������ ������ ������� � ������� ���� ���. �� ����� ������ �����������, ����� �������� ��� � ������. �� �������� �� ��� � �� ���� ����������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 � �����, ������ ����. ��������� ���� �� ����� ����������, ��� ����� ����������� �������� �������� ���;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? - ���������� ��. - ��� � ������? �����, �����! - ���� ��. - ���������! ��� �������� �������, �� ��� �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 ���� �� ������ ��� ������. �� ��� ������, ��������� �� ����� �� ������� �����. ���� � ���� �������� ���, �� ��� ���� ����� ����� ����� �������� �������� ���� ������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 ������� ���� ��� � ����������</w:t>
      </w:r>
      <w:r>
        <w:rPr/>
        <w:t>, ��������. ��� ������ ����� �� ������ ������� ������� ����, ���������� �������� ������� � ���������� ����������� �����; � ��������, �� ������� ������ �������, ����� ������� �������, ���� ���� �������� �� ������ ��������... �� ������ ������ � ��� � ������� ������ ������� ���, ��� ������������ �������, ������� 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</w:t>
      </w:r>
      <w:r>
        <w:rPr/>
        <w:t>. ��� ��������, ��� ��� ������ �������, � ������� ����� ���� ������ ����: ������ ���� �� ���. ����� ��� � ��� ����� ��������, � �� ������ ��������� �������: ��������� � �����, ��� ��� ����� ��������� ����� ��� � � �� �� ���� ���� ����� ������. ������ �� ����, ������ ����� ����� �������. ���� ��� ���� ������ � ��������. �� ����� �� ������� �����, �� ���� ����, ����� ����� ���� �� ��������. �� ������� �� ������ ������� ���������� �����, ��������� ������� � ��������������� ����. �� ������� �� �����: ������ ����, ��� �����, ���������� ����� ���, � �������� ���� �����, ��������� � �������, ��� ������� ����. �� ��������� �� ����� � ������ ������� �������� ������ � �������, ���� ���������, ��� ����� �����. �� ��� ������ ���� ���������� ������ � ������ � ����� �������� �������; �������� ������ ����������� �� ����. �� ������ � ���� ������, ������ ������ ����, � ������� ������� ����, �����������, ��� ���� ���� �� ������, � ��� ���� ������� � ��������� ����, ���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 �� �� �� �������, ����� �� ����� �����. �������� ���� ������, ��� ����������: �� ���� ����� �������� ����. ��� ������� ���������� ���� ����������� ������� ���� ����� ����� ���, ����� � ������ �����. ���� ���������� ���� � ����; ������ ����������� ��� ������ � 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 ������</w:t>
      </w:r>
      <w:r>
        <w:rPr/>
        <w:t>; ����� �������� �� ���������. �� ������ ����� � ���� �������� ������ �������; �� ������� ���������� ��������� ���: �������, ����������, ������� �� ������, ��������� ������ � ��������� ������. ��� ���� ��������� ���� ������ � ��������. ����� ������������ �� ��, ����� ������ ����� �����. �� ������ ������� � ����������: �����������, �������������, ������ �� ���� ���, ��������� ��� �������� �����, ����� �������� ���������� ������. ������� ������� ������ �����. �� ������ ����� ������ �� ������ ����� ��������, ������ � ����� ������. ����, � �������, �������� ����� ��� �����. �� ������� ����������� ����� ���������, ������ ������ ����� ������� � ����� � ��������, ������ ����� � ����� ������. � ����� ������ ����, ������� �� ������. ���� ������� � ����. � �������� ���� ������, ��������� �� ��� ��� � ���. ��� ����� ��� ���������� - ����� �� �����, ���������� �� ����������, �����, ���������� ������, ���� ������, ������ �����, ����� ������. �� ������ ��� - �����-���, �������� �������.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����� ����</w:t>
      </w:r>
      <w:r>
        <w:rPr/>
        <w:t>. � ����� ���� ��� ����, ������� ������� �� ����. ������� ������ ���� � ��� ������. ����� ��������� � ����, ����� ����� ���. ����� ����� �� ������ ���, ����� ����� �����, ��� ��. �� �������� ���� ����. �� ��������� �� ��� �������� - ����� ����� � ������, ��������,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</w:t>
      </w:r>
      <w:r>
        <w:rPr/>
        <w:t>: "�������, ������� � �������!" ���: "� ���, � ��� � ����!" �� �� ��� �������� ���. ����� ����-�� ����� ������ �������� ��� ������: "����� ���! ����� ���! ������, ����� ���! 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 ���</w:t>
      </w:r>
      <w:r>
        <w:rPr/>
        <w:t>. �� ���������, ������� ����� ����, �� �������� � �������. � ����� ����� ������� �����. �� ����� ��� �����,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 ������</w:t>
      </w:r>
      <w:r>
        <w:rPr/>
        <w:t>. �� ���� �� ������ � ������ � ����� ��������� �����. ����� ����, ��������, ��� ���� ��� ���, ��� �������� ���� ���, ���� �� ����� � �������. ���� ����� ���� ����, � 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>. ������ �������� �������� ��, �� ��� ��� ���� ������ � �� ������ ���������. ��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��� � ������ ������. � ��� ����, ��� ��� ������ ��������� ���� �� ������������, � ������ ������ �������� �� �� ����, ��� �������� ��� ������� ����. � ����� ����. ��������� � �� ���� ������, � ��, ���� � ���, ������� ������ �� ���: ������ ������� ���, � ����� � ��������, � �������� ����, ������ ��� �������� � ����� �����, �� ����� ���, �������� ������, ����� ������� ���� � ���. � ����� ����. ����������. �� ������ ����� ���� �� ����� � ������� �� �������, ��� ��� ����� �������. �� ���������� �����, ������������. ��� ����������, ��� �� ������ 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- ������ ��. - ��������� ��� ��, ����� �� � ������������? ��� ������, ����� �����. - �� ����������. - ��� ��� ������? - ����������� ��. - � ������ ���� ������ ��� ������� �� ����� ����. � ��� ����� ������ �� �������� ����� �����������. ��� �� ������ ������� �� ���, � �������� ���, ��� ���������. ��, ������� ��, ��� ������. ��� ������.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 � ����� ����� ���</w:t>
      </w:r>
      <w:r>
        <w:rPr/>
        <w:t>. �� ����� � ����� ���� �� ���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 ������</w:t>
      </w:r>
      <w:r>
        <w:rPr/>
        <w:t>. ��������� ���� ��� �������, ���������� �������, �� ������ ��� ������� ������ � ����������. ����� � ����� �������� ��� �������� � ������ �����, � ����� ������ ������ � �������������� ����������, ��� ������������� �������� � ����������� ������ � ��� ������� �������, � �� �������� ������� ����������, ������� ��� ��� ����� � ����������� ����� ���� �����: �������� ������, � ������ �� ����� � ����, � ������ �������� � �������� ������. �� ��� ���� �� ����� � ����� ������������ � ����� � ������. ��� ������� �����?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 ���� �������, ��� ��� ������, - ������ �������. - � �� ����. ������ �� ������������ ��� ������� ���� �� ������, ��� ��� �� ��������� �������� � ������ ��������, ��� ����� ������ ���������� ���� ��������. �� ����� ����� �� ����� 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, ����� ���������� ��� � ���������. �� ������� �� ����� ������ ����� �� ����� ������� �� ��, ��� �� ��� ���� � �������: �� ��������� ����� ����, �� ������������ ���� ���� �����, ����� �� ������ �� ���. ����� ���� ������ �� ������ �� ��� �� ����� �����? �� 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, - ������ �������. - �� �� ������ ������ ������� ��� ��� ������. ������ �� �� ������ � ��� �� ��������� ������� �����? ������� ������� ��� � ���������. � 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�. - ��, �������, ������� ������ ������ �������� � ������ � �� ���� ������, ���� �� �� �������, � ����� �� ��� �� ����� ����� ���� �� ������ ���� ������. ����� ���� ��� ����������� � �����������. �� � ������ ������ � ����� ���: ������, ����� �� ����� ����� ��������� �������, ��� ����, ��� � �� ���� �������� �����. � ������ ����� �����, �� ���� �� ������ �� ����,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 � ���, - ������ �������. - ���� �� ��������� 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 � ��������������, ���� �� �� �������� ���, - ������ �������. - �� ���� �� ������ �� ������, �� ����� ���� ���� � ���. ��� ����� �������� �����, ������� �� ��� �� ����: ������, ���, ��� ��� ����. ���� ��� ��������� ����� ��������, � ������ �� ����, ������� �� ��������� ������� ������, ����� � ��� ������. ������� ������ �������� � ���� �����, ��� ��� ���� � ��� ������� � ���, � � ��� ������ ��������� ���, �� ������� ���� �������� � ��������, ���� ������� ��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! - ���������� �����. - �� �� ����� �������� �����! ������ � � ������ ������ ���� � ��� � ��� ��� �����. �� �� �� ��������, ��� ��� ������. �� �������� � ����� � ���� � �������. ������� � ���������� - ��������� ����� ���� � ������. ������ 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, - ������ ������. - � � ������, ��� ������ ��� � ��������� �����. �� �����, ��� �� �� ��������, ����� �� ��� �� ������. � �� �� ����� �������, ����� �� ��� � ���, ������ �����! ����������� ���� ������: ���� ������ � ������! - ������ ���������. - �� ������ ������� ������ ������, �� ������ ��� �� �����, ��� ��� �� ����� � �������. �� ������ ��� �� �����, ��� ���� �� �� ������ ���������� ���,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. - �� ����, ����� �� �������� ����� ������. �� �� �����������, ����� ������� ����. �������, ���! ���� �������� � ����� ������?.. �� ����, � ��� � ����, ����� ������ �������, ������ �������, - ������� �� � ��������. � ��� ��� ����������, ��� �������, ������� ������� ����� ����� 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 - ������������ ���������� ���. - �� ������ ��� � ��������� ���� ��������. �� �� ����� ������ ��� �� ��� ����. �� ������ �����, ��� �� ������ �����, � ����� �� ������ ��� �� ���. �� ������ �����, �� �����, ��� ����� ����� ���� ������. �� �� �����. ������, ����� ������ ����������� ������, �� � �����. ��� ��� ��� ���������. �������, �� ������� �������, ��� �������, - �� ��� ���������, - � ��� ���, ��� ������� ���, ����� �� ��� �� ��� �������, ��� ������ �� ������ � ���� � �����. �� �� ��� �� �����. � ���������� � ���. �� �����, ��� �� ������ � ���. � ��� ��������� ���. ���� �� ������� ���, �� ������� ���� ����. ��������� ��� �����! � ��� ����� ���������, ����� �� �������. ������ ��� �� ������� ���, ��� ��� 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��� ����� �����, ��� ���-���� �� ���, ���, -������ �������. - � ��� �� ��� ������, 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! �� ��������� ��� ����!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 �������, - � ���� ���. �� ����, ��� �� ������ ��������� ��� ���� ��� ����� ��� ����. ���� ���� �� ���������, ����, �� �������� �������... ����� �������� ������,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���� ��, ����� ����� "������� ���" � �������, � ��� ���� �� ������, - ������ ������. - ��� �������� ������! ��, �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. - ��� ����� ��� ������. ���� ��������.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��</w:t>
      </w:r>
      <w:r>
        <w:rPr/>
        <w:t>. �� ����� ��-�� �������� � ����� ������� � ���. ���� ��� ���� ����� � ��������. �� ��������, ��� �� ����������� �������������, ����� ���,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�������? - ������� �������. -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- � ���, - �������� ������� ��. - � ����� ��� �� ����� � ������� � ���. � ��������� ��� ���� � ����� ����� � �� ������ �� ������. � ����������, � �� ������� ���. �� �����. � ������� �� ����� ������ ���������, ��� ������, ��� ����� �������� � �������. ��, ������ ����, ����� ������. � �� ���� ����� ����� ���. � �����,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 ������ �������? - ������� �������, ����� 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. - 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�������� ���, �������� �� ����. - �� ���, ��� ������ ���� �������. ����� ������ ����� ����� ��� �����? �� �� ������ ��� ����� ������. ��� �����,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���� ������� ������, - ������ �����. - ������, ����� �� �������� �� �������������� �����������, �� ������ ���,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? ��� ��? - ���������� ������. - ������, 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 � ��� ���, ��� �� ������ �����, �������? 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, - ������� ���. - � ����� ����, ���. � ������ ��������� ���� �� �����������. �� ���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 � �����</w:t>
      </w:r>
      <w:r>
        <w:rPr/>
        <w:t>, 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�! - ���������� ���. - ����� ������ 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 �������. - ����� ���������� �� ���� � ������������� - ���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</w:t>
      </w:r>
      <w:r>
        <w:rPr/>
        <w:t>. ��� ����� ������. ����� � ������ ���� �� ��� � ���� ������� ����� ��������, �����: "�����! �����!" ������ ������ �������� ���������� ��������. ������� ������� � �����. ��������, ��� ���������� ������ 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, - ��������� ������� � �������. - �������! �� ���, ���� ���� �� ������� � ����, �� ������ ��������! �� ����� �� ����� ���� ��������� � �������� ��, �� ������� ����, ���� �� ������� ����� �����. ������������� �� ��� �����, ���� �� ������� ��� ��� ��� ������.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</w:t>
      </w:r>
      <w:r>
        <w:rPr/>
        <w:t>. �� ������ ��� �������� �����, ����� ����������: "�����!" �� 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���, - ������ ��. - ����� �� ��� �� ������ ��������� ����. ���-�� ����� �������. � ������� ���. � ����� �� �������, � ������ ���� ����, ����� ������� ��, ��� ����� ������. � ��������! ������ ��� �������������, ��� ����� ������ ���� �����. �������� �� ���� � 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 ���</w:t>
      </w:r>
      <w:r>
        <w:rPr/>
        <w:t>, �� �� ��� �������� �� ���������� ���������� � ����� ������ ������. �� ������ �������, � ������� ��� ������ �������. ��� ����������, ��������. ���������� 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! - ������ �� �����. - ���� ���� ������� �������, ������� ��������� ������! ���������! ������� �� ����, ��� �� � ��� ������, �� �� ������ ��� �� ���. ���-�� ������ �������� ������� �����. �� ���������� ����� �������. �� ����� ����. ����? �� ������. �� ��� ����? ��, ���� ��� ����. 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 - ������ ��. - �����, ���� ������! �� �� ����� ���������� ����� ���� ��� ������������ ����� �������. � � ���� ��� �����. �� ������ �������� � ������. �����, � ������! � ������, ���, ��� �����! ��� ��������� � ������ ���� �� �����. �� ���� � �����. ����� � ������� �����. �� �������� �� ���� ������� ���� ����� � ������, ��� ���� �������� �� ���� �����. ����� ������ �� ����. � ���� ��������� �����, �� �� �� ������� �� ��� �������... �� ���������� �� ���������, ������� �������. ���� �� ����� ��� �� ���� ����� ������������ � ����. ��� � ������ ������� �� �����.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�� �����! ������! - ������� ���, ������� � ���� � ������ � ������ ��������� �� ���� �����. �� ���������� �� ���. � ������ ���� �� � ������� ������ ����. ������ �� ����� �� ���, � ���� ����������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�� � ������ �����</w:t>
      </w:r>
      <w:r>
        <w:rPr/>
        <w:t>. ��������� �����, � ����� ������������. ����� ����� ������ �������� ���� �� ������, ����� ��� ��������, ��������� � ����� ������. ����� �����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, ���! - ������ �����. - ��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 �����! - �������� ���. - � ����. 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 ������, ������! � ������ ������ ���. ����������� �� ���� � �� ���������, ��� �� ����������� �����. ���, ������� �� 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 ����� ������ ����� � ������</w:t>
      </w:r>
      <w:r>
        <w:rPr/>
        <w:t>, � ��� ���� �������� �� ����, ������, ��� ����� �����. ����� ��� ������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 �� �����, 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 �����, ��� �������! - ������ ��� �����. - ��� ������� -������� ��� ���. ���� �� � �� ��������, 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����� ���. - ����... � ��� ���� ������? � �� ������� �� �����, 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���� �� ������� �� ����, - ������ �����, - � 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, ��� �, ���� 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, ������ �����. �������, ����. 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� ���������� ���! - ������ �����. - � ��� ������ ����� �������� ���������. ���� ��� �������� ��� �����, � ������ ���� ������� � �������, � � ��� ������� �� ����� ������ ����. � � ������ ������� ����������.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. - �� �� ����. � ���� ���, ��� ����� �� ��� �� ����. � ����� ��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����� ����� 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! - ������ ��. - ��� �� ���������. �� �� �� ������ 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 ��� ������, - ������ ���������� ���. - ��� ������. � �����,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</w:t>
      </w:r>
      <w:r>
        <w:rPr/>
        <w:t>, ������ ���� ���� �� �����, ��������� �����, ����� ��� ���������� �����, �������� �������� ����� � ��������� �������� 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�����! - ������������� �����. - ���������� ������� ������� �� ���. �� � ���, ���! �� ���� ������� ���� ����, ��� � ���. ����! ����, ��� �� ������ ���� ������. �� ������, � ����� ������ ��������� ����� ���������. �������� ���������� � ���. �� ����, 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��� �����. 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 ������ ������ ��������� ���� ������</w:t>
      </w:r>
      <w:r>
        <w:rPr/>
        <w:t>. ����� ���������� �� ������, � ���� ������ ������� �� �� ��������� ������ ���� ������ ������ ��� ��������. ��� �������� �������� ���� �����. ���� � ������ ���� ������ ���� �������� ����� ������� � ������ ����� ������� � ��������� ���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���� �� ������</w:t>
      </w:r>
      <w:r>
        <w:rPr/>
        <w:t>, � ����� ������� ���� �����. ��� �������� ����� ������ �� ���� � ������� �� ����� ������� ������. ����� ���� �� ����� ���� � ����������� ������ �����, ��� ������ �� �� �� ����� ������ 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hantastike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phantastike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