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ГАРРИ ПОТТЕР II</w:t>
      </w:r>
    </w:p>
    <w:p>
      <w:pPr>
        <w:pStyle w:val="Normal"/>
        <w:jc w:val="center"/>
        <w:rPr>
          <w:b/>
          <w:b/>
          <w:sz w:val="32"/>
        </w:rPr>
      </w:pPr>
      <w:r>
        <w:rPr>
          <w:b/>
          <w:sz w:val="32"/>
        </w:rPr>
        <w:t>ГАРРИ ПОТТЕР И СЕКРЕТНАЯ КОМНАТА</w:t>
      </w:r>
    </w:p>
    <w:p>
      <w:pPr>
        <w:pStyle w:val="Normal"/>
        <w:jc w:val="right"/>
        <w:rPr>
          <w:b/>
          <w:b/>
          <w:sz w:val="24"/>
        </w:rPr>
      </w:pPr>
      <w:r>
        <w:rPr>
          <w:b/>
          <w:sz w:val="24"/>
        </w:rPr>
      </w:r>
      <w:bookmarkStart w:id="0" w:name="OLE_LINK2"/>
      <w:bookmarkStart w:id="1" w:name="OLE_LINK2"/>
      <w:bookmarkEnd w:id="1"/>
    </w:p>
    <w:p>
      <w:pPr>
        <w:pStyle w:val="Normal"/>
        <w:jc w:val="right"/>
        <w:rPr>
          <w:b/>
          <w:b/>
          <w:sz w:val="24"/>
        </w:rPr>
      </w:pPr>
      <w:r>
        <w:rPr>
          <w:b/>
          <w:sz w:val="24"/>
        </w:rPr>
        <w:t>Джоанна РОУЛИНГ</w:t>
      </w:r>
    </w:p>
    <w:p>
      <w:pPr>
        <w:pStyle w:val="Normal"/>
        <w:tabs>
          <w:tab w:val="left" w:pos="720" w:leader="none"/>
        </w:tabs>
        <w:jc w:val="both"/>
        <w:rPr>
          <w:b/>
          <w:b/>
          <w:sz w:val="24"/>
        </w:rPr>
      </w:pPr>
      <w:r>
        <w:rPr>
          <w:b/>
          <w:sz w:val="24"/>
        </w:rPr>
      </w:r>
      <w:bookmarkStart w:id="2" w:name="OLE_LINK2"/>
      <w:bookmarkStart w:id="3" w:name="OLE_LINK2"/>
      <w:bookmarkEnd w:id="3"/>
    </w:p>
    <w:p>
      <w:pPr>
        <w:pStyle w:val="Normal"/>
        <w:tabs>
          <w:tab w:val="left" w:pos="720" w:leader="none"/>
        </w:tabs>
        <w:jc w:val="both"/>
        <w:rPr/>
      </w:pPr>
      <w:r>
        <w:rPr/>
      </w:r>
    </w:p>
    <w:p>
      <w:pPr>
        <w:pStyle w:val="Normal"/>
        <w:widowControl w:val="false"/>
        <w:tabs>
          <w:tab w:val="left" w:pos="720" w:leader="none"/>
        </w:tabs>
        <w:jc w:val="both"/>
        <w:rPr/>
      </w:pPr>
      <w:r>
        <w:rPr/>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 xml:space="preserve">Перевод Copyright </w:t>
      </w:r>
      <w:r>
        <w:rPr>
          <w:rFonts w:eastAsia="Symbol" w:cs="Symbol" w:ascii="Symbol" w:hAnsi="Symbol"/>
        </w:rPr>
        <w:t></w:t>
      </w:r>
      <w:r>
        <w:rPr>
          <w:rFonts w:cs="Times New Roman" w:ascii="Times New Roman" w:hAnsi="Times New Roman"/>
        </w:rPr>
        <w:t xml:space="preserve"> М. Спивак, 2001 г. (НИИ "Гарри Поттер" </w:t>
      </w:r>
      <w:r>
        <w:rPr>
          <w:rStyle w:val="Hyperlink"/>
          <w:rFonts w:cs="Times New Roman" w:ascii="Times New Roman" w:hAnsi="Times New Roman"/>
        </w:rPr>
        <w:t>www.harrypotter.ru</w:t>
      </w:r>
      <w:r>
        <w:rPr>
          <w:rFonts w:cs="Times New Roman" w:ascii="Times New Roman" w:hAnsi="Times New Roman"/>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ПЕРВАЯ</w:t>
      </w:r>
    </w:p>
    <w:p>
      <w:pPr>
        <w:pStyle w:val="PlainText"/>
        <w:tabs>
          <w:tab w:val="left" w:pos="720" w:leader="none"/>
        </w:tabs>
        <w:jc w:val="center"/>
        <w:rPr>
          <w:rFonts w:ascii="Times New Roman" w:hAnsi="Times New Roman" w:cs="Times New Roman"/>
        </w:rPr>
      </w:pPr>
      <w:r>
        <w:rPr>
          <w:rFonts w:cs="Times New Roman" w:ascii="Times New Roman" w:hAnsi="Times New Roman"/>
          <w:b/>
        </w:rPr>
        <w:t>САМЫЙ УЖАСНЫЙ ДЕНЬ РОЖДЕНИЯ</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не в первый раз в доме номер четыре по Бирючиновой аллее за завтраком разгорелась ссора. Мистер Вернон Дурслей был разбужен слишком рано утром громким уханьем, доносившимся из комнаты племянник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тий раз на этой неделе! - прорычал он с другого конца стола. - Если ты не можешь справиться со своей совой, значит, придется от нее избав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 который уже раз, попытался объясн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й скучно! - воскликнул он. - Она привыкла летать где захочет. Если бы вы разрешили хотя бы выпускать ее по ноч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то, похож на идиота? - фыркнул дядя Вернон, и кусок яичницы, прилипший к его кустистым усам, покачнулся. - По-твоему, я не знаю, чем это кончится, если ты выпустишь свою мерзкую с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его жена Петуния обменялись мрачными взгляд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пробовал было спорить, но его доводы заглушил громкий звук отрыжки, раздавшийся со стороны сына Дурслеев, Дуд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еще бек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 со сковородки, кисочка, - сказала тетя Петуния, обласкав затуманенным от нежности взором массивное тело сына. - Тебе нужно как следует поправиться, пока есть такая возможность... Не нравится мне то, что ты рассказываешь о школьной е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Петуния, когда я учился в "Смылтингсе", никогда мы там не ходили голодными, - с жаром возразил дядя Вернон. - Дудли ест вволю, правда, сын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такой большой, что его задница не умещалась на стуле и свешивалась по бокам, ухмыльнулся и повернулся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 сковород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был волшебное слово, - раздраженн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ействие этих простых слов на остальных членов семьи было потрясающе: Дудли поперхнулся и свалился со стула с грохотом, от которого содрогнулась вся кухня; миссис Дурслей тоненько взвизгнула и прижала ладони ко рту; мистер Дурслей подскочил, и вены отчетливо выступили у него на вис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л в виду "пожалуйста"! - быстро пояснил Гарри. - Я не им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ЧТО ПРИКАЗЫВАЛ! - зарокотал дядя, разбрызгивая слюну по столу. - НИЧЕГО ЭТОГО... НА БУКВУ "В" В НАШЕЙ СЕМЬ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МЕЕШЬ ПУГАТЬ ДУДЛИ! - рычал дядя Вернон, стуча кулаком по ст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о л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ПРЕДУПРЕЖДАЛ! В МОЕМ ДОМЕ - НИ СЛОВА О ТВОЕЙ НЕНОРМАЛЬ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еревел взгляд с багровой физиономии дяди на бледное лицо тети, тщетно пытавшейся поднять Дудли на н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сказал Гарри, - вс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сел, пыхтя как загнанный носорог, не спуская с Гарри пристального взгляда маленьких злобных гл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самого момента, как Гарри вернулся из школы на летние каникулы, дядя Вернон обращался с мальчиком так, как будто он был бомбой, готовой в любую минуту взорваться, и всё потому, что Гарри действительно не был нормальным ребенком. Точнее сказать, он был настолько не нормальным, насколько это вообще возмо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был колдун - колдун, только что закончивший первый класс "Хогварца" - школы колдовства и ведьминских искусств. Семейство Дурслеев было в ужасе от перспективы провести с ним лето, но их чувства не шли ни в какое сравнение с тем, что испытывал сам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ска по школе мучила его так, что это было похоже на постоянную острую боль в животе. Он скучал по замку с его привидениями и потайными переходами, скучал по занятиям и преподавателям (разве что не по Злею, учителю зельеделия), по утренней почте, которую разносили совы, по своей кровати под балдахином, по дружеским чаепитиям с дворником Огридом в его хижине на окраине Запретного леса, и, конечно же, по квидишу, самой популярной спортивной игре колдовского мира (шесть высоких шестов с кольцами, четыре летающих мяча, четырнадцать игроков на метл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ниги заклинаний, волшебная палочка, колдовская одежда, котел и суперсовременная метла "Нимбус-2000" были заперты дядей Верноном в шкафу под лестницей в ту самую минуту, как Гарри приехал домой. Какое было Дурслеям дело до того, что Гарри выгонят из команды, если он не будет тренироваться и за лето потеряет форму? Какое им дело до того, что ему придется идти в школу, не выполнив ни одного домашнего задания? Будучи так называемыми муглами (людьми без единой капли волшебства в крови), Дурслеи считали, что колдун в семье - это несмываемый стыд и позор. Дядя Вернон даже Хедвигу, Гаррину сову, запер в клетке, чтобы прекратить общение племянника со знакомыми колдун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е Гарри совершенно не походил на остальных членов семьи. Дядя Вернон был крупный мужчина с бычьей шеей и огромными черными усами; тетя Петуния - костлявая, с лошадиным лицом; Дудли - светлоголовый, розовый, свиноподобный. А Гарри был маленький, худенький мальчик с яркими зелеными глазами и угольно-черными непослушными волосами. Он носил круглые очки, а его лоб украшал тонкий шрам в форме зигзага мол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этот шрам и делал Гарри таким особенным, даже среди колдунов. Этот шрам представлял собой единственное свидетельство загадочного прошлого, тех событий, в результате которых мальчик оказался на пороге дома Дурслеев одиннадцать лет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зрасте одного года Гарри непостижимым образом поборол злые заклятия величайшего черного мага всех времен, лорда Вольдеморта, чье имя многие колдуны и ведьмы до сих пор не отваживались произносить вслух. Родители Гарри погибли в сражении с ним, но сам мальчик лишь получил необычный шрам, и почему-то - никто так и не смог понять, почему - колдовские силы покинули Вольдеморта в тот самый миг, когда он попытался убит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и получилось, что маленький колдун был воспитан в семье сестры своей погибшей матери. Гарри провел в этой семье десять лет. Он верил, что шрам остался ему на память об автомобильной аварии, погубившей его родителей и не понимал, как ему удается творить всякие загадочные вещи, иногда даже помимо собственной во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ровно год назад, Гарри получил письмо из "Хогварца", и всё тайное стало явным. Гарри занял подобающее место в колдовской школе, где он сам и его шрам были знамениты... но теперь учебный год кончился, и он на лето вернулся к Дурслеям, и с ним опять обращались как с дурной собакой, которая к тому же извалялась в чем-то вонюч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слеи даже не вспомнили, что сегодня у Гарри день рождения, и что ему исполняется двенадцать. Конечно, он на многое и не рассчитывал; ему никогда не дарили подарков, а уж тем более не пекли пирог - но все-таки, чтобы совсем забы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когда Гарри это подумал, дядя Вернон важно прокашлялся 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как мы все знаем, особенный д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 взгляд, едва осмеливаясь верить собственным уш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может быть, что этот день станет величайшим днем в моей карьере, - продолжал дядя Верн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нова уткнулся в свой бутерброд. Ну, конечно, - подумал он горько, - дядя Вернон говорил об этом дурацком ужине. Он уже две недели не говорил ни о чем другом. На ужин был приглашен владелец богатой строительной компании с женой, и дядя Вернон очень рассчитывал заключить с ним крупную сделку (компания дяди Вернона производила свер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нам стоит еще разок прорепетировать, что и как мы будем делать, - решил дядя Вернон. - К восьми часам всем следует занять заранее определенные позиции. Петуния, ты буд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стиной, - с готовностью ответила тетя Петуния, - я буду ждать, чтобы сразу же с милой улыбкой поприветствовать их в нашем дом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отлично. Дудли,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ждать у двери, чтобы вежливо открыть ее перед ними, - Дудли скорчил рожу в противной, жеманной улыб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взять ваши пальто, мистер и миссис Мэйс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от него с ума сойдут! - в восторге закричала тетя Пету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Дудли, - похвалил дядя Вернон. Затем он повернулся к Гарри. - А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у себя в комнате, буду вести себя тихо и делать вид, что меня нет, - без интонации проговор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с премерзким выражением подтвердил дядя Вернон. - Я провожу их в гостиную, познакомлю с тобой, Петуния, и предложу напитки. В восемь пятнадц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глашу всех за стол, - отрапортовала тетя Пету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Дудли, скаж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проводить вас в столовую, миссис Мэйсон? - заученно подал свою реплику Дудли, предлагая свернутую жирным кренделем руку невидимой дам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мой маленький джентльмен! - едва не прослезилась тетя Пету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 грозно прищурился на Гарри дяд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у себя в комнате, буду вести себя тихо и делать вид, что меня нет, - скучно пробубн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Теперь. Следует задуматься, как самым непринужденным образом сказать за ужином несколько комплиментов. Петуния, есть иде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н рассказывал, что вы великолепно играете в гольф, мистер Мэйсон... Расскажите же мне, где вы купили это потрясающее платье, миссис Мэйс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о... Дуд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счет... "Нам в школе задали написать сочинение на тему "Мой герой". Мистер Мэйсон, я написал о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казалось чересчур как для тети Петунии, так и для Гарри. Тетя Петуния разразилась счастливыми слезами и бросилась обнимать сына, а Гарри быстро нырнул под стол, чтобы никто не увидел, как он давится со смех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ар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Гарри выныривал, ему с большим трудом удалось состроить серьезную м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у себя в комнате, буду вести себя тихо и делать вид, что меня нет, - отбарабан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еще как будешь, - с силой подчеркнул дядя Вернон. - Мэйсоны ничего про тебя не знают, и надо, чтобы всё так и оставалось. После ужина ты проводишь их назад в гостиную, Петуния, и предложишь кофе, и тогда я постараюсь как можно естественнее перевести разговор на сверла. Если повезет, я подпишу контракт еще до вечерних новостей. Завтра в это же время мы будем подыскивать себе летний дом на Майор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в полной мере разделить их восторг. На Майорке он будет им нужен еще меньше, чем на Бирючиновой алл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ядок... Я поехал в город за смокингами. А ты, - окрысился он на Гарри, - ты не путайся у тети под ногами, не мешай приводить в порядок 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шел через заднюю дверь. День был чудесный, солнечный. Мальчик прошелся по аккуратно подстриженной лужайке, плюхнулся на садовую скамейку и тихонько зап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нем рожденья меня... с днем рожденья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ткрыток, ни подарков, и вообще он проведет вечер, притворяясь, будто его не существует. Он горестно уставился на живую изгородь. Больше всего из оставленного в "Хогварце", больше даже, чем по квидишу, Гарри скучал по своим лучшим друзьям, Рону Уэсли и Гермионе Грэнжер. А вот они, как оказалось, совершенно по нему не скучали. За все лето он не получил от них ни строчки, хотя Рон обещал пригласить Гарри к себе, погост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численное множество раз Гарри был готов призвать на помощь свои колдовские навыки, отпереть клетку Хедвиги и послать письма Рону и Гермионе, но всякий раз останавливал себя. Несовершеннолетним волшебникам запрещалась магическая практика вне стен учебного заведения. Гарри не говорил об этом Дурслеям, слишком хорошо зная, что только страх превратиться в навозных жуков удерживает их от того, чтобы запереть его самого в шкафу под лестницей вместе с метлой и волшебной палочкой. Первую пару недель по возвращении домой Гарри доставляло удовольствие бормотать вполголоса всякую ерунду и смотреть, как Дудли на своих жирных ножищах в панике выкатывается из комнаты. Но, из-за отсутствия известий от Рона и Гермионы, мальчик почувствовал себя настолько далеко от колдовского мира, что даже издевки над Дудли потеряли свою прелесть - а теперь вот друзья не поздравили его с днем рожд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бы он только не отдал за письмо из "Хогварца"... от кого угодно. Он, наверное, не отказался бы даже повидать своего заклятого врага, Драко Малфоя, просто чтобы убедиться, что год в школе не был с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то чтобы этот год был таким уж радужным. В самом конце последнего семестра Гарри пришлось лицом к лицу столкнуться ни с кем иным, как с самим лордом Вольдемортом. Являясь жалким подобием себя прежнего, Вольдеморт все же был страшен, все же хитер, все же полон решимости вновь обрести власть. Гарри второй раз удалось ускользнуть из его цепких объятий, но удалось лишь чудом, и до сих пор, много недель спустя, мальчик продолжал просыпаться по ночам в холодном поту и все думал о том, где же Вольдеморт скрывается сейчас, вспоминал его злобное лицо, выпученные безумные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дернулся и сел очень прямо. Он все глядел рассеянно на живую изгородь - но вдруг до него дошло, что и изгородь глядит на него! Два не правдоподобно больших глаза сверкали среди лист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кочил на ноги, и тут до него с другой стороны газона донесся глумливы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знаю, какой сегодня день, - пропел Дудли, приближаясь вразвал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е глаза мигнули и исчез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переспросил Гарри, не сводя глаз с того места, где они только что бы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какой сегодня день, - повторил Дудли, подойдя чуть не вплотну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ец, - похвалил Гарри, - наконец-то выучил дни нед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твой день рождения, - осклабился Дудли. - Почему же тебе не прислали открыток? У тебя что, нет друзей, в твоей этой... куда ты там ход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чтобы твоя мама не услышала, что ты говоришь про мою школу, - холодно предостерег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поддернул брюки, которые так и норовили сползти с круглого жив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это ты таращишься на изгородь? - подозрительно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решаю, каким бы заклинанием ее поджечь, - любезно объясн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немедленно попятился с выражением дикого ужаса на жирной физионом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нельзя... Папа запретил тебе к-колдовать...он сказал, что в-вышвырнет тебя из д-дому... а тебе больше некуда идти... у тебя даже друзей нет, куда 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ды-балды! - яростно забормотал Гарри. - Фокус-покус, фигли-миг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АААААМ! - заорал Дудли и, спотыкаясь, помчался к дому. - МАААААМ! А он... сама знаешь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орого заплатил за это невинное развлечение. Ни Дудли, ни изгородь не пострадали, так что тетя Петуния понимала, что никакого колдовства не было, но Гарри все же пришлось уворачиваться от мыльной сковородки, которой она хотела его огреть. Потом она нагрузила его работой, сказав, чтобы он забыл о еде до тех пор, пока все не выполн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дли слонялся вокруг и ел мороженое, а Гарри помыл окна в доме, помыл машину, подстриг газон, прополол клумбы, обрезал и полил розы, а также подкрасил садовую скамейку. Солнце безжалостно палило, обжигая сзади шею. Гарри знал, что ему не следовало попадаться Дудли на удочку, но тот умудрился ткнуть в больное место... может быть, у него и правда нет друзей в "Хогвар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никто не видит знаменитого Гарри Поттера сейчас, свирепо думал он, раскладывая навоз на грядки, обливаясь потом, изнывая от боли в сп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половина восьмого, когда он, совершенно выдохшийся, услышал наконец, что его зовет тетя Пету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ходи в дом! И иди по газе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облегчением вошел в прохладу сверкающей чистотой кухни. На холодильнике стоял предназначенный для гостей пудинг: огромная шапка взбитых сливок и сахарные фиалки. В духовке шипел большой кусок свиного фи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ешь по-быстрому! Мэйсоны скоро придут! - гаркнула тетя Петуния и швырнула на блюдце два кусочка хлеба и остатки сыра. Она уже надела вечернее платье цвета лосо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мыл руки и затолкал в рот свой жалкий ужин. Едва только он закончил, тетя выхватила блюдце у него из-под р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х! Быстр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я мимо двери в гостиную, Гарри мельком увидел дядю Вернона и Дудли в смокингах и бабочках. Он только-только поднялся на лестничную площадку на втором этаже, как от двери раздался звонок, а лицо дяди появилось возле перил вниз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 парень - один раз пикн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 цыпочках прокрался в свою комнату, скользнул внутрь, закрыл за собой дверь и повернулся к кровати с намерением повалиться на нее без 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а в том, что кровать оказалась занята - на ней уже кто-то сидел.</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ВТОР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ПРЕДОСТЕРЕЖЕНИЕ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ишь чудом удержался и не вскрикнул. У крохотного создания на кровати были большие, как у летучей мыши, уши и зеленые глаза навыкате размером с теннисный мяч. Гарри сразу же догадался, что именно эти глаза глядели на него из садовой изгороди сегодня ут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визитер молча уставились друг на друга, а в это время снизу донесся голос Дуд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ите взять ваши пальто, мистер и миссис Мэйс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соскользнуло с кровати и отвесило поклон, такой глубокий, что кончик его длинного, тонкого носа коснулся ковра. Гарри только сейчас заметил, что непрошеный гость одет в нечто вроде старой наволочки с неаккуратно прорванными дырками для рук и н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здравствуйте! - нерешительн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 воскликнуло существо пронзительным голосом, который наверняка должен был дойти до первого этажа. - Давным-давно мечтал Добби о знакомстве с вами... Такая великая ч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пасибо, - сказал Гарри, пробравшись по стеночке к стулу возле письменного стола и растерянно опустившись на него. Рядом, в клетке, крепко спала Хедвига. Мальчик хотел было спросить: "Что вы за существо?", но подумал, что это будет слишком уж невежливо и поэтому ограничился неопределенным: "Кто 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сэр. Просто Добби. Добби - домовый эльф, - ответил г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воскликнул Гарри. - Эээ... послушайте, я не хотел бы показаться невежливым и все такое, но... у меня сейчас такой момент... ну, не самое подходящее время, чтобы принимать домовых эльфов в своей комна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ивистый, фальшивый смех тети Петунии докатился из гостиной. Эльф повесил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о, чтобы я не был рад вашему визиту, - быстро добавил Гарри, - но, ммм... вы пришли по какому-нибудь особенному пов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сэр, - серьезно сказал Добби, - Добби пришел сказать вам, сэр... это нелегко, сэр... Добби даже не знает, с чего нач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аживайтесь, - вежливо предложил Гарри, указывая на к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го величайшему ужасу, эльф разразился рыданиями - весьма громки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приса-а-а-живайтесь..., - завывал он, - никогда... никогда ран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лышал, что голоса внизу на минутку затих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 прошептал он, - я совсем не хотел вас обидеть и вообщ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идеть Добби! - захлебнулся эльф. - Добби еще никогда не предлагали сесть... ни один колдун... как равн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ытаясь одновременно говорить "шшш" и делать сочувствующее выражение лица, проводил Добби до кровати, где тот уселся, икая, похожий на большую уродливую куклу. Наконец ему удалось взять себя в руки, и он уставился на Гарри своими огромными глазами с выражением слезливого обож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вам не часто встречались приличные колдуны, - постарался приободрить ег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потряс головой. Затем, безо всякого предупреждения, он вскочил и принялся колотиться головой в оконное стекло с воплями: "Плохой Добби! Плохой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 что вы делаете? - зашипел Гарри, подлетая к эльфу и оттаскивая его обратно к кровати - Хедвига проснулась, издала какой-то пронзительный лязг и забила крыльями по прутьям кле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должен наказать себя, сэр, - объяснил эльф. Глаза у него слегка съехали к переносице. - Добби едва было не сказал плохого о своей семье,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овской семье, у которой Добби состоит в услужении, сэр... Добби - домовый эльф... обязан служить одному дому, на веки вечны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и знают, что вы здесь? - поинтересо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содрог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сэр, нет... Добби придется пресурово наказать себя за приход сюда, сэр. За это Добби придется прищемить себе уши дверцей духовки. Если бы они только знали,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они не заметят, что вы прищемили уш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сомневается в этом, сэр. Добби постоянно приходится наказывать себя за что-нибудь, сэр. Они легко мирятся с этим, сэр. Иногда они даже напоминают Добби, что тому следует наказать с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вы не уйдете? Не сбеж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овый эльф должен быть выпущен на свободу, сэр. А эта семья никогда не отпустит Добби... Добби будет в услужении, пока не умрет,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а... - протянул Гарри, - а я-то еще жалуюсь, что должен пробыть здесь каких-то жалких четыре недели. Сравнить с вашей семейкой, так Дурслеи покажутся добряками. А кто-нибудь может вам помочь? Я, напри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сразу же Гарри пожалел, что заговорил об этом. Добби разразился благодарными стенани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 в отчаянии зашептал Гарри, - пожалуйста, ведите себя потише. Если Дурслеи услышат, если только узнают, что у меня кто-то 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спрашивает, не может ли он помочь Добби... Добби слышал о вашем величии, сэр, но о вашей доброте Добби ничего не зн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оторому краска бросилась в лицо,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то вы слышали о моем величии - ужасная ерунда. Я ведь даже не первый ученик, первая Гермион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тут же умолк, потому что вспоминать о Гермионе было тяж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застенчив и скромен, - благоговейно произнес Добби с пылающими от восторга шарообразными глазами. - Гарри Поттер не упоминает своей победы над Тем-Кто-Не-Должен-Быть-Помян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Вольдемортом? - не подумав, ляп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зажал ладошками свои большие уши и простон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е произносите имени, сэр! Не произносите и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 поспешно извинился Гарри, - я знаю, многим это не нравится. Вот мой друг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секся - воспоминание о Роне тоже причиняло б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наклонился поближе к Гарри, светя глазищ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слыхал, - хрипло заговорил он, - что всего несколько недель назад Гарри Поттер встретился с Черным Лордом во второй раз ... и что Гарри Поттер снова избежал гиб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ивнул, и глаза Добби моментально наполнились сле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сэр, - выдохнул он, промокая лицо уголком засаленной наволочки, в которую был одет. - Гарри Поттер доблестный и храбрый! Он смело встретил уже столько опасностей! Но Добби пришел, чтобы защитить Гарри Поттера, предостеречь его, даже если потом придется прищемить себе уши дверцей духовки... Гарри Поттер не должен возвращаться в "Хогвар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тишина, нарушаемая лишь доносившимися снизу раскатами голоса дяди Вернона и позвякиванием ножей и вил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что? - заикаясь, выговорил Гарри. - Но мне нужно вернуться - семестр начинается первого сентября. Это же всё, что у меня есть, без этого я бы не выжил. Вы не знаете, каково мне тут. Я здесь - чужой! Я должен быть в своем мире - в "Хогвар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нет, - прокрякал Добби и затряс головой так, что уши захлопали по щекам. - Гарри Поттер должен оставаться там, где для него безопасно. Он слишком велик, слишком благороден, чтобы его потерять. Если Гарри Поттер вернется в "Хогварц", он подвергнет себя смертельной опас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удив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заговор, Гарри Поттер. Заговор, из-за которого ужаснейшие события должны произойти в этом году в "Хогварце", школе колдовства и ведьминских искусств, - прошептал Добби, внезапно задрожав всем телом. - Добби знает об этом уже давно, сэр. Гарри Поттер не смеет подвергать себя такому риску. Он слишком важен для нас,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ещё ужаснейшие события? - сразу же спросил Гарри. - Чей загов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издал странный задавленный звук и с силой ударился головой об сте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заорал Гарри, хватая эльфа за руку. - Не можете сказать - не надо. Я понял. Но зачем сообщать об этом мне? - Внезапная, малоприятная мысль посетила его. - Постойте-ка! Правильно ли я понимаю, что это касается Воль... простите! - Сами-Знаете-Кого? Да? Кивните или покачайте головой, - торопливо добавил он, так как голова Добби вновь оказалась в опасной близости от ст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очень медленно, Добби покачал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Того-Кто-Не-Должен-Быть-Помянут,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бби расширил глаза и явно всячески пытался на что-то намекнуть. Гарри, тем не менее, никак не мог понять, на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ведь нет брата, вер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потряс головой и еще шире раскрыл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я и не знаю, кто бы еще мог обладать достаточной силой, чтобы вызвать в "Хогварце" ужаснейшие события, - сказал Гарри. - Я хочу сказать, там ведь Думбльдор, это прежде всего... Вы же знаете, кто такой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почтительно склонил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бус Думбльдор - величайший директор, когда-либо управлявший "Хогварцем". Добби знает это, сэр. Добби слышал, что магические способности Думбльдора могли посоперничать со способностями Того-Кто-Не-Должен-Быть-Помянут в его лучшие времена. Но, сэр... - голос Добби упал до настойчивого шепота, - есть силы, которыми Думбльдор не может... силы, которыми ни один приличный колдун...</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И, прежде чем Гарри успел остановить его, Добби спрыгнул с кровати, схватил настольную лампу и принялся колошматить себя по голо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у воцарилось молчание. Спустя две секунды Гарри, у которого кровь с шумом запульсировала в голове, услышал, что дядя Вернон идет к лестнице, крича на х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лжно быть, наш крошка-енот опять оставил телевизор включен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в шкаф! - прошипел Гарри, запихивая Добби и закрывая за ним створку. Сам он едва успел броситься на кровать, как ручка двери повер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 черта - ты - себе - позволяешь! - сквозь сжатые зубы прохрипел дядя Вернон, приблизив разъяренное лицо к лицу племянника. - Ты только что испортил мне японский анекдот про клюшку для гольфа! Еще один звук и ты пожалеешь, что родился, понял, пар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о-слоновьи топая, покинул комна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дрожа, Гарри выпустил беспокойного гостя из шкаф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как я здесь живу? - воскликнул он. - Понимаете, почему я так хочу вернуться в "Хогварц"? Это единственное место, где у меня есть... ну, по крайней мере, мне кажется, что у меня есть... друз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которые даже не пишут Гарри Поттеру? - хитро прищурился эльф.</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они просто... подождите-ка, - нахмурился Гарри. - А откуда вы знаете, что они мне не пиш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переминался с ноги на н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не должен сердиться на Добби. Добби хотел как луч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вы перехватывали мои пись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 Добби с собой, - сказал эльф. Топчась опасливо вне досягаемости, он откуда-то из-за пазухи вытащил толстую пачку конвертов. Гарри разглядел аккуратный почерк Гермионы, неровные каракули Рона и даже загогулины, явно принадлежавшие перу Огрида, привратника "Хогвар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озабоченно морг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не должен сердиться... Добби надеялся... если Гарри Поттер подумает, что друзья забыли его... Гарри Поттер может не захотеть возвращаться в школу,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слушал. Он хотел выхватить письма, но Добби отпря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получит их, сэр, если даст Добби слово, что не будет возвращаться в "Хогварц". Ах, сэр, вы не можете подвергать себя такой опасности! Скажите, что не вернетесь в школу,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ердито сказал Гарри. - Отдайте мне письма моих друз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Гарри Поттер не оставил Добби никакого выбора, - печально произнес эльф.</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ежде чем Гарри успел пошевелиться, Добби бросился к двери, распахнул ее и припустил вниз по лест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рту у мальчика пересохло, живот подвело, но он немедленно бросился вдогонку, стараясь не издавать звуков. Он перепрыгнул через шесть последних ступенек и бесшумно как кошка приземлился на ковер, оглядываясь в поисках Добби. Из столовой донеслись слова дяди Вернона: "...ах, расскажите Петунии ту забавную историю про американских сантехников, мистер Мэйсон. Она умирает от желания ее услыш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мчался через холл в кухню и физически ощутил, как у него на месте живота образуется сосущая пуст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динг, шедевр тети Петунии, восхитительная гора взбитых сливок с сахарными фиалками, парила под потолком. На шкафу в уголке сгорбился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остонал Гарри, - пожалуйста... они меня убь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должен пообещать, что не вернется в шк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пожалуй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лянитесь,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взглянул трагичес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Добби обязан это сделать, сэр, для собственного же блага Гарри Потт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динг шлепнулся на пол с шумом, от которого у Гарри едва не остановилось сердце. Блюдо разбилось, сливки забрызгали окна и стены. С мягким звуком, похожим на негромкий свист хлыста, Добби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оловой раздались крики, в кухню ворвался дядя Вернон и увидел Гарри, застывшего в шоке, в пудинге с ног до голо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казалось, что дяде Вернону удастся замять эту историю ("наш племянник - очень нервный ребенок - впадает в беспокойство, когда видит чужих - держим его наверху"). Он, как разбежавшихся кур, загнал Мэйсонов обратно в столовую, пообещал Гарри содрать с него шкуру, лишь только уйдут гости и выдал ему швабру. Тетя Петуния порылась в холодильнике и достала мороженое, а Гарри, все еще не в силах унять нервную дрожь, начал отчищать кух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яди Вернона по-прежнему оставался шанс заключить договор - если бы не с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Петуния как раз протягивала гостям коробку мятных конфет, когда в окно, громко шумя крыльями, влетела здоровенная амбарная сова, бросила письмо на голову миссис Мэйсон и вылетела обратно. Миссис Мэйсон издала леденящий душу вопль и выбежала из дома с криками: "Дурдом! Дурдом!". Мистер Мэйсон задержался лишь для того, чтобы довести до сведения Дурслеев, что его жена панически боится птиц всех форм и размеров, а также чтобы поинтересоваться, кажутся ли им самим смешными их идиотские шу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оял посреди кухни, ухватившись для поддержки за швабру, а дядя Вернон медленно приближался к нему с сатанинским огнем в маленьких глаз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ти! - злобно прошипел он, размахивая только что полученным письмом, - Давай, давай - чит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ял письмо. Это была отнюдь не поздравительная открытк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pPr>
      <w:r>
        <w:rPr>
          <w:rFonts w:cs="Times New Roman" w:ascii="Times New Roman" w:hAnsi="Times New Roman"/>
          <w:i/>
        </w:rPr>
        <w:t xml:space="preserve">     </w:t>
      </w:r>
      <w:r>
        <w:rPr>
          <w:rFonts w:cs="Times New Roman" w:ascii="Times New Roman" w:hAnsi="Times New Roman"/>
          <w:i/>
        </w:rPr>
        <w:t>Уважаемый м-р Поттер!</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получили донесение, что по месту вашего жительства в двенадцать минут десятого сегодня вечером имело место наложение Невесной Чары.</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к вам известно, несовершеннолетним колдунам запрещается использование заклинаний любого свойства вне стен учебного заведения, и любая дальнейшая деятельность подобного рода с вашей стороны может привести к исключению из вышеупомянутого учебного заведения (Декрет о разумных ограничениях колдовства среди несовершеннолетних, 1875, параграф С).</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также обязаны напомнить, что любая колдовская деятельность, могущая повлечь за собой опасность обнаружения членами немагического сообщества (муглами) является серьезным нарушением раздела 13 Статуса Секретности Всемирной Конфедерации Чародеев.</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Желаем приятно провести каникулы!</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кренне Ваш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афальда Хопкирк</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ТДЕЛ НЕ ПРАВОМОЧНОГО ИСПОЛЬЗОВАНИЯ КОЛДОВСТВ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инистерство магии</w:t>
      </w:r>
    </w:p>
    <w:p>
      <w:pPr>
        <w:pStyle w:val="PlainText"/>
        <w:tabs>
          <w:tab w:val="left" w:pos="720" w:leader="none"/>
        </w:tabs>
        <w:jc w:val="both"/>
        <w:rPr>
          <w:rFonts w:ascii="Times New Roman" w:hAnsi="Times New Roman" w:cs="Times New Roman"/>
          <w:i/>
          <w:i/>
        </w:rPr>
      </w:pPr>
      <w:r>
        <w:rPr>
          <w:rFonts w:cs="Times New Roman" w:ascii="Times New Roman" w:hAnsi="Times New Roman"/>
          <w:i/>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 взгляд от письма и судорожно сглот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говорил нам, что тебе запрещается колдовать вне школы, - проговорил дядя Вернон, и его зрачки озарил сумасшедший тусклый свет, - Забыл, наверно... выскочило из голо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вис над мальчиком как гигантский бульдог, обнажив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у меня для тебя новости, парень... я тебя запру наверху... ты никогда больше не пойдешь в свою школу... никогда... а если ты попытаешься удрать с помощью своих волшебных штучек - тебя исключа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хоча как маньяк, он поволок Гарри на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исполнил свои угрозы в точности. На следующее утро он вызвал мастера, и тот установил в комнате у Гарри решетку на окно. Сам дядя Вернон вставил в дверь специальную откидную дверцу, как для кошки, чтобы через это отверстие три раза в день проталкивать небольшие порции еды. Гарри выпускали из комнаты в туалет два раза, утром и вечером. Все остальное время он сидел взаперт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дня порядки оставались все так же строги, и Гарри не видел для себя никакого выхода. Он лежал на животе, горестно смотрел сквозь решетку на заходящее солнце и гадал, что же с ним теперь буд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мысл прибегать к колдовству, чтобы освободиться, если после этого его исключат из "Хогварца"? Но жить на Бирючиновой аллее тоже больше невозможно. Дурслеи узнали, что им не угрожает опасность проснуться однажды утром в виде мышей или лягушек, и тем самым он потерял свое последнее оружие против них. Может быть, Добби и удалось спасти Гарри от ужаснейших событий, которые якобы должны произойти в "Хогварце", но, если дела пойдут так и дальше, он в любом случае умрет с гол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опнула дверца, появилась рука тети Петунии и протолкнула внутрь миску супа из консервов. Гарри, у которого живот давно уже свело от голода, одним прыжком соскочил с кровати и схватил миску. Суп был холодный как лед, но Гарри все равно выпил залпом половину. Потом прошел через комнату к клетке Хедвиги и вывалил похожие на мокрые тряпки овощи ей в кормушку. Сова нахохлилась и посмотрела на хозяина, всем своим видом выражая глубочайшее отвращ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клюв воротить - ешь что дают, - сурово сказал ей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тавил пустую миску на пол рядом с дверцей и лег обратно на кровать, чувствуя себя почему-то гораздо голоднее, чем до суп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ожим, через четыре недели он все еще будет жив. Что произойдет, если он не приедет в "Хогварц"? Пришлют кого-нибудь узнать, что с ним случилось? Смогут ли они заставить Дурслеев отпусти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ело, и комната погружалась в темноту. Истерзанный бесплодными размышлениями, вопросами, на которые не было ответа и голодным бурчанием в животе, Гарри провалился в беспокойный с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иснилось, что он сидит в зоопарке, в клетке с табличкой "НЕСОВЕРШЕННОЛЕТНИЙ КОЛДУН". Люди глазеют на него сквозь решетку, а он, изголодавшийся и ослабевший, лежит на соломе. В толпе он различил лицо Добби и позвал его, прося о помощи, но Добби лишь крикнул в ответ: "Гарри Поттер здесь в безопасности, сэр!" и исчез. Появились Дурслеи. Дудли стал дергать прутья решетки и потешаться над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 - пробормотал Гарри, пытаясь избавиться от навязчивого грохота, - оставь меня в покое... уйди... я хочу с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рыл глаза. Лунный свет проникал сквозь зарешеченные окна, освещая кровать. И кто-то действительно глядел на него из-за прутьев: веснушчатый, рыжеволосый, длинноносый кто-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кном был Рон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ТРЕТЬЯ</w:t>
      </w:r>
    </w:p>
    <w:p>
      <w:pPr>
        <w:pStyle w:val="PlainText"/>
        <w:tabs>
          <w:tab w:val="left" w:pos="720" w:leader="none"/>
        </w:tabs>
        <w:jc w:val="center"/>
        <w:rPr>
          <w:rFonts w:ascii="Times New Roman" w:hAnsi="Times New Roman" w:cs="Times New Roman"/>
        </w:rPr>
      </w:pPr>
      <w:r>
        <w:rPr>
          <w:rFonts w:cs="Times New Roman" w:ascii="Times New Roman" w:hAnsi="Times New Roman"/>
          <w:b/>
        </w:rPr>
        <w:t>ПРИСТАНИЩ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 только и сумел выдохнуть Гарри, подползая по кровати ближе к окну и поднимая вверх раму, чтобы они с Роном смогли поговорить через решетку. - Рон, как ты... откуда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челюсть у него так и отвалилась: его мозг наконец вобрал в себя всю невероятность происходящего. Рон высовывался из окна задней дверцы старого, бирюзового, припаркованного в воздухе автомобиля. С передних сидений приветственно ухмылялись Фред и Джордж, близнецы, старшие братья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изнь, Гарри? - спроси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й случилось? - затараторил Рон. - Почему ты не отвечал на письма? Я тебя раз двенадцать приглашал в гости! А потом папа сказал, что тебе послали официальное предупреждение за колдовство на глазах у муг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я... А он откуда узн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 работает в Министерстве, - объяснил Рон. - И ты же знаешь, что нам нельзя колдовать в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бы говорил, - проворчал Гарри, выразительно поглядев на парящую в воздухе маш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считается, - заявил Рон. - Машину мы всего-навсего одолжили. Она папина, это не мы ее заколдовали. А вот на глазах у изумленных муг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оворю тебе, это не я... но это долго объяснять... слушай, можете вы сказать в "Хогварце", что Дурслеи меня заперли и не разрешают мне идти в школу, а с помощью колдовства я, конечно же, отсюда выбраться не могу, потому что в Министерстве решат, что это второе заклинание за три дня, и то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ни, - прервал его Рон. - Мы приехали за то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м же тоже нельзя колд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м и не надо, - хмыкнул Рон, мотнув головой в сторону переднего сидения, - забыл, что ли, кого я собой прихва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вяжи-ка вот это вокруг прутьев, - велел Фред, бросая Гарри конец верев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роснутся Дурслеи, я покойник, - сказал Гарри, когда крепко обмотал прутья решетки. Фред завел двигате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ся, - сказал Фред, - и отойди в сторон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одвинулся подальше от окна, вглубь комнаты, и встал рядом с Хедвигой, которая, казалось, осознала всю важность момента и вела себя очень тихо. Двигатель взревывал всё громче, и наконец решетка с грохотом оторвалась от оконного проема, а Фред вместе с автомобилем улетел куда-то в небо. Гарри подбежал к окну и увидел, что решетка на веревке болтается в нескольких метрах от земли. Рон, кряхтя от натуги, тащил ее в машину. Гарри напряженно вслушивался, но из спальни Дурслеев не доносилось ни зв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ешетка была наконец надежно водворена на заднее сидение рядом с Роном, Фред задним ходом подал автомобиль к окну, постаравшись придвинуться как можно бли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ирайся,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 мои школьные вещи... палочка... мет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ерты в шкафу под лестницей, а я не могу выйти из комн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блема, - беззаботно бросил Джордж с переднего пассажирского сидения. - Ну-ка, Гарри, уйди с дор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с Джорджем легко, по-кошачьи, перебрались через окно в комнату. С ними и впрямь не пропадешь, подумал Гарри, увидев, что Джордж достал из кармана шпильку и начал осторожно поворачивать её в зам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колдуны считают, что на разные там мугловые фокусы не стоит тратить времени, - сказал Фред, - а вот нам кажется, что некоторым вещам очень даже стоит поучиться, пусть даже они не так быстро действуют, как колдов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тихий щелчок, и дверь распах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 мы притащим твой сундук, а ты собери здесь все, что нужно и передай Рону, - шепотом приказа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на нижней ступеньке - она скрипит, - прошептал Гарри вслед уже удаляющимся близнец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заметался по комнате, хватая вещи и передавая их в окно Рону. Потом помог Фреду и Джорджу затащить сундук вверх по лестнице. Дядя Вернон кашлянул в спаль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запыхавшиеся, они достигли площадки второго этажа и отнесли сундук к открытому окну. Фред перелез в машину, чтобы помочь Рону тащить, а Гарри с Джорджем толкали из комн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Вернон снова кашля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уть-чуть, - напряженно просипел Фред из машины, - еще разок толкн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Джордж навалились плечами, и сундук проскользнул по подоконнику на заднее си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ё, отчаливаем, - шепну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тоило Гарри влезть на подоконник, как из комнаты раздался громкий возмущенный крик совы, а следом за ним - не менее возмущенный рык дяди Вернон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ЕРТОВА СОВА!</w:t>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забыл Хедви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ванулся через всю комнату, выключатель наверху возле лестницы уже щелкнул - мальчик схватил клетку, пулей пронесся к окну и передал сову Рону. Потом он снова влез на комод, а дядя Вернон уже барабанил в незапертую дверь - и дверь с треском распах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ую-то долю секунды силуэт дяди Вернона неподвижно застыл в проеме; затем дядя издал утробный рев разъяренного быка, головой вперед ринулся на Гарри и успел ухватить его за лодыж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Фред и Джордж в свою очередь схватили Гарри за руки и стали изо всех сил тян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уния! - вопил дядя Вернон. - Он уходит! У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Уэсли дружно поднажали, и нога Гарри выскользнула из железной лапищи дяди Вернона - Гарри оказался в машине - захлопнул за собой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ми на газ, Фред! - проорал Рон, и машина стрелой взметнулась к лу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поверить своему счастью - он был свободен! Он высунулся из окна - ночной ветер стал трепать волосы - и посмотрел на быстро уменьшающиеся крыши домов Бирючиновой аллеи. Дядя Вернон, тетя Петуния и Дудли, втроем, остолбеневшие от удивления, вывесились из окна его комн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имся следующим летом! - прокрич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шки покатились с хохоту, и Гарри откинулся на спинку сидения, улыбаясь от уха до у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усти Хедвигу, - попросил он Рона. - Пусть летит за нами. Ей уже тысячу лет не удавалось размять крыл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дж протянул Рону шпильку и, спустя мгновение, Хедвига радостно вырвалась из окна и бесшумно как привидение заскользила рядом с маш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что же за история? - начал нетерпеливо расспрашивать Рон. - Что с тобой приклю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ё им рассказал: и про Добби, и про его предостережение, и про фиаско, которое потерпел фиалковый пудинг. После того как он закончил свое повествование, наступило долгое, потрясенное молч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надувательство, - в конце концов вынес приговор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что-то подозрительное, - согласился Джордж. - И он тебе даже не сказал, что это там за заговор и кто в нем участву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он не мог, - ответил Гарри. - Говорю вам, всякий раз как он доходил до того, что мог проговориться, он начинал биться головой об стен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с Джорджем перегляну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умаете, он мне навр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у-у, - протянул Фред, - скажем так: у домовых эльфов у самих с магией всё в порядке, только обычно они не могут ею воспользоваться без разрешения хозяина. Думаю, старину Добби прислали, чтобы ты не возвращался в "Хогварц". Кто-то, так сказать, пошутил. Как ты думаешь, есть у кого-то на тебя зуб?</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разу же ответили Рон и Гарри, х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 Малфой, - пояснил Гарри. - Он меня ненави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 Малфой? - переспросил Джордж, оборачиваясь. - Случайно не сын Люциуса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фамилия-то не слишком распространенная, правда ведь? - сказал Гарри. - А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слышал, как папа о нем говорил, - объяснил Джордж. - Он в свое время вовсю поддерживал Сам-Знаешь-К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Сам-Знаешь-Кто исчез, - добавил Фред, выгибая шею, чтобы посмотреть на Гарри, - Люциус Малфой вернулся и сказал, что ничего такого не делал и ни в чем не виноват. Но это всё враки - папа уверен, что он принадлежал к самому близкому Сам-Знаешь-Чьему окружен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прежде слышал подобные разговоры о семье Малфоев, и никогда им не удивлялся. По сравнению с Малфоем Дудли выглядел умным, добросердечным и чувствительным мальчи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есть ли у Малфоев домовый эльф... - задум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й бы он ни был, это должен быть старинный колдовской род, к тому же богатый, - сказа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Мама всегда говорит, что хотела бы, чтобы у нас был домовый эльф, гладить белье, - добавил Джордж. - А у нас всего лишь паршивый старый упырь на чердаке и гномы в саду. Домовые эльфы живут в особняках, замках, во всяких, знаешь, таких местах; в нашем доме ничего подобного не найд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молчал. Учитывая тот факт, что у Драко Малфоя всегда было всё самое лучшее, можно было предположить, что его семья купается в колдовском золоте; Гарри легко мог представить Малфоя разгуливающим по огромному роскошному особняку. Да и такая "шуточка" - послать слугу, чтобы заставить Гарри не возвращаться в "Хогварц" - вполне в духе Малфоя. Как можно было свалять такого дурака и принять Добби всерь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я рад, что мы за тобой приехали, - сказал Рон. - Я уже начал по-настоящему беспокоиться, почему ты не отвечаешь на письма. Сначала я думал, что во всем виноват Эрр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Эрр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филин. Ужасно древний. Он уже не раз падал, когда нес почту. Я потом еще хотел одолжить Герме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ва, которую родители подарили Перси, когда он стал старостой, - объяснил Фред с переднего сид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ерси мне его не дал, - продолжал Рон, - сказал, что Гермес ему самому нуж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вообще все лето ведет себя странно, - нахмурился Джордж. - И он и вправду пишет очень много писем и подолгу запирается в своей комнате... Я хочу сказать, сколько можно полировать значок "СТАРОСТА", ну, десять дней, от силы двадцать... ты забрал слишком далеко на запад, Фред, - прибавил он, ткнув в компас на приборной панели. Фред крутанул ру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ш папа знает, что вы взяли машину? - поинтересовался Гарри, догадываясь, впрочем, каков будет от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 нет, ему пришлось пойти на работу сегодня вечером. Если повезет, мы вернем машину в гараж, и мама даже не заметит, что мы ее бр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вообще ваш папа делает в Министерст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ет в самом скучном отделе, - сказал Рон. - Отдел не правильного использования мугловых предметов бы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работа связана с заколдованными предметами, которые были произведены муглами, понимаешь, на случай, если они снова попадут в мугловый магазин или к кому-то в дом. Вот, например, в прошлом году умерла одна старая ведьма, и ее чайный сервиз продали в антикварный магазин. Его купила одна женщина, муглянка, принесла домой, пригласила друзей пить чай. Это был такой кошмар - папа несколько недель приходил домой поз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йник взбесился и стал разбрызгивать кипяток во все стороны, а один дядька даже попал в больницу - щипцы для сахара укусили его за нос. Папа совершенно выдохся - у него в отделе только он сам да старый чародей Перкинс - и вот им пришлось налагать заклятия забвения и прочие подобные штучки, чтобы замять эту истор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же... ваш папа... и эта маш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засме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тец в восторге от всего, что имеет отношение к муглам; у нас в сарае всего полно. Он всё разбирает, заколдовывает и собирает обратно. Если бы он устроил обыск у нас дома, ему пришлось бы арестовать самого себя. Мама из-за этого с ума с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же на главной дороге, - перебил Джордж. - Через десять минут будем на месте... Ну и хорошо, а то уже свет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остоке вдоль линии горизонта появился слабый розоватый отс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немного снизился, и Гарри увидел внизу темное стеганое одеяло возделанных полей и группки деревь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поселок, - сказал Джордж. - Колготтери Сент-Инспектор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спускалась все ниже и ниже. Рубиново красный солнечный диск уже виднелся за дерев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емлились! - воскликнул Фред, когда, с легким "бум!", колеса коснулись земли. Они сели возле полуразрушенного гаража в небольшом дворике, и Гарри, выглянув в окно, в первый раз увидел дом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похож на большой каменный хлев, к которому с течением времени там и сям хаотично пристраивали все новые и новые помещения, до тех пор пока хлев не вырос до нескольких этажей и не согнулся так, что, казалось, не разваливался лишь благодаря какому-то волшебству (впрочем, напомнил себе Гарри, так оно, наверное, и было). На красной крыше торчало штук пять-шесть труб. В землю возле двери был воткнут шест с криво прибитой дощечкой с надписью "ПРИСТАНИЩЕ". У порога валялось великое множество резиновых сапог и сильно проржавевший котел. Несколько пухлых коричневых цыплят расхаживали по двору и что-то клев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собенного, - с деланной небрежностью б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здорово! - счастливо воскликнул Гарри, вспомнив Бирючиновую алл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шли из маши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 наверх надо подниматься исключительно осторожно! - предупредил Фред. - А дальше - ждите, пока мама не позовет завтракать. Тогда ты, Рон, сбежишь вниз с криком: "Мам, посмотри, кто к нам приехал ночью!", и она будет так рада видеть Гарри, что никто и не заметит, что мы брали маш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 согласился Рон. - Пошли, Гарри, я покажу, где я сплю - на сам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друг стал весь зеленый, и глаза его застыли. Остальные трое быстро оберну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эсли шагала через двор, распугивая цыплят, и просто поразительно, как ей, низенькой, пухленькой, добродушной женщине, удавалось до такой степени походить на саблезубого тиг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сказа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амочки, - сказа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эсли резко остановилась перед ними, уперла руки в боки и молча переводила взгляд с одного виноватого лица на другое. На ней был цветастый передник, из кармана которого торчала волшебная пало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мам, - сказал Джордж, и только ему одному показалось, что голос его прозвучал легко и беззабо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ебе представляете, как я волновалась? - произнесла миссис Уэсли страшным шеп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мам, но понимаешь, нам надо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и сына миссис Уэсли были выше ее ростом, но они заметно скукожились под обрушившимся на них гнев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ати пустые! Записки нет! Машины нет - могли разбиться - чуть с ума не сошла от беспокойства - вам наплевать? - никогда, за всю мою жизнь - вот придет отец, он вам покажет - ни Билл, ни Чарли, ни Перси, никогда ничего подоб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пречный Перси, - пробормотал себе под нос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НЕ МЕШАЛО БЫ ВЗЯТЬ С НЕГО ПРИМЕР! - завопила миссис Уэсли, уперев палец в грудь Фреду. - Вы могли погибнуть, вас могли увидеть, отец мог потерять из-за вас рабо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что это продолжалось много часов. Миссис Уэсли успела охрипнуть, прежде чем повернулась к Гарри - и тот попят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рада, что ты приехал, Гарри, дорогой, - сказала миссис Уэсли. - Заходи, съешь чего-нибудь с дор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и пошла в дом, а Гарри испуганно посмотрел на Рона и, получив от него ободряющий кивок, последовал за 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хня была маленькая и довольно обшарпанная. В середине стояли струганный деревянный стол и стулья. Гарри присел на краешек одного из них и стал оглядываться по сторонам. До этого он никогда еще не был в колдовском дом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напротив висели часы с одной стрелкой и совсем без цифр. Вместо них по краю шли надписи: "Пора ставить чай", "Пора кормить цыплят", "Опять опоздал". На каминной полке в три ряда толпились книжки, с заглавиями типа "Магическая изюминка для каждого", "Волшебная выпечка", "Пир за одну минуту - чудеса!". И, либо Гарри обманывал его собственный слух, либо по старому радио над раковиной только что объявили, что через пару минут начнется "Ведьмин час", на который приглашена Челестина Уорбек, "певица-чаровн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эсли хлопотала вокруг. Она ловкими, хотя и несколько небрежными движениями готовила завтрак и после каждой брошенной на сковородку сосиски кидала гневные взгляды на своих сыновей. Через равные промежутки времени с ее стороны доносилось внятное ворчание - "не знаю, где была ваша голова" и "ни за что бы не повер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я не виню, милый, - уверила она Гарри, навалив ему на тарелку штук восемь-девять сосисок. - Мы с Артуром сами о тебе очень беспокоились. Как раз вчера вечером мы говорили о том, что поедем и заберем тебя сами, если к пятнице Рон не получит от тебя ответа. Но, в самом деле (она добавила к сосискам яичницу из трех яиц), летать на запрещенном виде транспорта через всю страну - вас кто угодно мог увид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делом она постучала волшебной палочкой по тарелкам в раковине, и те начали сами собой мыться, тихонько позвякивая друг об дру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облачно, мам! - не выдержа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ем, я глух и нем! - яростно рыкнула мисси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 они его не кормили! - сказа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же молчи! - прикрикнула и на него миссис Уэсли, но выражение ее лица чуть-чуть смягчилось, и она начала нарезать для Гарри хлеб и намазывать его мас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случилось нечто, что отвлекло всеобщее внимание от разбирательств - явилась маленькая, яркоголовая фигурка в длинной ночной рубашке, тихонько взвизгнула и выбежала в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 вполголоса сказал Рон, обращаясь к Гарри. - Моя сестра. Она все лето только о тебе и говор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ты потом дай ей автограф, Гарри, она будет счастлива, - ухмыльнулся Фред, но, поймав взгляд матери, замолчал и уткнулся носом в тарелку. Больше ни слова не было сказано до того, как все четыре тарелки не оказались чисто вылизаны - что заняло удивительно мало вре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 до чего я устал, - зевнул Фред, откладывая наконец вилку и нож. - Пойду-ка я поспать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уда ты не пойдешь, - заявила миссис Уэсли. - Сам виноват, что не выспался. Ты отправишься в сад, его давно надо разгномить; они опять совершенно отбились от р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м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двое тоже, - сказала она Рону и Фреду, пылая глазами. - А ты, мой дорогой, иди поспи, - добавила она, обращаясь к Гарри. - -Ты же не виноват, что они решили прилететь за тобой на этой идиотской маш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который совершенно не хотел спать, быстро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огу Рону. Мне еще никогда не приходилось разгномли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мило с твоей стороны, дорогой, но это ужасно скучная работа, - сказала миссис Уэсли, - дайте-ка я посмотрю, что по этому поводу говорится у Чаруаль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вытащила толстую книгу из стопки на камине. Джордж застон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 ну что мы, не знаем, как разгномить с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глянул на обложку. Поперек шла надпись витыми золотыми буквами: "Сверкароль Чаруальд "Бытовые и сельскохозяйственные вредители. Справочник". Там же была помещена большая фотография очень привлекательного колдуна с вьющимися светлыми волосами и сияющими голубыми глазами. Как всегда на колдовских фотографиях, фигура двигалась; колдун, который, как догадался Гарри, и был Сверкароль Чаруальд, весело подмигивал всем присутствующим. Миссис Уэсли засияла в от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ой очаровательный, - сказала она, - уж он-то всё знает про домашних вредителей, такая полезная кни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влюблена в него, - очень громким шепотом сообщи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тай глупости, Фред, - оборвала сына миссис Уэсли, но щеки ее заметно порозовели. - Ну хорошо, если вы считаете, что знаете все лучше Чаруальда, отправляйтесь и приступайте, но берегитесь: если я потом найду хоть одного гно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вая и ворча, братья поплелись в сад, и Гарри отправился вслед за ними. Сад был большой и, на взгляд Гарри, как раз такой, каким и должен быть настоящий сад. Дурслеи пришли бы от него в ужас - кругом было полно сорняков, и траву по всем канонам следовало бы постричь - но повсюду вдоль забора росли удивительные сучковатые деревья, на клумбах буйствовали какие-то неведомые растения, а посередине зеленел ряской большой пруд, полный лягуш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у муглов тоже есть садовые гномики, - поведал Гарри Рону, когда они шли по лужай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идел - они думают, это гномы, - ответил Рон и согнулся пополам над пионовым кустом, - такие жирные Санта-Кляузы с удоч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шумно юркнуло, куст пиона содрогнулся, и Рон выпрям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гном, - мрачно пробурч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сстань от меня! Ассстань от меня! - визжал г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всякого сомнения, он не имел ничего общего с Санта-Клаусом. Он был маленький, кожистый, с большой, шишковатой, лысой головой - вылитая картошка. Рон держал его на расстоянии вытянутой руки, а гном отчаянно брыкался маленькими, однако снабженными острыми шпорами ножонками; в конце концов Рону удалось ухватить гнома за лодыжки и перевернуть вниз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с ними надо делать, - принялся объяснять Рон. Он поднял гнома над головой ("Ассстань!") и начал раскручивать его широкими кругами, как лассо. Увидев, что Гарри шокирован подобной жестокостью, Рон добав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совершенно не больно - просто надо, чтобы у него как следует закружилась голова, и он не смог бы найти дорогу обра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езапно отпустил гномовы лодыжки, и тот пролетел метров десять по воздуху и шмякнулся где-то за забором, в п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бак, - сказал Фред. - Спорим, мой улетит вон за тот столб.</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чень скоро перестал жалеть гномов. Самого первого из них он хотел аккуратно высадить за забор, но гном, почувствовав слабину, вонзил острые как бритва зубки в палец мальчику и тот долго мучился и тряс рукой, до тех пор п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у-ух ты, Гарри - метров двадцать, не мен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небо чуть ли не потемнело от летающих гном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 они не слишком сообразительные, - сказал Джордж, удерживая в руке целую охапку, - как только до них доходит, что кто-то решил разгномить сад, так и лезут наверх, чтобы поглазеть. Казалось бы, давно пора понять, что лучше бы не высовыв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стало видно, как по полю неровным строем, понурив плечики, тащатся гно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коро вернутся, - сказал Рон, наблюдая, как гномы исчезают за оградой на противоположной стороне поля. - Им у нас нравится... Папа с ними чересчур добр, они ему кажутся забавны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хлопнула входная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шел! - крикнул Джордж. - Папа приш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оспешили в 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повалился на стул в кухне, сняв очки и закрыв глаза. Это был худой, лысеющий человек, но те волосы, которые еще оставались у него на голове, имели тот же ярко-рыжий цвет, что и у всех его детей. Он был одет в длинную зеленую робу, запылившуюся и потрепанну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ночка, - пробормотал он и в поисках чайника захлопал рукой по столу, в то время как дети рассаживались возле него. - Девять рейдов. Девять! К тому же старик Мундугнус Флетчер попытался меня заколдовать, стоило повернуться к нему сп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громко отхлебнул из чайника и вздох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л чего-нибудь, пап? - с энтузиазмом спроси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особенно, парочка усаживающихся ключей и кусающийся чайник, - зевнул мистер Уэсли. - Там, правда, нашлась кое-какая мерзость, но не по нашему департаменту. Мертвоморриса забрали, у него обнаружились весьма и весьма подозрительные жучки, но, хвала небесам, это дела комитета магической безопас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это было настолько нечего делать, что он наваял усаживающихся ключей? - недоуменно спроси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ловушка для муглов, - вздохнул мистер Уэсли. - Представьте, ключ от двери делается все меньше и меньше, пока окончательно не исчезает в тот самый момент, когда он больше всего нужен... Конечно, в этом случае очень трудно что-либо доказать, ни один мугл ни за что не признается, что у него исчезают ключи - они утверждают, что просто вечно теряют их. Бедняжки, они готовы на что угодно, лишь бы не замечать волшебства, даже когда оно у них под самым носом... Но - вы не поверите, чего только не заколдовывают наши с вами сороди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Ы, НАПРИ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илась миссис Уэсли, как меч держа в руке длинную кочергу. Мистер Уэсли широко раскрыл глаза и виновато уставился на же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ашины, Молли, дорог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Артур, машины, - подтвердила миссис Уэсли, сверкая глазами. - Представь себе, один колдун купил старую ржавую машину, сказал жене, что всего-навсего хочет разобрать ее на части и посмотреть, как она работает, а на самом деле заколдовал ее так, чтобы она могла лет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морг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дорогая, мне кажется, ты согласишься, что этот колдун действовал вполне в рамках закона, хотя, разумеется, ему... ммм... пожалуй, следовало бы сказать жене правду... Если бы ты изучила законодательство, то сама увидела бы, что оно оставляет... ммм... лазейки... Поскольку у него не было намерений летать на этой машине, тот факт, что машина может летать, не означ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ур Уэсли, ты сам постарался, чтобы в законе была такая лазейка! - закричала миссис Уэсли. - Чтобы и дальше спокойно возиться в сарае со всем своим мугловым хламом! Кроме того - к твоему сведению - Гарри прибыл сегодня утром в той самой машине, на которой у тебя не было намерений лет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тупо спросил мистер Уэсли. - Какой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мотрел по сторонам, увидел Гарри и подпрыг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юшки мои! Гарри Поттер! Я так рад, Рон столько о тебе рассказы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сыновья летали сегодня ночью на этой мерзкой машине за Гарри и обратно! - прогремела миссис Уэсли. - Что ты на это скажешь, 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с восторгом спросил мистер Уэсли. - Ну и как она, нормально? То.. то есть..., - он срочно переменил тон, потому что из глаз миссис Уэсли полетели молнии, - это было... очень неосмотрительно с вашей стороны, дети... ужасно неосмотрите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ка отсюда, - понизив голос, сказал Рон на ухо Гарри, видя, что миссис Уэсли уже раздувается как жаба. - Я тебе покажу мою комна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ихонько выскользнули из кухни и по узенькому коридорчику прошли к кривоватой лестнице, которая замысловатыми зигзагами вилась куда-то вверх. На третьем этаже дверь была открыта. Гарри едва успел заметить за нею два блестящих карих глаза, как дверь тут же с грохотом захлоп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 сказал Рон. - Ты не представляешь, до чего странно, что она так стесняется. Она вообще никогда не закрыва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арабкавшись еще на пару пролетов вверх, они подошли к двери с облупившейся краской, на которой висела маленькая табличка "КОМНАТА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ошел, почти касаясь головой наклонного потолка, и заморгал. Он как будто вошел в печку: почти всё в комнате Рона было безумного оранжевого цвета - покрывало на кровати, стены, даже потолок. Гарри не сразу понял, что его друг закрыл выцветшие обои плакатами, в разных видах изображавшими команду из семи колдунов и ведьм. Все они были в ярко-оранжевой форме, с метлами в руках, и энергично махали вошедш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любимая квидишная команда? - догад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ляющие пушки", - подтвердил Рон, показывая на оранжевое покрывало с вышитыми на нем двумя огромными черными буквами "П" и летящим пушечным ядром. - Девятые в лиг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ьные учебники Рона были свалены в кучу в углу, рядом валялись комиксы, повествующие о "Приключениях Мартина Миггса, чокнутого мугла". Волшебная палочка лежала поверх полного лягушачьей икры аквариума, который стоял на подоконнике, рядом с толстой серой крысой по кличке Струпик. Струпик дремал на солныш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ерешагнул через валявшуюся на полу колоду самотасующихся карт и выглянул в окно. Далеко в поле он увидел целый батальон гномов, потихоньку пробирающихся на участок к Уэсли. Потом он повернулся к Рону, который настороженно наблюдал за ним, как будто ожидая пригов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тесновато, - быстро заговорил Рон. - Совсем не то, к чему ты привык у муглов. И еще прямо надо мной - чердак с упырем, он по ночам стонет и бьет по труб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во весь рот улыбнувшись, переб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амый лучший дом на св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она порозовели уш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ЧЕТВЕР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У ЗАВИТУША И КЛЯКЦ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в Пристанище полностью отличалась от жизни на Бирючиновой аллее. Дурслеи любили, чтобы все было аккуратно и шло своим чередом; в доме Уэсли постоянно происходило что-то странное и неожиданное. Гарри чуть удар не хватил в тот первый раз, когда он посмотрелся в зеркало над каминной полкой, а оно заорало: "Заправь рубашку, неряха!". На чердаке упырь заводил унылые стоны и ронял железяки, как только ему казалось, что в доме сделалось что-то слишком тихо, а на взрывы, то и дело гремевшие в комнате близнецов, вообще мало кто обращал внимание. И всё-таки Гарри удивлялся не тому, что зеркала разговаривают, а тому, что все его люб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эсли следила, чтобы он переодевал носки, а за столом каждый раз старалась впихнуть в него по четыре порции "добавки". Мистер Уэсли сажал Гарри рядом с собой за столом и бомбардировал его вопросами про муглов, выясняя, как устроены такие вещи, как штепсель или почтовая служб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ающе, - обычно говорил он, выслушав очередной рассказ Гарри об использовании, скажем, телефона. - Просто удивительно, как много у муглов способов, чтобы обходиться без волшеб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лучил письмо из "Хогварца" солнечным утром, примерно через неделю после того, как прибыл в Пристанище. Они с Роном спустились к завтраку, а мистер и миссис Уэсли и маленькая Джинни уже сидели за столом. При виде Гарри девочка тут же с грохотом опрокинула на пол тарелку овсяной каши. У нее вообще обнаружилась склонность к опрокидыванию предметов, по крайней мере, Гарри ни разу еще не удалось без этого войти в комнату, где находилась Джинни. Сейчас она нырнула под стол, чтобы подобрать тарелку и появилась обратно с пылающим как заходящее солнце лицом. Притворившись, что ничего не заметил, Гарри сел за стол и взял бутерброд, протянутый мисси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а из школы, - объявил мистер Уэсли и передал Гарри с Роном одинаковые конверты из желтоватого пергамента, надписанные зелеными чернилами. - Думбльдор уже знает, что ты у нас, Гарри - вот ведь человек, от него ничего не скроется. И вы двое, тоже получите, - добавил он, обращаясь к заспанным близнецам - те вошли на кухню, спотыкаясь и путаясь в пижамных штан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сколько минут воцарилось молчание - дети читали письма. Гарри узнал, что ему предписывается первого сентября прибыть на вокзал Кингс-Кросс и сесть как обычно на "Хогварц Экспресс". Также прилагался список книг, необходимых для второго клас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ЩИМСЯ ВТОРОГО ГОДА ОБУЧЕНИЯ НЕОБХОДИМО ИМ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анда Гошок "Сборник заклинаний (часть втор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Беседы с банш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Ужин с упыр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Каникулы с колдун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Турне с тролл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Вояж с вампи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Общение с оборотн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Единение с йе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уже закончивший чтение своего письма, заглянул через плечо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тоже надо купить все эти чаруальдовские книжки! - воскликнул он. - Новый учитель по защите от сил зла, должно быть, его поклонник - точнее, спорим, поклонн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поймал взгляд матери и притворился, будто внимательно изучает банку с варень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прочим, это будет недешево, - заметил Джордж, коротко глянув на родителей. - Книжки Чаруальда очень дорог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нибудь справимся, - сказала миссис Уэсли, но выглядела при этом обеспокоенной. - Надеюсь, для Джинни многое удастся купить в магазине подержанных вещ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тоже идешь в "Хогварц" в этом году? - спросил Гарри у дев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 вспыхнула до самых корней своих огненных волос и поставила локоть в масленку. К счастью, никто кроме Гарри этого не заметил, потому что все смотрели на Перси, старшего брата Рона, который как раз в это время вошел в кухню. Он был полностью одет, и к жилетке у него был приколот значок "СТАРО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доброе утро, - бодрым голосом поздоровался Перси, - прекрасный день, не правда 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достоинством уселся на единственный пустой стул, но был вынужден немедленно вскочить, чтобы вытащить из-под себя серую, линялую метелку из перьев - по крайней мере, Гарри думал, что это метелка для смахивания пыли, пока не заметил, что она дыш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рол! - вскричал Рон, забирая из рук у Перси неподвижного филина и вынимая письмо у него из-под крыла. - Ну наконец-то - он принес ответ от Гермионы. Я ей написал, что мы попробуем спасти тебя от Дурсле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нес Эррола к специальному насесту у задней двери и попытался усадить филина, но тот сразу же стал валиться набок, так что Рону пришлось положить его возле раковины. Он пробормотал: "несчастный", разорвал конверт и стал вслух читать письмо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Рон, и дорогой Гарри, если ты 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что все прошло удачно, и что Гарри в порядке, и что ты, Рон, не сделал ничего противозаконного для того, чтобы вызволить Гарри, потому что тогда у вас обоих могли бы быть неприятности. Я ужасно переживаю, поэтому, если с Гарри все нормально, дайте мне знать сразу же, как получите мое письмо, но, может быть, будет лучше, Рон, если ты воспользуешься другой совой, потому что, как мне кажется, еще одна доставка может прикончить ту, которую ты прислал на этот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лаю очень много уроков, конечно же, - (Откуда она их взяла? - ужаснулся Рон. - У нас же каникулы!) - а в следующую среду мы собираемся в Лондон за учебниками. Почему бы нам не встретиться на Диагон-алл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дайте мне знать, как у вас де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юбов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нам это очень даже подходит, мы тоже могли бы поехать все купить в среду, - сказала миссис Уэсли, начав убирать со стола. - А сегодня что вы собираетесь 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Фред и Джордж планировали подняться на гору, где находился небольшой принадлежащий семье Уэсли участок земли. Участок был со всех сторон окружен деревьями, скрывавшими его от взоров жителей деревни внизу - таким образом, дети могли поиграть в квидиш, при условии, конечно, что не будут залетать слишком высоко. Разумеется, у них не было возможности использовать настоящие квидишные мячи, потому что те могли вырваться на свободу и улететь, и их появление в деревне было бы трудно объяснить; вместо мячей ребята кидали друг другу яблоки. Они по очереди катались на гаррином "Нимбусе 2000", это, разумеется, была лучшая метла в их маленьком коллективе; "Падающую звезду" Рона иногда обгоняли даже баб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ять минут после завтрака мальчики с метлами на плечах уже взбирались на гору. Они пригласили с собой Перси, но тот отказался, сославшись на занятость. До сих пор Гарри встречался с Перси только за едой; все остальное время тот проводил закрывшись в своей комна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ось бы знать, чем это он там занимается, - задумчиво нахмурился Фред, - он сам на себя не похож. Его результаты экзаменов прислали за день до твоего приезда; получил С.О.В.У. 12 - и будто не р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Обычный Волшебный Уровень, - пояснил Джордж, обратив внимание на озадаченное выражение лица Гарри. - У Билла тоже было двенадцать. Если мы не поостережемся, то у нас в семье будет второй лучший ученик. Я не переживу такого позора!</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Билл был самым старшим в семействе Уэсли. Он и следующий за ним брат, Чарли, уже закончили "Хогварц". Гарри ни разу не встречался ни с одним из них, но знал, что Чарли изучает драконов в Румынии, а Билл в Египте работает в "Гринготтсе", волшебном бан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едставляю, как в этом году мама с папой будут платить за все наши школьные причиндалы, - произнес после некоторого раздумья Джордж. - Пять собраний Чаруальда! А Джинни нужны и форма, и палочка, и все проч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молчал. Он почувствовал себя неловко. В подземном хранилище в "Гринготтсе", в Лондоне, лежало значительное состояние, доставшееся ему от родителей. Конечно, он был богат только в колдовском мире; в мугловых магазинах нельзя расплачиваться галлеонами, сиклями и нутами. Впрочем, он ни разу не упоминал о своем банковском счете при Дурслеях; он подозревал, что их ужас перед всем волшебным может не распространяться на огромную гору золот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миссис Уэсли разбудила всех рано. Чтобы дети "наспех перекусили", миссис Уэсли выдала каждому по полдюжины бутербродов с ветчиной. Потом ребята надели куртки, а миссис Уэсли взяла с каминной полки цветочный горшок и сунула нос внут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ничего не осталось, Артур, - вздохнула она. - Придется сегодня купить еще... Ну, неважно. Итак - гость пойдет первым! Прошу, Гарри, дорог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иссис Уэсли протянула ему цветочный горш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понимающе уставился на обращенные к нему л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что я должен делать?... - запинаясь,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 никогда не путешествовал с помощью кружаной муки! - вдруг вспомнил Рон. - Прости, Гарри, я забы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разу? - удивился мистер Уэсли. - А как же ты попал на Диагон-аллею в прошлом г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ездили на метр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восхитился мистер Уэсли. - Это где эскапаторы? А как 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Артур, - оборвала миссис Уэсли, - Кружаная мука гораздо быстрее, милый, но, батюшки мои, что же мы будем делать - если ты ни разу ею не пользов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ё будет в порядке, мам, - успокоил Фред. - Гарри, давай сначала мы, а ты сле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щепотку блестящей муки из горшка, сделал шаг к камину и бросил муку в ого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мя, взревев, сделалось изумрудным и поднялось выше Фреда, который вошел в огонь, выкрикнул: "Диагон-аллея!" и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мни, милый, надо говорить очень четко и внятно, - наставляла Гарри миссис Уэсли, а Джордж тем временем уже запустил руку в горшок. - И надо следить, чтобы выйти у нужного оча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го чего? - переспросил Гарри нервно, а пламя опять взметнулось и поглотило Джордж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там очень много разных каминов, но, если только ты будешь произносить слова чет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живай, Молли, с ним всё будет в порядке, - успокоил мистер Уэсли, сам угощаясь щепот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рогой, если он вдруг потеряется, что мы скажем его дяде и т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это все равно, - заверил ее Гарри. - Если Дудли узнает, что я вылетел в трубу, он только обраду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давай после Артура, - решилась миссис Уэсли. - Вот что, когда встанешь в огонь, громко скажи, куда ты хочешь попа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жми локти, - напутствов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лаза закрой, - торопливо добавила миссис Уэсли, - саж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тушуйся, - сказал Рон, - а то вывалишься в чужой кам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мотри не запаникуй, а то выйдешь слишком рано; подожди, пока не увидишь Фреда с Джордж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тараясь удержать в памяти все эти наставления, Гарри взял чуть-чуть кружаной муки и подошел к камину. Он глубоко вдохнул, посыпал пламя мукой и шагнул вперед; ощущение было как от теплого бриза; он открыл рот и немедленно наглотался ды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д-диагон-аллея, - закашлялся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будто утянуло в гигантскую воронку, закружило со страшной скоростью - в ушах оглушительно гремело - он попробовал приоткрыть глаза, но его затошнило от вихрем проносящихся мимо зеленых огней - что-то больно ударило его по локтю, и он тесно прижал руки к телу, все вращавшемуся и вращавшемуся - потом пришло ощущение, что ледяные ладони надавали ему пощечин - прищурившись сквозь очки, он увидел размытый поток каминов и моментальные стоп-кадры комнат за ними - бутерброды с ветчиной бешено крутились в животе - он снова закрыл глаза с единственным желанием, чтобы все поскорее кончилось, и т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пал лицом вниз на каменный пол и почувствовал, что дужка очков перелом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ружащейся головой, весь в синяках и перепачканный сажей, он молниеносно вскочил на ноги, удерживая разбитые очки на носу. Он был один, но где, не имел ни малейшего представления. Он мог сказать только одно - что стоит возле мраморного камина в каком-то месте, похожем на просторный, но скудно освещенный колдовской магазин - однако, то, что тут продавалось, едва ли могло попасть в хогварцевский спис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далеку стояла стеклянная витрина, в которой на подушках лежали морщинистая рука, запятнанная кровью колода карт и вытаращенный стеклянный глаз. Злобного вида маски висели на стенах, внушительная коллекция человеческих костей располагалась на прилавке, а ржавые, с острыми зубьями инструменты свисали с потолка. И, хуже всего, мрачная узкая улица, вид на которую открывался из пыльного окна, определенно не была Диагон-алле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убираться отсюда, чем скорее, тем лучше. Нос все еще болел в том месте, которым Гарри припечатался к полу. Быстрым бесшумным движением мальчик метнулся к выходу, но, на полдороги, увидел, что по улице к дверям подходят двое, причем один из них - последний человек на земле, с которым Гарри - растерянному, перепачканному, в разбитых очках - хотелось бы встретиться в своём теперешнем виде. Этот человек был Драко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ихорадочно осмотрелся вокруг и с левой стороны обнаружил большой черный шкаф; он опрометью бросился к нему, залез внутрь и закрыл за собой дверцы, оставив лишь маленькую щель, чтобы подсматривать. Спустя секунду от дверей раздался звон колокольчика, и Малфой вошел в магаз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вошедший следом, не мог быть никем иным кроме как отцом Драко. У него было абсолютно такое же бледное вытянутое лицо и такой же холодный, металлический взгляд. Мистер Малфой прошелся по магазину, лениво оглядел предметы, выставленные в витринах и позвонил в звонок на прилавке, прежде чем обернуться к своему сыну и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трогай, Дра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протянувший было руку к стеклянному глазу, недовольно процед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л, мы выберем мне пода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сказал, что куплю тебе гоночную метлу, - рассеянно ответил его отец, барабаня пальцами по прилав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зачем она мне, если меня не примут в команду колледжа? - с надутым видом сказал Малфой. - Гарри Поттер в прошлом году получил "Нимбус 2000". И специальное разрешение от Думбльдора играть за "Гриффиндор". А он не так уж и хорош, это все потому, что он знаменитость... знаменитость с идиотским шрамом на лб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 наклонился, чтобы поближе рассмотреть полку с череп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читают его таким умным, ах, супер-Поттер с его шрамом, с его метл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мне это в сотый раз, как минимум, - не дослушал мистер Малфой, раздраженно глянув на сына. - И я должен напомнить тебе, что это не - предусмотрительно - показывать, что ты не в таком бешеном восторге от Поттера, как все остальные, ведь большинство из нашего мира считают его героем, из-за которого исчез Черный Лорд... О! Мистер Бордж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илавку, на ходу приглаживая сальные волосы, подходил сутулый челов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алфой, чрезвычайно рад снова вас видеть, - произнес мистер Борджин голосом таким же масляным, как и его волосы. - Я в восторге - о, и юный мистер Малфой тоже здесь! - до глубины души польщен. Чем могу служить? Я просто обязан показать вам последние поступления - к тому же цены весьма разум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я пришел не покупать, мистер Борджин, а продавать, - прервал мистер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вать? - улыбка на лице мистера Борджина еле заметно полиня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лышали, разумеется, о том, что Министерство провело еще несколько рейдов, - сказал мистер Малфой, достал из внутреннего кармана пергаментный свиток и, встряхнув, развернул так, чтобы хозяин магазина мог прочитать. - В моем доме имеются некоторые - ммм - предметы, наличие которых могло бы несколько...ммм... смутить представителей Министерства, в случае, если бы они решили нанести мне виз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Борджин деловито приладил на нос пенсне и просмотрел спис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сэр, в Министерстве осмелятся беспокоить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алфой скривил губы в иронической улыб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мне не наносили визита - к фамилии "Малфой" все ещё относятся с определенным пиететом - однако, деятельность Министерства становится все более и более назойливой. Ходят упорные слухи по поводу нового закона по защите муглов - без сомнения, за ним стоит этот побитый молью придурок, муглофил Артур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росило в жар от возмущ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вы видите, некоторые из этих ядов могут необоснованно навести на мыс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конечно, сэр, я всё понимаю, - заверил мистер Борджин, - дайте подум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вот это! - вмешался в разговор Драко, тыча пальцем в сморщенную руку на подуш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Светозаристая Рука! - воскликнул мистер Борджин и, оставив свиток, поспешил к Драко. - Если вручить ей свечу, то она будет светить только лишь своему хозяину! Лучший помощник для воров и грабителей! У вашего сына превосходный вкус,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мой сын станет чем-то большим, нежели вором или грабителем, - сухо заметил мистер Малфой, на что Борджин поспешил завери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имел в виду ничего плохого, ничего плохого,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если он не исправит свои оценки, - продолжал мистер Малфой совсем уже ледяным тоном, - то, вполне вероятно, эта деятельность окажется единственной, к которой он будет пригод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иноват, - отрезал Драко, - у всех учителей свои любимчики, эта дура Гермиона Грэнжер, напри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воем месте я бы сгорел со стыда, если бы подобная девица, к тому же не из колдовской семьи, обходила бы меня по всем предметам, - раздраженно сказал мистер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ебе! - шепнул Гарри еле слышно, с удовольствием отметив на лице Драко обиду и замешатель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ду одно и то же, - примирительно сказал мистер Борджин своим масляным голосом, - на чистоту колдовской крови обращают все меньше и меньше вним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я! - почти не скрывая гнева, сказал мистер Малфой, раздувая длинные нозд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эр, и не я тоже, - с глубоким поклоном подтвердил мистер Бордж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может быть, мы могли бы вернуться к обсуждению моего списка, - процедил мистер Малфой. - Я немного тороплюсь, Борджин, у меня сегодня важная деловая встреч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принялись торговаться. Гарри с беспокойством наблюдал, как Драко, изучая витрины, подходит все ближе и ближе к его укрытию. Драко помедлил перед свернутой в кольца веревкой вешателя, потом с довольной улыбкой прочитал надпись под великолепным колье из опалов: "Осторожно - руками не трогать. Проклято - на сегодняшний день погубило жизни девятнадцати владельцев-муг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 повернулся и оказался прямо перед приоткрытым шкафом. Он сделал еще шаг, протянул руку к двер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ё, - донесся от прилавка голос его отца, - пойдем, Дра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 повернулся к нему, а Гарри вытер вспотевший лоб рукав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хорошего, мистер Борджин. Буду ожидать вас завтра у себя в особняке, там вы получите свой тов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только дверь за посетителями затворилась, мистер Борджин немедленно позабыл свои льстивые манеры и прошип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бя туда же, мистер Малфой, если слухи не врут, ты не продал мне и половины того, что спрятано в твоем особня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бно ворча, он скрылся в подсобном помещении. Гарри подождал немного, на случай, если хозяин решит вернуться, затем тихо-претихо выбрался из шкафа, проскользнул мимо стеклянных витрин и вышел из магаз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жимая к лицу разбитые очки, Гарри осмотрелся. Он очутился на какой-то подозрительной улице, которая, похоже, целиком состояла из мелких магазинчиков и лавчонок, торгующих предметами черной магии; тот, из которого он только что вышел, "Борджин и Д'Авило", видимо, был одним из самых больших. Напротив за грязным стеклом были выставлены на обозрение сушеные человеческие головы в тесном - через две двери - соседстве с клеткой, кишевшей огромными черными пауками. Двое колдунов крайне сомнительной наружности, стоя в дверях и нехорошо бормоча, следили за Гарри с порога одного из заведений. Постоянно дергаясь и озираясь, Гарри пошел по улице. Он старался держать очки ровно и изо всех сил надеялся, что ему удастся как можно скорее выбраться от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магазином ядовитых свечей он увидел старую деревянную вывеску "Дрянналлея". Это ни о чем ему не говорило, Гарри никогда раньше не слышал о таком месте. Судя по всему, когда он наглотался дыма, то не сумел внятно произнести название улицы, куда хотел попасть. Гарри старался сохранять спокойствие и думал, как же теперь бы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лся, дорогуша? - раздался голос над самым ухом у Гарри, из-за чего мальчик резко дер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 стояла древняя ведьма с подносом, заваленным чем-то до отвращения похожим на человеческие ногти. Она разинула пасть в ухмылке, показав при этом мшистые зубы. Гарри отпря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 сказал он, - все в поря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Чего это ты тут ошиваеш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у Гарри так и подпрыгнуло от радости. Подпрыгнула также и старуха; ногти водопадом обрушились ей под ноги, и она зашипела проклятия в адрес Огрида, хогварцевского привратника, чья массивная фигура стремительно приближалась к ним по улице. Черные как жуки глаза блестели над растопыренной во все стороны бород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 почти что каркнул Гарри охрипшим от волнения голосом. - Я потерялся - кружаная м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хватил Гарри за шкирку и оттащил от ведьмы, вышибив при этом у нее из рук поднос. Оскорбленные вопли понеслись им вслед и были слышны до тех пор, пока они не покинули на редкость кривую Дрянналлею и не вышли на солнечный свет. Вдалеке Гарри увидел знакомое, ослепительно-белое мраморное здание - банк "Гринготтс". Огрид вывел его прямиком на Диагон-алл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го ты похож! - сердито пропыхтел Огрид, отряхивая мальчика от сажи с такой силой, что тот чуть не свалился в бочку с драконьим навозом, выставленную перед аптекой, - Слоняешься по Дрянналлее как я не знаю кто... подозрительное место... хорошо, никто тебя не вид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и сам понял, - сказал Гарри, уворачиваясь от огромной ладони Огрида, который все норовил отряхнуть сажу, - я же говорю, я потерялся... а сам ты что там де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то пошел поглядеть средство от плотоядных слизняков, - пробасил Огрид, - взялись мне капусту портить, гады такие! А ты чего, сам по себе гуля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обще-то живу в гостях у Уэсли, но мы потерялись, - объяснил Гарри, - мне надо их поскорей на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месте пошли по у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от всё гадаю, чегой-то ты мне не отписал? - с некоторой обидой поинтересовался Огрид у трусившего рядом Гарри (три шага мальчика равнялись одному ленивому шарку великанских башмаков). Гарри в двух словах рассказал про Добби и Дурсле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зкие муглы! - разозлился Огрид. - Кабы я зн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Гарри!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вернул голову и на белых ступенях "Гринготтса" увидел Гермиону Грэнжер. Она радостно побежала навстречу, а за нею летел шлейф густых каштановых в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у тебя с очками? Привет, Огрид - о-о-о, до чего я рада снова вас видеть - ты в "Гринготтс",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найду Уэсли, -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ждать недолго, - с улыбкой в голосе замети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оглянулись: по людной улице к ним со всех ног спешили Рон, Фред, Джордж, Перси и мистер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выдохнул мистер Уэсли, - мы так и думали, что ты проехал всего один очаг... то есть, мы надеялись, - он промокнул блестевшую от пота лысину, - Молли в ужасе... она сейчас подойд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ты вышел? -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янналлее, - мрачно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 ты! - заорали близнецы х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туда никогда бы не пустили, - с завистью протя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шь чего захотели, - проворча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даль показалась миссис Уэсли, она неслась галопом, в одной руке развевалась сумка, на другой висела не поспевавшая за матерью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арри... о, мой дорогой - ты же мог оказаться где уго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я ртом воздух, она вытащила из сумки большую платяную щетку и принялась отчищать то, что не отчистил Огрид. Мистер Уэсли взял у Гарри очки, легонько тронул их волшебной палочкой, и очки стали как новеньк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не пора, - сказал Огрид. Благодарная миссис Уэсли так пожимала ему руку, что чуть не оторвала ее ("Дрянналлея! Подумать только, а если бы ты не нашел его, Огрид!") - Свидимся в "Хогварце"! - он пошел, и его голова и плечи еще долго виднелись над толп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ете, кого я видел в "Борджине и Д'Авиле"? - сказал Гарри Рону с Гермионой, когда они поднимались по ступенькам "Гринготтса". - Малфоя с отц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циус что-нибудь покупал? - подозрительно спросил шедший позади мистер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прода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забеспокоился, - констатировал мистер Уэсли с мрачным удовлетворением. - Ах, как бы я хотел поймать его на чем-нибу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сторожен, Артур, - обеспокоено сказала миссис Уэсли, в то время как стоявший у дверей гоблин низко поклонился, приветствуя посетителей. - С этим семейством можно попасть в историю. Не пытайся откусить то, чего не сможешь проглот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по-твоему, я должен бояться Люциуса Малфоя? - возмутился мистер Уэсли, но практически сразу же отвлекся при виде родителей Гермионы. Те смущенно жались к протянувшейся вдоль всего мраморного зала мраморной же стойке и ждали, когда Гермиона их представ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вы же муглы! - восторженно вскричал мистер Уэсли. - Мы непременно должны где-нибудь вместе посидеть! А что это у вас такое? Ах, вы меняете мугловые деньги. Молли! Смотри! - он в экстазе показал на десятифунтовую банкноту в руках у мистера Грэнж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нас здесь, - сказал Рон Гермионе. Уэсли и Гарри отправлялись в подземное хранилище в сопровождении гоблина-служащ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хранилищам можно было добраться на маленьких управляемых гоблинами тележках, которые ездили по миниатюрным рельсам, проложенным в подземных тоннелях. Во время поездки к сейфу семьи Уэсли Гарри от головокружительной скорости получил громадное удовольствие, но зато, когда дверь в камеру была открыта, почувствовал себя много хуже, чем на Дрянналлее. Там лежала небольшая кучка серебряных сиклей и один-единственный золотой галлеон. Миссис Уэсли буквально пошарила по углам, а потом ссыпала содержимое себе в сумку. Гарри почувствовал себя еще хуже, когда они подошли к его ячейке. Он постарался заслонить содержимое спиной и поспешно, горстями, напихал монет в кожаную сум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оказавшись на мраморных ступенях, все разошлись в разные стороны. Перси невнятно пробормотал что-то по поводу того, что ему нужно новое перо. Фред и Джордж заметили в толпе своего школьного приятеля, Ли Джордана. Миссис Уэсли и Джинни собрались в магазин подержанного платья. Мистер Уэсли усиленно приглашал Грэнжеров в "Дырявый кот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емся у Завитуша и Клякца через час, тогда и купим все учебники, - сказала миссис Уэсли, оборачиваясь - они с Джинни уже отправились в путь, - и запомните, ни шагу на Дрянналлею! - прокричала она вслед близнецам, в самих спинах которых уже появилось нечто неуловимо-хулиганс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щущением легкости и свободы Гарри, Рон и Гермиона отправились вдоль по вьющейся мощеной улице. Деньги - золото, серебро, бронза - нетерпеливо звякали у Гарри в кармане, и их не терпелось потратить. Гарри сразу же купил три огромных рожка клубнично-орехового мороженого. Оно подтаивало сверху, и ребята с удовольствием хлюпали, одновременно глазея на восхитительные, манящие витрины. Рон долго, с жаждой обладания во взоре, рассматривал полное обмундирование "Пуляющих пушек", выставленное в витрине магазина "Все самое лучшее для квидиша", пока наконец Гермионе не прискучило, и она потащила всех покупать пергамент и чернила в лавочку по соседству. В магазине колдовских шуток Умора и Приколла они наткнулись на Фреда, Джорджа и Ли Джордана, которые набивали карманы "фантастическими холодными петардами мокрого запуска д-ра Филибустера", а в крохотной лавчонке, где продавалось всякое барахло - сломанные палочки, покосившиеся весы, старые заляпанные травяными пятнами робы - они обнаружили Перси, глубоко погрузившегося в маленькую, откровенно нудную книжицу под названием "Старосты, которые обрели власть" .</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обнейшее исследование обо всех старостах "Хогварца" и их дальнейшей карьере, - вслух прочитал Рон с обложки, - звучит захватывающ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отсюда, - рявкнул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 нас такой целеустремленный, наш Перси, у него всё давно по пунктам расписано... он станет министром магии..., - вполголоса сказал Рон Гарри и Гермионе, когда они отошли от Перси пода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ас они отправились к Завитушу и Клякцу. И, как выяснилось, отнюдь не они одни. Подойдя к магазину, ребята с удивлением обнаружили перед дверью огромную толпу, причем народ толкался и пытался прорваться внутрь. Причины подобного поведения собравшихся становились ясны при взгляде на большой плакат, протянутый вдоль витринного стек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 для Вас подпишет экземпляр своей автобиограф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ЫЙ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с 12.30 до 16.30</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можем его увидеть! - заверещала Гермиона. - Я хочу сказать, у нас ведь в этом году только его учебники, ну, поч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более внимательном рассмотрении оказалось, что толпа перед дверью состояла почти целиком из ведьм примерно такого же возраста, что и миссис Уэсли. До полусмерти перепуганный колдун стоял в дверях и растерянно повтор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ее, прошу вас, дамы... пожалуйста, не толкайтесь... осторожнее - там кни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ротиснулись внутрь. Длинная очередь вилась к самой дальней части магазина, где Сверкароль Чаруальд подписывал свои книги. Они схватили себе каждый по "Сборнику заклинаний (часть вторая)" и пробрались поближе к началу очереди, где уже стояли Уэсли в полном составе вместе с мистером и миссис Грэнж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пришли, - рассеянно проговорила миссис Уэсли. У нее слегка перехватывало дыхание, и она постоянно приглаживала волосы. - Через минуту мы сможем его увид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мало-помалу в поле зрения показался Сверкароль Чаруальд. Он сидел за письменным столом в окружении великого множества плакатов, откуда его собственные лица сияли, подмигивали и сверкали ослепительно-белыми улыбками. Настоящий Чаруальд был одет в мантию потрясающего незабудкового цвета, как нельзя более соответствующего цвету его необыкновенных глаз; остроконечная колдовская шляпа сидела на кудрявых волосах под каким-то особенно стильным уг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й, раздраженный человек так и сяк прыгал вокруг и делал снимки с помощью большого черного аппарата, который после каждой ослепительной вспышки выпускал клубы пурпурного ды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шайся, - прикрикнул он на Рона, отодвигаясь в поисках более удачного кадра. - Я из "Прорицательской газе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ешь, - обиженно буркнул Рон, потирая ногу, на которую наступил фотограф.</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услышал его слова. Он поднял глаза. Он увидел Рона - а затем увидел Гарри. Он уставился на мальчика. Потом вскочил на ноги и буквально завоп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это Гарр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расступились, возбужденно зашептав что-то; Чаруальд нырнул в толпу, схватил Гарри за руку и вытащил его на всеобщее обозрение. Публика зааплодировала. Гарри вспыхнул: Чаруальд, позируя перед камерой, намеренно долго пожимал ему руку. Фотограф защелкал, семья Уэсли скрылась в клубах густого ды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давай, улыбочку, Гарри, - сказал Чаруальд, старательно сверкая зубами. - Вдвоем мы, пожалуй, сойдем для первой страницы, 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Чаруальд наконец отпустил руку мальчика, тот едва чувствовал собственные пальцы. Он попробовал было отойти обратно к Уэсли, но Чаруальд широким движением обнял его за плечи и крепко прижал к се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мы и господа, - сказал Чаруальд громко и замахал рукой, прося тишины, - Наступил потрясающий момент! Идеальный момент для небольшого объявления, которое я давно собирался с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когда юный Гарри вошел сюда, в магазин Завитуша и Клякца, он хотел всего лишь купить мою автобиографию - которую я ему с удовольствием отдам бесплатно, в подарок, - толпа снова зааплодировала, - он не имел ни малейшего представления, - продолжал Чаруальд, дружески встряхнув Гарри, так, что у того очки сползли на кончик носа, - что вскоре получит нечто несравнимо большее, нежели моя книга "Волшебный я". Он и его школьные товарищи, на самом деле, получат настоящего волшебного меня. Да-да, дорогие дамы и господа, я горжусь и счастлив тем, что могу объявить, что, начиная с сентября этого года, я принимаю пост преподавателя в "Хогварце", школе колдовства и ведьминских искусств, где буду обучать молодежь защите от сил з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захлопали, раздались приветственные возгласы, и вот уже Гарри оторопело принимал в подарок полное собрание сочинений Чаруальда. Слегка пошатнувшись под тяжестью книг, он сумел-таки благополучно убраться от света прожекторов в дальний конец комнаты, где стояла Джинни рядом с только что купленным кот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ебе, - пробурчал Гарри, ссыпая книжки в котел, - я себе сам куп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им, тебе это понравилось, а, Поттер? - раздался голос, который Гарри без труда узнал. Он выпрямился и встретился лицом к лицу с Драко Малфоем и его обычной презрительной улыб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менитый Гарри Поттер, - процедил Малфой, - в магазин не может сходить без того, чтобы не попасть на первую стран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ань от него, он же не хотел! - выкрикнула Джинни. Девочка впервые заговорила в присутствии Гарри. Она гневно сверкала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тер, да никак ты завел себе подружку, - издевательски протянул Малфой, и Джинни побагровела. Рон с Гермионой уже пробирались к ним сквозь толпу, оба прижимали к себе большие стопки чаруальдовских кни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это кто, - сказал Рон, глядя на Малфоя так, будто тот был некой гадостью, прилипшей к подметке, - готов поспорить, что ты не ожидал встретить здес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столько, насколько я не ожидал встретить в магазине тебя, Уэсли, - парировал Малфой. - Твои родители, наверно, месяц голодали, чтобы заплатить за все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краснел так же, как Джинни. Он бросил книжки в котел и бросился на Малфоя, но Гарри с Гермионой схватили его сзади за край кур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 послышался голос мистера Уэсли, который вместе с Фредом и Джорджем интенсивно работал локтями. - Что вы тут делаете в такой толпе? Пойдемте-ка на ул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ак-так - Артур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шел мистер Малфой. Он положил руку на плечо сыну. Они стояли рядом с абсолютно одинаковыми презрительными гримасами на лиц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циус, - холодно кивнул мистер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в Министерстве полно работы? - с фальшивой заинтересованностью спросил мистер Малфой. - Все эти рейды... сверхурочные-то плат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пустил руку в котел Джинни и вытащил из-под многочисленных глянцевых чаруальдовских книжек очень потрепанные "Превращения: руководство для начинающ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и думал - не платят, - констатировал мистер Малфой, - подумать только, и какой смысл позорить самое имя колдуна, если тебе за это даже не могут обеспечить нормального существов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покраснел еще сильнее, чем его де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абсолютно различные взгляды на то, что позорит имя колдуна, - сдержанно ответ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невозмутимо согласился мистер Малфой, уставив бледный взгляд на родителей Гермионы, настороженно наблюдавших за этой сценой. - Что за компанию ты водишь, Уэсли... а я-то думал, что тебе и твоей семье уже некуда кат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металлический грохот, это котел Джинни отлетел в сторону; мистер Уэсли бросился на Люциуса Малфоя, и тот повалился спиной на книжную полку. Десятки тяжелых книг с грохотом посыпались на головы дерущихся; Фред с Джорджем заорали: "Дай ему, пап!"; миссис Уэсли закричала: "Прекрати, Артур, прекрати!"; толпа отступила, опрокинув еще какое-то количество полок; "Джентльмены, пожалуйста!... Пожалуйста!", - кричал продавец, и наконец, заглушив всё остальное, разд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мужики, вы ч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 усилием бороздил книжное море. В мгновение ока он растащил драчунов. У мистера Уэсли была рассечена губа, а мистер Малфой получил в глаз "Энциклопедией поганок". Он все еще сжимал в руках "Превращения". Он швырнул книжку Джинни, злобно сверкнув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 девочка - возьми свою книгу - ничего лучшего твой отец не способен тебе дать... - вырвавшись из рук Огрида, он сделал жест, чтобы Драко следовал за ним и быстро удалился из магаз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ы чего, Артур? Чего взъерепенился? - укоризненно спросил Огрид, взял мистера Уэсли за плечи и, чтобы расправить робу, хорошенько потряс, почти оторвав беднягу от пола, - Не знаешь Малфоя? Да у них всё нутро гнилое, у всей семейки... чего их слушать-то?... дурная кровь, и все дела... давай-ка...пошли-ка от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вец смотрел так, будто хотел бы задержать их, но он едва доходил Огриду до пояса - и потому передумал. Вся компания вышла на улицу, Грэнжеры тряслись от страха, а миссис Уэсли - от возмущ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енький пример детям... драться на людях... что подумает Сверкароль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в восторге, - сказал Фред, - ты что, не слышала, что он говорил, когда мы уходили? Он спрашивал этого дядьку из "Прорицательской", нельзя ли вставить драку в репортаж... сказал, что это хорошая рекла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группа, порядком приунывшая, направилась к камину в "Дырявом котле", откуда Гарри, Уэсли и покупкам предстояло отбыть домой с помощью кружаной муки. Они попрощались с Грэнжерами, которые вышли через бар на мугловую улицу; мистер Уэсли начал было расспрашивать, как устроены автобусные остановки, но быстро умолк при взгляде на лицо ж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нял очки, аккуратно спрятал их в карман и только потом взял щепотку кружаной муки. Этот способ перемещения в пространстве был ему определенно не по душ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ПЯ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ДРАКУЧАЯ ИВ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нию Гарри, каникулы кончились что-то уж слишком быстро. Он, разумеется, очень хотел снова попасть в "Хогварц", но месяц в Пристанище оказался самым-самым счастливым во всей его жизни. Было трудно не чувствовать зависти к Рону, особенно при воспоминании о Дурслеях и при мысли о том, какого свойства прием может ожидать его на Бирючиновой аллее в следующие канику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й вечер миссис Уэсли, поколдовав, соорудила роскошный ужин, в который входили все любимые блюда Гарри. На десерт был подан пудинг из патоки, при одном взгляде на который вовсю текли слюнки. В завершение вечера Фред и Джордж развлекли публику филибустеровским фейерверком; кухня наполнилась красными и синими звездочками, скакавшими как мячики между полом и потолком как минимум в течении получаса. Затем пришло время выпить последнюю чашку горячего шоколада и - с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сборы заняли целую вечность. Все встали на заре, но почему-то никак не могли завершить свои дела. Миссис Уэсли в дурном расположении духа носилась по дому в поисках то носков, то перьев; полуодетые дети с надкусанными бутербродами в руках то и дело сталкивались друг с другом на лестнице; мистер Уэсли, когда тащил сундук Джинни к машине, чуть было не сломал себе шею, споткнувшись о цыплен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икак не мог взять в толк, каким образом восемь человек, шесть огромных сундуков, две совы и крыса способны поместиться в один-единственный маленький "Форд Англия". Разумеется, без учета специальных "функций", встроенных мистером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Молли ни слова, - прошептал он на ухо Гарри, открыл багажник и показал, что тот волшебным образом расширяется и может вместить сколько угодно багаж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конец все расселись по местам, миссис Уэсли бросила взгляд на заднее сидение, где весьма комфортно расположились Гарри, Рон, Фред, Джордж и Перси, и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муглы умеют побольше, чем мы думаем, правда? - сама миссис Уэсли сидела вместе с Джинни на переднем сидении, больше похожем на садовую скамью. - Я имею в виду, со стороны никогда не скажешь, что здесь так просторно, так ве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завел двигатель, и машина медленно покатила со двора, а Гарри обернулся, чтобы бросить последний взгляд на дом. Он едва успел задуматься, когда же увидит этот дом в следующий раз, как они вернулись - Джордж забыл коробку с петардами. Через пять минут после этого машина снова резко затормозила, и Фред помчался за волшебной палочкой. Потом, когда они почти уже выехали на трассу, Джинни запищала, что забыла дневник. К тому моменту, когда она вновь вскарабкалась на сидение, они уже очень сильно опаздывали и очень сильно нервнич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Уэсли взглянул на часы, а затем - на же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ли, дорог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м случае, Арту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ичего не заметит... вот эта маленькая кнопочка - исчезатель. Мы поднимемся в воздух и полетим над облаками. Через десять минут приедем, и никто-ник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сказала нет, Артур, тем более средь бела д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брались до Кингс-Кросс без четверти одиннадцать. Мистер Уэсли слетал за тележками для багажа, и они поспешили на вок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шлом году Гарри уже ездил на "Хогварц-Экспрессе". Чтобы попасть на этот поезд, нужно было знать одну хитрость, а именно, способ проникнуть на платформу девять три четверти, которая была не видна из муглового мира. Пройти на эту платформу можно было сквозь барьер, разделявший платформы девять и десять. Это было совсем не страшно, но требовало соблюдения осторожности, чтобы муглы не заметили, как ты исчез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первый, - сказала миссис Уэсли, нервно глянув на часы над головой. Часы показывали, что у них осталось всего лишь пять минут на то, чтобы невзначай по одному раствориться за барье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со своим обычным светским видом пошел вперед и исчез. За ним пошел мистер Уэсли, затем Фред и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ьму с собой Джинни, а вы двое идите сразу же после нас, - бросила миссис Уэсли Рону и Гарри, лихорадочно схватила Джинни за руку и ринулась вперед. Они исчезли в мгновение 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вместе, у нас всего одна минута, - предлож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правил клетку с Хедвигой, водруженную на сундук, и покатил тележку прямо на барьер. Он чувствовал себя абсолютно спокойно; это же не какая-нибудь кружаная мука. Мальчики низко наклонились над ручками тележек и очень целеустремленно шли на барьер, набирая скорость. Когда до барьера оставалось несколько метров, они прибавили шагу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тележки с силой ударились о барьер и покатились назад; сундук Рона упал с невероятным грохотом, Гарри сбило с ног, а клетка свалилась на землю. Хедвига покатилась прочь, возмущенно вопя; люди, все без исключения, уставились на виновников беспорядка, а находившийся неподалеку служащий заор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дьяво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л управление, - с трудом выговорил Гарри и при попытке встать схватился за ребра. Рон побежал и подобрал Хедвигу, чье поведение вызвало в собравшейся толпе множество замечаний по поводу жестокого обращения с животны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мы не смогли пройти? - прошипе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безумным выражением на лице огляделся по сторонам. За ними все еще наблюдало десятка два любопыт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мы опоздаем на поезд, - зашептал Рон. - Не понимаю, почему проход закры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авился на большие вокзальные часы, чувствуя, как у него от ужаса подводит живот. Десять секунд... девять секун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орожно покатил тележку вперед и, оказавшись почти вплотную с барьером, толкнул изо всех сил. Барьер оставался твердым - как и положено метал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секунды... две... од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 ошарашено сказал Рон, - поезд ушел. А что, если мама с папой уже не могут пройти обратно к нам? У тебя есть мугловые день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езрадостно засме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слеи не давали мне карманных денег уже лет шесть, не мен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иложил ухо к холодному барье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звука, - доложил он напряженным голосом. - Что же нам делать? Я не знаю, когда мама с папой смогут к нам верну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осмотрели вокруг. Они все еще были центром внимания, в основном из-за того, что Хедвига продолжала ор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нам надо пойти и подождать у машины, - решил Гарри. - Мы привлекаем к себе слишком много вни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вскричал Рон, в глазах у него появился блеск. - Маш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аш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е можем полететь в "Хогварц" на маш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дум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т выхода, так? А нам надо попасть в школу, так? А несовершеннолетним колдунам разрешается пользоваться магическими средствами при чрезвычайных обстоятельствах! Раздел, кажется, девятнадцать Ограничений чего-то 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вои родители, .. - неуверенно проговорил Гарри, очередной раз боднув тележкой барьер в бесплодной надежде, вдруг он их пропустит, - как же они доберутся дом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машина не нужна! - нетерпеливо закричал Рон. - Они умеют аппарировать - появляться из воздуха! А с машиной или, там, с кружаной мукой, им приходится связываться из-за нас, потому что мы все несовершеннолетние, нам аппарировать нельз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ика, которую испытывал Гарри, неожиданно сменилась радостным предвкуш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умеешь вод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проблем, - ответил Рон нарочито небрежно и покатил тележку к выходу. - Давай, пошли. Если поторопимся, сможем лететь прямо за "Хогварц-Экспрес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невозмутимо направились прямо сквозь толпу любопытствующих муглов к выходу, а затем в переулок, где был припаркован "Форд Англ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тпер багажник с помощью сложной последовательности прикосновений волшебной палочки. Не без труда погрузив сундуки, они поставили Хедвигу на заднее сидение, а сами забрались на передние. Гарри высунул голову в окошко: по главной дороге шло весьма оживленное движение, но их улочка была пу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ажал крохотную серебряную кнопочку на панели. Машина исчезла - и ребята исчезли вместе с ней. Гарри по-прежнему чувствовал, как под ним легонько вибрирует сидение, слышал двигатель, ощущал собственные руки на собственных коленях и очки на носу, и тем не менее, насколько он мог судить, он превратился в пару глазных яблок, плавающих в нескольких футах над землей в грязноватом переулке, забитом припаркованными автомобил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хали, - раздался справа голос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разу же земля и грязные здания по обеим сторонам переулка будто повалились набок, исчезая из виду где-то внизу, по мере того, как машина взлетала; спустя доли секунды под ними простирался весь Лондон, дымный, поблескивающ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раздался звук пробки, выскочившей из бутылки, и автомобиль, Гарри и Рон снова стали види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сказал Рон, хватаясь за исчезатель, - он не работ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а стукнули по исчезателю кулаками. Машина пропала. Потом, как бы моргнув в воздухе, опять появ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сь! - заорал Рон и вдавил в пол педаль газа; автомобиль взмыл в набрякшие, ватные облака, и все вокруг стало серым и мут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что? - спросил Гарри, щурясь из-за ползущих отовсюду струй плотного па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увидеть, где поезд, чтобы понять, в каком направлении лететь, - ответ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рни на секундочку - по быстр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валились под облака и завертелись на сидениях, пристально вглядываясь в зем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 завопил Гарри. - Прямо впереди нас - вон 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гварц-Экспресс", подобно малиновой змее, скользил вниз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ие - север, - сказал Рон, деловито проверив компас на приборной панели, - всё, теперь надо только проверять его примерно каждые полчаса - держ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снова взмыли над облаками. Через минуту их осветили яркие солнечные лу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был совсем другой мир. Колеса машины взбивали пушистое море облаков под ярким, бесконечно синим небом и ослепительно белым солнц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 не столкнуться с самолетом,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друг на друга, мальчики расхохотались и долго-долго не могли останов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как будто неожиданно перенесли в чудесный сон. Только так, подумал Гарри, и надо путешествовать - в вихре снежно-белых облаков, в машине, залитой горячим солнцем, с большим кульком конфет в перчаточном отделении и с приятной перспективой увидеть зависть на лицах Фреда и Джорджа при блистательном приземлении на пологий склон перед замком "Хогвар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ре продвижения на север они регулярно проверяли движение поезда, и каждый нырок под облака открывал взору отличный от предыдущего вид. Лондон очень скоро оказался далеко позади и сменился зелеными полями, уступившими, в свою очередь, место широким красноватым болотам, затем большому городу, кишевшему разноцветными муравьями-автомобильчиками, потом деревням с игрушечными церкв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гда прошло несколько небогатых событиями часов, Гарри был вынужден признать, что лететь ему прискучило. Из-за конфет во рту всё слиплось, а пить было нечего. Свитера они с Роном давно сняли, но футболка у Гарри все равно прилипала к спинке сидения, а очки постоянно съезжали на кончик потного носа. Ему надоело восхищаться причудливыми формами облаков и он с тоской думал о поезде, как тот идет по рельсам где-то далеко внизу, унося с собой ледяной тыквенный сок, который можно купить у толстушки-ведьмы, на тележке развозящей по вагонам всякую снедь. Почему же все-таки им не удалось попасть на платформу девять три четвер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 уже близко? - ссохшимся голосом предположил Рон спустя еще несколько часов, когда солнце уже начало тонуть за горизонтом из облаков, окрашивая их розовыми пятнами. - Приготовься - надо еще раз проверить поез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зд был по-прежнему прямо под ними, деловито змеясь малиновым телом мимо горы с заснеженной вершиной. Внизу, под облачным пологом, было гораздо темн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ажал на газ и снова направил машину ввысь, и в этот момент двигатель начал подвы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и Гарри обменялись обеспокоенными взгляд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она просто устала, - сказал Рон, - она еще ни разу не была так далеко от до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оба притворились, будто не замечают, что стоны становятся всё громче, а небо неуклонно темнеет. Вскоре окружавшая путников чернота расцветилась звездами. Гарри натянул свитер, стараясь не обращать внимания на дворники, которые обессилено размахивали перед лобовым стеклом, словно в знак проте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близко, - сказал Рон, скорее машине, чем Гарри, - уже скоро, - и ободряюще похлопал по панели управления дрожащей ру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снова опустились ниже облаков некоторое время спустя, им пришлось долго щуриться в поисках своего наземного ориенти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закричал Гарри так громко, что Рон и Хедвига подпрыгнули. - Прямо впере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уэтом на темном горизонте, высоко на скале над озером, вырисовывались многочисленные башни и башенки зам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автомобиль начал сильно дрожать и терять скор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вай, - пришпоривал машину Рон, слегка встряхивая руль, - почти приехали, давай 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гатель громко застонал. Из-под капота вырывались тонкие струйки дыма. На подлете к озеру Гарри вдруг поймал себя на том, что очень-очень крепко держится за си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у сотряс отвратительный спазм. Глянув в окно, Гарри увидел гладкую, черную, глянцевую поверхность воды, примерно в миле внизу. На фоне руля отчетливо выделялись побелевшие костяшки пальцев Рона. Машина снова затряс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 пробормот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ходились прямо над озером - замок был совсем рядом - Рон вдавил педа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громкий лязг, треск - и двигатель у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 громко прозвучал голос Рона в наступившей тиш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 автомобиля начал крениться вниз. Они падали, набирая скорость, прямо на каменную стену зам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ееет! - закричал Рон и вывернул руль; машина развернулась мощной дугой и просвистела в какой-нибудь паре сантиметров от стены, пронеслась над темными теплицами, над огородом и полетела вдоль черного газона, одновременно теряя высо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бросил руль и вытащил из заднего кармана волшебную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 СТОЙ! - вопил он, молотя по панели и по лобовому стеклу, но они продолжали с бешеной скоростью нестись вниз, а земля с такой же скоростью неслась навстреч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ТАМ ДЕРЕВО! - прокричал Гарри, хватаясь за руль, но было слишком поз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Б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оглушительный звук удара металла о дерево; влепившись в толстый ствол, машина с тяжким громом обрушилась на землю. Дым повалил из-под смятого капота; Хедвига от ужаса издавала душераздирающие вопли; шишка размером с мяч для гольфа набухала на голове у Гарри, в том месте, где он ударился о лобовое стекло; а справа вдруг донесся долгий, отчаянный стон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й? - испуганн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палочка, - дрожащим голосом выговорил Рон, - только посмотри на мою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очка треснула, почти переломившись; ее кончик свисал безжизненно, удерживаясь лишь на нескольких щеп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крыл было рот, собираясь сказать, что не сомневается - когда они попадут в школу, то всё починят, но не успел произнести ни слова. В это самое мгновение что-то ударило с его стороны по машине с силой разъяренного буйвола, и Гарри боком впечатался в Рона, при этом еще один сокрушительный удар обрушился на крышу маши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а..? - прошептал Рон, бессмысленно глядя перед собой, Гарри обернулся, и как раз в это время толстая как питон ветка со всего маху шибанула в ветровое стекло. Дерево, о которое ребята ударились при падении, напало на них. Ствол согнулся почти пополам, ощетинившиеся сучья колотили по машине всюду, где только могли дост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ааа, - с ужасом сказал Рон, когда рядом с ним на дверце выросла вмятина - очередной удар озверевшего растения; лобовое стекло дрожало под градом побоев, наносимых мелкими, шишковатыми как костяшки пальцев, ветками; а одна ветвь, как огромный молот, яростно дубасила по крыше, будто задавшись целью расплющить автомобиль, и крыша, действительно, начала прогиб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жим отсюда! - крикнул Рон, наваливаясь всей тяжестью на дверь, но в следующую же секунду был отброшен на колени к Гарри мощным апперк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пали, - прорыдал Рон, глядя, как проваливается крыша, но тут завибрировал пол - это двигатель вдруг взял и заве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ний ход! - отчаянно закричал Гарри, и машина резко подала назад; дерево дралось с прежней энергией; было слышно, как скрипнули корни, почти что вырвавшись из-под земли, когда оно рванулось вслед убегающей маш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было, - тяжело выдохнул Рон, - не погибли. Молодчага, машин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терпение машины оказалось исчерпано. Распахнулись дверцы - кланк, кланк - и Гарри почувствовал, как сидение под ним поднимается и переворачивается набок, а уже в следующий момент обнаружил, что лежит распростертый на сырой земле. По звукам грузного падения на землю чего-то тяжелого он догадался, что автомобиль выбрасывает багаж; клетка с Хедвигой пролетела по воздуху, дверца распахнулась; сова вырвалась на свободу с возмущенным криком и не оглядываясь понеслась к замку. Побитая, поцарапанная, дымящаяся машина сорвалась в ночь, яростно сверкая задними фар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сь! - вопил ей вслед Рон, размахивая сломанной палочкой, - Отец меня убь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Форд Англия", с последним гневным всхрапом из выхлопной трубы, исчез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зет нам как утопленникам, - безутешно сказал Рон, наклоняясь, чтобы подобрать Струпика. - Изо всех деревьев, об которые можно было удариться, мы, конечно же, ударились об то, которое может дать сда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нулся через плечо на древнее дерево, которое до сих пор угрожающе потрясало ветв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 обессилено выговорил Гарри, - пошли в зам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ытие в школу получилось вовсе не таким триумфальным, каким рисовалось в воображении. Все в синяках, окоченевшие от холода, с плохо двигающимися руками и ногами, они взяли сундуки за ручки с одного боку и поволокли их за собой по заросшему травой склону к огромным дубовым воро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пир уже давно начался, - сказал Рон, бросил сундук возле лестницы и тихо подошел к ярко освещенному окну. - Эй! Смотри-ка, Гарри! Это же сортиров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бежал и вместе с Роном стал сосредоточенно наблюдать за происходящим в Большом За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численное множество зажженных свечей парило в воздухе над четырьмя длинными столами, играя яркими и веселыми огнями на золотых блюдах и кубках. Вверху, на зачарованном потолке, всегда отражавшем настоящее небо, блистали звез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устом лесу остроконечных хогварцевских шляп Гарри увидел строй перепуганных первоклашек, которых запускали в Зал. Среди них легко можно было различить Джинни благодаря ее огненным уэслеевским волосам. Тем временем, профессор МакГонаголл, ведьма со строгим пучком и в очках, водружала на стул знаменитую шляпу-сортировщ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год эта старая-престарая шляпа, залатанная, потрепанная и грязная, занималась сортировкой новичков по четырем колледжам "Хогварца" (а именно: "Гриффиндор", "Хуффльпуфф", "Равенкло" и "Слизерин"). Гарри хорошо помнил, как сам ровно год назад надевал эту шляпу и, замерев, ждал, пока она вынесет свое решение. В течение нескольких ужасных секунд он боялся, что шляпа направит его в "Слизерин", колледж, откуда вышло больше черных колдунов и ведьм, чем из какого-либо другого - но в результате он попал в "Гриффиндор", вместе с Гермионой, Роном и всеми остальными Уэсли. В последнем семестре Гарри с Роном помогли своему колледжу выиграть кубок школы, в результате чего "Гриффиндор" победил "Слизерин" впервые за семь 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шечный мальчик с волосами мышиного цвета был вызван вперед. Он надел шляпу. Взгляд Гарри заскользил мимо этого мальчика, дальше, туда, где за учительским столом сидел профессор Думбльдор, директор школы, и наблюдал за сортировкой. Его длинная серебряная борода и очки со стеклами в форме полумесяца поблескивали в свете свечей. Через несколько человек от него Гарри заметил Сверкароля Чаруальда в роскошной аквамариновой мантии. В торце сидел Огрид, волосатый и огромный, и долгими глотками пил из запрокинутого над головой куб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ка... - прошептал Гарри, - за учительским столом один из стульев пустой... Где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Злодеус Злей был у Гарри самым нелюбимым учителем. А Гарри был у Злея самым нелюбимым учеником. Злей, жестокий, саркастичный, никому, кроме учеников собственного колледжа ("Слизерина"), не нравившийся, преподавал зельедел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заболел? - с надеждой предполож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уволился, - сказал Гарри, - потому что ему опять не досталось поста учителя по защите от сил зла, о котором он так меч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 с воодушевлением подхватил Рон, - его уволили! Его же никто не люб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 раздался ледяной голос прямо у ребят за спиной, - он ждет ваших объяснений, почему вы не приехали на поезде вместе со все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олчком развернулся назад. Перед ним, в полощущейся на ночном ветру робе, стоял Злодеус Злей. Это был худой человек с нездорового цвета кожей, крючковатым носом и сальными, до плеч, волосами. В довершение неприятной картины он в данный момент еще и улыбался не предвещающей ничего хорошего улыб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йте за мной, - приказа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ешаясь посмотреть даже друг на друга, Гарри и Рон поплелись вслед за Злеем вверх по ступенькам и вошли в просторный, отзывающийся эхом вестибюль, освещенный пылающими факелами. Из Большого Зала доносились вкуснейшие запахи, но Злей повел ребят прочь от тепла и уюта, вниз по узкой каменной лест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одите! - сказал учитель, открывая дверь на полпути к подземелью и указывая внут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ёжась от холода и страха, вошли в кабинет Злея. Тонущие в темноте стены были уставлены стеллажами с огромными стеклянными банками, где плавали всевозможные гадости, названия которых Гарри не знал и, более того, не хотел знать. В камине было черно и пусто. Злей закрыл дверь и повернулся к ребятам лиц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произнес он тихо, - поезд недостаточно хорош для знаменитого Гарри Поттера и его верного оруженосца Уэсли. Своим прибытием надо наделать как можно больше шуму, так, госпо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 мы просто не смогли пройти сквозь барьер на Кингс-Кросс,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 равнодушно прикрикнул Злей. - Что вы сделали с маш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удорожно сглотнул. У Гарри уже не в первый раз создалось впечатление, что Злей способен читать мысли. Но, мгновение спустя, всё разъяснилось, так как Злей начал разворачивать последний номер "Прорицательской Вечер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видели, - зашипел он, тыча им в нос заголовок: "МУГЛЫ ОШЕЛОМЛЕНЫ ПОЯВЛЕНИЕМ ЛЕТАЮЩЕГО "ФОРДА АНГЛИЯ". Злей принялся зачитывать всл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ндоне двое муглов уверяют, что видели старую машину, летевшую над Почтовой башней... в полдень в Норфолке миссис Хетти Бейлисс, развешивая белье... Мистер Ангус Флит из Пибла сообщил в полицию... Всего шесть или семь муглов. Насколько мне известно, твой отец работает в отделе не правильного использования мугловых предметов быта? - полуутвердительно сказал он, глядя на Рона и улыбаясь мерзкой улыбкой, - подумать только... его собственный сы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чувствовал себя так, как если бы одна из самых больших и самых бешеных ветвей дерева только что изо всей силы ударила его в живот. Если только кто-нибудь узнает, что мистер Уэсли заколдовал машину... об этом он не подум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смотре парка я заметил, что значительный ущерб был нанесен весьма ценной Дракучей иве, - продолжал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м был нанесен ущерб, побольше чем иве, - выпал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 рявкнул Злей. - Весьма прискорбно, что вы учитесь не в моем колледже и право принимать решение о вашем исключении принадлежит не мне. Мне придется пойти и пригласить тех, кому дарована эта счастливая привилегия. А вы ждите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Рон беспомощно переглянулись. Лица у обоих были совсем белые. Гарри уже не чувствовал голода, не чувствовал вообще ничего, кроме ужасной тошноты. Он старался не смотреть на большое покрытое слизью нечто, плававшее в зеленой жидкости на полке за письменным столом Злея. Если Злей отправился за профессором МакГонаголл, завучем "Гриффиндора", то от этого совсем не легче. Она, может быть, более справедлива, чем Злей, но ничуть не менее стро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есять минут вернулся Злей и вместе с ним, действительно, пришла и профессор МакГонаголл. Гарри и раньше пару раз видел ее сердитой, но, либо он забыл, как сильно она способна поджимать губы, либо тогда она злилась не так сильно. Едва появившись на пороге, она взметнула вверх волшебную палочку; Гарри с Роном испуганно зажмурились, но она лишь указала на пустой камин, и там внезапно затанцевали языки пла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те, - сказала она, и мальчики робко попятились и сели в кресла у кам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тесь, - приказала она со зловещим блеском в стеклах оч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тал рассказывать, начав с того, что барьер на вокзале отказался их пропуст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у нас не было выбора, профессор, мы не смогли попасть на поез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не послали записку с совой? Насколько я знаю, у тебя ведь есть сова? - ледяным тоном осведомилась профессор МакГонаголл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зинул рот. Теперь, когда она это сказала, стало очевидно, что именно так и следовало поступ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не подум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 точно, - сказа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постучали, и Злей, счастливый как никогда, открыл ее. На пороге стоял директор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ак и похолодел, когда увидел, насколько необычно суровый у того вид. Думбльдор уставил на провинившихся пристальный взгляд поверх крючковатого носа, и Гарри неожиданно подумалось, что лучше бы их всё еще колотила Дракучая и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продолжительное молчание. Потом Думбльдор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те, почему вы это сдел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он кричал или ругался. Гарри просто не мог вынести разочарования, звучавшего в его голосе. Почему-то он не смог смотреть Думбльдору в глаза и поэтому стал говорить с его коленями. Он рассказал абсолютно всё за исключением того, что мистер Уэсли владеет заколдованной машиной, и в результате получилось, что они с Роном случайно наткнулись на припаркованную недалеко от вокзала летающую машину. Он понимал, что Думбльдор сразу обо всем догадается, но тот не задал ни единого вопроса о машине. Когда Гарри закончил свой рассказ, Думбльдор просто продолжал пристально смотреть на него сквозь 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ы пойдем за вещами, - безнадежно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это ты, Уэсли? - рыкну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же нас исключаете, разве не так?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оротко взглянул на Думбль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егодня, мистер Уэсли, - сказал Думбльдор. - Но я обязан донести до вас всю серьезность вашего проступка. Мне придется написать вашим родным. Также я должен предупредить вас, что, в случае, если опять произойдет нечто подобное, у меня не останется другого выбора, кроме как исключить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Злея был такой вид, будто он узнал, что Рождество отменяется навсегда. Он прочистил горло 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Думбльдор, эти двое нарушили Декрет о разумных ограничениях колдовства среди несовершеннолетних, нанесли серьезные повреждения древнему и ценному растению - вне сомнения, деяния такого ро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им профессору МакГонаголл решать, какое наказание следует назначить этим учащимся, Злодеус, - спокойно ответил Думбльдор. - Они из ее колледжа и являются ее подопечными. - Он повернулся к профессору МакГонаголл. - Я должен вернуться на праздник, Минерва, мне нужно сделать кое-какие объявления. Пойдемте, Злодеус, я заметил на столе потрясающий торт, неплохо бы успеть его попроб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озволил увести себя из кабинета, но при этом метнул на Гарри и Рона взгляд, полный неприкрытой ненависти. Мальчики остались наедине с профессором МакГонаголл, все еще имевшей вид разъяренного ор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бы лучше пойти к врачу, Уэсли, у тебя кровь ид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ильно, - Рон поспешно промокнул рукавом порез над бровью. - Профессор, я так хотел посмотреть сортировку, там моя сест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емония сортировки уже закончилась, - сказала профессор МакГонаголл. - Твоя сестра тоже зачислена в "Гриффин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обрадова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к вопросу о "Гриффиндоре"... - резко начала профессор МакГонаголл, но Гарри перебил 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ы взяли машину, когда семестр еще не начался, поэтому... "Гриффиндор" не должен терять из-за этого баллы, правда? Ведь не должен? - закончил он, обеспокоено заглядывая ей в лиц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ответила пронзительным взглядом, но Гарри не сомневался, что в глубине ее глаз таилась улыбка. Да и губы были уже не так плотно сж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уду снимать баллы с "Гриффиндора", - сказала она, и у Гарри посветлело на душе. - Но вы оба должны будете понести наказ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складывалось куда лучше, чем предполагал Гарри. А что касается письма родным, то это уж и вовсе ерунда. Гарри нисколько не сомневался, они лишь пожалеют, что Дракучая ива не сделала из него котле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снова подняла волшебную палочку и указала ею на письменный стол. С еле слышным "пххх" на столе появилось большое блюдо бутербродов, два серебряных кубка и кувшин охлажденного тыквенного с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шьте здесь и отправляйтесь в спальню, - велела она. - А мне тоже нужно вернуться на празд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верь за ней закрылась, Рон издал тихий протяжный свис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л, нам конец, - признался он, хватая бутербро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 согласился Гарри, тоже взяв бутербро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думай только, как нам "везет"? - невнятно продолжил свою речь Рон сквозь курицу с ветчиной. - Фред с Джорджем летали на этой машине раз пять, а то и шесть, и их ни один мугл не заметил. - Он проглотил и сразу же откусил еще один здоровый кусок. - И почему же мы не смогли пройти сквозь барь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жал плеч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нам придется быть осторожными, - сказал он, с наслаждением отхлебывая тыквенного сока. - Жалко, нельзя пойти на пи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хотела, чтобы все видели, что нас простили, - проницательно сказал Рон, - не хотела, чтобы все думали, что это так здорово, прилетать на маш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евшись до отвала (блюдо периодически само собой пополнялось новыми бутербродами), они встали, вышли из кабинета и пошли знакомой дорогой в гриффиндорскую башню. В замке было тихо, пир, судя по всему, закончился. Мальчики шли мимо бормочущих себе под нос портретов и скрипящих рыцарских доспехов, карабкались по узким пролетам каменных лестниц, пока, наконец, не добрались до секретного перехода, в котором за старым портретом весьма дородной дамы в розовых шелках прятался вход в гриффиндорскую баш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оль? - спросила дама при их приближ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 протя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они еще не виделись со старостой "Гриффиндора", новый пароль этого года был им не известен, но помощь не замедлила прийти; позади себя они услышали торопливо приближающиеся шаги, обернулись и увидели подбегающую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ы где! Куда это вы пропали? Ходят такие нелепые слухи - кто-то сказал, что вас исключили за то, что вы разбили летающую маш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ить-то нас не исключили, - заверил ее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ешь же ты сказать, что вы и вправду прилетели сюда? - воскликнула Гермиона тоном профессора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ты обойдешься без нотаций, - нагловато заявил Рон, - и скажешь пар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оль "индюк", - нетерпеливо сказала Гермиона, - но не в этом д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ее, однако, была прервана, потому что портрет Толстой Тети отъехал вверх, перевернувшись вниз головой, и раздался гром аплодисментов. Оказалось, никто в "Гриффиндоре" еще не спал. Народ столпился в круглой гостиной колледжа и даже забрался на кривобокие столики и на продавленные кресла, чтобы лучше видеть героев дня. В отверстие, открывшееся за портретом, протянулись чьи-то руки и втащили Гарри с Роном внутрь. Гермионе пришлось карабкаться сам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 орал Ли Джордан. - Классно! Какой полет! Приземление на Дракучую иву! Об этом будут вспоминать потом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ец, - сказал Гарри какой-то пятиклассник, Гарри с ним никогда раньше не разговаривал; кто-то одобрительно хлопал его по спине, как будто он только что выиграл марафон; Фред с Джорджем протиснулись сквозь толпу и хором спросили: "Почему же мы не догадались полететь на машине?". Рон приобрел какой-то малиновый оттенок и смущенно улыбался. Тем не менее, с того места, где стоял Гарри, был виден один человек, который совершенно не радовался вместе со всеми. Перси возвышался над возбужденной группой первоклассников, и было похоже, что он собирается подойти поближе, чтобы как следует отругать Рона и Гарри. Гарри ткнул Рона под ребра и кивнул в сторону Перси. Рон тут же всё пон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йдем наверх - очень устали, - сказал он, и оба героя стали пробираться к боковой двери, которая выходила к спиральной лестнице, ведущей в спаль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 крикнул Гарри Гермионе, у которой было укоризненное, не хуже чем у Перси, выражение л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продолжавшееся хлопанье по спине, им удалось добраться до боковой двери и обрести покой на лестнице. Они поспешили на самый верх и вскоре оказались у двери своей прошлогодней спальни, на которой теперь была вывеска "ВТОРОЙ КЛАСС". Они вошли в знакомую круглую комнату с высокими узкими окнами, где стояло пять кроватей под балдахинами из красного бархата. Сундуки уже принесли и поставили у изножья кроват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иновато улыб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не должен гордится и всё та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спальни распахнулась и вбежали еще трое второклассников "Гриффиндора": Симус Финниган, Дин Томас и Невилль Длиннопопп.</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о! - сиял Сим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ёво, - сказал 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ающе, - с благоговением прошептал Невил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ичего не смог с собой поделать. Он, как и Рон, расплылся в широченной улыбк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ШЕС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СВЕРКАРОЛЬ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 следующий день Гарри если и улыбался, то от силы пару раз. События, если можно так выразиться, стремительно покатились под гору начиная с завтрака в Большом Зале. Под зачарованным потолком (сегодня, скучного серого цвета) стояли четыре - по числу колледжей - длинных стола, как всегда уставленных чанами с овсянкой, блюдами с копченой рыбой, горами бутербродов, яичницей с беконом на больших тарелках. Гарри с Роном сели за гриффиндорский стол рядом с Гермионой, она читала "Вояж с вампиром", оперев книжку о кувшин с молоком. В том, как она произнесла: "доброе утро", чувствовалась еле заметная напряженность, и стало понятно, что Гермиона всё еще не может справиться с неодобрением, которое вызывает в ней избранный ребятами способ прибытия в школу. Зато Невилль Длиннопопп, со своей стороны, приветствовал их с искренней радостью. Невилль был круглолицый мальчик с редкостной способностью попадать в дурацкие истории, кроме того, у него была феноменально плохая пам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инуты на минуту придет почта - надеюсь, Ба пришлет всё, что я забы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олько что приступил к овсяной каше, как над головой раздался вполне ожидаемый шорох крыльев, в окна стремительным потоком влилось более сотни сов. Они начали кружить под потолком и сбрасывать письма и посылки на весело болтавших детей. Большой бесформенный сверток бухнулся на голову Невиллю, а еще через секунду нечто серое упало в кувшин, служивший подставкой для книжки Гермионе, и всех забрызгало молоком с пер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рол! - выкрикнул Рон, вытаскивая слипшегося филина за лапки. Он был без сознания и повалился на стол ножками вверх, с застрявшим в клюве влажным красным конвер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прошепт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нормально, он жив, - успокоила Гермиона, легонько потыкав Эррола кончиком паль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в этом дело - а вот в э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казывал на красный конверт. Гарри не увидел в нем ничего особенного, зато и Рон, и Невилль взирали на конверт с таким ужасом, будто ждали, что он вот-вот взорв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на послала мне Вопиллер, - слабым голосом ответ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открой, Рон, - посоветовал Невилль смущенным шепотом. - Будет только хуже, если не откроешь. Я однажды тоже получил, от бабушки, и не открыл и - он судорожно сглотнул - это был кошм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еревел взгляд с окаменевших лиц приятелей на красный конвер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акое Вопиллер? -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нимание Рона было полностью приковано к письму, которое уже начинало дымиться по кра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 - настоятельно говорил Невилль, - и через несколько минут всё уже конч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отянул трясущуюся руку, высвободил конверт из клюва Эррола и, решившись, разорвал его. Невилль заткнул уши пальцами. Спустя долю секунды Гарри понял, почему. Сначала он решил, что письмо и впрямь взорвалось; огромный зал до краев заполнился таким громом, что пыль посыпалась с потол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ТЬ МАШИНЫ, ДА НА ИХ МЕСТЕ Я БЫ ТЕБЯ ОБЯЗАТЕЛЬНО ИСКЛЮЧИЛА, ВОТ ПОДОЖДИ, Я ДО ТЕБЯ ДОБЕРУСЬ, ТЕБЕ НЕ ПРИШЛО В ГОЛОВУ, ЧТО МЫ С ОТЦОМ МОГЛИ ПОДУМАТЬ, КОГДА УВИДЕЛИ, ЧТО МАШИНЫ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плей миссис Уэсли, стократно усиленных, тарелки и ложки на столе задрожали. Крики оглушительным эхом отражались от каменных стен. Народ начал оборачиваться, чтобы посмотреть, кто это получил Вопиллер, и Рон вжался в стул так, что над столом был виден один лишь багровый лоб.</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ЛИ ВЕЧЕРОМ ПИСЬМО ОТ ДУМБЛЬДОРА, Я БОЯЛАСЬ, ОТЕЦ УМРЕТ ОТ СТЫДА, ТЕБЯ РАЗВЕ ТАК ВОСПИТЫВАЛИ, ВЫ С ГАРРИ МОГЛИ ПОГИБНУ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и до меня добрались, подумал Гарри. Он изо всех сил старался не прислушиваться к этому голосу, заставлявшему барабанные перепонки пульсировать от бо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АСНО - ОТЦА НА РАБОТЕ ЖДЕТ СЛУЖЕБНОЕ РАССЛЕДОВАНИЕ, ВСЁ ИЗ-ЗА ТЕБЯ - ЕЩЕ РАЗ ЧТО-НИБУДЬ ВЫТВОРИШЬ, И МЫ ЗАБЕРЕМ ТЕБЯ ИЗ ШКОЛЫ, Я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царилась звенящая тишина. Красный конверт, давно уже выпавший у Рона из рук, занялся язычками яркого пламени и быстро превратился в пепел. Рон и Гарри сидели ошарашенные и застывшие, как будто их только что накрыло приливной волной. Кто-то посмеялся, похихикал, но вскоре журчание разговоров за столами возобнов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хлопнула "Вояж с вампиром" и посмотрела на макушку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чего ты ожидал, Рон, но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говори, что я это заслужил, - огрызну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одвинул кашу. У него всё внутри горело от чувства вины. Мистера Уэсли ждет служебное расследование. И это после всего, что родители Рона сделали для него этим ле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мышлять на эту тему не было времени; к гриффиндорскому столу подошла профессор МакГонаголл и стала раздавать новое расписание. Гарри взял листок и увидел, что у них сейчас две пары гербологии с хуффльпуффцами-первоклассни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вместе вышли из замка, прошли через огород и направились к теплицам, в которых содержались волшебные растения. Вопиллер оказался к лучшему по крайней мере в одном: Гермиона, похоже, посчитала, что ребята достаточно наказаны и стала относится к ним с прежним дружелюб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теплице, они увидели, что весь остальной класс собрался у дверей в ожидании профессора Спаржеллы. Не успели Гарри, Рон и Гермиона присоединиться к ним, как учительница появилась в поле зрения - она шла по газону стремительной походкой в сопровождении Сверкароля Чаруальда. Руки профессора Спаржеллы были все в бинтах, и Гарри, ощутив очередной укор совести, увидел вдалеке Дракучую иву, на некоторые ветви которой были наложены ши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Спаржелла была невысокой, кряжистой ведьмой. Свои разлетающиеся в стороны волосы она прикрывала залатанной шляпой; на одежде и под ногтями у нее было полно земли; тетя Петуния упала бы в обморок от одного ее вида. Сверкароль Чаруальд, в свою очередь, был безупречен в элегантно развевающейся робе бирюзового цвета, золотые волосы сияли под идеально расположенной на голове бирюзовой шляпой с золотым кан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здравствуйте! - радостно вскричал Чаруальд, лучезарно улыбаясь собравшимся. - А я вот показывал профессору Спаржелле, как нужно правильно лечить Дракучие ивы! Но мне бы не хотелось, чтобы у вас создалось впечатление, что я лучше разбираюсь в гербологии, чем она! Просто в моих экзотических путешествиях мне довелось встретиться с несколькими такими дерев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 теплица номер три, ребята! - громче, чем нужно, выкрикнула профессор Спаржелла. Она выглядела явно раздраженной и была совсем не похожа на саму себя, обычно веселую и незлобиву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ребят пробежал заинтересованный шепоток. Раньше им доводилось работать только в теплице номер один - а в теплице номер три содержались куда более интересные и опасные растения. Профессор Спаржелла сняла с пояса большой ключ и отперла дверь. До Гарри донесся запах влажной земли и удобрений, смешанный с тяжелым ароматом огромных, размером с зонт, цветов, свисавших с потолка. Гарри последовал было за Роном и Гермионой внутрь, но тут его настигла рука Чаруаль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Хотел с тобой поговорить - вы ведь не возражаете, если он опоздает на пару минут, правда, дорогая Спаржел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недовольной гримасе, профессор Спаржелла еще как возражала, но Чаруальд сказал: "Вот и славно" и захлопнул дверь в теплицу прямо ей в лиц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произнес Чаруальд и покачал головой, его большие белые зубы засверкали в солнечном свете, - Гарри, Гарри,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и не пытаясь ничего понять, Гарри мол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узнал... да что там говорить, всё это целиком и полностью моя вина. Готов был дать сам себе пин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имел ни малейшего представления, о чем говорит учитель. Он уже собрался признать это вслух, но Чаруальд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ню, когда еще я был столь потрясен. Прилететь в "Хогварц" на машине! Разумеется, я сразу понял, почему ты так поступил. Это так ясно. Гарри, Гарри,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зительно, как ему удавалось демонстрировать каждый свой великолепный зуб, даже когда он мол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з-за меня в тебе родилась жажда известности, так ведь? - сказал Чаруальд. - Я тебя заразил. Из-за меня ты попал на первую страницу газеты и захотел попасть туда сн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профессор, про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арри, Гарри, - перебил Чаруальд, протягивая руку и хватая мальчика за плечо, - я всё понимаю. Совершенно естественно, вкусив однажды, хотеть еще, - и я виню себя в том, что дал тебе, образно говоря, откусить первый кусок. Слава ударила тебе в голову - но видишь ли, юноша, нельзя же летать на машинах, чтобы тебя заметили. Успокойся немного, приди в себя, хорошо? У тебя впереди еще уйма времени. Да, да, я, конечно, знаю, о чем ты сейчас думаешь! "Хорошо ему говорить, когда он сам давно уже всемирно известный колдун!" Но когда мне было двенадцать, я точно так же был никто, ничто и звать никем - как и ты сейчас. Ну, то есть, разумеется, о тебе кто-то что-то слышал, все эти твои дела с Тем-Кто-Не-Должен-Быть-Помянут! - он бросил взгляд на молниеобразный шрам на лбу у Гарри. - Понятно, понятно, что это совсем не то, что выиграть пять раз подряд премии журнала "Ведьмополитен" за самую обаятельную улыбку, как я - но ведь это только начало, Гарри, только нача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говорщицки подмигнул и удалился элегантной походкой. Несколько секунд Гарри стоял как пригвожденный к месту, потом, вспомнив, что ему надо быть на уроке, открыл дверь теплицы и проскользнул внут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Спаржелла стояла в центре теплицы за козлами. На них лежало примерно двадцать пар разноцветных пушистых наушников. Когда Гарри занял свое место между Роном и Гермионой, профессор Спаржелла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мы будем пересаживать мандрагору. Кто-нибудь может рассказать, каковы особенности этого раст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удивился, что рука Гермионы первой взметнулась в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драгора - это сильнейшее восстанавливающее средство, - начала рассказывать Гермиона в своей обычной манере, так, как будто проглотила учебник, - им обычно возвращали в нормальное состояние людей, которые были во что-то превращены или заговор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Десять баллов "Гриффиндору", - похвалила профессор Спаржела. - Мандрагора является неотемлемой частью большинства антидотов. Однако, помимо всего прочего, это растение очень опасно. Кто может ответить, поч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взметнувшись, рука Гермионы чуть не сшибла с Гарри 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ч мандрагоры смертелен для всякого, кто его услышит, - выпали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Еще десять баллов, - сказала профессор Спаржелла. - Теперь обратимся к нашим мандрагорам. Они еще очень маленьк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а указала на ряд глубоких поддонов, и все подошли поближе, чтобы получше разглядеть содержимое. В поддонах рядками росло около сотни взъерошенных маленьких пурпурно-зеленых кустиков. На взгляд Гарри, который совершенно не представлял себе, что Гермиона имела в виду под "плачем" мандрагоры, в них не было ничего примечатель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йчас каждый должен взять себе наушники, - велела профессор Спаржел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козел образовалась толкучка, ребята хватали наушники, старательно избегая розовой пушистой па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скажу надеть наушники, убедитесь, что уши у вас полностью закрыты, - сказала профессор Спаржелла. - А когда будет безопасно их снять, я покажу два больших пальца. Ну что же, приступим - надеть науш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жал наушники к ушам и полностью перестал что-либо слышать. Профессор Спаржелла надела свою пару - розовую и пушистую - закатала рукава робы, крепко ухватила один из взъерошенных кустиков и с силой потя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ромко ахнул от удивления, чего никто, разумеется, не услы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корней, на свет появился маленький, грязный и на редкость безобразный младенец. Листья росли у него прямо из макушки. Кожа была бледно-зеленая и пятнистая. Без всякого сомнения, младенец орал изо всей своей мо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Спаржелла вытащила из-под стола большой цветочный горшок и стала зарывать мандрагошку в черный влажный компост, до тех пор, пока над поверхностью земли не остался виден один лишь зеленый хохолок. Профессор Спаржелла отряхнула руки, подняла вверх два больших пальца и сняла науш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наши мандрагошки всего-навсего ростки, их плач пока еще никого не может убить, - сказала она спокойно, так, как будто не сделала ничего особо удивительного, ну максимум, полила бегонию, - Тем не менее, даже сейчас вы могли бы потерять сознание на несколько часов, поэтому, коль скоро вы не хотите пропустить свой первый учебный день, удостоверьтесь, что наушники на месте, прежде чем начать работать. Я подам знак, когда придет время заканчивать у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ьте по четверо к подносу - вот здесь большой запас горшков - компост в мешках вон там - и осторожнее с Ядовитым Усом, он куса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она звонко шлепнула ползучее, темно-красное растение по щупальцам, которые воровато ползли ей за плечи, и те отпряну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арри, Рону и Гермионе присоединился кудрявый как барашек хуффльпуффец, которого Гарри знал в лицо, но с которым ни разу до этого не общ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Финч-Флетчи, - бойко представился он, пожимая Гарри руку. - Я, конечно, знаю, кто ты - знаменитый Гарри Поттер... А ты - Гермиона Грэнжер - первая по всем предметам (Гермиона засияла, а Финч-Флетчи и ей тоже пожал руку) - и Рон Уэсли. Это ведь была твоя летающая маш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е заулыбался, как можно было ожидать. Очевидно, воспоминания о Вопиллере были еще свежи в памя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Чаруальд - просто нечто, правда? - радостно говорил Джастин, одновременно со всеми наполняя горшок компостом из драконьего навоза. - До ужаса храбрый. Читали его книжки? Я бы помер со страху, если бы оказался в телефонной будке с оборотнем - а он сохранял спокойствие и - ухх! - просто фантаст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записан в Итон, представляете? Я так рад, что вместо этого попал сюда! Мама, конечно, немного огорчилась, но я дал ей почитать чаруальдовские книжки, и, по-моему, она начала понимать, насколько хорошо, когда в семье есть образованный колду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у них уже не было возможности поболтать. Они надели наушники и сосредоточились на мандрагошках. Когда профессор Спаржелла показывала, как с ними следует обращаться, казалось, что всё легко и просто, но на самом деле это было не так. Мандрагошки не желали вылезать из земли, но и назад в землю тоже лезть не хотели. Они извивались, брыкались, размахивали острыми маленькими кулачками и скалили зубки; на одного особенно толстенького мандрагошку Гарри потратил добрых десять минут, прежде чем упихал того в горш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урока Гарри, как и все остальные, вспотел, перемазался землей и чувствовал боль во всех точках тела. Потом ребята поплелись в замок, чтобы наспех помыться, а затем гриффиндорцы отправились на превращ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роках профессора МакГонаголл никогда не было легко, но сегодня было особенно трудно. Всё, что Гарри выучил в прошлом году, казалось, улетучилось из головы за лето. Ему всего-навсего нужно было превратить жука в пуговицу, но в результате жук лишь хорошенько поразмялся, ползая по всему столу и уворачиваясь от волшебной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у приходилось и того хуже. Хотя он и заклеил, одолжив у кого-то колдоленту, свою волшебную палочку, но та, похоже, была безнадежно испорчена. Она скрипела и искрила в самые неподходящие моменты, а всякий раз, когда Рон пытался заколдовать жука, палочка начинала выпускать клубы густого серого дыма, который, ко всему прочему, имел отчетливый запах тухлых яиц. Будучи лишен возможности видеть, что делает, Рон случайно раздавил жука локтем, и ему пришлось просить нового. Профессор МакГонаголл была недоволь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колокол на ланч, Гарри вздохнул с облегчением. Ему казалось, что мозги у него слиплись, как выжатая губка. Все уже вышли из класса, кроме Гарри и Рона, который с остервенением молотил палочкой об ст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ацкая - бесполезная - никчемн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иши домой, попроси, чтобы тебе прислали другую, - предложил Гарри, когда палочка выдала залп оглушительных выстре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конечно - и получить еще один Вопиллер, - фыркнул Рон, засовывая шипящую палочку в рюкзак. - "Сам виноват, что палочка слома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шли на ланч, и настроение у Рона отнюдь не улучшилось, когда Гермиона продемонстрировала им целую пригоршню абсолютно идеальных пуговиц, произведенных ею на превращени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у нас после обеда? - с несколько утрированной заинтересованностью спросил Гарри, торопясь сменить т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ита от сил зла, - тут же ответ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 требовательно выкрикнул Рон, выхватив у Гермионы листок с расписанием, - ты нарисовала сердечки возле всех чаруальдовских уро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тобрала расписание и ужасно покрасне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бедав, они вышли на улицу. Сегодня было пасмурно. Гермиона села на каменную ступеньку и, не теряя времени, зарылась носом в "Вояж с вампиром". Гарри с Роном разговорились о квидише. Через некоторое время Гарри вдруг почувствовал, что за ним пристально наблюдают. Оглядевшись, он заметил того самого крошечного мальчика с мышиными волосами, которого он вчера вечером видел на сортировке. Мальчик как завороженный смотрел на Гарри. В руках он сжимал нечто весьма похожее на обыкновенный мугловый фотоаппарат. Как только мальчик понял, что Гарри заметил его взгляд, он мучительно покрасн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изнь, Гарри? Я... меня зовут Колин Криви, - пролепетал он беззвучно, осторожно делая шаг вперед. - Я тоже буду учиться в "Гриффиндоре". А можно я... можно мне... ничего, если я тебя сфотографирую? - попросил он с выражением робкой надежды и поднял фотоаппарат повы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фотографируешь? - довольно тупо повтор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казательство, что я с тобой действительно встречался, - чуть более окрепшим голосом пояснил Колин и подошел еще ближе. - Я про тебя знаю всё-всё-всё. Мне все всё рассказали. И про то, как ты уцелел, после того как Сам-Знаешь-Кто пытался тебя убить, и про то, как он исчез, и про всё остальное, и про твой шрам в форме зигзага молнии (он просканировал глазами линию челки на лбу у Гарри), - а ещё один мальчик из нашего класса сказал, что есть такое зелье, если в нем проявить пленку, человек на фотографии будет двигаться! - Колин судорожно перевел дух и в совершеннейшем экстазе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так здорово, правда? Я раньше, до письма из "Хогварца", и не догадывался, что все странные штучки, которые я могу делать - это колдовство. Мой папа - молочник, он тоже никак не мог поверить. Поэтому я всё время фотографирую, чтобы послать ему побольше снимков. Так классно, если у меня будет твоя фотография, - он с мольбой посмотрел на Гарри, - и, может быть, твой друг снимет нас вдвоем? А ты потом подпишешь, хорош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шешь? Уже раздаешь автографы,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ий и язвительный, голос Драко Малфоя разнесся по всему двору. Оказывается, он давно уже стоял позади Колина в сопровождении, как и всегда в "Хогварце", своих бандитского вида дружков, Краббе и Гой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строились! - закричал Малфой. - Гарри Поттер будет раздавать автограф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 сердито сказал Гарри, непроизвольно сжимая кулаки. - Заткнись,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росто завидно, - пискнул Колин, чье тельце едва ли было толще шеи Краб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идно? - переспросил Малфой, которому больше не нужно было кричать: половина из тех, кто гулял во дворе, уже и так заинтересованно слушала. - Чему это мне завидовать? Мерзкий шрам на голове мне не нужен, спасибо! Я вообще не считаю, что можно стать необыкновенным только оттого, что тебе раскроили череп.</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 и Гойл глупо ухмыля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 тебе слизняками подавиться! - яростно выкрикнул Рон. Краббе перестал ухмыляться и принялся угрожающе потирать костяшки пальц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гись, Уэсли, - презрительно прищурился Малфой, - тебе нужно хорошо себя вести, а то мамочка заберет тебя из школочки. - И он заголосил пронзите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раз что-нибудь вытвор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ка слизеринцев-пятиклассников, собравшихся неподалеку, громко расхохота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дай Уэсли одну фотографию с автографом, - посоветовал Малфой, - она будет стоить больше, чем весь их жалкий домиш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орвал колдоленту с волшебной палочки, но тут Гермиона с шумом захлопнула "Вояж с вампиром" и прошепт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ём дело, в чём дело? - к ним спешил Сверкароль Чаруальд, бирюзовая роба развевалась на ходу. - Кто это тут раздает автограф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озмущенно издал какой-то звук, но был вынужден замолчать - Чаруальд покровительственно обнял его за плечи и произнес с жив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же это я спрашиваю, мне следовало догадаться! Гарри - друзья встречаются внов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пиленный к боку учителя, сгорающий от унижения, Гарри видел, как ухмыляющийся Драко растворяется в толп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же, мистер Криви, - сказал Чаруальд, лучезарно улыбаясь Колину. - Двойной портрет, что может быть лучше! И мы оба его подпиш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н повозился с аппаратом и сфотографировал их, после чего раздался удар колокола, возвещавший начало послеобеденных занят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корее, идите, идите, - поторопил собравшихся Чаруальд и направился к замку, не отпуская Гарри, жалевшего в данный момент только об одном - что не знает какого-нибудь хорошего Исчезательного Заклин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у тебе одну умную вещь, - отеческим тоном произнес Чаруальд, когда они входили в замок через боковую дверь, - я постарался прикрыть тебя сейчас с Колином - раз он фотографировал и меня тоже, то твои товарищи не смогут думать, что ты ставишь себя слишком высок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ясь глух к запинающимся объяснениям Гарри, Чаруальд тащил его за собой по коридору и вверх по лестнице сквозь толпу глазеющих любопыт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 мне лишь предостеречь тебя - раздавать фотографии с автографами на данном этапе карьеры в высшей степени неразумно - если по честному, ты, Гарри, будешь выглядеть просто самовлюбленным младенцем. Очень может быть, что придет время, когда тебе, так же как и мне, понадобится всегда иметь наготове целую пачку фотографий, но, - тут Чаруальд снисходительно хмыкнул, - не думаю, что этот момент уже нас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шли до кабинета Чаруальда, и тот наконец-то отпустил Гарри. Гарри одернул робу, забился на самый задний ряд и обложился насколько мог чаруальдовскими книжками, так, чтобы не видеть оригин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дноклассники, болтая на ходу, входили в класс. Подошли Рон с Гермионой и заняли места по обе стороны от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на физиономии яичницу можно жарить, - хихикнул Рон. - Молись, чтобы Криви не подружился с Джинни, а то они быстренько организуют фэн-клуб Гарри Потт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ты, - оборвал его Гарри. Не хватало только, чтобы эти слова, "фэн-клуб Гарри Поттера", достигли ушей Чаруаль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расселись, Чаруальд громко прочистил горло, и воцарилось молчание. Чаруальд потянулся, взял со стола у Невилля "Турне с троллями" и поднял книжку так, чтобы весь класс мог видеть его собственное подмигивающее изображение на облож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 сказал он, тыча пальцем в портрет и тоже подмигивая для убедительности. - Сверкароль Чаруальд, орден Мерлина третьей степени, почетный член Лиги защиты от сил зла, а также пятикратный лауреат премии журнала "Ведьмополитен" за самую обаятельную улыбку - но об этом я предпочитаю не упоминать. Я избавился от Бэндон-Банши отнюдь не с помощью улыб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паузу, чтобы класс мог посмеяться. Некоторые криво улыбну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что у всех есть собрание моих сочинений - молодцы. Думаю, сегодня мы начнем с того, что проведем небольшую контрольную. Беспокоиться не о чем - просто проверим, насколько внимательно вы читали мои произведения, что вы усво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в листы с вопросами теста, он вернулся на свое место во главе класса 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тридцать минут - так - нач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ратился к тесту и стал читать вопро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акой любимый цвет Сверкароля Чаруаль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аково тайное желание Сверкароля Чаруаль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аково, по вашему мнению, величайшее достижение Сверкароля Чаруальда на сегодняшний д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далее и тому подобное, вплоть 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Когда у Сверкароля Чаруальда день рождения и что было бы для него лучшим подар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часа спустя Чаруальд собрал работы и быстро пролистал их, стоя перед клас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ц-тц-тц, почти никто из вас не запомнил, что мой любимый цвет - лиловый. Я говорю об этом в моей работе "Единение с йети". Также, некоторым из вас не мешало бы повнимательнее перечитать "Общение с оборотнями" - там, в главе двенадцать, я говорю о том, что лучшим подарком на день рождения стали бы для меня гармоничные отношения между колдовским и неколдовским сообществом - хотя и от большой бутылки Огден Олд Огневиски я бы не отказ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дарил класс еще одной плутовской улыбкой. Рон давно уже таращился на него, не веря собственным глазам; Симус Финниган и Дин Томас, сидевшие в первом ряду, тряслись в беззвучном хохоте. Гермиона, с другой стороны, слушала Чаруальда с почтительным вниманием и сильно вздрогнула, когда он упомянул ее и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мисс Грэнжер знает, что моим тайным желанием является навсегда избавить мир от зла и вывести на мировой рынок собственную серию снадобий по уходу за волосами - молодец девочка! На самом деле, - он изучил работу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а все вопросы ответила - где мисс Гермиона Грэнж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дняла дрожащую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засиял Чаруальд. - Просто отлично! "Гриффиндор" получает десять баллов! Ну, а теперь - за рабо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лонился под стол и достал оттуда большую накрытую тканью клет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чала - я должен вас предупредить! Моя задача - вооружить вас против самых отвратительных созданий, известных колдовскому миру! В этом классе вы можете лицом к лицу встретиться с самыми ужасными своими страхами. Знайте только, что, пока я с вами, вам абсолютно ничего не грозит. Всё, о чем я вас прошу, это сохранять спокойств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того не желая, Гарри перегнулся через выставленную перед ним батарею книжек, получше рассмотреть клетку. Чаруальд положил руку на ткань. Дин и Симус перестали хихикать. Невилль, сидевший в первом ряду, вжимался в ст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не надо кричать, - тихим голосом попросил Чаруальд, - это может их спровоци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класс затаил дыхание, и Чаруальд сдернул покрывало с кле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йте, - сказал он театрально, - только что пойманные корнуэлльские эльфей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ус Финниган не смог совладать с собой. Он буквально захрюкал от смеха, и даже Чаруальд не смог притвориться, что это был вопль ужа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улыбнулся он Симу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ни ведь... они ведь... не слишком опасны? - чуть не подавился Сим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е был так уверен! - сказал Чаруальд, с раздражением покачав пальцем перед носом у Симуса. - Это дьявольски хитрые маленькие негодяй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фейки были цвета электрик и примерно восьми дюймов ростом, с остренькими личиками и пронзительными голосками; когда они начинали говорить, создавалось впечатление, что много-много волнистых попугайчиков громко спорят между собой. Лишь только с них сняли покрывало, эльфейки тут же загалдели и заметались по клетке, тряся решетку и корча рож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громко сказал Чаруальд. - Посмотрим, что вы будете с ними делать. - и открыл клет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ся настоящий кромешный ад. Эльфейки как ракеты выстрелили по всем направлениям. Две из них схватили Невилля за уши и подняли высоко в воздух. Несколько штук метнулось прямиком в окно, и задний ряд оказался усеян разбитым стеклом. Остальные громили классную комнату не менее эффективно, чем было бы под силу взбесившемуся носорогу. Эльфейки хватали чернильницы и делали "дождик", трепали книжки и бумажки, срывали картины со стен, переворачивали мусорные корзины, утаскивали портфели и вываливали их содержимое за разбитое окно; в течение нескольких минут половина класса оказалась под партами, а Невилль свисал с железного канделябра на потол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же - загоняйте их, загоняйте, это всего-навсего эльфейки, - кричал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катал рукава, помахал палочкой и выпалил: "Пескипикси Пестерно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возымело совершенно никакого действия; одна из эльфеек выхватила палочку у Чаруальда из рук и швырнула ее в окно вслед за всем прочим добром. Чаруальд испуганно сглотнул и присел под собственный стол, чудом избежав столкновения с Невиллем, который свалился с полуоторвавшегося канделябра ровно через секун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вонил колокол, и у выхода началось сумасшедшее столпотворение. За этим последовало некоторое затишье, во время которого Чаруальд вылез из-под стола, величественно отряхнулся, заметил Гарри, Рона и Гермиону, которые почти уже вышли из класса 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я попрошу вас троих водворить этих красавиц обратно в клет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ремительно прошел в дверь и быстро закрыл ее за со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он тебе нравится? - прорычал Рон, в то время как одна из оставшихся в классе эльфеек больно цапнула его за у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сто хотел дать нам попрактиковаться, - сказала Гермиона, остроумно обездвижив сразу двух эльфеек Замораживающим Заклятием и засунув их в клет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актиковаться? - не поверил своим ушам Гарри. Он пытался прихлопнуть эльфейку, танцевавшую вне досягаемости с высунутым языком. - Гермиона, да он не имел ни малейшего понятия, что с ними 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рунда, - отрезала Гермиона. - Ты же читал его книги - вспомни обо всех подвигах, которые он соверш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 что совершил, - проворч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СЕДЬМ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МУГРОДЬЕ И ТИХОЕ БОРМОТАНИ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е несколько дней Гарри провел, всячески скрываясь от Чаруальда; приходилось прятаться, когда тот шел по коридору и вообще появлялся в поле зрения. Труднее было избежать встреч с Колином Криви - несносное созданье, похоже, выучило наизусть Гаррино расписание уроков. Для Колина не было высшего счастья, чем иметь возможность шесть-семь раз на дню крикнуть: "Порядок, Гарри?" и услышать: "Привет, Колин" - и неважно, насколько раздраженным был тон от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двига все еще дулась на Гарри из-за неудавшегося полета на машине, волшебная палочка Рона по-прежнему барахлила, а в пятницу утром вообще выкинула фортель - на занятиях по заклинаниям вдруг вылетела из рук у Рона и мощно ударила крошечного профессора Флитвика между глаз. У бедняги от ожога тут же надулся огромный, пульсирующий пузырь отвратительно-зеленого цвета. Словом, постоянно что-то случалось, но до выходных худо-бедно удалось дожить, за что Гарри искренне возблагодарил небо. В субботу утром они с Роном и Гермионой планировали навестить Огрида. Однако, в субботу Гарри был вынужден встать на несколько часов раньше, чем хотелось бы - его разбудил Оливер Др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тосусилоссь? - спросил Гарри неразборчиво, как пья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нировка по квидишу! - объявил Древ. - П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елающими раскрываться глазами Гарри посмотрел в окно. Розовато-золотистое небо было подернуто нежной туманной дымкой. Кстати, теперь, кое-как проснувшись, Гарри не мог понять, как ему удавалось спать под отчаянный птичий гвал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ивер, - простонал Гарри, - еще даже не рассв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подтвердил Древ. Древ был высокий, пышущий здоровьем шестиклассник, и глаза его в эту минуту горели безумным фанатизмом. - Это входит в нашу новую программу тренировок. Давай-давай, хватай метлу и пошли, - бодрым голосом поторопил Древ. - Другие команды еще не начали тренироваться; в этом году мы будем первы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вая и поеживаясь, Гарри выбрался из постели и, ничего не соображая спросонок, стал разыскивать квидишную фор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ница, - похвалил Древ, - жду тебя на поле через пятнадцать мин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девшись и укутавшись для тепла в мантию, Гарри наспех нацарапал записку Рону и спустился по винтовой лестнице в общую гостиную. "Нимбус 2000" он нес на плече. Не успел Гарри дойти до портретного отверстия, как услышал позади себя какой-то шум. Оказывается, по лестнице вдогонку несся Колин Криви: на шее из стороны в сторону мотался фотоаппарат, а в руке было что-то зажа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слышал, как кто-то произнес твое имя, Гарри! Смотри, что у меня есть! Я проявил, хотел тебе по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адаченный Гарри тупо взглянул на фотографии, которыми Колин размахивал у него перед н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о-белый Чаруальд тянул за руку кого-то упирающегося. Гарри узнал - это была его собственная рука. Гарри порадовался, что его фотографическое "я" столь отчаянно сражается за право не появляться в поле зрения. Пока Гарри смотрел на фотографию, Чаруальд успел выбиться из сил и, задыхаясь, прислонился к белому краю изображ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шешь? - с надеждой спросил Кол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казался Гарри и воровски оглянулся, нет ли кого в гостиной. Она, по счастью, была совершенно пуста. - Извини, Колин. Я тороплюсь - тренировка по квидиш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чал вылезать в отверстие за портре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 ты! Класс! Подожди - я с тобой! Я еще ни разу не видел, как играют в квидиш!</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лин тоже полез в отверст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скучно, - поспешил предупредить Гарри, но Колин не обратил на это ни малейшего внимания. Лицо первоклассника горело энтузиазм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самый молодой игрок за последние сто лет, правда, Гарри? Правда? - тараторил Колин, труся рядом с Гарри. - Ты, наверное, великолепно играешь! А я ни разу не летал. Это просто? Это твоя собственная метла? Это самая лучш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нал, куда деваться. У него как будто появилась сверхразговорчивая т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обще-то не понимаю, что такое квидиш, - Колин совершенно запыхался. - Правда, что там четыре мяча? И два из них сами летают и стараются сбить игроков с мет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Гарри обреченно начал объяснять квидишные правила. - Они называются Нападалы. А в каждой команде есть двое Отбивал, у них специальные клюшки, чтобы отгонять Нападал от своей команды. В гриффиндорской команде Отбивалы - это Фред и Джордж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тальные мячи для чего? - спросил Колин. Он ни на секунду не отрывал глаз от Гарри и в результате споткнулся. Его ступни нелепо соскочили с последних двух ступе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Кваффл - такой довольно большой красный мяч - им забивают голы. В каждой команде три Охотника, они кидают друг другу Кваффл и стараются попасть им в кольца. Кольца прикреплены к длинным шестам, которые стоят с каждой стороны по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твертый мя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ый - Золотой Проныра, - сказал Гарри, - он очень маленький, очень быстрый, и его очень трудно поймать. А ловить его должны Ищейки. Вообще, игра в квидиш не заканчивается, пока Проныра не пойман. И та команда, Ищейка которой ловит Проныру, получает дополнительные сто пятьдесят оч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 Ищейка "Гриффиндора", да? - с благоговением прошептал Кол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Гарри. Они к этому времени уже вышли из замка и по влажной траве направились к полю. - А есть еще Охранники. Они охраняют кольца. Вот и вс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лин продолжал бомбардировать Гарри вопросами до тех пор, пока они не достигли склона, который вел к квидишному полю. Только около раздевалки от назойливого спутника удалось избавиться; Колин прокричал вслед тоненьким голоском: "Пойду займу место получше" и побежал к трибун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члены команды уже собрались в раздевалке. Древ был единственным, кто не выглядел заспанным. Фред и Джордж Уэсли, непричесанные, с опухшими глазами, сидели на скамейке рядом с четвероклассницей Алисией Спиннет, которая потихоньку дремала, откинувшись к стене. Другие два Охотника, Кэтти Бэлл и Ангелина Джонсон, прижались друг к другу и отчаянно зев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Гарри, почему ты так задержался? - нетерпеливо выкрикнул Древ. - Начнем. Перед выходом на поле я хотел бы сказать пару слов. Я всё лето занимался разработкой новой системы тренировок, которая, я уверен, кардинальным образом измен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развернул большую карту квидишного поля, испещренную разноцветными линиями, стрелочками и крестиками. Он достал волшебную палочку, стукнул по карте, и стрелки задвигались, извиваясь как гусеницы. Когда Древ заговорил о специфических особенностях новой тактики, голова Фреда вдруг упала на плечо к Алисии, и он захрап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уждение первой схемы заняло примерно двадцать минут, и оставалось еще две схемы. Гарри впал в какой-то ступор, а Древ всё говорил и говор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прозвучала долгожданная финальная реплика, и Гарри очнулся. Он только что в полудреме явственно видел те блюда, которые мог бы сейчас есть на завтрак, если бы был в замке. - Всё понятно? Есть вопро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опрос, Оливер, - раздался голос Джорджа, который только что, сильно вздрогнув, проснулся. - Почему ты не рассказал нам всего этого вчера днем, когда мы не хотели с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ом Древ остался очень недовол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друзья, послушайте-ка все, - заявил он, грозно сверкая глазами, - Мы должны были выиграть кубок в прошлом году. Мы, вообще-то, лучшая команда. Но, к сожалению, из-за неподвластного нашему влиянию стечения обстоятельст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иновато заерзал. Во время финального матча в прошлом году он лежал в больнице без сознания, "Гриффиндор" лишился одного игрока и поэтому проиграл с самым разгромным счетом за последние триста 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справиться с волнением, Древ даже был вынужден на минуту прерваться. Воспоминания об этом последнем поражении, очевидно, до сих пор мучили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йте в виду, в этом году мы будем тренироваться более усердно, чем когда-либо... Всё, довольно разговоров, пойдемте лучше применим теорию на практике! - выкрикнул Древ, схватил метлу и пошел из раздевалки. Команда последовала за ним на плохо разгибающихся ногах, позевывая.</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Оказалось, они провели в раздевалке довольно много времени: солнце стояло уже достаточно высоко, однако, полурассеившийся туман все еще низко висел над травой. Гарри вышел на поле и увидел на трибуне Рона с Гермио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 закончили? - удивленно прокрич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даже не начинали, - ответил Гарри, с завистью глядя на поджаренные хлебцы с джемом, которые его друзья захватили с собой из Большого Зала. - Древ учил нас новым движени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едлал метлу, оттолкнулся от земли и взмыл в небо. Холодный утренний воздух бил в лицо и бодрил гораздо лучше, чем патетические призывы Древа. Было очень приятно вновь оказаться на квидишном поле. На полной скорости Гарри пронесся по всему стадиону вдогонку за близнец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странные щелчки? - выкрикнул Фред на поворо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росил взгляд на трибуну. С одного из самых высоких сидений Колин безостановочно щелкал фотоаппаратом, высоко подняв его над головой. Он снимал кадр за кадром, и звук, многократно усиленный, разносился над пустыми трибун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 сюда, Гарри! Сюда! - пронзительно вопил Кол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кто? - поинтересовался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 соврал Гарри, срочно набрав скорость, чтобы оказаться от Колина как можно да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нахмурился Древ, с озабоченным видом приближавшийся по воздуху. - Почему этот первоклассник снимает? Мне это не нравится. Вдруг он слизеринский шпион? Должно быть, они уже пронюхали про нашу новую програм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из "Гриффиндора", - поспешил разубедить его Гарри.</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А слизеринцам не нужны шпионы, Оливер, - замети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это? - поджав губы, осведомился Др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и сами сюда пришли, - показал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ле появилось несколько человек в зеленом, с метлами на плеч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ы подумайте! - вне себя от гнева, вскипел Древ. - Я же зарезервировал поле на сегодня! Ну, мы с ними разберем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стремглав полетел к земле, от возмущения приземлился гораздо тяжелее, чем хотел, поэтому слегка споткнулся, когда слезал с метлы. Близнецы и Гарри последовали за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инт! - заорал Древ на капитана слизеринской команды. - Сейчас не ваше время! Я специально договаривался! Ухо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ус Флинт сложением был еще крепче Древа. С каким-то по-троллевски хитрым выражением лица он отве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а всех места хватит, Др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шли Ангелина, Алисия и Кэтти. В команде "Слизерина" девочек не было, и все слизеринские парни встали плечом к плечу, угрожающе щурясь на гриффиндорц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же зарезервировал поле! - настаивал Древ, в негодовании брызгая слюной. - Зарезервиро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оно что, - протянул Флинт. - Зато у меня особое разрешение от профессора Злея: "Настоящим я, профессор З. Злей, даю команде "Слизерина" разрешение на тренировку на квидишном поле в течение сегодняшнего дня, в связи с необходимостью ввести в команду новую Ищей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новая Ищейка? - спросил Древ, отвлекшись. - К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спин шести рослых ребят вышел седьмой игрок, мальчик поменьше, с широкой ухмылкой во всё острое, вытянутое лицо. Это был Драко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ын Люциуса Малфоя? - спросил Фред, неприязненно глядя на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что ты вспомнил об отце Драко, - сказал Флинт, и вся слизеринская команда заулыбалась еще шире, - посмотри, какой щедрый подарок он сделал нашей коман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емеро вытянули вперед метлы. Семь великолепно отполированных, новехоньких с иголочки рукояток и семь вьющихся золотом надписей "Нимбус 2001" ярко сверкнули под носом у гриффиндорцев в лучах утреннего солн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я последняя модель. Выпущена в прошлом месяце, - небрежно бросил Флинт, сдувая пылинку со своей метлы. - Насколько я знаю, по многим параметрам превосходит 2000-ную серию. Что же касается "Чистой победы", - и он мерзко ухмыльнулся Фреду с Джорджем, они оба сжимали в руках метлы именно этой марки, - ими только двор подметать... чи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му из гриффиндорцев не пришло на ум никакого язвительного ответа. Малфой ухмылялся так широко, что глаза у него превратились в ще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ньте-ка, - сказал Флинт, - Вторжение на пол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По траве приближались Рон и Гермиона, они решили выяснить, что проис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спросил Рон у Гарри. - Почему вы не играете? И что он тут дел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трел на Малфоя, не в силах осознать, что тот в форм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новая Ищейка "Слизерина", Уэсли, - нагло заявил Малфой. - А все стоят и восхищаются метлами, которые мой папа подарил нашей коман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ткрыв рот, уставился на семь великолепных метел, выставленных в ря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 правда? - с фальшивой приятностью в голосе сказал Малфой. - Но, может быть, "Гриффиндору" тоже повезет, и вы поднакопите золотца. Можете выставить ваши "Чистые победы 5" на аукцион - какой-нибудь музей наверняка куп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зеринцы покатились со смех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айней мере, никому из гриффиндорцев не пришлось покупать право играть в команде, - заявила Гермиона. - Их взяли только благодаря их способност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веренное выражение на лице у Малфоя на секунду увя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воего мнения никто не спрашивал, мерзкое мугродье, - будто выплю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разу же понял, что Малфой сказал нечто очень грубое, потому что от его слов все пришли в страшное волнение. Флинту пришлось загородить собой Малфоя, чтобы остановить бросившихся с кулаками близнецов, Алисия закричала: "Да как ты смеешь!", а Рон полез искать в складках робы волшебную палочку с криками: "А вот за это ты точно заплатишь, Малфой!" и из-под руки Флинта яростно ткнул в лицо Малфо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тадиону эхом прокатился громовой раскат, яркий зеленый залп вылетел из волшебной палочки, только не с того конца, которого нужно; Рона ударило в живот, отбросило назад, и он спиной повалился на тра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Рон! Ты ушиб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ткрыл было рот, но заговорить не смог. Вместо этого он сильно икнул, и изо рта к нему на грудь вывалилось несколько слизня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у "Слизерина" парализовало от хохота. Флинт согнулся пополам и опирался на метлу, чтобы не упасть. Малфой стоял на четвереньках и колотил кулаками по земле. Гриффиндорцы окружили Рона, который безостановочно изрыгал потоки больших блестящих слизней. Все хотели помочь Рону, но никто не горел желанием дотронуться до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отведем его к Огриду, это ближе всего, - сказал Гарри Гермионе. Она храбро кивнула, и они поволокли Рона под ру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Гарри? В чем дело? Он заболел? Но ты вылечишь его, правда? - Колин сбежал с трибуны вниз и теперь в возбуждении прыгал вокруг, мешая тащить Рона. Рона сотряс могучий спазм, и по груди посыпалась очередная порция слизня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ооо! - восхищенно воскликнул Колин, поднимая фотоаппарат повыше, - можешь подержать его та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ди отсюда, Колин! - рассердился Гарри. Они с Гермионой повели Рона по двору к опушке ле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пришли, Рон, - приговаривала Гермиона. Лачуга Огрида уже показалась в поле зрения. - Сейчас тебе помогут... почти добр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дома Огрида оставалось не больше двадцати метров, когда дверь его хижины отворилась, но на порог вышел вовсе не Огрид. Из дома элегантной походкой выступил Сверкароль Чаруальд, одетый сегодня в нежнейшие розовато-лиловые т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чемся, быстро! - прошипел Гарри, затаскивая Рона за ближайший куст. Гермиона последовала за ними, правда, несколько неохо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 редкость просто, если знать, что нужно делать! - громко говорил Чаруальд. - Если тебе понадобится помощь, Огрид, ты знаешь, где меня найти! Я подарю тебе мою книгу. Я удивлен, что у тебя до сих пор ее нет - вечером обязательно надпишу и пришлю. Что ж, пока! - и он удалился с артистической стремительн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ождал, пока Чаруальд скроется из виду, затем вытащил Рона из-за куста, подвел его к двери в хижину и громко посту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открыл сразу же, с крайне недовольным выражением лица, но, увидев, кто пришел, заметно просветл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то жду-пожду, когда ж они меня навестят... заходите, заходите... Думал, профессор Чаруальд ворот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Гермионой поддерживали Рона под локотки, чтобы он не споткнулся на пороге. Они вошли в хижину, где была одна-единственная комната с огромнейшей кроватью в одном углу и камином в другом. В камине весело потрескивал огонь. На Огрида история со слизняками, которую Гарри наспех поведал, пока усаживал Рона в кресло, не произвела особого впечатл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лучше наружу, чем внутрь, - оптимистично сказал он, подставляя Рону огромный медный таз. - Давай, Рон, не стесняй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с ними ничего не поделаешь, надо просто ждать, когда это прекратится, - поделилась своими опасениями Гермиона, обеспокоено наблюдавшая за Роном, который свесился над тазом. - Это и в лучшие-то времена очень трудное проклятие, а уж со сломанной пало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суетился, накрывая на стол. Клык, немецкий дог, на радостях обслюнявил Гарри с ног до голо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го от тебя хотел Чаруальд? - спросил Гарри, почесывая Клыка за ух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л изгонять водяных из колодца, - проворчал Огрид, убирая со стола недощипанного петуха и ставя на его место чайник. - Будто я сам не знаю. И всё чего-то городил, как он откуда-то изгонял банши. Ежели он сказал хоть слово правды, я съем свой чай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у было совсем не свойственно критиковать преподавателей "Хогварца", поэтому Гарри посмотрел на него с огромным удивлением. Гермиона же в ответ на эту реплику произнесла более высоким, чем обычно,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ты несправедлив. Ведь сам профессор Думбльдор посчитал Чаруальда лучшим претендентом на эту должн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лучше, единственным претендентом, - ответил Огрид, протягивая тарелку с ирисками из патоки. Рон спазматически кашлял над тазом, - да-да, единственным. Попробуй найди кого - никто с силами зла дела иметь не хочет. Работенка-то гиблая. Стали уж думать, сама должность заколдована. И правда - разве ж на ней кто поболе года продержался? То-то. Лучше расскажите, кого это он хотел проклясть? - спросил Огрид, кивая в сторону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обозвал Гермиону - как-то очень нехорошо, все будто взбесились, когда услыш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и было очень нехорошо, - прохрипел Рон, и его сильно побледневшее, покрытое каплями пота лицо появилось над столом. - Малфой обозвал ее мугродьем,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нова нырнул - пошла очередная волна слизняков. Огрид разъяр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 он посмел! - зарычал он, глядя на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ел, - сказала она. - Но я не знаю, что это значит. Я, конечно, поняла, что это что-то очень груб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амое оскорбительное, что только можно придумать, - из последних сил выдавил Рон, снова появляясь на поверхности, - Мугродье - это очень нехорошее название для тех, у кого родители муглы, понимаешь, у кого неколдовская кровь. Есть такие колдуны - такие, как Малфоева семейка, например, - они считают себя выше других, потому что у них, что называется, чистая кровь. - Рон слабо икнул и выкашлял себе на ладонь маленького слизнячка. Он выбросил его в таз и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казать, все остальные понимают, что какая там у кого кровь, совершенно неважно. Вот, скажем, Невилль Длиннопопп - происхождение колдовское дальше некуда, а он котел норовит вверх дном постав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изобрели еще такого заклинания, которое было б не по силам нашей Гермионе, - гордо добавил Огрид, отчего щеки девочки зарде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вратительно - называть кого-то таким словом, - сказал Рон, вытирая пот с бровей трясущейся рукой. - Грязная кровь, видите ли. Смешно! В любом случае, в наше время большинство колдунов - полукровки. Мы бы вымерли, если бы не вступали в браки с мугл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снова начался приступ рвоты, и он исчез под сто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тебя вовсе не виню, я б и сам на него наслал чего похуже, - Огрид повысил голос, чтобы перекрыть шум, когда слизняки застучали по стенкам таза. - Но, может, и хорошо, что твоя палочка забастовала. Вообрази, чего бы сталось с Люциусом Малфоем, узнай он, что на сыночка наложили проклятие. Хотя б никакой беды тебе не буд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хотел вмешаться и сказать, что когда из тебя валятся слизняки, это беда похуже, чем гнев отца Малфоя, но не смог, ириска зацементировала ему челю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сказал Огрид, так, будто вдруг вспомнил о чем-то, - а я на тебя в обиде! Говорят, ты автографы раздаешь, а про меня-то и забы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злости Гарри удалось разлепить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давал я никаких автографов! - разгорячился он. - Если Чаруальд будет продолж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 увидел, что Огрид сме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шутил я, - проговорил он и добродушно хлопнул Гарри по спине, отчего мальчик ткнулся носом в стол. - Знаю, не раздавал. Так и сказал Чаруальду, дескать, ему это не нужно. Ты ж поизвестней его будешь, без пробл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им, ему это не понравилось, - сказал Гарри, выпрямляясь и потирая подбород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дело, - подмигнул Огрид. - Я ему еще сказал, мол, не читал я твоих книжонок, так он сразу засобирался уходить. Ириску, Рон? - предложил он появившемуся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 - слабым голосом поблагодарил Рон. - Лучше не риск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покажу, чего я вырастил, - сказал Огрид, когда Гарри с Гермионой допили ч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большом огородике за домом росло примерно с дюжину самых больших тыкв, которые Гарри когда-либо доводилось видеть. Каждая из них была размером с огромный валу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е ребятки, правда? - радостно похвалился Огрид, - Это на Хэллоуин... к тому времени станут что на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ты их такими вырастил, Огрид?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оглянулся, нет ли кого поблиз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им того... понимаешь... помог слегон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ем глаза Гарри заметил цветастый розовый зонтик Огрида, прислоненный к задней стенке хижины. У Гарри и раньше были основания думать, что этот зонтик не совсем то, чем кажется на первый взгляд; он почти не сомневался, что внутри скрыта старая волшебная палочка Огрида. Вообще-то, Огриду не полагалось колдовать. Его исключили из "Хогварца" в третьем классе, Гарри понятия не имел, за что - стоило заговорить на эту тему, как Огрид закашливался и непостижимым образом становился туг на у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тое заклятие? - предположила Гермиона, и было непонятно, чего больше в ее тоне: неодобрения или восхищения. - Что ж, ты весьма неплохо над ними потруд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амое сказала твоя сеструха, - сказал Огрид, кивнув Рону. - Вчера заходила. - Огрид искоса поглядел на Гарри, и его борода подпрыгнула. - Говорит, хочу исследовать окрестности. А мне вот мнится, она хотела кой-кого у меня встретить. - Он подмигнул Гарри. - Вот уж кто бы не отказался от автог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аньте от меня! - рассвирепел Гарри. Рон заржал, и земля вокруг оказалась усеяна слизн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ей ты! - заорал Огрид, оттаскивая Рона от своих драгоценных тык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шло уже время обедать, и Гарри, у которого с рассвета ничего, кроме паточной ириски, во рту не было, мечтал поскорее попасть в замок. Они попрощались с Огридом и ушли. Рон периодически икал, производя при этом на свет не более одного-двух слизня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лишь они вступили в прохладный вестибюль, как им в уши ударил звенящи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ы где, Поттер - Уэсли. - К мальчикам с пресуровым видом направлялась профессор МакГонаголл. - Сегодня вечером вам предстоит отбыть наказ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надо делать, профессор? - спросил Рон, испуганно подавляя отрыж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удешь полировать серебро в трофейной вместе с мистером Филчем, - ответ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икакой магии, Уэсли - ру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чуть не подавился. Аргуса Филча, смотрителя школы, ненавидели все без исключ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Поттер, поможешь профессору Чаруальду отвечать на письма поклонников, - добав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кош... Профессор, а можно мне тоже в трофейную? - отчаянно взмол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ет, - отрезала профессор МакГонаголл, поднимая брови. - Профессор Чаруальд специально попросил, чтобы пришел именно ты. В восемь часов ровно, запомн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вошли в Большой Зал в состоянии глубокой тоски, Гермиона шла позади, и выражение ее лица гласило: "а чего вы ждали, вы же нарушили правила". Гарри был так расстроен, что даже картофельная запеканка с мясом не показалось ему такой вкусной, как предвкушалось. Он, как, впрочем, и Рон, был уверен, что именно его наказание - самое непереносим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редставь, целый вечер с Филчем! - грустно воскликнул Рон. - И никакой магии! Там, в трофейной, наверно, не меньше сотни кубков! Я не умею чистить по-муглов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бы с тобой поменялся, - опустошенно произнес Гарри, - у меня благодаря Дурслеям большой опыт. А вот отвечать поклонницам Чаруальда... кошм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ок субботнего дня испарился неизвестно куда, и через ничтожный, как показалось, промежуток времени было уже без пяти восемь, и Гарри волочил ноги по коридору второго этажа к кабинету Чаруальда. Он оскалил зубы в улыбке и посту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мгновенно распахнулась. С порога сиял зубами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наш проказник! - игриво поприветствовал он мальчика. - Входи, Гарри, вхо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ете множества свечей на стенах блистали рамками бесчисленные фотографии Чаруальда. Некоторые из них он надписал. На столе тоже лежала высокая стопка фотограф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надписывать конверты! - сказал Чаруальд таким тоном, как будто предлагал Гарри вкуснейшее лакомство. - Прежде всего - Глэдис Прэстофиль, чтоб она была здорова... горячая моя поклонн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ы тянулись невыносимо. Гарри старался воспринимать неумолкающую болтовню Чаруальда как звуковой фон и лишь периодически изрекал: "правильно", "ммм", "угу". То и дело до его сознания все-таки доходили фразы типа "Слава - ненадежный друг, Гарри" и "Знаменитость судят не по словам, а по делам, запомни это, мой юный дру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чи таяли, и их колеблющийся свет танцевал на многочисленных движущихся лицах Чаруальда, которые наблюдали за Гарри со стен. Мальчик водил ноющей рукой по тысячному, не меньше, конверту и старательно выписывал адрес Вероники Смешли. Должно быть, уже скоро можно уходить, в отчаянии думал Гарри, пожалуйста, пусть уже можно будет уход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он услышал нечто странное - нечто совершенно иное, нежели шипение догорающих свечей или равномерная трескотня професс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голос, от которого кровь стыла в жилах, голос всепоглощающей, ледяной зло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и... приди ко мне... дай разорвать тебя... дай вонзиться в тебя... дай убить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скочил, и улица, на которой проживала Вероника Смешли, оказалась погребена под большой лиловой клякс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ыкри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вот! - выкрикнул в ответ Чаруальд. - Ровно полгода на первом месте в списке бестселлеров! Побил все рекор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махнулся Гарри. - Что это за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еще голос? - не понял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который сказал... вы не слыш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посмотрел на Гарри с величайшим изумл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это ты? Ты, видимо, задремал. Всемилостивый Скотти! Посмотри-ка, который час! Мы пишем уже четыре часа! Ни за что бы не подумал - как время пролет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тветил. Он напрягал слух, стараясь снова услышать голос, но теперь в комнате не раздавалось никаких других звуков, кроме речей Чаруальда. Тот говорил, что Гарри не может всякий раз ожидать таких подарков вместо наказания. Как никогда близкий к обмороку, Гарри уш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так поздно, что гриффиндорская общая гостиная почти опустела. Гарри отправился в спальню. Рон еще не вернулся. Гарри надел пижаму, лег в постель и стал ждать. Через полчаса появился Рон, а вместе с ним - сильный запах полироля. Рон прижимал к груди правую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ышцы болят, - пожаловался он, падая на постель. - Он меня заставил перечистить квидишный кубок четырнадцать раз! А потом меня опять вырвало слизняками прямо на Специальный Приз за Служение Школе. Сто лет отчищал... А как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зив голос, чтобы не разбудить Невилля, Дина и Симуса, Гарри рассказал Рону о том, что услы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аруальд сказал, что ничего не слышит? - переспросил Рон. В лунном свете было видно, как он нахмурился. - Думаешь, врет? Только я не понимаю - даже кто-нибудь невидимый всё равно должен был открыть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 согласился Гарри, откидываясь на подушки и разглядывая полог над головой. - Я и сам не понимаю.</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ВОСЬМАЯ</w:t>
      </w:r>
    </w:p>
    <w:p>
      <w:pPr>
        <w:pStyle w:val="PlainText"/>
        <w:tabs>
          <w:tab w:val="left" w:pos="720" w:leader="none"/>
        </w:tabs>
        <w:jc w:val="center"/>
        <w:rPr>
          <w:rFonts w:ascii="Times New Roman" w:hAnsi="Times New Roman" w:cs="Times New Roman"/>
        </w:rPr>
      </w:pPr>
      <w:r>
        <w:rPr>
          <w:rFonts w:cs="Times New Roman" w:ascii="Times New Roman" w:hAnsi="Times New Roman"/>
          <w:b/>
        </w:rPr>
        <w:t>СМЕРТЕНИНЫ</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 октябрь и принес с собой промозглую сырость. И во дворе, и в замке стало холодно. Мадам Помфри, фельдшер, оказалась загружена работой, поскольку среди учащихся, да и среди преподавателей тоже, прокатилась настоящая эпидемия простуды. Средство, которым она потчевала больных - "Перцусин" - действовало моментально, правда, у того, кто пил эту настойку, в течении нескольких часов из ушей шел дым. Джинни Уэсли последнее время выглядела бледной, и Перси почти что силой заставил ее принять лекарство. Надо было видеть, как из-под огненно-рыжих волос девочки валил дым - казалось, что в голове у нее пож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пнокалиберные капли дождя лупили по окнам замка днями и ночами; вода в озере поднялась, клумбы размыло до основания, а огридовские тыквы раздулись так, что стали похожи на садовые домики. Однако, никакие стихийные бедствия не могли поколебать решимости Оливера Древа во что бы то ни стало продолжать регулярные тренировки, и именно поэтому сегодня, ненастным субботним вечером, за несколько дней до Хэллоуина, Гарри возвращался в гриффиндорскую башню, промокший до нитки и весь облепленный гряз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нировка, даже если отставить в сторону ливень и ураганный ветер, оказалась не слишком вдохновляющей. Фред с Джорджем, успевшие пошпионить за слизеринцами, своими глазами видели, какую невероятную скорость развивает "Нимбус 2001". Судя по донесению близнецов, команда "Слизерина" носилась в воздухе столь стремительно, что невозможно было даже толком разглядеть, какого цвета у них фор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лепая по пустому коридору, Гарри наткнулся на существо, ничуть не менее погруженное в собственные мысли, чем он сам. На редкость угрюмый Почти Безголовый Ник, призрак гриффиндорской башни, неподвижно глядел в окно и бормотал про себя: ".... не отвечаю требованиям... полдюйма, скажите, пожалуй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Ник, - поздоро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привет, - пробормотал Почти Безголовый Ник, оборачиваясь и рассеянно вертя головой. Из-под сногсшибательно-прекрасной шляпы с перьями вились длинные локоны, а туника была украшена плоёным воротником, скрывавшим изуродованную шею призрака. Сквозь дымчато-бледного Ника Гарри мог видеть грозовое небо и мощные струи дожд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ем-то озабочен, юный Поттер, - проницательно сказал Ник, сворачивая прозрачное письмо и пряча его во внутренний карман камзо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же, - откликну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Почти Безголовый Ник элегантно отмахнулся, - пустяки... на самом деле я и не собирался туда вступать... возможно, я бы и подал заявление, но, как выясняется, я "не отвечаю требовани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зирая на небрежность тона, в глазах у Ника отражалось горькое разочаров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ы же согласишься, правда, - взорвался он внезапно, снова выхватывая письмо из кармана, - что сорок пять ударов тупым топором по шее позволяют человеку считать себя вправе вступить в Безголовую Брат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м... да, - согласился Гарри, потому что было очевидно, что от него ожидают подтвержд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казать, в чьих, как не в моих, интересах, в первую-то очередь, чтобы в своё время всё прошло чисто и гладко, и голова отлетела бы как положено, я хочу сказать, это избавило бы меня от лишних страданий и я не оказался бы в столь нелепом положении. Тем не мен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Безголовый Ник, встряхнув рукой, развернул письмо и возмущенно прочитал:</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наше общество допускаются только те люди, чьи головы полностью прервали всякую связь с их телами. Вы согласитесь, что, в противном случае, членам общества было бы затруднительно принимать участие в таких играх как жонглирование головами на лошадях и головное поло. Таким образом, мы с величайшим сожалением вынуждены сообщить вам, что вы не отвечаете нашим требованиям. С наилучшими пожеланиями, Сэр Патрик Делано-Подмёр".</w:t>
      </w:r>
    </w:p>
    <w:p>
      <w:pPr>
        <w:pStyle w:val="PlainText"/>
        <w:tabs>
          <w:tab w:val="left" w:pos="720" w:leader="none"/>
        </w:tabs>
        <w:jc w:val="both"/>
        <w:rPr>
          <w:rFonts w:ascii="Times New Roman" w:hAnsi="Times New Roman" w:cs="Times New Roman"/>
          <w:i/>
          <w:i/>
        </w:rPr>
      </w:pPr>
      <w:r>
        <w:rPr>
          <w:rFonts w:cs="Times New Roman" w:ascii="Times New Roman" w:hAnsi="Times New Roman"/>
          <w:i/>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мясь от негодования, Почти Безголовый Ник запихал письмо обратно в кар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дюйма кожи и жил - вот на чем держится моя шея, Гарри! Большинство людей сочли бы меня вполне безголовым, но нет, сэру Как-надо-сделано-Подмёру этого недостато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Безголовый Ник несколько раз судорожно вдохнул, а потом спросил гораздо более спокойны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а что с тобой, Гарри? Я могу чем-нибудь пом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Гарри. - Если только у тебя случайно не завалялось семь никому не нужных "Нимбусов 2001" для матча со слиз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слова заглушило пронзительное мяуканье откуда-то снизу. Гарри опустил глаза. Его взгляд потонул в свечении двух желтых глаз, огромных как фонари. Возле его ног стояла миссис Норрис, тощая как скелет серая кошка. Она считалась полномочным представителем смотрителя, Аргуса Филча, в бесконечной войне последнего с учениками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тебе убраться отсюда, - забеспокоился Ник. - Филч не в духе - у него простуда, а какие-то третьеклассники случайно забрызгали лягушачьими мозгами потолок в пятом подземелье. Он всё утро это отчищал, и если теперь увидит, как с тебя капает гряз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чно, - согласился Гарри и попятился от пристального взора миссис Норрис - но попятился недостаточно быстро. Привлеченный, а точнее сказать, как на веревках приволоченный загадочными узами, которые связывали Филча с его противной кошкой, смотритель внезапно вырвался из-за гобелена, висевшего справа от Гарри. Он отдувался с присвистыванием и отчаянно озирался в поисках нарушителя. Голова Филча была как платком повязана клетчатым шарфом; нос имел необычный багровый ц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язь! - проорал он, тряся вторым подбородком, и глаза его вылезли из орбит, когда он показал на лужу жидкой грязи, которая натекла с квидишной формы Гарри. - Кругом грязь, пакость! С меня довольно, говорю вам! Следуйте за мной,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рачно помахал рукой Почти Безголовому Нику и поплелся за Филчем вниз, в обратном направлении, тем самым удвоив количество грязных следов на п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ще ни разу не попадал в кабинет к Филчу; этого места все старались избегать. Мрачная, лишенная окон комната освещалась одной-единственной керосиновой лампой, покачивавшейся под потолком. Вдоль стен стояли высокие деревянные картотечные шкафы; судя по надписям, в них содержались досье на тех учеников, которых Филч когда-либо наказывал. Для Фреда с Джорджем был отведен отдельный ящик. Коллекция до блеска отполированных цепей и наручников висела на стене позади письменного стола. Было общеизвестно, что Филч неоднократно уговаривал Думбльдора позволить ему подвешивать провинившихся к потолку за н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ч выхватил перо из чернильницы и начал рыться в столе в поисках чистого пергамен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оз, - яростно бубнил он, - мерзкий липкий призрак дракона... лягушачьи мозги... крысиные кишки... с меня хватит... надо показать... где там бланк... а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стал большой пергаментный свиток из ящика стола, развернул его перед собой и окунул длинное черное перо в чернильн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Гарри Поттер. Преступ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ешь, накапал грязью! - воскли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ля тебя "подумаешь, накапал грязью", а для меня - лишний час тяжелой работы! - разъярился Филч. На кончике толстого носа противно затряслась капля. - Преступление... осквернение замка... предполагаемое наказ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мокая рукой нос, Филч с неприятным выражением лица прищурился на мальчика, который, затаив дыхание, ждал, какое наказание сейчас последу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только Филч опустил перо, с потолка раздалось оглушительное "бац!", и керосиновая лампа заходила ходу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 зарычал Филч, швырнув перо в припадке гнева. - Ну, я до тебя доберусь, попомнишь ты у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не вспомнив о Гарри, Филч, слоноподобно топоча, ринулся из кабинета, а миссис Норрис заскользила сле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летающий школьный полтергейст, злобное, вечно ухмыляющееся создание, был помешан на единственной цели - сеять повсюду хаос и разрушение. Гарри не очень-то любил Дрюзга, но сейчас не мог не поблагодарить его за своевременное появление. Оставалось надеяться, что то, что вытворил Дрюзг (а судя по звуку, на этот раз он сломал что-то крупногабаритное), ослабит гнев Филча по отношению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что ему в любом случае следует дождаться возвращения Филча, Гарри опустился в побитое молью кресло у стола. На столе, кроме полузаполненного бланка, лежала одна-единственная вещь: большой, глянцевый, пурпурного цвета конверт с серебряной надписью. Быстро оглянувшись на дверь, чтобы убедиться, что Филч еще не вернулся, Гарри взял конверт со стола и прочел:</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БЫСТРОЧАРЫ</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агия для начинающих. Вводный курс</w:t>
      </w:r>
    </w:p>
    <w:p>
      <w:pPr>
        <w:pStyle w:val="PlainText"/>
        <w:tabs>
          <w:tab w:val="left" w:pos="720" w:leader="none"/>
        </w:tabs>
        <w:jc w:val="both"/>
        <w:rPr>
          <w:rFonts w:ascii="Times New Roman" w:hAnsi="Times New Roman" w:cs="Times New Roman"/>
          <w:i/>
          <w:i/>
        </w:rPr>
      </w:pPr>
      <w:r>
        <w:rPr>
          <w:rFonts w:cs="Times New Roman" w:ascii="Times New Roman" w:hAnsi="Times New Roman"/>
          <w:i/>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интригованный, Гарри открыл конверт и вытащил содержимое. Витые серебряные строчки глас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ете себя неуютно в мире современной магии? Ищете любые предлоги, лишь бы не пользоваться элементарными заклинаниями? По мнению окружающих, то, что вы делаете волшебной палочкой - топорная раб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аших бед есть от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чары" - новый, беспроигрышный, результативный, простой в изучении курс! Сотни и тысячи колдунов и ведьм нашли в нем свое спас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З. Дослёз из Топшема пиш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ужасная память, я не могу запомнить ни одной магической формулы, любое мое зелье доводило моих близких до коликов - от хохота. А сейчас, пройдя курс "Быстрочар", я стала центром всеобщего внимания, друзья умоляют раскрыть им секрет моего "Блистательного Преображ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ун Д. Джей Прокол призна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только нос воротила от моих чар, но я начал обучение по вашему замечательному курсу, и спустя всего месяц мне удалось ее саму превратить в посмешище! Спасибо, "Быстроча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вившийся Гарри с интересом пролистал и всё остальное. Спрашивается, зачем Филчу курс "Быстрочар"? Он что, не настоящий колдун? Гарри как раз читал "Урок первый: как держать палочку (полезные советы)", когда шаркание ног за дверью возвестило о том, что Филч возвращается. Гарри торопливо затолкал листы пергамента обратно в конверт и бросил его на стол. Дверь отвор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ч имел победоносный в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исчезающий шкаф был ужасно дорогой! - ликующе говорил он миссис Норрис. - На этот раз Дрюзгу не отвертеться, моя дор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его взгляд упал на сидящего возле стола Гарри и на конверт с "Быстрочарами", который, как слишком поздно спохватился мальчик, оказался довольно далеко от того места, где лежал снач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дная физиономия Филча приобрела кирпично-красный цвет. Гарри весь сжался, предчувствуя волну ярости, которая сейчас на него обрушится. Филч бросился к столу, схватил конверт и швырнул его в ящ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чел?... - выдав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спешно совр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шковатые пальцы Филча нервно перепле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посмел прочесть мою личную переписку - правда, это не моё письмо - это для друга - так уж вышло - но всё рав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мотрел на него встревожено; Филч никогда еще до такой степени не выходил из себя. Глаза вылезли из орбит, на обвислой щеке дергался нерв, даже клетчатый шарф не помог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иди - никому ни слова - не то, чтобы - неважно, ты не читал - иди, мне надо составить рапорт на Дрюзга - и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ря своему счастью, Гарри вылетел из кабинета и побежал по коридору, а затем вверх по лестнице. Отделаться от Филча, не получив наказания - это, пожалуй, можно было считать своеобразным рекор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арри! Помог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ены выскользнул Почти Безголовый Ник. Сквозь него Гарри были видны обломки большого черного с золотом шкафа, который, судя по всему, упал с очень большой высо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говорил Дрюзга сбросить его рядом с кабинетом Филча, - вдохновенно рассказывал Ник, - думал, это может его отвле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ты? - благодарно удивился Гарри. - Еще как помогло, меня даже не наказали! Спасибо, 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месте пошли по коридору. Почти Безголовый Ник, заметил Гарри, все еще вертел в руках отказ сэра Патр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я ничем не могу тебе помочь с этой твоей Безголовой Братией, - посочувствов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Безголовый Ник встал как вкопанный, и Гарри по инерции прошел сквозь него. Это было неприятно - всё равно что пройти под ледяной водной завес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на самом деле ты можешь кое-что сделать для меня, - радостно воскликнул Ник. - Гарри - могу ли попросить тебя - но нет, ты не захоч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в Хэллоуин я справляю пятисотые смертенины, - приосанился Почти Безголовый 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ени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день смер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сказал Гарри, не зная, должен ли он выражать по этому поводу радость или, наоборот, соболезнования, - я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аю званый ужин в одном из подземелий попросторнее. Приедут мои друзья со всей страны. Для меня была бы такая честь, если бы и ты тоже пришел. Разумеется, я буду также рад приветствовать у себя мистера Уэсли и мисс Грэнжер - но, я полагаю, вам будет гораздо интереснее присутствовать на школьном пиру? - в состоянии мучительного беспокойства он ждал от Гарри от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ы, - быстро ответил Гарри, - я пр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рогой мальчик! Гарри Поттер у меня на смертенинах! А еще, - он заколебался, прежде чем спросить, - как ты думаешь, не мог бы ты невзначай заметить в разговоре с сэром Патриком, что ты находишь меня невероятно страшным и зловещ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конечно, - пролепет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Безголовый Ник проси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енины? - живо воскликнула Гермиона, когда Гарри, наконец-то переодевшись, присоединился к ней и к Рону в общей гостиной. - Готова поклясться, что среди живых людей не найдется ни одного, кому удалось бы побывать на подобном празднике - это же замечате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это нужно праздновать день собственной смерти? - заворчал Рон. Он делал домашнее задание по зельеделию и оттого пребывал в дурном расположении духа. - Смертельно угнетает, на мой взгля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вень всё еще бил в окна, темнота за которыми к этому моменту приобрела чернильную густоту, но в помещении было светло и уютно. Пламя в камине отбрасывало веселые блики на пухлые кресла, устроившись в которых, гриффиндорцы читали, разговаривали, делали уроки, а Фред с Джорджем пытались скормить филибустеровскую петарду саламандре. Фред "спас" сверкающую оранжевую огнежительницу с занятий по уходу за магическими существами, и теперь она тихо тлела на столике в окружении кучки любопыт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бирался уже рассказать Рону с Гермионой про Филча и "Быстрочары", как вдруг саламандра взвилась в воздух и бешено завертелась по комнате, бурно искрясь и взрываясь. Вид Перси, до хрипоты орущего на братьев, великолепный фонтан звезд мандаринового цвета, бьющий изо рта у саламандры, а также побег последней в камин, сопровождавшийся громкими взрывами, начисто вытеснили скучного Филча с его конвертами из головы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времени наступления Хэллоуина Гарри успел пожалеть о своем поспешном обещании присутствовать на смертенинах. Все остальные радостно предвкушали праздничный пир; Большой Зал, как всегда, украсили живыми летучими мышами, из гигантских огридовских тыкв вырезали фонари такого размера, что в каждом могло бы поместиться не меньше трех взрослых мужчин, и еще, прошел слух, что Думбльдор пригласил на вечер труппу танцующих скелет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щание есть обещание, - нравоучительно изрекла Гермиона. - А ты обещал пойти на смертени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в семь часов Гарри, Рон и Гермиона решительно прошли мимо дверей в битком набитый Большой Зал, заманчиво мерцавший золотом блюд и серебром свечей, и направили свои стопы в подземель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 который вел к месту проведения званого вечера в честь Почти Безголового Ника, тоже был освещен свечами, но они создавали настроение, далекое от жизнерадостного: длинные, тонкие, угольно-черные восковые стержни горели ярко-синим огнем и бросали призрачный, потусторонний отблеск даже на вполне живые лица. С каждым шагом становилось все холоднее. Гарри поежился и поплотнее укутался в робу. Тут вдруг послышался звук, похожий на тысячи ногтей, скребущих по огромной школьной дос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музыка? - прошептал Рон. Они завернули за угол и увидели Почти Безголового Ника. Он стоял в дверном проеме, красиво задрапированном черным барха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дорогие друзья, - приветствовал он ребят заупокойным голосом, - добро пожаловать... так рад, что вы смогли при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рак сорвал с головы шляпу с перьями и, с глубоким поклоном, жестом пригласил их про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ребят ждало незабываемое зрелище. Подземелье было заполнено жемчужно-белыми, прозрачными людьми. Большинство из них скользило над танцевальной площадкой, вальсируя под жуткие завывания тридцати музыкальных пил. Оркестр сидел на небольшом возвышении, тоже задрапированном черной тканью. Не менее тысячи черных свечей в огромном канделябре под потолком озаряли зал полуночным светом. Дыхание превращалось в пар; они как будто пришли в морозильную каме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осмотримся? - предложил Гарри в основном для того, чтобы разогреть н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а то еще пройдешь сквозь кого, - беспокойно сказал Рон. Они пошли вдоль края танцевального круга. Им встретилась группа мрачных монахинь, человек в лохмотьях и цепях, а также Жирный Монах, веселый хуффльпуффский призрак. Он оживленно беседовал с рыцарем, у которого изо лба торчала стрела. Гарри не без удовольствия увидел, что Кровавого Барона, мрачного слизеринского привидения, покрытого серебристыми пятнами крови, сторонятся все остальные г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охнула Гермиона, резко останавливаясь. - Давайте повернем в другую сторону, я не хочу встречаться с Меланхольной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ем? - спросил Гарри, когда они поспешно удалились в противоположном направл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является из унитаза в комнате для девочек на первом этаже, - объясн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 из унит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уалет весь прошлый, да и этот, год не работал, потому что у нее постоянные припадки, и она устраивает потопы. Я вообще туда никогда не хожу, только в крайнем случае; это же невозможно, когда у тебя над ухом кто-то завыв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еда!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еим сторонам зала стояли длинные столы, тоже покрытые черным бархатом. Ребята с воодушевлением подошли, но в следующий же момент с ужасом отшатнулись. Запах от еды шел отвратительный. На серебряных блюдах лежала тухлая рыба; на подносах высились горы горелых пирогов; много места занимал червивый хаггис, рядом находился шмоток сыра, покрытый мохнатой зеленой плесенью и, в центре стола, стоял невероятных размеров серый торт в форме могильного камня, на котором черной глазурью было выведе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Николас де Мимси-Порпинь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нчался 31 октября 1492 го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изумлением увидел, как дородный призрак подошел к столу, низко присел и, держа рот широко открытым, на согнутых ногах прошел насквозь, так, чтобы пересечь блюдо с вонючим лосос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пройдете сквозь него, то сможете его попробовать?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 печально ответило привидение и отлетело в сто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им больше нравится тухлое, потому что запах и вкус сильнее, - со знанием дела сказала Гермиона, зажимая нос и наклоняясь, чтобы поподробнее рассмотреть гнилой хагги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тойдем? А то меня тошнит, - по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едва они повернулись, чтобы отойти, из-под стола стремительно вылетел маленький человечек и завис в воздухе прямо перед лицами реб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 Дрюзг, - опаслив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личие от привидений, полтергейст Дрюзг отнюдь не был бледным и прозрачным. В косо нахлобученной ярко-оранжевой бумажной шляпе и отвратительного цвета бабочке, со зловещей ухмылкой на злобном личике, Дрюзг на общем фоне выделялся ярким пят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люем? - сладким голосом предложил Дрюзг, протягивая блюдо арахиса, подернутого пленкой плес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пасибо, - отказа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ал, что вы говорили о бедной Миртл, - сказал Дрюзг, и в его глазах затанцевал хитрый огонек. - Подумать только, так грубо отзываться о бедняжке Миртл. - Он набрал воздуху и заор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Дрюзг, не говори ей, что я сказала, она расстроится, - отчаянно зашептала Гермиона. - Я ничего такого не имела в виду, я не про нее - о, здравствуй,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скользя, приблизилось привидение низкорослой широкоплечей девицы. У нее было мрачнейшее лицо из всех, когда-либо виденных Гарри, наполовину скрытое под свисающими волосами и толстыми, жемчужно-прозрачными оч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буркнула она угрюм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иваешь, Миртл? - спросила Гермиона фальшиво-бодрым голосом. - Приятно встретиться с тобой не в туал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тл фырк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исс Грэнжер только что говорила о тебе, - вкрадчиво шепнул Дрюзг на ухо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я только... сказала, что ты сегодня отлично выглядишь, - сказала Гермиона, яростно сверля глазами Дрюз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тл смерила Гермиону подозрительным взгля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до мной смеетесь, - сказала она, и в ее маленьких прозрачных глазках стали быстро собираться слез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честно - разве я не говорила вам только что, как прекрасно выглядит сегодня Миртл? - пролепетала Гермиона, с силой ткнув Рона и Гарри под реб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рите, - прошептала Миртл, слезы уже вовсю струились по ее лицу, а Дрюзг радостно хихикал у нее за спиной. - Думаете, я не знаю, как меня называют за глаза? Жирная Миртл! Уродина Миртл! Жалкая, сопливая плакса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забыла "прыщавая", - вкрадчиво напомнил Дрюз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ланхольная Миртл страдальчески захлюпала носом и полетела прочь из подземелья. Дрюзг радостно ринулся следом, пуляя ей в спину мохнатыми орехами и вопя: "Прыщавая! Прыщав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ужас, - грустно сказа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Безголовый Ник подплыл к ним сквозь толп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ит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пришлось соврать ребя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получилось не так уж плохо, - с гордостью сказал Почти Безголовый Ник. - Вареная Вдова прибыла из самого Кента, представляете? Ну что, пришло время произнести речь, пойду предупрежу оркест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кестр, однако, в этот момент сам прекратил играть. Ребята, как и все прочие гости, замолчали и стали с любопытством оглядываться по сторонам, так как где-то громко затрубил охотничий рож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ыли, - с горечью прошептал Почти Безголовый 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сквозь стену в подземелье ворвалась примерно дюжина коней-призраков. На каждом из коней гордо восседал всадник без головы. Собравшиеся бешено зааплодировали; Гарри тоже начал хлопать в ладоши, но быстро прекратил, заметив, какое выражение лица сделалось у 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и галопом ворвались в центр танцевального круга и резко остановились, с силой уперевшись передними ногами и припав на задние. Кавалькаду возглавлял могучий призрак, который держал подмышкой свою бородатую голову. Голова трубила в рожок. Призрак соскочил с коня, поднял голову высоко в воздух, чтобы та осмотрелась (все засмеялись), и уверенно направился к Почти Безголовому Нику, на ходу нахлобучивая голову на ше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 - зарокотал гость. - Как жизнь? Башка еще не отвал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оготав, он хлопнул Почти Безголового Ника по плеч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пожаловать, Патрик, - напряженно сказал Ник.</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Живяки! - вдруг вскричал сэр Патрик, тыча пальцем в Гарри, Рона и Гермиону и высоко подпрыгивая в притворном испуге, так, что голова снова свалилась с плеч (толпа опять покатилась со смех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мешно, - мрачно сказал Почти Безголовый 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йте внимания на Ника! - кричала голова сэра Патрика с пола. - Он обижается, что его не пускают в Братию! Но - поймите меня правильно - если внимательно на него посмотр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 поспешно вставил Гарри, поймав многозначительный взгляд Ника, - Ник очень... страшный и... мм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завизжала голова сэра Патрика. - Спорим, он тебя попросил это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прошу вашего внимания, пришло время произнести речь, - громко объявил Почти Безголовый Ник, взобрался на подиум и встал в круг, освещаемый холодным светом синего прожект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аемые покойные! Дамы и господа! С глубоким прискорб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кто уже ничего не слушал. Сэр Патрик сотоварищи затеяли играть в футбол головой, и все присутствующие невольно повернулись к ним. Почти Безголовый Ник безуспешно пытался переключить внимание аудитории на себя, но принужден был махнуть на эту затею рукой, когда мимо его уха пронеслась голова сэра Патрика, сопровождаемая восторженными воплями собравших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 этому времени страшно замерз, не говоря уже о том, что давно проголод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льше не могу этого выносить, - клацая зубами, пробормотал Рон, когда оркестр снова заиграл, и привидения вернулись на танцевальную площад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отсюда, - соглас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али незаметно отступать к двери, кивая и улыбаясь всякому, кто обращал на них внимание, и, минуту спустя, уже шли быстрым шагом вверх по освещенному черными свечами корид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удинг еще не весь съели, - с надеждой проговорил Рон, который шагал впереди всех. Они уже поднимались по ступенькам в вестибю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Гарри услы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зиться.... разорвать... уб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тот же самый голос, тот же холодный, убийственно-страшный голос, который раздался в кабинете у Чаруаль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ступился и не смог идти дальше. Он схватился за стену, отчаянно прислушиваясь, и стал, сощурившись, озираться, вглядываться в глубины скудно освещенных переход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что это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этот голос - помолчите нем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роголодался.... так дол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 с силой приказал Гарри, и Рон с Гермионой замерли, уставившись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ь... пора уб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сделался глуше. Гарри был уверен, что звук удаляется - поднимается вверх. Смешанное чувство страха и возбуждения охватило его. Он смотрел на темный потолок - каким образом голос может подниматься вверх? Может быть, это голос фантома, для которого каменный потолок - не прегра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 закричал он и побежал вверх по лестнице в вестибюль. Здесь не стоило и надеяться что-либо услышать, учитывая шум праздника, доносившийся из Большого Зала. Гарри стремглав домчался по мраморным ступеням до первого этажа, Рон с Гермионой топотали сза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уда 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ШШ!</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пряг слух. Далеко-далеко, с верхнего этажа, с каждой секундой всё больше затихая, донос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ю кровь... я чую кров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в животе что-то съеж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чет кого-то убить! - закричал он и, не обращая внимания на ошарашенных друзей, снова побежал вверх по лестнице, прыгая через три ступени, стараясь расслышать что-нибудь сквозь грохот собственных н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онесся по всему второму этажу - Рон с Гермионой, задыхаясь, бежали следом - без остановки. Наконец, они завернули за угол в последний, пустынный кори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ъясни в конце концов, что происходит? - спросил Рон, вытирая лицо рукавом. - Я ничего не слыш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рмиона вдруг охнула и показала вглубь кори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что-то светилось. Ребята осторожно приблизились, вглядываясь в темноту. В проеме между двумя окнами метровыми буквами была намалевана надпись, тускло поблескивающая в свете горящих факе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 СЕКРЕТОВ СНОВА ОТКРЫ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ГИ НАСЛЕДНИКА, БЕРЕГИТ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там... такое висит? - спросил Рон слегка дрожащи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медленно подошли к тому месту, Гарри едва не упал - пол был залит водой; Рон с Гермионой подхватили его, и вместе, медленно, дюйм за дюймом, стали двигаться к надписи. Глаза их были прикованы к висящему непонятному черному предмету. Все трое поняли, что это такое, одновременно, и дружно отпрянули с громким всплес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Норрис, кошка смотрителя, была подвешена за хвост к факелодержателю. Она была тверда как деревяшка, глаза широко открыты и уставлены в простран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секунд никто не мог пошевелиться. Потом Рон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матываться от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надо помочь... - неловко нач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ь мне, - отрезал Рон, - нам же будет хуже, если нас здесь застан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ыло уже поздно. Далекий грохот, будто бы раскат грома, возвестил об окончании праздника. С обоих концов коридора, в котором они находились, донесся топот сотен ног, взбирающихся по лестницам; послышались громкие, счастливые голоса хорошо поевших людей; через мгновение, вокруг было полно школьни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товня, смех, шум оборвались внезапно - все вдруг заметили висящую кошку. Стоя посередине коридора, Гарри, Рон и Гермиона как будто оказались в центре невидимого изолированного круга. На уже подошедших к краю этого круга сзади напирали те, кому было не видно, что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кто-то заорал в тиш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ги Наследника, берегитесь! Мугродье - очередь за 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Драко Малфой. Он протолкался вперед, его холодные глазки оживились, всегда бледное лицо загорелось, и он растянул рот в мерзкой ухмылке, глядя на неподвижное, повешенное животно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ДЕВЯ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НАДПИСЬ НА СТЕН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ём дело? Что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ный, вне всякого сомнения, ничем иным как криком Малфоя, Аргус Филч пробирался сквозь толпу. Внезапно он увидел миссис Норрис, ноги отказались держать его, и он упал на руки стоящих сзади дет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кошечка! Моя кошечка! Что с миссис Норрис? - взвизг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умевший взгляд остановился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в истерике выкрикнул он. - Это ты убил мою кошку! Ты убил ее! Я тебя убью!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г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рибыл на место преступления, окруженный другими учителями. За какие-то доли секунды он стремительно обогнул Гарри, Рона и Гермиону и снял миссис Норрис с факелодержате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те со мной, Аргус, - сказал он Филчу. - И вы тоже, мистер Поттер, мистер Уэсли, мисс Грэнж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с готовностью шагнул впе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кабинет совсем рядом, директор - только по лестнице подняться - я с удовольствием предостав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Сверкароль, - поблагодари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па молча расступилась и пропустила их. Чаруальд, с важным и гордым видом, не отставал от Думбльдора, за ними следовали профессор МакГонаголл и З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вошли в неосвещенный кабинет, по стенам пробежала волна суетливых движений; Гарри заметил сразу нескольких Чаруальдов, торопливо прячущихся за рамки фотографий, волосы у них были накручены на бигуди. Настоящий Чаруальд зажег свечи на рабочем столе и отступил. Думбльдор уложил миссис Норрис на полированную поверхность и стал производить осмотр. Гарри, Рон и Гермиона обменялись напряженными взглядами, опустились в кресла, стоявшие вне освещенного круга и стали наблюд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к длинного, крючковатого носа Думбльдора почти что касался кошачьей шерсти. Директор осматривал миссис Норрис очень подробно сквозь очки со стеклами в форме полумесяца, аккуратно дотрагиваясь до неподвижного тела длинными пальцами. Профессор МакГонаголл наклонилась почти так же низко и стояла, сузив глаза. Злей нависал над ними, наполовину скрытый в тени. На лице у него застыло весьма странное выражение - словно он с трудом сдерживал ухмылку. А Чаруальд парил надо всеми и сыпал верси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пределенно убило злое проклятие - возможно Трансмогоревальная Пытка - я встречался с этим множество раз, какая жалость, что меня там не было, я как раз знаю контрзаклятие, которое непременно спасло бы 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Чаруальда, как пунктиром, была пронизана регулярными всхлипываниями Филча, сухими, безутешными. Он беспомощно лежал в кресле, закрыв лицо ладонями, не в силах взглянуть на миссис Норрис. Хоть Филч и был глубоко отвратителен Гарри, всё же мальчик не мог не почувствовать сострадания. Себя, правда, ему стало еще жальче - если Думбльдор поверит Филчу, смело можно считать себя исключенным из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ринялся бормотать про себя какие-то странные слова и постукивать по телу миссис Норрис волшебной палочкой, однако это не дало никакого результата, кошка по-прежнему напоминала свежеизготовленное чуч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ю, аналогичный случай был со мной на Квагадугу, - соловьем разливался Чаруальд, - там орудовал настоящий маньяк, я об этом подробно написал в своей автобиографии. Целая серия преступлений... Однако, мне удалось всё уладить, я выдал жителям городка различные амулеты,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тографические изображения Чаруальда согласно кивали. Одно из них позабыло снять сеточку для в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Думбльдор выпрям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умерла, Аргус, - мягко произнес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замолк, не успев перечислить и половины преступлений, которые ему удалось предотврат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мерла? - захлебнулся Филч и, осторожно раздвинув пальцы, глянул на миссис Норрис. - А почему же она такая... такая неподвижная, такая окоченевш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братили в камень, - объяснил Думбльдор, - она Окаменела. ("А! Я так и думал", - вставил Чаруальд). - Но каким образом, я не могу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надо его спросить! - возопил Филч, оборачивая к Гарри покрытое красными пятнами, заплаканное лиц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класснику такое не под силу, - убежденно заявил Думбльдор. - Для этого требуется черная магия высокого клас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это он, - выкрикивал Филч, и его мешковатое лицо побагровело. - Вы же видели, что он написал на стене! Он нашел у меня в кабинете...он знает, что я... что я... - лицо Филча мучительно исказилось, - он знает, что я - швах, - законч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трогал миссис Норрис! - громко сказал Гарри, чувствуя себя крайне неуютно под всеобщими взглядами, включая взгляды всех настенных Чаруальдов, - И я понятия не имею, что такое шв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нье! - возмутился Филч. - Ты видел письмо с "Быстрочар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не позволено будет сказать, директор, - раздался из темноты голос Злея, и предчувствие беды, терзавшее Гарри, усилилось; он не сомневался, что любое слово Злея будет не в его польз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тер и его друзья, по всей видимости, оказались не в том месте не в то время, - сказал Злей, и его губы иронически изогнулись, как будто он сомневался в собственных словах. - Однако, надо признать, что это происшествие вызывает массу подозрений. Каким образом Поттер оказался в коридоре верхнего этажа? Почему его не было на праздновании Хэллоу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тут же пустились в объяснения по поводу смертенин: "....там были сотни всяких привидений, они могут подтверд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после смертенин вы не пришли на пир? - спросил Злей, и пламя свечи зловеще отразилось в его глазах. - Зачем вам понадобилось подниматься на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и Гермиона посмотрели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потому что... - забормотал Гарри. Сердце грохотало у него в груди; что-то подсказывало: будет уже слишком, если он признается, что шел на неизвестно кому принадлежавший голос, который к тому же никто кроме него не слышал, - потому что мы устали и хотели лечь спать, - в конце концов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ужина? - победоносная улыбка озарила изможденное лицо Злея. - Не думаю, что на пиршестве у привидений нашлась еда, пригодная для живых люд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ыли не голодные, - выпалил Рон громко, чтобы заглушить некстати раздавшееся бурчание в живо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ная улыбка на лице у Злея стала еще ши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директор, Поттер не говорит нам всей правды, - промолвил он. - Думаю, будет полезно лишить его некоторых привилегий до тех пор, пока он не расскажет всё как было. Мне лично кажется, что его следует исключить из квидишной команды "Гриффиндора", пока он не научится быть чест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лосердствуйте, Злодеус, - вмешалась профессор МакГонаголл, - Не вижу никаких оснований лишать мальчика возможности играть в квидиш. Кошку ведь не метлой по голове стукнули. К тому же, против Поттера нет вообще никаких ул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созерцал Гарри. Немигающий взгляд его голубых глаз вызвал у мальчика ощущение, что он стоит под рентгеновским луч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умпция невиновности, Злодеус, - напомни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был возмущен. Филч то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ю кошку обратили в камень! - прокричал он, тараща глаза. - Я требую, чтобы кого-то наказ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можем ее вылечить, Аргус, - терпеливо сказал Думбльдор. - Профессору Спаржелле недавно удалось добыть несколько саженцев мандрагоры. Как только они вырастут, я прикажу изготовить зелье, которое вернет миссис Норрис к жиз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ам его приготовлю, - вмешался Чаруальд, - я делал это сотни раз. "Мандрагоров Тоник" я хоть во сне смеш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 процедил Злей ледяным тоном, - мне казалось, что в этом заведении снадобьями распоряжаюсь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сло очень неловкое молч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жете идти, - разрешил Думбльдор Гарри, Рону и Гермионе.</w:t>
      </w:r>
    </w:p>
    <w:p>
      <w:pPr>
        <w:pStyle w:val="PlainText"/>
        <w:tabs>
          <w:tab w:val="left" w:pos="720" w:leader="none"/>
        </w:tabs>
        <w:jc w:val="both"/>
        <w:rPr/>
      </w:pPr>
      <w:r>
        <w:rPr>
          <w:rFonts w:cs="Times New Roman" w:ascii="Times New Roman" w:hAnsi="Times New Roman"/>
        </w:rPr>
        <w:t xml:space="preserve">     </w:t>
      </w:r>
      <w:r>
        <w:rPr>
          <w:rFonts w:cs="Times New Roman" w:ascii="Times New Roman" w:hAnsi="Times New Roman"/>
        </w:rPr>
        <w:t>Они ушли, сдерживая шаг, чтобы не побежать. Оказавшись на этаж выше кабинета Чаруальда, они зашли в пустой класс и аккуратно прикрыли за собой дверь. Гарри, прищурившись, посмотрел в глаза друзь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те, надо было сказать им про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без колебаний ответил Рон. - Когда человек слышит голоса, которых никто другой не слышит, это плохой признак, даже в колдовском ми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 его голосе заставило Гарри спрос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ы мне веришь, прав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ерю, - поспешил заверить его Рон, - но... согласись, это очень стра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что странно, - согласился Гарри, - вся эта история очень странная. Как там было написано на стене? "Комната снова открыта"... Что бы это значи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я что-то такое припоминаю... - медленно произнес Рон. - Кажется, кто-то мне рассказывал историю про какую-то секретную комнату в "Хогварце"... вроде бы Би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ще за штука швах?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го удивлению, Рон подавил смеш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а самом деле это не смешно... но раз уж речь о Филче, - не вполне связно заговорил он, - швахом называют того, кто родился в колдовской семье, а сам не имеет никакой магической силы. Полная противоположность муглорожденным колдунам, только швахи чрезвычайно редки. Знаешь, раз уж Филч учит магию по "Быстрочарам", видимо, он и есть швах. И это многое объясняет. Например, почему он ненавидит учеников. - Рон удовлетворенно ухмыльнулся. - Ему зави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то раздался бой час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чь, - сказал Гарри. - Лучше нам пойти спать, пока нас Злей опять не изловил. А то обвинит в чем-нибудь еще.</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в школе не говорили ни о чем другом, кроме как о нападении на миссис Норрис. Филч не давал никому забыть об этом, постоянно появляясь на том месте, где её атаковали, возможно, он считал, что преступник вернется. Гарри видел, как он изо всех сил тер надпись на стене "универсальным пакостеснимателем миссис Шваберс", но безо всякого эффекта; слова сияли на камне как ни в чём не бывало. В минуты, свободные от патрулирования места преступления, Филч бродил по коридорам с заплаканными глазами, бросался на ни в чем не повинных школьников и пытался наложить на них взыскание за "гнусную ухмылку на лице" или за то, что они "слишком громко дыша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Уэсли приняла случившееся с миссис Норрис очень близко к сердцу. По словам Рона, она обожала кош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даже не была как следует знакома с миссис Норрис, - утешал ее Рон. - Честно, без нее всем намного лучше. - Губы у Джинни задрожали. - В любом случае, такое в "Хогварце" происходит нечасто, - заверил ее Рон. - Они поймают маньяка, который это сделал, и он тут же вылетит из школы. Надеюсь только, что до этого он успеет превратить в камень Филча. Шучу! - быстро добавил Рон, так как Джинни побеле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с кошкой подействовала также и на Гермиону. Разумеется, проводить время за книгами и раньше было для нее вполне обычным занятием, но сейчас она, казалось, перестала делать что-либо другое. Попытки дознаться, чем она так заинтересовалась, неизменно терпели неудачу, и так продолжалось вплоть до следующей сре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держался на зельеделии: Злей велел ему остаться и отчистить со столов налипших трубчатых червей. Потом, наспех пообедав, он побежал наверх в библиотеку, где у него была назначена встреча с Роном. Там он увидел Джастина Финч-Флетчи, хуффльпуффца, с которым однажды беседовал на гербологии. Гарри уже открыл рот, чтобы поздороваться, но Джастин, заметив его, резко развернулся и ретиров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идел в задней части библиотеки и измерял свою работу по истории магии. Профессор Биннз велел, чтобы сочинение на тему "Средневековая ассамблея европейских колдунов" было не менее трех футов дли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поверить, все еще не хватает восьми дюймов... - яростно сказал Рон, бросая пергамент, который мгновенно свернулся в трубочку. - А Гермиона накатала четыре фута семь дюймов ме-е-еленьким почер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она? - спросил Гарри, хватая сантиметр и разворачивая собственное сочин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там, - Рон показал на книжные полки, - ищет очередную книжку. По-моему, она задалась целью до Рождества прочитать всю библиоте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ссказал Рону, что Джастин Финч-Флетчи убежал от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то что. Я всегда считал его придурком, - равнодушно бросил Рон, выводя букву за буквой и стараясь писать как можно крупнее. - Уж если он без ума от Чаруаль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ынырнула откуда-то из-за полок. Вид у нее был раздраженный, зато она наконец соизволила поговорить с ни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е, не осталось ни одной "Истории "Хогварца", все разобрали, - пожаловалась она, присаживаясь рядом, - надо записываться за две недели. Как жалко, что я свою книжку оставила дома! Но она не влезала в сундук из-за чаруальдовских кни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тебе эта книга?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же, зачем и всем остальным, - ответила Гермиона, - прочесть легенду о Комнате Секрет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за легенда? - округлил глаз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 и легенда. Не помню, - Гермиона прикусила губу. - И не могу ее найти нигде в другом 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дай почитать твое сочинение, - отчаянно простонал Рон, взглянув на ча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м, - отрезала Гермиона, неожиданно рассвирепев. - У тебя было десять дней, что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ь, мне осталось всего два дюй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вонил колокол. Рон и Гермиона, препираясь, отправились на историю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сех предметов история магии была самой скучной. Преподавал ее профессор Биннз, единственный призрак среди учителей. Наиболее забавным происшествием, случившимся у него на уроке было то, когда он вошел в классную комнату сквозь доску. Профессор Биннз был очень древний и сморщенный. Говорили, что он даже не заметил, как умер. Просто однажды он встал с кресла и пошел на урок, а его тело осталось сидеть перед камином в учительской; и это событие нимало не повлияло на размеренный ход его существов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было также скучно, как и всегда. Профессор Биннз открыл тетрадь с записями и начал зачитывать их ровным гудящим - точь-в-точь пылесос - голосом, и постепенно все в классе впали в состояние глубокого ступора и лишь эпизодически приходили в себя, записывали дату или имя, и тут же отключались снова. Профессор говорил уже больше получаса, и тут произошло нечто, ни разу до сего дня не случавшееся. Гермиона подняла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Биннз, случайно глянувший в класс во время бесконечно нудного повествования о Всемирной конвенции чародеев 1289 года, очень удив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эээ...</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энжер, профессор. Скажите, не могли бы вы рассказать нам что-нибудь о Комнате Секретов, - чистым голосом по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н Томас, до этого тупо, с разинутым ртом, глазевший в окно, встряхнулся и вышел из транса; подбородок Лаванды Браун поднялся со сложенных корзиночкой ладоней, а локоть Невилля Длиннопоппа соскользнул с края пар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Биннз замиг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подаю историю магии, - сообщил он сухим, позвякивающим голосом, - Я имею дело с фактами, мисс Грэнжер, а не с мифами или легендами. - Он прочистил горло с тихим звуком, похожим на звук разломившегося пополам кусочка мела и продолж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ентябре того года отделение комитета сардинских мудрец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пнулся и замолчал. Гермиона снова размахивала ру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Гран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сэр, скажите, ведь легенды всегда основываются на факт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Биннз смотрел на нее в таком изумлении, что Гарри отчетливо понял - до сих пор никто никогда ни о чем не спрашивал его, живого или мертвого, во время ур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 медленно проговорил Биннз, - об этом можно было бы поспорить. - Он уставился на Гермиону так, словно никогда раньше не видел перед собой школьницы. - Однако, легенда, о которой вы спрашиваете, представляет собой поразительную и очень странную истор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есь класс, затаив дыхание, ловил каждое слово профессора, который туманным взором оглядел обращенные к нему лица. Гарри понял, что учитель совершенно потрясен столь внезапным и столь безоговорочным внима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 протянул он, - дайте вспомнить... Комната Секрет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разумеется, знаете, что "Хогварц" был основан около тысячи лет назад - точная дата неизвестна - четырьмя величайшими людьми: двумя колдунами и двумя ведьмами. Четыре колледжа "Хогварца" носят их имена. Эти имена - Годрик Гриффиндор, Хельга Хуффльпуфф, Ровена Равенкло и Салазар Слизерин. Совместными усилиями они построили замок, вдали от любопытных глаз муглов, ибо в те времена простые люди не доверяли магии, и колдуны и ведьмы подвергались преследовани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паузу, невидяще обвел глазами класс и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снователи школы работали в полной гармонии, разыскивая по всей стране детей с волшебными способностями. Этих детей собирали в замке и должным образом обучали. Но затем между четырьмя основателями возникли разногласия. Собственно, разногласия возникли между Слизерином и остальными тремя. Слизерин считал, что следует проявлять большую избирательность при принятии учеников в "Хогварц". Он считал, что магическое обучение должно быть доступно лишь для детей с чистой колдовской кровью. Ему не нравилось, что в школу принимаются дети из мугловых семей, он считал, что им нельзя доверять. В конце концов разногласия стали непримиримыми, и Слизерин покинул шк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Биннз снова помолчал, поджал губы и стал похож на старую сморщенную черепах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сообщают нам достоверные исторические источники, - сказал он. - Но эти факты затуманивает одна странная легенда, легенда о Комнате Секретов. Она гласит, что Слизерин построил в замке тайную комнату, о которой другие три основателя ничего не зн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зерин, согласно легенде, запечатал эту комнату таким образом, что никто не мог открыть ее до тех пор, пока в школу не попадет его истинный наследник. Он один будет способен снять печать с Комнаты Секретов, высвободить сокрытый в ней ужас и использовать его для того, чтобы очистить школу от недостой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закончил свое повествование, наступило молчание, но это было не обычное сонное молчание, наполнявшее занятия профессора Биннза. В воздухе повисла напряженность, некое ожидание. Профессор Биннз слегка раздраж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это, разумеется, сущий вздор, - подытожил он. - Помещение школы, конечно же, неоднократно исследовали на предмет наличия подобной комнаты, поиски велись самыми опытными колдунами и ведьмами. Комнаты не существует. Это сказка, рассказанная на устрашение легковер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Гермионы опять взметнулась в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 а что конкретно вы имели в виду под "сокрытым в ней ужа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ется, что в комнате скрывается некий монстр, справится с которым может один только Наследник Слизерина, - ответил профессор Биннз своим сухоньким, тоненьким голос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обменялись испуганными взгляд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ю вам, Комнаты не существует, - сказал профессор Биннз, вороша свои записи, - нет Комнаты и нет Наслед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сэр, - вмешался Симус Финниган, - если комната может быть распечатана только истинным Наследником Слизерина, то никто другой и не сможет найти ее, прав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пуха, О'Флаэрти, - отрезал профессор Биннз сварливым тоном, - раз многочисленные директора и директрисы "Хогварца" не смогли ее на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офессор, - пропищала Парватти Патил, - может быть, чтобы открыть комнату, требуется использовать черную маг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колдуны не пользуются черной магией вовсе не потому, что не умеют, мисс Пеннифизер, - резко оборвал ее профессор Биннз, - повторяю, если люди, подобные Думбльд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жет быть, надо быть в родстве со Слизерином, и поэтому Думбльдор не может... - начал было Дин Томас, но профессор Биннз решил, что с него дово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хватит, - жестко оборвал он. - Это миф! Нет никакой Комнаты! Нет никаких свидетельств! Ничего Слизерин в школе не строил! Даже шкафчика для метел! Я жалею, что рассказал вам эту дурацкую историю! И сейчас, если вы соблаговолите послушать, мы вернемся к настоящей истории, к достоверным, реальным, проверенным фак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пяти минут класс вернулся в обычное состояние глубочайшего оцепен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подозревал, что Салазар Слизерин был невозможный придурок, - сообщил Рон Гермионе и Гарри, когда после урока они пробирались по переполненному коридору в гриффиндорскую башню, чтобы бросить рюкзаки перед ужином. - Но даже не догадывался, что именно он начал всю эту бузу по поводу чистой крови. Я бы за сто миллионов не пошел в его колледж. Честно, если бы шляпа-сортировщица попыталась отправить меня в "Слизерин", я бы убежал! Сел бы на поезд и поехал дом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усиленно закивала, соглашаясь, а Гарри промолчал. Только в желудке у него возникло очень неприятное чув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когда не рассказывал Рону с Гермионой, что шляпа-сортировщица всерьез рассматривала возможность зачислить его в "Слизерин". Со всей отчётливостью, так, будто это случилось вчера, помнил Гарри прошлогоднюю процедуру сортировки: стоило ему надеть шляпу, как тихий голос зашептал на ухо: "Ты мог бы стать великим, знаешь, у тебя все для этого есть, и "Слизерин" выведет тебя прямо к славе, в этом нет никаких сомн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будучи к тому времени наслышан о дурной репутации "Слизерина", о том, что оттуда вышло огромное количество черных магов, отчаянно взмолился: "Только не в "Слизерин"!, и тогда шляпа сказала: "Что ж, если ты уверен - пойдешь в "Гриффин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еврируя в толпе, они наткнулись на шедшего навстречу Колина Кри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гей,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Колин! - автоматически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арри! Один мальчик из нашего класса говорит, что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Колина, слишком маленького для того, чтобы сопротивляться потоку, унесло по направлению к Большому Залу; он лишь прокричал напоследок: "Увидимся, Гарри!" и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а что говорит о тебе мальчик из его класса? - заинтересова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Наследник Слизерина, надо думать, - вздохнул Гарри, и в животе стало еще неприятнее: он вспомнил, с каким ужасом убежал от него Джастин Финч-Флет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народ, готовы поверить в любую ерунду! - возмути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па немного поредела, и по следующему лестничному пролету им удалось пройти без затрудн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Комната Секретов и правда существует? - спросил Рон у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нахмурилась она, - Думбльдор не смог расколдовать миссис Норрис, и это наводит на мысль, что тот - или, скорее, то - что на нее напало, не было ... ммм... челове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они завернули за угол и очутились в том самом коридоре, где было совершено нападение. Они остановились и огляделись. Всё было в точности так, как в тот вечер, разве что окоченевшее тело кошки не свисало с факелодержателя, и возле стены со зловещим сообщением: "Комната Секретов снова открыта" стоял ст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ст наблюдения Филча, - пробормот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ереглянулись. В коридоре никого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трашного, если мы немножко тут поисследуем, - сказал Гарри, бросил рюкзак, опустился на четвереньки и приготовился искать ул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ы сажи! - выкрикнул он. - Вот!... И в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ка взгляни! - позвала Гермиона. - Как стра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нялся и подошел к окну рядом с надписью. Гермиона показывала на стекло на самом верху. Там скопилось штук двадцать пауков, и каждый из них, по всей видимости, сражался за право первым пролезть в маленькую щель. Длинная, серебристая паутина свисала подобно веревке, по которой все они вскарабкались, торопясь попасть нару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огда-нибудь видел, чтобы пауки так себя вели? - удивленно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Гарри, - а ты, Рон?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нулся через плечо. Рон отошел далеко назад и, похоже, отчаянно боролся с желанием удр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 испуг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не - люблю - пауков, - напряженно выговор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ла, - сказала Гермиона, с изумлением глядя на Рона, - ты же столько раз работал с ними на зельедел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дохлые - другое дело, - сказал Рон, который старался смотреть куда угодно, только не на стекло, - я не люблю, когда они полза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хихик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мешного, - рассердился Рон, - если хочешь знать, когда мне было три года, Фред превратил моего... игрушечного мишку... в огромного мерзкого паука... за то, что я сломал его игрушечную метлу... Ты бы тоже их ненавидела, если бы у твоего мишки вдруг выросло столько ног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орвал свою речь и содрогнулся. Гермиона изо всех сил старалась не расхохотаться. Чувствуя, что пора сменить тему, Гарри спро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сколько воды тут было на полу? Откуда она взялась? Кто-то всё вы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от досюда доходила, - сказал Рон, который пришел в себя настолько, что смог обойти стул Филча и показать ру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овень с этой двер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ся было за медную ручку, но вдруг отдернул пальцы как от раскаленного утю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уда не пойду, - мрачно заявил Рон. - Это женский туа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ь, Рон, там никого нет, - сказала Гермиона, подходя ближе, - тут обитает Меланхольная Миртл. Давай посмотрим, что 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оигнорировав большую вывеску "НЕ РАБОТАЕТ", она отворила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самая мрачная, самого угнетающего вида туалетная комната, которую Гарри когда-либо видел. Под длинным, треснутым и заляпанным зеркалом шел ряд обколотых раковин. Пол был сырой, в нем отражался тусклый свет нескольких огарков, криво торчавших в подсвечниках; краска на деревянных дверях кабинок облупилась, одна из дверей болталась на верхней пет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риложила палец к губам и прошла к самой дальней кабинке. Остановившись перед ней, она спрос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Миртл! Привет! Ты т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подошли посмотреть. Меланхольная Миртл плавала в воздухе над унитазом и ковыряла прыщ на подборо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уалет для девочек, - заявила она, с подозрением воззрившись на мальчиков. - А они не дев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евочки, - согласилась Гермиона. - Я просто привела их взглянуть, как тут... интере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неопределенно обвела рукой старое грязное зеркало и сырой п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ее, не видела ли она чего-нибудь, - одними губами сказал Гарри Герми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вы шепчетесь? - требовательно спросила Миртл, уставившись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поспешил заверить ее Гарри, - мы только хотели спрос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мне хотелось, чтобы люди перестали шептаться за моей спиной! - истерично выкрикнула Миртл, явно давясь слезами. - У меня есть чувства, знаете ли, несмотря на то, что я мер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тл, никто не хотел тебя обидеть, - попыталась успокоить ее Гермиона, - Гарри всего л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хотел меня обидеть! Это мне нравится! - взвыла Миртл. - Вся моя жизнь в этой школе была сплошным кошмаром, а теперь вы хотите испортить мне смер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го лишь хотели спросить, не видела ли ты здесь за последнее время чего-нибудь странного, - скороговоркой выпалила Гермиона. - Потому что в Хэллоуин прямо здесь, у тебя за дверью, было совершено нападение на кош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идела кого-нибудь поблизости в тот вечер?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братила внимания, - драматично выкрикнула Миртл, - Дрюзг меня так обидел, что я примчалась сюда и хотела покончить с собой. Потом, разумеется, я опомнилась и поняла, что я и так... что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мертвая, - с искренним желанием помочь договорил за нее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тл трагически всхлипнула, поднялась повыше, перевернулась и ласточкой нырнула в унитаз, обрызгав ребят водой. После этого она исчезла из виду, хотя, если судить по приглушенным, но не затихавшим рыданиям, она затаилась где-то в изгибе тр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Рон застыли раскрыв рты, а Гермиона устало пожала плечами и ска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иртл это почти что веселый разговор... Пошли от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только Гарри закрыл дверь, и всхлипываний не стало слышно, как раздался громкий голос, заставивший всех троих подпрыгнуть от испу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Уэсли как вкопанный остановился на лестничной площадке. Значок "СТАРОСТА" грозно сверкал, а на лице застыло выражение полнейшего ш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ля девочек! - беззвучно выдохнул он. - Что вы 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и посмотреть, - пожал плечами Рон, - улики, поним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змущения Перси стал раздуваться и этим очень напомнил мисси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 убирайтесь - отсюда, - яростно выговорил Перси, подошел и начал отталкивать ребят от туалета своим телом, широко разводя руки. - Вам что, безразлично, что о вас могут подумать? Надо же догадаться прийти сюда, когда все остальные на уж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ам нельзя быть здесь? - заспорил Рон, упираясь и возмущенно глядя на Перси. - Слушай, мы не трогали эту кош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менно это мне пришлось объяснять Джинни, - воскликнул Перси с негодованием, - но она всё равно боится, что вас исключат, я еще никогда не видел ее такой расстроенной, она все глаза выплакала, ты мог бы подумать немного и о ней, все первоклассники и так под слишком сильным впечатлением от этой истор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жинни тебе наплевать, - заявил Рон. Уши у него начали краснеть. - Ты просто боишься, что я испорчу тебе карьеру, что из-за меня ты не станешь лучшим учеником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с пять баллов! - сурово сказал Перси, показав пальцем на значок "СТАРОСТА". - Надеюсь, это послужит вам уроком! И больше никаких игр в сыщиков, а то напишу мам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важно удалился. Сзади шея у него была такая же красная, как уши у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Гарри, Рон и Гермиона выбрали себе места в общей гостиной как можно дальше от Перси. Рон все еще пребывал в крайне дурном расположении духа и поэтому постоянно сажал кляксы на домашнюю работу по заклинаниям. В конце концов он рассеянно потянулся за палочкой, чтобы удалить грязь, но та почему-то подожгла пергамент. Дымясь от возмущения ничуть не меньше, чем его домашняя работа, Рон с силой захлопнул "Сборник заклинаний (часть вторая)". К величайшему удивлению Гарри, Гермиона последовала его приме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это мог быть? - задумчиво проговорила она, как будто продолжая давно идущий между ними разговор. - Кому нужно напугать всех швахов и муглорожденных, чтобы они ушли из "Хогвар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одумаем, - сказал Рон, шутовски имитируя крайнее недоумение. - Не знаем ли мы случайно кого-то такого, кто считает, что муглокровки - это бя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скоса поглядел на Гермиону. Гермиона в ответ поглядела на него с сомнением на 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о Малф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 ком же еще! - сказал Рон. - Ты же слышала: "Мугродье - очередь за вами!" - брось, достаточно взглянуть на его мерзкую крысиную физиономию, и становится ясно, что это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Наследник Слизерина? - скептически произнес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Посмотри на его семью, - вмешался Гарри, тоже захлопывая книжку. - Все учились в "Слизерине"; он постоянно этим похваляется. Они запросто могут быть потомками Салазара. И папаша Малфой определенно способен на любые мерз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юч от Комнаты Секретов мог храниться у них в семье веками! - воскликнул Рон. - И передаваться от отца к сы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 задумалась Гермиона, - думаю, это возмо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ак это доказать? - мрачн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кажется, есть, - медленно произнесла Гермиона, незаметно бросив взгляд на Перси и еще сильнее понизив голос, - хотя, конечно, это трудно. К тому же опасно, очень опасно. Думаю, для этого придется нарушить не меньше пятидесяти школьных прав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огда-нибудь, ну, может, через месяц, ты наконец решишь нам всё объяснить, тогда скажешь, ладно? - раздраженно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холодным тоном ответила Гермиона. - Нам нужно будет проникнуть в общую гостиную "Слизерина" и задать Малфою несколько вопросов, только так, чтобы он не догадался, что мы - это м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же невозможно, - сказал Гарри, а Рон засмея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озможно, - возразила Гермиона, - всё, что нам нужно - это Всеэссенц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 хором спросили Гарри и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рассказывал о ней пару недель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делать нам на зельеделии больше нечего, только Злея слушать, - проворч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эссенция может превратить тебя в кого-то другого. Ну, думайте же! Мы можем превратиться в слизеринцев. И никто не догадается, что это мы. И Малфой может нам всё рассказать. Может быть, он прямо сейчас хвастается этим в общей гостиной "Слизерина", вот было бы здорово, если бы мы могли быть там и слыша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не не очень нравится идея с этой Всеэссенцией, - нахмурился Рон. - А что, если мы навсегда останемся слизеринц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действие постепенно выветривается, - нетерпеливо отмахнулась Гермиона. - Правда, достать рецепт будет трудно. Злей сказал, что его можно найти в книге, которая называется "Всесильнейшие зелья", она наверняка в Запретном отде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овал только один способ получить книгу из Запретного отдела библиотеки: нужно было иметь разрешение, подписанное кем-либо из учите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придумать предлог, для чего нам нужна такая книга, - сказал Рон, - сразу станет ясно, что мы хотим изготовить какое-то зель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 протянула Гермиона, - если мы скажем, что интересуемся теоретически, то, может бы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ь! Ни один учитель на это не купится! - сказал Рон. - Это уж надо быть полным идиотом...</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ДЕСЯ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ШАЛЬНОЙ НАПАДАЛ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удачи с эльфейками профессор Чаруальд больше не приносил в класс никаких живых созданий. Вместо этого он читал вслух свои книги, а некоторые наиболее драматические эпизоды разыгрывал с учениками по ролям. Для этих целей он чаще всего выбирал Гарри; на настоящий момент, мальчик уже исполнил следующие роли: простого крестьянина из Трансильвании, с которого Чаруальд снял Бормотушное заклятие; сильно простуженного йети; вампира, который после встречи с Чаруальдом не брал в рот ничего, кроме сала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лижайшем уроке по защите от сил зла Гарри снова вытащили к доске, на сей раз представлять оборотня. Как назло, именно сейчас нужно было подольститься к Чаруальду, иначе Гарри отказался 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вой-ка как следует - вот так, очень хорошо - и тогда, представьте себе, я бросился - вот так - придавил его к земле - вот так! - одной рукой сумел удержать его - а другой приставил волшебную палочку ему к горлу - потом геройски собрал остатки сил и выполнил чрезвычайно сложное Хоморфное заклятие - он жалобно застонал - ну, давай же, Гарри - жалобней, жалобней - отлично - и тогда шерсть исчезла - зубы уменьшились - и он превратился обратно в человека. Просто, но эффективно - и вот жители еще одной деревни вечно будут благословлять героя, который избавил их от ежемесячных нападений оборот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вонил колокол, и Чаруальд поднялся с по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ее задание - сочините поэму о том, как я победил оборотня Вагга-Вагга! Автору лучшего произведения - экземпляр книги "Волшебный я" с автограф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остепенно покидали класс. Гарри вернулся в дальний конец комнаты, где его дожидались Рон и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ы? - вполголоса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дождем, пока все уйдут, - нервно сказала Гермиона. - Ну, всё - я пош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близилась к столу Чаруальда, крепко зажав в руке листок бумаги. Сзади нерешительно топтались Гарри с Р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профессор Чаруальд? - заикаясь, произнесла Гермиона. - Я хотела... взять из библиотеки одну книгу. Для... дополнительного чтения. - Она дрожащей рукой протянула листок. - Но эта книга... она в Запретном отделе, поэтому мне нужно, чтобы кто-нибудь из учителей подписал вот здесь... Я уверена, что эта книга поможет мне лучше понять то, о чем вы пишете в "Ужине с упырями" про медленно действующие я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а! "Ужин с упырями"! - мечтательно воскликнул Чаруальд, взяв у Гермионы листок и очаровательно ей улыбаясь. - Одна из моих самых любимых... Тебе понрав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восторженно сказала Гермиона. - Это так здорово, особенно, как вы заманили в ловушку того, последнего, чайным ситеч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никто не станет возражать, если я окажу небольшую поддержку лучшей ученице этой параллели, - тепло сказал Чаруальд и вытащил огромное павлинье перо. - Красивое, правда? - подмигнул он, неверно истолковав выражение возмущенного отвращения на лице у Рона. - Обычно я им пользуюсь, когда надписываю кни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машисто вывел витиеватую подпись и вернул листок Герми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Гарри, - сказал Чаруальд, в то время как Гермиона трясущимися пальцами сворачивала разрешение и убирала его в рюкзак. - Насколько мне известно, завтра первый квидишный матч сезона? "Гриффиндор" против "Слизерина"? Говорят, ты неплохо играешь. Я тоже в свое время был Ищейкой. Меня даже звали в сборную страны, но я счел правильным посвятить свою жизнь искоренению сил зла. И всё же, если тебе захочется потренироваться отдельно от команды, не стесняйся обращаться ко мне. Всегда рад поделиться своими знаниями с менее опытными игро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здал горлом весьма невнятный звук и выбежал из класса вслед за Роном и Гермио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поверить, - изумился он, когда они втроем принялись изучать подпись, - он даже не поинтересовался, что именно мы собираемся взять в библиоте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тому, что он безмозглый болван, - сказал Рон, - но какая разница, раз уж нам удалось добиться, чего мы хот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все не безмозглый болван, - звенящим голосом возмутилась Гермиона. Они уже бежали к библиоте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раз он назвал тебя лучшей ученицей паралл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ав в приглушенную тишину библиотеки, они были вынуждены понизить голоса. Мадам Щипц, библиотекарша, худая, раздражительная женщина, видом своим напоминала некормленого стервят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сильнейшие зелья"? - подозрительно повторила она, пытаясь отобрать записку у Гермионы; но та вцепилась мертвой хват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бы оставить ее у себя, - пролепетала она чуть слыш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да перестань, - бросил Рон, выцарапывая бумажку из сжатого кулачка Гермионы и протягивая ее мадам Щипц, - мы тебе достанем другой автограф. Чаруальд подписывает всё, что не шевелится - хотя бы секунд п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Щипц изучила записку на просвет, как будто подозревая, что та поддельная, но разрешение прошло проверку. Библиотекарша скрылась за высокими книжными полками и появилась через несколько минут с большой, заплесневелого вида, книгой в руках. Гермиона аккуратно убрала книгу в рюкзак, и ребята ушли, тщательно стараясь не идти чересчур быстро и не выглядеть чересчур виноваты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ять минут они уже забаррикадировались в неработающем туалете у Меланхольной Миртл. Гермиона сумела переубедить отчаянно возражавшего Рона, сказав ему, что этот туалет - последнее место, куда может направиться человек в здравом уме, и поэтому им гарантировано уединение. Меланхольная Миртл громко рыдала в своей кабинке, но ребята полностью игнорировали ее, как, впрочем, и она 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чтительно раскрыла "Всесильнейшие зелья", и все трое склонились над старинными, в пятнах сырости, страницами. С первого взгляда становилось понятно, почему эта книга хранится в Запретном отделе библиотеки. Действие некоторых зелий было таково, что о нем не хотелось даже думать. В книге было много исключительно неприятных иллюстраций: человек, вывернутый наизнанку, ведьма, на голове у которой проросло несколько пар р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о, - обрадовалась Гермиона, когда нашла страницу, озаглавленную "Всеэссенция". Страница была украшена изображениями людей, находящихся на промежуточной стадии превращения в других людей. Оставалось искренне надеяться, что выражение мучительного страдания появилось на их лицах лишь благодаря богатому воображению худож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амое сложное зелье, которое я видела, - произнесла Гермиона, пробежав глазами рецепт. - Шелкокрылые мухи, пиявки, водоросли, собранные во время прилива, спорыш... - бормотала она, водя пальцем по списку, - ну, это просто, это всегда есть в ученическом шкафу, можно взять сколько нужно... Оооой, смотрите-ка, нужен толченый рог двурога - не представляю, где его взять - кусочек шкурки бумсленга - тоже еще проблема - ну, и разумеется, частицы тех, в кого мы собираемся преврат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что? - резко переспросил Рон. - Что это значит, частицы тех, в кого мы собираемся превратиться? Я ничего такого, знаешь, с ногтями Краббе, пить не бу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родолжала бормотать, как будто и не слышала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можно не беспокоиться, это добавляется в последнюю очере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немевший от возмущения, повернулся к Гарри. Гарри, впрочем, волновался совсем по другому пов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тдаешь себе отчет в том, сколько всего нам придется украсть, Гермиона? Шкурка бумсленга! Уж её-то нет в ученическом шкафу. Нам что, придется взламывать кабинет Злея? По-моему, это плохая зат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громко захлопнула кни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струсили, отлично, - заявила она. На щеках у нее горели алые пятна и глаза блестели больше обычного. - Вы прекрасно знаете, как я не люблю нарушать дисциплину. Однако, я думаю, что угрозы людям, рожденным в семьях муглов - это гораздо более серьезное преступление, чем изготовление сложных зелий. Но, раз вы не хотите выяснять, кто этим занимается, Малфой или нет, то я сейчас же пойду и сдам книгу обратно в библиоте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л я, что доживу до такого дня, когда Гермиона будет подбивать нас на преступление, - сказал Рон. - Ладно, мы согласны. Только ногти не с пальцев ног, поня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олько это вообще займет? - поинтересовался Гарри у Гермионы, которая повеселела и снова открыла кни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оросли надо собирать при полной луне, а крылышки мух - настаивать двадцать один день... Скажем так, зелье можно приготовить примерно за месяц, если, конечно, мы сумеем достать все составные ча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месяц? - переспросил Рон. - За это время Малфой успеет перебить половину муглокровок в школе! - Но, поскольку Гермиона угрожающе сощурилась, быстро добав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раз другого плана у нас все равно нет, то, я так скажу - полный впе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гда Гермиона пошла проверить, можно ли выйти из туалета, пока никто не видит, Рон шеп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гораздо проще, если ты завтра случайно уронишь Малфоя с мет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бботу Гарри проснулся рано утром и лежал, размышляя о предстоящем квидишном матче. Он нервничал, в основном при мысли о том, что скажет Древ, если гриффиндорцы проиграют, но также и о том, что им предстоит играть с командой, оснащенной самыми скоростными в мире метлами. Он еще никогда не испытывал столь острого желания победить "Слизерин". После получаса подобных размышлений он почувствовал себя так, словно у него завязались узлом все внутренности. Он встал, оделся и пошел на завтрак, хотя было еще рано. Тем не менее, гриффиндорская команда в полном составе уже сидела, нахохлившись, за длинным, пустым столом. Вид у всех был напряженный, никто не разговарив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диннадцати учащиеся школы потянулись на стадион. День был слякотный, в воздухе витала ощутимая угроза ливня. Когда Гарри входил в раздевалку, подбежали Рон с Гермионой - пожелать удачи. Члены команды натянули малиновые робы, уселись и приготовились выслушать неизбежную "бодрилку", которую Древ всегда произносил перед матч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лы у "Слизерина" лучше чем у нас, - начал он. - Никто и не собирается это отрицать. Зато на наших метлах люди лучше. Мы больше тренировались, летали в любую погоду... ("О, как это верно", - пробурчал Джордж Уэсли, - "с августа не просыхаю") ... и мы заставим их пожалеть о том дне, когда этот жалкий червяк, Малфой, купил себе место в коман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дь Древа вздымалась от обуревавших его эмоц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ебе придется показать им, что настоящей Ищейке требуется не только богатенький папочка. Поймай Проныру раньше Малфоя или умри, Гарри, потому что мы должны выиграть, просто обяза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го давления, Гарри, - ехидно подмигнул Ф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шли на поле под крики зрителей; в основном приветственные - "Равенкло" и "Хуффльпуфф" болели за "Гриффиндор", однако, свист и шипение слизеринцев тоже звучали вполне отчетливо. Мадам Самогони, квидишный арбитр, велела Флинту и Древу обменяться рукопожатиями, что те и исполнили, одарив друг друга угрожающими взглядами и сжав ладони сильнее, чем требов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ему свистку, - сказала мадам Самогони, - три... два... од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ободряющий рев толпы четырнадцать игроков взмыли в свинцовое небо. Гарри взлетел выше всех и, сощурившись, стал следить, не появился ли Проны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ела, Шрамолобый? - проорал Малфой, еле уловимо мелькнув внизу. Он явно бахвалился скоростью, которую легко развивала его мет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не было времени ответить. В этот самый момент тяжелый черный Нападала с угрожающей стремительностью понесся на него; Гарри еле-еле увернулся, почувствовав, как от созданного мячом потока воздуха взъерошились воло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немножко, Гарри... - на лету бросил Джордж. Он сжимал в руке клюшку и был готов в любое мгновение отбить Нападалу к игрокам "Слизерина". Гарри увидел, как Джордж звучным шлепком отправил Нападалу прямо на Адриана Пусея, но Нападала на полпути круто сменил траекторию и снова ринулся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езко ухнул вниз, сумел увернуться, а Джорджу удалось отбить мяч в сторону Малфоя. И опять Нападала повернул подобно бумерангу и полетел прямо Гарри в голов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ддал "газу" и устремился в другой конец поля. Позади он слышал свист Нападалы. В чем дело? Нападалы никогда не сосредотачивались на каком-то одном человеке; их задачей было сшибить как можно больше игро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м конце поля Нападалу поджидал Фред Уэсли. Гарри пригнул голову, Фред изо всех сил шибанул по мячу и сбил его с кур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ебе! - радостно заорал Фред, но мяч, словно магнитом влекомый к Гарри, опять полетел к нему, и мальчику пришлось удирать на полной скор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ся дождь; тяжелые капли били по лицу и залепляли очки. Гарри не имел ни малейшего представления о ходе игры, пока не услышал комментарий Ли Джордана: "Слизерин" лидирует, шестьдесят - н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зеринские метлы хорошо делали своё дело, а взбесившийся Нападала как мог старался свалить Гарри на землю. Фред с Джорджем неотступно кружили возле Гарри, и он не видел ничего, кроме мельтешения их рук. У него не было никакого шанса не то что поймать Проныру, но даже и увиде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ошалил... с этим... Нападалой... - тяжело выдыхая, проговорил Фред, широко замахиваясь клюшкой, чтобы отразить очередную ата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ен тайм-аут, - заявил Джордж, пытаясь подать сигнал Древу и одновременно не дать Нападале расквасить Гарри н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очевидно, и сам всё понял. Прозвучал свисток мадам Самогони, и Гарри с близнецами нырнули к земле, не переставая уворачиваться от сумасшедшего мяч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ём дело? - закричал Древ, как только подопечные окружили его. Болельщики "Слизерина" в это время надрывались от восторга. - Мы наголову разбиты. Фред, Джордж, куда вы подевались, Нападала не дал Ангелине забить г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ыли в двадцати футах над ней, Оливер, и пытались не дать другому Нападале изувечить Гарри, - сердито объяснил Джордж. - Кто-то заколдовал мяч - он не оставляет Гарри в покое. В течение всей игры Нападала гоняется только за ним. Наверное, слизеринцы постар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Нападалы были заперты в кабинете мадам Самогони со времени нашей последней тренировки, а тогда они были в полном порядке, - озадаченно произнес Др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Самогони приближалась к ним. Поверх ее плеча было видно, как игроки "Слизерина" скачут от восторга и показывают на гриффиндорцев пальц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 заговорил Гарри. Мадам Самогони подходила все ближе и ближе, - Если вы будете постоянно кружить вокруг меня, то Проныру я смогу поймать, только если он сам влетит ко мне в рукав. Играйте с командой, а я займусь этим беше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того? - сказал Фред. - Он тебе башку снес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переводил взгляд с Гарри на близнец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ивер, это сумасшествие, - возмутилась Алисия Спиннет. - Ты не можешь допустить, чтобы Гарри один боролся с этой штукой. Пусть проведут расследов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сейчас прервем игру, нам засчитают поражение! - горячо сказал Гарри. - Мы не можем проиграть "Слизерину" из-за какого-то придурочного мяча! Всё, Оливер, скажи, чтобы они оставили меня в по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ё ты виноват, - крикнул Джордж на Древа. - "Поймай Проныру или умри!", надо же было такое 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подошла мадам Самог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ы возобновить игру? - спросила она Дре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ев оценивающе посмотрел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ешился он, - Фред, Джордж, вы слышали, что сказал Гарри - оставьте его одного и предоставьте ему самому справиться с Нападал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усилился. По свистку мадам Самогони Гарри с силой оттолкнулся от земли, взлетел и немедленно услышал красноречивое "взззз" - его догонял Нападала. Гарри взлетал всё выше и выше; он петлял, взмывал, падал, выписывал спирали, зигзаги, вертелся вокруг своей оси. Голова кружилась, но он по-прежнему держал глаза открытыми. Капли дождя совсем залепили стекла очков и заливались в ноздри, когда он переворачивался вниз головой, очередной раз уходя от преследования. Он слышал хохот с трибун; догадывался, что выглядит чрезвычайно глупо. Тем не менее, шальной Нападала из-за своей тяжести не мог менять направление так же быстро, как Гарри; и поэтому мальчик продолжал выписывать пируэты вдоль всего периметра стадиона, при этом не переставая сквозь серебряную завесу дождя отслеживать, что происходит возле колец "Гриффиндора". А там Адриан Пусей пытался обойти Дре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просвистело мимо уха - Нападала в очередной раз промахнулся; Гарри перевернулся через голову и быстро полетел в обратном направл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ешься поступить в балет, Поттер? - прокричал Малфой. Гарри только что пришлось совершенно уже по-дурацки извернуться, и он мчался, по пятам преследуемый Нападалой; с ненавистью обернулся он на голос Малфоя и тут увидел его - Золотого Проныру. Маленький мячик висел совсем рядом с левым ухом Малфоя - а Малфой слишком увлеченно дразнил Гарри и ничего не заме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дно отчаянное мгновение Гарри завис в воздухе, не решаясь броситься к Малфою - вдруг тот взглянет вверх и увидит Проны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мгновения оказалось достаточно. Нападала наконец-то достиг цели. Он со всей силы влепился в локоть, и Гарри в подробностях прочувствовал, как ломается его рука. В голове помутилось, боль была сокрушительной, мальчик соскользнул с мокрой метлы и повис на одном колене. Правая рука бесполезно болталась - а Нападала в это время уже пошел на второй заход, на сей раз целясь прямо в лицо - Гарри увернулся, с единственной мыслью в голове: "Добраться до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застилала пелена дождя и боли. Он нырнул вниз, к ненавистному, поблескивающему, ухмыляющемуся лицу, увидел расширившиеся от страха глаза: Малфой подумал, что Гарри собирается напасть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 только и успел выговорить он, стремительно убираясь с дор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пустил древко, за которое держался здоровой рукой и сделал отчаянный бросок; он почувствовал, что пальцы обхватили ледяного Проныру. На метле он теперь удерживался лишь с помощью ног. По стадиону пронесся вопль, когда он устремился к земле, изо всех сил стараясь не потерять созн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силой ударился о глинистую землю и скатился с метлы. Рука валялась как неживая, под очень странным углом; одурманенный болью, он, будто с далёкого расстояния, слышал свист, шум, крики. Он сфокусировал зрение на мячике, крепко зажатом в здоровой ру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 прошептал он бессмысленно, - выигр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ерял созн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арри пришел в себя, то почувствовал, что капли дождя по-прежнему падают на лицо, понял, что все еще лежит на поле, увидел, что кто-то склонился над ним. Блеснули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только не это, - простон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не понимает, что говорит, - громко крикнул Чаруальд напирающей толпе взволнованных гриффиндорцев. - Не беспокойся, Гарри. Сейчас я вылечу твою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скликнул Гарри. - Пусть лучше так, спасиб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робовал сесть, но невыносимая боль пронзила тело. Где-то рядом он услышал знакомое щелк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чтобы ты это снимал, Колин, - громк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жи спокойно, - ласково уговаривал Чаруальд, - это обычное заклинание, я проделывал это тысячи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ельзя в больницу? - выдавил Гарри сквозь сжатые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авда, профессор, - поддержал заляпанный грязью Древ, который не мог удержаться от счастливой улыбки, несмотря на то, что в его команде пострадал Ищейка, - Вот это рывок, Гарри, потрясающее зрелище, на этот раз, я бы сказал, ты превзошел с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окружающий его лес ног, Гарри увидел, какие огромные усилия прилагают близнецы Уэсли, чтобы затолкать Нападалу в ящик. Нападала сопротивлялся с бешеной энерги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ите, - сказал Чаруальд, закатывая рукава нефритово-зеленой ро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надо... - противился Гарри, но он был слишком слаб; Чаруальд повертел волшебной палочкой и через мгновение направил ее прямо на покалеченную руку мальч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е, неприятное ощущение возникло в плече и быстро распространилось по всей руке до самых кончиков пальцев. Из руки как будто выпустили воздух. Гарри даже не решался посмотреть на то, что с ней происходит. Он зажмурился, отвернулся, но, всё равно, худшие его опасения вскоре подтвердились: собравшиеся дружно заахали, затвор фотоаппарата бешено защелкал. Рука больше не болела - но она больше не была ру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сказал Чаруальд, - что ж. Бывает. Главное, что кости больше не сломаны. Вот о чем надо помнить. Теперь, Гарри, можешь топать в больницу - ах, кстати, мистер Уэсли, мисс Грэнжер, вы его не проводите? - мадам Помфри немножечко... ммм... приведет тебя в поряд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тал на ноги. Его как-то скособочило. Он сделал глубокий вдох и взглянул на правую руку. И снова чуть не упал в обмо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рукава высовывалось нечто, более всего напоминавшее толстую резиновую перчатку телесного цвета. Гарри попытался пошевелить пальцами. Никакого эффек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не вылечил кости. Он попросту удалил 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Помфри была не слишком доволь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ло сразу же идти ко мне! - возмутилась она, приподняв пальцем несчастное, безжизненное воспоминание о том, что всего полчаса назад было здоровой, нормально функционирующей рукой. - Кости я вылечиваю за полсекунды - но вот растить их зано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сможете это сделать, да? - отчаянн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о это будет очень болезненно, - мрачно произнесла мадам Помфри, бросая Гарри пижаму. - Тебе придется здесь переноче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подождала за ширмой, которой загородили Гаррину постель, а Рон помог ему переодеться. Запихнуть резиновую, лишенную костей руку в рукав оказалось не так-то про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ы теперь скажешь про Чаруальда, Гермиона? - прокричал Рон из-за занавески, старательно пропихивая безжизненные пальцы сквозь манжету. - Можно подумать, Гарри мечтал остаться без кост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может ошибиться, - отрезала Гермиона, - и потом, ведь рука больше не болит, правд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ит, - согласился Гарри, забираясь в постель. - Но и ничего другого тоже не дел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инулся на подушки, и рука бессмысленно подпрыг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месте с мадам Помфри зашла за занавеску. Мадам Помфри держала в руках большую бутыль с надписью "СкелеРос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редстоит трудная ночка, - сказала она, наливая дымящуюся жидкость в стаканчик и протягивая его Гарри, - заново выращивать кости - малоприятное занят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ь "СкелеРост" тоже было малоприятно. Он обжигал рот и горло. Гарри закашлялся и захлебнулся. Мадам Помфри удалилась, не переставая недовольно цокать языком и сокрушаться по поводу опасных видов спорта и безответственности учителей. Рон и Гермиона остались и дали Гарри воды запить миксту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равно, мы победили, - вспомнил Рон, и на лице у него появилась улыбка. - Как ты его поймал!... И надо было видеть Малфоя - он хотел тебя уб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ла бы я знать, как ему удалось околдовать этого Нападалу, - мрачно промолв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внести это в список вопросов, которые мы ему зададим, когда примем Всеэссенцию, - сказал Гарри, опускаясь на подушки, - Надеюсь, вкус у нее не такой против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усочками-то слизеринцев? Ты шутишь,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дверь с шумом распахнулась. Насквозь мокрые и грязные, ввалились члены гриффиндорской коман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был полет, Гарри, - сказал Джордж, - Я только что слышал, как Маркус Флинт орал на Малфоя. Что-то насчет того, как некоторые не могут заметить Проныру, даже когда он у них на голове. Сказать по правде, вид у Малфоя был не слишком-то радост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инесли пирожные, конфеты, бутылки с тыквенным соком. Все расселись вокруг Гарриной кровати и совсем было приготовились устроить роскошный пир, но тут явилась мадам Помфри и закричала: "Мальчику нужен покой! Что вы себе думаете! Ему предстоит вырастить тридцать три кости! Идите отсюда! И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стался один, и уже ничто не отвлекало его от резкой пульсирующей боли в неподвижной ру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ного часов Гарри неожиданно очнулся в кромешной темноте и издал сдавленный крик: по ощущениям, в руку понатыкали острейших заноз. Сначала он решил, что проснулся именно от этого. Но затем с ужасом осознал, что кто-то вытирает ему лоб влажной губ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дите! - громко вскрикнул он, а п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ые фосфоресцирующие теннисные мячики уставились на него из темноты. По длинному острому носу домового эльфа сбегала одинокая сле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вернулся в школу, - горестно зашептал эльф. - Добби много раз предупреждал Гарри Поттера. Ах, сэр, отчего вы не послушались Добби? Почему Гарри Поттер не поехал домой, когда опоздал на поез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трудом сел на постели и отпихнул ото лба губ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десь делаешь? - выкрикнул он. - И откуда ты знаешь, что я опоздал на поез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обби задрожали губы, и Гарри охватило острое подозр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ты! - медленно выговорил он. - Ты заколдовал барьер, чтобы он не дал нам про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это я, - признался Добби, усиленно кивая головой; уши захлопали по щекам. - Добби прятался и следил за Гарри Поттером, а потом запечатал барьер. За это Добби пришлось жечь себе руки утюгом, - он показал Гарри десять длинных забинтованных пальцев, - но Добби было всё равно, сэр, потому что Добби считал, что так Гарри Поттер окажется в безопасности, и Добби даже в голову не приходило, что Гарри Поттер доберется до школы другим пут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качивался взад и вперед, тряся уродливой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был так потрясен, когда узнал, что Гарри Поттер вернулся в "Хогварц", он даже не заметил, что подгорел обед для хозяина! Такой порки Добби ни разу еще не задавали,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ессильно упал на поду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с Роном чуть не исключили из-за тебя, - яростно зашипел он, - лучше бы тебе убраться отсюда, пока мои кости не выросли, понял, Добби, а то я тебя задуш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грустно улыб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привык к смертельным угрозам, сэр. Дома Добби слышит их по пять раз на д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сморкался в уголок засаленной наволочки, служившей ему одеянием, и вид его был так жалок, что гнев Гарри против воли испар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это носишь, Добби? - из любопытства спрос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эр? - переспросил Добби, прищипывая пальцами наволочку. - Для домовых эльфов это символ рабства, сэр. Добби может освободиться только в том случае, сэр, если его хозяин подарит ему настоящую одежду. Но члены семьи ведут себя осторожно, сэр, и никогда не дадут Добби в руки никакого предмета одежды, сэр, даже носка, иначе Добби сможет считать себя свободным и уйти навсе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промокнул свои вытаращенные глаза и неожиданно восклик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должен уехать домой! Добби думал, что Нападалы будет достато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адалы? - переспросил Гарри, и его гнев вернулся с прежней силой. - Что значит, Нападалы будет достаточно? Так это ты заколдовал Нападалу?! Чтобы он убил ме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л? Никогда, сэр! - возопил шокированный Добби. - Добби хотел спасти жизнь Гарри Поттеру! Лучше уехать домой с серьезными травмами, чем оставаться здесь, сэр! Добби только хотел, чтобы Гарри Поттер пострадал достаточно серьезно - чтобы имелись основания отправить его дом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ужели? Всего-навсего? - ядовито осведомился Гарри. - И, надо думать, ты не собираешься мне объяснять, зачем тебе понадобилось, чтобы меня отправляли домой в расчлененном вид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если бы только Гарри Поттер знал! - застонал Добби, и новые потоки слез полились на рваную наволочку. - Если бы он знал, что он значит для нас, для низких рабов, для нас, отбросов колдовского мира! Добби помнит, сэр, каково было нам при Том-Кто-Не-Должен-Быть-Помянут, когда тот был на вершине власти! С домовыми эльфами обращались тогда как с недостойными червями, сэр! С Добби, разумеется, и по сей день обращаются так же, сэр, - признал эльф, вытирая лицо наволочкой. - Но, в основном, жизнь моего народа стала намного лучше, сэр, со времени вашей победы над Тем-Кто-Не-Должен-Быть-Помянут. Гарри Поттер выжил, Черный Лорд был сломлен, и взошла новая заря, сэр, Гарри Поттер засиял как путеводная звезда для нас, тех, кто боялся, что черные дни никогда не минуют, сэр... А теперь!... Страшные вещи должны вскоре произойти в "Хогварце", может быть, они уже происходят, и Добби не может позволить Гарри Поттеру оставаться здесь! Сейчас, когда история готова вот-вот повториться, когда Комната Секретов вновь откры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вдруг умолк как громом пораженный, затем схватил кувшин с водой с прикроватного столика, саданул донышком себе по голове, свалился с постели и на секунду исчез из виду. Потом он снова вскарабкался на край постели (оба глаза съехались к переносице) и забубнил: "Гадкий Добби, ужасно гадкий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Комната Секретов существует? - прошептал Гарри. - И... ты говоришь, что она уже открывалась раньше? Скажи мне,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цепился в костлявое запястье, успев перехватить руку эльфа на полпути к кувш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не муглорожденный, каким образом мне может угрожать опасность из-за этой самой комн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сэр, не спрашивайте, ничего больше не спрашивайте у бедного Добби, - залепетал эльф, светя в темноте огромными глазами. - В этом месте затеваются темные дела, но Гарри Поттер должен быть далеко отсюда, когда разразится гроза - поезжайте домой, домой, Гарри Поттер. Гарри Поттер не должен быть впутан в это, сэр, это слишком опа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то это, Добби? - настойчиво спрашивал Гарри, не выпуская запястья Добби, чтобы тот не начал снова колотить себя кувшином по голове. - Кто открыл комнату? Кто открыл ее в прошлый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не может, сэр, Добби не может, Добби не должен говорить! - завизжал эльф. - Отправляйтесь домой, Гарри Поттер, отправляйтесь дом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уда я не отправлюсь! - свирепо рыкнул Гарри. - Моя лучшая подруга - из семьи муглов; если Комната действительно открыта, то она будет первой на очере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готов рисковать собственной жизнью ради друзей! - простонал Добби в неком упоении отчаяния. - Как благородно! Какое геройство! Но он обязан позаботиться о себе, обязан спасти себя, Гарри Поттер не долж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неожиданно замер, его большие, как у летучей мыши, уши затрепетали. Гарри тоже что-то услышал: в коридоре за дверью раздавались ша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должен идти! - испуганно выдохнул эльф. Раздался громкий щелчок, и уже через мгновение рука Гарри сжимала воздух вместо запястья Добби. Мальчик обессилено лёг, напряженно глядя на дверь. Шаги приближ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в палату, пятясь задом, стал медленно заходить Думбльдор в длинном байковом халате и ночном колпаке. Он, держа за голову, заносил нечто длинное, напоминавшее статую. Вскоре появились и ноги, поддерживаемые профессором МакГонаголл. Дружным усилием они водрузили статую на кро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вите мадам Помфри, - шепнул Думбльдор, и профессор МакГонаголл торопливо скрылась из виду, пройдя мимо изножья гарриной кровати. Гарри лежал очень тихо и притворялся спящим. До него донеслись взволнованные голоса. Снова появился спешащий силуэт профессора МакГонаголл. За ней по пятам стремительно шла мадам Помфри. Она натягивала кофту поверх ночной рубашки. Гарри услышал судорожный вдо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ужасным шепотом спросила мадам Помфри у Думбльдора, склоняясь над статуей, неподвижно лежащей на крова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о нападение, - ответил Думбльдор. - Минерва нашла его на лест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ним лежала гроздь винограда, - сказала профессор МакГонаголл. - Мы думаем, он хотел тайком навестить Потт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уди у Гарри что-то судорожно сжалось. Медленно, осторожно, он приподнялся так, чтобы заглянуть в лицо статуи. Луч лунного света падал на лоб и отражался в открытых, неподвижных глаз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Колин Криви. Глаза невидяще смотрели вверх, руки были вытянуты вперед и сжимали фотоаппара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лся в камень? - прошептала мадам Помф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а профессор МакГонаголл. - Но мне страшно подумать... если бы Альбус не спустился вниз за горячим шоколадом... кто знает, что бы могло случ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роем они склонились над Колином. Затем Думбльдор протянул руку и высвободил фотоаппарат из крепко сжатого кула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он успел сфотографировать нападавшего? - с надеждой предполож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не ответил. Он открыл заднюю крыш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илостивое небо! - воскликнула мадам Помф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фотоаппарата с шипением пополз дым. Гарри, с расстояния в три кровати, почувствовал едкий запах горящей пластмас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лавилось, - неверяще проговорила мадам Помфри. - Всё расплав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сё это значит, Альбус? - настоятельно спрос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 ответил Думбльдор, - что Комната Секретов в самом деле снова откры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Помфри прижала ладонь к губам. Профессор МакГонаголл молча воззрилась на Думбль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льбус... помилуйте... кто же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не в том, кто, - задумчиво пробормотал Думбльдор, - вопрос в том, к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Гарри мог видеть по выражению лица профессора МакГонаголл, во всей этой истории она понимала ничуть не больше его самого.</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ОДИННАДЦА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КЛУБ ДУЭЛЯНТОВ</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воскресное, утро Гарри проснулся и обнаружил, что палата освещена ярким зимним солнцем и что, хотя рука сильно онемела, все кости снова на месте. Он резким движением сел и посмотрел на кровать, где лежал Колин, но она оказалась огорожена высокой ширмой, той самой, за которой Гарри вчера переодевался. Увидев, что пациент проснулся, мадам Помфри решительно внесла поднос с завтраком и тут же начала сгибать, разгибать, разминать руку и пальц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 сказала она, наблюдая, как Гарри неловко, левой рукой, управляется с овсянкой. - Когда поешь, можешь ид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делся насколько мог быстро и побежал в гриффиндорскую башню, сгорая от нетерпения рассказать Рону с Гермионой про Добби и про Колина. Однако, его друзей в общей гостиной не было. Он отправился на поиски, недоумевая, куда они могли уйти, и немножко обижаясь, что им не пришло в голову поинтересоваться, выросли у него кости или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библиотеки Гарри столкнулся с Перси Уэсли. Тот горделивой походкой выходил из дверей, явно пребывая в лучшем настроении, чем в прошлую их встреч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здравствуй, Гарри! - приветливо сказал он. - Ты отлично летал вчера, просто великолепно. "Гриффиндор" теперь может претендовать на кубок школы - ты заработал пятьдесят бал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лучайно не видел Рона или Гермиону?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но не видел, - ответил Перси, и его улыбка слегка угасла. - Надеюсь, Рон не в женском туал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давил смешок, проследил, чтобы Перси скрылся из виду, и направился прямиком к туалету Меланхольной Миртл. Хотя он и не представлял себе, что могло бы там понадобиться его друзьям, но всё же, убедившись, что поблизости нет ни Филча, ни кого-нибудь из старост, Гарри сунулся внутрь и услышал знакомые голоса, доносящиеся из запертой кабин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 сказал он, закрывая за собой дверь. Из кабинки донеслось звяканье, всплеск и сдавленное восклицание. В замочной скважине показался настороженный глаз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воскликнула она. - Ты нас так напугал! Входи... как твоя ру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льно, - ответил Гарри, протискиваясь в кабинку. На унитаз был водружен старый кот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скивание под ободком унитаза красноречиво свидетельствовало о том, что Гермиона развела под котлом огонь. Это был её конёк - создание компактных, портативных, водонепроницаемых костр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ы пришли за тобой, но решили, что, чем раньше начнем готовить Всеэссенцию, тем лучше, - объяснил Рон. Гарри в это время, не без трудностей, запер за собой дверь. - Мы подумали, что самое безопасное место для этого -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чал рассказывать им о Колине Криви, но Гермиона прерв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же знаем - утром слышали, как профессор МакГонаголл рассказывала об этом профессору Флитвику. Потому-то мы и решили начать поскор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вырвать у Малфоя признание как можно быстрее, - воинственно заявил Рон. - Знаешь, что я думаю? После матча он сорвал своё дрянное настроение на Кол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кое о чем хотел рассказать, - сказал Гарри, наблюдая, как Гермиона разрывает пучки спорыша и бросает их в варево. - Среди ночи меня навестил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и Рон в удивлении подняли глаза. Гарри передал им всё, что сказал Добби - а также то, о чем Добби не сказал. Гермиона и Рон слушали, раскрыв р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 Секретов открывалась и раньше? - пере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сё понятно, - сказал Рон с триумфом в голосе. - Видимо, Люциус Малфой, когда еще учился в школе, открыл эту комнату, а сейчас он рассказал своему дорогому Драко, как это можно сделать. Всё очевидно. Жалко, что Добби не сказал тебе, какой там спрятан монстр. Мне просто интересно, почему никто его до сих пор не ви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он способен становиться невидимым, - предположила Гермиона, проталкивая пиявок на дно котла. - А может быть, умеет маскироваться - например, принимать вид рыцарских доспехов или чего-нибудь в этом роде - я читала про упырей-хамелеон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много ты читаешь, Гермиона, - заявил Рон, отправляя вслед за пиявками дохлых шелкокрылок. Пакетик из-под них он смял и выбросил, после чего посмотрел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это Добби не дал нам сесть в поезд и сломал тебе руку... - Он покачал головой. - Знаешь что, Гарри? Если он не прекратит спасать тебе жизнь, то, пожалуй, скоро тебя укокошит.</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ь о том, что на Колина Криви было совершено нападение, и теперь он лежит в больничном отделении всё равно что мертвый, к утру понедельника распространилась по всей школе. В воздухе стали носиться различные слухи и домыслы. Первоклассники ходили по замку тесными стайками, опасаясь, что тоже будут атакованы, если только осмелятся появиться где-либо в один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Уэсли, раньше сидевшая рядом с Колином Криви на заклинаниях, была очень подавлена. Гарри считал, что Фред с Джорджем ведут себя совершенно не правильно, постоянно предпринимая попытки ее развеселить. Они без устали покрывали сами себя мехом или какими-нибудь жуткими ожогами и выпрыгивали на бедную Джинни из-за статуй. Они прекратили это занятие лишь тогда, когда Перси, апоплексически красный от возмущения, пригрозил написать миссис Уэсли и сообщить ей, что у Джинни начались ночные кошма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тайно от учителей, в школе процветала нелегальная торговля талисманами, амулетами и прочими защитными приспособлениями. Невилль Длиннопопп купил себе большую, вонючую луковицу, заостренный пурпурный кристалл и протухший тритоний хвост. Другие ребята из "Гриффиндора" попробовали его успокоить - раз Невилль чистокровный колдун, то вряд ли может подвергнуться нападен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напали на Филча, - возразил Невилль, и его круглое лицо наполнилось страхом. - А всем известно, что я почти полный шв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торой неделе декабря профессор МакГонаголл как всегда стала заносить в список имена тех, кто остается в школе на Рождество. Гарри, Рон и Гермиона записались; они прослышали, что Малфой тоже остается, и сочли это весьма подозрительным. Каникулы же представлялись лучшим временем для того, чтобы воспользоваться Всеэссенцией и попробовать вырвать у Малфоя призн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Всеэссенция была готова лишь наполовину. По-прежнему недоставало толченого рога двурога и шкурки бумсленга, а достать их можно было в одном-единственном месте - в частном хранилище Злея. У Гарри на этот счет имелось личное мнение, и оно было таково: лучше встретиться лицом к лицу с легендарным слизеринским монстром, чем попасться Злею за ограблением его кабин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асписанию урок зельеделия должен был состояться во второй половине дня в четверг, и это время неумолимо приближ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всего-то и нужно, - небрежно сказала Гермиона, - что отвлечь его. Тогда кто-то из нас сможет пробраться к нему в кабинет и взять, что требу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испуганно посмотрели на н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красть лучше всего мне, - продолжала Гермиона невозмутимо, - Вас исключат из школы, если вы совершите еще хоть один проступок, а у меня досье чистое. Так что от вас требуется только одно - создать достаточно сильную суматоху, чтобы Злей минут пять был заня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уверенно улыбнулся. Устраивать суматоху на занятиях у Злея - все равно что тыкать в глаз спящего драк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ятия по зельеделию проходили в просторном подземелье. В четверг все шло как обычно. Двадцать штук котлов дымились между деревянными столами, на которых стояли банки с ингредиентами и медные весы. Злей расхаживал в клубах пара, отпуская ядовитые замечания в адрес гриффиндорцев, а слизеринцы одобрительно ухмылялись в ответ. Драко Малфой, любимый ученик Злея, всё время кидался в Гарри и Рона глазами рыбы-собаки. При этом Гарри и Рон знали: стоит предпринять ответные действия, и, раньше, чем успеешь сказать: "нечестно", на тебя будет наложено взыск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увающий Раствор получился у Гарри более жидким, чем нужно, но это его не тревожило - у него на уме были вещи поважнее. Он ждал сигнала от Гермионы и даже не очень-то прислушивался, когда Злей остановился возле него, потешаясь над водянистым зельем. Когда Злей наконец отошел и, выбрав очередную жертву, направился к Невиллю, Гермиона поймала взгляд Гарри и со значением кив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пешно присел за котел, достал из кармана филибустеровскую петарду и легонько ткнул ее волшебной палочкой. Петарда начала звеняще шипеть и плеваться. Зная, что у него в запасе всего несколько секунд, Гарри выпрямился, прицелился и подкинул петарду вверх; она приземлилась прямёхонько в цель - в котел к Гой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ье взорвалось, брызги полетели по всему классу. Когда капли Раздувающего Раствора попадали на кого-то, раздавались крики. Малфою обдало всё лицо, и нос его стал раздуваться как воздушный шар; Гойл слепо прыгал, прижав ладони к глазам, которые расширились до размера обеденных тарелок; Злей тем временем пытался восстановить спокойствие и выяснить, что случилось. Посреди всеобщего замешательства Гермиона, как заметил Гарри, тихонько проскользнула в кабинет Зл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ТИХО! - проорал Злей. - Все, на кого попали капли, подойдите и возьмите Прокольную Дозу - когда я выясню, кто это сде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еле сдерживал смех: первым к столу Злея понесся Малфой, волоча тяжеленный нос-дыню по полу. Вскоре у стола столпилось полкласса, некоторые не могли поднять рук, сделавшихся как грабли, другим раздувшиеся губы мешали говорить. Между тем, Гермиона незаметно вернулась в подземелье. Спереди у нее на платье имелось небольшое вздут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кому требовалось, приняли противоядие, и разнообразные опухоли стали спадать, Злей прошел к котлу Гойла и вытащил черные скрученные остатки петарды. Воцарилось молч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когда-нибудь узнаю, кто ее бросил, - зловеще прошептал Злей, - я не успокоюсь, пока этого человека не исключа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рочно придал лицу такое выражение, которое, как он надеялся, изображало озадаченность. Злей смотрел прямо на него, и звон колокола, прозвучавший десять минут спустя, пришелся как нельзя более кста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гадался, что это я, - сказал Гарри Рону и Гермионе по дороге к туалету Меланхольной Миртл. - Я сразу пон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швырнула новые составляющие в котел и начала интенсивно помешивать зель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е недели будет готово, - радостно объяви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не сможет доказать, что это ты, - постарался убедить Гарри Рон. - Что он может сдел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Злея, могу только сказать, что что-нибудь ужасное, - обреченно вздох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ье фырчало и пузыр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ей позже Гарри, Рон и Гермиона, проходя по вестибюлю, увидели небольшую группу ребят, собравшихся возле доски объявлений. Они читали текст на только что вывешенном листе пергамента. Симус Финниган и Дин Томас с возбужденным видом поманили их к се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ается Клуб Дуэлянтов! - сказал Симус. - Сегодня вечером первое собрание! Я бы не возражал против дуэльных уроков; в наши дни очень даже может пригод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думаешь, что слизеринский монстр будет драться на дуэли? - издевательски спросил Рон, но тоже стал с интересом читать объяв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жет оказаться полезно, - заявил он Гарри и Гермионе, когда они отправились на ужин. - Может, запишем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Гермиона с охотой согласились, так что в восемь часов вечера они втроем поспешили назад в Большой Зал. Длинные столы исчезли, вдоль одной из стен появилась золотая сцена, подсвеченная тысячами плавающих над ней в воздухе свечей. Потолок был бархатно-черный. Под ним, казалось, собралась вся школа, каждый держал в руке волшебную палочку, на лицах играло радостное предвкуш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кто нас будет учить? - спросила Гермиона, когда они влились в толпу оживленно переговаривавшихся учеников. - Мне кто-то говорил, что Флитвик в молодости был чемпионом среди дуэлянтов - может быть, он и будет учител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бы не... - начал Гарри, но прервал фразу стоном: на сцену взошел Сверкароль Чаруальд, неповторимо-прекрасный в одеждах цвета чернослива. Вместе с ним появился никто иной как Злей, одетый, по обыкновению, в чер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помахал рукой, прося тишины и прокри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ходите ближе, подходите! Всем меня видно? Всем меня слышно? Превосхо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нем, пожалуй! Профессор Думбльдор дал мне разрешение основать этот маленький клуб дуэлянтов, чтобы научить вас защищать себя, если понадобиться, так, как это делал я сотни и тысячи раз - более подробно, обращайтесь к моим опубликованным рабо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представить моего ассистента, профессора Злея, - продолжал Чаруальд, расплываясь в широчайшей улыбке. - Он признался, что сам немножечко знаком с дуэльным делом и согласился по-товарищески помочь мне кое-что вам продемонстрировать прежде, чем мы начнем заниматься. Да, и еще одна вещь - хочу вас, молодежь, успокоить - после окончания представления вы получите своего учителя зельеделия назад целым и невредимым, не надо боя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ло бы чудесно, если бы они прикончили друг друга, правда? - пробормотал Рон на ух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кривил верхнюю губу в странной усмешке. Гарри не понимал, как это Чаруальд все еще продолжает улыбаться; если бы Злей на него так смотрел, он бы уже давным-давно бежал отсюда куда со страшной скор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и Злей повернулись лицом друг к другу и поклонились; по крайней мере, Чаруальд поклонился, проделав замысловатые движения кистями рук, Злей лишь раздраженно дернул головой. Затем они подняли перед собой волшебные палочки, как ме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те, мы держим палочки в общепринятом воинственном положении, - объяснил Чаруальд притихшей аудитории. - На счет три, мы должны выкрикнуть первое заклинание. Никто из нас, разумеется, не собирается никого уби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е был так уверен, - пробормотал Гарри, увидев, как Злей оскалил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 два - три -</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взмахнули палочками над головой и указали ими на оппонента; Злей выкрикнул: "Экспеллиармус!" Вспыхнул ослепительный малиновый свет, и Чаруальд был сбит с ног: он пролетел через сцену, со всей силы спиной ударился об стену и сполз по ней на п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и некоторые другие слизеринцы радостно завопили. Гермиона подпрыгивала на цыпоч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думаете, с ним ничего не случилось? - тихо вскричала она сквозь прижатые ко рту пальц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какое дело? - хором ответили Гарри и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неуверенно поднимался на ноги. С него слетела шляпа, кудрявые волосы встали дыб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вот пожалуйста! - сказал он, рысцой возвращаясь на подмостки. - Это было Разоружное Заклятие - как вы видели, я потерял палочку - ага, спасибо, мисс Браун - да, это была прекрасная мысль показать им это заклятие, дорогой Злей, но, если мне позволено будет заметить, было совершенно очевидно, что именно вы собираетесь сделать. Пожелай я воспрепятствовать вам, это было бы более чем элементарно - однако, я счел необходимым показать ребятам этот пр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Злея был убийственный вид. Возможно, Чаруальд это заметил, потому что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демонстраций! Теперь я разобью вас на пары. Профессор Злей, если хотите, можете мне пом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ошли к ребятам и начали подбирать партнеров. Чаруальд поставил Джастина Финч-Флетчи в пару Невиллю, а Злей добрался до Гарри с Р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ра ли разбить нашу идеальную команду? - усмехнулся он. - Уэсли, твоим партнером будет Финниган.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автоматически шагнул к Герми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 заявил Злей, холодно улыбаясь. - Мистер Малфой, подойдите сюда. Давайте посмотрим, что вы сможете сделать с нашей знаменитостью. А вы, мисс Грэнжер - вы будете сражаться с мисс Бычешейд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гордо ухмыляясь, подошел развязной походкой. Следом за ним шла слизеринка, живо напомнившая Гарри одну картинку, которую он видел в "Каникулах с колдуньями". Она была большая и квадратная, тяжелая нижняя челюсть агрессивно выступала вперед. Гермиона слабо улыбнулась ей, но не получила в ответ никакой реакц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итесь лицом к партнеру! - распоряжался Чаруальд со сцены. - И поклонит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Малфоем едва заметно склонили головы, не сводя друг с друга гл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очки наготове! - крикнул Чаруальд. - Когда я сосчитаю до трех, наложите свое заклятие, чтобы разоружить противника - только разоружить - нам не нужны несчастные случаи - раз... два... т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нес палочку над головой, но Малфой сжульничал и начал на счете "два": его заклятие ударило Гарри с такой силой, что ему показалось, будто на голову обрушилась большая чугунная сковорода. Он пошатнулся, но не упал и, не теряя больше времени, выставил волшебную палочку в сторону Малфоя и выкрикнул: "Риктусемп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только разоружить! - в тревоге закричал Чаруальд поверх голов, поскольку Малфой стал медленно оседать на пол; Гарри ударил по нему Щекочарой, и Малфой так извивался от хохота, что не смог устоять на ногах. Гарри беспечно откинул голову, чувствуя, что будет нечестно добивать Малфоя, когда тот лежит на полу, и в этом была его ошибка; ловя ртом воздух, Малфой ткнул палочкой в Гаррины колени и задавленно выкрикнул: "Таранталлегра!", и в ту же секунду ноги у Гарри абсолютно перестали его слушаться и задергались как в квикстеп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п! Стоп! - завопил Чаруальд. Тут Злей взял ситуацию под контр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ите Инкантатем! - проревел он; ноги Гарри прекратили свой бешеный танец, Малфой перестал хихикать, и оба смогли взглянуть в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сценой висели клубы зеленоватого тумана. Невилль с Джастином валялись на полу, задыхаясь; Рон поднимал Симуса, лицо у которого было пепельно-серым, и извинялся за всё, что натворила его сломанная палочка; но Гермиона и Миллисент Бычешейдер все еще двигались; Миллисент схватила Гермиону за голову, и та постанывала от боли; обе палочки валялись забытые на полу. Гарри прыгнул и стал оттаскивать Миллисент. Это было нелегко: она была гораздо крупнее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ие мои, что же это, - восклицал Чаруальд, бегая между дуэлянтов и взирая на последствия сражения, - вставай же, МакМиллан... Осторожнее, мисс Фоссетт... Зажми посильнее, и кровь перестанет идти через секунду, Б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я лучше поучу вас блокировать враждебные заклятия, - остолбенело пролепетал Чаруальд, стоя посреди зала. Он взглянул на Злея, черные глаза которого грозно сверкали, и быстро отвел взгляд. - Нам нужна пара добровольцев - Длиннопопп и Финч-Флетчи, не жела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лохая идея, профессор Чаруальд, - проговорил Злей, приблизившись скользящими движениями, как огромная, зловещая летучая мышь. - Длиннопопп способен разрушить всё кругом с помощью элементарнейших заклинаний. Нам придется отправлять в больницу то, что останется от Финч-Флетчи, в спичечном коробке. - Круглое, розовое лицо Невилля порозовело еще сильнее. - Как насчет Малфоя и Поттера? - предложил Злей, криво усмехнувш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ая мысль! - обрадовался Чаруальд, жестом приглашая Гарри и Малфоя в середину зала. Стоявшие рядом ребята расступились, освобождая прохо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Гарри, - сказал Чаруальд. - Когда Драко нацелит на тебя палочку, сделай вот т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знес в воздух свою собственную волшебную палочку, произвел ею некие витиеватые манипуляции и тут же уронил. Злей презрительно скривился, а Чаруальд поспешно подобрал палочку со сло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с - она сегодня перенапряг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ридвинулся поближе к Малфою и прошептал ему что-то на ухо. Малфой заухмылялся. Гарри испуганно поднял глаза на Чаруальда и попро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покажите мне, пожалуйста, еще раз эту блокиров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сил? - вполголоса пробормотал Малфой, так, чтобы Чаруальд его не услы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чтался, - прошипел Гарри уголком 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ободряюще потрепал Гарри по плечу: "Делай, как я тебе показал, и всё будет в поря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ть? Уронить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аруальд не слу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 два - один - начали! - выкрик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мгновенно взмахнул палочкой и проревел: "Серпенцорц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ая палочка извергла залп. Гарри в немом ужасе смотрел, как из нее вылетела длинная черная змея, тяжело упала на пол между дуэлянтами и вскинула голову, готовая ужалить. Раздались вопли, толпа молниеносно отступила, вокруг Гарри и Малфоя образовалось свободное простран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шевелись, Поттер, - лениво бросил Злей, очевидно наслаждаясь испугом мальчика, оказавшегося с глазу на глаз с разъяренной змеей. - Сейчас я уберу е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 выкрикнул Чаруальд. Он помахал палочкой перед змеей, раздалось громкое "бум-м!"; змея, вместо того чтобы исчезнуть, взлетела на десять метров вверх и затем звучно шмякнулась об пол. В ярости, со злобным шипением, она стремительно заскользила к Джастину Финч-Флетчи и опять подняла голову, обнажила зубы и приготовилась к нападен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ак и не понял, что заставило его действовать. Он не успел обдумать решение, пришедшее ему в голову. Он только почувствовал, как ноги, будто на роликах, понесли его вперед, и он самым глупым образом закричал на змею: "Оставь его в покое!" И - чудо! - необъяснимо - змея бессильно опустилась на пол и, похожая на толстый черный садовый шланг, послушно улеглась, уставив на Гарри спокойные глазки. Гарри уже не чувствовал страха. Он знал, что змея больше не будет ни на кого нападать, хотя и не смог бы объяснить, откуда ему это извес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улыбкой повернулся к Джастину, ожидая увидеть у того на лице облегчение, или озадаченность, или даже благодарность - но отнюдь не испуг и злоб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ы затеял? - крикнул он и, раньше чем Гарри успел произнести хоть слово, Джастин повернулся и пулей вылетел из з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выступил вперед, взмахнул палочкой, и змея растворилась в воздухе, став небольшим облачком черного дыма. Злей тоже смотрел на Гарри со странным выражением: настороженным, угрюмо-проницательным, что-то про себя вычисляющим. Гарри такой взгляд совсем не понравился. Он также осознал, что отовсюду доносится испуганно-зловещее бормотание. Потом кто-то потянул его сзади за роб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 сказал голос Рона ему в ухо, - пошли скорей от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ывел плохо соображающего Гарри из зала, Гермиона торопилась за ними. Когда они выходили из дверей, народ по обеим сторонам проема отодвинулся как можно дальше, как будто опасаясь подцепить заразу. Гарри совсем не понимал, в чём дело, и ни Рон, ни Гермиона ничего ему не говорили до тех пор, пока они не пришли в пустую гриффиндорскую гостиную. Там Рон втолкнул Гарри в кресло и без обиняков на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ты змееуст! Почему ты ничего не говорил н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я? - пере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ееуст! - крикнул Рон. - Ты можешь разговаривать по-змеин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нятно, - сказал Гарри. - То есть, я хочу сказать, я только второй раз в жизни это делаю. Однажды в зоопарке я случайно натравил боа-констриктора на моего двоюродного братца Дудли - это длинная история - но этот самый боа-констриктор рассказал мне, что никогда не был в Бразилии и я его как бы освободил, только я не хотел - это было еще до того, как я узнал, что я колду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а-констриктор сказал тебе, что никогда не был в Бразилии? - слабым голосом выговор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с того? - беспечно сказал Гарри. - Уверен, что тут найдется куча народу, которые могут тоже сам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нет, ничего подобного, не могут, - сказал Рон, - Это отнюдь не часто встречающаяся способность. Гарри, это очень пло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лохо? - не понял Гарри. Он уже начинал сердиться. - Что это с вами со всеми? Послушайте, если бы я не сказал этой змее отстать от Джаст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что ты ей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м смысле? Ты там был... ты слы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 как ты говоришь на серпентарго, - сказал Рон. - На змеином языке. Ты мог сказать что угодно... ничего удивительного, что Джастин перепугался, впечатление было такое, будто вы с ней подговариваетесь или что-то в этом духе - это было страшно, поним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авился на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говаривал на другом языке? Но - я не понимаю - как я могу говорить на каком-то языке и не знать, что я на нем говор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качал головой. Они с Гермионой оба выглядели так, словно кто-то умер. Но Гарри не мог понять, что такого ужасного произош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вы мне объясните, что плохого в том, что я не дал огромной змее откусить Джастину голову? - возмутился он. - Какая разница, как я это сделал, если в результате Джастину не придется пока вступать в Безголовую Брат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разница, - наконец-то вступила в разговор Гермиона. У нее был горестный, приглушенный голос, - потому что умение говорить на серпентарго - это одна из особенных способностей Салазара Слизерина. Поэтому символом "Слизерина" является зм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крыл р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вот, - сказал Рон. - А теперь вся школа будет говорить, что ты его пра-пра-пра-пра-правну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не так, - сказал Гарри, чувствуя необъяснимую пани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удет трудно доказать, - сказала Гермиона. - Он жил лет эдак тысячу назад; по некоторым признакам, ты вполне можешь им быть.</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ю Гарри лежал без сна. Через щелку между занавесями балдахина он наблюдал за снежинками, тихо кружившими за окном башни и думал, дум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ли он в самом деле быть потомком Салазара Слизерина? В конце концов, он ведь ничего не знает о семье своего отца. Дурслеи никогда не разрешали задавать вопросы о колдовских родственни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нько, Гарри попробовал сказать что-нибудь на серпентарго. Ничего не вышло. Похоже, надо было оказаться с глазу на глаз со змеей, чтобы заговорить с 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же в "Гриффиндоре", думал Гарри. Шляпа-сортировщица никогда бы не поместила меня сюда, если бы во мне текла кровь Слизер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прочим, сказал противный тихий голос у него в голове, шляпа-сортировщица собиралась отправить тебя в "Слизерин", не помнишь, что 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ворочался. Завтра на гербологии он увидит Джастина и объяснит ему, что отзывал от него змею, а вовсе не натравливал, как подумали все эти дураки (сердито добавил про себя Гарри), .</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тро, однако, пошедший ночью снежок превратился в буран такой силы, что последний урок гербологии в этом семестре отменили: профессор Спаржелла должна была одеть мандрагошек в носки и шарфики. Это являлось довольно сложной операцией, которую она не решалась передоверить кому-либо другому, особенно теперь, когда от успешного развития этих растений зависела жизнь миссис Норрис и Колина Кри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ереживал, что не увиделся с Джастином. Он маялся, сидя у камина в общей гриффиндорской гостиной, в то время как Рон с Гермионой проводили неожиданно освободившееся время за игрой в волшебные шахм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имя неба, Гарри, - сказала Гермиона немного раздраженно, глядя, как слон Рона стащил с коня ее офицера и поволок его с доски. - Иди и найди Джастина, если для тебя это так ва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шись, Гарри поднялся с кресла и вылез через отверстие за портретом, размышляя, где сейчас может находиться Джаст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плотных серых снежных вихрей за окнами в замке было намного темнее, чем обычно в дневное время. Поеживаясь, Гарри шел мимо классных комнат, в которых проходили занятия, и ловил доносившиеся оттуда обрывки фраз. Профессор МакГонаголл отчаянно ругалась на кого-то, кто, судя по всему, превратил своего товарища в барсука. Подавив в себе порыв подглядеть, кто это сделал, Гарри прошел мимо. Он подумал, что Джастин мог в свободное время заняться выполнением накопившихся домашних заданий, и решил первым делом поискать в библиоте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ффльпуффцы, которые должны были бы сейчас заниматься гербологией, в самом деле сидели в задней части библиотеки, но они ничего не читали и не писали. В просветах между длинными рядами высоких книжных стеллажей Гарри были видны склоненные друг к другу головы: ребята бурно что-то обсуждали. Гарри не видел, есть ли среди них Джастин. Он направился было к ним, но тут обрывок разговора долетел до его ушей, и Гарри остановился в Разделе Невидимости, чтобы немного послуш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 говорил какой-то крепыш, - я велел Джастину спрятаться в спальне. Я имею в виду, если Поттер выбрал его очередной жертвой, то ему лучше всего пока не высовываться. Конечно, Джастин давно ждал чего-нибудь подобного с тех самых пор, как проговорился Поттеру, что он муглорожденный. Джастин даже сказал, что был записан в Итон. А это такая вещь, про которую не стоит распространяться, когда где-то рядом рыщет Наследник Слизерина, правда ве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точно уверен, что это Поттер, да, Эрни? - озабоченно спросила светловолосая девочка с косич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на, - серьезнейшим тоном проговорил плотный мальчишка, - он змееуст. Всем известно, что это признак черного мага. Ты слышала когда-нибудь о приличных людях, которые бы разговаривали со змеями? Нет? Между прочим, Слизерина называли серпентояз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разговаривавшими пробежало смутное бормотание, а потом звучный голос Эрни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что было написано на стене? Враги Наследника, берегитесь. У Поттера возникли какие-то проблемы с Филчем. Тут же - раз! - на его кошку совершено нападение. Потом, этот первоклашка, Криви, все время доставал Поттера, сфотографировал его лежащим в грязи после квидишного матча. Что нам известно дальше? На Криви тоже нап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всегда казался таким милым, - неуверенно возразила Ханна, - и потом, это ведь из-за него, ну, вы понимаете... исчез Сами-Знаете-Кто. Поттер не может быть таким уж плохим, вер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и таинственно понизил голос, головы хуффльпуффцев сдвинулись еще теснее, а Гарри сделал пару шагов вперед, чтобы услышать, что скажет Эр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му неизвестно, каким образом он пережил атаку Сами-Знаете-Кого. Я хочу сказать, он тогда был младенцем. По идее, он должен был разлететься на кусочки. Я так скажу - только очень сильный черный маг мог пережить действие таких страшных проклятий. - Эрни понизил голос практически до шепота и продол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именно поэтому Сами-Знаете-Кто хотел убить его. Не хотел конкуренции, второго Черного Лорда, понимаете? Хотел бы я знать, какие еще тайные умения скрывает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ыл не в силах слушать дальше. Он громко откашлялся и вышел из-за полок. Если бы он не был так рассержен, то нашел бы открывшееся ему зрелище забавным: хуффльпуффцы поразевали рты, будто Окаменели от одного его вида, от лица Эрни медленно отливала крас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сказал Гарри. - Я ищу Джастина Финч-Флет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шие опасения хуффльпуффцев подтверждались со всей очевидн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он тебе? - спросил Эрни дрогнувши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объяснить ему, что на самом деле случилось со змеей в Клубе Дуэлянтов,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и закусил побелевшую губу, а потом сделал глубокий вдох и выговор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 там были. Мы видели, что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ы должны были заметить, что, после того как я поговорил со змеей, она отступила?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что я видел, - заупрямился Эрни, хоть и был не в силах унять дрожь, - это то, что ты разговаривал на серпентарго и натравливал змею на Джаст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травливал я змею! - выпалил Гарри, и его голос завибрировал от гнева. - Она его даже не трону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было не тронула! - не сдавался Эрни. - И, если хочешь знать, - поспешно добавил он, - то могу тебе сообщить, что моя семья насчитывает больше девяти поколений колдунов и ведьм, и что моя кровь такая же чистая, как у всех,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вать мне на твою кровь! - яростно крикнул Гарри. - С какой стати я должен нападать на муглорожден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ты ненавидишь муглов, с которыми живешь, - быстро ответил Эр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ь с Дурслеями и не ненавидеть их просто невозможно, - горько сказал Гарри. - Посмотрел бы я на тебя на моем мес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вернулся на каблуках и стремительно удалился из библиотеки, заслужив неодобрительный взгляд от мадам Щипц, которая в это время протирала позолоченную обложку огромной книги заклина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лепленный гневом, Гарри шагал по коридору, не понимая, куда идет, до такой степени он разъярился. В результате он воткнулся во что-то очень большое и твердое, что сбило его с н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вет, Огрид, - сказал Гарри, посмотрев ввер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Огрида полностью скрывалось под вязаным, запорошенным снегом шлемом, но его всё равно ни с кем невозможно было спутать: гигантская фигура в кротовой шубе заполняла собой весь коридор. Из невероятного размера варежки свисал дохлый пету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исть, Гарри? - сказал Огрид, стаскивая шлем, чтобы можно было разговаривать. - Чегой-то ты не на уро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нили, - коротко объяснил Гарри, поднимаясь на ноги. - А ты что тут дел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казал безжизненное те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за этот семестр, - поведал он. - Или лисицы, или кровососущий медвеклоп... вот мне и надо разрешение директора наложить заклятье на курят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густых заснеженных бровей он внимательнее вгляделся в лиц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чно в порядке? Видок у тебя - потный какой-то, зл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мог себя заставить повторить то, что говорили о нем Эрни и прочие хуффльпуффц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рунда, - отмахнулся он. - Слушай, Огрид, я лучше пойду, у меня сейчас превращения, а мне надо успеть взять учебни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шел, все еще не в силах выбросить из головы слова Эр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давно ждал чего-нибудь подобного с тех самых пор, как проговорился Поттеру, что он муглорожде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яжело взобрался по лестнице, завернул за угол и пошел по переходу, как никогда темному; пламя факелов загасил сильный ледяной сквозняк, дувший сквозь щель в оконной раме. Гарри дошел уже до середины этого перехода, как вдруг споткнулся обо что-то и уп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 голову и, прищурившись, стал всматриваться в то, обо что споткнулся. А разглядев, почувствовал, будто у него исчезли все внутрен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Финч-Флетчи лежал на полу, холодный, окоченевший, с выражением дикого ужаса на лице. Глаза его были неподвижно уставлены в потолок. И это было еще не всё. Рядом с ним лежала еще одна фигура, представлявшая собой самое странное зрелище, когда-либо виденное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Почти Безголовый Ник, не жемчужно-прозрачный как обычно, но черный, обгорелый. Лежа на спине, прямой как доска, он плавал в шести дюймах от пола. Голова была откинута, а на лице застыло такое же, как у Джастина, выра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кочил, дыша быстро и часто. В грудной клетке сердце отбивало барабанную дробь. Он стал дико озираться по сторонам и заметил длинную процессию пауков, торопившихся на своих высоких ножках прочь от лежащих тел. Было тихо, только из ближайших классных комнат доносились приглушенные голоса учите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жет сбежать, и никто никогда не узнает, что он здесь был. Но ведь нельзя их здесь оставить вот так лежать... Надо позвать на помощь... И разве кто-нибудь поверит, что он тут не прич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стоял так, в панике, не зная, что делать, дверь рядом с ним с грохотом распахнулась. Оттуда ракетой выпулил полтергейст Дрюз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 да туточки потный Поттер! - сухонько захихикал Дрюзг. Он качнулся возле Гарри и смахнул ему очки с переносицы набок. - Чем это мы занимается? Зачем шныря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внезапно замер посередине сложного сальто. Повесившись вверх ногами, полтергейст молча взирал на Джастина и Почти Безголового Ника. Потом перевернулся в правильное положение, наполнил легкие воздухом и, прежде чем Гарри успел его остановить, заголо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АДЕНИЕ! НАПАДЕНИЕ! ЕЩЕ ОДНО НАПАДЕНИЕ! НЕ СПАСУТСЯ НИ ЖИВЫЕ, НИ МЕРТВЫЕ! СПАСАЙСЯ КТО МОЖЕТ! НАПАААА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х - шух - шух - пооткрывались двери по всему коридору, и всё заполнилось людьми. В течение нескольких долгих минут кругом царило такое замешательство, что Джастина вполне могли задавить, а уж внутри Почти Безголового Ника постоянно кто-то топтался. Гарри обнаружил, что прижат к стене. Учителя взывали о тишине и спокойствии. Прибежала профессор МакГонаголл, за ней по пятам - ребята из класса, где она только что проводила занятия. У одного из них волосы так и остались черно-белыми в полоску. Профессор МакГонаголл с помощью собственной волшебной палочки издала звук громкого удара ладони по столу, что восстановило тишину, и приказала всем разойтись по классам. Не успели немного расчистить место преступления, как примчался хуффльпуффец Эрни, отчаянно пыхтя на х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ан с поличным! - возопил он, с лицом белее снега, и театрально указал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Макмиллан! - резко сказа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юзг барахтался над всей этой сценой, злобно осклабившись; он обожал хаос и всяческое безобразие. Учителя склонились над телами Джастина и Почти Безголового Ника и стали осматривать их, а Дрюзг в это время разразился веселой песен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оттер-грязноттер, чего ж ты твор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школьников гробишь, ты гадко шал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Дрюзг! - рявкнула профессор МакГонаголл, и Дрюзг задом улетел прочь, показывая Гарри язы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Флитвик и профессор Зловестра из астрономического подразделения понесли Джастина в больничное отделение, но вот что делать с Почти Безголовым Ником, никто не знал. В конце концов профессор МакГонаголл сотворила из воздуха большой вентилятор и вручила его Эрни с указаниями, как с его помощью оттранспортировать Ника вверх по лестнице. Что Эрни и сделал: он направил на Ника струю воздуха, и тот поплыл впереди, как молчаливый черный дирижабль. Таким образом, все разошлись, и Гарри остался наедине с Минервой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Поттер, - приказа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 тут же сказал Гарри. - Клянусь, я эт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не моей компетенции, Поттер, - отреза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 они прошествовали за угол, и она остановилась перед большой, на редкость уродливой каменной гаргуль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монный леденец! - сказала она. Очевидно, это был пароль, гаргулья внезапно ожила и отпрыгнула в сторону, а стена позади нее расступилась. Гарри, несмотря на весь ужас от того, что его ожидало, не мог не удивиться. За стеной находилась винтовая лестница, она двигалась вверх наподобие эскалатора. Когда они с профессором МакГонаголл ступили на эту лестницу, Гарри услышал, как стена с шумом захлопнулась за ними. Они стали кругами подниматься вверх, выше и выше, пока наконец Гарри, у которого немного закружилась голова, не увидел впереди полированную дубовую дверь с медным дверным молотком в виде грифф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гадался, куда его ведут. Здесь-то, видимо, и было обиталище Думбльдор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ДВЕНАДЦА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ВСЕЭССЕНЦИЯ</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ошли с каменного эскалатора на вершине, и профессор МакГонаголл постучала в дверь. Дверь бесшумно отворилась, и они вошли. Профессор МакГонаголл велела Гарри подождать и оставила его одн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вокруг. Одно можно было сказать наверняка: из всех кабинетов учителей, которые он успел посетить за этот год, кабинет Думбльдора был самым интересным. И, не будь Гарри до смерти напуган, что его вот-вот выкинут из школы, он был бы счастлив возможности как следует всё здесь рассмотр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просторная круглая комната. Отовсюду то и дело доносились всякие загадочные шорохи. На высоких столиках с тонкими ножками стояли разнообразные серебряные приборы, они вращались и фыркали паром. Стены были увешаны изображениями директоров и директрис прошлых лет, все они дружно посапывали в креслах за рамками своих портретов. В комнате находился также огромный письменный стол с ножками в форме звериных лап, а над столом, на полке, восседала поношенная залатанная колдовская шляпа - шляпа-сортировщ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колебался. Он бросил осторожный взгляд на мирно спящих по стенам колдунов и ведьм. Ведь ничего страшного не случится, если он снова примерит шляпу? Просто проверить... убедиться, что она поместила его в правильный колле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ихо обошел вокруг стола, снял шляпу с полки и аккуратно опустил ее себе на голову. Шляпа была ему велика и соскользнула на глаза, в точности так же, как это было в прошлый раз. Гарри вперил взгляд в черную изнанку и стал ждать. Наконец тихий голос шепнул ему в ухо: "Червячок гложет, д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 да, - пробормотал Гарри. - Эээ... извините, что беспокою... я хотел спрос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знать, правильно ли я тебя направила в твой колледж, - перебила догадливая шляпа. - Да уж... с тобой было особенно сложно разобраться. Но я отвечаю за свои слова, и продолжаю утверждать, - тут сердце у Гарри упало, - что ты мог бы достичь многого в "Слизер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ивоте у мальчика что-то мучительно сжалось. Он схватил шляпу за кончик и сорвал с головы. Она повисла у него в руках, линялая и засаленная. Гарри пхнул ее обратно на полку. Его тошни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правы, - громко заявил он неподвижной молчащей шляпе. Она не отреагировала. Гарри стал отступать, не сводя глаз со шляпы. И тут странный, горловой звук, раздавшийся из-за спины, заставил его резко разверну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он был не один. На золотом шесте возле двери восседала дряхлая птица - какая-то недощипанная индейка. Гарри уставился на нее; она ответила неподвижным мрачным взором и вновь издала горловой звук. Гарри подумалось, что птица, кажется, сильно больна. У нее были скучные глаза и, даже за то время, что Гарри смотрел на нее, из хвоста выпало еще несколько перь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етила неприятная мысль: единственное, чего ему не хватает - это чтобы птица Думбльдора умерла, находясь наедине с ним. Стоило ему об этом подумать, как птица загоре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ужаса Гарри закричал и отпрянул к столу. Он отчаянно озирался в поисках стакана воды или чего-нибудь подобного, но ничего не нашлось; птица, тем временем, превратилась в огненный шар, испустила громкий вопль - и в следующую секунду от нее не осталось ничего, кроме горстки пепла на п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лась дверь кабинета. С очень серьезным видом воше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 залепетал Гарри. - Ваша птица - я ничего не мог поделать - она взяла и загоре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ящему изумлению Гарри, Думбльдор улыб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амое время, надо сказать, - ответил он. - Он давным-давно плохо выглядел; я уж намекал ему, чтобы он потораплив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хотнул, глядя на ошарашенное лицо мальч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 это феникс, Гарри. Фениксы, когда им приходит пора умереть, загораются, а потом возрождаются из пепла. Смот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вниз как раз вовремя, чтобы увидеть, как крошечный, сморщенный, новорожденный птенец высовывает головку из кучки пепла. Птенец был такой же уродливый, как и сгоревшая пт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тебе довелось впервые встретиться с ним в день горения, - сказал Думбльдор, усаживаясь за стол. - Большую часть времени он необыкновенно красив, у него роскошное оперение, красное с золотом. Восхитительные создания эти фениксы. Они способны носить тяжелые грузы, их слезы обладают целебной силой, а еще - они очень преданные домашние животны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нгус загорелся, Гарри от испуга забыл, зачем он здесь находится, но память немедленно вернулась к нему при виде Думбльдора, царственно восседавшего в высоком кресле за письменным столом. Светло-голубой взор пронзал Гарри насквоз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до того, как Думбльдор успел произнести хоть слово, дверь кабинета с могучим грохотом распахнулась, и внутрь с безумным видом ворвался Огрид. На лохматой черной макушке был нахлобучен шлем. Дохлый петух по-прежнему болтался в ру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Гарри, профессор Думбльдор! - заголосил Огрид. - Мы с ним только-только поговорили - секундочки не прошло, как на того паренька напали! Откуда ему успеть, Гарри-то?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опытался что-то сказать, но Огрид продолжал безостановочно, взахлеб, говорить, в ажектации размахивая петухом и посыпая пол пер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он это, ежели надо, я в Министерстве Магии чем хошь покляну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ого вы взяли, сэр, я уж знаю, Гарри ни в жи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 прикрикнул Думбльдор. - Я и не думаю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 остановился Огрид, и петух вертикально повис сбоку. - Отлично. Тогда я снаружи обож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шагал к выходу со смущенным ви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 не думали, что это я, профессор? - с проснувшейся надеждой переспросил Гарри. Думбльдор стряхивал петушиные перья со сто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арри, не думал, - ответил Думбльдор, но на лице у него снова появилось мрачное выражение. - Но мне все же надо побеседовать с то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волнением ожидал, что скажет Думбльдор, а тот молча рассматривал его, соединив кончики длинных пальц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спросить тебя, Гарри, есть ли что-то такое, о чем ты бы хотел рассказать мне, - мягко проговорил Думбльдор. - Неважно, что именно. Всё что уго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нал, что и ответить. Он сразу вспомнил, как Малфой кричал: "Мугродье - очередь за вами!". Он подумал о Всеэссенции, тихо кипящей на унитазе. Потом он подумал о бестелесном голосе, который слышал уже дважды и припомнил слова Рона: "когда человек слышит голоса, которых никто другой не слышит, это плохой признак, даже в колдовском мире". Он вспомнил также и о слухах, которые ходят о нем самом, и свои собственные возрастающие опасения, что между ним и Салазаром Слизерином существует какая-то связ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фессор, - сказал Гарри. - Ничего такого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йное преступление послужило катализатором, и то, что еще недавно было лишь неопределенным беспокойством, мгновенно переросло в настоящую панику. Как ни странно, наиболее сильное воздействие оказывала судьба Почти Безголового Ника. "Что же могло сотворить такое с призраком?" - спрашивали себя люди, - "какая ужасная сила могла повредить тому, кто и так уже мертв?" Начался чуть ли не массовый исход - народ торопился зарезервировать места в "Хогварц Экспрессе", на Рождество учащиеся с облегчением разъезжались по дом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ак дело пойдет, только мы одни и останемся, - сказал Рон Гарри с Гермионой. - Мы, Малфой, Краббе и Гойл. То-то будет веселое Рожде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 с Гойлом, всегда делавшие то же самое, что и Малфой, записались в список остающихся. Гарри вообще-то был рад, что на Рождество почти никого в школе не останется. Он ужасно от всего устал: и от того, что ребята сторонятся его, как будто у него в любую минуту могут вырасти зубы или он может начать плеваться ядом; и от перешептываний, и от показывания пальцами, от шипения и бормотания, повсюду преследовавших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Фреду с Джорджем сложившаяся ситуация очень даже нравилась. Они превзошли самих себя, когда отправились маршировать по коридорам впереди Гарри с криками: "Пропустите! Идет Наследник Слизерина, он вооружен и очень опас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отнесся к их поведению в высшей степени неодобрите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т ничего смешного, - процедил он сквозь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прочь с дороги, Перси, - с притворным высокомерием бросил Фред. - Гарри тороп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спешит в Комнату Секретов, выпить чашку чаю со своим верным зубастым слугой, - подавился от смеха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расстраивалась от шуточек брать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не надо, - пищала она всякий раз, когда Фред через всю гостиную спрашивал Гарри, на кого он собирается напасть в следующий раз, или когда Джордж при встречах с Гарри притворялся, что отпугивает его большой головкой чесн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овсе не возражал; ему было легче оттого, что хотя бы Фред с Джорджем относились к мысли, что он может быть Наследником Слизерина, не иначе как со смехом. Но зато выходки близнецов сильно действовали на Драко Малфоя, каждый раз он все больше мрачн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сгорает от желания объявить, что на самом деле Наследник - он, - со знанием дела заявил Рон. - Вы же знаете, как он не любит, когда кому-то удается его обставить, а на этот раз Малфой делает грязную работу, а вся слава достает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лго ему осталось, - удовлетворенно изрекла Гермиона. - Всеэссенция почти готова. Скоро мы вырвем у него призн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семестр закончился, и в замке воцарилась тишина, такая же глубокая, как снег во дворе. Гарри находил эту тишину покойной, а не удручающей, и наслаждался тем, что он сам, Гермиона и братья Уэсли безраздельно царят в гриффиндорской башне. Они могли спокойно, никого не тревожа, взрывать хлопушки и практиковаться в дуэльном искусстве. Близнецы и Джинни решили остаться на Рождество в школе, потому что мистер и миссис Уэсли уехали в Египет к Биллу. Перси, никогда не одобрявший ребячеств, проводил не слишком много времени в общей гостиной "Гриффиндора", величественно объявив, что лично он остался на Рождество только потому, что как староста обязан оказать поддержку преподавательскому составу в такое непростое вре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 рождественское утро, белое и холодное. Гарри и Рон - в их спальне больше никого не осталось - проснулись очень рано. Их разбудила Гермиона, она ворвалась в комнату полностью одетая и с подарками в ру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ыпайтесь, - громко сказала она, открывая шторы на окн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 тебе сюда нельзя, ты что... - Рон загородился рукой от с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бе счастливого Рождества, - рассердилась Гермиона и швырнула Рону его подарок. - Я уже час как встала, ходила положить в наше варево еще немного шелкокрылок. Всё гото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на постели, сна как не быва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 - сказала Гермиона, отодвигая крысу Струпика, чтобы сесть в ногах Роновой кровати. - И, если мы вообще собираемся его использовать, то, я бы сказала, это надо делать сегодн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в спальню шумно влетела Хедвига. В клюве у нее болтался крохотный пакет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обрадовался сове Гарри. - Ты больше на меня не сердиш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двига любовно пощипала хозяина за ухо, и это был куда более приятный подарок, чем тот, который она принесла. Пакетик оказался от Дурслеев. Они прислали зубочистку и коротенькое письмецо с требованием выяснить, сможет ли Гарри остаться в "Хогварце" также и на летние канику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подарки принесли гораздо больше радости. Огрид прислал объемистую банку ирисок из патоки, прежде чем положить в рот, Гарри разогревал их над огнем; Рон подарил книжку под названием "Полеты с Пушками" - сборник интересных историй о его любимой квидишной команде, а Гермиона купила для Гарри роскошное орлиное перо. В последнем свертке, от миссис Уэсли, Гарри обнаружил очередной самовязаный свитер и большой сливовый пирог. Ласковую открытку от нее Гарри прочел, ощутив свежий прилив чувства вины, и задумался о машине мистера Уэсли (которую никто не видел со времени падения на Дракучую Иву) и об очередной серии нарушения всевозможных правил, которую они с Роном затев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но живое существо, даже то, которое с ужасом думало о предстоящем приеме Всеэссенции, не могло не насладиться рождественским пиром в "Хогвар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й Зал представал во всем своем блистательном великолепии. Здесь как всегда стояла дюжина покрытых инеем елей, над ними нависало веселое перекрестье пушистых гирлянд из омелы и остролиста, а с потолка падали заколдованные снежинки, теплые и сухие. Думбльдор дирижировал, и все дружным хором пели любимые рождественские песни; голосище Огрида бубухал всё громче с каждым следующим кубком эгнога - напитка наподобие гоголя-моголя с ромом. Перси, не заметивший, что Фред заколдовал его значок "СТАРОСТА", так что теперь надпись на нем гласила "СТАРОСТЬ-ТО", спрашивал у всех и каждого, над чем это они смеются. Гарри был настроен настолько благостно, что даже не обращал внимания на доносившиеся от слизеринского стола громкие, ядовитые замечания Малфоя по поводу нового свитера. Если повезет, через пару часов Малфой получит сполна всё, что заслуж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едва успели расправиться с третьей порцией рождественского пудинга, когда Гермиона заставила их выйти из Зала, чтобы в последний раз обсудить план действ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ведь еще нужно добыть кусочки людей, в которых мы собираемся превратиться, - преспокойно сказала Гермиона, будто посылая их в супермаркет за стиральным порошком, - Ясно, что самым лучшим вариантом будет достать что-нибудь от Краббе и Гойла; они лучшие друзья Малфоя, им он наверняка всё рассказывает. Кроме того, надо иметь гарантии, что настоящие Краббе и Гойл не помешают, пока мы будем допрашивать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уже все проработано, - ровным голосом продолжала она, полностью игнорируя выражение безнадежного слабоумия, установившееся на лицах Гарри и Рона. Гермиона достала два толстых куска шоколадного торта. - Я наполнила этот торт обыкновенным Сонным Зельем. Ваша задача - сделать так, чтобы Краббе с Гойлом его нашли. Вы знаете, какие они жадные, они не смогут это не съесть. Как только они заснут, вырвите у них по паре волосков, а их самих заприте в шкафу для мет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переглянулись в потряс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мне не каж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лучиться что-нибудь непредвиден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Гермионы в глазах появился стальной блеск, похожий на тот, что иногда бывал у профессора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волос Краббе и Гойла от зелья не будет никакого проку, - сурово заявила она. - Вы хотите допросить Малфоя или 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ладно, - сказал Гарри. - А ты-то сама? У кого волос навыдир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 радостно воскликнула Гермиона и достала из кармана крошечный пузырек. Внутри пузырька трепетал один-единственный волосок. - Помните, как мы дрались с Миллисент Бычешейдер в Клубе Дуэлянтов? Это осталось у меня на робе, когда она пыталась задушить меня! И она уехала домой на Рождество - так что я смогу сделать перед слизеринцами вид, что просто вдруг решила верну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Гермиона убежала, чтобы в последний раз проверить Всеэссенцию. Рон повернулся к Гарри с обреченным ви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ал ты когда-нибудь про план, в котором столько всего может пойти не так, как на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 великому удивлению мальчиков, этап операции номер один прошел гладко, в точном соответствии с планами Гермионы. После чая они прошмыгнули в безлюдный вестибюль и стали ждать Краббе и Гойла, которые одни задержались в Большом Зале, набивая рты оставшимися бисквитными пирожными. Гарри водрузил куски шоколадного торта на закругление перил. Увидев, что Краббе и Гойл выходят из Большого Зала, Гарри с Роном быстро спрятались за рыцарскими доспехами у парадных двер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ж быть такими тупицами! - в восторге прошептал Рон, увидев, как Краббе, просияв, показал Гойлу на торт и тут же схватил его. Бессмысленно ухмыляясь, они целиком запихали по куску каждый в свои огромные пасти и начали жадно работать челюстями. На тупых физиономиях отразился триумф. Затем, без малейшего изменения в выражении лиц, оба бухнулись навзни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яснилось, на данном этапе операции самым трудным в выполнении плана было помещение Краббе и Гойла в шкаф. Когда обездвижившие туши оказались наконец надежно размещены между ведрами и швабрами, Гарри выдернул несколько щетинок, которыми порос низкий лоб Гойла, а Рон вырвал пару волосинок у Краббе. Пришлось также украсть у них ботинки, потому что обувь Рона и Гарри была маловата для огромных лап оруженосцев Малфоя. Потом, всё еще ошеломленные проделанным, они помчались к туалету Меланхольной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было не продохнуть из-за густого черного дыма, валившего из кабинки, где Гермиона мешала в котле варево. Закрыв носы робами, Гарри с Роном тихо постучали в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скрежет замка и показалась Гермиона. Лицо у нее возбужденно сияло, но при этом выражение было озабоченное. За ее спиной раздавалось глуховатое "гулп-гулп" пузырящейся, вязкой жидкости. На унитазе стояли три уже приготовленных стаканч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ли? - отдуваясь, спрос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азал ей волосы Гой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А я еще стащила робы из прачечной, - похвасталась Гермиона и показала небольшой мешок. - Вам ведь понадобится одежда большего разм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ое уставились в котел. Вблизи зелье выглядело как густая, темная грязь. Поверхность бугрилась и почему-то наводила на мысль о слизн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ерена, что всё сделала правильно, - Гермиона нервно перелистывала и перечитывала забрызганную страницу "Всесильнейших зелий". - Оно выглядит так, как сказано в книге... когда мы его выпьем, у нас будет ровно час, после этого мы превратимся обра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что? - прошепт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льем по стаканчикам и добавим воло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зачерпнула и разлила по солидной порции зелья. Затем, дрожащей рукой, вытрясла из пузырька волос Миллисент Бычешейдер в первый стаканчик. Зелье громко зашипело, пошел пар. Через секунду цвет отвара сменился на тошнотворно-желт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рр - бычешейдоровская миллессенция, - сказал Рон с отвращением. - Спорим, вкус ужас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же, кладите волосы, - потороп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росил волос Гойла в средний стаканчик, а Рон положил волос Краббе в последний. Оба стаканчика зашипели, испуская пар: Гойл приобрел своеобразный цвет хаки, присущий так называемым зеленым соплям, а Краббе - темно-коричнев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ка, - сказал Гарри, когда Рон и Гермиона потянулись каждый к своему стаканчику. - Лучше не будем пить здесь втроем... Когда мы превратимся в Краббе и Гойла, то перестанем сюда вмещаться. Да и Миллисент тоже не Дюймовоч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мыслишь, - заметил Рон, отпирая дверь. - Расходимся по кабинк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чтобы не пролить ни капли Всеэссенции, Гарри проскользнул в среднюю кабин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ы? - крик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ы, - послышались голоса друз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 два - т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жав нос, Гарри в два глотка выпил зелье. Вкус был как у переваренной капус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же в животе у него всё заворочалось, словно он проглотил клубок живых змей. Он согнулся пополам, гадая, стошнит его или нет - затем жжение распространилось из живота по всему телу до самых кончиков пальцев - потом (отчего он, задохнувшись, рухнул на четвереньки) пришло ощущение, что его тело плавится, а кожа пузырится как горячий воск - и вот, прямо на глазах, его руки начали расти, пальцы утолщаться, ногти расширяться, костяшки пальцев сделались как болты - плечи расширились, и это было очень болезненно; по пощипыванию на лбу Гарри догадался, что волосы прорастают до самых бровей - роба порвалась на груди, внезапно раздавшейся как бочка, у которой лопнули обручи - ногам сделалось мучительно тесно в ботинках на четыре размера мен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ощущения кончились так же неожиданно, как и начались. Гарри обнаружил, что лежит лицом вниз на холодном каменном полу и слушает, как Миртл угрюмо булькает в крайнем унитазе. С трудом снял он ботинки и встал. Так вот каково оно, быть Гойлом. Большими трясущимися руками он стянул через голову робу, которая теперь доходила ему только до коленок, надел ту, что принесла из прачечной Гермиона и зашнуровал огромные как лодки башмаки Гойла. Он по привычке потянулся убрать волосы со лба, но рука наткнулась на жесткий щетинистый ежик, растущий низко надо лбом. Тут он понял, что из-за очков плохо видит - ведь у Гойла нормальное зрение. Он снял очки и крикнул: "Вы там как, нормально?" хриплым низким голосом Гой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 донесся справа рокочущий рык Краб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крыл дверь, вышел и встал перед треснутым зеркалом. Оттуда на него щурил маленькие, глубоко посаженные глазки Гойл. Гарри почесал ухо. Гойл сделал то же сам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лась дверь кабинки, где находился Рон. Они уставились друг на друга. Если не считать бледности и испуганного выражения лица, Рон был неотличим от Краббе - начиная от стрижки под горшок и кончая длинными, гориллоподобными ру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ающе, - прошептал Рон, подходя к зеркалу и тыча пальцем себе в плоский нос, - просто потрясающ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адо идти, - сказал Гарри, ослабляя ремешок часов, глубоко врезавшийся в жирное запястье Гойла. - Нам еще надо выяснить, где общая гостиная "Слизерина". Надеюсь, нам встретится кто-нибудь, за кем можно будет прослед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который во всё время этой речи удивленно таращился на Гарр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редставляешь, до чего странно видеть, как Гойл думает. - Он забарабанил в дверь Гермионовой кабинки. - Эй, п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ответил тоненький голос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верное, я не пойду. Идите с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мы отлично знаем, что Миллисент - уродина, нечего стесняться... И потом, никто же не узнает, что это на самом деле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авда... я, кажется, не могу. А вы поторопитесь, время у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ичего не понимая, посмотрел на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больше похоже на Гойла, - прокомментировал Рон. - Такой вид у него бывает каждый раз, когда учитель задает ему вопр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что с тобой? - спросил Гарри через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нормально - нормально - ид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глянул на часы. Прошло уже пять драгоценных мин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огда вернемся за тобой сюда, ладно? -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осторожно выглянули за дверь туалета, убедились, что никого нет, и вы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махивай так руками, - шепнул Гарри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раббе они как примороженны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луч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пустились по мраморной лестнице. Оставалось только встретить какого-нибудь слизеринца, чтобы пойти за ним в слизеринскую гостиную, но никто не попад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идеи? - пробормот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зеринцы приходят на завтрак оттуда, - сказал Рон, кивнув на вход в подземелье. Стоило ему это сказать, как оттуда появилась девочка с длинными, кудрявыми волос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 сказал Рон, быстро приблизившись к ней. - Мы забыли, как пройти в нашу гостину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 холодно произнесла девочка. - В нашу гостиную? Я - из "Равенк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далилась, с подозрением оглядывая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Рон, торопясь, стали спускаться по каменным ступеням в темноту подземелья, и их шаги отдавались особенно гулко, когда великанские ноги Краббе и Гойла тяжело опускались на камень. У приятелей появилось подозрение, что в конечном итоге всё окажется не так-то про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ные лабиринты переходов были пустынны. Они спускались всё глубже и глубже под здание замка, постоянно проверяя, сколько осталось времени. Через пятнадцать минут, как раз когда они начали терять надежду, впереди послышалось какое-то дви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выкрикнул Рон радостно. - Вот кто-то из н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боковой комнаты вышел некто. С замирающим сердцем они поскорей подошли ближе. Но это оказался не слизеринец, а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что здесь делаешь? - удиви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возмут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 ответил он сухо, - тебя не касается. Тебя зовут Краббе, вер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А! Да,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отправляйтесь к себе в спальню, - сурово приказал Перси. - В наши дни опасно бродить по темным коридор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бродишь, - справедливо замет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важно сказал Перси и приосанился, - староста. На меня никто не напад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пинами у Гарри и Рона раздался чей-то голос. К ним стремительно приближался Драко Малфой и, первый раз в жизни, Гарри испытал облегчение при виде своего вра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ы где, - протянул он. - Что, опять жрали как хрюшки? Я вас искал; хочу показать вам кое-что забав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бросил уничтожающий взгляд на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десь забыл, Уэсли? - процед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был взбеш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ледовало бы больше уважать школьного старосту! - крикнул он. - Мне не нравится твое отнош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хмыкнул и жестом приказал Гарри и Рону следовать за собой. Гарри чуть было не начал извиняться перед Перси, но вовремя опомнился. Они с Роном поспешили вслед за Малфоем, который, проходя следующий пролет лестницы, обернулся и бро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етер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 автоматически поправ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разница, - отмахнулся Малфой. - Что-то он зачастил сюда. И, кажется, я знаю, что он затевает. Хочет голыми руками, самостоятельно, поймать Наследника Слизер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ротко, уничтожающе хохотнул. Гарри с Роном обменялись полными надежды взгляд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притормозил у голой, сырой каменной ст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м - этот новый пароль? - спросил он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 чистая кровь! - вспомнил Малфой, не слушая, и каменная дверь, замаскированная в стене, скользнула в сторону. Малфой прошел внутрь, Гарри и Рон последовали за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гостиная "Слизерина" представляла собой длинное подземелье со стенами грубого камня и низким потолком, откуда на цепях свисали круглые зеленоватые светильники. Под каминной доской, украшенной замысловатой резьбой, в очаге потрескивал огонь; на фоне светового пятна силуэтами вырисовывались фигуры нескольких слизеринцев, сидевших возле камина в креслах с высокими спин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здесь, - приказал Малфой Гарри и Рону, показав им на стулья, стоявшие в стороне от огня. - Пойду принесу - отец только что присл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дая, что же такое собирается показать Малфой, Гарри с Роном присели, изо всех сил стараясь выглядеть непринужд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вернулся через минуту, держа в руках, по всей видимости, вырезку из газеты. Он ткнул ее под нос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смеетесь, -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видел, как глаза Рона расширились от шока. Рон быстро пробежал глазами заметку, издал весьма натянутый смешок и протянул вырезк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казалась статья из "Прорицательской газеты". В ней говор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ЕБНОЕ РАССЛЕДОВАНИЕ В МИНИСТЕРСТВЕ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ур Уэсли, начальник отдела не правильного использования мугловых предметов быта, сегодня был оштрафован на пятьдесят галлеонов за околдовывание муглового автомоби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 Люциус Малфой, член правления школы колдовства и ведьминских искусств "Хогварц", где околдованная машина потерпела крушение ранее в этом году, выступил сегодня за отставку м-ра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ли подрывает репутацию Министерства", - сказал м-р Малфой нашему корреспонденту, - "Он явно не в состоянии нести ответственность за разработку законодательных актов, не говоря уже о предложенном им Акте о защите муглов, который должен быть немедленно отмен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 Уэсли был недоступен и не смог дать комментарии по этому поводу, а его жена велела репортерам выметаться, пока она не напустила на них домашнего упыр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нетерпеливо сказал Малфой, когда Гарри вернул ему вырезку. - Ты не считаешь, что это смеш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ха, - вял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ур Уэсли так обожает муглов, ему следовало бы сломать свою палочку и пойти жить с ними, - оскорбительно бросил Малфой. - Никогда не скажешь, что Уэсли чистокровки, если судить по тому, как они себя вед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Рона - точнее, Краббе - исказилось от негодов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с тобой, Краббе? - резко спросил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от болит, - промыч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йди в больницу и дай там всему мугродью хорошего пинка от моего имени, - хихикнул Малфой. - Знаете, я удивляюсь, что в "Прорицательской газете" до сих пор ничего не написали обо всех этих нападениях, - продолжил он задумчиво. - Наверное, Думбльдор старается замолчать эту историю. Его уволят, если это вскоре не прекратится. Папа говорит, что сам Думбльдор - это худшее, что могло приключиться в школе. Он обожает муглокровок. А нормальный директор и близко не подпустил бы сюда всякую мразь вроде Кри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начал щелкать воображаемым фотоаппаратом и издевательски, но очень точно, изобразил Колина: "Ах, Поттер, можно, я тебя сфотографирую? Дай мне автограф, Поттер! Можно, я вылижу тебе ботинки, пожалуйста,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ронил руки и посмотрел на Гарри и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с вами проис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счур поздно, Гарри и Рон выдавили из себя по неубедительному смешку, но это, кажется, удовлетворило Малфоя; возможно, до Краббе и Гойла всегда доходило как до жираф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ой Поттер, покровитель мугродья, - медленно произнес Малфой. - Вот еще один, кто не имеет колдовской гордости, а то бы он не таскался повсюду с этой воображалой Мугрэнжер. А ведь все думают, что он - Наследник Слизер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затаили дыхание: ясно, что Малфой сейчас признается, что на самом деле Наследник - он... Но т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 бы я знать, кто этот Наследник, - раздраженно сказал Малфой, - я бы ему пом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ткрыл рот, так что Краббе стал выглядеть тупее обычного. К счастью, Малфой не обратил на это внимания, а Гарри сходу задал ему вопр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должен кого-то подозревать? Есть какие-то догад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знаешь, что нет, Гойл, сколько можно говорить? - обозлился Малфой. - Отец тоже ничего не рассказывает о том случае, когда Комната была открыта в прошлый раз. Конечно, это было пятьдесят лет назад, еще до него, но ему всё известно. Он говорит, что всё держалось в большом секрете, и будет очень подозрительно, если вдруг выяснится, что я знаю слишком много. А я знаю только одно - в прошлый раз, когда Комната Секретов была открыта, погиб кто-то из мугродья. Так что, по-моему, это вопрос времени, пока и на сей раз кто-нибудь из мугродов не умрет... надеюсь, это будет Грэнжер, - добавил он со сма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ббе-Рон сжал огромные кулаки. Понимая, какой это будет провал, если Рон ударит Малфоя, Гарри кинул на Рона предупреждающий взгляд и поинтересов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случайно не знаешь, поймали того, кто открыл Комнату в прошлый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кто он там был, не знаю, но его исключили, - ответил Малфой. - Наверно, он до сих пор в Азкаба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зкабане? - не поня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Азкабане - в колдовской тюрьме, - ответил Малфой, всем своим видом выражая глубочайшее изумление перед редкостной тупостью Гойла, - В самом деле, Гойл, если ты и дальше будешь так тормозить, то скоро поедешь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драженно поерзал в кресле 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говорит, надо затаиться и подождать, пока Наследник Слизерина не сделает за нас всю работу. Он говорит, что из "Хогварца" давно пора вымести весь мусор, всё мугродье, но самим при этом лучше остаться как бы ни при чём. У него, конечно, сейчас своих забот полон рот. Знаете, что в нашем особняке на прошлой неделе был обыс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ак мог, состроил из маловыразительных черт Гойла гримасу обеспокоен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вот... - сказал Малфой. - К счастью, им мало что удалось найти. А ведь у папы есть некоторые очень ценные предметы черной магии. Так удачно, что у нас под гостиной есть своя секретная комна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 - выпал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фой повернулся к нему. И Гарри тоже. Рон весь покрылся краской. Даже волосы покраснели. И нос стал постепенно удлиняться - час прошел, Рон начал превращаться в самого себя, и, по паническому выражению у него на лице, Гарри понял, что с ним, видимо, происходит то же сам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вскочили на н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что-нибудь от живота, - бухнул Рон и, без дальнейших промедлений, они рванули из слизеринской гостиной, чуть не проломив по пути каменную стену, и понеслись по коридору, от души надеясь, что Малфой ни о чем не догадался. Гарри почувствовал, как съеживаются его ноги в гигантской обуви Гойла. Ему пришлось подобрать полы платья, потому что его рост стремительно уменьшался. Перепрыгивая через несколько ступеней, они промчались по лестнице в неосвещенный вестибюль. Из шкафа, где были заперты настоящие Краббе и Гойл, доносились равномерные глухие удары. Ребята поставили позаимствованные ботинки возле двери в шкаф и в носках побежали по мраморной лестнице к туалету Меланхольной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нельзя сказать, что мы даром потратили время, - через силу произнес запыхавшийся Рон, закрывая за собой дверь туалета. - Мы, конечно, так и не узнали, кто у нас тут бесчинствует, но зато я завтра же напишу папе и намекну, что ему следует поискать получше под гостиной Малфо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еснувшем зеркале Гарри исследовал свое лицо. Оно полностью вернулось к нормальному состоянию. Гарри надел очки, а Рон тем временем барабанил в кабинку, где пряталась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ыходи, нам столько всего надо тебе расс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дите! - пронзительно взвизгну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перегляну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й? - удивился Рон. - Ты ведь уже должна была вернуться в свой обычный вид, мы, напри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сквозь дверь из кабинки неожиданно выскользнула Меланхольная Миртл. Гарри еще ни разу не видел ее такой воодушевлен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ооо, сейчас вы увидите! - воскликнула она. - Это так ужа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слышали, как задвижка скользнула в сторону, и появилась всхлипывающая Гермиона. Она закрывала голову подо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чём дело? - неуверенно спросил Рон. - У тебя что, остался нос Миллисент? Или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опустила подол, Рон отшатнулся и сел на раков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евочки покрывал густой черный мех. Глаза стали ярко-желтыми, из густых волос торчали длинные, острые у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к-кошачий в-волос, - зарыдала она. - Наверно, у М-миллисент Бычешейдер есть к-кошка! А Всеэссенция не п-предназначена д-для превращения в живот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мама,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будут дразнить чем-нибудь кошмарным! - плотоядно проговорила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ся, Гермиона, - сказал Гарри. - Мы отведем тебя в больницу. Мадам Помфри никогда не задает слишком много вопрос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понадобилось масса времени на то, чтобы уговорить Гермиону покинуть туалет. Когда наконец это удалось, Меланхольная Миртл провожала их до двери утробным гог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пока все узнают, что у нее есть хвост!</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ТРИНАДЦА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ЗАСЕКРЕЧЕННЫЙ ДНЕВНИК</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лежала в больнице уже несколько недель. Когда закончились каникулы, и учащиеся вернулись в школу, по поводу ее исчезновения поползли всякие нехорошие слухи - все, разумеется, решили, что на нее тоже было совершено нападение. Вокруг больничного отделения шаталось столько народу, жаждавшего выведать, что же на самом деле произошло с Гермионой, что мадам Помфри была вынуждена огородить кровать девочки ширмой, дабы скрыть от нескромных взглядов ее мохнатое лиц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навещали Гермиону каждый вечер. Как только начался семестр, они стали приносить ей домашние зад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у меня отросли кошачьи усы, я бы воспользовался случаем и ничего бы не делал, - сказал как-то Рон, потрогав стопку книг на прикроватном столи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ма сошел, мне нельзя отставать! - живо ответила Гермиона. Настроение у нее значительно улучшилось: с лица уже сошла практически вся шерсть, а глаза медленно, но верно меняли цвет с желтого на обычный карий. - Кстати, а как у вас дела? Не появилось никаких новых версий? - добавила она едва различимым шепотом, чтобы не услышала мадам Помф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а, - мрачно отве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на все сто уверен, что это Малфой, - сказал Рон, уже, наверное, в сотый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что такое? - Гарри ткнул пальцем во что-то золотое, краешком высовывавшееся из-под поду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крытка с пожеланием выздоровления, - буркнула Гермиона, отводя глаза и стараясь засунуть блестящее послание поглубже, но Рон опередил ее. Он выхватил открытку, раскрыл и громко зачи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й мисс Грэнжер, с пожеланиями скорейшего выздоровления, от обеспокоенного преподавателя, профессора Сверкароля Чаруальда, кавалера Орден Мерлина третьей степени, почетного члена Лиги защиты от сил зла, а также пятикратного лауреата премии журнала "Ведьмополитен" за самую обаятельную улыб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отвращением посмотрел на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спишь с этим под подуш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Гермиона была избавлена от необходимости отвечать, так как пришла мадам Помфри и принесла лекар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второго такого прилипалы, как Чаруальд, днем с огнем не сыщешь? - спросил Рон у Гарри по дороге из больничного отделения в башню "Гриффиндора". Злей задал столько работы, что, подумалось Гарри, когда он всё сделает, то будет, наверное, уже в шестом классе. Рон начал было сокрушаться, что не спросил у Гермионы, сколько крысиных хвостов надо класть в Волосодыбельное Зелье, но тут этажом выше раздался яростный воп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Филч, - пробормотал Гарри, и они поспешили наверх, где остановились в сторонке и прислуш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дь не очередное нападение, как ты думаешь? - напряженно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стояли, затаив дыхание, склонив головы в ту сторону, откуда доносились истерические крики Филч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убирать! Да здесь же работы на всю ночь, как будто у меня и без того забот не хватает! Нет, это последняя капля, я пойду к Думбльд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его шагов постепенно затих - Филч удалился по невидимому для приятелей коридору. Далеко-далеко с силой хлопнула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осторожно высунули носы в этот самый коридор и поняли, что Филч, как всегда, дежурил на своем добровольном посту: они снова оказались в том месте, где была атакована миссис Норрис. Им сразу стало понятно, отчего вопил Филч. Огромная лужа затопила полкоридора и, кажется, вода продолжала сочиться из-под двери туалета Меланхольной Миртл. Теперь, когда Филч прекратил орать, стали слышны всхлипывания Миртл, эхом отдававшиеся от стен туал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пять с ней такое? - раздраженно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посмотрим, - предложил Гарри и, подобрав робы до колен, они зашагали через лужу к двери с вывеской "НЕ РАБОТАЕТ", как всегда не обратили на нее внимания и в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ланхольная Миртл рыдала, если такое вообще возможно, сильнее и громче обычного. Похоже было, что она, по обыкновению, прячется в своем любимом унитазе. В туалете стояла темень, свечи потухли - от мощного потока воды стены и пол буквально пропитались влаг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ём дело, Миртл?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десь? - гнусаво булькнул голос несчастной Миртл. - Пришли еще чем-нибудь в меня брос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оде Гарри добрел до ее кабинки и спро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стати я должен в тебя брос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я знаю? - завопила Миртл и появилась, выплеснув новую волну на и без того уже мокрый пол. - Я тут сижу, никого не трогаю, а кто-то приходит и швыряет в меня блокнотом! Хороши шут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ебе же не больно, - резонно заметил Гарри, - я хочу сказать, он ведь прошел сквозь тебя, прави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не следовало говорить. Миртл набрала побольше воздуху и заголос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давайте теперь кидаться в Миртл блокнотами - ведь ей не больно! Она ничего не чувствует! Десять очков тому, кто попадет в живот! Пятьдесят - если в голову! Что ж, ха-ха-ха! Какая веселая игра! Как мы раньше до этого не додум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кинул в тебя блокнот? - поинтересова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я знаю... Я сидела в изгибе, размышляла о смерти, а он упал мне прямо сквозь макушку, - ответила Миртл, сверля ребят гневным взором, - Да вон он, его вынесло обра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заглянули под раковину, куда показывала Миртл. Там лежал маленький, тоненький блокнотик с вытертой черной обложкой, такой же мокрый, как и всё остальное в комнате. Гарри сделал шаг и хотел уже подобрать блокнот, как Рон неожиданно выбросил вперед руку и удержал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ма сошел? - сказал Рон. - Это может быть опа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но? - засмеялся Гарри. - Я тебя умоляю, с какой стати это может быть опас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веришь, - сказал Рон, опасливо покосившись на блокнот, - некоторые книжки, конфискованные Министерством... Мне папа рассказывал - там была одна, которая сразу выжигала глаза тому, кто в нее заглянет. А "Сонеты алхимика"? Те, кто их читал, потом до конца дней своих разговаривали лимериками. А у одной ведьмы в Бате нашли такую книжку, начинаешь ее читать и уже не можешь остановиться! Так и ходишь повсюду, сунув в нее нос и делаешь всё одной рукой! А ещ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ладно, я всё понял, - оборвал его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блокнотик лежал на полу, мокрый и ничем не примечатель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равно у нас нет другого способа узнать, что это такое, - сказал Гарри, ловко обогнул Рона и поднял блокн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разу увидел, что это ежедневник, которому, согласно полустершейся дате на обложке, было уже более пятидесяти лет. Гарри заинтересованно раскрыл ежедневник. На первой странице он различил надпись: "Т.Я. Реддль". Чернила немного расплы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й-ка, - сказал Рон, осторожно приблизившись и заглянув через Гаррино плечо, - я, кажется, где-то видел это имя... Т.Я. Реддль получил Приз за Служение Школе пятьдесят лет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акие сведения? - поразился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уда! Я этот самый приз раз пятьдесят чистил, помнишь, когда отбывал наказание у Филча? - с незабытой обидой в голосе объяснил Рон. - Именно на него меня вырвало слизняками. Если бы ты с чьего-нибудь имени оттирал всякую мерзость, то ты тоже бы его запомн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ал разлеплять мокрые страницы. Они были совершенно чистые, ни малейшего следа чернил, ни единой записи вроде "день рождения тети Мейбел" или "14:30 к зубн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здесь не записывал, - разочарованно произнес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тогда кто-то захотел избавиться от него? - проявил любопытство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мотрел на заднюю сторону обложки и увидел название универсального магазина на Воксхолл Роуд в Лондо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сему, он был из муглов, - задумчиво сказал Гарри, - раз уж он купил это на Воксхолл Роу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брось ты его, какой в нём толк, - сказал Рон. Он понизил голос. - Пятьдесят очков, если попадешь Миртл в н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днако, спрятал ежедневник в кар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без усов, без хвоста, без меха, вышла из больницы в начале февраля. В первый же вечер, который она проводила дома, в гриффиндорской башне, Гарри показал ей ежедневник Т.Я. Реддля и рассказал, каким образом он попал к ним в ру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ооо, в нем могут скрываться таинственные силы, - с энтузиазмом восприняла рассказ Гермиона. Она взяла ежедневник в руки и стала внимательно изуча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 так, то он скрывает их очень уж тщательно, - махнул рукой Рон. - Он стеснительный. Не знаю, почему ты не спустил его в унитаз,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борот, мне интересно, почему кто-то хотел спустить его в унитаз, - возразил Гарри. - И вообще, я хочу знать, за что Реддль получил свой при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 что угодно, - небрежно бросил Рон. - Получил С.О.В.У. 30 или спас преподавателя от гигантского кальмара. А может, убил Миртл; и все так обрадова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по испуганному выражению лица Гермионы, догадался, что она подумала о том же, о чём и он с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просил Рон, переводя взгляд с одного на другу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 Комната Секретов в прошлый раз открывалась пятьдесят лет назад, - ответил Гарри. - Так сказал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а, - протя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му ежедневнику пятьдесят лет, - сказала Гермиона, возбужденно барабаня по обложке пальц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оснись, - прикрикнула Гермиона. - Нам известно, что того, кто открыл Комнату прошлый раз, исключили пятьдесят лет назад. Нам известно, что Т.Я. Реддль получил Приз за Служение Школе пятьдесят лет назад. Что, если Реддль получил приз за поимку Наследника Слизерина? Может быть, мы всё узнаем из его дневника? Где находится Комната, как её открыть, что за чудовище в ней живет - я думаю, тот, кто на этот раз несет ответственность за нападения, захотел бы избавиться от такой вещицы, как вам каже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ая версия, Гермиона, - сказал Рон, - только в ней есть один малю-ю-ю-юсенький изъян. Там ничего не написа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рмиона уже доставала из рюкзака волшебную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это невидимые чернила! - шепну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жды стукнув по обложке, Гермиона сказала: "Апарециу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случилось. Нимало не обескураженная, девочка пихнула палочку обратно в рюкзак и достала оттуда ярко-красный ласт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зоблачитель, я купила его на Диагон-аллее, - объяснила 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ильно потерла на первом января. Ничего не произош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ю вам, там пусто, - заявил Рон. - Этот ежедневник Реддль получил в подарок на Рождество и так и не смог себя заставить ничего записыв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самому себе Гарри не мог объяснить, почему он не выбросил ежедневник Реддля. Наоборот, несмотря на то, что он знал, что в нем нет никаких записей, он всё равно то и дело рассеянно брал блокнотик в руки и перелистывал страницы, так, как будто в нём содержалась история, которую он хотел дочитать. И, хотя Гарри был уверен, что никогда раньше не слышал имени Т.Я. Реддля, всё-таки оно что-то значило для него, как будто бы Реддль был полузабытым приятелем младенческих лет. Но это ощущение было абсурдно. Никаких друзей у него до "Хогварца" не было, уж об этом Дудли позабот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Гарри твердо решил узнать о Реддле побольше и на следующий же день на рассвете направился в трофейную, чтобы как следует рассмотреть Приз. Его сопровождали заинтересованная Гермиона и скептически настроенный Рон, который заявил, что насмотрелся на трофеи на всю оставшуюся жиз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олированный золотой приз Реддля был спрятан в угловом шкафу. Надпись не содержала никаких подробностей относительно того, за что была выдана награда ("и очень хорошо, а то приз был бы гораздо больше, и я всё ещё чистил бы его", сказал Рон). Однако, они обнаружили имя Реддля на старой "Медали за Магическое Мастерство", а также в списке лучших учеников прошлых 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то-то вроде Перси, - сморщил нос Рон. - Староста, лучший ученик школы... наверняка, еще и отличник по всем предме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говоришь, как будто это что-то неприличное, - сказала Гермиона слегка обиженным т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ружи, слабые лучи солнца стали вновь согревать стены "Хогварца". Внутри замка, общий настрой стал несколько более оптимистичным. После Джастина и Почти Безголового Ника, никаких нападений больше не было. Мадам Помфри с радостью известила, что мандрагошки сделались хмурыми и скрытными; это означало, что они выходят из детского возраста. Гарри однажды случайно подслушал, как она доброжелательно рассказывала Филч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у них пройдут прыщи, их можно будет пересадить. После этого их вскоре можно будет срезать и приготовить настой. Вы сами не заметите, как получите миссис Норрис назад живой и здор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аследник Слизерина потерял кураж, думал Гарри. Наверное, открывать Комнату Секретов становилось все более небезопасно - вся школа постоянно была начеку. А может быть, монстр, кем бы он ни был, готовился впасть в очередную пятидесятилетнюю спя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ффльпуффец Эрни Макмиллан не разделял подобной, оптимистической, точки зрения. Он по-прежнему был убежден, что Гарри является преступником, что он "выдал себя" в Клубе Дуэлянтов. Дрюзг только накалял обстановку; он появлялся повсюду со своей дурацкой песенкой "ах, Поттер-грязноттер", придумав к ней не менее дурацкий танец, который всякий раз исполня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кароль Чаруальд, кажется, считал, что это он остановил лавину преступлений. Гарри однажды услышал, как он сообщил об этом профессору МакГонаголл, во время построения гриффиндорцев перед уроком превращен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у нас могут быть ещё какие-то проблемы, Минерва, - сказал он, многозначительно постучал себя по носу и подмигнул. - Думаю, Комната Секретов закрылась навсегда. Преступник понял, что я его обязательно поймаю, что это лишь вопрос времени. Весьма разумно с его стороны остановиться сейчас, пока я не рассердился как следу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на мой взгляд, что сейчас нужно школе, так это моральный стимул. Чтобы смыть с себя воспоминания о прошлом семестре. Не буду пока ничего говорить, но, мне кажется, я придумал одну вещ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постучал себя по носу и важно удал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ы были представления Чаруальда о моральном стимуле, стало ясно за завтраком четырнадцатого февраля. Из-за квидишной тренировки накануне Гарри плохо выспался и сейчас бежал в Большой зал. Он немного опаздывал. Попав внутрь, он в первый момент решил, что пришел не ту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ы были покрыты огромными неестественно-розовыми цветами. Хуже того, сердечки-конфетти сыпались с бледно-голубого потолка. Гарри прошел к гриффиндорскому столу, где сидел Рон с таким видом, будто его вот-вот стошнит. Гермиона глупо хихик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ут происходит? - спросил у них Гарри, усаживаясь и отряхивая конфетти с бек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молча указал на учительский стол, видимо, от возмущения он не мог найти слов. Чаруальд, в неестественно-розовом, под цвет украшений на стене, облачении махал рукой, прося тишины. По обе стороны от него восседали учителя с каменными лицами. Со своего места Гарри видел, как на щеке у профессора МакГонаголл бьется жилка. Злей имел такой вид, словно его только что заставили проглотить целый половник "СкелеРо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равляю с днем святого Валентина! - крикнул Чаруальд. - Хочу поблагодарить тех, кто прислал мне открытки! Сорок шесть штук на данный момент! Я взял на себя смелость устроить вам этот маленький сюрприз... но это ещё не вс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хлопнул в ладоши, и в дверь со стороны вестибюля строем вошли двенадцать гномов весьма суровой наружности. Причем не обычных гномов. Чаруальд заставил их прицепить золотые крылышки, подмышкой у каждого торчала арф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милые купидоны! Они будут разносить валентинки! И это ещё не всё! Я уверен, что мои дорогие коллеги захотят внести свой вклад в атмосферу всеобщего праздника! Почему бы нам не попросить профессора Злея показать, как готовят Любовное Зелье! А пока он будет этим заниматься, мы поговорим с профессором Флитвиком! Кто знает об Упоительных Чарах больше, чем он, хитрый старый ли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Флитвик закрыл лицо руками. Вид Злея ясно говорил: первому, кто обратится ко мне за Любовным Зельем, затолкаю в глотку я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умоляю тебя, скажи, что тебя не было среди этих сорока шести! - воскликнул Рон, когда ребята вышли из Большого зала и отправились на первый урок. Но Гермионе в этот момент срочно понадобилось что-то найти в рюкзаке, и она не ответ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день, к крайнему неудовольствию учителей, гномы врывались на занятия и раздавали валентинки. Во второй половине дня, когда гриффиндорцы направлялись на урок по заклинаниям, один из гномов вцепился в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Арри Поттер! - крикнул он, распихивая локтями тех, кто мешал ему подобраться к адресату. У этого гнома был особенно свирепый в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тев с головы до ног и побагровев от ужаса перед перспективой получить валентинку на глазах у целой толпы первоклашек, среди которых по случайности оказалась и Джинни Уэсли, Гарри попытался удрать. Гном, однако, бросился наперерез прямо сквозь толпу, сокращая себе путь посредством пинков ногами по запрещенным местам, и достиг Гарри раньше, чем тот успел сделать два ша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доставить музыкальную открытку 'Арри Поттеру лично в руки, - заявил гном, угрожающе потрясая ар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здесь, - прошипел Гарри и попытался убеж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 смирно! - рявкнул гном и, ухватившись за лямку рюкзака, потащил Гарри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и! - затравленно огрызнулся Гарри и попробовал вырв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жасающим треском рюкзак разорвался пополам. Книжки, палочка, пергамент, перо попадали на пол. Последней выпала чернильница и щедро оросила чернилами всё вокру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удорожно зашарил по полу, стараясь подобрать всё сразу, раньше, чем гном начнет петь. В коридоре образовался зат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ут такое? - раздался презрительный голос. Гарри залихорадило: надо было собрать вещи как можно скорее, чтобы Малфой не услышал его валентин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беспорядок? - произнес еще один знакомый голос. Прибыл озабоченный Перси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потеряв голову, Гарри предпринял последнюю попытку убежать, но гном обхватил его за ноги и ловко завалил на п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деловито буркнул он, усаживаясь на Гарриных лодыжках. - Получите валентин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зелены как лягушковый тор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ёлка черна как пиратский ботфор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он будет моим, он непобед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ой, с кем не сладил Злой Лор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тдал бы все золото "Гринготтса" за возможность немедленно провалиться на месте. Призвав на помощь всё своё мужество, он смеялся вместе с остальными, одновременно поднимаясь на ноги, онемевшие под тяжестью гнома. Перси Уэсли в это время прилагал все усилия, чтобы разогнать толпу, в которой, кстати, многие рыдали от хох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итесь, расходитесь, колокол прозвонил пять минут назад, расходитесь по классам, - говорил он, расшугивая самых младших как цыплят, - Тебя это тоже касается,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учайно бросив взгляд на Малфоя, заметил, как тот остановился и подобрал что-то. С хитрым видом он показал найденное Краббе и Гойлу, и тут Гарри осознал, что это был ежедневник Редд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й, - тих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что тут пишет наш Поттер? - протянул Малфой. Он, очевидно, не обратил внимания на то, какой год указан на обложке, и подумал, что держит в руках личный дневник самого Гарри. Наблюдавшие за этой сценой притихли. Джинни с ужасом переводила взгляд с блокнота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сюда, Малфой, - строго сказал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смотрю, что там внутри, - ответил Малфой и помахал блокнотом перед носом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школьный старо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Гарри потерял терпение. Он выхватил волшебную палочку, крикнул: "Экспеллиармус!" и, точно так же, как в тот раз, когда Злей разоружил Чаруальда, ежедневник вылетел из рук Малфоя. Рон, широко ухмыляясь, поймал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громко укорил Перси. - В коридорах колдовать нельзя. Мне придется доложить об э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еважно - Гарри удалось посчитаться с Малфоем, и за это он был готов отдать хоть пять гриффиндорских баллов. Малфой кипел от ярости. Заметив проходившую мимо Джинни, он злобно выкрик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Поттеру понравилась твоя открыт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закрыла лицо руками и помчалась в класс. Рон вспылил и тоже выхватил палочку, но Гарри успел оттащить его в сторону. Не хватало, чтобы на заклинаниях его опять рвало слизня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во время урока Гарри заметил очень странную вещь. Все его вещи были залиты малиновыми чернилами. Однако, ежедневник Реддля оставался таким чистым, словно никакая чернильница никогда на него не падала. Гарри хотел сказать об этом Рону, но того снова одолели проблемы с палочкой; она расцветала все новыми и новыми пурпурными пузырями, и Рон был не в силах сосредоточиться на чем-либо другом.</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день Гарри отправился спать раньше всех. Виной тому, частично, были Фред с Джорджем, весь вечер распевавшие "глаза зелены как лягушковый торт", чего Гарри не мог спокойно перенести; а с другой стороны, он хотел еще раз внимательно изучить ежедневник, несмотря на то, что Рон упорно считал это напрасной тратой вре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идел на кровати и листал пустые страницы, ни на одной из которых не было и следа малиновых чернил. Тогда он достал из тумбочки новую бутылочку, как следует обмакнул перо и уронил большую кляксу на первую стран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то секунду клякса ярко сияла на бумаге, а затем исчезла - страница словно вобрала ее в себя. В восторге Гарри снова окунул перо и написал: "Меня зовут Гарр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тоже посверкали мгновение и исчезли без следа. И тут, наконец-то, случилось не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верхность страницы стали просачиваться слова, написанные чернилами Гарри. Но самих этих слов он не пис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Гарри Поттер. Меня зовут Том Реддль. Как ты нашел мой днев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тоже поблекли и исчезли, однако не раньше, чем Гарри начал писать от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хотел спустить его в унит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нетерпением ждал от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дачно, что я делал записи в более долговечной форме, чем чернила. Но я всегда знал, что найдутся те, кому не захочется, чтобы содержание этого дневника увидело с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 - нацарапал Гарри, наставив от волнения кляк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в виду, что этот дневник содержит воспоминания об ужасных событиях. Об этих событиях не принято говорить. Их замалчивают. Они произошли в "Хогварце", школе колдовства и ведьминских искусст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в ней я и нахожусь", - торопливо написал Гарри. - "Я в "Хогварце", и тут опять происходят ужасные вещи. Знаешь ли ты что-нибудь о Комнате Секрет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стучало как молот. Ответ Реддля появился очень быстро, почерк сделался менее аккуратным, как будто он спешил написать всё, что ему извес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я знаю о Комнате Секретов. В мое время было принято утверждать, что это легенда, что Комнаты не существует. Но это ложь. Когда я был в пятом классе, Комната была открыта, и монстр напал на нескольких учеников, а в конце концов убил одного человека. Я поймал того, кто открыл Комнату, и его исключили. Однако, директор, профессор Диппет, очень стыдился того, что подобная вещь могла случиться в "Хогварце", он запретил мне говорить правду. Версия была такова, будто бы девочка погибла в результате непонятного несчастного случая. За заслуги мне дали красивый, блестящий Приз с гравировкой и велели держать рот на замке. Но я всегда знал, что история может повториться. Монстр остался жив, а тот, кто мог выпустить его на свободу, не был помещен в тюрь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чуть не опрокинул чернильницу, так он спешил написать от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это и происходит сейчас. Было три нападения, и никто не знает, кто за этим стоит. Кто это был в прошлый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чешь, могу показать", - ответил дневник Реддля. - "Тебе не придется верить мне на слово. Я могу провести тебя по своим воспоминаниям о той ночи, когда я схватил преступ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колебался и задержал перо в воздухе. Что хочет сказать Реддль? Как можно провести кого-то по чужим воспоминаниям? Он испуганно глянул на дверь в спальню. Начинало темнеть. Когда он снова перевел глаза на страницу дневника, то увидел, как там формируется новая зап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 мне показ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думал еще долю секунды, а затем написал две бук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ицы начали сами собой перелистываться, словно от порыва ветра, и раскрылись на июне месяце. С разинутым ртом Гарри наблюдал, как маленький квадратик с датой "13 июня" превращается в миниатюрный телевизионный экран. Руки у мальчика задрожали, он поднес дневник к глазам и почти прижался лицом к крохотному окошку. Он не успел сообразить, что происходит, а его уже втягивало внутрь экрана, размеры которого всё увеличивались; Гарри почувствовал, как его тело покидает кровать; головой вперед он, в вихре ярких красок и теней, полетел в окошко на стра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почувствовал твердую почву под ногами и встал, дрожа, а размытые пятна вокруг внезапно обрели фок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разу же догадался, где находится. Круглая комната со спящими портретами на стенах - да это же кабинет Думбльдора! Но за столом сидел вовсе не Думбльдор. Сморщенный, хрупкий старичок-колдун, лысый, если не считать пары седых вихров, читал письмо при свете свечи. Гарри никогда раньше не видел этого челове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 пролепетал он. - Я не хотел так врыва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лдун даже не поднял глаз от письма. Он продолжал читать, слегка хмурясь. Гарри подошел поближе и, заикаясь, спро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я тогда пойду, мо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н по-прежнему не обращал на него внимания. Казалось, он даже не слышит обращенных к нему слов. Подумав, что старичок, должно быть, глух, Гарри повысил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что помешал Вам. Я сейчас уйду, - почти прокрич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н со вздохом свернул письмо, встал, прошел мимо Гарри, даже не взглянув на него и подошел к окну, чтобы закрыть што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тное небо за окном было рубиново красным. Колдун вернулся к столу, сел, сцепил руки и принялся вертеть большими пальцами, неотрывно следя за двер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смотрелся. Янгуса не было - как и вертящихся серебряных приборов. Это был "Хогварц" времен Реддля, что означало, что неизвестный колдун - тогдашний директор, а он, Гарри, не более чем фантом, абсолютно невидимый для людей из прошл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ся стук в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ите, - произнес колдун дрожащим старчески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шел юноша лет шестнадцати, на ходу снимая остроконечную шляпу. На груди блестел серебряный значок старосты. Ростом он был значительно выше Гарри, но у него были такие же черные волос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о ты, Реддль, - сказал директ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ели меня видеть, профессор Диппет? - спросил Реддль. Вил у него был взволнова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сь, - сказал Диппет. - Я только что прочел письмо, которое ты прислал м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сказал Реддль. Он сел и крепко сцепил лад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рогой мальчик, - благожелательно начал Диппет. - Я никак не могу позволить тебе остаться в школе на лето. Но ты ведь и сам хочешь поехать домой на канику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не задумываясь, ответил Реддль. - Я с гораздо большим удовольствием останусь в "Хогварце", чем возвращаться в этот... в эт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я знаю, на каникулах ты живешь в детском доме у муглов? - спросил Диппет не без любопыт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 ответил Реддль и слегка покрасн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углорожде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кровка, сэр, - сказал Реддль. - Отец мугл, мать ведьм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вои родители об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ать умерла сразу после моего рождения, сэр. В детском доме мне рассказали, сэр, что она успела лишь дать мне имя - Том, в честь отца, и Ярволо - в честь де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ппет сочувственно поцокал язы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 Том, - вздохнул он, - мы могли бы сделать для тебя исключение, но, учитывая обстоятель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меете в виду нападения, сэр? - спросил Реддль, и у Гарри сжалось сердце. Он подошел ближе, боясь упустить хоть сло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ответил директор. - Мой дорогой мальчик, ты и сам понимаешь, как неосмотрительно с моей стороны было бы позволить тебе оставаться в замке после окончания семестра. Особенно в свете недавней трагедии... смерть этой несчастной маленькой девочки... На данном этапе, детский дом - гораздо более безопасное место. К слову сказать, в Министерстве Магии поговаривают даже о том, чтобы закрыть школу. Мы так и не приблизились к разгадке, кто же...ммм... несёт отвественность за все неприят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расширил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а если бы преступника поймали? Если бы нападения прекратили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этим сказать? - спросил Диппет дрогнувшим голосом. - Реддль, тебе что-то известно о нападени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 - поспешно ответил Редд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сразу понял, что это было точно такое же "нет", каким он ответил Думбльдору на подобный вопр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ппет откинулся назад с несколько разочарованным вид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идти, 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соскользнул со стула и, ссутулившись, вышел из кабинета. Гарри направился за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пустились на каменном эскалаторе, вышли из стены недалеко от горгульи и оказались в коридоре, где уже почти стемнело. Гарри видел, что Реддль напряженно о чём-то думает. Он кусал губы и хмурил лоб.</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неожиданно придя к какому-то решению, он быстро зашагал прочь. Гарри неслышно скользил за ним. По дороге им никто не попадался, пока они не вышли в вестибюль. Там, с мраморной лестницы, Реддля окликнул высокий колдун с длинными, разлетающимися золотисто-каштановыми волосами и длинной бород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ходишь здесь в такое время, 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 изумлении уставился на колдуна. Это был никто иной, как Думбльдор, только на пятьдесят лет моло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было видеть директора, сэр, - ответил Редд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огда поскорее иди спать, - сказал Думбльдор, пронзив Реддля рентгеновским взглядом, столь хорошо знакомым Гарри. - В наши дни лучше не бродить одному по темным коридорам. До тех пор по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яжело вздохнул, пожелал Реддлю спокойной ночи и удалился. Реддль пронаблюдал, как тот скрывается из виду, а затем стремительно направился к входу в подземелье, по пятам преследуемый сгорающим от любопытств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 глубокому разочарованию Гарри, Реддль повел его не в скрытый переход и не в секретный тоннель, а в то самое подземелье, где проходили занятия по зельеделию. Факелы не горели, и, когда Реддль слегка приоткрыл дверь наружу, Гарри мог видеть только его одного, стоящего неподвижно и зорко наблюдающего за корид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и стояли целый час, по крайней мере, Гарри так показалось. Всё, что он мог видеть, была неподвижная как статуя фигура Реддля, ни на минуту не прекращавшего наблюдения. Как раз в ту минуту, когда Гарри окончательно перестал чего-либо ожидать и захотел вернуться в настоящее, он услышал за дверью какое-то дви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крался по коридору. Кто бы это ни был, он прошел мимо подземелья, где скрывались Реддль и Гарри. Реддль, тихо как тень, выскользнул в щель и на цыпочках направился вслед, Гарри, точно также на цыпочках, забыв о том, что его никто не может услышать, шел по пя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 пять они преследовали неизвестного. Потом Реддль вдруг остановился и, склонив голову, прислушался к новым, только что раздавшимся, звукам. Гарри услышал, как со скрипом открывается дверь. Кто-то заговорил хриплым шепо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ка, ребятки... давайте-ка сюда... сюда... в ящиче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что-то до боли знакомое в этом голос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внезапно выпрыгнул из-за угла. Гарри вышел вслед за ним. Он увидел черный силуэт невероятных размеров парня, согнувшегося перед открытой дверью с огромным ящиком в рук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Рубеус, - отрывисто произнес Редд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подскочив, захлопнул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тебе тут надо, 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подошел бли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 окончена, - сказал он. - Я собираюсь сдать тебя, Рубеус. Они уже хотят закрыть "Хогварц" - если не прекратятся напад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это ты 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ю, что ты хотел кого-то убивать. Но из чудовищ никогда не получаются смирные ручные зверушки. Видимо, ты выпустил кого-то из них поразмяться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овсе никого не убивали! - выкрикнул гигант, загораживая своим телом дверь. Из-за его спины, за закрытой дверью, раздавались странное клацание и шорох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Рубеус, - сказал Реддль, подходя еще ближе. - Завтра приедут родители убитой девочки. Самое меньшее, что может сделать школа, это позаботиться, чтобы монстр, убивший ее, был уничтож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он! - в панике заорал парень, и его голос эхом отозвался в длинном коридоре. - Не он! Он бы ни в жи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и, - приказал Реддль, доставая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его заклинания в коридоре внезапно вспыхнул ярчайший свет. Дверь за огромным парнем сама собой отворилась с такой силой, что гигант отлетел к противоположной стене. Из-за двери вырвалось нечто такое, при виде чего Гарри отчаянно, пронзительно завопил - этого, разумеется, никто не услы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ъятных размеров, низко висящее тело и путаница черных ног; сверкание множества глаз и пара острых как бритва клешней - Реддль снова поднял палочку, но было слишком поздно. Жуткое создание опрокинуло его, покатилось прочь по коридору и скрылось из виду. Реддль с трудом поднялся и стал озираться в поисках чудища; он взмахнул палочкой, но тут огромный парень прыгнул на него, выхватил палочку у него из рук и швырнул Реддля на пол с воплем: "НЕЕЕЕЕ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всё закружилось, тьма стала непроницаемой; Гарри почувствовал, что падает и, с шумом, приземлился на собственную постель в спальне "Гриффиндора", руки-ноги в разные стороны. Дневник Реддля лежал у него на живо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спел даже перевести дыхание, как отворилась дверь и воше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ы где,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ел. Он вспотел и сильно дрож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забеспокоился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Огрид, Рон. Огрид открыл Комнату Секретов пятьдесят лет назад.</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ЧЕТЫРНАДЦА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КОРНЕЛИУС ФУДЖ</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и Гермиона давно знали, что за Огридом водится один грешок - нездоровая привязанность к огромным и опасным созданиям. Чего стоил дракон, которого Огрид в прошлом году пытался вырастить в своей бревенчатой избушке, или гигантский трёхголовый пёс, получивший милое имя "Пушок". Можно было не сомневаться в том, что и в юные годы Огрид обладал теми же качествами и, узнав о существовании в замке монстра, пошёл бы на всё, лишь бы увидеть его хоть краешком глаза. Огрид, скорее всего, пожалел бы сидящее взаперти чудовище и решил бы предоставить ему возможность размять многочисленные ноги; перед мысленным взором у Гарри предстала такая картинка: тринадцатилетний Огрид пытается надеть на монстра ошейник с поводком. Точно также Гарри был уверен, что ни в тринадцать лет, ни сейчас, Огрид не был способен кого-либо уб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чти что жалел, что нашёл способ общения с дневником Реддля. Рон с Гермионой снова и снова заставляли его рассказывать об увиденном; его уже тошнило от этих пересказов и от бесконечных обсуждений, которые за ними следов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наверняка схватил не того, кого следовало, - сказала Гермиона. - И вообще, может быть, на людей нападал совсем другой монст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тут что, монстропарк? - скучно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всегда знали, что Огрида исключили, - несчастным голосом произнес Гарри. - А нападения, видимо, прекратились после того, как его выкинули из школы. В противном случае, Реддлю не дали бы при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пробовал сменить пластин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еддль и вправду похож на Перси... Ну, кто его заставлял доносить на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чудовище кого-то убило, Рон, - напомнила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еддлю предстояло возвращаться в мугловый детский дом, - добавил Гарри. - Я не могу винить его за то, что он хотел остаться в шк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ведь встретился с Огридом на Дрянналлее, помниш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упал средство от плотоядных слизняков! - выпал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ое замолчали. После длительной паузы Гермиона отважилась задать беспокоивший всех щекотливый вопр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думаете, может, стоит спросить об этом самого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нанести ему приятный визит, - съязвил Рон. - Приветик, Огрид. Скажи, ты когда-нибудь выпускал в замке на свободу кого-нибудь бешеного и мохнат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было решено ничего не говорить Огриду, если только не произойдет еще одного нападения, и, поскольку дни проходили за днями, а бестелесного голоса больше не было слышно, ребята стали надеяться, что им никогда не придется спрашивать дворника, за что его исключили из школы. Прошло уже почти четыре месяца с тех пор, как Окаменели Джастин и Почти Безголовый Ник, и общественное мнение было таково, что нападавший, кто бы он ни был, удалился навсегда. Дрюзгу наконец-то надоела его песенка "Ах, Поттер-грязноттер", Эрни Макмиллан однажды на гербологии вполне вежливо попросил Гарри передать ему ведро с прыгающими поганками, а в марте в теплице номер три мандрагошки закатили шумную, разудалую вечеринку. Профессор Спаржелла была вне себя от счаст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они начнут лазить друг другу в горшки, это будет означать, что они окончательно созрели, - радостно сообщила она Гарри. - И тогда мы сможем оживить наших бедных пострадавш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пасхальных каникул у второклассников появилась новая тема для размышлений. Пришло время выбирать предметы для изучения в третьем классе. Гермиона, в отличие от многих, подошла к этому вопросу со всей серьезнос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влияет на всю нашу дальнейшую жизнь! - заявила она Гарри и Рону, в то время как все они внимательно изучали список предметов и проставляли г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только одного - бросить зельеделие, -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 мрачно буркнул Рон. - Все старые предметы остаются, а то я бы отказался заниматься защитой от сил з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же такой важный предм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с таким учителем, как Чаруальд, - сказал Рон. - Меня лично он научил одному, как выпускать эльфеек из клет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лль Длиннопопп получал многочисленные письма от родственников, причём каждый советовал что-то своё. Вконец запутавшийся и обеспокоенный, Невилль водил носом по списку, высунув язык, и постоянно спрашивал окружающих, что, по их мнению, труднее: арифмантика или изучение древних рун. Дин Томас, который, как и Гарри, вырос среди муглов, решил вопрос следующим образом. Он закрыл глаза и ткнул волшебной палочкой в список, после чего записался на те предметы, которые она указала. Гермиона ничьих советов не спрашивала, просто записалась на вс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ишь криво усмехнулся, когда представил себе, как бы он обсуждал свою дальнейшую колдовскую карьеру с дядей Верноном и тетей Петунией. При всём при том, у него не то чтобы совсем не было наставников: Перси Уэсли с удовольствием поделился с ним опы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зависит от того, чем ты хочешь заняться, Гарри, - изрек он. - Никогда не рано подумать о будущем, так что я рекомендовал бы тебе выбрать прорицание. Потом, насчет мугловедения ходят разговоры, что это, дескать, для дураков, но мое личное мнение таково, что нужно иметь очень чёткие представления о неколдовском мире, особенно, если ты собираешься работать в тесном контакте с ним - посмотри на моего отца, он постоянно имеет дело с муглами. Мой брат Чарли всегда любил проводить время на природе, поэтому он выбрал уход за волшебными существами. Надо использовать свои сильные стороны,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единственное, в чём Гарри действительно был хорош, так это в квидише. Кончилось тем, что он выбрал те же самые предметы, что и Рон, рассудив так: если он окажется в них полной бездарью, то, по крайней мере, рядом с ним будет кто-то, кто сможет пом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ем квидишном матче "Гриффиндор" играл против "Хуффльпуффа". Древ настоял, чтобы команда тренировалась каждый день после ужина, и у Гарри, помимо квидиша и домашних заданий, совсем ни на что не оставалось времени. Тем не менее, тренировки стали не такими сложными, и уж, по крайней мере, не такими мокрыми, поэтому вечером перед субботним матчем Гарри направлялся в гриффиндорскую спальню, чтобы положить на место метлу, с приятным ощущением, что шансы "Гриффиндора" получить кубок школы весьма и весьма высо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хорошее настроение не продлилось долго. На вершине лестницы, ведущей в спальню, он обнаружил Невилля, близкого к отчаян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я не знаю, кто это сделал... я только что вошё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трахом глядя на Гарри, Невилль распахнул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сюду были разбросаны вещи из Гарриного сундука. Мантия валялась разорванная. Простыни были сдернуты с кровати, и все ящики тумбочки выдвинуты, а их содержимое расшвыряно по матра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рыв рот, Гарри медленно подошёл к кровати по страницам, вырванным из "Турне с троллями". Невилль помог застелить белье. Вошли Рон, Дин и Симус. Дин громко руг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тут всё раскидал, 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 ответил расстроенный мальчик. Рон в это время исследовал раскиданную одежду. Все карманы были вывернуты нару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что-то искал, - сказал Рон. - Посмотри, ничего не пропа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ал подбирать вещи и кидать их в сундук. И только тогда, когда он отправил на место последнюю из чаруальдовских книг, до него вдруг дош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вник Реддля проп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отнул головой в сторону двери, и они с Роном вышли. Они поспешно спустились в общую гостиную и сели рядом с Гермионой, читавшей "Адаптированные древние ру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новости, Гермиона ужасну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олько кто-то из "Гриффиндора" мог украсть... никто больше не знает паро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подтверд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вшись на следующий день, они увидели, что на улице ослепительно ярко сияет солнце и дует свежайший ветер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альные условия для квидиша! - радостно сообщил Древ за гриффиндорским столом, нагружая омлетом тарелки членов своей команды. - Гарри, давай-ка сюда, тебе нужно как следует подкреп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нимательно изучал сидящих за столом своего колледжа, гадая, не сидит ли новый владелец дневника Реддля прямо у него перед носом. Гермиона настоятельно советовала сообщить о краже, но Гарри такая мысль не нравилась. Тогда ему бы пришлось рассказать учителям о дневнике все подробности, а ведь неизвестно, сколько человек из них знает, за что Огрид был исключен пятьдесят лет назад. Гарри не хотел снова вытаскивать на свет эту темную истор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шел из Большого зала вместе с Роном и Гермионой с намерением подняться в спальню и взять квидишную форму, и тут еще одно серьезное беспокойство пополнило собой растущий список Гарриных забот. Едва он поставил ногу на ступеньку мраморной лестницы, как снова услыш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вонзиться... разорвать... на этот раз уб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орал. Рон и Гермиона в ужасе отпрыгну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голос! - воскликнул Гарри, оглядываясь через плечо. - Я только что слышал... А 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 округлившимися глазами, молча потряс головой. Гермиона, между тем, задумчиво приложила ладонь ко лб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мне кажется, я поняла! Мне надо в библиоте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умчалась вверх по лестн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ё она поняла? - рассеянно проговорил Гарри, по-прежнему озираясь по сторонам в попытке выяснить, откуда мог раздаваться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что, но явно гораздо больше, чем я, - сказал Рон, продолжавший трясти голов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библиотеку-то ей зач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всегда ходит в библиотеку, - пожал плечами Рон. - У нее правило: не знаешь, что делать - иди в библиоте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оял в нерешительности и прислушивался, не раздастся ли снова голос, но тут народ начал выходить из Большого зала. Все громко разговаривали, направляясь к выходу - учащиеся шли смотреть иг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ора, - сказал Рон. - Уже почти одиннадцать - мат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инулся в гриффиндорскую башню, схватил "Нимбус 2000" и влился в толпу, шедшую через двор к полю, но мыслями он всё ещё оставался в замке, рядом с бестелесным голосом. Облачаясь в квидишную форму, он утешал себя тем, что в замке никого нет, все на у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команды вышли на поле под оглушительные аплодисменты. Оливер Древ для разминки облетел вокруг колец; мадам Самогони выпустила мячи. Хуффльпуффцы, в канареечно-желтой форме, стояли кружком и в последний раз обсуждали тактику сегодняшней иг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как раз собирался сесть на метлу, когда профессор МакГонаголл полушагом, полубегом, появилась на поле. В руках у нее был огромный малиновый мегаф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у Гарри так и упа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ч отменяется, - объявила профессор МакГонаголл в мегафон до отказа забитым трибунам. Понеслись недовольные вопли. Оливер Древ, с обезумевшим видом, приземлился и побежал к профессору МакГонаголл, забыв слезть с мет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офессор, - кричал он. - Мы должны играть... кубок... "Гриффин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не обратила на него никакого внимания и продолжала кричать в мегаф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учащиеся должны немедленно вернуться в общие гостиные своих колледжей! Там они получат дополнительную информацию от завучей! Как можно скорее, поторопит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опустила мегафон и поманила Гарри к себ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тер, тебе, я думаю, лучше пойти со м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я, с какой, собственно, стати его подозревают на этот раз, Гарри увидел, как от недовольной толпы отделился Рон; он бежал по направлению к ним, а они уже направлялись в замок. К удивлению Гарри, профессор МакГонаголл не возраж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 тебе тоже лучше пойти с нами,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проходившие мимо ребята выражали недовольство по поводу отмены матча; другие молчали, но выглядели испуганными. Гарри с Роном прошли вслед за профессором МакГонаголл в замок и вверх по мраморной лестнице. Но на этот раз их вели не в чей-то кабин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ас это будет шок, - предупредила профессор МакГонаголл неожиданно мягко, когда они подошли к больничному отделению. - Произошло еще одно нападение... двойное напад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ости у Гарри исполнили жуткое сальто. Профессор МакГонаголл распахнула дверь, и они с Роном прошли внут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Помфри стояла склонившись над длинноволосой кудрявой девочкой из пятого класса. Гарри узнал эту девочку - она была из "Равенкло", это у нее они спрашивали дорогу в общую гостиную "Слизерина". А на соседней крова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 простон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иона лежала абсолютно неподвижно, глядя в потолок стеклянными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обнаружили возле библиотеки, - сообщила профессор МакГонаголл. - Видимо, у вас нет никаких объяснений? Возле них на полу было найдено вот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зала маленькое, круглое зеркаль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отрицательно покачали головами, не отрывая потрясенных взглядов от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вожу вас в гриффиндорскую башню, - сказала профессор МакГонаголл убитым голосом, - мне в любом случае нужно выступить перед учени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учащиеся должны возвращаться в общие гостиные своих колледжей к шести часам вечера. После этого никто не должен выходить. В классы, а также в туалет, вас будут сопровождать учителя. Квидишные тренировки и матчи временно отменяются. Также запрещается проведение любых мероприятий в вечернее вре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финдорцы, набившиеся в общую гостиную, слушали профессора МакГонаголл, не издавая ни звука. Она скатала свиток с текстом объявления и произнесла сдавленны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нужно добавлять, что я редко чувствовала себя настолько обеспокоенной. Весьма вероятно, что школу закроют вплоть до поимки преступника, ответственного за все эти нападения. Я убедительно прошу тех из вас, кто может дать хоть какую-то информацию по этому поводу, сделать шаг впере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с некоторой неловкостью перебралась через отверстие за портретом. Гриффиндорцы сразу же неудержимо начали обсуждать происшеств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ак: минус двое гриффиндорцев, не считая гриффиндорского привидения, одна из "Равенкло" и один из "Хуффльпуффа", - посчитал по пальцам приятель близнецов Ли Джордан, - Интересно, почему никому из учителей не приходит в голову, что все слизеринцы целы? Разве не очевидно, что всё зло идет из "Слизерина"? Наследник Слизерина, монстр тоже слизеринский - почему бы им попросту не разогнать этот колледж? - прокричал он под одобрительные кивки и разрозненные аплодисмен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Уэсли сидел в кресле позади Ли Джордана, однако, на сей раз почему-то не спешил высказать своё мнение. Он был бледен и растерян.</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в шоке, - тихонько шепнул Джордж на ухо Гарри. - Эта девочка из "Равенкло", Пенелопа Кристаллуотер, она - староста. Мне кажется, Перси не ожидал, что монстр посмеет напасть на старос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слушал вполуха. Он не мог избавиться от преследовавшего его образа Гермионы, неподвижно, как статуя, лежавшей на больничной кровати. И, помимо всего прочего, если преступника вскоре не поймают, то ему предстоит провести неизвестно сколько времени у Дурслеев. Том Реддль выдал Огрида из-за того, что не мог вынести мысли о пребывании в детском доме. Гарри прекрасно его поним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нам делать? - на этот раз в ухо шептал голос Рона. - Как ты думаешь, они подозревают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ойти и поговорить с ним, - решил Гарри. - Я не думаю, что на этот раз виноват он, но, если в прошлый раз монстра выпустил Огрид, то он должен знать, как попасть в Комнату Секретов, а это уже кое-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кГонаголл сказала, чтобы мы никуда не выходили из башни, только на занят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 сказал Гарри очень-очень тихо, - пришло время достать папин плащ.</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ледство от отца Гарри досталась одна-единственная вещь: длинный серебристый плащ-невидимка. Этот плащ давал им с Роном шанс тайно, чтобы никто не узнал, выбраться из замка и посетить Огрида. Ребята в обычное время отправились в постель, подождали, пока Невилль, Дин и Симус перестанут обсуждать Комнату Секретов и наконец уснут, затем встали, снова оделись и укрылись плащ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утешествии по мрачному, темному замку не было ничего приятного. При этом Гарри, который и раньше выбирался из гриффиндорской башни по ночам, никогда ещё не встречал во время своих блужданий такого количества народу. Преподаватели, старосты, привидения парами дежурили в коридорах, зорко оглядываясь по сторонам - нет ли чего подозрительного. Плащ-невидимка не скрывал звуков, и Гарри с Роном пережили несколько неприятных мгновений, когда Рон ушиб большой палец на ноге буквально в нескольких метрах от того места, где на посту стоял профессор Злей. К счастью, Злей чихнул почти одновременно с тем, как Рон ругнулся. Словом, мальчики испытали огромное облегчение, когда наконец добрались до дубовых дверей и незаметно выскользнули нару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 была ясная, звёздная. Они поскорей побежали навстречу освещенным окошкам хижины, где жил Огрид. Плащ они сняли у самого поро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секунду после того, как они постучали, Огрид распахнул дверь. Мальчики оказались лицом к лицу с устремленной на них стрелой - Огрид стоял с арбалетом. Немецкий дог Клык громко лаял за спиной у хозя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сказал Огрид, опуская оружие и недоумённо глядя на гостей. - Чего вы тут забы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зачем? - входя в дом, в свою очередь спросил Гарри и показал на арба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ерунда... ни зачем, - проворчал Огрид. - Жду кой-кого... неважно... садитесь... чайку сготов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видно, что он с трудом отдает себе отчёт в том, что делает. Он чуть не залил огонь в очаге, пролив туда воду, и тут же неосторожным движением руки сшиб со стола заварочный чай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й, Огрид? - спросил Гарри. - Ты знаешь про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знаю, слыхал, - ответил Огрид слегка дрогнувши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стоянно поглядывал на дверь. Он налил мальчикам по огромной кружке кипятку (пакетики с чаем положить забыл) и как раз выкладывал на тарелку твердый ломоть фруктового пирога, когда раздался требовательный стук в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уронил пирог. Гарри с Роном обменялись паническим взглядом, затем одним движением набросили на себя плащ-невидимку и отползли в угол. Огрид убедился, что ребят не видно и еще раз распахнул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ёл Думбльдор с серьёзным, почти суровым выражением лица. Следом за ним вошёл человек очень странного в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знакомца были седые взъерошенные волосы и озабоченное выражение лица. Одет он был в неподходящие друг к другу одежды: костюм в полоску, малиновый галстук, длинная черная мантия и пурпурные остроносые сапоги. Подмышкой он держал котелок цвета лип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апин начальник! - выдохнул Рон. - Корнелиус Фудж, министр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кнул Рона в бок, чтобы тот замол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бледнел и покрылся потом. Он рухнул на стул и посмотрел сначала на Думбльдора, потом на Корнелиуса Фудж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хи дела, Огрид, - проговорил Фудж отрывисто, - очень плохи. Пришлось приехать. Четыре нападения на муглорожденных. Дело зашло слишком далеко. Министерство вынуждено принимать ме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 в жисть, - пролепетал Огрид, умоляюще глядя на Думбльдора, - вы ж знаете, я ни в жисть, профессор Думбльдор,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довести до вашего сведения, Корнелиус, что я целиком и полностью доверяю Огриду, - нахмурился Думбльдор, глядя на Фудж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Альбус, - неловко проговорил Фудж, - прошлое Огрида работает против него. Министерство вынуждено действовать - к нам поступили сигналы от членов правления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ё раз повторяю, Корнелиус, что отстранение Огрида не даст ни малейшего результата, - сказал Думбльдор. В его голубых глазах горел такой огонь, какого Гарри ещё никогда в них не ви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на дело с моей стороны, - пробормотал Фудж, вертя в руках котелок, - Я нахожусь под большим давлением. Нужно, что люди видели, что я принимаю меры. Если выяснится, что это не Огрид, то он просто вернется в школу, и никаких вопросов к нему больше не возникнет. Но я обязан забрать его. Обязан. Если бы я не должен был выполнять свои обязан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рать меня? - спросил Огрид. Он дрожал с головы до ног. - Куда забр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надолго, - ответил Фудж, избегая взгляда Огрида. - Это не наказание, Огрид, скорее мера предосторожности. Если поймают кого-то другого, то тебя сразу же отпустят с надлежащими извинени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Азкабан? - хрипло простона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чем Фудж успел ответить, снова раздался громкий стук в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открыл. На этот раз Гарри получил локтем в бок; он издал почти что слышимый вскр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юциус Малфой уверенно вошёл в хижину, укутанный в длинную черную дорожную мантию. На лице его играла холодная, удовлетворенная улыбка. Клык завы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здесь, Фудж, - одобрительно кивнул головой он, - молодец, молод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чего тут? - яростно вскинулся Огрид. - Вон из моего до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вы мой, прошу, поверьте, я не испытываю ни малейшего удовольствия от пребывания в вашем - ммм - вы называете это домом? - проговорил Люциус Малфой, окидывая презрительным взором маленькую хижину. - Просто я прибыл в школу, и мне сообщили, что я могу найти директора зде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го же вы от меня хотите, Люциус? - спросил Думбльдор. Он говорил вежливо, но в голубых глазах по-прежнему полыхал ого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ое известие, Думбльдор, - лениво растягивая слова, сказал Малфой и достал длинный пергаментный свиток, - но правление школы считает, что настало время, когда вы должны отступить в сторону. Вот приказ об отстранении - с двенадцатью подписями. Боюсь, нам всем кажется, что вы потеряли чутье. Сколько сегодня произошло нападений? Ещё два? Такими темпами, в "Хогварце" совсем не останется муглорожденных, а ведь мы все знаем, какая это будет невосполнимая потеря, не так 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Люциус, - забеспокоился Фудж. - Отстранить Думбльдора - нет, нет - это последняя вещь, которой бы нам хотелось в настоящий момен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ение - или отстранение - директора всегда являлось прерогативой правления, Фудж, - ровным голосом сказал мистер Малфой. - И, поскольку Думбльдору не удается остановить манья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Малфой, если Думбльдору не удалось, - настойчиво произнес Фудж, над верхней губой у него выступил пот, - то, я хочу сказать, кому тогда удас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мы позаботимся, - с отвратительной улыбкой ответил мистер Малфой. - Но двенадцать членов правления проголосовало 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вскочил на ноги и смёл своей косматой головой паутину с потол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ольким ты угрожал, шантажировал, чтоб они согласились, а, Малфой? - прореве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Огрид, этот ваш неуемный темперамент, знаете ли, однажды доведет вас до беды, - невозмутимо проговорил мистер Малфой. - И уж во всяком случае я бы не советовал вам кричать подобным образом на охранников Азкабана. Им это совсем не понрав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трогать Думбльдора! - завопил Огрид. Немецкий дог Клык сжался и заскулил в своей корзине. - Заберете его, так ни один муглёныш не выживет! Будут ещё убив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 Огрид, - строго приказал Думбльдор и посмотрел на Люциуса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равление настаивает на моем отстранении, Люциус, я, разумеется, отойду в сто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заикнулся Фу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звыл Огри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не отводил своих голубых глаз от холодных стальных глаз Люциуса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 продолжал Думбльдор, произнося слова медленно и раздельно, чтобы никто ничего не пропустил, - я действительно покину эту школу только тогда, когда здесь не останется ни одного преданного мне человека. Кроме того, в стенах "Хогварца" те, кому нужна помощь, всегда смогут найти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то долю секунды Гарри был почти уверен, что Думбльдор бросил молниеносный взгляд в угол, где стояли они с Р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рогательно, - бросил Малфой, кланяясь. - Нам всем будет не хватать вашего - ммм - в высшей степени своеобразного метода ведения дел, Альбус. Мне остается лишь выразить надежду, что ваш последователь сумеет предотвратить любые - как там? - убив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пахнул дверь хижины перед Думбльдором и с поклоном проводил его наружу. Фудж, по-прежнему неловко перебиравший в руках поля котелка, ждал, пока Огрид выйдет впереди него, но Огрид не двигался. Великан сделал глубокий вдох и, тщательно подбирая слова, сказал в простран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ли кто хочет чего выяснить, так ему надо идти за пауками. Они выведут куда надо! Вот чего я ска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дж уставился на него в полнейшем недоум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иду, - сказал Огрид, набрасывая на плечи кротовую шубу. Но, уже почти на пороге, он снова остановился и опять громко сказал в простран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ому-то придется кормить Клыка, пока меня не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с грохотом захлопнулась, и Рон вылез из-под плащ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ы и вляпались, - хрипло заявил он. - Думбльдора нет. Школу вот-вот закроют. Вот увидишь, завтра опять начнутся напад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ык завыл и стал скрестись в закрытую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ПЯТНАДЦА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АРАГОГ</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мку потихоньку подкрадывалось лето; небо и озеро приобрели одинаковый барвинковый оттенок; огромные, размером с кочан капусты, цветы распустились в теплицах. Но, как бы хорош ни был вид из окон, без Огрида, который расхаживал бы по двору вместе со своей неизменной тенью - Клыком - всё казалось не таким как надо. Впрочем, внутри замка Гарри преследовало точно такое же ощущение: дела шли из рук вон плох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хотели навестить Гермиону, но, как выяснилось, в больницу теперь не пускали посетител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ольше не можем рисковать, - суровым голосом сообщила мадам Помфри, совсем чуть-чуть приоткрыв дверь. - Нет-нет, извините, но мы боимся, что преступник может проникнуть в палаты и прикончить этих несчастн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тсутствием Думбльдора леденящий ужас парализовал обитателей замка. Создавалось впечатление, что солнечные лучи доходили до стен, но по какой-то причине отказывались проникать в окна. В школе не видно было ни единого лица, не охваченного тревогой или страхом; если вдруг и раздавался смех, то звучал он пронзительно и ненатурально и вскоре обрыв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тоянно повторял про себя последние слова Думбльдора: "я действительно покину эту школу только тогда, когда здесь не останется ни одного преданного мне человека. Кроме того, в стенах "Хогварца" те, кому нужна помощь, всегда смогут найти её." Да только что толку от этих слов? Кого конкретно можно попросить о помощи, если все до единого перепуганы до смер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ёк Огрида про пауков понять было гораздо легче - беда в том, что в замке, кажется, не осталось ни одного паука, за которым можно было бы пойти. Везде, где бы ни оказался Гарри, он искал пауков, Рон помогал ему (правда, очень неохотно). Разумеется, им сильно мешало то, что теперь они не могли передвигаться по замку самостоятельно, а обязаны были ходить большими группами вместе с другими гриффиндорцами. Практически все ученики были довольны, что их повсюду сопровождают учителя, но Гарри находил это крайне неудоб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ё-таки был один человек, который откровенно наслаждался атмосферой всеобщего страха и подозрительности. Драко Малфой расхаживал по школе так гордо, как будто его произвели в лучшие ученики. Гарри никак не мог взять в толк, чем так доволен Драко. Но вот однажды на зельеделии, через две недели после того, как забрали Думбльдора и Огрида, Гарри, сидя за спиной у Малфоя, подслушал его разговор с Краббе и Гой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рассчитывал, что именно мой отец избавит школу от Думбльдора, - упивался Малфой, даже не делая попыток понизить голос. - Помните, я говорил вам, он считает, что Думбльдор - самый плохой директор, который когда-либо управлял "Хогварцем". Может быть, теперь мы наконец получим нормального директора. Кого-нибудь, кто не захочет закрывать Комнату Секретов. Кстати, МакГонаголл тоже долго не продержится, она так, только замещ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прошествовал мимо Гарри, не сказав ни слова по поводу отсутствия Гермио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 громко спросил Малфой, - сэр, почему бы вам не стать директором шко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те, Малфой, - увещевающе произнес Злей, но его тонкие губы расползлись в довольной улыбке, которую он не сумел скрыть. - Профессор Думбльдор всего-навсего отстранен по решению правления. Осмелюсь предположить, что достаточно скоро он вновь приступит к своим обязанност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конечно, - ухмыльнулся Малфой. - Но вы, сэр, вы бы обязательно получили папин голос, если бы захотели выставить свою кандидатуру на этот пост - я обязательно скажу папе, что вы самый лучший учитель в школе, сэ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ей, довольно кривя губы, продолжал расхаживать по классу, к счастью, не заметив, как Симус Финниган притворился, будто его вырвало в кот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яюсь, как это ещё не все мугроды собрали своё барахло, - не унимался Малфой. - Спорю на пять галлеонов, что следующая жертва обязательно умрет. Жалко, это будет не Грэнж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прозвонил колокол - к счастью; при последних словах Малфоя Рон соскочил со стула, но, в общей суматохе окончания урока, его попытка треснуть Драко по роже прошла незамечен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и, я его урою, - рычал и рвался Рон, а Гарри и Дин висели у него на руках. - Мне плевать, мне даже палочка не нужна, я его голыми руками удав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ропитесь, я должен отвести вас на гербологию, - рявкнул Злей поверх голов, и класс отправился строем, с Гарри, Роном и Дином в арьергарде. Рон все ещё пытался освободиться. Отпустили его только тогда, когда Злей вывел ребят из замка, и они через огород направились к теплиц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ербологии занятия проходили в подавленной атмосфере; из рядов учащихся выбыли уже двое: Джастин и Герми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Спаржелла велела провести обрезку абиссинского фигисмаслома. Гарри отправился выкинуть охапку обрезанных веток в компостную кучу и столкнулся лицом к лицу с Эрни Макмилланом. Эрни набрал воздуху и, очень официальным тоном, объяв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тебе сказать, Гарри, что я очень сожалею о том, что подозревал тебя. Я знаю, ты никогда бы не причинил вреда Гермионе Грэнжер, поэтому я приношу тебе свои извинения за всю ту чушь, которую про тебя говорил. Мы, как говорится, теперь в одной лодке и, в общ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пухлую руку, и Гарри пожал 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и и его подруга Ханна подошли и занялись тем же фигисмасломом, что и Гарри с Ро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тип Драко, - сказал Эрни, обламывая сухие сучки, - по-моему, ужасно доволен тем, что происходит, вам не кажется? Знаете, что я думаю? Я думаю, Наследник Слизерина -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ты умный, - сказал Рон. В отличие от Гарри, он не был готов так легко простить Эр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тоже думаешь, что это Малфой, да, Гарри? - спросил Эр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Гарри так твердо, что и Эрни, и Ханна удивленно посмотрели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Гарри кое-что заме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больших пауков ползли к земле по другой стороне стекла, вытянувшись неестественно ровной линией, словно их задачей было попасть в некое заранее известное место по кратчайшему пути. Гарри ударил Рона по руке секатор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Ты 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казал на пауков. Сильно прищурившись от яркого солнца, он взглядом проследил за ни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Рон, тщетно пытаясь выглядеть обрадованным. - Но мы же не можем следить за ними сейч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ни и Ханна прислушивались с любопытств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у Гарри всё больше сужались, по мере того, как удалялись пауки. Если они идут в какое-то назначенное место, то нет никаких сомнений в том, куда они рано или поздно приду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они направляются в Запретный ле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сстроило Рона ещё бо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рока профессор Спаржелла проводила класс на защиту от сил зла. Гарри с Роном отстали от остальных, чтобы спокойно погово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снова воспользоваться плащом-невидимкой, - сказал Гарри. - Можно взять с собой Клыка. Он привык бывать в Запретном лесу с Огридом, может быть, он нам чем-то помож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согласился Рон. Он вертел в руках свою волшебную палочку. - А там... там, в Запретном лесу, вроде бы оборотни? - якобы небрежно спросил он, когда мальчики, как обычно на уроках Чаруальда, уселись за заднюю пар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читая не отвечать на последний вопрос, Гарри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е существа там тоже есть. Кентавры, например, или единорог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ещё ни разу не был в Запретном лесу. А Гарри побывал там всего один раз, после чего очень надеялся, что никогда больше туда не попад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беззаботной птичкой впорхнул в класс. Все глаза уставились на него с недоумением. У остальных учителей улыбка уже давно не появлялась на лицах, но Чаруальд был жизнерадостен как всег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народ! - бодро крикнул он, искрясь от счастья. - Что за вытянутые л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обменялся раздражёнными взглядами и ничего не ответ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ребята, не понимаете, - заговорил Чаруальд медленно, почти по слогам, так, как будто учил в школе для умственно-отсталых, - что опасность миновала! Виновный пой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сказал? - громко осведомился Дин Том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милый юноша, министр магии не арестовал бы Огрида, если бы не был на сто процентов уверен, что тот виновен, - сказал Чаруальд тоном человека, вынужденного объяснять, что один плюс один будет д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разумеется, - крикнул Рон ещё громче Д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ьщу себя надеждой, что знаю чу-у-уточку больше об аресте Огрида, чем вы, мистер Уэсли, - самодовольно бросил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ачал было говорить, что он, вообще-то, в этом не уверен, но остановился посреди предложения, потому что Гарри сильно пнул его под стол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там не было, ты что, забыл? - прошипел Гарри уголком р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твратительная весёлость Чаруальда, его намёки на то, что он всегда подозревал, что в Огриде нет ничего хорошего, его уверенность, что все несчастья закончились, довели Гарри до того, что он всерьёз боролся с желанием запулить "Ужином с упырями" Чаруальду в лоб. Вместо этого он удовлетворился тем, что написал Рону записку: "Давай пойдем сегодня ноч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очитал записку, сглотнул слюну и скосил глаза на пустое место рядом с собой. Обычно там сидела Гермиона. Это зрелище, похоже, укрепило его дух, и он утвердительно кив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гостиная "Гриффиндора" последнее время всегда была переполнена, потому что с шести часов вечера гриффиндорцам никуда нельзя было отлучаться. Кроме того, имелась неисчерпаемая тема для разговора, поэтому в гостиной даже после двенадцати обязательно кто-то си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брал плащ-невидимку из сундука сразу после ужина и провёл вечер, сидя на нём, в ожидании, пока опустеет гостиная. Фред с Джорджем заставили Гарри и Рона играть в хлопушки, а притихшая Джинни грустно наблюдала за ними из кресла, где обычно сидела Гермиона. Гарри с Роном нарочно проигрывали, чтобы игра поскорее закончилась, но, несмотря на это, перевалило за полночь, когда близнецы и Джинни наконец-то отправились с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 Рон дождались, когда до них донесутся звуки двух захлопнувшихся дверей, схватили плащ, укутались в него и вылезли через отверстие за портре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д через замок оказался трудным, как и в прошлый раз, настолько часто приходилось уворачиваться от учителей. Но в конце концов они всё-таки дошли до вестибюля, открыли засов на дубовых дверях, проскользнули наружу, стараясь, чтобы двери не заскрипели, и вышли на залитый лунным светом дв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рывающимся голосом сказал Рон, когда они шли по черной траве, - мы можем дойти до леса и обнаружить, что следить-то нам и не за кем. Может быть, пауки шли вовсе не туда. Я, конечно, согласен, в принципе они направлялись куда-то туда,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ая надежды фраза повисла в воздух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брались до хижины Огрида, печальной и безмолвной. В окнах не было света. Когда Гарри открыл дверь, Клык на радостях стал прыгать как сумасшедший. Испугавшись, что он всех в замке перебудит своим гулким, как из бочки, лаем, ребята поскорее накормили его ирисками из жестяной банки, которая стояла на каминной полке, и те надёжно склеили челюсти п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ставил плащ-невидимку на столе в хижине. Он не понадобится в кромешной тьме Запретного ле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Клык, пойдем гулять, - сказал Гарри и похлопал себя по ноге, Клык радостно выскочил за мальчиками из дома, стремительно кинулся к самому краю леса и, остановившись у большого платана, задрал н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ытащил волшебную палочку, пробормотал: "Люмос!", и крохотный лучик света зажегся на ее конце. Этого лучика было достаточно, чтобы искать на тропинке следы пау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ко придумано, - одобрил Рон. - Я бы свою тоже зажег, но ты ведь знаешь - она может взорваться или ещё чего поху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ронул Рона за плечо и показал на траву под ногами. Два одиноких паучка поспешно уползали от лучика света в темень под деревь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тяжко вздохнул Рон, словно приготовившись к самому худшему, - Я готов. П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пошли. Клык носился вокруг, обнюхивая древесные корни и опавшие листья. В лесу, ведомые светом Гарриной волшебной палочки, они неотступно следовали за неиссякаемым паучьим ручейком, струившимся вдоль тропинки. Ребята шли за пауками минут двадцать, молча, не произнося ни слова, постоянно прислушиваясь, не раздастся ли какой-нибудь подозрительный звук. Слышно было только, как трещат ветки и шуршат листья. Затем, когда лес сделался почти непроходимым, звёзд над головой не стало видно, и лишь волшебная палочка Гарри сияла в океане тьмы, они заметили, что паучий вожак сошел с тропин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держался, чтобы посмотреть, куда направятся пауки, но вне круга света от палочки абсолютно ничего нельзя было разглядеть. Так далеко в лес Гарри раньше не заходил. Он очень отчётливо вспомнил, как в прошлый раз Огрид настоятельно советовал не покидать тропинки. Но сейчас Огрид находился в сотнях миль отсюда, возможно, в камере Азкабана... и он же сказал, идти за пау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лажное коснулось руки мальчика, он отпрыгнул назад и наступил Рону на ногу. Впрочем, оказалось, что это был всего лишь холодный песий н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ть, как ты считаешь? - спросил Гарри у Рона, чьи глаза он с трудом мог разглядеть в темноте, в них отражался свет волшебной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ходить же теперь,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лед за пауками - мелькающие молнии черного на черном - они направились в чащу. Идти быстро стало невозможно; кругом торчали древесные корни и пни, практически незаметные в черноте леса. На руке Гарри чувствовал горячее дыхание Клыка. Не один раз пришлось им останавливаться, чтобы Гарри мог нагнуться и лучиком света отыскать паук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шли уже по крайней мере полчаса, цепляясь робами за низко висящие сучья и кусты ежевики. Через некоторое время им показалось, что они спускаются в овраг, хотя деревья росли так же густо, как и ран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Клык оглушительно, гулко гавкнул, отчего мальчики чуть не выпрыгнули из собственной шку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громко спросил Рон, испуганно вглядываясь в темноту и крепко схватив Гарри за локо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что-то движется... - еле слышно ответил Гарри. - Послушай... похоже, что-то огром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прислушались. На некотором расстоянии справа от них что-то, действительно, огромное ломало ветки, прорубая себе путь сквозь чащоб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простонал Рон. - О, нет, о, нет, 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 в панике шикнул Гарри. - Оно тебя услыш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ит меня? - переспросил Рон неестественно тонким голосом. - Оно уже услышало Клы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жасе они замерли и стали ждать, что будет. Казалось, окружающая тьма давит на глаза. Раздался непонятный рокочущий звук - после чего воцарилась тиш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что это оно делает?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 собирается броситься, - ответ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ждали, дрожа и не отваживаясь пошевел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но ушло? - прошепт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с правой стороны, вспыхнул мощный луч света, такой ослепительный, что ребята непроизвольно вскинули вверх руки и закрыли глаза ладонями. Клык взвизгнул и побежал, но застрял в зарослях терновника и завизжал ещё громч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выкрикнул Рон дрогнувшим от облегчения голосом. - Гарри, это же наша маш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лепо ринулся за Роном по направлению к свету, спотыкаясь и чуть не падая на бегу. Мгновение спустя ребята выбежали на маленькую прогал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мистера Уэсли, пустая, стояла в окружении толстых деревьев под сенью густой листвы и ослепительно светила фарами. Рон, разинув рот, медленно пошел к ней, а она тихонько двинулась к нему, как огромная бирюзовая собака, приветствующая хозя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жила здесь всё это время! - восхищенно воскликнул Рон, обходя автомобиль кругом. - Она одича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ка машины были поцарапаны и заляпаны грязью. Судя по всему, она действительно приспособилась к одинокой жизни в лесу. У Клыка она не вызвала доверия; пёс жался к ногам Гарри, и мальчик чувствовал, как сильно тот дрожит. Сам Гарри, между тем, начал успокаиваться, дыхание стало не таким частым, и он убрал волшебную палочку обратно в кар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то боялись, что она на нас нападет! - сказал Рон, прислоняясь к машине и любовно её поглаживая. - Я всё думал, куда она де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щурив глаза, поглядел по сторонам, не видно ли ещё пауков, но те разбежались от яркого света фа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теряли след, - сказал он. - Давай пойдём и отыщем и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не ответил. И не пошевелился. Его глаза были прикованы к чему-то, что находилось футах в десяти над землей, прямо за спиной у Гарри. Лицо Рона от ужаса стало синевато-сер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даже не было времени обернуться. Внезапно раздался громкий щелчок; что-то длинное и волосатое обхватило мальчика вокруг талии и подняло его над землей. Гарри повис лицом вниз. Он забарахтался в панике, пытаясь вырваться, снова услышал щелкание и увидел, как ноги Рона тоже отрываются от земли. Клык визжал и скулил - а через секунду что-то уволокло его за деревь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ся вниз головой, Гарри смог увидеть, что схватившее его существо передвигается на шести немыслимо длинных, мохнатых ножищах, а его держит двумя передними прямо под парой черных блестящих клешней. Гарри слышал, что сзади перемещается еще одно такое же существо; оно, без сомнения, тащило Рона. Кроме того, Гарри слышал, как Клык, отчаянно скуля, пытается вырваться из лап третьего чудовища. Сам Гарри не мог бы закричать, даже если бы захотел, казалось, голос его остался на полянке возле маши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ятия не имел, сколько времени находится в лапах монстра; он лишь понял, что тьма неожиданно рассеялась настолько, что он смог увидеть усыпанную листвой землю, кишмя кишевшую пауками. Изогнув шею, мальчик сумел разглядеть, что его притащили на край огромной лощины, где не росли деревья - вследствие чего звёзды ярко, в отвратительных подробностях, освещали самую ужасную сцену, которую когда-либо доводилось видет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ки. Не те крохотные паучки, которые снуют туда-сюда под листьями. Пауки размером с ломовую лошадь, с восемью глазами, восемью ногами, черные, мохнатые, гигантские. Массивный представитель этой ужасной породы, тащивший в своих лапах Гарри, спустился по крутому склону к мерцающей куполообразной паутине в самом центре лощины. Его собратья заполонили всё пространство вокруг этого купола, в восторге клацая клешнями при виде приближающейся добыч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к неожиданно выпустил Гарри, и тот приземлился на четвереньки. Рон и Клык свалились рядом. Клык больше не выл, только испуганно жался к земле. Вид Рона наглядно отражал всё то, что чувствовал в данный момент Гарри. Рот у Рона был открыт в немом крике ужаса, глаза вылезли из орб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незапно осознал, что паук, сбросивший его на землю, что-то говорит. Разобрать, что именно, было сложно - при каждом слове паук клацал клешня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гог! - призывал он. - Араг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из-под мерцающего паутинного купола с леденящей душу медлительностью явился паук размером со слона. Черная шерсть, покрывавшая его тело, местами поседела, а глаза на уродливой, снабженной страшнейшими жвалами, голове были подернуты молочно-белой плёнкой. Паук был слеп.</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ём дело? - спросил он, быстро клац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 коротко щелкнул паук, притащивший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грид? - спросил Арагог и придвинулся ближе, бессмысленно ворочая молочными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цы, - прощелкал паук, принесший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йте их, - раздражившись, повелел Араг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рузья Огрида, - выкрикнул Гарри. Его сердце покинуло грудную клетку и с силой колотилось в гор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ц, клац, клац - заходили паучьи клешни по всей лощи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гог помол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раньше Огрид никого к нам не присылал, - медленно произнес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попал в беду, - объяснил Гарри, часто дыша. - Поэтому мы и при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ду? - переспросил престарелый паук, и Гарри показалось, что в его голосе сквозит беспокойство. - Но зачем он прислал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хотел было встать на ноги, но передумал; вряд ли ноги станут держать его. Поэтому он продолжал говорить, стоя на четвереньках, настолько медленно и спокойно, насколько м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ам в школе, думают, что Огрид натравливал... эээ... нечто... на учеников. И его забрали в Азкаб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агог возмущенно заклацал клешнями, и этот звук множественным эхом повторили все пауки, собравшиеся в лощине; это было похоже на аплодисменты, только вот аплодисменты обычно не вызывали у Гарри тошноту от стра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было много лет назад, - раздраженно сказал Арагог, - много-много лет назад. Я хорошо это помню. Поэтому они заставили его уйти из школы. Они считали, что я и есть тот монстр, который обитает в... они называли это Комнатой Секретов. Они считали, что Огрид открыл Комнату и выпустил меня на своб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вы вышли не из Комнаты Секретов? - спросил Гарри. На лбу у него выступил холодный п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возмутился Арагог, сердито щелкнув. - Я родился не в замке. Я родился в далекой стране. Один путешественник подарил меня Огриду, когда я был еще яйцом. Огрид тогда был совсем ребенок, но он заботился обо мне, прятал в шкафу в замке и кормил тем, что мог достать. Огрид мой хороший друг и хороший человек. Когда меня обнаружили и обвинили в смерти какой-то девочки, Огрид защитил меня. После этого я жил в лесу, а Огрид всегда навещал меня. Он даже нашёл мне жену, Мосаг, и у нас теперь большая семья, вот она перед вами, и всё это благодаря доброте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звал на помощь остатки храбр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вы никогда... никогда ни на кого не напад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 проскрипел старый паук. - Конечно, это мой инстинкт, но из уважения к Огриду я никогда не вредил людям. Тело убитой девочки нашли в туалете. А я никогда не был нигде в замке, кроме шкафа, в котором вырос. Наш род любит тишину и темно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гда... может быть, вы знаете, кто или что убило эту девочку? - спросил Гарри. - Потому что, понимаете, оно вернулось и снова нападает на люд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ова потонули в новой волне сердитого клацания и шуршания множества длинных ног; гигантские черные тени придвинулись бли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обитает в замке, - сказал Арагог, - древнее создание, которого мы, пауки, боимся больше всего на свете. Я хорошо помню, как умолял Огрида отпустить меня, когда чуял, как это чудовище движется по зам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это? - настойчив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раздалось громкое клацание и шуршание; пауки все теснее смыкали кру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когда не говорим об этом! - свирепо крикнул Арагог. - Мы не называем его по имени! Я даже Огриду никогда не называл имени смертоносного чудища, хотя он спрашивал о нём, много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хотел быть слишком настойчивым, слишком уж напирали со всех сторон пауки. Да и Арагог, похоже, утомился от разговоров. Он стал медленно пятиться назад, под купол, однако, его сородичи продолжали медленно, дюйм за дюймом, наступ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огда пойдем, ладно? - отчаянно крикнул Гарри вслед Арагогу, слыша за своей спиной зловещее шуршание листь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ём? - медленно повторил Арагог. - Не дума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сыновья и дочери не трогают Огрида только потому, что я им так велел. Но я не могу отказать им в свежем мясе, особенно если оно само к ним пришло. До свидания, друг Огри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олчком развернулся. В паре футов от него возвышалась огромная паучья стена, лязгающая жвалами, сверкающая множеством гл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ватившись за палочку, Гарри отлично понимал, что она не принесет никакой пользы, пауков слишком много, но тем не менее он попытался встать на ноги, чтобы умереть сражаясь. В это время раздался громкий, длинный сигнал, и ослепительный свет наполнил лощ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мистера Уэсли громыхала по склону, свирепо светя фарами, пронзительно сигналя, расталкивая пауков; некоторые повалились на спину, размахивая бесконечно-длинными ногами. Машина, взвизгнув тормозами, остановилась как вкопанная прямо перед мальчиками и распахнула дверц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Клыка! - завопил Гарри, ныряя на переднее сидение; Рон обхватил немецкого дога вокруг туловища и швырнул - собака взвизгнула - на заднее сидение, дверцы захлопнулись; Рон не дотронулся до акселератора, но это было и не нужно; двигатель взревел, и они умчались, сшибая на ходу пауков, одного за другим. Они понеслись вверх по склону, прочь из проклятой лощины, и скоро уже ломились через лес. Ветви деревьев били по окнам, но машина ловко рулила по наиболее открытым местам. Видимо, она хорошо знала дорог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искоса взглянул на Рона. У того рот по-прежнему был открыт в безмолвном вопле, но глаза не лезли из орбит, как ран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мотрел прямо перед собой и не мог произнести ни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чались, сминая на пути молодую поросль. Клык громко выл на заднем сидении. Гарри увидел, как отломилось боковое зеркальце, когда машина протискивалась около векового дуба. Прошло десять грохочущих, тряских минут, после чего лес поредел, и в просветах между деревьями снова стало видно неб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остановилась так резко, что ребят чуть не выбросило через ветровое стекло. Они приехали на опушку леса. Клык всем телом бросился на оконное стекло, так ему не терпелось выбраться наружу, и, когда Гарри открыл дверь, бедный пёс пулей кинулся к родной хижине, поджав хвост. Гарри тоже вышел. Через минуту-другую Рон пришёл в себя настолько, что смог владеть ногами и руками, и вылез из машины, по-прежнему напряженно держа голову и глядя перед собой пустыми глазами. Гарри благодарно потрепал машину по капоту, и она задним ходом уехала обратно в лес и скрылась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ходил в дом к Огриду за плащом-невидимкой. Клык мелкой дрожью дрожал в своей корзине, забившись под одеяло. Когда Гарри снова вышел на улицу, то обнаружил, что Рона сильно рвёт на грядки с тыкв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за пауками", - слабым голосом выговорил Рон, утирая рот рукавом. - Этого я Огриду никогда не прощу. Счастье, что мы остались жив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ерен, он считал, что Арагог никогда не тронет его друзей, - успокоительно сказ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то и есть главная беда со всем, что Огрид делает! - сказал Рон, крепко стукнув по стене хижины. - Он всегда считает, что чудовища гораздо лучше, чем о них принято думать - и посмотри, куда это его привело! В Азкабан! - Он теперь мелко дрожал всем телом. - Зачем было нас туда посылать? Что мы такого выяснили, хотел бы я з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грид никогда не открывал Комнаты Секретов, - сказал Гарри, укутывая Рона плащом и слегка подталкивая его, чтобы тот начал двигаться, - что он невинов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громко фыркнул. Судя по всему, он не мог назвать выращивание в шкафу Арагога невинным занят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зившись к замку, Гарри поправил плащ, чтобы как следует спрятать ноги, затем приоткрыл входную дверь. Мальчики осторожно прокрались в вестибюль, а потом вверх по мраморной лестнице, сдерживая дыхание, когда проходили мимо коридоров с бдительными часовыми. Наконец они оказались в безопасности общей гостиной "Гриффиндора". Огонь в камине прогорел, но угольки ещё тлели. Ребята сняли плащ и вскарабкались по винтовой лестнице в спаль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упал на кровать не раздеваясь. Гарри, однако, совсем не хотелось спать. Он сел на край постели и глубоко задумался над тем, что сказал Араго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о, которые рыскало по замку, похоже, было среди чудовищ чем-то вроде Вольдеморта - его имя боялись даже произносить другие чудовища. Но им с Роном так и не удалось выяснить, что же это за создание и каким образом оно заставляет свои жертвы Каменеть. Оказывается, даже Огриду неизвестно, кто или что скрывается в Комнате Секрет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бросил ноги на постель, лёг на подушки и стал смотреть на луну, светящую сквозь окошко баш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онимал, что ещё можно сделать. Они зашли в тупик по всем направлениям. Реддль поймал не того, кого нужно, Наследник Слизерина сбежал, и никто не мог точно сказать, кто открыл Комнату Секретов - тот же самый человек, что и в прошлый раз, или другой. Спрашивать было не у кого. Гарри лежал и по-прежнему думал о словах Арагог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начал засыпать, когда в голову ему пришла одна мысль, которая несла какую-то надежду, и мальчик резко сел в крова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 прошипел он в темноту, -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роснулся, взвизгнув как Клык, дико осмотрелся по сторонам и наконец увиде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Эта девочка, которая умерла. Арагог сказал, что ее нашли в туалете, - горячо сказал Гарри, не обращая внимания на громкое посапывание Невилля, доносившееся из угла комнаты. - Что, если она больше не выходила из этого туалета? Что, если она всё ещё 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тёр глаза, морщась от лунного све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не думаешь... это ведь не Меланхольная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ШЕСТНАДЦА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КОМНАТА СЕКРЕТОВ</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только раз бывали в этом туалете, и она всё время была в каких-то трех сидениях от нас, - горько сокрушался Рон на следующий день за завтраком, - в любой момент могли её обо всём расспросить, а сейч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м и так слишком долго всё сходило с рук - и поход за пауками, и пребывание в женском туалете - они умудрились не попасться никому из учителей. Но теперь, учитывая обстоятельства, пробраться в туалет прямо рядом с местом первого преступления нечего было и мечт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 первом же уроке, на превращениях, произошло нечто, что впервые за долгое время заставило мальчиков позабыть про Комнату Секретов. Через десять минут после начала урока профессор МакГонаголл объявила, что с первого июня, то есть ровно через неделю, начинаются экзам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амены? - взвыл Симус Финниган. - Их не отмен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пиной у Гарри что-то с шумом упало. Это Невилль Длиннопопп выронил волшебную палочку. Во время падения палочка стукнула по ножке стола, и та исчезла. Профессор МакГонаголл починила стол изящным движением своей собственной палочки и, нахмурив брови, повернулась к Симу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а потому и не закрылась, несмотря на трудные времена, чтобы вы могли получать образование, - строго произнесла она. - Следовательно, экзамены должны состояться как положено, и я очень надеюсь, что вы будете усердно к ним готов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ердно готовиться! Гарри и в голову не приходило, что при нынешнем положении вещей могут быть какие-то экзамены! По классу побежал бунтарский шепоток, и профессор МакГонаголл насупилась ещё бол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Думбльдор просил, чтобы в школе, по возможности, всё шло как обычно, - сказала она. - А это означает, - не понимаю, почему надо вам это объяснять, - что мы должны проверить, чему вы научились за этот го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рустно опустил глаза на двух белых кроликов, которых ему нужно было превратить в шлёпанцы. Чему же он научился за этот год? Ничего, что могло бы оказаться полезным на экзамене, в голову не приходи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ыглядел так, словно его только что сослали в Запретный лес на вечное посе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шь, как я буду сдавать экзамены вот с этим? - и он сунул под нос Гарри свою волшебную палочку, отчего-то выбравшую именно этот момент для того, чтобы громко засвист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ри дня до первого экзамена, перед завтраком, профессор МакГонаголл сделала ещё одно объявл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для вас хорошие новости, - сказала она, и Большой зал, вместо того чтобы затихнуть, взорвался кри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возвращается! - радостно завопили некоторы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ан Наследник Слизерина! - взвизгнула девочка за столом "Равенк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обновятся квидишные игры! - исступленно проорал Дре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валт прекратился, профессор МакГонаголл продолж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Спаржелла известила меня, что мандрагоры наконец-то созрели, и их можно срезать. Сегодня вечером мы сможем оживить Окаменевших. Вам не нужно напоминать, что кто-то из них, вполне вероятно, сможет назвать нам имя нападавшего - или сказать, что это было за существо. Я надеюсь, что этот страшный год закончится поимкой преступ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ы зала задрожали от счастливых воплей. Гарри бросил взгляд на слизеринский стол и вовсе не удивился, заметив, что Драко Малфой не радуется вместе со всеми. Зато Рон был счастливее, чем когда-либо за все последнее врем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еперь уже неважно, допросили мы Миртл или нет! - сказал он Гарри. - Скорее всего, у Гермионы на всё найдутся ответы, когда она проснется! Но ты только представь, что с ней будет, когда она узнает, что через три дня экзамены! А она не занималась. Да она с ума сойдёт! Пожалуй, пока экзамены не кончатся, её нужно так подержать, в окаменении, из соображений человеколюб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подошла Джинни Уэсли и села рядом с братом. Вид у неё был нервный, напряженный; Гарри заметил, что она ломает руки, хотя и старается держать их спокойно, на колен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 Рон, накладывая себе ещё овсян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ничего не ответила, только переводила взгляд с одного предмета на столе на другой. Испуганное выражение её лица кого-то Гарри напоминало, только он никак не мог сообразить, кого им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выкладывай, - подбодрил Рон, заметивший её смущ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вдруг Гарри осознал, на кого сейчас так похожа Джинни. Она качалась взад-вперёд на краешке стула точно так же, как делал Добби, когда не мог решиться выдать секретную информац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вам кое-что сказать, - промямлила Джинни, избегая встречаться с Гарри глаз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ём дело?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мялась, как будто не могла найти нужных сл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 почти крик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открыла рот, но всё равно не могла издать ни звука. Гарри наклонился к ней и тихим голосом, так, чтобы его могли слышать только Рон да Джинни, спрос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сается Комнаты Секретов? Ты что-то видела? Кто-то сделал что-то стран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набрала побольше воздуху, но в этот самый момент подошёл Перси, уставший, даже изнурё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уже позавтракала, Джинни, я сяду на твоё место. Умираю с голоду, я только что с ночного дежурст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вскочила, как будто стул под ней внезапно сделался электрическим, глянула на Перси быстрым, испуганным взором и убежала. Перси сел и схватил кружку с подноса в центре сто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 сердито воскликнул Рон. - Она как раз собиралась рассказать нам что-то важ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набравший в рот чаю, поперхну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ё важное? - кашляя, с трудом выговор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осил её, не видела ли она чего-нибудь необычного, и она собралась было гово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о... это не имеет никакого отношения к Комнате Секретов, - сразу же сказал Перс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откуда знаешь? - Рон высоко поднял бро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мм... раз уж тебе так хочется знать, Джинни, ммм, застала меня позавчера, когда я.... ну, это неважно... главное, что она застала меня за одним занятием и я, ммм, попросил её никому об этом не рассказывать. Надо заметить, я был уверен, что она сдержит своё обещание. Но это неважно, правда, я 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раз на памяти Гарри Перси до такой степени смут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м же ты занимался, Перси? - хитро ухмыльнулся Рон. - Валяй, признавайся, мы не будем смея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 не улыбнулся в от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й мне, пожалуйста, булочку, Гарри, я ужасно проголод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Гарри и знал, что уже завтра загадка должна разрешиться без их с Роном помощи, он всё-таки не хотел упускать шанса поговорить с Миртл, если таковой представится - и, к его полнейшему восторгу, он представился. Это случилось ближе к полудню, когда Сверкароль Чаруальд отводил ребят на историю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который так часто уверял их, что опасность миновала, и чьи заверения были столь позорно опровергнуты, теперь пребывал в искреннем убеждении, что не стоит больше беспокоиться о том, чтобы провожать детей с урока на урок. Волосы его были уложены не так аккуратно, как всегда, видимо, ночью учитель не спал, а дежурил на четвёртом эта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омните мои слова, - заявил он, когда процессия завернула за угол, - первыми словами несчастных Окаменевших будут: "это сделал Огрид". Честно, я удивляюсь, что профессор МакГонаголл всё ещё считает необходимыми эти меры предосторож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 с вами, сэр, - поддакнул Гарри, и Рон от изумления выронил книж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Гарри, - вежливо поблагодарил Чаруальд. Им пришлось подождать, пока освободится коридор - навстречу шла группа хуффльпуффцев. - Я хотел сказать, что у нас, у учителей, достаточно забот помимо того, чтобы водить учащихся из класса в класс и стоять на страже по ноч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 подхватил Рон. - Почему бы вам, сэр, не оставить нас здесь, ведь осталось дойти всего ничего, один коридорч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Уэсли, пожалуй, я так и сделаю, - обрадовался Чаруальд. - Мне и впрямь надо пойти подготовиться к следующему уро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торопливо удал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иться к следующему уроку, - презрительно скривился Рон, глядя вслед учителю, - скажи лучше, завить кудряш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заметно отстали от остальных гриффиндорцев, а затем пулей кинулись в боковой коридор и помчались к туалету Меланхольной Миртл. Но, как раз в тот момент, когда они поздравляли друг друга с великолепно удавшейся операци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тер! Уэсли! Что вы здесь дела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профессор МакГонаголл. Её рот был сжат в самую узкую из всех узких полос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хотели... нам надо... - начал запинаться Рон. - Мы собирались... пойти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стить Гермиону, - закончил Гарри. И Рон, и профессор МакГонаголл посмотрели на него с удивл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ё сто лет не видели, профессор, - быстро-быстро заговорил Гарри, встав Рону на ногу, - и хотели потихонечку прокрасться в палату, понимаете, и сказать ей, что мандрагоры практически готовы и что, ммм, ну, чтобы она не беспокои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МакГонаголл продолжала неподвижно смотреть на них, и Гарри, на какую-то секунду, показалось, что она сейчас разразится криком, но вместо этого суровая дама заговорила странно надтреснутым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начала она, и Гарри с изумлением заметил, как в её птичьем глазу блеснула слезинка. - Разумеется, я понимаю, как трудно приходилось тем, чьи друзья... я всё понимаю. Да, Поттер, конечно, вы можете навестить мисс Грэнжер. Я сообщу профессору Биннзу, куда вы пошли. Скажите мадам Помфри, что я вам разреши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удалились, с трудом веря в то, что им удалось избежать наказания. Едва завернув за угол, они явственно услышали, что профессор МакГонаголл громко высморка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пламенно заявил Рон, - было твоё самоё лучшее врань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теперь у них не оставалось другого выбора, кроме как пойти и сказать мадам Помфри, что профессор МакГонаголл разрешила им навестить Герми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Помфри впустила их неохот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мысл разговаривать с Окаменевшим человеком, - буркнула она, и мальчики были вынуждены с ней согласиться, особенно, когда сели рядом с постелью подруги. Гермиона явно не имела ни малейшего понятия о том, что к ней пришли посетители, и можно было с тем же успехом просить не беспокоиться тумбочку у её крова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 бы я знать, видела ли она нападавшего? - спросил Рон, печально глядя на неподвижное лицо Гермионы. - Потому что если он нападал исподтишка, то, может быть, никто из жертв его и не ви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мотрел не на лицо Гермионы. Его гораздо больше заинтересовала её правая рука. Она лежала поверх одеяла и, наклонившись поближе, Гарри увидел краешек какой-то бумажки, зажатой в кула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ившись, что мадам Помфри нет поблизости, Гарри обратил на бумажку внимание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её вытащить, - шепнул Рон, передвинув свой стул так, чтобы загородить собой Гарри от мадам Помф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 сказать "вытащить". Рука Гермионы была очень крепко сжата; Гарри боялся порвать бумажку. Рон сторожил, а Гарри тащил и вертел листочек так и сяк, и наконец, после десяти весьма напряженных минут, добился сво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казалась страничка из древней библиотечной книжки. Гарри энергично расправил её, и они с Роном склонились и стали чит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многих страшилищ и чудовищ, которые населяют наши края, нет более загадочного и более смертоносного существа, чем василиск, известный также как Змеиный Король. Этот змей, который может достигать гигантских размеров и жить многие сотни лет, появляется на свет из петушиного яйца, высиженного жабой. Это чудовище владеет удивительным способом убивать свою жертву. Помимо ядовитых зубов, Василиск обладает смертоносным взглядом. Каждый, кто попадает в поле действия луча, испускаемого глазами змея, погибает на месте. Василиск чрезвычайно страшен для пауков, они всеми силами стараются избегать встречи с ним, а сам василиск боится одного лишь петушиного крика, являющегося для него смертельны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этим текстом рукой Гермионы было написано одно-единственное слово: "Тр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згу у Гарри словно включился св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 выдохнул он. - Вот оно! Вот ответ! Монстр из Комнаты Секретов - это василиск - гигантский змей! Поэтому я повсюду слышал его голос, а никто другой его слышать не мог. Ведь я - змееус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бвел взглядом постели вокру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ск убивает людей взглядом. Но никто не умер - потому что никто не смотрел ему прямо в глаза. Колин видел его через окошко фотоаппарата. Василиск выжег всю плёнку, помнишь, но зато Колин всего-навсего Окаменел. Джастин... Джастин посмотрел на Василиска сквозь Почти Безголового Ника! Ник получил полную порцию, но ведь он не мог умереть снова... а Гермиону и ту девочку, старосту из "Равенкло", нашли с зеркальцем. Гермиона только что догадалась, что монстр - это Василиск. Клянусь чем угодно, она предупредила первого же человека, который ей попался по дороге, что нужно смотреть в зеркало, прежде чем заворачивать за угол! И девочка вытащила своё зеркальце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открыл р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иссис Норрис? - прошептал он с интере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думался, постаравшись воссоздать в памяти картину, которая предстала перед их глазами в Хэллоу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п, - медленно произнес он. - Вода из туалета Меланхольной Миртл. Уверен, миссис Норрис увидела только отра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ё раз пробежал глазами страничку, которую держал в руке. И чем дольше смотрел, тем больше смысла в ней наход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тушиного крика... являющегося смертельным... - вслух прочитал он. - Петухов Огрида кто-то убивал! Наследник Слизерина не хотел, чтобы около замка были петухи! Чрезвычайно страшен для пауков! Всё сход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им образом Василиск передвигался по замку? - спросил Рон. - Гигантский змей? Кто-нибудь должен был его увид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этот вопрос у Гарри был готов ответ. Он показал нацарапанное Гермионой слово внизу страни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бы, - коротко сказал он. - Трубы... Рон, змей ползал по канализационным трубам. Я слышал голос внутри ст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друг схватил Гарри за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 в Комнату Секретов! - хрипло выговорил он. - Что, если он в туалете? Что, если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алете у Меланхольной Миртл! - подхват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едва могли усидеть на месте, так захватила их эта догад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значит, - сказал Гарри, - что я не единственный змееуст в школе. Наследник Слизерина тоже. Так он управляет василис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нам делать? - спросил Рон. Глаза у него горели. - Идти прямо к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пойдём в учительскую, - предложил Гарри, вскакивая со стула. - Она будет там через десять минут. Уже почти переме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бежали вниз по лестнице. Не желая больше попадаться учителям в коридорах, они направились прямиком в учительскую. Там было пусто. Это была просторная комната, обшитая панелями. В ней стояло множество коричневых деревянных столов. Гарри с Роном принялись мерить комнату шагами, слишком возбужденные, чтобы сиде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локол так и не прозвон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этого, эхом отдаваясь по коридорам, раздался голос профессора МакГонаголл, магически усиле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учащимся немедленно вернуться в общежития колледжей. Всем учителям вернуться в учительскую. Немедленно, прошу в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 каблуках повернулся к 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снова нападение? Оп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ам делать? - в панике спросил Рон. - Идти в башн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ешил Гарри, осмотревшись по сторонам. Слева стоял страшенный гардероб, полный учительской одежды. - Давай спрячемся. Послушаем, в чём дело. А потом расскажем им, что мы выясн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лезли в шкаф, прислушиваясь к топотанию ног на верхнем этаже. Дверь в учительскую с шумом распахнулась. Сидя среди складок затхлого платья ребята наблюдали за тем, как учителя собираются в комнате. Некоторые из них явно недоумевали, в чём дело, другие выглядели напуганными. Вскоре прибы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илось ужасное, - сообщила она умолкнувшему собран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тр забрал ученицу. Прямо в Комнат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Флитвик тоненько закричал. Профессор Спаржелла прижала ладони к губам. Злей вцепился в спинку стула и выдав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можете быть увер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ледник Слизерина, - ответила профессор МакГонаголл, побелевшая как полотно, - оставил записку. На стене, прямо под первой надписью. "Её скелет будет лежать в Комнате Секретов веч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Флитвик разрыд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он забрал? - спросила мадам Самогони. Ноги отказались держать её, и она медленно опустилась в кресло. - Какую учен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Уэсли, - ответ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чувствовал, как за его спиной Рон молча сполз по стенке шкаф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мы должны будем отослать всех учащихся по домам, - сказала профессор МакГонаголл. - Для "Хогварца" это конец. Думбльдор всегда говор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в учительскую снова хлопнула. Один безумный миг Гарри был уверен, что это Думбльдор. Но это пришел Чаруальд, искрящийся и сияющ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задремал... и наверняка пропустил что-нибудь интересненьк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залось, не замечал, что остальные учителя смотрят на него с откровенной ненавистью. Злей вышёл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устил, - сказал он. - Преступника. Монстр похитил девочку. Забрал её в Комнату Секретов. Ваш час настал,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побелел от стра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Сверкароль, - поддержала Злея профессор Спаржелла, - разве не вы говорили нам вчера, что прекрасно знаете, где находится Комната Секрет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у, я только... - пролепетал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 ли говорили мне, что абсолютно точно знаете, кто скрывается в Комнате? - тонким голосом вставил профессор Флитв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не п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я точно помню, как вы сказали - незадолго до ареста Огрида - что сожалеете, что вам не дали попытки поймать чудовище, - сказал Злей. - Не вам ли принадлежат слова: "все лезут не в своё дело и только всё портят, в то время как следовало бы с самого начала предоставить мне полную своб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ошарашенным взором обводил каменные лица коллег.</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 самом деле я ни разу... вы не так поня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еперь мы поручаем это дело вам, - решительно сказала профессор МакГонаголл. - Сегодня вам предоставляется великолепная возможность показать себя. Обещаю, никто не будет вам мешать. Вы сможете схватить монстра исключительно самостоятельно. Полная свобода - наконец-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озирался в полнейшем отчаянии, но никто не пришел ему на помощь. Бедняга растерял всю свою внешнюю привлекательность. С трясущимися губами, в отсутствие белозубой улыбки, он выглядел жалким хлюпиком с безвольным подбородк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ч-чень хорошо, - пролопотал он. - Я... я буду у себя в кабинете... я должен подготов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скочил из учительс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сказала профессор МакГонаголл. Её ноздри гневно раздувались. - По крайней мере, от него мы избавились, не будет путаться под ногами. А сейчас завучи колледжей должны пойти проинформировать учащихся о случившемся. Скажите им, что "Хогварц-Экспресс" отправляется завтра рано утром. И, пожалуйста, проследите, чтобы никто не покидал общежит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я, один за другим, вышли из комна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один из самых ужасных, а, возможно, и ужаснейший, день в жизни Гарри. Он, Рон, Фред и Джордж забились в уголок гриффиндорской гостиной и молча сидели рядом, не в силах произнести ни слова. Перси с ними не было. Он ходил посылать сову родителям, а потом заперся в спаль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раньше ни один день не тянулся так долго, и никогда раньше башня "Гриффиндора" не была столь же безмолвна, сколь и переполнена. Незадолго до заката, Фред с Джорджем ушли спать - они не могли больше выносить бесцельного сид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что-то знала, Гарри, - сказал Рон, заговорив в первый раз с того момента, когда они забрались в шкаф в учительской. - Поэтому её и похитили. Она хотела поговорить вовсе не о Перси. Она что-то выяснила про Комнату Секретов. Видимо, поэтому её и... - Рон сердито вытер слёзы. - Понимаешь, у неё ведь чистая кровь. Причин забирать её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мотрел, как солнце, кроваво-красное, утопает за линией горизонта. Никогда раньше он не чувствовал себя так ужасно. Если бы они могли хоть что-то сделать. Хоть что-нибу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выговорил Рон. - Как ты думаешь, есть хоть какой-то шанс, что она... ну, ты понимае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знал, что ответить. Он не верил, что Джинни может быть всё ещё жи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что? - вдруг оживился Рон. - По-моему, надо пойти поговорить с Чаруальдом. Рассказать ему всё, что мы знаем. Пусть он попробует пробраться в Комнату. Мы скажем ему, где она, по нашему мнению, находится, и про василиска тоже скаж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Гарри не приходило в голову ничего другого, и поскольку он не мог сидеть сложа руки, он согласился. Сидевшие вокруг гриффиндорцы были так подавлены и так сильно сочувствовали Уэсли, что даже не сделали попытки остановить Гарри и Рона, когда они поднялись с кресел, пересекли гостиную и выбрались в отверстие за портре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ьма сгущалась по мере того, как они спускались к кабинету Чаруальда. Внутри, за дверью, явно кипела работа. Было слышно какое-то шарканье, шварканье, звук торопливых шаг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тучался. За дверью воцарилась напряженная тишина. Затем в двери приоткрылась узенькая-преузенькая щелочка, и ребята увидели испуганный глаз Чаруаль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 мистер Поттер - мистер Уэсли, - пробормотал он, открывая дверь чуточку пошире. - Я сейчас, знаете ли, занят - могу уделить вам совсем немного вре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у нас есть для вас кое-какая информация, - сказал Гарри. - Нам кажется, это может пом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что же... это не так уж... - на той стороне лица Чаруальда, что была обращена к мальчикам, отражалось крайнее замешательство. - Я хочу сказать... ну... лад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рыл дверь, и ребята в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инет был почти полностью разорён, стены оголены. На полу стояли два сундука с открытыми крышками. В одном из них валялись наспех скомканные робы, нефритовые, лиловые, цвета ночного неба; в другом горой высились книжки. Фотографии, раньше висевшие на стенах, были кое-как рассованы по ящикам, стоявшим на письменном ст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уда-то собираетесь? - непонимающе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 да, вообще-то, - буркнул Чаруальд и с этими словами сорвал с внутренней стороны двери огромный, в натуральную величину, плакат с изображением самого себя и начал скатывать его в трубочку. - Меня вызвали... срочно... нельзя отказаться... должен ех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моя сестра? - отрывисто спроси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касается этого... что же поделаешь... такая неприятность... - бормотал Чаруальд, не глядя ребятам в глаза. Одновременно он выдвинул ящик стола и свалил в пакет содержимое. - Кто больше меня может сожалеть об э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читель по защите от сил зла! - крикнул Гарри. - Вы не можете уехать! Сейчас, когда силы зла творят беззако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олжен сказать... когда меня пригласили на работу... - промямлил Чаруальд, складывая стопки носков поверх платья, - то в описании обязанностей не было... я не ожид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казать, что вы сбегаете? - не веря собственным ушам, спросил Гарри. - После всего того, о чём вы пишете в своих книг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и иногда не вполне адекватно отражают реальность, - деликатно заметил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же их сами написали! - завоп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ый ребёнок, - сказал Чаруальд, выпрямился и впервые поглядел на Гарри, нахмурив брови. - Подумай головой. Мои книги не продавались бы и вполовину так хорошо, как сейчас, если бы люди думали, что не я проделал все те чудеса, которые в них описаны. Никому неинтересно читать про старого уродливого армянского ведьмака, пусть бы он спас хоть сто деревень от оборотней. Представьте себе, как бы выглядела его фотография на обложке! И одевается он безвкусно! А у ведьмы, которая изгнала Бэндон-Банши, была заячья губа. Понятно? Так что, давайте не буд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попросту присвоили себе заслуги других людей?! - продолжая не верить тому, что видит и слышит, воскликну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Гарри, - Чаруальд нетерпеливо покачал головой, - всё совсем не так просто. Я вложил свой труд. Я нашёл этих людей. Расспросил их, как конкретно они проделали то, что проделали. Потом мне пришлось наложить на них заклятие забвения, чтобы они забыли о том, что сделали. Если есть что-то, чем я могу гордиться, так это умение накладывать заклятие забвения. Так что я вложил мно-о-ого своего труда, Гарри. Это тебе не просто книжечки подписывать и для журналов сниматься. Хочешь славы - готовься к тяжёлой утомительной рабо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хлопнул сундуки и запер зам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ка подумать, - сказал он. - Кажется, ничего не забыл. Да. Осталась только одна вещ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стал волшебную палочку и повернулся к ребя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шно извиняюсь, детки, но сейчас мне придётся наложить заклятие забвения и на вас. Я же не могу позволить вам выболтать мои маленькие тайны. Я тогда не смогу продать больше ни одной книж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опередил Чаруальда. Учитель едва успел поднять палочку, а Гарри уже взревел: "Экспеллиарм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а отбросило назад, и он опрокинулся через сундук; его палочка взлетела высоко в воздух; Рон поймал её и выкинул в открытое ок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было разрешать профессору Злею обучать нас этому, - свирепо рыкнул Гарри, ногой отпихивая сундук в сторону. Чаруальд взглянул на него с пола, снова слабый и беззащитный. Гарри держал его на прицеле волшебной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от меня хотите? - дрожащим голосом выговорил Чаруальд. - Я понятия не имею, где находится Комната Секретов. Я ничем не могу вам пом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повезло, - сказал Гарри, кончиком палочки заставляя Чаруальда встать, - мы знаем, где находится Комната Секретов. И кто находится внутри. Пойдем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конвоем они вывели Чаруальда из кабинета и повели к ближайшей лестнице по тёмному коридору, где на стене светились зловещие надписи, к туалету Меланхольной Мирт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а втолкнули первым. Гарри со злорадством отметил, что учитель трясётся от стра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ланхольная Миртл сидела на краешке последнего унит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ты, - фыркнула она, заметив Гарри. - Чего тебе на этот р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знать, как ты умерла, - без обиняков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гновение ока Миртл изменилась до неузнаваемости. Она просияла от счастья, как будто ей сроду не задавали такого приятного вопро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оооо, это было ужа-а-а-сно, - со смаком начала рассказывать она. - Это случилось прямо здесь. Я умерла в этой самой кабинке. Я так хорошо всё помню. Я спряталась, потому что Оливия Хорнби дразнила меня из-за очков. Я заперла дверь и стала плакать, а потом услышала, что кто-то вошёл. И сказал что-то непонятное. На другом языке, я так думаю. Но, на самом деле, меня удивило то, что это говорил мальчик. Я открыла дверь, чтобы сказать ему, что ему сюда нельзя, чтобы он шёл в свой туалет, и тут... - Миртл многозначительно перевела дух, её лицо сияло, - я умер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 ответила Миртл страшным шепотом. - Я только помню два огромных, гигантских, желтых глаза. Моё тело как будто окаменело, потом я полетела прочь... - она мечтательно посмотрела на Гарри. - А потом я опять вернулась. Понимаешь, я решила преследовать Оливию Хорнби. О, уж она пожалела, что смеялась над моими очк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именно ты видела эти глаза?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там, - неопределенно показала Миртл в сторону раковины напротив её унит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 Роном кинулись туда. Чаруальд стоял далеко сзади, с выражением смертельного ужаса на 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ковине не было ничего необычного. Они изучили её дюйм за дюймом, внутри и снаружи, включая трубы под ней. И тут Гарри увидел: на одной из сторон медного краника была нацарапана картинка: крохотная змей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кран никогда не работал, - радостно сообщила Миртл, когда ребята попытались отвернут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шепнул Рон. - Скажи что-нибудь. Что-нибудь на серпентар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Гарри усиленно задумался. Те два раза, когда ему удавалось заговорить на серпентарго, он оказывался лицом к лицу со змеей. Он сосредоточился на миниатюрной гравировке, стараясь себе представить, что это - настоящая зм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ся, -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глянулся на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 покачал головой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нова вгляделся в змейку и приказал себе поверить, что перед ним живая зм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ся, - сказа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слышал вовсе не эти слова; странное шипение вырвалось у него изо рта. Кран засиял ослепительным алмазным светом и стал вращаться. В следующую же секунду раковина начала двигаться; точнее сказать, она куда-то исчезла, оставив открытым вход в трубу, широкую настолько, что взрослый человек легко мог бы провалиться в н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лышал судорожный выдох Рона и снова поднял глаза. Он понял, что ему нужно делать, он реш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ускаюсь вниз, - решительно объяв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не мог остановиться, только не теперь, когда они нашли вход в Комнату Секретов, не теперь, когда появился жалкий, ничтожный, почти безнадежный, но всё-таки шанс спасти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тобой, - с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никла пау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я могу быть вам полезен, - небрежно бросил Чаруальд, и на его лице появилась тень былой улыбки. - Я всего л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ожил было ладонь на ручку двери, но мальчики выставили на него волшебные палоч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те первым! - приказа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елым как мел лицом, без палочки, Чаруальд приблизился к ды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 прошептал он еле слышно, - мальчики, что в этом тол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алочкой подтолкнул его в спину. Чаруальд опустил ноги в труб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авда не думаю, - начал он, но Рон пнул его, и он соскользнул вниз и исчез из виду. Гарри сразу же последовал за ним. Он осторожно опустился в трубу и отцепил ру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бесконечное, скользкое падение в кромешной тьме. Он едва различал другие трубы, отходящие в стороны во всех направлениях, но ни одна не была такой широкой, как эта. Труба изгибалась, выворачивая куда-то, неуклонно опускаясь всё вниз и вниз, и Гарри понял, что они падают гораздо ниже уровня школьных подземелий. Позади себя он слышал Рона, глухо стукавшегося об стенки на поворота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как раз когда Гарри стал тревожиться о том, что будет, когда они упадут на землю, падение закончилось; он выстрелил из трубы и с влажным звуком плюхнулся на мокрый пол темного каменного тоннеля, достаточно высокого для того, чтобы можно было встать во весь рост. Чаруальд как раз поднимался чуть в стороне, покрытый слизью и белый как привидение. Гарри отодвинулся, и из трубы со свистом вылете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верное, на много миль под замком, - сказал Гарри, и его голос эхом отозвался в темноте тонне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даже под озером, - добавил Рон, вглядываясь в черноту покрытых слизью ст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ое повернулись и посмотрели в уходившее куда-то мрачное пространств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мос! - пробормотал Гарри палочке, и та зажглась. - Пошли, - позвал он Рона и Чаруальда, и они отправились, громко шлёпая по мокрому пол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ннеле было так темно, что они едва могли видеть на пару шагов вперёд. Их тени на влажных стенах в свете волшебной палочки выглядели страшными чудовищами. Они осторожно продвигались вперё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 предупредил Гарри тихо, - малейший шорох, и вы сразу же закрываете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оннеле было тихо как в могиле. Первым неожиданным звуком был громкий хруст, раздавшийся, когда Рон наступил на нечто, оказавшееся крысиным черепом. Гарри опустил палочку ниже, чтобы осмотреть пол и увидел, что тот усеян косточками мелких животных. Старательно прогоняя всякую мысль о том, как будет выглядеть Джинни, когда они найдут её, Гарри осторожно начал поворачивать за угол - труба резко изгибала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там что-то есть... - хрипло сказал Рон, хватая Гарри за плеч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стыли, выжидая. Гарри различал лишь резные контуры чего-то огромного, что лежало посреди тоннеля. Оно не шевел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но спит? - выдохнул он еле слышно, оборачиваясь к своим спутникам. Чаруальд зажимал глаза руками. Гарри снова взглянул на нечто. Сердце его билось так быстро, что в груди было бо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очень медленно, сощурив глаза насколько было возможно, Гарри двинулся вперёд с высоко поднятой волшебной пало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 света упал на гигантскую пустую змеиную шкуру яркого ядовито-зелёного цвета. Она причудливо изгибалась на полу тоннеля. Существо, сбросившее эту шкуру, не могло быть меньше двадцати футов в дли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ть, - слабым голосом произнёс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зади неожиданно послышалось какое-то движение. У Сверкароля Чаруальда подогнулись кол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ай! - резко сказал Рон, угрожающе тыча пало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поднялся на ноги - после чего, стремительно нырнув, бросился на Рона и свалил его на земл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ыгнул к ним, но было слишком поздно - Чаруальд уже поднимался, тяжело дыша, с палочкой Рона в руке и с сияющей улыбкой на 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лючение окончено, мальчики! - торжествующе крикнул он. - Я отнесу кусок этой шкуры обратно в школу, скажу, что было поздно спасать девочку, и что вы двое, к несчастью, потеряли память при виде её изуродованного тела - всё, скажите своей памяти "до свид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махнул над головой обмотанной колдолентой палочкой и выкрикнул: "Обливиа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мощный взрыв, сравнимый со взрывом небольшой бомбы. Гарри обхватил руками голову и побежал, споткнувшись на кольцах змеиной шкуры, спасаясь от огромных глыб, которые падали с потолка. В следующее мгновение, он уже стоял в одиночестве, глядя на выросшую перед ним стену обвалившихся камн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 крикнул он. - Ты в порядке?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 донёсся приглущённый голос Рона из-за завала. - Я в порядке - а вот этот идиот нет - его шибануло залп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глухой звук удара и громкое "оуу!". Кажется, Рон пнул Чаруальда куда не следовало 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еперь? - безнадёжно спросил голос Рона. - Нам не пройти - это займёт целую вечно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глянул на потолок. На нём появились огромные трещины. Он никогда до этого не разбивал с помощью магии такую толстую стену, и пробовать сейчас не стоило, момент неподходящий - что, если завалит весь тонне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стены донесся звук ещё одного удара и ещё одно "оуу!". Они теряют время. Джинни находится в Комнате Секретов уже много часов... У Гарри не оставалось никакого другого выхо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ите здесь, - крикнул он Рону. - С Чаруальдом. А я пойду... Если не вернусь через ча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сло тягостное молч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робую разобрать завал, - сказал Рон, явно старавшийся унять дрожь в голосе, - Чтобы... чтобы ты мог пройти назад. И ещё,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имся, - сказал Гарри, попытавшись придать своему голосу хоть чуточку уверен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имо пустой змеиной шкуры, отправился вда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шум, который производил Рон своими попытками разобрать камни, затих в отдалении. Тоннель изгибался и изгибался. У Гарри противно дрожали все поджилки. Он и хотел, чтобы тоннель привёл его куда-нибудь, и смертельно боялся этого момента. И вот наконец, очередной раз повернув за угол, он увидел перед собой стену, на которой были вырезаны две переплетенные змеи. В глазах у этих змей сверкали огромные изумруд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близился. Во рту у него пересохло. Ему не нужно было воображать, что эти каменные змеи настоящие; глаза их светились совершенно живым све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гадался, что нужно делать. Он прочистил горло, и изумрудные глаза мигнули - или так показ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ся, - сказал Гарри низким, тихим шипение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еи разделились, так как стена раскололась надвое, половинки неслышно скользнули в стороны и исчезли из виду. Гарри, дрожа всем телом, вошёл внутрь.</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СЕМНАДЦА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НАСЛЕДНИК СЛИЗЕРИНА</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казался в очень длинном, неярко освещенном зале. Ввысь уходили каменные колонны в форме переплетенных змей, они поддерживали терявшийся во мраке потолок и, в странном зеленоватом сумраке, наполнявшем это зловещее место, бросали на пол длинные, черные т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ешено бьющимся сердцем, Гарри вслушивался в ледяное молчание. Может быть, василиск прячется вон в том темном углу, за колонной? И где же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стал палочку и шагнул в проём между двумя змеевидными колоннами. Каждый его осторожный шажок гулким эхом отдавался от сумрачных стен. Он не забывал держать глаза едва приоткрытыми и был готов крепко зажмуриться при малейшем шорохе. Пустые глазницы каменных змей, казалось, внимательно следили за ним. Не один раз мальчику чудилось, что он заметил какое-то движение - и от этого в животе что-то словно обрыв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когда он поравнялся с последней парой колонн, впереди вдруг выросла статуя высотой во весь зал. Статуя стояла у задней ст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шлось сильно задрать голову, чтобы взглянуть в гигантское лицо: древнее и какое-то обезьянье, с длинной узкой бородой, которая висела почти до самого низу колдовской мантии, каменными складками спускавшейся к огромным серым ногам, твёрдо стоявшим на гладком полу зала. Между этих ног, лицом вниз, лежала крошечная фигурка в черной робе, с огненно-рыжими волоса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 прошептал Гарри, бросился к ней и опустился возле неё на колени. - Джинни - не умирай - пожалуйста, не умирай... - Он отбросил волшебную палочку в сторону, схватил Джинни за плечи и перевернул. Её лицо было бело как мрамор, и так же холодно, но глаза были закрыты, а значит, она не Окаменела. Но тогда она, должно бы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пожалуйста, очнись, - горячо молил Гарри и тряс девочку за плечи. Но её голова безжизненно моталась из стороны в сторон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очнётся, - произнёс тихий гол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ёрнулся и резко развернулся на месте, оставаясь на коленя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ий, черноволосый юноша наблюдал за ним, прислонившись к ближайшей колонне. Его силуэт был странным образом размыт по краям, как будто Гарри смотрел на него сквозь запотевшее стекло. Тем не менее, ошибиться было невозмо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 Том Редд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кивнул, не сводя глаз с лиц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говоришь, что она не очнётся? - отчаянно спросил Гарри. - Она не... 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щё жива, - ответил Реддль, - но едва-ед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авился на него. Том Реддль учился в "Хогварце" пятьдесят лет назад, и всё же, вот он стоит здесь, от силы шестнадцати лет от роду, и светится призрачным, туманным све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израк? - неуверенно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е, - спокойно ответил Реддль. - Хранившееся в дневнике пятьдесят л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зал на пол. Рядом с невероятных размеров ногами статуи лежала раскрытая книжица - дневник, найденный в туалете у Меланхольной Миртл. Какую-то долю секунды Гарри пытался сообразить, как этот дневник здесь оказался - но его внимание отвлекли другие, более неотложные дел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ен помочь мне, Том, - сказал Гарри, снова приподымая голову Джинни. - Надо вытащить её отсюда. Здесь Василиск... Я не знаю, где он, но он может появиться в любую секунду... Пожалуйста, помоги м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не шелохнулся. Гарри, вспотев, всё же умудрился наполовину поднять Джинни с пола и потянулся за своей пало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ё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виде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глаза. Реддль по-прежнему наблюдал за ним - и вертел в длинных пальцах Гаррину палоч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поблагодарил Гарри и протянул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Реддля изогнулись в улыбке. Он продолжал не отрываясь смотреть на Гарри и лениво поигрывать пало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 настоятельно сказал Гарри. Колени у него подгибались под мёртвой тяжестью тела Джинни. - Нам надо идти! Если появится василис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оявится, если его не позвать, - невозмутимо ответствовал Редд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опустил Джинни обратно на пол - у него не было больше сил держать её на вес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 - не понял он. - Слушай, отдай палочку, она может мне понадоб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на лице Реддля стала ши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адобится, - завер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мотрел на него, ничего не понима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сказать, не понад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го ждал этого момента, Гарри Поттер, - ответил Реддль. - Ждал случая встретиться с тобой. Поговорить с то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 Гарри начал терять терпение, - по-моему, ты не понимаешь. Сейчас мы в Комнате Секретов. Мы поговорим позж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ридётся поговорить сейчас, - сказал Реддль, по-прежнему широко улыбаясь. Он спрятал палочку Гарри в карма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авился на него широко раскрытыми глазами. Происходило что-то очень-очень странн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Джинни такая, что с ней? - спросил он медле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й вопрос, - приятным голосом произнёс Реддль. - А вот ответом будет довольно длинная история. Как я полагаю, главная беда Джинни в том, что она открыла своё сердце и все свои секреты невидимому незнакомцу. Вот что с ней с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ём ты говоришь? - не поня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невнике, - просто ответил Реддль. - О моём дневнике. Малышка Джинни вела этот дневник в течение многих месяцев, поверяла мне все свои жалкие тревоги и горести - как её дразнят братья, как ей пришлось идти в школу в ношеной форме и с чужими книжками, и как, - глаза Реддля сверкнули, - она не смеет надеяться, что великий, знаменитый, прекрасный Гарри Поттер когда-нибудь обратит на неё внима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ё продолжение этой речи Реддль не спускал с Гарри глаз. В них было почти голодное выра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а редкость скучно, вникать в глупые, никчёмные заботы одиннадцатилетней девочки, - продолжал он. - Но я был терпелив. И я разговаривал с ней, писал в ответ. Я сочувствовал, был очень добр. Джинни полюбила меня. Никто не понимает меня так, как ты, Том... Я так рада, что у меня есть этот дневник, которому я могу довериться... это всё равно что иметь друга, которого можно носить в карма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расхохотался. Смех, пронзительный, безжалостный, ледяной, совершенно не подходил к его внешности. Из-за этого смеха волосы встали дыбом на затылке 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ожно так сказать о самом себе, Гарри, мне всегда удавалось очаровывать тех, кого нужно. Вот и Джинни открыла мне свою душу, а её душа оказалась именно тем, что мне было нужно... Я становился всё сильнее и сильнее, питаясь самыми тайными её страхами, самыми страшными секретами. Я становился всё более мощным, властным, сильным, гораздо сильнее, чем маленькая мисс Уэсли. Я окреп настолько, что смог передать ей часть моих собственных тайн, я начал мало-помалу переливать свою душу в н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 - спросил Гарри. Во рту у него совершенно пересох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ещё не догадался, Поттер? - вкрадчиво спросил Реддль. - Комнату Секретов открыла Джинни Уэсли. Она задушила школьных петухов и накарябала угрозы на стене. Она натравила Слизеринского Змея на четырёх муглокровок, равно как и на кошку этого швах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ошепта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равнодушно, спокойно бросил Реддль. - Разумеется, сначала она не знала, что это сделала именно она. Это было очень забавно. Жаль, что ты не сможешь прочитать в дневнике её признания... они становились всё более интригующими.... Дорогой Том, - начал цитировать Реддль, следя за тем, как усиливалось выражение ужаса на лице у Гарри, - мне кажется, я теряю память. У меня форма вся в петушиных перьях, а я не знаю, откуда они взялись. Дорогой Том, я не могу вспомнить, чем я занималась вечером в Хэллоуин, у нас было нападение на кошку, а у меня роба спереди вся в краске. Дорогой Том, Перси постоянно твердит, что я очень бледная и сама на себя не похожа. Сегодня было ещё одно нападение, а я опять не знаю, где я в это время была. Том, что мне делать? Мне кажется, я схожу с ума... Мне кажется, это я на всех нападаю, 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жимал кулаки; ногти всё глубже вонзались в ладо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ышка Джинни! Ей понадобилось очень много времени, чтобы перестать доверять своему дневнику, - рассказывал Реддль. - Но в конце концов она что-то заподозрила и попыталась избавиться от него. И тут на сцене появился ты, Гарри. Ты нашёл дневник, чем меня несказанно порадовал. Ведь дневник мог найти кто угодно, и надо же, чтобы это оказался именно ты, тот самый человек, с которым мне так хотелось встрети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тебе было со мной встречаться? - спросил Гарри. Волны гнева пробегали по его телу, ему стоило большого сдержаться, чтобы голос не дрогну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ли, Джинни мне всё о тебе рассказала, Гарри, - ответил Реддль. - Всю твою потрясающую историю. - Его взгляд скользнул по шраму на лбу, и выражение лица стало ещё голоднее. - Я понял, что должен узнать о тебе из первых рук, поговорить с тобой, встретиться, если получится. Поэтому я решил показать тебе знаменитую сцену поимки мною этой неотёсанной дубины, Огрида, чтобы заслужить твоё довер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ид - мой друг, - заявил Гарри. На этот раз голос его дрожал. - А ты заложил его, так ведь? Я думал, ты просто ошибся, но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снова засмеялся своим пронзительным смех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мои показания против показаний Огрида. Попробуй себе представить, как это выглядело с точки зрения старого Армандо Диппета. С одной стороны, Том Реддль, бедный, но гениальный, сирота, но такой храбрый, староста школы, идеальный ученик... с другой, огромный, неуклюжий Огрид, источник всяческих неприятностей, то он пытается вырастить у себя под кроватью детёнышей оборотня, то сбегает в Запретный лес драться с троллями... и всё же я согласен, я сам удивился, что мой план так хорошо сработал. Я считал, что хоть кто-нибудь должен догадаться, что болван Огрид никак не может быть Наследником Слизерина. У меня заняло пять лет - собрать всю информацию о Комнате Секретов и найти потайной вход... а откуда у Огрида на это мозги, или сил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только преподаватель превращений, Думбльдор, верил, что Огрид невиновен. Он убедил Диппета оставить Огрида при школе и поручить ему работу дворника. Да, думаю, Думбльдор догадывался... Думбльдор никогда не любил меня так, как все остальные учите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Думбльдор видел тебя насквозь, - прошипел Гарри сквозь зуб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 он держал меня под самым пристальным наблюдением с момента исключения Огрида, - беспечно сказал Реддль. - Я знал, что открывать Комнату снова в то время, пока я ещё учусь в школе, будет небезопасно. Но я не собирался терять времени, потраченного на её поиски. Я решил оставить после себя дневник, который бы хранил моё шестнадцатилетнее "я" на своих страницах, так, чтобы в один прекрасный день, если повезёт, я смог провести кого-то другого по своим следам и закончить благородное дело, начатое Салазаром Слизерин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бе это не удалось! - с триумфом в голосе выкрикнул Гарри. - На этот раз никто не умер, даже кошка! Через несколько часов будет готов Мандрагоров Тоник, и все, кто Окаменел, выздоровею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ещё не сказал тебе, - ровным голосом произнёс Реддль, - что мне уже неинтересно убивать мугродье? Вот уже многие месяцы моей целью являешься - т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ставился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редставь, как я разозлился, когда, в следующий раз после тебя, мой дневник открыла Джинни! Понимаешь, она видела тебя с дневником и запаниковала. Что, если ты узнаешь, как им пользоваться, а я выдам тебе все её секреты? Что если, хуже того, я расскажу тебе, кто душит петухов? И вот маленькая тупица дождалась, пока все уйдут из вашей спальни и выкрала дневник. Но я уже знал, что мне следует делать. Для меня было ясно, что ты вышел на след Наследника Слизерина. Из всего того, что рассказывала о тебе Джинни, я знал, что ты пойдёшь на всё, лишь бы раскрыть тайну - особенно если нападению подвергнется один из твоих лучших друзей. А ещё Джинни сказала мне, что вся школа гудит по поводу того, что ты умеешь говорить на серпентар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заставил бедняжку Джинни написать на стене записку о себе самой, привёл её сюда и затаился. Она сопротивлялась, плакала и страшно мне надоела. Но в ней к тому времени оставалось не так уж много жизни... Она вложила слишком много в дневник, в меня. Достаточно, чтобы я смог наконец покинуть его страницы... С того самого момента, как мы с ней очутились здесь, я ждал, что ты придёшь. Ты не обманул моих ожиданий. У меня к тебе много вопросов, Гарр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 выплюнул Гарри. Он по-прежнему сжимал кула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 протянул Реддль, приятно улыбаясь, - как случилось, что ты - худосочный младенец без каких-либо экстраординарных магических дарований - умудрился победить величайшего колдуна всех времен? Как удалось тебе отделаться всего-навсего шрамом, в то время как колдовские силы Лорда Вольдеморта были разруше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дных глазах зажёгся тускло-красный ого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тебе разница, как мне удалось? - медленно проговорил Гарри. - Вольдеморт был уже после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деморт, - тихо, но отчётливо сказал Реддль, - это моё прошлое, настоящее и будущее, Гарр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тащил волшебную палочку Гарри из кармана и начал водить ею в воздухе, выводя светящиеся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 ЯРВОЛО РЕДД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коротко взмахнул палочкой, и буквы его имени перетасовались и встали в другом поряд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ОРД ВОЛЬДЕМОР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шло? - прошептал он. - Этим именем я пользовался, ещё когда учился в "Хогварце", разумеется, его знали только самые близкие мои друзья. Думаешь, я бы согласился вечно довольствоваться мугловым именем моего мерзкого папаши? Я, в чьих жилах с материнской стороны течёт кровь самого Салазара Слизерина? Чтобы я сохранил имя обыкновеннейшего грязного мугла, который посмел покинуть меня ещё до моего рождения, оттого лишь, что узнал, что его жена - ведьма? Нет, Гарри - я создал себе новое имя, имя, которое в один прекрасный день - я был в этом уверен - побоятся даже произносить другие колдуны, а я сам стану величайшим магом всего ми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згу у Гарри произошёл сбой. Он тупо уставился на Реддля, мальчика-сироту, который, когда вырос, убил родителей Гарри и многих-многих других людей... Наконец он заставил себя загово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 нет, - сказал он твёрдо, полным ненависти голос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ет? - рявкнул Редд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не величайший маг всего мира, - объяснил Гарри, учащённо дыша. - Жаль тебя разочаровывать и всё такое, но величайшим магом всего мира является Альбус Думбльдор. Все так говорят. Даже в то время, когда ты был полон сил, ты даже не пытался захватить "Хогварц". Думбльдор видел тебя насквозь, когда ты здесь учился, ты боишься его и сейчас, где бы ты не прят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исчезла с лица Реддля, и на её месте появилось крайне неприятное выра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а удалили отсюда при одном лишь воспоминании обо мне! - прошипе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и удалили, но не настолько, насколько ты думаешь! - парировал Гарри. Он говорил наобум, пытаясь напугать Реддля, скорее желая, чем веря, что его слова - прав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открыл было рот, но зам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то полилась музыка. Реддль круто обернулся и вперил взор в пустоту Комнаты. Музыка становилась громче. От вкрадчивых, неземных звуков мороз подирал по коже; у Гарри волосы встали дыбом, а сердце, казалось, расширилось и сделалось в два раза больше обычного. Затем, когда тон достиг немыслимой высоты, и Гарри почувствовал, как звуки вибрируют внутри грудной клетки, из вершины ближайшей колонны вырвались языки пла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из воздуха под сводчатым потолком возникла малиновая птица размером с лебедя. Она старательно выводила загробную мелодию. У птицы был отливающий золотом роскошный хвост, длинный как у павлина, и сверкающие золотые когти, в которых был зажат драный свёрт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ее мгновение птица полетела прямо к Гарри. Она уронила свёрток к его ногам, после чего тяжело опустилась мальчику на плечо и сложила огромные крылья. Гарри взглянул вверх и увидел длинный острый клюв и круглый черный гла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а прекратила петь. Она сидела очень тихо, грея Гаррину щёку, и в упор смотрела на Редд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феникс... - непонимающе произнёс Реддль, пристально вглядываясь в пт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 выдохнул Гарри и почувствовал, как золотые когти дружески пожали ему плеч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 продолжил Реддль, рассматривая теперь драную вещь, принесённую фениксом, - старая школьная шляпа-сортировщ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это была шляпа. Залатанная, потрёпанная и грязная, она неподвижно лежала у ног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дль снова захохотал. Он так зашёлся от смеха, что в темном зале задрожали стены, словно смеялся не один Реддль, а целых деся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что Думбльдор прислал своему защитнику! Певчую птичку и старую шляпу! Ну как, ты почувствовал себя храбрее, Гарри? В безопаснос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е ответил. Он не понимал, какая может быть польза от Янгуса или от шляпы-сортировщицы, но больше не чувствовал себя одиноким. С растущей уверенностью в себе он ждал, когда Реддль отсмеё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елу, Гарри, - сказал наконец Реддль, всё ещё не в силах перестать улыбаться. - Дважды - в твоём прошлом, в моём будущем - мы встречались. И дважды мне не удавалось убить тебя. Как ты смог остаться в живых? Расскажи мне всё. Чем дольше будешь говорить, тем дольше проживё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лихорадочно взвешивал свои шансы. У Реддля палочка. У него, у Гарри - Янгус и шляпа-сортировщица. Ни то, ни другое не очень-то годится для дуэли. Да уж, дело труба... чем дольше Реддль стоит здесь, тем больше жизни вытекает из Джинни... Гарри заметил, что контуры фигуры Реддля становятся всё чётче, сам он всё больше обретает плоть... Если уж им суждено сразиться друг с другом, то чем скорее, тем луч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знает, почему ты потерял колдовские силы, когда пытался убить меня, - коротко ответил Гарри. - Я тоже не знаю. Но зато я знаю, почему ты не смог убить меня. Потому что моя мама отдала за меня свою жизнь. Моя обыкновенная, муглорождённая мама, - добавил он, дрожа от подавляемого гнева. - Она не дала тебе убить меня. А я видел тебя настоящего, в прошлом году. Ты - никуда не годная развалина. Ты чуть живой. Вот куда привели тебя твои колдовские силы. Ты вынужден скрываться. Ты уродина, мерзкий, гадки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Реддля исказилось. Затем он вынудил свои черты сложиться в жуткую, зловещую улыб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тало быть, как. Твоя мать отдала за тебя свою жизнь. Согласен, это сильное контрзаклятье. Теперь ясно... в конечном счёте, в тебе нет ничего особенного. Видишь ли, я никак не мог понять: между нами есть нечто до странности общее. Ты, верно, и сам это заметил.. Оба полукровки, сироты, воспитаны у муглов. Оба змееусты - возможно, единственные двое в "Хогварце" после самого великого Слизерина. Мы даже внешне похожи... но, как выясняется, ты спасся от меня всего лишь благодаря счастливой случайности. Это всё, что я хотел зн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тоял и, внутренне сжавшись, ждал, когда Реддль взмахнёт палочкой. В это время кривая улыбка на лице у Реддля снова стала шир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Гарри, я хочу преподать тебе небольшой урок. Давай-ка померяемся силами: Лорд Вольдеморт, Наследник Салазара Слизерина, против знаменитого Гарри Поттера и того оружия, которым у Думбльдора хватило ума его снабд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 брезгливым изумлением бросил взгляд на Янгуса и шляпу-сортировщицу и отошёл. Гарри, у которого страх быстро распространялся по телу, парализуя ноги, заворожённо следил за Реддлем. Тот остановился между высокими колоннами и поднял глаза к каменной маске Слизерина, царившей высоко в полутьме. Реддль широко раскрыл рот и зашипел - но Гарри понял все его сло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вори со мной, Слизерин, величайший из хогварцевской четвёр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азвернулся на пятках, чтобы тоже посмотреть на статую. Янгус покачнулся у него на плеч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омное лицо Слизерина зашевелилось. Объятый ужасом, Гарри увидел, как открывается гигантский рот - шире, шире, пока наконец рот не превратился в огромную ды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что шевелилось внутри этой дыры. Нечто выползало из её глуб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бессознательно попятился. Он продолжал отступать назад, пока не ударился об стену Комнаты. Он крепко зажмурился и в этот момент почувствовал, что Янгус взлетает с его плеча. Феникс задел мальчика крылом по щеке. Гарри хотел закричать: "Не оставляй меня!", да только что может сделать феникс против Короля Зм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то невероятное свалилось на пол Комнаты. Гарри даже почувствовал вибрацию - он знал, что происходит, он чувствовал это, даже не открывая глаз, видел, как змей выползает изо рта Слизерина, разворачивая кольца чудовищного тела. Затем раздалось шипение Редд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й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ск приближался к Гарри; мальчик слышал, как тяжёлое тело змея грузно скользит по пыльному полу. Не открывая глаз, Гарри слепо заметался, растопырив руки, пытаясь нащупать путь - Вольдеморт хохот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поткнулся. Он тяжело рухнул на пол и почувствовал привкус крови во рту - змей был буквально в футе от него, было слышно его приближ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рху справа взорвался громкий, плюющийся звук, и что-то тяжёлое обрушилось на Гарри с такой силой, что он со всего маху врезался в стену. Вот-вот в его тело должны вонзиться ядовитые клыки... Он слышал сумасшедшее шипение, слышал, как что-то яростно бьётся о колонн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смог с собой поделать - и непроизвольно приоткрыл глаза, достаточно широко, чтобы видеть, что происходи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рнувшись от Гарри, огромный ярко-зеленый змей поднял высоко в воздух толстое, как ствол дуба, тело и пьяно водил некрасивой, будто обрубленной головой между колоннами. Гарри мелко дрожал и был готов сразу закрыть глаза, если змей обернётся. Тут он понял, что же отвлекло зме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кружил вокруг его головы, и василиск кидался на феникса, обнажив длинные и тонкие как сабли клык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нырнул. Его длинный золотой клюв на мгновение исчез из виду, и внезапно фонтан тёмной крови брызнул на пол. Змеиный хвост заметался из стороны в сторону, чудом не задев Гарри, и, раньше, чем мальчик успел закрыть глаза, змей повернулся - Гарри оказался лицом к лицу с чудовищем и увидел, что оба огромных выпученных глаза выклеваны фениксом; кровь струилась на пол, и змей шипел в аго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услышал Гарри вопль Реддля. - ОСТАВЬ ПТИЦУ! ОСТАВЬ ПТИЦУ! МАЛЬЧИШКА СЗАДИ ТЕБЯ! ИЩИ ЕГО ПО ЗАПАХУ! УБЕЙ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леплённый змей покачнулся, сбитый с толку, но по-прежнему смертоносный. Янгус кругами летал у него над головой, трубя свою заунывную песнь, то и дело вонзаясь клювом в чешуйчатый нос, по которому безостановочно лилась кров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те, помогите, - как безумный, бормотал Гарри, - кто-нибудь... хоть кто-нибуд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еиный хвост снова хлестнул по полу. Гарри пригнулся. Что-то мягкое ударилось ему в лиц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ск случайно швырнул в руки мальчику шляпу-сортировщицу. Гарри схватил её. Это было всё, что у него оставалось, последний шанс - он нахлобучил шляпу на голову и бросился на пол. Василиск в это время снова махнул хвосто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те - помогите - думал Гарри под шляпой, изо всех сил зажмурив глаза. Пожалуйста, помоги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а не было. Вместо этого, шляпа сжалась, как будто схваченная твёрдой ру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очень тяжёлое и жёсткое упало Гарри на голову, он почти лишился сознания. Из глаз полетели звёзды. Он схватил шляпу за кончик, чтобы стянуть её с головы и почувствовал под ней что-то длинное и твёрдо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шляпы появился мерцающий серебряный меч, с рукоятью, украшенной рубинами величиной с куриное яйц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Й МАЛЬЧИШКУ! ОСТАВЬ ПТИЦУ! МАЛЬЧИШКА СЗАДИ! НЮХАЙ - ТЫ ПОЧУЕШЬ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уже стоял на ногах. Он приготовился к нападению. Голова василиска клонилась к полу, тело извивалось, ударяясь о колонны - змей крутился в поисках жертвы. Гарри видел огромные, окровавленные глазницы, пасть, разинутую так широко, что он мог бы провалится туда целиком, пасть с двумя рядами зубов, длинных как сабли, тонких, влажно блестящих, ядовитых...</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мей напал вслепую - Гарри увернулся, и змей ударился об стену Комнаты. Чудовище снова бросилось, и его раздвоенный язык задел Гарри сбоку. Мальчик обеими руками поднял меч...</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илиск опять метнулся, и на этот раз бросок оправдал себя - Гарри всем телом навалился на меч и вонзил его в небо чудовищ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гда тёплая кровь заструилась по его рукам, он почувствовал жгучую боль немного выше локтя. Один из длинных, смертоносных зубов вонзался всё глубже и глубже в руку, и рука сломалась, когда змей начал крениться набок и наконец упал, извиваясь, на по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оскользнул по стене. Он ухватился за зуб, распространяющий яд по телу и выдернул его из руки. Он отдавал себе отчёт в том, что уже слишком поздно. Отчаянная, до белизны в глазах, боль медленно, но верно разливалась по телу. Он отшвырнул зуб и замутнёнными глазами смотрел, как кровь проступает на одежде. Комната стала растворяться в тусклом круже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мо пронеслось малиновое пятно, и Гарри услышал позади себя тихое клацание когте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 невнятно пробормотал Гарри, - ты был великолепен, Янгу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как феникс положил свою красивую голову на то место, где змеиный зуб вонзился ему в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лышал отдающиеся эхом шаги, и на него надвинулась мрачная те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конец, Гарри Поттер, - сказал сверху голос Реддля. - Конец. Даже Думбльдорова птица понимает это. Видишь, что он делает, Поттер? Он плач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моргнул. Контуры головы Янгуса перед его глазами то обретали фокус, то снова становились размытыми. Крупные как жемчужины слёзы стекали по лоснящимся перья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сидеть здесь и смотреть, как ты умираешь, Гарри Поттер. Не торопись. У меня полно време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рри начала кружиться голова. И всё вокруг тоже закруж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умирает знаменитый Гарри Поттер, - где-то далеко произнёс голос Реддля. - Один в Комнате Секретов, забытый друзьями, побеждённый наконец Черным Лордом, которому он столь неразумно бросил вызов. Скоро ты встретишься со своей дорогой мугродьевой мамочкой, Гарри... Она купила тебе жалкие двенадцать лет жизни... но Лорд Вольдеморт всё равно настиг тебя. Ты ведь всегда знал, что это случ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смерть, думал Гарри, то всё не так уж страш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уже не боль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мерть ли это? Вместо того, чтобы исчезнуть в черноте, Комната вновь обретала чёткие контуры. Гарри осторожно потряс головой и увидел Янгуса, всё ещё державшего голову на раненной руке. Сияющие жемчужины слёз покрывали рану - только никакой раны не бы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ди отсюда, птица, - неожиданно взорвался голос Реддля. - Уйди от него - что я говорю, уйд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риподнял голову. Реддль указывал волшебной палочкой Гарри на феникса; раздался выстрел, словно из ружья, и Янгус взвился в вихре золотого и малинов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ёзы феникса... - спокойно произнёс Реддль, уставившись на руку Гарри. - Ну, конечно... целительная сила... как я мог забы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глянул в лицо мальчи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разница. На самом деле, так даже лучше. Только ты и я, Гарри Поттер... ты и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махнул палоч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с громким шуршанием крыльев, Янгус появился над головой, и что-то упало Гарри прямо в руки - дневни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доли секунды и Гарри, и Реддль, замерший с поднятой палочкой в руке, не могли оторвать от него взгляда. Затем, не раздумывая, без промедления, так, будто с самого начала собирался сделать именно это, Гарри схватил зуб василиска с пола и вонзил его в самую сердцевину блокно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у пронзил длинный, страшный, отчаянный вопль. Потоки чернил брызнули из дневника, пролились Гарри на руки, потекли на пол. Реддль извивался и корчился, выл и стонал и након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счез. Гаррина палочка со стуком упала на пол, после чего воцарилась тишина. Если не считать постоянного кап-кап-кап - чернила продолжали сочиться из дневника. Яд василиска прожёг его насквозь, как огнём опалив края дыр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а всем телом, Гарри с трудом поднялся на ноги. Голова кружилась, как будто он пролетел много миль с помощью кружаной муки. Медленными движениями он подобрал с пола палочку и шляпу-сортировщицу и, собрав остатки сил, выдернул блестящий меч изо рта у василис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с другого конца Комнаты раздался слабый стон. Джинни зашевелилась. Гарри бросился к ней, и она села. Ничего не понимающим взглядом девочка обвела громадный контур мёртвого василиска, Гарри в пропитанной кровью робе, дневник в его руке. Джинни издала громкий, потрясённый крик, и слёзы безостановочно полились по её лиц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 о, Гарри - я хотела сказать вам за завтраком, но я не м-могла выговорить это перед Перси - это была я, Гарри - но я - я к-клянусь, я н-н-не хотела - Р-реддль меня заставил, он в-вселился в меня - и - а к-как ты убил это - это чудище? Г-где Реддль? Последнее, что я п-помню, это то, как он вышел из днев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 - сказал Гарри, поднимая дневник и показывая Джинни обугленную дыру, - Реддлю пришел конец. Смотри! И ему, и василиску. Давай, Джинни, пойдём, надо выбираться отсюд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исключат! - рыдала Джинни, в то время как Гарри неловко помогал ей подняться на ноги. - Я мечтала поступить в "Хогварц" с того времени, как Билл пошёл в школу, и вот теперь мне придётся уйти - и ч-что скажут мама с пап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ждал их, паря у входа. Гарри подталкивал Джинни вперёд; они переступили через мёртвые кольца страшного змея, прошли сквозь гулкую тьму и вышли в тоннель. Гарри услышал, как каменные стены с тихим шипением закрылись за ним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ятиминутного перехода вверх по тоннелю, далёкий звук передвигаемых камней достиг ушей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 заорал Гарри, ускоряя шаг. - С Джинни всё в порядке! Она со м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лышал приглушённый вопль восторга, тоннель очередной раз вильнул, и они увидели перед собой радостное лицо Рона, выглядывающее из солидных размеров дыры, которую ему удалось проделать в каменном зава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 Рон протянул руку, чтобы протащить сестру первой. - Ты жива! Какое счастье! Что случилось? Как - почему - откуда взялась эта пти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пролетел в дыру следом за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тица Думбльдора, - сказал Гарри, протискиваясь послед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куда у тебя меч? - спросил Рон, непонимающе глазея на грозное оруж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ю потом, когда выберемся отсюда, - сказал Гарри, искоса бросив взгляд на Джинни, которая плакала ещё сильнее, чем раньш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 отрезал Гарри. Он считал, что пока Рону не время знать, кто открыл Комнату Секретов, да и в любом случае, было нехорошо говорить об этом, когда Джинни рядом. - Где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сзади, - бросил по-прежнему ничего не понимающий Рон и мотнул головой вверх по тоннелю по направлению ко входу в трубу. - Он в плохом виде. Пошли, сам увид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предводительством Янгуса, чьи широкие малиновые крылья излучали мягкий золотой свет в темноте, они прошли весь обратный путь к трубе. Там сидел Сверкароль Чаруальд и бессмысленно мычал что-то себе под нос.</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амять отшибло, - объяснил Рон. - Заклятие забвения отрикошетило. Вместо нас ударило по нему. Понятия не имеет, кто он такой, где находится, кто мы такие. Я велел ему сидеть и ждать здесь. А то он сам для себя опас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добродушно уставился на подошедшую компани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сказал он. - Так себе местечко, правда? Вы здесь живё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Рон, поворачиваясь к Гарри и поднимая бров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наклонился и заглянул в длинную, тёмную труб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лучайно, не придумал, как нам по ней подняться? - спросил он Ро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покачал головой. Но тут феникс Янгус пролетел вперед и затрепетал крыльями перед Гарри, ярко светя круглыми глазами в темноте. Он зазывно размахивал длинным хвостовым опереньем. Гарри неуверенно глядел на н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он хочет, чтобы ты схватился за хвост... - проговорил Рон с озадаченным видом. - Но ты ведь слишком тяжёлый для такой птицы, она не сможет вытащить теб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 сказал Гарри, - не простая птица. - Он быстро обернулся к остальным. - Будем держаться друг за друга. Джинни, возьми Рона за руку. Профессор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 - резко бросил Рон Чаруаль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 Джинни за другую рук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заткнул меч и шляпу-сортировщицу за пояс, Рон взялся за полу Гарриной робы, после этого Гарри потянулся и взял в руки странно горячий хвос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ая лёгкость распространилась по всему его телу, и в следующую секунду, в громком шорохе крыльев, вся процессия уже летела вверх по трубе. Гарри слышал, как болтающийся позади Чаруальд ахает: "Удивительно! Удивительно! Это просто какое-то волшебство!" Холодный воздух трепетал в волосах и, раньше чем Гарри перестал наслаждаться полётом, тот уже закончился - все четверо очутились на влажном полу туалета Меланхольной Миртл, Чаруальд стал поправлять сбившуюся шляпу, а раковина, под которой скрывалась труба, уже скользила на своё мес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тл выпучила глаз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ив, - тупо сказала она, обращаясь к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обязательно так откровенно демонстрировать своё разочаровние по этому поводу, - мрачно бросил он, вытирая очки от брызг крови и слиз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ну... просто я думала... если бы ты умер, я бы поделилась с тобой унитазом, - пробормотала Миртл, вся залившись серебристой крас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 - сказал Рон, когда они вышли из туалета в мрачный, темный коридор. - Кажется, Миртл в тебя влюбилась! У тебя появилась конкурентка, 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инни по-прежнему проливала молчаливые слёз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еперь? - спросил Рон, озабоченно посмотрев на Джинни. Гарри по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нгус летел впереди, озаряя коридор золотым сиянием. Ребята шли за ним и вскоре оказались перед кабинетом профессора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стучал и распахнул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center"/>
        <w:rPr>
          <w:rFonts w:ascii="Times New Roman" w:hAnsi="Times New Roman" w:cs="Times New Roman"/>
        </w:rPr>
      </w:pPr>
      <w:r>
        <w:rPr>
          <w:rFonts w:cs="Times New Roman" w:ascii="Times New Roman" w:hAnsi="Times New Roman"/>
          <w:b/>
        </w:rPr>
        <w:t>ГЛАВА ВОСЕМНАДЦАТАЯ</w:t>
      </w:r>
    </w:p>
    <w:p>
      <w:pPr>
        <w:pStyle w:val="PlainText"/>
        <w:tabs>
          <w:tab w:val="left" w:pos="720" w:leader="none"/>
        </w:tabs>
        <w:jc w:val="center"/>
        <w:rPr>
          <w:rFonts w:ascii="Times New Roman" w:hAnsi="Times New Roman" w:cs="Times New Roman"/>
        </w:rPr>
      </w:pPr>
      <w:r>
        <w:rPr>
          <w:rFonts w:cs="Times New Roman" w:ascii="Times New Roman" w:hAnsi="Times New Roman"/>
          <w:b/>
        </w:rPr>
        <w:t>ВОЗНАГРАЖДЕНИЕ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Рон, Джинни и Чаруальд появились на пороге, заляпанные грязью, слизью, (а Гарри даже и кровью). На какое-то время в комнате повисло гробовое молчание. Затем раздался воп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акричала миссис Уэсли, до этого безутешно рыдавшая у камина. Она вскочила, одновременно с мистером Уэсли, и они оба бросились обнимать доч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арри смотрел мимо них. У камина стоял сияющий профессор Думбльдор. Рядом с ним находилась профессор МакГонаголл, она громко и судорожно всхлипывала, прижимая руки к груди. Янгус просвистел крыльями возле уха Гарри и уселся на плечо к Думбльдору в тот самый миг, когда Гарри и Рон оказались в крепких объятиях миссис Уэс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пасли её! Вы спасли её! Как вам это уда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м всем интересно узнать об этом, - заплаканным голосом выговорила профессор МакГонагол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эсли отпустила Гарри, который на мгновение заколебался, а потом подошёл к столу и выложил на него шляпу-сортировщицу, инкрустированный рубинами меч, а также то, что осталось от дневника Реддл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 начал рассказывать всё подряд. Около четверти часа он говорил в абсолютной тишине: рассказал о лишенном тела голосе, о том, как Гермиона догадалась, что этот голос принадлежит василиску, ползающему по трубам; как они с Роном выслеживали пауков в лесу, как Арагог поведал им о том, где умерла последняя жертва василиска; как они догадались, что Меланхольная Миртл и была этой последней жертвой, и что вход в Комнату Секретов должен находиться именно в её туал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 вступила в разговор профессор МакГонаголл, едва Гарри сделал паузу, - вы выяснили, где находится вход - при этом, не могу не заметить, бессовестно нарушив не меньше сотни школьных правил - но как, во имя всего святого, вам удалось выйти оттуда живым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Гарри, уже охрипший от разговоров, принялся рассказывать о своевременном прибытии Янгуса и о том, как шляпа-сортировщица дала ему меч. Но тут голос его дрогнул. До сих пор он избегал упоминания о дневнике Реддля - а тем более, о Джинни. Девочка стояла, уткнувшись лбом в плечо матери, и молчаливые слёзы продолжали течь по её щекам. Что, если Джинни исключат? в панике подумал Гарри. Дневник Реддля больше ничего не может рассказать.... как же они докажут, что именно Реддль вынудил Джинни совершить все преступл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нктивно Гарри взглянул на Думбльдора. Тот еле заметно улыбался, и отблески огня танцевали на оправе очков со стеклами в форме полумесяц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больше всего интересует, - мягко проговорил Думбльдор, - каким образом Лорд Вольдеморт сумел околдовать Джинни, при том, что, по сведениям из достоверных источников, он в данный момент скрывается в лесах Албан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 облегчения - счастливое, захватывающее, торжествующее чувство - горячо разлилось по телу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что вы т-такое г-говорите? - ошарашено пробормотал мистер Уэсли. - Сами-Знаете-Кто? Околдовал Джинни? Но ведь Джинни не... Джинни не была... и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ё дневник, - выпалил Гарри, хватая блокнот и предъявляя его Думбльдору. - Реддль писал его, когда ему было шестнадца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взял дневник из рук у Гарри и, поверх длинного, крючковатого носа, пристально уставился на обгоревшие и промокшие страниц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 тихо сказал он, - оно и понятно, он был, наверное, самым блестящим учеником "Хогварца". - Думбльдор повернулся к супругам Уэсли, потрясенным до глубины душ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немногие знают, что Лорд Вольдеморт когда-то звался Томом Реддлем. Пятьдесят лет назад он учился у меня. После школы он исчез... много путешествовал... глубоко погряз в черной магии, общался с самыми худшими представителями нашего племени, прошёл целый ряд опасных, колдовских превращений... поэтому, когда он снова объявился в качестве Лорда Вольдеморта, его никто не мог узнать. Едва ли кто-то мог связать Лорда Вольдеморта с умным, красивым мальчиком, который когда-то был старостой в нашей шк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инни, - едва выговорил мистер Уэсли, - что наша Джинни могла иметь общего с... с ни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го дневник! - прорыдала Джинни. - Я в нём писала, а он писал мне в ответ... весь го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ка! - воскликнул ошеломлённый мистер Уэсли. - Разве я тебя ничему не учил?! Что я тебе всегда говорил? Не доверяй ничему, что способно независимо мыслить, если ты не понимаешь, где у него мозги! Почему ты не показала дневник мне? Или маме? Такая подозрительная вещь, ведь очевидно, что это предмет черной маги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ла, - всхлипывала Джинни. - Я нашла его внутри одной из книг, которые купила мама. Я д-думала, кто-то его просто забыл там...</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Уэсли следует немедленно отправиться в больницу, - вмешался Думбльдор. - Она прошла через чудовищное испытание. Не волнуйтесь, никакого наказания не будет. Лорду Вольдеморту удавалось одурачить куда более взрослых и опытных колдунов. - Он прошёл к двери и открыл её. - Так что - постельный режим и, пожалуй, хорошая большая кружка горячего шоколада. Меня это всегда ставит на ноги, - он добродушно подмигнул девочке. - Мадам Помфри ещё не спит. Она как раз раздаёт Мандрагоров Тоник - осмелюсь предположить, что, прямо сейчас, жертвы Василиска просыпаю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Гермиона тоже в порядке! - радостно выкрикнул Р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ечном итоге, нанесённый вред удалось исправить, Джинни, - сказа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Уэсли вывела Джинни в коридор, и мистер Уэсли последовал за ними, всё ещё не в себе от пережитого потрясе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Минерва, - задумчиво сказал профессор Думбльдор профессору МакГонаголл, - мне кажется, что всё произошедшее - неплохой повод задать пир. Не будете ли вы так любезны пойти предупредить на кухн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бодро ответила профессор МакГонаголл и тоже направилась к двери. - С Поттером и Уэсли вы разберётесь сами, хорош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заверил её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шла, а Гарри с Роном неуверенно подняли глаза на директора. Что именно имелось в виду под этим "разберётесь"? Не может же быть - ведь не может - чтобы их наказа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ся, я говорил, что вынужден буду исключить вас, если вы хотя бы ещё раз нарушите правила, - сказа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в ужасе открыл р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очередной раз доказывает, что даже самым умным из нас иной раз приходится подавиться своими же собственными словами, - с улыбкой продолжил Думбльдор. - Вы оба будете удостоены Специального Приза за Служение Школе и ещё, вы заработали - так, дайте подумать - да, по двести баллов "Гриффиндору" кажд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н сделался таким же розовым, как цветочки, созданные Чаруальдом на день святого Валентина, и закрыл ро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дин из нас ведёт себя очень уж тихо и совсем ничего не рассказывает о своём участии в этом опасном приключении, - добавил Думбльдор. - Отчего такая скромность, Сверкар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здрогнул. Он абсолютно забыл о Чаруальде. Обернувшись, он увидел защитника от сил зла стоящим в уголке кабинета с бессмысленной улыбкой на лице. Когда Думбльдор обратился к нему, Чаруальд взглянул через плечо, кто это с ним разговарива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Думбльдор, - поспешно сказал Рон, - там, внизу, в Комнате Секретов, произошёл несчастный случай. Профессор Чаруаль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фессор? - тихо удивился Чаруальд. - Надо же! Полагаю, я был безнадёжен, вер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ытался наложить на нас заклятие забвения, а палочка ударила не в ту сторону, - шепотом объяснил Рон Думбльд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 какой, - Думбльдор сокрушённо покачал головой, а его длинные серебристые усы дрогнули. - Сражен собственным оружием, Сверкарол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ужием? - тупо переспросил Чаруальд. - У меня нет оружия. Вот у этого мальчика есть меч. - Он указал на Гарри. - Он вам даст, если нуж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любезен, отведи профессора Чаруальда в больницу, хорошо? - попросил Рона Думбльдор. - А мне нужно сказать ещё пару слов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уальд, шатаясь, удалился. Рон бросил любопытный взгляд на Думбльдора и Гарри и закрыл за собой двер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рошёл к одному из кресел у камин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сь, Гарри, - сказал он, и Гарри сел, чувствуя себя не в своей тарел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Гарри, я хотел бы поблагодарить тебя, - продолжил Думбльдор, и в его глазах вновь сверкнул огонёк. - Судя по всему, ты проявил истинную преданность мне там, внизу, в Комнате. Ничто другое не могло бы призвать к тебе Янгус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юбовно погладил феникса, перелетевшего к нему на колено. Гарри неловко улыбнулся в ответ на внимательный взгляд Думбльдо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ты познакомился с Томом Реддлем, - задумчиво произнес Думбльдор. - Полагаю, ему было крайне интересно встретиться с тоб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ля самого себя, Гарри вдруг заговорил о том, что давно его грыз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Думбльдор... Реддль сказал, что я такой же, как он. Нечто до странности общее, так он сказ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он это сказал? - спросил Думбльдор, задумчиво оглядывая Гарри из-под густых серебряных бровей. - А ты сам как думаеш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что я вовсе не как он! - сказал Гарри, громче, чем собирался. - Я имею в виду, что я - я же в "Гриффиндоре", 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умолк; гнетущее сомнение вновь выплыло на поверхность сознани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 заговорил он чуть погодя. - Шляпа-сортировщица сказала, что я... что я бы многого добился в "Слизерине". Некоторое время все думали, что я - Наследник Слизерина.... потому что я говорю на серпентар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на серпентарго, Гарри, - спокойно ответил Думбльдор, - потому что Лорд Вольдеморт - который и в самом деле является единственным живущим ныне потомком Салазара Слизерина - умеет говорить на серпентарго. Либо я очень ошибаюсь, либо он передал тебе часть своих колдовских способностей в ту ночь, когда ты получил этот шрам. Не сомневаюсь, он не собирался этого делать, просто так получилос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ьдеморт вложил часть себя в меня? - переспросил Гарри, как громом пораженны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иболее вероятное объясн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я должен учиться в "Слизерине", - сказал Гарри убитым голосом и заглянул в лицо Думбльдору. - Шляпа-сортировщица увидела во мне задатки слизеринца, 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стила тебя в "Гриффиндор", - невозмутимо закончил за него Думбльдор. - Послушай, Гарри. Так уж случилось, что тебя есть многие качества, которые Салазар Слизерин высоко ценил в своих тщательно отбираемых учениках. Его собственный редкостный дар, змееустость - находчивость - решительность - некоторое пренебрежение к установленным порядкам, - добавил он, вновь качнув усами. - И всё же шляпа-сортировщица направила тебя в "Гриффиндор". И ты знаешь, почему. Подума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авила меня в "Гриффиндор", - сказал Гарри побеждённо, - потому что я просил её не отправлять меня в "Слизери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подхватил Думбльдор и засиял, - и этим ты очень сильно отличаешься от Тома Реддля. Ведь только избираемый нами путь, Гарри, показывает нашу истинную сущность, гораздо лучше, чем наши способности. - Гарри сидел без движения, потрясённый. - Если тебе, Гарри, нужны доказательства того, что ты и в самом деле принадлежишь "Гриффиндору", взгляни повнимательнее на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бльдор потянулся к столу профессора МакГонаголл, достал испачканный кровью серебряный меч и протянул его Гарри. Ничего не ощущая, Гарри перевернул меч; рубины сверкнули красным в свете очага. И тогда он увидел имя, выгравированное под рукоятью:</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рик Гриффин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истинный гриффиндорец мог вытащить его из шляпы, - просто сказал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минуты они оба молчали. Затем Думбльдор выдвинул ящик стола и вытащил оттуда перо и бутылочку черни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сейчас нужно, Гарри, это еда и хороший сон. Я предлагаю тебе пойти на пир, а сам тем временем напишу в Азкабан - нужно вернуть нашего дворника, верно? Кроме того, нужно подготовить объявление в "Прорицательскую газету", - добавил он после некоторого раздумья, - мы снова остались без преподавателя защиты от сил зла... Разрази меня гром, мы и вправду меняем их как перчатки, согласись,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встал и пошёл к двери. Однако, стоило ему взяться за ручку, как дверь распахнулась с такой силой, что ударилась об стену и тут же отскочила от неё.</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оге стоял Люциус Малфой с разъярённым лицом. Позади, у него в ногах, трусливо приседая, весь в бинтах, топтался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Люциус, - любезно поздоровался Думбльдо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вавшись в комнату, мистер Малфой чуть не сбил Гарри с ног. Добби потрусил за ним, стараясь спрятаться за полы платья, с выражением глубочайшего ужаса на лиц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ф держал в руках грязную тряпочку и всё время предпринимал попытки дочистить ботинки хозяина. Судя по всему, мистер Малфой вышел из дома в большой спешке, поскольку не только его ботинки были недочищены, но и волосы, обычно аккуратно приглаженные, были растрёпаны. Игнорируя виноватые прыжки эльфа вокруг собственных лодыжек, мистер Малфой вперил в Думбльдора ледяной взгляд.</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сказал он. - Вы вернулись. Правление отстранило вас, но вы всё же посчитали возможным вернуться в "Хогвар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Люциус, - безмятежно улыбнулся Думбльдор, - остальные одиннадцать членов правления связались со мной сегодня. Я словно попал под совиный ливень. Они - правление - получили известие о том, будто бы дочь Артура Уэсли убита и потребовали, чтобы я немедленно вернулся в школу. Похоже, они, в конечном счёте, всё-таки сочли меня наиболее подходящим человеком на должность директора. Кроме того, они рассказывали мне очень странные вещи... Некоторым из них показалось, будто бы вы пообещали проклясть их семьи в случае, если они откажутся проголосовать за моё отстранени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алфой побледнел больше обычного. Тем не менее, его глаза гневно сверкали, от ярости превратившись в узкие ще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 удалось прекратить нападения? - презрительно бросил он. - Поймали преступ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его поймали, - ответил Думбльдор с улыбк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резко спросил мистер Малфой. - Кто же э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же человек, что и в прошлый раз, Люциус, - ответил Думбльдор. - Однако, на сей раз Лорд Вольдеморт действовал через подставное лицо. Посредством своего днев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 со стола маленький черный блокнот с большой дырой посередине, внимательно наблюдая за мистером Малфоем. А Гарри в это время наблюдал за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ф вёл себя непонятно. Со значением уставив на Гарри огромные глаза, он всё показывал на дневник, затем на мистера Малфоя, а затем с силой бил себя кулаком по голо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медленно протянул мистер Малф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итроумный план, - с особой интонацией сказал Думбльдор, продолжая глядеть мистеру Малфою прямо в глаза. - Если бы Гарри, которого вы видите перед собой, - мистер Малфой метнул на мальчика быстрый, колючий взгляд, - и его друг Рон не обнаружили бы этот дневник, то подозрение пало бы целиком на Джинни Уэсли. Никто не смог бы доказать, что она действовала не по собственной вол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алфой промолчал. Внезапно его лицо стало непроницаемо как мас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редставьте, - продолжал Думбльдор, - что могло бы тогда произойти... Уэсли - одна из самых известных чистокровных семей. Представьте, каковы были бы последствия для самого Артура Уэсли и для его акта по защите муглов, если бы его собственную дочь обвинили в убийстве муглорождённых... К счастью, дневник был обнаружен, и воспоминания Реддля удалены из него. Кто знает, каковы могли бы быть последствия в противном случа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алфой заставил себя загово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 счастью, - выдави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ё же, за его спиной, Добби продолжал показывать пальцем, сначала на дневник, потом на Люциуса Малфоя, затем стучал себя по голов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арри вдруг понял. Он кивнул Добби, тот отступил в угол и принялся в наказание выкручивать себе уш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не хотите узнать, как попал к Джинни этот дневник, мистер Малфой? - спросил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циус Малфой грозно повернулся к нем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стати я должен знать, каким образом попал дневник к этой маленькой идиотке? - рявкну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акой, что это вы подложили его ей, - сказал Гарри. - У Завитуша и Клякца. Вы взяли её учебник по превращениям и сунули внутрь дневник, разве не та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идел, как сжимаются и разжимаются белые кулаки мистера Малфо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ё нужно доказать, - прошипел о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зумеется, никто не сможет этого сделать, - вмешался Думбльдор, улыбаясь Гарри. - Особенно после того, как Реддль исчез из дневника. С другой стороны, я бы посоветовал вам, Люциус, прекратить раздавать старые школьные вещи Лорда Вольдеморта. Если хотя бы ещё одна из них попадёт в невинные руки, то, я думаю, Артур Уэсли первым позаботится о том, чтобы ваше участие в этом было доказа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циус Малфой постоял мгновение, и Гарри отчётливо увидел, как дернулась его рука - видимо, он сгорал от желания достать волшебную палочку. Вместо этого, он обратился к своему домовому эльф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ходим,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ывком распахнул дверь и, когда эльф бросился к нему, пинком выкинул несчастное создание вон. Долго было слышно, как Добби подвывал от боли. Гарри постоял минутку в глубоком раздумии. И тут до него дошл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Думбльдор, - лихорадочно заговорил он. - А можно отдать этот дневник назад мистеру Малфою? Пожалуйст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Гарри, - спокойно ответил Думбльдор. - Но поторопись. А то пир кончи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схватил дневник и пулей вылетел из кабинета. Он слышал удаляющиеся стенания Добби. Быстро, гадая, сработает ли то, что он придумал, Гарри сдернул с ноги башмак, снял пропитанный грязью и слизью носок, и запихнул в него блокнот. И понёсся по тёмному коридор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гнал их на вершине лестницы.</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алфой, - выдохнул он, резко остановившись. - У меня для вас кое-что ес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насильно запихнул в руку Люциусу Малфою вонючий носок.</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алфой сорвал с дневника носок, брезгливо отшвырнул мерзость в сторону и перевёл гневный взгляд с испорченного блокнота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тебя ждёт то же, что и твоих родителей, Гарри Поттер, - негромко произнёс он. - Они тоже совали нос куда не следует.</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и хотел у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Добби! Я сказал, пош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бби не шевелился. Он держал перед носом отвратительный носок и смотрел на него как на бесценное сокровищ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ин дал носок, - воскликнул эльф недоумённо-восторженно. - Хозяин дал его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ё за чушь? - плюнул мистер Малфой. - Что ты говориш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л носок, - не веря сам себе, проговорил Добби. - Хозяин выкинул, а я подобрал, и теперь - Добби свободен.</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циус Малфой замер, уставившись на эльфа. Потом бросился на Гарр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тебя я лишился слуги, мальчиш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бби закричал:</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смеете обижать Гарри Поттер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ось громкое "бемц!", и мистера Малфоя откинуло назад. Он свалился с лестницы, пролетая по три ступени кряду, и мятой кучей приземлился на нижнюю площадку. Он поднялся на ноги с лиловым лицом и вытащил палочку, но Добби угрожающе поднял длинный палец.</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уйти, - свирепо выпалил он, указывая вниз на мистера Малфоя. - Вы не смеете тронуть Гарри Поттера. Вы должны уйт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юциуса Малфоя не оставалось выбора. Бросив последний, полыхающий яростью, взгляд на стоящую наверху парочку, он запахнулся в мантию и торопливо скрылся из ви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освободил Добби! - звенящим голосом пропел эльф, не отрывая от Гарри благодарных глаз, в которых отражался лунный свет, льющийся в ближайшее окно. - Гарри Поттер освободил Добб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динственное, что я мог сделать для тебя, Добби, - ухмыльнулся Гарри. - Только обещай больше не спасать мне жизн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дливое коричневое лицо эльфа внезапно разлезлось в широчайшей, зубастой улыбк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только один вопрос, Добби, - сказал Гарри, когда Добби дрожащими от волнения руками стал натягивать на ногу грязный носок. - Ты говорил, что всё это не имеет ничего общего с Тем-Кто-Не-Должен-Быть-Помянут, помнишь? Что 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дать вам ключ, сэр, - сказал Добби, расширяя глаза так, как будто объяснял очевидное, - я давал ключ. Черный Лорд, до того как сменил имя, мог называться как угодно, понимаете?</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авда, - невнятно произнёс Гарри. - Ну, я лучше пойду. А то там пир, да и моя подруга Гермиона должна уже очнуть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би обхватил Гарри руками за талию и обнял ег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ттер более великий, чем думал Добби! - всхлипнул он. - Прощай, Гарри Поттер!</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 последним громким треском, Добби исчез.</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побывал уже на нескольких школьных пирах, но такого ещё не было. Все были в пижамах, а празднование длилось всю ночь. Гарри не мог выбрать, какой момент понравился ему больше всего: когда Гермиона бросилась ему навстречу с криками: "Ты раскрыл преступление! Ты раскрыл преступление!", или когда Джастин кинулся от хуффльпуффского стола, чтобы пожать (так пылко, что чуть не вывернул) ему руку, принося бесчисленные извинения, или когда в половине третьего объявился Огрид и так крепко обнял за плечи Гарри и Рона, что они оба ткнулись носами в тарелки с бисквитами, или четыреста очков, которые они с Роном принесли родному колледжу, надёжно закрепив школьный кубок за "Гриффиндором" вот уже второй год подряд, или объявление профессора МакГонаголл о том, что, в качестве подарка всей школе, экзамены отменяются ("О, нет!" - ахнула Гермиона), или когда Думбльдор сообщил, что, к сожалению, профессор Чаруальд не сможет остаться в школе на следующий год, по причине того, что ему нужно ехать восстанавливать память. К крикам, приветствовавшим эту новость, присоединилось порядочное количество учительских голосов.</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жалость, - сказал Рон, запихивая в рот пончик с вареньем, - он так ко мне привяза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ок семестра растворился в ослепительном солнечном сиянии. Жизнь в "Хогварце" понемногу налаживалась, за тем незначительным исключением, что уроки по защите от сил зла были отменены ("ну, в этом мы уже напрактиковались, " - сказал Рон расстроенной Гермионе), а Люциуса Малфоя исключили из правления школы. Драко больше не расхаживал по школе с хозяйским видом. Наоборот, он выглядел обиженным и мрачным. А вот Джинни снова была весела и счастлив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гда, время уезжать домой подошло чересчур быстро. Гарри, Рон, Гермиона, Фред, Джордж и Джинни сели в одно купе. Они постарались взять как можно больше от последних нескольких часов перед каникулами, когда им ещё разрешалось колдовать. Они играли во взрывающиеся хлопушки, запустили последние филибустеровские петарды и потренировались в обезоруживании друг друга с помощью магии. Гарри делал в этом большие успех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же почти подъехали к вокзалу Кингс-Кросс, когда Гарри вдруг вспомнил одну вещ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и - а за каким занятием ты застала Перси, о чём он запретил говорить?</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о, - хихикнула Джинни, - Ну... у Перси появилась девуш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ед уронил стопку книг на голову Джордж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ароста из "Равенкло", Пенелопа Кристаллуотер, - объяснила Джинни. - Это ей он писал всё прошлое лето. Он всё время тайно встречался с ней в школе. И я застала их, когда они целовались в пустом классе. Он так расстроился, когда она - ну, вы понимаете - когда на неё напали. Вы не будете его дразнить? Нет? - добавила она взволнованно.</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еем и мечтать об этом, - сказал Фред с видом именинника.</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м случае, - хищно ухмыльнулся Джордж.</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гварц-Экспресс" замедлил ход и остановил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 достал перо и кусочек пергамента и обратился к Рону с Гермионой.</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зывается "номер телефона", - сказал он Рону, дважды нацарапал одни и те же цифры, разорвал пергамент надвое и протянул друзьям. - Прошлым летом я рассказывал твоему папе, как пользоваться телефоном - он знает. Позвони мне к Дурслеям, ладно? Я не вынесу целых два месяца наедине с Дудли...</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дядя и тётя будут гордиться тобой, да? - сказала Гермиона, когда они сошли с поезда и влились в толпу, спешащую к волшебному барьеру. - Когда узнают, что ты сделал в этом году?</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иться? - переспросил Гарри. - С ума сошла? Столько возможностей умереть, а я ни одной не воспользовался? Да они взбесятся!...</w:t>
      </w:r>
    </w:p>
    <w:p>
      <w:pPr>
        <w:pStyle w:val="PlainText"/>
        <w:tabs>
          <w:tab w:val="left" w:pos="7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месте ребята прошли сквозь барьер и вышли в мир муглов.</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phantastike.ru</w:t>
    </w:r>
  </w:p>
</w:hdr>
</file>

<file path=word/settings.xml><?xml version="1.0" encoding="utf-8"?>
<w:settings xmlns:w="http://schemas.openxmlformats.org/wordprocessingml/2006/main">
  <w:zoom w:val="tex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3:39:00Z</dcterms:created>
  <dc:creator>ONLINE LIBRARY</dc:creator>
  <dc:description/>
  <dc:language>en-US</dc:language>
  <cp:lastModifiedBy>Сергей</cp:lastModifiedBy>
  <dcterms:modified xsi:type="dcterms:W3CDTF">2008-08-11T23:39:00Z</dcterms:modified>
  <cp:revision>2</cp:revision>
  <dc:subject/>
  <dc:title>ГАРРИ ПОТТЕР II</dc:title>
</cp:coreProperties>
</file>