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АРРИ ПОТТЕР III</w:t>
      </w:r>
    </w:p>
    <w:p>
      <w:pPr>
        <w:pStyle w:val="PlainText"/>
        <w:tabs>
          <w:tab w:val="left" w:pos="720" w:leader="none"/>
        </w:tabs>
        <w:jc w:val="center"/>
        <w:rPr>
          <w:rFonts w:ascii="Times New Roman" w:hAnsi="Times New Roman" w:cs="Times New Roman"/>
          <w:b/>
          <w:b/>
          <w:sz w:val="32"/>
        </w:rPr>
      </w:pPr>
      <w:r>
        <w:rPr>
          <w:rFonts w:cs="Times New Roman" w:ascii="Times New Roman" w:hAnsi="Times New Roman"/>
          <w:b/>
          <w:sz w:val="32"/>
        </w:rPr>
        <w:t>ГАРРИ ПОТТЕР И УЗНИК АЗКАБАНА</w:t>
      </w:r>
    </w:p>
    <w:p>
      <w:pPr>
        <w:pStyle w:val="Normal"/>
        <w:jc w:val="right"/>
        <w:rPr>
          <w:rFonts w:ascii="Times New Roman" w:hAnsi="Times New Roman" w:cs="Times New Roman"/>
          <w:b/>
          <w:b/>
          <w:sz w:val="24"/>
          <w:lang w:val="en-GB"/>
        </w:rPr>
      </w:pPr>
      <w:r>
        <w:rPr>
          <w:rFonts w:cs="Times New Roman"/>
          <w:b/>
          <w:sz w:val="24"/>
          <w:lang w:val="en-GB"/>
        </w:rPr>
      </w:r>
    </w:p>
    <w:p>
      <w:pPr>
        <w:pStyle w:val="Normal"/>
        <w:jc w:val="right"/>
        <w:rPr>
          <w:b/>
          <w:b/>
          <w:sz w:val="24"/>
        </w:rPr>
      </w:pPr>
      <w:r>
        <w:rPr>
          <w:b/>
          <w:sz w:val="24"/>
        </w:rPr>
        <w:t>Джоанна РОУЛИНГ</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widowControl w:val="false"/>
        <w:tabs>
          <w:tab w:val="left" w:pos="720" w:leader="none"/>
        </w:tabs>
        <w:jc w:val="both"/>
        <w:rPr/>
      </w:pPr>
      <w:r>
        <w:rPr/>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Перевод Copyright </w:t>
      </w:r>
      <w:r>
        <w:rPr>
          <w:rFonts w:eastAsia="Symbol" w:cs="Symbol" w:ascii="Symbol" w:hAnsi="Symbol"/>
        </w:rPr>
        <w:t></w:t>
      </w:r>
      <w:r>
        <w:rPr>
          <w:rFonts w:cs="Times New Roman" w:ascii="Times New Roman" w:hAnsi="Times New Roman"/>
        </w:rPr>
        <w:t xml:space="preserve"> М. Спивак, 2001 г. (НИИ "Гарри Поттер" </w:t>
      </w:r>
      <w:r>
        <w:rPr>
          <w:rStyle w:val="Hyperlink"/>
          <w:rFonts w:cs="Times New Roman" w:ascii="Times New Roman" w:hAnsi="Times New Roman"/>
        </w:rPr>
        <w:t>www.harrypotter.ru</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w:t>
      </w:r>
    </w:p>
    <w:p>
      <w:pPr>
        <w:pStyle w:val="PlainText"/>
        <w:tabs>
          <w:tab w:val="left" w:pos="720" w:leader="none"/>
        </w:tabs>
        <w:jc w:val="center"/>
        <w:rPr>
          <w:rFonts w:ascii="Times New Roman" w:hAnsi="Times New Roman" w:cs="Times New Roman"/>
        </w:rPr>
      </w:pPr>
      <w:r>
        <w:rPr>
          <w:rFonts w:cs="Times New Roman" w:ascii="Times New Roman" w:hAnsi="Times New Roman"/>
          <w:b/>
        </w:rPr>
        <w:t>СОВИНАЯ ПОЧТ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сем статьям, Гарри Поттер был весьма необычным ребёнком. Взять хотя бы то, что он ненавидел летние каникулы. Или то, что он искренне стремился выполнить каникулярные домашние задания, но был вынужден заниматься этим тайно, под покровом ночи. А ещё он был колд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почти наступила полночь, а Гарри, как тентом укрывшись с головой одеялом и держа в руке карманный фонарик, лежал на животе на кровати. Перед ним, подпёртая подушкой, стояла раскрытая книга в кожаной обложке (“История магии” Батильды Жукпук). Гарри водил кончиком орлиного пера над страницей и, насупив брови, пытался выискать в книге что-нибудь, что помогло бы закончить сочинение на тему “Бессмысленность сожжения ведьм в четырнадцатом столетии - обсуж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о зависло над подходящим параграфом. Гарри поправил на носу круглые очки, поднёс фонарик поближе к книге и прочитал:</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владеющие магией люди (более известные как муглы) в средние века особенно сильно боялись колдовства, однако не обладали даром распознавать оное. В тех редких случаях, когда им удавалось поймать настоящих ведьм или колдунов, сожжение не приносило ожидаемого результата. Колдун или ведьма в этом случае прибегали к базовому Пламезамораживающему Заклятию, а затем притворно вопили от боли, в действительности испытывая лишь легкую щекотку. Например, Везучка Венделин так любила жариться на костре, что позволяла отловить себя не менее сорока семи раз, разумеется, под разными облич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жал перо зубами и полез под подушку за чернильницей и свитком пергамента. Медленно и очень осторожно он отвинтил крышечку, обмакнул перо в чернильницу и начал писать, постоянно останавливаясь и прислушиваясь - если бы кто-то из Дурслеев по пути в ванную услышал скрип пера, то Гарри, скорее всего, заперли бы в шкафу под лестницей до самого конца каник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семейства Дурслеев, проживавшего в доме № 4 по Бирючиновой аллее, Гарри и ненавидел летние каникулы. Дядя Вернон, тётя Петуния и их сын Дудли были единственной оставшейся у Гарри родней. Они были муглы, и им было свойственно в высшей степени средневековое отношение к колдовству. О погибших родителях Гарри - а они как раз были колдун и ведьма - в стенах дома на Бирючиновой аллее упоминать не полагалось. Многие годы тётя Петуния и дядя Вернон пребывали в убеждении: если держать Гарри в как можно более забитом состоянии, то из него удастся выбить волшебные способности. К их великому возмущению, ничего не вышло. Теперь им приходилось жить в постоянном страхе: вдруг кто-нибудь узнает, что племянник вот уже два года учится в “Хогварце”, школе колдовства и ведьминских искусств. Всё, что они могли предпринять в качестве превентивной меры, так это с самого начала каникул запереть в шкафу книги заклинаний, волшебную палочку, котёл и метлу и запретить мальчику разговаривать с сосед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упность учебников была для Гарри настоящим бедствием, потому что в “Хогварце” много задавали на каникулы. Одна из работ, особенно сложная, про уменьшительные отвары, предназначалась для самого нелюбимого учителя, профессора Злея, а тот был бы в восторге, найдись у него повод наложить на Гарри суровое взыскание на месяц-другой. У Гарри не было выбора - пришлось воспользоваться первым же удобным случаем. В самом начале каникул, пока дядя Вернон, тётя Петуния и Дудли восхищались в саду очередной машиной дяди Вернона, предоставленной ему фирмой (нарочито громкими голосами, чтобы никто из соседей не пропустил новости), Гарри прокрался на первый этаж, вскрыл замок шкафа под лестницей, схватил сколько мог унести книжек и спрятал их в своей комнате. Теперь, если только он не заляпает простыни чернилами, Дурслеи не узнают, что он по ночам изучает маг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для Гарри было особенно важно не раздражать дядю с тётей. Они и без того жутко на него разозлились - через неделю после начала каникул ему осмелился позвонить по телефону приятель-колд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Уэсли, лучший друг Гарри по “Хогварцу”, происходил из потомственной колдовской семьи. Поэтому он с детства знал множество таких вещей, о которых Гарри и не подозревал, зато никогда раньше не пользовался телефоном. По совсем уж несчастливому совпадению, трубку снял сам дядя Верн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н Дурслей слуш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учайно находившийся в это время в комнате, так и застыл, когда услышал голос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ЛО? АЛЛО? ВЫ МЕНЯ СЛЫШИТЕ? ПОЗОВИТЕ - ПОЖАЛУЙСТА - ГАРРИ - ПОТТ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так орал, что дядя Вернон в первый момент подпрыгнул, отставил трубку на полметра в сторону и воззрился на неё со смешанным выражением тревоги и гне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ГОВОРИТ? - проревел он в направлении микрофона. - ВЫ 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УЭСЛИ! - надрывно прокричал в ответ Рон, как будто они с дядей Верноном разговаривали друг с другом с разных концов футбольного поля. - Я - ДРУГ - ГАРРИ - ПО ШК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е глазки дяди провернулись в глазницах и уставились на Гарри. Ноги у мальчика словно приросли к п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НЕТ НИКАКОГО ГАРРИ ПОТТЕРА! - прогрохотал дядя, теперь держа трубку на расстоянии вытянутой руки. Создавалось впечатление, что он боится, что трубка взорвётся. - НЕ ЗНАЮ, О КАКОЙ ТАКОЙ ШКОЛЕ ВЫ ГОВОРИТЕ! НИКОГДА БОЛЬШЕ НЕ ЗВОНИТЕ СЮДА! И НЕ ПРИБЛИЖАЙТЕСЬ К МОЕМУ ДОМУ И МОЕЙ СЕМЬ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 ядовитого паука, бросил трубку на рыча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разразился один из самых ужасных за всё время сканда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ПОСМЕЛ СООБЩИТЬ ЭТОТ НОМЕР ТАКИМ... ТАКИМ... ТАКИМ ЛЮДЯМ, КАК ТЫ! - вопил дядя Вернон, обрызгивая Гарри слю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чевидно, понял, что навлёк на друга неприятности, и больше не звонил. И лучшая подруга Гарри по “Хогварцу”, Гермиона Грэнжер, тоже не объявлялась. Гарри подозревал, что Рон посоветовал Гермионе не звонить, и это было очень жалко, ведь Гермиона, самая умная девочка в Гаррином классе, наверное, догадалась бы не сообщать с первых слов о том, в какой школе она уч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 течение пяти долгих недель Гарри не получал от друзей никаких известий, и лето оборачивалось таким же невыносимым, как и предыдущее. Было только одно маленькое улучшение - поклявшись, что не станет использовать сову для посылки писем друзьям, Гарри получил разрешение выпускать Хедвигу по ночам. Дядя Вернон сдался, потому что Хедвига не выносила постоянного сидения в клетке и устраивала по ночам жуткий шу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Гарри закончил писать про Везучку Венделин и снова прислушался. Тишина в спящем доме нарушалась лишь отдалёнными раскатами храпа двоюродного брата Дудли. </w:t>
      </w:r>
      <w:r>
        <w:rPr>
          <w:rFonts w:cs="Times New Roman" w:ascii="Times New Roman" w:hAnsi="Times New Roman"/>
          <w:i/>
        </w:rPr>
        <w:t xml:space="preserve">Должно быть, сейчас уже очень поздно, </w:t>
      </w:r>
      <w:r>
        <w:rPr>
          <w:rFonts w:cs="Times New Roman" w:ascii="Times New Roman" w:hAnsi="Times New Roman"/>
        </w:rPr>
        <w:t>подумал Гарри. Глаза у него чесались от усталости. Может, закончить завтра ноч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винтил крышку на чернильнице; вытащил из-под кровати старую наволочку; сложил в неё фонарик, “Историю магии”, сочинение, перо и чернила; встал с кровати; и спрятал образовавшийся мешок под неприбитой половицей под кроватью. Затем он выпрямился, потянулся и посмотрел на светящийся циферблат будильника на прикроватном столи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ночи. В животе что-то юркнуло. Сам того не подозревая, он уже час назад перешагнул порог своего тринадцатилет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й странностью Гарри было его безразличие к собственным дням рождения. За всю свою жизнь он не получил ни единой поздравительной открытки. Последние два дня рождения Дурслеи проигнорировали целиком и полностью, и не было никаких оснований считать, что они вспомнят о нём на этот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шёл по неосвещенной комнате, мимо огромной пустой клетки Хедвиги, к раскрытому окну. Облокотился на подоконник. После долгого сидения под одеялом прохладный ночной ветерок приятно освежал лицо. Хедвиги не было уже две ночи подряд. Гарри о ней не беспокоился: она и раньше улетала на такой срок. Но он очень ждал, чтобы она вернулась - сова была единственным живым созданием в доме, кто не ёжился при виде маленького колду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хотя и был по-прежнему невысоким и худеньким для своего возраста, всё же подрос за лето на пару дюймов. А вот его угольно-черные волосы оставались такими же, какими и были всегда - упрямыми, жёсткими, непослушными. Из-за стекол очков смотрели всё те же ярко-зеленые глаза, а на лбу сквозь чёлку отчётливо проглядывал тонкий зигзагообразный шр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ам Гарри был тоже очень необычным. Нет, он не был сувениром на память об автомобильной катастрофе, якобы убившей родителей Гарри, как лгали Дурслеи в течение десяти лет. Лили и Джеймс Поттеры погибли вовсе не в аварии. Их убил самый страшный злой колдун последнего столетия, Лорд Вольдеморт. А вот Гарри пережил нападение, получив при этом всего-навсего шрам на лбу. Проклятие Вольдеморта, вместо того, чтобы убить мальчика, отрикошетило в того, кто его наслал. Еле живой, Вольдеморт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встретился с ним лицом к лицу в “Хогварце”. Сейчас, у окна, вспоминая их последнюю встречу, Гарри должен был признать, что ему повезло - он сумел дожить до своего тринадцатилетия.</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Он быстро обвел глазами небо - нет ли хоть малейшего намёка на появление Хедвиги. Вдруг она уже летит к нему с дохлой мышью в клюве и ждёт похвалы?... Рассеянно скользя взглядом по крышам, Гарри не сразу, а лишь через несколько секунд, осознал, </w:t>
      </w:r>
      <w:r>
        <w:rPr>
          <w:rFonts w:cs="Times New Roman" w:ascii="Times New Roman" w:hAnsi="Times New Roman"/>
          <w:i/>
        </w:rPr>
        <w:t>что</w:t>
      </w:r>
      <w:r>
        <w:rPr>
          <w:rFonts w:cs="Times New Roman" w:ascii="Times New Roman" w:hAnsi="Times New Roman"/>
        </w:rPr>
        <w:t xml:space="preserve"> </w:t>
      </w:r>
      <w:r>
        <w:rPr>
          <w:rFonts w:cs="Times New Roman" w:ascii="Times New Roman" w:hAnsi="Times New Roman"/>
          <w:i/>
        </w:rPr>
        <w:t>же</w:t>
      </w:r>
      <w:r>
        <w:rPr>
          <w:rFonts w:cs="Times New Roman" w:ascii="Times New Roman" w:hAnsi="Times New Roman"/>
        </w:rPr>
        <w:t xml:space="preserve"> он ви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исовываясь силуэтом на фоне золотой луны, с каждым мгновением увеличиваясь, к нему неровными скачками приближалось непонятное, кривобокое создание. Гарри стоял неподвижно и следил, как оно снижается. Какую-то долю секунды он колебался, держа руку на шпингалете - не закрыть ли окно? Но тут странное создание влетело в круг света под фонарем на Бирючиновой аллее, и Гарри, сразу догадавшись, что это такое, отпрыгнул в сто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но влетели три совы. Те, что по бокам, поддерживали между собой третью, которая, кажется, была в обмороке. С мягким “плюх” они приземлились на кровать. Средняя сова, большая и серая, завалилась на бок и осталась лежать без движения. К ее лапкам был привязан большой свёрт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разу же узнал потерявшую сознание птицу - это был Эррол, он принадлежал семейству Уэсли. Гарри кинулся к кровати, отвязал верёвочки от лапок Эррола, снял пакет и отнёс несчастную птицу к клетке Хедвиги. Эррол открыл мутный глаз, еле слышно благодарно ухнул и начал жадно глотать в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вернулся к двум другим совам. Одна из них, снежно-белая самка, была его собственная Хедвига. Она тоже принесла пакет и была чрезвычайно горда собой. Любовно ущипнув хозяина кончиком клюва, когда он освободил ее от ноши, она перелетела на другой конец комнаты и присоединилась к Эрр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ю сову, красивую рыжевато-коричневую, Гарри не знал, но сразу понял, откуда она прилетела, поскольку, в добавление к третьей посылке, она принесла письмо с гербом “Хогварца”. Когда Гарри забрал у нее принесённые вещи, она важно распушила перья, расправила крылья и вылетела через окно в темноту но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на кровать, схватил пакет, принесенный Эрролом, разорвал коричневую бумагу и обнаружил подарок в золотой упаковке и первую в своей жизни поздравительную открытку. Когда он открывал конверт, его пальцы немножко дрожали. Из конверта выпало два листка бумаги - письмо и вырезка из газе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 очевидно, вырезка была сделана из волшебной “Прорицательской газеты”, потому что люди на черно-белой фотографии двигались. Гарри взял вырезку, разгладил её и прочитал:</w:t>
      </w:r>
    </w:p>
    <w:p>
      <w:pPr>
        <w:pStyle w:val="PlainText"/>
        <w:tabs>
          <w:tab w:val="left" w:pos="720" w:leader="none"/>
        </w:tabs>
        <w:jc w:val="center"/>
        <w:rPr>
          <w:rFonts w:ascii="Times New Roman" w:hAnsi="Times New Roman" w:cs="Times New Roman"/>
        </w:rPr>
      </w:pPr>
      <w:r>
        <w:rPr>
          <w:rFonts w:cs="Times New Roman" w:ascii="Times New Roman" w:hAnsi="Times New Roman"/>
          <w:b/>
        </w:rPr>
        <w:t>РАБОТНИК МИНИСТЕРСТВА МАГИИ</w:t>
      </w:r>
    </w:p>
    <w:p>
      <w:pPr>
        <w:pStyle w:val="PlainText"/>
        <w:tabs>
          <w:tab w:val="left" w:pos="720" w:leader="none"/>
        </w:tabs>
        <w:jc w:val="center"/>
        <w:rPr>
          <w:rFonts w:ascii="Times New Roman" w:hAnsi="Times New Roman" w:cs="Times New Roman"/>
        </w:rPr>
      </w:pPr>
      <w:r>
        <w:rPr>
          <w:rFonts w:cs="Times New Roman" w:ascii="Times New Roman" w:hAnsi="Times New Roman"/>
          <w:b/>
        </w:rPr>
        <w:t>ВЫИГРЫВАЕТ ГЛАВНЫЙ ПРИ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ур Уэсли, начальник отдела не правильного использования мугловых предметов быта, выиграл Главный Приз в ежегодной лотерее, проводимой “Прорицательской газет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ый мистер Уэсли сообщил нашему корреспонденту: “Мы потратим деньги на летнее путешествие в Египет, где наш старший сын Билл работает съемщиком заклятий в банке “Гринготт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проведёт месяц в Египте и возвратится к началу учебного года в школе “Хогварц”, которую в настоящее время посещают пятеро из детей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вел глазами фотографию, и широкая улыбка расползлась по его лицу: ему усиленно махали все девять Уэсли, стоящие перед огромной пирамидой. Маленькая пухленькая миссис Уэсли; высокий, лысеющий мистер Уэсли; шестеро сыновей и одна дочка, все (хоть на черно-белой фотографии этого и не было видно) с огненно-рыжими волосами. Прямо посередине стоял Рон, долговязый и нескладный, с ручной крысой Струпиком на плече. Одной рукой он обнимал за плечи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никого другого, кто больше бы нуждался в крупном выигрыше. Уэсли были невероятно милые и невероятно бедные люди. Гарри развернул письмо Рон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вет, Гарр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днем рождени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лушай, я страшно извиняюсь за тот звонок. Надеюсь, муглы не очень тебя гноили? Я спросил у папы, он говорит, что мне не следовало орать.</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Египте здорово. Билл водил нас по гробницам - ты не поверишь, каких только заклятий не наложили древние египетские жрецы! В последнюю гробницу мама даже не пустила Джинни. Там всякие скелеты-мутанты - это муглы, которые туда когда-то влезли, а теперь у них выросли лишние головы и всякое такое проче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обалдел, когда папа выиграл в лотерею “Прорицательской газеты”. Семьсот галлеонов! Почти всё, правда, ушло на поездку. Но мне все равно купят новую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екрасно помнил, при каких обстоятельствах сломалась старая волшебная палочка Рона. Это случилось, когда машина, на которой они с Роном прилетели в “Хогварц”, при приземлении врезалась в дерево на школьном двор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вернёмся за неделю до начала учебного года и тогда поедем покупать палочку и учебники. Может, получится там встретитьс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давай муглам над собой издеватьс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райся приехать в Лондон.</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он</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S. Перси стал лучшим учеником школы. На прошлой неделе ему прислали уведом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ова посмотрел на фотографию. Перси, который должен был пойти в седьмой, последний, класс “Хогварца”, выглядел по-особенному респектабельно. Он приколол значок “Лучший ученик” к феске, элегантно сидевшей на аккуратно причесанных волосах. Роговая оправа очков сверкала на ярком египетском солн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паковал подарок. Внутри оказалось нечто, похожее на стеклянный волчок. К этому была приложена еще одна записка от Рон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арри! Это карманный горескоп. Если рядом с тобой находится кто-то, кому нельзя доверять, волчок должен начать светиться и вращаться. По крайней мере, мне так сказали. Билл, правда, говорит, что это барахло для туристов, и что на самом деле он ненадежный, потому что вчера вечером он светился и вертелся. Но Билл не знал, что Фред с Джорджем накидали ему жуков в суп.</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у, пок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тавил карманный горескоп на прикроватную тумбочку. Горескоп застыл неподвижно, балансируя на острой вершине. В нём отразились светящиеся стрелки будильника. Пару секунд Гарри со счастливым видом смотрел на подарок, а потом обратился к свертку, который принесла Хедви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свертке тоже находился запакованный подарок, поздравительная открытка и письмо, на сей раз от Гермионы.</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й Гарр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он написал мне письмо и рассказал, как он говорил по телефону с твоим дядей Верноном. Очень надеюсь, что с тобой все в порядк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сейчас во Франции, и не знала, как послать тебе посылку - что, если бы её вскрыли на таможне - и тут вдруг появилась Хедвига! По-моему, ей очень хотелось, чтобы у тебя наконец-то был настоящий подарок ко дню рождения. То, что я тебе посылаю, я заказала по совиной почте; я видела рекламу в “Прорицательской газете” (мне ее сюда доставляют; приятно быть в курсе событий колдовского мира). Ты видел неделю назад фотографию Рона и всей их семьи? Я уверена, что он сейчас узнает много нового. Мне даже завидно - древнегипетские жрецы владели удивительными секретам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десь тоже есть своя, местная, история колдовства. Мне даже пришлось переписать сочинение по истории магии, чтобы включить в него те сведения, которые я здесь получила. Надеюсь, профессор Биннз не сочтет сочинение слишком длинным - оно получилось на два свитка больше, чем он просил.</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он говорит, что на последней неделе каникул приедет в Лондон. А ты сможешь приехать? Твои тетя и дядя тебя отпустят? Очень-очень надеюсь, что у тебя получится. А если нет, то увидимся в “Хогварц-Экспрессе” первого сентябр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любовью,</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ермион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S. Рон сказал, что Перси избрали лучшим учеником. Не сомневаюсь, что он очень гордится. А вот Рон, по-моему, не в восторг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еялся и отложил письмо от Гермионы в сторону. Потом взял в руки подарок. Он был очень тяжелый. Зная Гермину, Гарри не сомневался, что найдет внутри толстенную книгу про какие-нибудь сложнейшие заклинания - но оказался не прав. Сердце у него сладостно сжалось, когда он сорвал обертку и увидел черный, мягчайшей кожи, бювар. Серебряные буквы на крышке гласили: “Набор для техобслуживания мё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ы! Ну, Гермиона! - восторженно прошептал Гарри, расстегивая молнию и заглядывая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лежала большая банка шикблеска для древка фабрики “Короход”, сверкающий секатор для подравнивания хвостовых хворостин, миниатюрный медный компас, прикрепляемый к древку на время длительных полетов, а также “Карманный справочник по техническому самообслуживанию мет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каникул Гарри ужасно скучал не только по своим друзьям, но и по квидишу, самой популярной спортивной игре колдовского мира - очень опасной и очень увлекательной. В нее играли на метлах. Гарри оказался превосходным летуном; он был самым молодым игроком столетия, допущенным в школьную команду. Одной из самых дорогих сердцу мальчика вещей была его гоночная метла “Нимбус 2000”.</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ложил кожаный бювар и взялся за последнюю посылку. Он сразу же узнал каракули, неровно вьющиеся по коричневой бумаге: это был почерк Огрида, дворника “Хогварца”. Гарри сорвал верхний слой упаковки и разглядел что-то кожистое, зеленое, однако, раньше, чем ему удалось как следует распаковать посылку, сверток странным образом содрогнулся, и то, что находилось внутри, громко клацнуло - будто бы зуб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мер. Вряд ли Огрид мог намеренно прислать что-то опасное, но, с другой стороны, у Огрида был абсолютно уникальный взгляд на то, что опасно, а что нет. Огрид водил дружбу с гигантскими пауками, покупал свирепейших трехголовых псов у случайных собутыльников в пабе, тайком протаскивал в свою хижину яйца драко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пасливо потыкал сверток. Снова раздалось клацанье. Гарри потянулся за лампой, стоявшей на тумбочке, крепко схватил ее и занес над головой, готовый в любую минуту ударить. Затем, другой рукой, он взялся за остатки упаковки и потяну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Из свертка выпала - книга. Гарри едва успел оценить красоту зеленой обложки, по которой, блистая золотом, шла надпись “</w:t>
      </w:r>
      <w:r>
        <w:rPr>
          <w:rFonts w:cs="Times New Roman" w:ascii="Times New Roman" w:hAnsi="Times New Roman"/>
          <w:i/>
        </w:rPr>
        <w:t>Чудовищная книга чудовищ</w:t>
      </w:r>
      <w:r>
        <w:rPr>
          <w:rFonts w:cs="Times New Roman" w:ascii="Times New Roman" w:hAnsi="Times New Roman"/>
        </w:rPr>
        <w:t>”, а книга уже развернулась обрезом вниз и споро, крабоподобными движениями, побежала по кров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ёй, - тихонько бормот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с громким стуком свалилась с кровати и быстро заковыляла по комнате. Гарри крадучись отправился за ней. Книга спряталась под письменный стол в самое темное место. Молясь про себя, чтобы не проснулись Дурслеи, Гарри опустился на четвереньки и потянулся за беглян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захлопнувшись, куснула его за руку, а потом проскочила мимо, ловко перебирая обеими сторонами переплета. Гарри на четвереньках побежал за ней, бросился всем телом и сумел прижать книгу к полу. В соседней комнате дядя Вернон громко заворчал во сн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Хедвига с Эрролом с интересом наблюдали за Гарри, а он в это время, крепко зажав книгу ладонями, поспешил к комоду, достал ремень и туго стянул норовистое создание. “</w:t>
      </w:r>
      <w:r>
        <w:rPr>
          <w:rFonts w:cs="Times New Roman" w:ascii="Times New Roman" w:hAnsi="Times New Roman"/>
          <w:i/>
        </w:rPr>
        <w:t>Чудовищная кн</w:t>
      </w:r>
      <w:r>
        <w:rPr>
          <w:rFonts w:cs="Times New Roman" w:ascii="Times New Roman" w:hAnsi="Times New Roman"/>
        </w:rPr>
        <w:t>ига” сердито задёргалась, но больше не могла хлопать и кусаться, так что Гарри смог спокойно оставить ее на кровати и наконец прочитать открытку от Огрид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й Гарр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днем рождень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умаю, эта книга скоро тебе пригодится для учёбы.</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ольше ничего пока не буду говорить. Скажу, когда увидимс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углы не слишком донимают?</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го самого-самого,</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Огрид посчитал кусачую книгу полезной для будущего учебного года, показалось Гарри зловещим предзнаменованием. Тем не менее, он положил открытку от Огрида рядом с открытками от Рона и Гермионы, улыбаясь еще шире, чем раньше. Теперь оставалось только прочитать письмо из “Хогвар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в внимание на то, что пакет значительно толще, чем обычно, Гарри вскрыл конверт, вынул первый лист пергамента и прочитал:</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важаемый мистер Поттер!</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ведомляем вас, что учебный год начинается первого сентября. “Хогварц-Экспресс” отправится в одиннадцать часов утра с вокзала Кингс-Кросс, платформа девять три четверт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общаем также, что учащимся третьего года обучения позволяется посещать деревню Хогсмёд по определенным выходным дням. Для этого родители или опекуны должны подписать прилагаемый документ-разрешени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кже прилагается список необходимой литературы.</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кренне Ваш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фессор М. МакГонаголл,</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меститель директ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остал разрешение. И перестал улыбаться. Было бы прекрасно иметь возможность ходить в Хогсмёд по выходным; он знал, что Хогсмёд - деревня, в которой живут одни колдуны, раньше он там никогда не был. Но каким, спрашивается, образом убедить тётю Петунию или дядю Вернона подписать разреш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часы. Было уже два но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подумать о разрешении посещать Хогсмёд завтра, когда проснётся, Гарри забрался в постель и протянул руку, чтобы вычеркнуть ещё один день из самодельного календарика, показывавшего, сколько осталось до возвращения в “Хогварц”. Затем снял очки и лёг с открытыми глазами, любуясь на поздравительные откры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бы необыкновенным ни был Гарри, сейчас он чувствовал то же самое, что и любой нормальный ребенок на его месте - он был счастлив, впервые в жизни, что у него день рождения.</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2</w:t>
      </w:r>
    </w:p>
    <w:p>
      <w:pPr>
        <w:pStyle w:val="PlainText"/>
        <w:tabs>
          <w:tab w:val="left" w:pos="720" w:leader="none"/>
        </w:tabs>
        <w:jc w:val="center"/>
        <w:rPr>
          <w:rFonts w:ascii="Times New Roman" w:hAnsi="Times New Roman" w:cs="Times New Roman"/>
        </w:rPr>
      </w:pPr>
      <w:r>
        <w:rPr>
          <w:rFonts w:cs="Times New Roman" w:ascii="Times New Roman" w:hAnsi="Times New Roman"/>
          <w:b/>
        </w:rPr>
        <w:t>БОЛЬШАЯ ОШИБКА ТЕТИ МАРЖ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утро Гарри спустился к завтраку, Дурслеи уже восседали за кухонным столом. Они смотрели телевизор последней марки, подарок для Дудли по случаю его приезда на каникулы, а то раньше он всё жаловался, что от телевизора в гостиной до холодильника очень далеко ходить. Большую часть этого лета Дудли провёл на кухне. Его свиные глазки были постоянно прикованы к экрану, а все пять подбородков постоянно тряслись от непрекращающегося жев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между Дудли и дядей Верноном, крупным и мясистым, почти совсем без шеи, зато с длинными усами. Гарри не то что не поздравили с днем рождения, наоборот, никто из членов семейства и ухом не повел в знак того, что его приход замечен. Впрочем, Гарри это не волновало. Он взял со стола бутерброд и тоже уставился в экран на диктора, который заканчивал репортаж о сбежавшем заключен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енность предупреждена, что Блэк вооружен и чрезвычайно опасен. Организована специальная телефонная горячая линия. Просьба, в случае малейшего намека на появление Блэка, немедленно сообщать об э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нам рассказывать, какой он плохой, - фыркнул дядя Вернон, сурово глядя поверх газеты на фотографию заключенного. - И так видно! Только посмотрите, какой он грязный! Одни волосы чего сто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езгливо покосился на Гарри, чьи непослушные волосы служили дяде неизбывным поводом для раздражения. Впрочем, если сравнивать с изображением в телевизоре - по бокам изможденного лица беглого преступника свисали длинные тусклые космы - Гарри был очень даже аккуратно причес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кране вновь появился дикт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истерство сельского хозяйства и рыболовства сегодня намерено объяв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остойте! - гавкнул дядя Вернон, гневно обращаясь к диктору. - Вы нам даже не сказали, откуда сбежал этот маньяк! Что это за новости такие? Может быть, он бродит прямо здесь, по нашей у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ётя Петуния, костлявая женщина с лошадиным лицом, круто развернулась и пристально вгляделась в окно. Гарри прекрасно знал, что тётя Петуния была бы счастлива оказаться первой, кто позвонит по горячей линии. Она была самой любопытной дамой на свете и проводила большую часть жизни, шпионя за скучными, законопослушными соседям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у когда же до них наконец </w:t>
      </w:r>
      <w:r>
        <w:rPr>
          <w:rFonts w:cs="Times New Roman" w:ascii="Times New Roman" w:hAnsi="Times New Roman"/>
          <w:i/>
        </w:rPr>
        <w:t>дойдёт</w:t>
      </w:r>
      <w:r>
        <w:rPr>
          <w:rFonts w:cs="Times New Roman" w:ascii="Times New Roman" w:hAnsi="Times New Roman"/>
        </w:rPr>
        <w:t>, - тут дядя Вернон стукнул по столу громадным сизым кулаком, - что таких мерзавцев надо вешать и только веш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справедливо, - кивнула тётя Петуния, до сих пор подозрительно щурившаяся на увитый горошком соседский заб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осушил чашку, посмотрел на часы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мне лучше поторопиться, Петуния. Поезд Маржи приходит в дес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о этого момента мыслями пребывавший наверху с “Набором по техобслуживанию метел”, свалился с небес на зем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Тётя Маржи? - выпалил он. - Она... она разве приезж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ётя Маржи приходилась родной сестрой дяде Вернону. Хотя она и не являлась кровной родственницей Гарри (чья мама была сестрой тёти Петунии), его заставляли называть её “тётей”. Тётя Маржи жила в деревне, в доме с большим садом. Она выращивала бульдогов и не очень часто гостила на Бирючиновой аллее, поскольку не могла надолго оставить своих драгоценных собачек. Тем не менее, каждый её визит оставлял в памяти Гарри отдельный и ужасный сл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ятый день рождения Дудли тётя Маржи пребольно побила Гарри палкой по ногам, чтобы он прекратил обыгрывать “нашего крошку” в “море волнуется”. Несколькими годами позже она появилась на Рождество с компьютеризированным роботом для Дудли и коробкой собачьего корма для Гарри. В последний её приезд, за год до того, как Гарри поступил в “Хогварц”, он нечаянно наступил на хвост любимой тётиной собаки. Рваклер загнал Гарри на дерево в саду, и тётя Маржи отказывалась отозвать пса до самой ночи. Воспоминание об этом случае до сих пор до слёз веселило Дуд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жи пробудет неделю, - рявкнул дядя Вернон, - и, раз уж мы затронули эту тему, - он угрожающе поднял жирный палец, - нужно обсудить кое-что до того, как я привезу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осклабился и оторвал замутнённый взор от телевизора. Смотреть, как папа третирует Гарри, было для Дудли самым интересным развлеч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 прогрохотал дядя Вернон, - следи за своим поганым языком, когда будешь разговаривать с Марж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горько сказал Гарри, - если она тоже последи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Во-вторых, - продолжал дядя Вернон так, словно не слышал слов племянника, - поскольку Маржи ничего не знает о твоей </w:t>
      </w:r>
      <w:r>
        <w:rPr>
          <w:rFonts w:cs="Times New Roman" w:ascii="Times New Roman" w:hAnsi="Times New Roman"/>
          <w:i/>
        </w:rPr>
        <w:t>ненормальности</w:t>
      </w:r>
      <w:r>
        <w:rPr>
          <w:rFonts w:cs="Times New Roman" w:ascii="Times New Roman" w:hAnsi="Times New Roman"/>
        </w:rPr>
        <w:t>, я не желаю никаких... никаких дурацких штучек, пока она здесь. Изволь вести себя прилично, я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а тоже будет вести себя прилично, - проговорил Гарри сквозь сжатые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третьих, - процедил дядя Вернон, и злобные маленькие глазки превратились в щёлки на багровом лице, - мы сказали Маржи, что ты учишься в заведении св. Грубуса - интернате строгого режима для неисправимо-преступных тип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роор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будешь поддерживать эту версию, парень, а то пожалеешь, - будто выплюнул дядя Верн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идел за столом с побелевшим от ярости лицом, отказываясь верить в происходящее. Тётя Маржи приезжает на целую неделю!... Худший подарок ко дню рождения, который только могли придумать Дурслеи - даже если принять во внимание ту пару старых носков дяди Верн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етуния, - произнес дядя Вернон, тяжело поднимаясь на ноги, - я поехал на вокзал. Хочешь покататься, Дудли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 ответил Дудли, вновь с головой ушедший в телевизор, теперь, когда дядя Вернон прекратил руга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длику надо принарядиться для тётушки, - промурлыкала тётя Петуния, разглаживая светлые густые волосы Дудли. - Мамочка купила ему красивенький новенький галстуч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обхватил ладонью плотное плечо сы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о встречи, - и он вышел из кух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арализованного от ужаса, посетила неожиданная идея. Он бросил бутерброд, вскочил на ноги и направился следом за дяд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натягивал дорожную куртк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Тебя</w:t>
      </w:r>
      <w:r>
        <w:rPr>
          <w:rFonts w:cs="Times New Roman" w:ascii="Times New Roman" w:hAnsi="Times New Roman"/>
        </w:rPr>
        <w:t xml:space="preserve"> я не звал, - рыкнул он, когда заметил, что Гарри стоит у него за сп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и не надо, - холодно ответил Гарри. - Я хочу кое о чём попрос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с подозрением смерил его взгля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тьеклассникам в “Хог...” - в моей школе - разрешается посещать ближайшую деревню,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 коротко бросил дядя Вернон, снимая ключи от машины с крючочка возле дв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чтобы вы подписали разрешение, - поспешно законч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й стати мне это делать? - скривился дядя Верн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у, - протянул Гарри, тщательно подбирая слова, - это будет нелегко, притворяться перед тётей Маржи, что я учусь в этом, святом Как-его-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заведении св. Грубуса - интернате строгого режима для неисправимо-преступных типов! - пророкотал дядя Вернон, и Гарри с удовольствием уловил в его голосе панические но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сказал Гарри, спокойно глядя в огромное, багровое лицо дяди. - Очень длинное название. А ведь нужно, чтобы я произносил его без запинки, правда? Что, если я случайно что-нибудь упущ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из тебя всю начинку вытрясу, понял? - загремел дядя Вернон и пошёл на Гарри с поднятыми кулаками. Но Гарри не уступ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оможет тёте Маржи забыть, что я ей скажу, - хмуро проговор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остановился, всё ещё держа кулаки над головой, с лицом гадкого красно-коричневого ц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вы подпишете разрешение, - поспешно продолжил Гарри, - я поклянусь, что буду помнить, где я якобы учусь и буду вести себя как муг... как нормальный и всё та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ясно, что дядя Вернон обдумывает его предложение, несмотря на оскаленные от ярости зубы и жилку, бьющуюся на вис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ёт, - бросил он в конце концов, - но я намерен внимательно следить за твоим поведением, пока Маржи будет здесь. Если до самого конца ты будешь всё делать, как я сказал, и придерживаться моей версии, то я подпишу твоё идиотское разреш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на каблуках, распахнул входную дверь, а потом захлопнул её за собой с такой силой, что выпало одно из витражных стёк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тал возврашаться в кухню. Он пошёл в свою комнату. Если ему предстоит вести себя по-мугловому, то лучше начать прямо сейчас. Медленно и печально он собрал все свои подарки и поздравительные открытки и спрятал их под доской рядом с сочинением. Затем подошёл к совиной клетке. Эррол совсем пришёл в себя; они с Хедвигой спали рядышком, сунув головы под крылья. Гарри вздохнул и разбудил обоих, потыкав пальц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едвига, - мрачно сказал он, - тебе придётся убраться отсюда на неделю. Лети с Эрролом. Рон за тобой присмотрит. Я напишу ему и всё объясню. И не смотри на меня так, - большие янтарные глаза Хедвиги глядели с укором, - я не виноват. Только так я получу разрешение ходить в Хогсмёд вместе с Роном и Герми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сять минут Эррол и Хедвига (с запиской к Рону, привязанной к лапке) вылетели из окна и скрылись из виду. Гарри, чувствуя себя глубоко несчастным, убрал клетку в шкаф.</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 него практически не осталось времени на размышления о своей печальной судьбе. Казалось, не прошло и мгновения, как снизу уже раздались вопли тёти Петунии. Она кричала, чтобы Гарри спустился и приготовился встречать г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 что-нибудь со своими волосами! - рявкнула она, едва только он вошёл в х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понять одного - зачем. Тётя Маржи обожала критиковать его, поэтому, чем неопрятнее он будет выглядеть, тем лучше для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чем скоро со двора донеслось шуршание гравия - это въезжала машина дяди Вернона; затем хлопнули дверцы, затем на садовой дорожке послышались ша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й дверь! - прошипела тётя Пету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щущением черного мрака в душе Гарри отвори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стояла тётя Маржи. Она была точной копией дяди Вернона: большая, мясистая, даже с усами, правда, не такими кустистыми, как у брата. В одной руке она несла необъятных размеров чемодан, а другой она держала подмышкой старого бульдога с чрезвычайно дурным характе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ут мой Дуделька? - забасила тётя Маржи. - Где тут мой племяшеч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загребая ногами, вошёл в холл. Его блондинистые волосы были плотно прилеплены к жирной голове. Бабочку было трудно разглядеть под многочисленными подбородками. Тётя Маржи пхнула чемодан в живот Гарри, совершенно вышибив из него дух, сжала Дудли в одноруком объятии и посадила влажный поцелуй на жирную щеку племян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екрасно знал, что Дудли терпит ласки тёти Маржи только потому, что получает за это неплохие деньги. В самом деле, когда объятие наконец распалось, у Дудли в толстом кулаке оказалась зажата двадцатифунтовая банкн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уния! - закричала тётя Маржи, проходя мимо Гарри так, словно он был вешалкой для шляп. Тётя Маржи и тётя Петуния поцеловались, а точнее, тётя Маржи стукнулась мощной челюстью в костлявую щёку тёти Пету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достной улыбкой на устах вошёл дядя Вернон и закрыл за собой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йку, Марж? - спросил он. - А что будет Рвакл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ваклер попьёт чаю из моего блюдечка, - ответила тётя Маржи, и все трое направились в кухню, оставив Гарри одиноко стоять в холле с чемоданом в руках. Гарри не жаловался; всё что угодно, лишь бы поменьше быть с тётей Маржи. Он потащил чемодан в комнату для гостей и постарался, чтобы это заняло как можно больше вре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моменту, когда он вернулся на кухню, тётю Маржи уже снабдили чаем и фруктовым пирогом. В углу Рваклер шумно лакал из блюдечка. Гарри увидел, что тётя Петуния едва заметно морщится всякий раз, когда капли чая и слюны падают на её чистейший пол. Тётя Петуния ненавидела живот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присматривает за остальными собаками, Марж? - поинтересовался дядя Верн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оставила при них полковника Бруствера, - загремела в ответ тётя Маржи. - Старик теперь в отставке, ему полезно чем-нибудь заняться. Но беднягу Рваклера пришлось взять с собой. Он без меня чах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ваклер завыл, увидев, что Гарри сел за стол. Это заставило тётю Маржи в первый раз обратить внимание на мальч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пролаяла она. - Всё ещё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 говори “да” таким неблагодарным тоном, - зарычала тётя Маржи. - Со стороны Вернона и Петунии было на редкость благородно оставить тебя в доме. Я бы не стала. Если бы тебя подбросили </w:t>
      </w:r>
      <w:r>
        <w:rPr>
          <w:rFonts w:cs="Times New Roman" w:ascii="Times New Roman" w:hAnsi="Times New Roman"/>
          <w:i/>
        </w:rPr>
        <w:t>ко мне</w:t>
      </w:r>
      <w:r>
        <w:rPr>
          <w:rFonts w:cs="Times New Roman" w:ascii="Times New Roman" w:hAnsi="Times New Roman"/>
        </w:rPr>
        <w:t xml:space="preserve"> на порог, ты бы отправился прямиком в при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к и подмывало сказать, что он бы с большим удовольствием жил в детском доме, чем у Дурслеев, но мысль о разрешении посещать Хогсмёд остановила его. Он через силу улыб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лыбишься?! - взорвалась тётя Маржи. - Вижу, ты нисколько не исправился с тех пор, как я видела тебя в последний раз. Я-то надеялась, что в школе в тебя вобьют хоть чуточку хороших манер. - Она основательно отхлебнула из чашки, утёрла усы и продолж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м это называется, куда вы его отослали, а, Верн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в. Грубусу, - заторопился с ответом дядя Вернон. - Первоклассное заведение для безнадёжных случа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сказала тётя Маржи. - А скажи-ка нам, мальчишка, там, в этом св. Грубусе, применяют телесные наказания? - рявкнула она с другого конца стола, обращаясь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коротко кивнул из-за спины сест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Гарри. Затем, почувствовав прилив вдохновения, добав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янн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тлично, - одобрила тётя Маржи. - Я не признаю все эти сюси-пуси, что, дескать, нельзя бить детей, даже если они это заслужили. Хорошая плётка - лучший учитель в девяносто девяти случаях из ста. Ну, а </w:t>
      </w:r>
      <w:r>
        <w:rPr>
          <w:rFonts w:cs="Times New Roman" w:ascii="Times New Roman" w:hAnsi="Times New Roman"/>
          <w:i/>
        </w:rPr>
        <w:t>тебя</w:t>
      </w:r>
      <w:r>
        <w:rPr>
          <w:rFonts w:cs="Times New Roman" w:ascii="Times New Roman" w:hAnsi="Times New Roman"/>
        </w:rPr>
        <w:t xml:space="preserve"> часто наказыв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подтвердил Гарри, - ещё как ча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ётя Маржи сердито прищур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таки не нравится мне твой тон, - заявила она. - Если ты преспокойно говоришь о том, что тебя бьют, значит, тебя бьют не слишком сильно. Петуния, на твоём месте я написала бы им. Дай им понять, что у тебя нет никаких возражений относительно применения самых суровых наказаний к этому мальчиш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дядя Вернон заопасался, что Гарри может забыть об их сделке; во всяком случае, он резко переменил т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хала утром новости, Марж? Как тебе нравится этот сбежавший преступник, 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ётя Маржи быстро обустраивалась на новом месте, а Гарри поймал себя на том, что чуть ли не с ностальгической тоской думает о жизни в доме №4 без неё. Дядя Вернон и тётя Петуния только приветствовали, если племянник не путался у них под ногами, и Гарри это более чем устраивало. А вот тёте Маржи, наоборот, нравилось, чтобы он был перед глазами, чтобы она могла постоянно вносить громогласные предложения по его “исправлению”. Она обожала сравнивать Гарри и Дудли. Также, совершенно несравнимое удовольствие доставляла ей покупка какого-нибудь огромного дорогого подарка для Дудли. При этом она так пожирала глазами Гарри, словно только и ждала момента, когда тот решится спросить, отчего и он не получил подарка. Она постоянно бросала мрачные намёки по поводу того, что именно сделало Гарри настолько неудобоваримой личн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лжен винить себя за то, каким вырос этот мальчишка, Вернон, - сказала она за ланчем на третий день. - Если внутри с гнильцой, так никто ничего не сможет по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чень старался сосредоточиться на еде, но его руки затряслись, а лицо загорелось от гнева. Помни о разрешении, твердил он про себя. Думай о Хогсмёде. Не з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ётя Маржи потянулась за бока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из основных принципов племенного дела, - произнесла она, - с собаками я постоянно с этим сталкиваюсь. Если с сукой что-то не так, непременно что-то будет не так и со щ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бокал взорвался у неё в руке. Осколки разлетелись по всем направлениям. Тётя Маржи захлебнулась и заморгала. С багрового лица текли кап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жи! - возопила тётя Петуния. - Маржи! Ты не поран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 пророкотала тётя Маржи, промокая физиономию салфеткой. - Должно быть, чересчур крепко сдавила. Не так давно со мной случилось то же самое у полковника Бруствера. Не суетись, Петуния... у меня слишком крепкая р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ётя Петуния и дядя Вернон подозрительно уставились на Гарри, и он решил не есть десерт, а лучше убраться из-за стола подобру-поздор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шел из холла и прислонился к лестнице, тяжело дыша. Уже очень давно он не терял над собой контроль до такой степени, чтобы что-нибудь взорвалось. И больше он не может себе такого позволить. Не только из-за разрешения ходить в Хогсмёд - просто, если он будет продолжать в таком духе, то наживёт неприятности с министерством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Гарри всё ещё был несовершеннолетним колдуном. Законы колдовского мира запрещали ему заниматься магией вне стен школы. А за ним уже водились кое-какие грешки. В прошлом году, например, он получил официальное предупреждение, где очень чётко говорилось о том, что, если до министерства магии дойдут ещё хоть какие-то сведения о колдовстве на Бирючиновой аллее, то Гарри угрожает отчисление из “Хогвар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услышал, что Дурслеи встают из-за стола, и поспешил убраться на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е три дня Гарри продержался за счёт того, что заставлял себя мысленно цитировать “Карманный справочник по техническому самообслуживанию метлы” всякий раз, как тётя Маржи начинала его воспитывать. Это хорошо помогало, хотя, кажется, от этого у него делались стеклянные глаза - тётя Маржи начала вслух высказывать предположение, что Гарри, скорее всего, умственно отстал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пришёл долго-долго-жданный прощальный вечер. Тётя Петуния приготовила необыкновенный ужин, а дядя Вернон откупорил несколько бутылок доброго вина. Суп и лосось были съедены без единого упоминания о недостатках Гарри; за лимонным воздушным тортом дядя Вернон долго и утомительно рассказывал о “Груннингсе”, своей фирме, производящей свёрла; затем тётя Петуния сварила кофе, и дядя Вернон достал бутылочку брен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лазнишься, Мар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ётя Маржи уже выпила порядочное количество вина. Её огромное лицо было очень крас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аленькой, давай, - хихикнула она. - Ну, ещё чуть-чуть, не жадничай... ещё... так-так-так... отли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уминал четвёртый кусок торта. Тётя Петуния, оттопырив мизинчик, малюсенькими глоточками тянула кофе. Гарри ужасно хотел незаметно слинять в свою комнату, но встретился взглядом с сердитыми глазами дяди Вернона и понял, что лучше не вставать с ме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х, - протянула довольная тётя Маржи, облизала губы и поставила пустой бокал на стол. - Великолепное угощенье, Петуния. Я ведь обычно по вечерам успеваю лишь наспех перекусить, с моей-то сворой... - она сыто отрыгнула и похлопала рукой по могучему твидовому животу. - Прошу прощения. И, должна вам сказать, мне доставляет удовольствие видеть перед собой упитанных детей, - продолжила она, подмигнув Дудли. - Ты вырастешь настоящим, солидным мужчиной, Дуделёчек, таким же, как твой папочка. Да, пожалуйста, ещё са-а-амую малость бренди, Верн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касается вот этог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Она дёрнула головой в сторону Гарри, у которого немедленно напряглись все мышцы живота. </w:t>
      </w:r>
      <w:r>
        <w:rPr>
          <w:rFonts w:cs="Times New Roman" w:ascii="Times New Roman" w:hAnsi="Times New Roman"/>
          <w:i/>
        </w:rPr>
        <w:t>Справочник</w:t>
      </w:r>
      <w:r>
        <w:rPr>
          <w:rFonts w:cs="Times New Roman" w:ascii="Times New Roman" w:hAnsi="Times New Roman"/>
        </w:rPr>
        <w:t>, подумал он быст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лядите на этого злобного карлика! То же самое и с собаками. В прошлом году пришлось просить полковника Бруствера утопить одного такого. Такой был крысёныш!... Слабый. Недокормл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ихорадочно вспоминал страницу двенадцать: “Заклинание против неохотного повор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ут как-то на днях говорила: “всё дело в крови”. Дурная кровь себя проявит. Не подумай, я ничего не имею против твоей семьи, Петуния, - она похлопала тётю Петунию по костлявой руке ладонью, похожей на лопату, - но твоя сестра оказалась паршивой овцой. Такие появляются даже в самых лучших семьях. К тому же она сбежала с каким-то бандюгой - и вот результат, у нас перед глазам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Гарри неподвижно смотрел в тарелку. В ушах стоял странный звон. </w:t>
      </w:r>
      <w:r>
        <w:rPr>
          <w:rFonts w:cs="Times New Roman" w:ascii="Times New Roman" w:hAnsi="Times New Roman"/>
          <w:i/>
        </w:rPr>
        <w:t>Крепко ухватитесь за хвост метлы</w:t>
      </w:r>
      <w:r>
        <w:rPr>
          <w:rFonts w:cs="Times New Roman" w:ascii="Times New Roman" w:hAnsi="Times New Roman"/>
        </w:rPr>
        <w:t>, твердил он про себя. Но что шло дальше, уже не мог вспомнить. Голос тёти Маржи вонзался в мозг, как сверло фирмы дяди Верн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Поттер, - громким басом выкрикнула тётя Маржи, схватила бутылку и плеснула бренди себе в бокал и на скатерть, - чем он, собственно, занимался? Вы никогда не говор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и тётя Петуния ужасно напряглись. Даже Дудли поднял глаза от торта и посмотрел на род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работал, - ответил дядя Вернон, едва взглянув на Гарри. - Был безработ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я и думала! - победно крикнула тётя Маржи, отхлебнула бренди и утёрла подбородок рукавом. - Никчёмный, бесполезный, бездельник, попрошайка, котор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выпалил Гарри, сам того не ожидая. Все затихли. Гарри дрожал с головы до ног. Он ещё никогда не был так возмущё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Ё БРЕНДИ! - проорал дядя Вернон, сильно побелевший. - А ты, парень, - рявкнул он на Гарри, - марш в постель, быст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ж, Вернон, - икнула тётя Маржи, поднимая руку. Её маленькие красные глазки злобно остановились на Гарри. - Давай, дружок, продожай. Гордишься своими родителями, да? Они, значит, разбиваются на машине (в пьяном виде, я так дум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гибли вовсе не в автокатастрофе! - крикнул Гарри. Он с удивлением обнаружил, что вскочил на н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гибли в катастрофе, мерзкий врунишка, а ты тяжёлой обузой свалился на своих добропорядочных, трудолюбивых родственников! - завопила тётя Маржи, раздуваясь от злости. - Ты наглый, неблагодар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ётя Маржи вдруг перестала говорить. Сначала казалось, что у неё нет слов от возмущения. Её раздувало от невыразимого гнева - но этот процесс не останавливался. Громадное красное лицо распухло, маленькие глазки выкатились, рот растянулся слишком широко и уже не мог произносить слова - вот уже и пуговицы с твидового пиджака выстрелили по стенам - тётя надувалась как гигантский воздушный шар, живот вырвался из плена твидового пояса, пальцы напоминали сал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ЖИ! - испуганно закричали хором дядя Вернон и тётя Петуния, когда тело тёти Маржи взмыло с кресла и начало подниматься к потолку. Она стала абсолютно шарообразной - живой бакен со свиноподобными глазками; руки-ноги по-дурацки торчали в разные стороны; тётя плыла по воздуху, издавая апоплексические лопающиеся звуки. Рваклер вкатился в комнату. Он лаял, как сумасшедш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ЕЕЕЕ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ухватил сестру за ногу и попытался потянуть её вниз, но вместо этого сам чуть не улетел. Через мгновение Рваклер бросился и вонзил зубы в ногу дяди Верн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ньше чем кто-либо успел его остановить, сорвался с места и помчался к шкафу под лестницей. Дверцы волшебным образом распахнулись, стоило ему лишь протянуть к ним руку. За доли секунды он подтащил свой сундук к входной двери. Потом взлетел на второй этаж и стрелой бросился под кровать. Откинул в сторону половицу и выволок наволочку с книжками и подарками. Извиваясь угрём, вылез из-под кровати, подхватил пустую совиную клетку и понёсся вниз к сундуку. Как раз в это время из столовой выбежал дядя Вернон, с окровавленными лохмотьями вместо одной из брюч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ИСЬ! - вопил он. - ВЕРНИСЬ И ИСПРАВЬ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льчиком уже овладела неконтролируемая ярость. Он пинком раскрыл сундук, вытащил волшебную палочку и наставил её на дяд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это заслужила, - часто дыша, сказал Гарри, - она получила по заслугам. Держитесь от меня пода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шарил у себя за спиной в поисках дверной задвиж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хожу, - объявил Гарри, - с меня хват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следующее мгновение, он уже брёл по пустынной ночной улице, с клеткой подмышкой, волоча за собой сундук.</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3</w:t>
      </w:r>
    </w:p>
    <w:p>
      <w:pPr>
        <w:pStyle w:val="PlainText"/>
        <w:tabs>
          <w:tab w:val="left" w:pos="720" w:leader="none"/>
        </w:tabs>
        <w:jc w:val="center"/>
        <w:rPr>
          <w:rFonts w:ascii="Times New Roman" w:hAnsi="Times New Roman" w:cs="Times New Roman"/>
        </w:rPr>
      </w:pPr>
      <w:r>
        <w:rPr>
          <w:rFonts w:cs="Times New Roman" w:ascii="Times New Roman" w:hAnsi="Times New Roman"/>
          <w:b/>
        </w:rPr>
        <w:t>ГРАНДУЛЕТ</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пел пройти несколько улиц, прежде чем, у Магнолиевого проезда, опустился без сил на низкую ограду. Он тяжело отдувался - тащить сундук было нелегко. Гарри сидел совершенно неподвижно. Гнев волнами курсировал по телу, сердце бешено билось в гру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минут пребывания в одиночестве на тёмной улице принесли с собой новое чувство: панику. С какой стороны ни взгляни, в худший переплёт ему ещё не доводилось попадать. Совсем один, ночью, в мире муглов. Идти некуда. И, самое ужасное - наколдовал столько, что этого точно хватит для исключения из “Хогварца”. Гарри до такой степени нарушил положения декрета о разумных ограничениях колдовства среди несовершеннолетних, что оставалось только удивляться, почему до сих пор не явились представители министерства. По идее, они должны были бы уже схватить его прямо здесь, где он сейчас си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дрогнулся и из конца в конец оглядел Магнолиевый проезд. Что с ним теперь будет? Его арестуют? А может быть, он станет изгоем? Он подумал о Роне с Гермионой и совсем пал духом. Гарри не сомневался, что друзья помогли бы ему, неважно, преступник он или нет, но они оба находились за границей, Хедвиги не было, а следовательно, не было и способа связаться с ни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у него совсем нет мугловых денег. В кошельке на дне сундука лежало немного колдовского золота, но остальная часть доставшегося от родителей состояния хранилась в сейфе банка “Гринготтс” в Лондоне. Ему никогда не дотащить этот сундук до Лондона... Если толь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палочку, которую всё ещё сжимал в руке. Раз уж его так или иначе исключат (сердце забилось быстрее и болезненнее), то можно поколдовать ещё немного. У него есть плащ-невидимка, доставшийся в наследство от отца - что, если сделать сундук лёгким как пёрышко, привязать его к метле, накрыться плащом и полететь в Лондон? Тогда он сможет забрать остаток денег из банка и... начать жить изгнанником. Перспектива, что и говорить, безрадостная, но не сидеть же ему вечно на этой ограде, а то ещё, чего доброго, придётся иметь дело с мугловой полицией, объяснять, чем он занимается здесь среди ночи и зачем ему метла и сундук книг с заклинани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крыл сундук и пошарил внутри, пытаясь отыскать плащ-невидимку - но, так и не найдя, вдруг выпрямился и огля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вствовал странное покалывание в затылке и шее. И понял, что за ним кто-то наблюдает. Однако, улица была совершенно пуста, и свет не горел ни в одном из окрестных, больших и квадратных, дом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снова наклонился над сундуком и, практически тут же, снова выпрямился, крепко сжав в кулаке палочку. Он скорее ощутил, чем услышал: позади, в узком проходе между гаражом и забором, стоял кто-то... или что-то. Гарри прищурился, всмотрелся в черноту. Если бы оно пошевелилось, он бы понял, что это - бродячая кошка или... что-то друго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Люмос</w:t>
      </w:r>
      <w:r>
        <w:rPr>
          <w:rFonts w:cs="Times New Roman" w:ascii="Times New Roman" w:hAnsi="Times New Roman"/>
        </w:rPr>
        <w:t>, - пробормотал Гарри, и свет зажёгся на кончике волшебной палочки, почти ослепив его. Он поднял палочку высоко над головой. По выложенным каменной крошкой стенам дома №2 пробежал отсвет; тускло блеснула дверь гаража, и между гаражом и забором Гарри увидел, очень отчётливо, сгорбленный силуэт кого-то очень большого, с широко расставленными горящим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шатнулся. Он споткнулся о сундук и упал. Гарри попытался рукой смягчить падение, пальцы разжались, и палочка выпала. Он тяжело шмякнулся на обочину дор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оглушительное “БАММ!”, и Гарри вскинул руки, загородился от невесть откуда взявшегося ослепительного с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риком Гарри откатился назад на тротуар, как раз вовремя. Секунду спустя две сверкающих фары и два гигантских колеса с раздирающим скрежетом остановились как вкопанные ровно на том месте, где он только что лежал. Колёса и фары, как, задрав голову, увидел Гарри, принадлежали трёхэтажному, интенсивно-фиолетовому автобусу, появившемуся буквально из воздуха. Поверх ветрового стекла шла золотая надпись: “ГрандУ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ое мгновение Гарри решил, что от удара об землю у него начались галлюцинации. Но тут из автобуса выскочил кондуктор в фиолетовой униформе и громко заговорил в простран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в “ГрандУлёт”, спасательный экипаж для колдунов и ведьм, оказавшихся в затруднительном положении. Выбросите палочку, взойдите на борт, и мы отвезём вас куда пожелаете. Меня зовут Стэн Стражёр, этой ночью я буду вашим провод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уктор резко оборвал свою речь. Он заметил Гарри, по-прежнему сидевшего на земле. Гарри подобрал палочку и кое-как поднялся на ноги. Вблизи, он разглядел, что Стэн Стражёр всего на несколько лет старше его самого. Кондуктору было от силы лет восемнадцать-девятнадцать. У него были большие, оттопыренные уши и порядочное количество прыщ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ёйта ты тут делаешь? - спросил Стэн, оставив профессиональные мане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ал, -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чевойта ты упал? - ухмыльнулся Стэ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ециально, - пояснил Гарри раздражённо. Джинсы были порваны на коленке, а рука, на которую он приземлился, саднила и кровоточила. Он вдруг вспомнил, почему упал и оглянулся. Фары “ГрандУлёта” заливали светом проход между гаражом и забором, и там никого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ёйта ты туда зыришь? - заинтересовался Стэ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было что-то большое и чёрное, - сказал Гарри, неуверенно показывая в проход. - Вроде собаки... только бо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Стэна. Тот стоял, слегка приоткрыв рот. Гарри почувствовал себя очень неловко, когда понял, что Стэн шарит взглядом по его шраму. Если министерство магии уже объявило розыск, он не собирается облегчать им задач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я звать? - настоятельно спросил Стэ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вилль Длиннопопп, - брякнул Гарри первое, что пришло в голову. - А что - этот автобус, - он быстро сменил тему разговора, стараясь отвлечь Стэна, - ты сказал, он отвезёт меня, </w:t>
      </w:r>
      <w:r>
        <w:rPr>
          <w:rFonts w:cs="Times New Roman" w:ascii="Times New Roman" w:hAnsi="Times New Roman"/>
          <w:i/>
        </w:rPr>
        <w:t>куда я пожелаю</w:t>
      </w:r>
      <w:r>
        <w:rPr>
          <w:rFonts w:cs="Times New Roman" w:ascii="Times New Roman" w:hAnsi="Times New Roman"/>
        </w:rPr>
        <w:t>?</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га, - гордо объявил Стэн, - куда пожелаешь, ежели на земле. А под водой мы ничё не могём. Слуш, - подозрительно спросил он, - ты вить вправду нам </w:t>
      </w:r>
      <w:r>
        <w:rPr>
          <w:rFonts w:cs="Times New Roman" w:ascii="Times New Roman" w:hAnsi="Times New Roman"/>
          <w:i/>
        </w:rPr>
        <w:t>сигналил</w:t>
      </w:r>
      <w:r>
        <w:rPr>
          <w:rFonts w:cs="Times New Roman" w:ascii="Times New Roman" w:hAnsi="Times New Roman"/>
        </w:rPr>
        <w:t>, верноть? Выбросил палочку, все дела? 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заверил его Гарри, - послушай, а за сколько вы меня довезёте до Лонд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одиннадцать сиклей, - сказал Стэн, - тока за тринадцать те ещё дадут какавы, а за пятнадцать - 'орячей воды и зубную щётку какова хошь цве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щё раз пошарил в сундуке, извлёк оттуда кошелёк и сунул монеты в протянутую ладонь Стэна. Затем они вместе подняли сундук - клетка Хедвиги балансировала на крышке - и по ступенькам занесли его в автоб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сел внутри не было; вместо этого у занавешанных окон стояло около полудюжины медных кроватей. Прикреплённые возле каждой кровати свечи в подсвечниках озаряли обшитые деревом стены. В задней части автобуса крохотный колдун в ночном колпаке пробормотал во сне: “не сейчас, спасибо, я мариную улиток” и перевернулся на другой б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авай сюда, - шепнул Стэн, заталкивая сундук Гарри под кровать прямо за водительским креслом. - Ета наш шофёр, Эрни Катастрофель. А ета Невилль Длиннопопп, Эр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и Катастрофель, пожилой колдун в очках с очень толстыми стеклами, кивнул Гарри. Тот опять нервно пригладил чёлку и сел на к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аливаем, Эрн, - сказал Стэн, усаживаясь в кресло рядом с шофёрск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ещё одно впечатляющее “БАММ!”, и Гарри мгновенно повалился на спину, отброшенный назад бешеным стартом “ГрандУлёта”. Кое-как приподнявшись, Гарри выглянул в окно и увидел, что автобус мчится по уже совершенно другой улице. Стэн с большим удовлетворением следил за ошарашенным лицом мальч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та мы отсюдова прикатили, када ты просигналил, - объяснил он. - Гдейта мы, Эрн? Гдейта в Уэльс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буркнул Э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муглы не слышат ваш автобус? - поинтересо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глы! - презрительно хмыкнул Стэн. - Да слушать не умеют! И смотреть тоже. Ничё никада не замечают, куды 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 разбудил мадам Марш, Стэн, - вмешался Эрн. - Вот-вот прибудем в Абергаве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прошёл мимо Гарриной кровати и исчез из виду, взойдя вверх по узкой деревянной лестнице. Гарри продолжал смотреть в окно, и его беспокойство усиливалось. Эрни, похоже, не слишком-то здорово владел рулём. “ГрандУлёт” постоянно заезжал на тротуар, хотя при этом ни во что не врезался; фонари, почтовые ящики, мусорные баки отпрыгивали в стороны при его приближении, а после вставали на ме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ся Стэн. За ним брела бледная до зелени ведьма, укутанная в дорожную мант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были, мадам Марш, - радостно объявил Стэн. Эрн вдавил тормоз в пол; кровати съехали на целый фут к центру автобуса. Мадам Марш, прижав к губам носовой платочек и семеня ножками, сошла вниз по ступенькам. Стэн выбросил ей вслед сумку и со всей молодецкой силы захлопнул дверь; снова раздалось оглушительное “БАММ!”, и автобус загромыхал по узкой деревенской дороге, деревья запрыгали в стор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аснул бы в любом случае, даже если бы автобус не грохотал и не скакал туда-сюда на целые сотни миль за одно мгновение. Гарри вернулся к размышлениям о том, что с ним теперь будет, и удалось ли Дурслеям достать с потолка тётю Маржи. У него заныло в жив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развернул “Прорицательскую газету” и стал читать, зажав кончик языка зубами. Измождённое лицо человека с длинными тусклыми космами медленно подмигнуло Гарри с большой фотографии на первой странице. Он показался мальчику странно знаком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человек! - Гарри на время позабыл о своих горестях. - Он был в новостях у муг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ли сложил газету, взглянул на первую страницу и хмык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Блэк, - кивнул он. - ясно, был в новостях, ты чё, с луны свалился,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нимающее выражение на лице у Гарри заставило Стэна ещё раз хмыкнуть, очень снисходительно. Он отделил первую страницу и протянул её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зеты читать надо,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ёс газету к свету и прочитал:</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b/>
          <w:b/>
        </w:rPr>
      </w:pPr>
      <w:r>
        <w:rPr>
          <w:rFonts w:cs="Times New Roman" w:ascii="Times New Roman" w:hAnsi="Times New Roman"/>
          <w:b/>
        </w:rPr>
        <w:t>БЛЭК ЕЩЁ НЕ ПОЙМАН</w:t>
      </w:r>
    </w:p>
    <w:p>
      <w:pPr>
        <w:pStyle w:val="PlainText"/>
        <w:tabs>
          <w:tab w:val="left" w:pos="720" w:leader="none"/>
        </w:tabs>
        <w:jc w:val="center"/>
        <w:rPr>
          <w:rFonts w:ascii="Times New Roman" w:hAnsi="Times New Roman" w:cs="Times New Roman"/>
          <w:b/>
          <w:b/>
        </w:rPr>
      </w:pPr>
      <w:r>
        <w:rPr>
          <w:rFonts w:cs="Times New Roman" w:ascii="Times New Roman" w:hAnsi="Times New Roman"/>
          <w:b/>
        </w:rPr>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гласно подтверждению, полученному от министерства магии, Сириусу Блэку - пользующемуся, пожалуй, самой дурной славой узнику, когда-либо попадавшему в стены крепости Азкабан - по-прежнему удаётся избежать арест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делаем всё возможное, чтобы схватить Блэка”, - заявил этим утром министр магии Корнелиус Фудж, - “и настоятельно просим всех граждан магического сообщества сохранять спокойстви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анее Фудж подвергался резкой критике со стороны некоторых членов международной федерации чародеев за то, что проинформировал премьер-министра муглов об инцидент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 что, не понимаете, я был вынужден это сделать, ” - ответил раздражённый Фудж. - “Блэк - сумасшедший. Он опасен для всякого, кто с ним столкнётся, неважно, колдун это или мугл. Премьер-министр заверил меня, что ни единым словом не обмолвится об истинной сущности Блэка. И, давайте посмотрим правде в глаза - даже если бы и обмолвился, кто бы ему поверил?”</w:t>
      </w:r>
    </w:p>
    <w:p>
      <w:pPr>
        <w:pStyle w:val="PlainText"/>
        <w:tabs>
          <w:tab w:val="left" w:pos="720" w:leader="none"/>
        </w:tabs>
        <w:jc w:val="both"/>
        <w:rPr>
          <w:rFonts w:ascii="Times New Roman" w:hAnsi="Times New Roman" w:cs="Times New Roman"/>
          <w:i/>
          <w:i/>
        </w:rPr>
      </w:pPr>
      <w:r>
        <w:rPr>
          <w:rFonts w:cs="Times New Roman" w:ascii="Times New Roman" w:hAnsi="Times New Roman"/>
          <w:i/>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глянул в спрятанные в тени глаза Сириуса Блэка. Это была единственная часть его лица, которая оставалась живой. Гарри никогда не встречал вампира, но на уроках по защите от сил зла видел их на картинках - Блэк, с его бледно-восковой кожей, выглядел точь-в-точь как вампи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шенный чувак, скажи? - Стэн наблюдал за Гарри, пока тот чи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бил тринадцать человек, - спросил Гарри, возвращая газету Стэну, - одним проклят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 ответил Стэн, - при свидетелях, все дела. Середь бела дня. Таких делов понаделал, беда, скажи, Эр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мрачно подтвердил Эр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развернулся в кресле, положив ладони на спинку, чтобы лучше виде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эк был приспешник Сааешь-Каво, - сообщ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ольдеморта? - бухнул Гарри, не подумавш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эна даже прыщи побелели; Эрн так крутанул рулём, что целой ферме пришлось шарахнуться в сторону, чтобы не столкнуться с автобу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уба ты рухнул, чёли? - заверещал Стэн. - Чё ты имя-то 'оор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 поскорей сказал Гарри, - прости, я... я забы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абыл! - ослабевшим голосом простонал Стэн. - К'шмар, у меня аж сердце заш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 Блэк был на стороне Сам-Знаешь-Кого? - извиняющимся тоном продолжил разговор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тэн всё ещё хватался за сердце, - Эт-точна. Оч'был близко к Сааеш-Каму, грят. Ну ить сирано, малыш 'Арри Поттер его побед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ова пригладил чёл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е были за Сааешь-Каво, всех выследили, скажи, Эрн? А другие и сами дотумкали - всё, конец, раз Сааешь-Каво нету, и - в тину. Тока не Сириус Блэк. Я слыхал, он хотел принять командование, как Сааешь-Каво не ста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Блэка окружили посередь улицы... Кру'ом полно муглов - тада Блэк хвать палку и полулицы - хабах! - взорвал. Оот. Одного колдуна уделало, ну, и с дюжину муглов. Жуть, скажи! А знаешь, чё Блэк апосля сделал? - закончил Стэн драматическим шёп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ржал, - расширил глаза Стэн. - Так вот стоял и ржал, приставляш? А када подоспело подкрепление с м'стерства, он с ими пошёл тихо, как овечка, тока ржал как псих. Эт'тому он псих и есть, скажи, Эр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 не был, как отправился в Азкабан, так теперь уж точно псих, - проговорил Эрн своим тихим голосом. - Я б лучше взорвался, а туда б ни ногой! Ну, да так ему и надо... после того, чего он нат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т была забота, за им подчищать, скажи, Эрн? - перебил Стэн. - Вся улица на воздух, муглы в куски. Чё там, грили,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рыв газа, - буркнул Э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т, а терь он убёг, - сказал Стэн, внимательно изучая измождённое лицо Блэка на фотографии. - Раньше из Азкабана не бегали, скажи, Эрн? Я ваще не пойму, как ета он? Убёг-та? Жуть, скажи? Правда, навряд у его хоть какой шанс есть, против азкабанских стражников-та, а, Эр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 внезапно содрог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ка про чёньть другое, Стэн, будь другом. У меня от этих азкабанских стражников мурашк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Стэн неохотно отложил газету, а Гарри боком привалился к окну “ГрандУлёта”, чувствуя себя хуже, чем когда-либо. Он воочию представлял себе, </w:t>
      </w:r>
      <w:r>
        <w:rPr>
          <w:rFonts w:cs="Times New Roman" w:ascii="Times New Roman" w:hAnsi="Times New Roman"/>
          <w:i/>
        </w:rPr>
        <w:t>что</w:t>
      </w:r>
      <w:r>
        <w:rPr>
          <w:rFonts w:cs="Times New Roman" w:ascii="Times New Roman" w:hAnsi="Times New Roman"/>
        </w:rPr>
        <w:t xml:space="preserve"> будет рассказывать своим пассажирам Стэн через пару-тройку д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хали про 'Арри Поттера, а? Надул тётку! Он у нас прям оот тута был, скажи, Эрн? Хотел убечь, подумать т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арри, нарушил колдовской закон так же, как это сделал Сириус Блэк. Интересно, то, что он надул тётю Маржи, может послужить основанием для заключения в Азкабан? Гарри ничего не знал про колдовскую тюрьму, но все, кто упоминал о ней, произносили её название испуганным шёпотом. Огрид, хогварцевский дворник, в прошлом году провёл там целых два месяца. Вряд ли Гарри удастся забыть выражение смертельного ужаса на лице у Огрида, когда тому сообщили, куда его отправляют, а ведь Огрид - один из самых храбрых людей на св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дУлёт” катил в темноте, распугивая кусты и урны, телефонные будки и деревья, а Гарри лежал, несчастный, на пуховой постели и не находил себе места. Спустя какое-то время Стэн вдруг вспомнил, что Гарри заплатил за какао, но случайно вылил напиток на подушку, когда автобус резко переместился из Энглси в Абердин. Один за другим колдуны и ведьмы в халатах и шлёпанцах сходили с верхних этажей, чтобы покинуть автобус. При этом не скрывали радости, что могут наконец вы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в автобусе остался один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оот, Невилль, - хлопнул в ладоши Стэн, - куда те в Лонд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Диагон-аллею, - реш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ссно, - сказал Стэн, - тада держи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уже громыхали по Чаринг-Кросс Роуд. Гарри сел и стал наблюдать, как здания и парапеты набережной жмутся, чтобы пропустить “ГрандУлёт”. Небо слегка посветлело. На пару часиков придётся затаиться, а потом он отправится в “Гринготтс”, прямо к открытию, а потом поедет... он не знал, ку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 вдавил в пол тормоза, и “ГрандУлёт”, скакнув, замер перед небольшим, захудалого вида заведением. Это был “Дырявый котёл”, бар, за которым располагался волшебный вход на Диагон-алл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благодарил Гарри шофё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прыгнул со ступеней и помог Стэну спустить на мостовую сундук и клетку Хедви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 сказал Гарри, - п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тэн не обратил внимания. Он застыл в дверях автобуса и пялил глаза на затемнённый вход в “Дырявый кот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Гарри, - произнёс чей-то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чем Гарри успел обернуться, ему на плечо опустилась рука. В это же самое время Стэн заора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Ух ты! Эрн, вали сюда! Давай </w:t>
      </w:r>
      <w:r>
        <w:rPr>
          <w:rFonts w:cs="Times New Roman" w:ascii="Times New Roman" w:hAnsi="Times New Roman"/>
          <w:i/>
        </w:rPr>
        <w:t>сюда</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глянул на того, кому принадлежала рука и почувствовал, будто ему в желудок засыпают колотый лёд - целое ведёрко - он попал в руки самого Корнелиуса Фуджа, министра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эн соскочил на мостов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назвали Невилля, Министр? - возбуждённо выкрик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невысокий дородный человек в длинной полосатой мантии, выглядел замёрзшим и очень измотан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илля? - нахмурился он. - Это Гарр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знал! - возликовал Стэн. - Эрн! Эрн! Угадай, кто всамделе Невилль? 'Арри Поттер! Я вить видел - шр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 поджав губы, сказал министр, - что ж, я очень рад, что “ГрандУлёт” подобрал Гарри, но теперь нам с ним надо пойти в “Дырявый кот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сильнее сжал плечо мальчика и подтолкнул его внутрь бара. У задней двери показалась сутулая фигура с фонарём. Это был Том, сморщенный, беззубый хозяин заве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шли его, Министр! - воскликнул Том. - Вам что-нибудь подать? Пиво? Брен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чаю... целый чайник, - попросил Фудж, до сих пор не отпустивши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зади раздались громкий скрежет и пыхтение. Вошли Стэн с Эрни. Они внесли сундук и клетку. Вид у обоих был крайне заинтригова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ёж ты нам-та не сказал, кто ты ваще такой, а, Невилль? - спросил Стэн, радостно улыбаясь Гарри. Из-за его плеча по-совиному выглядывал Эрн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И </w:t>
      </w:r>
      <w:r>
        <w:rPr>
          <w:rFonts w:cs="Times New Roman" w:ascii="Times New Roman" w:hAnsi="Times New Roman"/>
          <w:i/>
        </w:rPr>
        <w:t>отдельный</w:t>
      </w:r>
      <w:r>
        <w:rPr>
          <w:rFonts w:cs="Times New Roman" w:ascii="Times New Roman" w:hAnsi="Times New Roman"/>
        </w:rPr>
        <w:t xml:space="preserve"> кабинет, пожалуйста, Том, - подчёркнуто добавил Фу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 несчастным голосом попрощался Гарри со Стэном и Эрни. В это время Том с фонарём жестом пригласил Фуджа проследовать за ним по узкому коридору в маленькую гостиную. Том щёлкнул пальцами, в очаге загорелся огонь, и хозяин с поклоном удал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Гарри, - сказал Фудж, показав на кресло у кам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Руки у него покрылись гусиной кожей несмотря на тепло, идущее от очага. Фудж снял полосатую мантию и отбросил её в сторону, затем подтянул на коленях бутылочно-зелёные костюмные брюки и уселся напроти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Корнелиус Фудж, Гарри. Министр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это было известно; однажды он уже видел Фуджа, но в тот раз Гарри скрывался под плащом-невидимкой, и Фуджу не следовало об этом з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вь появился Том, в фартуке поверх пижамной рубашки и с подносом, на котором стоял чай и блюдо сдобных лепёшек. Том поставил поднос на столик между креслами Гарри и Фуджа, а затем вышел из комнаты, прикрыв за собой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Гарри, - начал Фудж, разливая чай, - задал же ты нам работы, скажу честно. Подумать только, сбежать от дяди и тёти, да ещё таким образом! Я уж было подумал... но ты цел и невредим, а это глав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намазал себе лепёшку маслом и подтолкнул тарелку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шь, Гарри, а то ты как ходячий мертвец. Ну, что ж... Ты будешь рад узнать, что мы сумели устранить последствия несчастного случая, в результате которого была надута мисс Марджори Дурслей. Двое представителей департамента по размагичиванию в чрезвычайных ситуациях несколько часов назад были направлены на Бирючиновую аллею. Мисс Дурслей проткнули, и её память была подвергнута модификации. У неё не осталось абсолютно никаких воспоминаний о происшествии. Так что - было и прошло, никому никакого вре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улыбнулся Гарри поверх чашки, на манер доброго дядюшки, беседующего с любимым племянником. Гарри, который до сих пор не мог поверить собственным ушам, открыл было рот, однако, не придумал, как можно выразить свои эмоции, и закрыл его сн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видимо, хочешь знать, как отреагировали на произошедшее твои дядя и тётя? - догадался Фудж. - Не стану скрывать - они были рассержены донельзя. Тем не менее, они готовы взять тебя обратно следующим летом, при условии, что ты останешься в “Хогварце” на рождественские и пасхальные канику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словно разлепилось гор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остаюсь в “Хогварце” на рождественские и пасхальные каникулы, - сказал он, - и никогда больше не хочу возвращаться на Бирючиновую алл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ерестань, перестань, я уверен, ты успокоишься, и твоё отношение изменится, - встревоженно произнёс Фудж, - в конце концов, это твоя семья, я уверен, что вы любите друг друга - м-м-м - в глубине душ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тал разубеждать министра. Гораздо важнее было узнать, какая судьба его ожида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м образом, - продолжал Фудж, намазывая маслом вторую лепёшку, - нам остаётся лишь решить, где ты проведёшь последние две недели каникул. Я предлагаю тебе снять комнату здесь, в “Дырявом котле”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 выпалил Гарри, - А как насчёт наказ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морг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аз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нарушил закон! - объяснил Гарри. - Декрет о разумных ограничениях колдовства среди несовершеннолетн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мой дорогой мальчик, не станем же мы наказывать тебя за такие пустяки! - вскричал Фудж, отмахнувшись лепёшкой. - Это же был несчастный случай! Если бы мы отправляли в Азкабан всех, кто надувает своих тё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казанное как-то не согласовывалось с прошлыми столкновениями Гарри с министерством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 назад я получил официальное предупреждение только потому, что домовый эльф свалил с холодильника пудинг в доме моего дяди! - сообщил он Фуджу, нахмурившись. - Министерство магии сказало, что меня исключат из “Хогварца”, если у Дурслеев произойдёт ещё хоть что-нибудь волшеб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Гарри обманывало зрение, либо Фудж действительно вдруг почувствовал себя очень неловк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бстоятельства меняются, Гарри... приходится принимать во внимание... в теперешней обстановке... Ты ведь </w:t>
      </w:r>
      <w:r>
        <w:rPr>
          <w:rFonts w:cs="Times New Roman" w:ascii="Times New Roman" w:hAnsi="Times New Roman"/>
          <w:i/>
        </w:rPr>
        <w:t>не хочешь</w:t>
      </w:r>
      <w:r>
        <w:rPr>
          <w:rFonts w:cs="Times New Roman" w:ascii="Times New Roman" w:hAnsi="Times New Roman"/>
        </w:rPr>
        <w:t>, чтобы тебя исключ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 соглас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 чём же дело? - засмеялся Фудж. - Давай, ешь лепёшку, Гарри, а я пойду взгляну, успел ли Том приготовить для тебя комна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вышел из гостиной. Гарри глядел ему вслед. Всё-таки происходило что-то совершенно непонятное. Зачем Фудж дожидался его у “Дырявого котла”, если не за тем, чтобы подвергнуть наказанию за содеянное? Теперь, когда Гарри спокойно поразмыслил над случившимся, ему подумалось: вряд ли это входит в обязанности министра магии - разбираться с колдовством несовершеннолетн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вошёл Фудж в сопровождении хозяина То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надцатый номер свободен, Гарри, - сообщил Фудж, - я думаю, тебе там будет очень удобно. Одна-единственная вещь... надеюсь, ты поймёшь меня правильно... я не хочу, чтобы ты выходил в мугловую часть Лондона. Не уходи с Диагон-аллеи, хорошо? И по вечерам возвращайся до темноты. Ты умный мальчик, ты всё понимаешь. Том будет за тобой присматри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медленно проговорил Гарри, - но поч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едь не хотим, чтобы ты снова потерялся, правда? - от души засмеялся Фудж. - Нет, нет... лучше уж мы будем знать, где ты... то 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громко откашлялся и взял в руки полосатую мант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мне пора, масса дел, знаешь 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 Блэком что-нибудь удалось?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ы Фуджа соскочили с серебряной застёжки мант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ём это ты? А, так ты в курсе - что ж, нет, пока нет, но это лишь вопрос времени. Стражники Азкабана не знают поражений... а сейчас они злее, чем все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а слегка передёрну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будем прощ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руку. Во время рукопожатия Гарри посетила неожиданная мыс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Министр? Могу я вас о чём-то попрос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улыбнулся Фу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третьеклассникам в “Хогварце” разрешают посещать Хогсмёд, но мои дядя и тётя не подписали нужную бумагу. Вы не могли 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смут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пробормотал он. - Нет, нет, извини, Гарри, но, поскольку я не являюсь ни твоим родителем, ни опеку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ведь министр магии, - убедительно сказал Гарри, - если вы дадите разреш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арри, прости, но закон есть закон, - ровным голосом отказал Фудж. - Возможно, ты сможешь посещать Хогсмёд в следующем году. На самом деле, я думаю, оно и к лучшему... да... всё, мне пора. Надеюсь, тебе здесь понравит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раз улыбнувшись и пожав мальчику руку, Фудж удалился. Том выступил вперёд, лучась и сия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те ли так любезны последовать за мной, мистер Поттер, - пригласил он, - Я уже отнёс наверх ваши вещ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шёл за Томом вверх по красивой деревянной лестнице к двери с медным номером “11”, которую Том отпер и отворил перед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находилась очень удобная на вид кровать и некоторое количество тщательно отполированной дубовой мебели. В камине весело потрескивал огонь, а на платяном шкафу ...</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едвига! - выдох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ежно-белая сова защёлкала клювом и слетела Гарри на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умная эта ваша сова, - хмыкнул Том. - Прибыла через пять минут после вас. Если вам что-нибудь понадобится, мистер Поттер, не стесняйтесь обращаться ко м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ё раз поклонился и у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олго сидел на кровати и рассеянно перебирал пальцами перья Хедвиги. Небо за окном быстро сменило цвет с глубокого бархатисто-синего на холодный, серо-стальной, а затем, медленно, на розовый с золотыми точками. Гарри не мог поверить, что покинул Бирючиновую аллею всего несколько часов назад, и что его не исключили, и что теперь его ждут две совершенно свободные от Дурслеев нед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а очень странная ночь, Хедвига, - зев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не сняв очки, повалился на подушки и уснул.</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4</w:t>
      </w:r>
    </w:p>
    <w:p>
      <w:pPr>
        <w:pStyle w:val="PlainText"/>
        <w:tabs>
          <w:tab w:val="left" w:pos="720" w:leader="none"/>
        </w:tabs>
        <w:jc w:val="center"/>
        <w:rPr>
          <w:rFonts w:ascii="Times New Roman" w:hAnsi="Times New Roman" w:cs="Times New Roman"/>
        </w:rPr>
      </w:pPr>
      <w:r>
        <w:rPr>
          <w:rFonts w:cs="Times New Roman" w:ascii="Times New Roman" w:hAnsi="Times New Roman"/>
          <w:b/>
        </w:rPr>
        <w:t>В "ДЫРЯВОМ КОТЛ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дней Гарри привыкал к новому, несколько нереальному ощущению свободы. Никогда раньше он не имел возможности вставать когда захочется и есть что вздумается. Он даже мог ходить куда угодно, с одним лишь условием - не покидать пределы Диагон-аллеи. На этой извилистой улице было полно самых удивительных волшебных магазинов, поэтому у Гарри не возникало желания нарушить данное Фуджу слово и отправиться гулять по мугловому мир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По утрам Гарри завтракал в “Дырявом котле”. Ему нравилось наблюдать за другими постояльцами: смешными деревенскими ведьмами, приехавшими на денёк за покупками; почтенного вида колдунами, жарко спорившими над последней статьей в “</w:t>
      </w:r>
      <w:r>
        <w:rPr>
          <w:rFonts w:cs="Times New Roman" w:ascii="Times New Roman" w:hAnsi="Times New Roman"/>
          <w:i/>
        </w:rPr>
        <w:t>Современных</w:t>
      </w:r>
      <w:r>
        <w:rPr>
          <w:rFonts w:cs="Times New Roman" w:ascii="Times New Roman" w:hAnsi="Times New Roman"/>
        </w:rPr>
        <w:t xml:space="preserve"> </w:t>
      </w:r>
      <w:r>
        <w:rPr>
          <w:rFonts w:cs="Times New Roman" w:ascii="Times New Roman" w:hAnsi="Times New Roman"/>
          <w:i/>
        </w:rPr>
        <w:t>превращениях</w:t>
      </w:r>
      <w:r>
        <w:rPr>
          <w:rFonts w:cs="Times New Roman" w:ascii="Times New Roman" w:hAnsi="Times New Roman"/>
        </w:rPr>
        <w:t>”; диковатыми ведунами; карликами с пронзительными голосами... А однажды приехало нечто, подозрительно напоминавшее лешего, и заказало сырую печёнку, так и не показавшись из-под толстого шерстяного капюш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втрака Гарри обычно шёл на задний двор, доставал волшебную палочку, стучал по третьему кирпичу слева над мусорным баком, отступал назад и смотрел, как в стене открывается сводчатый проход на Диагон-алл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ые летние дни Гарри коротал, обследуя магазины или закусывая под яркими разноцветными зонтиками, затенявшими столики перед кафетериями. Те, кто ел за соседними столиками, показывали друг другу покупки (“это луноскоп, приятель - не надо возиться с картами луны, понимаешь?”) или обсуждали дело Сириуса Блэка (“лично я детей на улицу одних больше не выпущу, пока его не вернут в Азкабан”). Гарри больше не нужно было работать над домашними заданиями под одеялом при свете карманного фонарика; теперь он мог сидеть при ярком солнечном свете у входа в кафе-мороженое Флорана Фортескью и заканчивать все свои сочинения при содействии самого Флорана, который мало того что обладал обширными познаниями о сжигании ведьм в средние века, но ещё и бесплатно угощал Гарри мороженым - примерно каждые полча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Гарри, заглянув в сейф “Гринготтса”, пополнил в кошельке запас золотых галлеонов, серебряных сиклей и бронзовых нутов, ему требовался строжайший ежеминутный самоконтроль, чтобы не истратить всё единым махом. Он постоянно напоминал себе, что впереди ещё целых пять лет учёбы в “Хогварце”, и каково это будет, если деньги на книги заклинаний придётся просить у Дурслеев, иначе непременно купил бы набор тяжелых золотых побрякушей (в волшебном мире в них играли почти также, как у муглов играют в шары, только побрякуши выпускали вонючую жидкость в лицо игроку, потерявшему очко). Ещё его болезненно привлекала прекрасная в своём совершенстве движущаяся модель галактики, заключённая в большой прозрачный шар. Купив эту модель, он мог бы не учить астрономию. И всё же, самому большому искушению стоицизм Гарри подвергся в его любимом магазине “Всё самое лучшее для квидиша” через неделю после того, как он поселился в “Дырявом кот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магазином собралась огромная возбуждённая толпа. Движимый любопытством, Гарри стал протискиваться к витрине. Вдруг перед его глазами возник только что воздвигнутый подиум, на который была водружёна самая прекрасная метла, которую ему доводилось вид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выпустили… опытный образец... - говорил своему приятелю колдун с квадратной челю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ая быстроходная метла в мире, да, пап? - пищал какой-то мальчик помладше Гарри, едва не отрывая отцу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рландская интернациональная группа только что разместила заказ на семь таких красоток! - гордо известил толпу владелец магазина. - А они, между прочим, фавориты кубка ми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пная дама, стоявшая перед Гарри, отошла, и он смог прочитать рекламное объявление, вывешенное рядом с метлой:</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b/>
          <w:b/>
        </w:rPr>
      </w:pPr>
      <w:r>
        <w:rPr>
          <w:rFonts w:cs="Times New Roman" w:ascii="Times New Roman" w:hAnsi="Times New Roman"/>
          <w:b/>
        </w:rPr>
        <w:t>ВСПОЛОХ</w:t>
      </w:r>
    </w:p>
    <w:p>
      <w:pPr>
        <w:pStyle w:val="PlainText"/>
        <w:tabs>
          <w:tab w:val="left" w:pos="720" w:leader="none"/>
        </w:tabs>
        <w:jc w:val="both"/>
        <w:rPr>
          <w:rFonts w:ascii="Times New Roman" w:hAnsi="Times New Roman" w:cs="Times New Roman"/>
          <w:b/>
          <w:b/>
        </w:rPr>
      </w:pPr>
      <w:r>
        <w:rPr>
          <w:rFonts w:cs="Times New Roman" w:ascii="Times New Roman" w:hAnsi="Times New Roman"/>
          <w:b/>
        </w:rPr>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уперсовременная гоночная метла с рукоятью обтекаемой формы, выполненной из отборного пепла. Покрытие рукояти обладает алмазной твёрдостью, при этом на каждую вручную нанесён уникальный регистрационный номер. Хвостовое оперение состоит из индивидуально подобранных березовых хворостин, специальным образом притёртых друг к другу, что обеспечивает идеальные аэродинамические характеристики. За счёт этого “Всполох” обладает непревзойдённой балансировкой и редкой точностью движений. “Всполох” разгоняется до 150 миль/ч за 10 секунд и оборудован неразбиваемым Тормозным Заклятием. Цена договорна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 договорная... Гарри и думать не хотелось, сколько золота может уйти на это произведение искусства. Он ещё ничего в жизни не желал так сильно - но, с другой стороны, ведь и на “Нимбусе 2000” он ещё ни разу не проигрывал. Какой же тогда смысл опустошать сейф в “Гринготтсе”, если у него и так уже очень хорошая метла? Гарри не стал интересоваться ценой, но с тех пор каждый день приходил постоять перед витриной и полюбоваться на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сём при том, существовали вещи, которые было просто необходимо купить. Он сходил в аптеку и пополнил запас ингредиентов для зелий, а ещё, поскольку школьная форма сделалась ему коротка на несколько дюймов, пришлось посетить “Мадам Малкин - робы на все случаи жизни” и купить новую. И, самое важное дело - покупка новых учебников, среди которых на этот раз были книги по двум новым предметам, а именно, по уходу за магическими существами и по прорицанию.</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Гарри очень удивился, когда взглянул на витрину книжного магазина. Вместо обычной выставки громадных, размером с плиту мостовой, томов с золотым тиснением, за стеклом стояла большая железная клетка. По ней металось как минимум сто экземпляров “</w:t>
      </w:r>
      <w:r>
        <w:rPr>
          <w:rFonts w:cs="Times New Roman" w:ascii="Times New Roman" w:hAnsi="Times New Roman"/>
          <w:i/>
        </w:rPr>
        <w:t>Чудовищной книги чудовищ</w:t>
      </w:r>
      <w:r>
        <w:rPr>
          <w:rFonts w:cs="Times New Roman" w:ascii="Times New Roman" w:hAnsi="Times New Roman"/>
        </w:rPr>
        <w:t>”. Во все стороны летели вырванные листы - книги самозабвенно сражались друг с другом, схватываясь в яростных поединках и громко клацая страницам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Гарри достал из кармана список необходимой литературы и впервые внимательно прочитал его. Выяснилось, что “</w:t>
      </w:r>
      <w:r>
        <w:rPr>
          <w:rFonts w:cs="Times New Roman" w:ascii="Times New Roman" w:hAnsi="Times New Roman"/>
          <w:i/>
        </w:rPr>
        <w:t>Чудовищная книга чудовищ</w:t>
      </w:r>
      <w:r>
        <w:rPr>
          <w:rFonts w:cs="Times New Roman" w:ascii="Times New Roman" w:hAnsi="Times New Roman"/>
        </w:rPr>
        <w:t>” необходима для занятий по уходу за магическими существами. Тут Гарри понял, почему Огрид написал, что книга может оказаться полезной. Он с облегчением вздохнул; а то у него уже создалось впечатление, что Огриду необходима помощь с каким-нибудь новым кошмарным питомц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ошёл в магазин Завитуша и Клякца, и к нему навстречу поспешил продав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гварц”? - спросил он отрывисто. - Учеб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Гарри. - Мне нужн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Отойдите, - нетерпеливо перебил продавец и отодвинул Гарри в сторону. Он надел очень толстые перчатки, взял в руки большую суковатую палку и направился к клетке с “</w:t>
      </w:r>
      <w:r>
        <w:rPr>
          <w:rFonts w:cs="Times New Roman" w:ascii="Times New Roman" w:hAnsi="Times New Roman"/>
          <w:i/>
        </w:rPr>
        <w:t>Чудовищными книгами чудовищ</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 быстро сказал Гарри, - это у меня уже 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выражение неимоверного облегчения разлилось по физиономии продавца. - Хвала небесам. Меня с утра уже пять раз укусил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Громкий треск прорезал воздух; две “</w:t>
      </w:r>
      <w:r>
        <w:rPr>
          <w:rFonts w:cs="Times New Roman" w:ascii="Times New Roman" w:hAnsi="Times New Roman"/>
          <w:i/>
        </w:rPr>
        <w:t>Чудовищные книги</w:t>
      </w:r>
      <w:r>
        <w:rPr>
          <w:rFonts w:cs="Times New Roman" w:ascii="Times New Roman" w:hAnsi="Times New Roman"/>
        </w:rPr>
        <w:t>” схватили третью и принялись рвать её на част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Прекратить! Прекратить! - закричал продавец, тыча палкой сквозь прутья решётки и пытаясь разогнать драчуний. - Никогда больше не буду их заказывать, ни-ког-да! Это какой-то бедлам! А я-то ещё думал, что самое худшее мы уже пережили - когда приобрели двести экземпляров “</w:t>
      </w:r>
      <w:r>
        <w:rPr>
          <w:rFonts w:cs="Times New Roman" w:ascii="Times New Roman" w:hAnsi="Times New Roman"/>
          <w:i/>
        </w:rPr>
        <w:t>Невидимой книги невидимости</w:t>
      </w:r>
      <w:r>
        <w:rPr>
          <w:rFonts w:cs="Times New Roman" w:ascii="Times New Roman" w:hAnsi="Times New Roman"/>
        </w:rPr>
        <w:t>” - они стоили целое состояние, но мы их так и не нашли... да... так могу я вам чем-то быть полезе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Да, - сказал Гарри, просматривая список. - Мне нужно “</w:t>
      </w:r>
      <w:r>
        <w:rPr>
          <w:rFonts w:cs="Times New Roman" w:ascii="Times New Roman" w:hAnsi="Times New Roman"/>
          <w:i/>
        </w:rPr>
        <w:t>Растуманивание будущего</w:t>
      </w:r>
      <w:r>
        <w:rPr>
          <w:rFonts w:cs="Times New Roman" w:ascii="Times New Roman" w:hAnsi="Times New Roman"/>
        </w:rPr>
        <w:t>” Кассандры Ваблатской.</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Ах, так вы начинаете изучать прорицание? - воскликнул продавец, стаскивая перчатки. Он провёл Гарри в конец магазина, в уголок, посвященный предсказанию судьбы. Там стоял маленький столик, заваленный книжками. На нём лежали всякие интересные произведения: “</w:t>
      </w:r>
      <w:r>
        <w:rPr>
          <w:rFonts w:cs="Times New Roman" w:ascii="Times New Roman" w:hAnsi="Times New Roman"/>
          <w:i/>
        </w:rPr>
        <w:t>Предсказание непредсказуемого: защититесь от шока</w:t>
      </w:r>
      <w:r>
        <w:rPr>
          <w:rFonts w:cs="Times New Roman" w:ascii="Times New Roman" w:hAnsi="Times New Roman"/>
        </w:rPr>
        <w:t>”, “</w:t>
      </w:r>
      <w:r>
        <w:rPr>
          <w:rFonts w:cs="Times New Roman" w:ascii="Times New Roman" w:hAnsi="Times New Roman"/>
          <w:i/>
        </w:rPr>
        <w:t>Битые яйца: когда судьба поворачивается задом</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 сказал продавец, которому пришлось взобраться на стремянку, чтобы достать толстый том в черной обложк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w:t>
      </w:r>
      <w:r>
        <w:rPr>
          <w:rFonts w:cs="Times New Roman" w:ascii="Times New Roman" w:hAnsi="Times New Roman"/>
          <w:i/>
        </w:rPr>
        <w:t>Растуманивание будущего</w:t>
      </w:r>
      <w:r>
        <w:rPr>
          <w:rFonts w:cs="Times New Roman" w:ascii="Times New Roman" w:hAnsi="Times New Roman"/>
        </w:rPr>
        <w:t>”. Отличное руководство по всем видам предсказаний - тут и хиромантия, и хрустальный шар, и птичьи след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Но Гарри его не слышал. Его взгляд случайно упал на одну из книжек на маленьком столике: “</w:t>
      </w:r>
      <w:r>
        <w:rPr>
          <w:rFonts w:cs="Times New Roman" w:ascii="Times New Roman" w:hAnsi="Times New Roman"/>
          <w:i/>
        </w:rPr>
        <w:t>Смертные знамения: что делать, если вы поняли, что грядёт неминуемое</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а вашем месте я не стал бы это читать, - небрежно заметил продавец, когда увидел, на что так внимательно смотрит посетитель. - Сразу начнёте повсюду видеть смертные знамения. А это любого запугает до смер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трывал глаз от обложки; там была изображена огромная как медведь чёрная собака с горящими глазами. Её облик показался Гарри смутно знакомы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Продавец сунул “</w:t>
      </w:r>
      <w:r>
        <w:rPr>
          <w:rFonts w:cs="Times New Roman" w:ascii="Times New Roman" w:hAnsi="Times New Roman"/>
          <w:i/>
        </w:rPr>
        <w:t>Растуманивание будущего</w:t>
      </w:r>
      <w:r>
        <w:rPr>
          <w:rFonts w:cs="Times New Roman" w:ascii="Times New Roman" w:hAnsi="Times New Roman"/>
        </w:rPr>
        <w:t>” в руки мальчи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ещё? -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Гарри, оторвав взгляд от собаки и рассеянно просматривая список. - Мне... э-э-э... нужны “</w:t>
      </w:r>
      <w:r>
        <w:rPr>
          <w:rFonts w:cs="Times New Roman" w:ascii="Times New Roman" w:hAnsi="Times New Roman"/>
          <w:i/>
        </w:rPr>
        <w:t>Превращения для продолжающих” и “Сборник заклинаний (часть трет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сять минут Гарри вышел от Завитуша и Клякца с новыми учебниками подмышкой и побрёл назад в “Дырявый котёл”, с трудом замечая, куда идёт и задевая прохож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протопав по лестнице, он вошёл в свою комнату и свалил книжки на кровать. В номере уже убрали; окна были распахнуты, внутрь лились яркие лучи солнца. Гарри слышал, как по невидимой отсюда мугловой улице катят автобусы и как шумит, тоже невидимая, толпа на Диагон-аллее. Он поймал взглядом своё отражение в зеркале над раков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могло быть смертное знамение, - вызывающе сказал он отражению. - Я был в панике, когда увидел это чучело в Магнолиевом проезде... может, это была просто бродячая соба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автоматически поднял руку и попытался пригладить воло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надёжное сражение, дорогой, - ответило зеркало одышливы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летело, и вот уже Гарри во время своих прогулок начал поглядывать по сторонам - не видно ли где Рона или Гермионы? Начало семестра было совсем близко; многие ученики “Хогварца” приезжали в эти дни на Диагон-аллею. Возле магазина “Всё самое лучшее для квидиша” Гарри встретил своих одноклассников, Симуса Финнигана и Дина Томаса. Они, вместе с остальными, пялились на “Всполох”. Возле Завитуша и Клякца Гарри столкнулся с настоящим Невиллем Длиннопоппом, круглолицым, вечно все забывающим мальчиком. Гарри не остановился поболтать, потому что Невилль, судя по всему, куда-то задевал список книг, за что ему сурово выговаривала бабушка, очень грозного вида женщина. Оставалось лишь надеятся, что до неё никогда не дойдут слухи о том, что Гарри, будучи в бегах, притворялся Невилл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й день каникул Гарри проснулся и подумал, что завтра уже точно увидится с Роном и Гермионой в “Хогварц-Экспрессе”. Он встал, оделся, в последний раз сходил взглянуть на “Всполох” и застыл в размышлении, где бы пообедать. В этот момент кто-то громко выкрикнул его и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ернулся. Они оба были тут - сидели у входа в кафе-мороженое Флорана Фортескью - Рон необычайно веснушчатый, а Гермиона тёмно-коричневая. Оба вовсю махали ру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конец-то! - сказал Рон, во весь рот улыбаясь Гарри. Тот подошёл и сел рядом. - Мы были в “Дырявом котле”, но нам сказали, что ты ушёл. Тогда мы сходили к Завитушу и Клякцу, и к мадам Малкин,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ё купил на прошлой неделе, - объяснил Гарри. - А откуда вы узнали, что я живу в “Дырявом кот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 коротко отв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работал в министерстве магии и, конечно же, должен был в подробностях знать о том, что случилось с тётей Марж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 правда надул свою тётю? - строго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 - сказал Гарри, в то время как Рон покатывался со смеху. - Я просто... потерял конт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смешно, Рон, - резко бросила Гермиона. - Честное слово, я поражена, как это Гарри не исключ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поражён, - признался Гарри. - Да что там исключили, я думал, меня вообще арестуют. - Он посмотрел на Рона. - Твой папа не сказал, почему Фудж меня отпустил, не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Может, потому, что ты - это ты? - пожал плечами Рон, продолжая хихикать. - Знаменитый Гарри Поттер и т.д. и т.п. А представь, что бы министерство сделало со </w:t>
      </w:r>
      <w:r>
        <w:rPr>
          <w:rFonts w:cs="Times New Roman" w:ascii="Times New Roman" w:hAnsi="Times New Roman"/>
          <w:i/>
        </w:rPr>
        <w:t>мной</w:t>
      </w:r>
      <w:r>
        <w:rPr>
          <w:rFonts w:cs="Times New Roman" w:ascii="Times New Roman" w:hAnsi="Times New Roman"/>
        </w:rPr>
        <w:t>, если бы я надул тётю. Правда, им пришлось бы меня сначала откопать, потому что мама убила бы меня первая. В любом случае, можешь сам спросить у папы сегодня вечером. Мы ведь тоже остановились в “Дырявом котле”! Так что завтра вместе поедем на Кингс-Кросс! И Гермиона с н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сияя, кив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с папой привезли меня сюда сегодня утром со всеми вещ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о! - воскликнул счастливый Гарри. - А вы уже купили новые учебники и всё проче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Смотри, - Рон достал из рюкзака длинную узкую коробку и открыл её. - Новёхонькая палочка. Четырнадцать дюймов, ивовая, с одним-единственным волоском единорога. Книжки мы тоже все купили, - он показал на большую сумку под стулом. - Как тебе понравились “</w:t>
      </w:r>
      <w:r>
        <w:rPr>
          <w:rFonts w:cs="Times New Roman" w:ascii="Times New Roman" w:hAnsi="Times New Roman"/>
          <w:i/>
        </w:rPr>
        <w:t>Чудовищные книги</w:t>
      </w:r>
      <w:r>
        <w:rPr>
          <w:rFonts w:cs="Times New Roman" w:ascii="Times New Roman" w:hAnsi="Times New Roman"/>
        </w:rPr>
        <w:t>”? Продавец чуть не расплакался, когда узнал, что нам нужно целых д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что такое, Гермиона? - Гарри показал на - не одну, а целых три! - раздутых сумки, громоздящихся на стуле рядом с 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едь будет больше новых предметов, чем у вас, - ответила Гермиона. - Здесь книжки по арифмантике, по уходу за магическими существами, прорицанию, изучению древних рун, мугловеден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гловедение-то тебе зачем? - выкатил глаза Рон. - Ты же муглорождённая! У тебя мама-папа муглы! Ты сама всё знаешь про муг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потрясающе интересно - изучать их с колдовской точки зрения, - серьёзно сказ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ть и спать ты в этом году собираешься? - спросил Гарри, а Рон просто скривил губы в усмешке. Гермиону это не смути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щё осталось десять галлеонов, - объявила она, порывшись в кошельке. - У меня день рождения в сентябре, поэтому мама с папой дали мне денег, чтобы я заранее купила себе подарок.</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Как насчёт хорошей </w:t>
      </w:r>
      <w:r>
        <w:rPr>
          <w:rFonts w:cs="Times New Roman" w:ascii="Times New Roman" w:hAnsi="Times New Roman"/>
          <w:i/>
        </w:rPr>
        <w:t>книжки</w:t>
      </w:r>
      <w:r>
        <w:rPr>
          <w:rFonts w:cs="Times New Roman" w:ascii="Times New Roman" w:hAnsi="Times New Roman"/>
        </w:rPr>
        <w:t>? - невинно похлопал глазами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думаю, - спокойно ответила Гермиона. - Я вообще-то хочу сову. Смотри, у Гарри есть Хедвига, у тебя Эрро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 у меня, - перебил Рон. - Эррол принадлежит всей семье. А у </w:t>
      </w:r>
      <w:r>
        <w:rPr>
          <w:rFonts w:cs="Times New Roman" w:ascii="Times New Roman" w:hAnsi="Times New Roman"/>
          <w:i/>
        </w:rPr>
        <w:t>меня</w:t>
      </w:r>
      <w:r>
        <w:rPr>
          <w:rFonts w:cs="Times New Roman" w:ascii="Times New Roman" w:hAnsi="Times New Roman"/>
        </w:rPr>
        <w:t xml:space="preserve"> есть Струпик. - Он вытащил ручную крысу из кармана. - Кстати, я хочу, чтобы его осмотрели, - добавил он, поместив Струпика на стол. - По-моему, Египет ему впрок не по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пик и в самом деле отощал, и усики у него явно обви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недалеко есть магазин магических существ, - сказал Гарри, к этому времени изучивший Диагон-аллею вдоль и поперёк. - Посмотришь, нет ли у них чего для Струпика, а Гермиона сможет купить с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асплатились за мороженое, перешли улицу и попали в “Заманчивый зверин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почти совсем не было места. Каждый дюйм помещения занимали клетки. В магазине стоял специфический запах и жуткий галдёж; обитатели клеток, каждый на свой лад, ухали, квакали, каркали и шипели. Ведьма за прилавком консультировала колдуна-посетителя по поводу ухода за двусторонними тритонами, так что Гарри, Рону и Гермионе пришлось подождать. Они стали рассматривать кле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огромные пурпурные жабы влажно сглатывали, лакомясь дохлыми бабочками. У окна гигантская черепаха сверкала панцирем, инкрустированным бриллиантами. Ядовитые оранжевые улитки медленно стекали по стенке аквариума; жирный белый кролик с громким хлопком превращался в шёлковый цилиндр, а затем обратно. Еще там были кошки всех цветов, очень шумная вольера с воронами, корзина забавных меховых шариков цвета заварного крема, а на прилавке стояла просторная клетка с гладкими чёрными крысами, которые играли в какие-то скакалки, используя для этих целей свои длинные, голые хвос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ец двусторонних тритонов удалился, и Рон подошёл к прилав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крыса, - сообщил он ведьме. - Она что-то полиняла после Егип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выряй на прилавок, - сказала ведьма, доставая из кармана очки в тяжёлой чёрной опра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ытащил Струпика из внутреннего кармана и положил рядом с клеткой соплеменников, которые перестали скакать и сгрудились у решётки, чтобы лучше рассмотреть пришель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всё прочее, чем владел Рон, крыса Струпик до него принадлежала кому-то другому (в данном случае Перси, старшему брату Рона) и имела “подержанный” вид. По сравнению с лоснящимися крысами в клетке бедняга Струпик выглядел особенно удручаю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 хмыкнула ведьма, поднимая Струпика. - Сколько ему 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ответил Рон. - Но он довольно старый. Раньше он принадлежал моему бра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умеет? - спросила ведьма, пристально изучая Струп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 Правда состояла в том, что у Струпика не наблюдалось никаких интересных умений. Ведьма перевела взгляд с разорванного левого уха крысы на правую лапку, где отсутствовал один коготь, и громко зацокала язы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ёл огонь, воду и медные трубы, бедолага, - констатирова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точно такой, когда достался мне от Перси, - стал оправдывать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кновенные или садовые крысы живут примерно три года, - объяснила ведьма. - Так что, если вы хотите приобрести что-нибудь более долгоиграющее, возможно, вы обратите внимание 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зала на чёрных крыс, которые тут же принялись бодро прыгать и скакать. Рон проворчал себе под нос: “Показуш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если вы не хотите приобретать замену, то можете попробовать вот этот крысотоник, - ведьма потянулась под прилавок и извлекла маленькую красную буты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согласился Рон. - Сколько... 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игнулся, потому что нечто огромное, оранжевое сигануло вниз с самой верхней клетки, приземлилось ему на голову, а затем, злобно шипя, ринулось на Струп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КОСОЛАПСУС, СТОЙ! - закричала ведьма. Струпик выскользнул у неё из рук, как кусок мыла, свалился - лапки врастопырку - на пол и драпанул к дв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упик! - выкрикнул Рон, кинувшись за ним; Гарри направился сле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имку крысы ушло добрых десять минут - перепуганное животное скрылось под урной возле магазина “Всё самое лучшее для квидиша”. Наконец Рон запихал дрожащее создание в карман и выпрямился, потирая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 очень большая кошка, не то небольшой тигр,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покупает с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али медленно пробираться по запруженной людьми улице к “Заманчивому зверинцу”. А когда дошли, столкнулись в дверях с Гермионой, но та несла вовсе не сову. Обеими руками она обнимала громадного рыжего к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упила этого монстра? - разинул рот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авец, правда? - сказала сияющая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куса, подумал Гарри. Рыжий мех, действительно, отличался отменной густотой и пушистостью, но кот был определенно криволапый, морда у него выражала недовольство и была странно сплющена, как будто он с разбегу врезался в кирпичную стену. Однако, теперь, когда Струпика не было видно, кот довольно урчал на руках у новой хозяй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да он же чуть не снял с меня скальп! - воскли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нарочно, правда, Косолапсус? - промурлык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быть со Струпиком? - Рон патетическим жестом коснулся кармана на груди. - Ему нужен покой! А откуда его взять, если рядом будет это чуч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ты забыл крысотоник, - вспомнила Гермиона, плюхнув маленькую красную бутылочку Рону на ладонь. - И перестань беспокоиться, Косолапсус будет спать у меня в спальне, а Струпик - у тебя. Так в чём же дело? Бедняжка Косолапсус, эта ведьма сказала, что он у неё целую вечность; никто не хотел его поку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почему, - саркастически хмы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отправились в “Дырявый кот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барной стойки сидел мистер Уэсли и читал “Прорицательскую газе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радостно улыбнулся он, подняв глаза. - Как пожив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хорошо, - ответил Гарри, когда они вместе со всеми покупками присоединились к мистеру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положил газету на стойку, и Гарри увидел теперь уже хорошо знакомое лицо Сириуса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его всё ещё не поймали? -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мистер Уэсли с самым обеспокоенным видом. - Нас всех сорвали по тревоге с обычных мест работы, чтобы мы помогали в поисках, но пока безрезульт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мы его поймаем, нам дадут вознаграждение? - поинтересовался Рон. - Было бы неплохо получить ещё денеж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ши меня, Рон, - сказал мистер Уэсли, при ближайшем рассмотрении оказавшийся донельзя утомлённым. - Тринадцатилетнему колдуну не справиться с Блэком. Это под силу только стражникам Азкабана, они его и схватят, помяните моё сло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 бар вошла нагруженная пакетами миссис Уэсли. За ней тащились: близнецы, Фред и Джордж, которые в этом году должны были пойти уже в пятый класс “Хогварца”; только что избранный лучшим учеником Перси; а также самая младшая в семье и к тому же единственная дочь,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с первого взгляда воспылавшая к Гарри нежными чувствами, на этот раз более обычного смутилась при встрече с ним, возможно, потому, что в прошлом учебном году он спас ей жизнь. Она ужасно покраснела и пробормотала “привет”, даже не осмелившись поднять глаза. Перси же, наоборот, с пресерьёзнейшим видом протянул руку, словно они с Гарри никогда раньше не встречались, и изрё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Очень рад тебя вид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Перси, - ответил Гарри, сдерживая сме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ты здоров? - помпезно продолжил Перси после рукопожатия. Гарри всё это показалось похожим на представление мэ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олне здоров, спасиб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Гарри! - заорал Фред, отпихивая Перси локтем и низко кланяясь. - </w:t>
      </w:r>
      <w:r>
        <w:rPr>
          <w:rFonts w:cs="Times New Roman" w:ascii="Times New Roman" w:hAnsi="Times New Roman"/>
          <w:i/>
        </w:rPr>
        <w:t>Несказанно</w:t>
      </w:r>
      <w:r>
        <w:rPr>
          <w:rFonts w:cs="Times New Roman" w:ascii="Times New Roman" w:hAnsi="Times New Roman"/>
        </w:rPr>
        <w:t xml:space="preserve"> счастлив тебя видеть, дорогой дру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хищён, - встрял Джордж, в свою очередь отпихивая Фреда и хватая Гарри за руку, - неописуюсь от востор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поджал г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ватит, - пресекла издевательство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 просиял Фред, притворившись, будто только что её заметил и тоже хватая за руку. - Обалденно рад тебя вид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а, хватит, - отрезала миссис Уэсли, сваливая покупки на свободный стул. - Здравствуй, Гарри, дорогой. Я думаю, ты уже в курсе наших потрясающих новостей? - Она показала на сверкающий новизной серебряный значок “Лучший ученик” на груди у Перси. - Второй лучший ученик в нашей семье! - похвасталась она, раздувшись от горд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следний, - почти что про себя проворча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м и не сомневаюсь, - внезапно нахмурилась миссис Уэсли. - Насколько мне известно, вас двоих никто пока не собирается назначать старост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нам быть старостами? - казалось, Джордж испытывает отвращение при одной мысли об этом. - Убивает всю радость жиз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захихик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овало бы подавать сестре лучший пример! - укорила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этого у Джинни есть другие братья, мама, - возвышенным тоном заявил Перси. - Я пойду переоденусь к уж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далился, а Джордж издал тяжёлый взд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отели запереть его в пирамиде, - поведал он Гарри. - Жаль, мама засек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день ужин получился очень приятным. Том, владелец заведения, составил вместе три стола в маленькой гостиной, за которыми расселись семеро Уэсли, Гарри и Гермиона. Они неспешно принялись за еду. Ужин состоял из пяти перемен блю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мы завтра будем добираться до Кингс-Кросс, пап? - спросил Фред, когда все остальные вгрызлись в пышный шоколадный пудин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истерство предоставило нам две машины, - ответил мисте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дняли голо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удивился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тебя, конечно, - серьёзно ответил Джордж. - На капоте будут такие флажки, с буквами “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значает: “Лопух Ужасающий”, - прибави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роме миссис Уэсли и самого Перси, хрюкнули в пудин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чему министерство предоставляет нам машины, папа? - снова спросил Перси, не теряя достоин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скольку у нас самих больше нет машины, - объяснил мистер Уэсли, - .... и раз я на них работаю, то, в виде любез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это очень небрежно, как бы между прочим, но Гарри не мог не заметить, что у него покраснели уши, совсем как у Рона в затруднительных ситуаци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чень хорошо, - лёгким тоном добавила миссис Уэсли. - Вы себе представляете, сколько у нас у всех багажа? Красиво бы мы выглядели в мугловом метро... Вы, кстати, всё упаков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ещё не собрал свои новые вещи, - с видом терпеливого и долгого страдания наябедничал Перси. - Он свалил их мне на к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ди и собери всё как следует, Рон, потому что утром не будет времени, - повысив голос, крикнула миссис Уэсли на другой конец стола. Рон скорчил Перси ро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жина все почувствовали, что объелись и хотят спать. Один за другим дети расходились по комнатам, чтобы проверить, всё ли собрано. Рон с Перси остановились в соседнем с Гарри номере. Он как раз запер свой сундук, когда услышал за стенкой сердитые голоса, и пошёл взглянуть, в чём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номера двенадцать была распахнута. Перси громко крича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н был </w:t>
      </w:r>
      <w:r>
        <w:rPr>
          <w:rFonts w:cs="Times New Roman" w:ascii="Times New Roman" w:hAnsi="Times New Roman"/>
          <w:i/>
        </w:rPr>
        <w:t>здесь</w:t>
      </w:r>
      <w:r>
        <w:rPr>
          <w:rFonts w:cs="Times New Roman" w:ascii="Times New Roman" w:hAnsi="Times New Roman"/>
        </w:rPr>
        <w:t>, на тумбочке, я снял его, чтобы отполи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не трогал, понял? - орал в ответ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поинтересо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значок пропал, - пожаловался Перси, круто оборачивая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и крысотоник тоже пропал, - сказал Рон, выбрасывая вещи из своего сундука, - может, я его оставил в ба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уда не пойдёшь, пока не найдёшь мой значок! - завопил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поищу тоник, я уже упаковал вещи, - сказал Гарри Рону и отправился вни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ходился на подходе к бару, где уже погасили свет, когда вдруг услышал из гостиной ещё два сердитых голоса. Секунду спустя он узнал эти голоса - они принадлежали мистеру и миссис Уэсли. Гарри застыл. Ему не хотелось, чтобы те поняли, что он слышал, как они ссорятся. Тут до него донеслось его собственное имя. Тогда он подошёл поближе к двери в гостин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какого смысла скрывать от него, - горячо говорил мистер Уэсли. - У Гарри есть право знать правду. Я пытался убедить в этом Фуджа, но он воспринимает Гарри как младенца. А парню уже тринадцат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ртур, правда напугает его! - пронзительно воскликнула миссис Уэсли. - Ты что, действительно хочешь, чтобы мальчик пошёл в школу с этим ужасным знанием, с этим камнем на душе? Ради всего святого! Он ничего не знает и он </w:t>
      </w:r>
      <w:r>
        <w:rPr>
          <w:rFonts w:cs="Times New Roman" w:ascii="Times New Roman" w:hAnsi="Times New Roman"/>
          <w:i/>
        </w:rPr>
        <w:t>счастлив</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он стал несчастен, я хочу, чтобы он был настороже! - возразил мистер Уэсли. - Ты же знаешь, какие они, и Гарри, и Рон, вечно лезут куда не надо - они уже дважды оказывались в Запретном лесу! Но в этом году такого нельзя допустить! Мне дурно делается при мысли о том, что могло с ним случиться, когда он убежал из дому! Если бы не “ГрандУлёт”, я готов поклясться, что бедняга был бы мёртв раньше, чем министерство нашло бы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не мёртв, с ним всё в порядке, так какой смыс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ли, все говорят, что Сириус Блэк сумасшедший, но, заметь, у него хватило ума сбежать из Азкабана, а ведь считается, что это невозможно. Прошло уже три недели, а никто не нашёл и следа Блэка, и неважно, что там рассказывает Фудж корреспондентам “Прорицательской” - мы подошли к поимке Блэка не ближе, чем к изобретению самозаклинающей волшебной палочки! Мы знаем лишь одно - за кем охотится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Хогварце” Гарри будет в полной безопас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ньше мы думали, что Азкабан абсолютно надёжная крепость. Если Блэк сумел вырваться из Азкабана, он сумеет проникнуть в “Хогвар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никто не знает наверняка, что Блэку нужен именн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деревянный треск - Гарри был уверен, что мистер Уэсли стукнул кулаком по ст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раз тебе повторять, Молли! В прессе не объявляют, потому что Фудж этого не хочет. Но в ту ночь, когда Блэк сбежал, Фудж побывал в Азкабане. Стражник рассказал, что Блэк давно уже разговаривает во сне. И всегда одно и то же: “Он в “Хогварце”... он в “Хогварце”... Блэк не в своём уме, Молли, и он хочет убить Гарри. По моему мнению, он считает, что, если убить Гарри, то Сама-Знаешь-Кто вновь обретёт силу. В ту ночь, когда Гарри победил Сама-Знаешь-Кого, Блэк всё потерял, и у него было целых двенадцать лет, чтобы подумать об этом в Азкаба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царилось молчание. Гарри ещё ближе склонился к двери, жадно желая услышать ещё что-нибу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Артур, ты должен поступать так, как считаешь нужным. Только не забывай об Альбусе Думбльдоре. По-моему, ничто не может угрожать Гарри, пока Думбльдор - директор школы. Ведь ему, как я полагаю, обо всём извес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известно. Нам пришлось спрашивать у него разрешения на то, чтобы поставить стражников Азкабана около всех входов на школьную территорию. Он, разумеется, не был дико счастлив, но соглас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ыл счастлив? Но почему, ведь они помогут поймать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у не нравятся азкабанские стражники, - тяжёло проговорил мистер Уэсли. - Да и кому они нравятся?... Однако, когда речь идёт о таком колдуне как Блэк, нужно объединяться с теми, кого в остальных случаях избег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и обеспечат безопаснос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я больше не скажу против них ни единого плохого слова, - устало сказал мистер Уэсли. - Поздно, Молли, пора лож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лышал, как двигаются стулья. Насколько мог тихо, он поспешил спрятаться. Дверь в гостиную отворилась, и, спустя несколько минут, до него донёсся звук шагов - супруги Уэсли поднимались вверх по лест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тылочка крысотоника лежала под столом, за которым они ужинали. Гарри подождал, пока не захлопнулась дверь в комнату мистера и миссис Уэсли, и понёс свою находку на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и Джордж притаились в тени на лестничной площадке, корчась от смеха - они подслушивали, как Перси разоряет комнату в поисках зна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 нас, - шепнул Фред, - мы его немножко подправ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начке теперь было написано: “Заблучший уче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давил из себя смешок, сходил отдать Рону тоник, а потом закрылся в своей комнате и лёг на к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Сириус Блэк охотится за ним. Это всё объясняло. Фудж обошёлся с ним так снисходительно, потому что был рад, что он вообще жив. Он заставил Гарри пообещать, что тот не будет уходить за пределы Диагон-аллеи - улицы, где было полно колдунов, которые могли приглядывать за ним. И завтра министерство присылает две машины, чтобы отвезти их на вокзал, с тем, чтобы Уэсли благополучно усадили его в поез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ежал, рассеянно прислушивался к приглушённым крикам за стенкой и недоумевал, почему ему не очень страшно. Сириус Блэк убил тринадцать человек одним проклятием; мистер и миссис Уэсли явно не сомневались, что Гарри впадёт в панику, если узнает правду. А Гарри был искренне согласен с миссис Уэсли: где Думбльдор - там и самое безопасное место на земле. Разве все не утверждали в один голос, что Думбльдор - единственный человек, которого боялся лорд Вольдеморт? А Сириус Блэк, правая рука Вольдеморта, разве он не должен бояться Думбльдора так же си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 там ещё будут эти азкабанские стражники, о которых все говорят. Похоже, большинство людей лишается рассудка от страха при виде этих стражников, и, если они будут расставлены вокруг школы, то шансы Блэка проникнуть внутрь весьма невел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 какой стороны ни взгляни, а больше всего Гарри беспокоило то, что его шансы попасть в Хогсмёд равняются нулю. Никто не согласится выпустить Гарри за пределы безопасной территории замка до тех пор, пока Блэк не будет пойман. Гарри подозревал, что теперь все будут пристально следить за каждым его шагом, пока опасность не мину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хмурился, глядя в тёмный потолок. Что они себе вообразили? Что он не в силах сам за себя постоять? Не такой уж он никчёмный, он трижды спасся от Лорда Вольдемо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д его мысленным взором вдруг явился непрошенный образ животного, которое он видел во мраке в Магнолиевом проезде. </w:t>
      </w:r>
      <w:r>
        <w:rPr>
          <w:rFonts w:cs="Times New Roman" w:ascii="Times New Roman" w:hAnsi="Times New Roman"/>
          <w:i/>
        </w:rPr>
        <w:t>Что делать, если вы поняли, что грядёт неминуе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ам себя убить, - громк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молодец, - сонно отозвалось зеркало.</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5</w:t>
      </w:r>
    </w:p>
    <w:p>
      <w:pPr>
        <w:pStyle w:val="PlainText"/>
        <w:tabs>
          <w:tab w:val="left" w:pos="720" w:leader="none"/>
        </w:tabs>
        <w:jc w:val="center"/>
        <w:rPr>
          <w:rFonts w:ascii="Times New Roman" w:hAnsi="Times New Roman" w:cs="Times New Roman"/>
        </w:rPr>
      </w:pPr>
      <w:r>
        <w:rPr>
          <w:rFonts w:cs="Times New Roman" w:ascii="Times New Roman" w:hAnsi="Times New Roman"/>
          <w:b/>
        </w:rPr>
        <w:t>ДЕМЕНТОР</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Том разбудил Гарри своей обычной беззубой улыбкой и чашкой чаю. Гарри оделся и как раз уговаривал капризничавшую Хедвигу войти в клетку, когда в комнату ворвался Рон. Он на ходу натягивал через голову толстовку и был явно раздражё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Скорей бы оказаться в поезде, - ворчал он. - По крайней мере, в “Хогварце” я избавлюсь от Перси. Теперь он обвиняет меня в том, что я, видите ли, пролил чай на фотографию Пенелопы Кристаллуотер! Ну, ты знаешь, - Рон скорчил рожу, - его </w:t>
      </w:r>
      <w:r>
        <w:rPr>
          <w:rFonts w:cs="Times New Roman" w:ascii="Times New Roman" w:hAnsi="Times New Roman"/>
          <w:i/>
        </w:rPr>
        <w:t>девушки</w:t>
      </w:r>
      <w:r>
        <w:rPr>
          <w:rFonts w:cs="Times New Roman" w:ascii="Times New Roman" w:hAnsi="Times New Roman"/>
        </w:rPr>
        <w:t>. А она прячется за рамкой, потому что у неё нос пошёл пятн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тебе кое-что сказать, - начал Гарри, но осёкся, потому что вошли близнецы - заглянули поздравить Рона с тем, что ему снова удалось взбесить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месте ребята отправились завтракать. Мистер Уэсли, нахмурив брови, читал первую страницу “Прорицательской газеты”. Миссис Уэсли рассказывала Гермионе и Джинни про любовное зелье, которое она готовила в юные годы, и все трое пребывали в чрезвычайно смешливом настро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ты там говорил? - спросил Рон, когда они уселись за ст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 буркнул Гарри. В комнату влетел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к и не представился шанс поговорить с Роном в предотъездном хаосе; слишком много сил ушло на то, чтобы спустить вниз по узким гостиничным лестницам многочисленные сундуки и аккуратно расставить их возле выхода. Сверху водрузили клетки с Хедвигой и Гермесом, крикливой совой, принадлежавшей Перси. Сбоку, возле пирамиды сундуков, стояла небольшая плетеная корзинка и громко шипе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в порядке, Косолапсус, - куковала Гермиона в дырочки между прутьями, - в поезде я тебя выпущ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ыпустишь, - резко возразил Рон, - забыла про бедного Струп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зал на оттопыренный нагрудный карман - внутри комочком свернулся Струп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ожидавший прибытия министерских машин на улице, просунул голову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ехали, - объявил он. - Гарри,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ой отрезок мостовой от двери гостиницы до первого из двух старомодных тёмно-зелёных автомобилей Гарри прошёл под конвоем мистера Уэсли. За рулём в обеих машинах сидели плутоватого вида колдуны в бархатных костюмах изумрудного ц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ка садись, - сказал мистер Уэсли, проведя внимательным взором по запруженной народом у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брался на заднее сидение. К нему вскоре присоединились Гермиона, Рон и - к величайшему неудовольствию Рона -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ка до вокзала Кингс-Кросс была ничем не примечательна, особенно в сравнении с путешествием в “ГрандУлёте”. Впрочем, Гарри заметил, что машинам министерства магии, на вид самым обыкновенным, удаётся проскальзывать в такие узкие щели, куда новый фирменный автомобиль дяди Вернона ни за что бы не протиснулся. На вокзал они прибыли с двадцатиминутным запасом; министерские водители подвезли тележки, выгрузили багаж, молча отсалютовали мистеру Уэсли, дотронувшись до фуражек, и уехали, каким-то образом сумев сразу же очутиться во главе неподвижной череды машин, застывшей у светоф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до здания вокзала мистер Уэсли не отходил от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сказал он, оглядев своих подопечных, - давайте проходить парами, раз нас так много. Сначала пойдём мы с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непринуждённо направился к барьеру между платформами девять и десять, выказывая при этом глубочайшую заинтересованность поездом “Интерсити 125”, только что прибывшем на девятую платформу. Бросив Гарри многозначительный взгляд, он небрежно облокотился о барьер. Гарри сымитировал его движ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секунду оба боком провалились сквозь металлическое ограждение и оказались на платформе девять три четверти. Их взорам предстал “Хогварц Экспресс”, малиновый паровоз. Клубы дыма плыли над платформой, до отказа забитой ведьмами и колдунами, провожавшими своих детей в шк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ой у Гарри неожиданно возникли Перси и Джинни. Они запыхались - видимо, прорывались с разбе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и Пенелопа! - воскликнул Перси, приглаживая волосы и обильно розовея. Джинни встретилась взглядом с Гарри, и они оба поскорей отвернулись, чтобы Перси не заметил, как они хихикают. Но тот уже отправился навстречу девочке с длинными кудрявыми волосами, посильнее выпятив грудь, чтобы та ни в коем случае не проглядела сияющий серебряный знач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только все оставшиеся Уэсли и Гермиона присоединились к ним, Гарри и Рон пошли в конец состава, мимо уже занятых купе, к пустому вагону. Они погрузили сундуки, надёжно разместили Хедвигу и Косолапсуса на багажной полке, а потом вышли на платформу, чтобы попрощаться с родителями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перецеловала всех своих детей, потом Гермиону и, наконец, Гарри. Он смутился, но ему всё равно было ужасно приятно. Затем миссис Уэсли ещё раз обняла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будешь вести себя осторожно, правда, Гарри? - спросила она, отстраняясь. Её глаза подозрительно ярко блестели. Потом миссис Уэсли открыла свою необъятную сумку и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всем сделала бутерброды... Это тебе, Рон... нет, не солонина... Фред? Где Фред? Это тебе, доро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тихонько окликнул мистер Уэсли, - подойди ко мне на минут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тнул подбородком, указывая на колонну, и Гарри вслед за ним зашёл за неё. Все прочие остались возле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тебе кое-что сказать, до того, как вы уедете, - начал мистер Уэсли напряжё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тесь, мистер Уэсли, - перебил его Гарри, - я уже зн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то ты зн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э-э... я слышал ваш разговор с миссис Уэсли вчера вечером. Случайно, - поспешно добавил Гарри. - Извин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предпочёл, чтобы ты узнал об этом иначе, - озадаченно проговорил мисте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авда - всё нормально. И вы не нарушили слово, которое дали Фуджу, и я знаю, что проис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ты, наверное, до смерти напуга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ичего подобного, - искренне заверил его Гарри, - </w:t>
      </w:r>
      <w:r>
        <w:rPr>
          <w:rFonts w:cs="Times New Roman" w:ascii="Times New Roman" w:hAnsi="Times New Roman"/>
          <w:i/>
        </w:rPr>
        <w:t>Правда</w:t>
      </w:r>
      <w:r>
        <w:rPr>
          <w:rFonts w:cs="Times New Roman" w:ascii="Times New Roman" w:hAnsi="Times New Roman"/>
        </w:rPr>
        <w:t>, - добавил он, потому что на лице мистера Уэсли было написано недоверие. - Я не геройствую, но, серьёзно, Сириус Блэк ведь не может быть хуже Вольдемо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моргнул при звуке страшного имени, но ничего не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я знал, что ты сделан из более прочного материала, чем думает Фудж, и я очень рад, что ты не напуган,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тур! - крикнула миссис Уэсли, уже загонявшая остальных детей в поезд, - Артур, что вы там делаете? Поезд отправля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Молли! - откликнулся мистер Уэсли, но, снова повернувшись к Гарри, продолжил говорить, гораздо тише и торопливее. - Слушай, я хочу, чтобы ты мне пообещ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буду хорошим мальчиком и не буду покидать замок? - закончил за него Гарри мра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 - возразил мистер Уэсли. В этот момент он был серьёзен как никогда прежде. - Гарри, поклянись, что не станешь сам искать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таращил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громкий свисток. Проводники шли вдоль поезда, захлопывая двери ваго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й мне, Гарри, - настаивал мистер Уэсли, всё быстрее произнося слова, - что, как бы ни повернулись событ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мне искать кого-то, кто хочет меня убить? - непонимающе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лянись мне, что, что бы ты ни у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тур, скорее! - выкрикнула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м валил из трубы паровоза; состав тронулся. Гарри добежал до двери, Рон распахнул её перед ним и отступил в сторону, пропуская его внутрь. Потом ребята высунулись из окна и махали мистеру и миссис Уэсли до тех пор, пока поезд не завернул за угол, и маленькие фигурки не скрылись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оговорить с вами наедине, - тихонько шепнул Гарри Рону и Гермионе, когда поезд набрал скор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 Джинни, - при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здорово, - обиженно буркнула Джинни и уш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отправились искать пустое купе, но всюду кто-то сидел, за исключением купе в самом конце соста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был только один пассажир - человек, крепко спавший у окна. Ребята замерли на пороге. “Хогварц Эскпресс” обычно резервировался исключительно для школьников, и раньше они никогда не встречали здесь взрослых, кроме ведьмы, развозившей тележку с ед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ец был одет в невероятно изношенную, залатанную колдовскую одежду. Вид он имел крайне больной и истощённый. Несмотря на явную молодость незнакомца, его волосы были подёрнуты сед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ё кто такой? - прошипел Рон, после того, как ребята бесшумно закрыли за собой дверь и сели, выбрав места как можно дальше от ок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Р. Дж. Люпин, - сразу же ответила Гермиона, тоже шёп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знаеш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Написано на сундуке, - ответила девочка, указывая на багажную полку над головой молодого человека. Там стоял маленький потёртый сундучок, стянутый веревкой, состоявшей из множества аккуратно соединённых между собой обрывков. Облупленный штамп “</w:t>
      </w:r>
      <w:r>
        <w:rPr>
          <w:rFonts w:cs="Times New Roman" w:ascii="Times New Roman" w:hAnsi="Times New Roman"/>
          <w:i/>
        </w:rPr>
        <w:t>профессор Р. Дж. Люпин</w:t>
      </w:r>
      <w:r>
        <w:rPr>
          <w:rFonts w:cs="Times New Roman" w:ascii="Times New Roman" w:hAnsi="Times New Roman"/>
        </w:rPr>
        <w:t>” был проставлен наискосок на уголке сунд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по какому он предмету? - наморщил лоб Рон, глядя на мертвенно-бледный профиль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очевидно, - прошептала Гермиона. - В школе только одна вакансия, разве не так? Защита от сил з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ебят уже было два разных учителя по этому предмету, но каждый из них продержался в школе только один год. Ходили слухи, что сама должность заговоре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надеюсь, он знает своё дело, - с сомнением в голосе сказал Рон. - У него такой вид... какое-нибудь проклятие покрепче добьёт его окончательно. В любом случае... - он повернулся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тел нам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сказал всё о подслушанном споре между мистером и миссис Уэсли и о предупреждении, только что полученном от отца Рона. Когда он закончил, Рон молчал как громом поражённый, а Гермиона прижимала ладони к губам. Наконец она опустила руки и произнесл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Сириус Блэк сбежал, чтобы найти </w:t>
      </w:r>
      <w:r>
        <w:rPr>
          <w:rFonts w:cs="Times New Roman" w:ascii="Times New Roman" w:hAnsi="Times New Roman"/>
          <w:i/>
        </w:rPr>
        <w:t>тебя</w:t>
      </w:r>
      <w:r>
        <w:rPr>
          <w:rFonts w:cs="Times New Roman" w:ascii="Times New Roman" w:hAnsi="Times New Roman"/>
        </w:rPr>
        <w:t>? О, Гарри... ты должен быть по-настоящему, по-настоящему осторожным. Не нарывайся на неприятности,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Я не нарываюсь на неприятности, - ответил Гарри раздражённо, - это неприятности обычно нарываются </w:t>
      </w:r>
      <w:r>
        <w:rPr>
          <w:rFonts w:cs="Times New Roman" w:ascii="Times New Roman" w:hAnsi="Times New Roman"/>
          <w:i/>
        </w:rPr>
        <w:t>на меня</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и думают, Гарри совсем дурак - разыскивать психопата, который хочет его убить? - пролепетал Рон дрожащи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восприняли новость гораздо хуже, чем ожидал Гарри. Оказывается, и Рон, и Гермиона боялись Блэка больше, чем он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знает, как он выбрался из Азкабана, - проговорил Рон тревожно, - раньше это никому не удавалось. А он к тому же содержался в камере усиленного режи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его поймают, - серьёзно сказала Гермиона. - Я хочу сказать, что и муглы повсюду его ищ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шум? - вдруг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то доносился слабый, металлический свист. Ребята осмотре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з твоего сундука, Гарри, - догадался Рон, встал и потянулся к багажной полке. Через мгновение он вытащил из-под одежды карманный горескоп. Прибор очень быстро вращался у Рона на ладони и светился алмазным свето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Это и есть </w:t>
      </w:r>
      <w:r>
        <w:rPr>
          <w:rFonts w:cs="Times New Roman" w:ascii="Times New Roman" w:hAnsi="Times New Roman"/>
          <w:i/>
        </w:rPr>
        <w:t>горескоп</w:t>
      </w:r>
      <w:r>
        <w:rPr>
          <w:rFonts w:cs="Times New Roman" w:ascii="Times New Roman" w:hAnsi="Times New Roman"/>
        </w:rPr>
        <w:t>? - с интересом спросила Гермиона и привстала, чтобы получше рассмотр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только учти, очень дешёвый. - отв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к и заходился, когда я привязывал его Эрролу к ноге, чтобы посла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 это время делал что-то плохое? - проницательно сощури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Хотя... вообще-то я не должен был брать Эррола. Ты же знаешь, он совсем не годится для дальних перелётов.... но что было делать? Надо же было послать Гарри пода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нь его назад в сундук, - распорядился Гарри. Горескоп пронзительно свистел. - А то мы его разбуд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арри кивнул на профессора Люпина. Рон взял одну, особенно отвратительную, пару старых носков дяди Вернона, запихнул туда горескоп, приглушив таким образом звук, а потом захлопнул крышку сунд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удет проверить его в Хогсмёде, - сказал Рон, садясь на место. - Такие штуки продаются у Дервиша и Гашиша, где волшебные инструменты и всякое такое. Фред с Джорджем говор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много знаешь про Хогсмёд? - У Гермионы загорелись глаза. - Я читала, что это единственное в Британии поселение, где нет ни одного муг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верно, так оно и есть, - небрежно бросил Рон, - но я не потому хочу туда пойти. Мне бы попасть в “Рахатлуку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такое? -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ая кондитерская, - мечтательное выражение застыло на лице у Рона, - там есть всё на свете... Перечные постреляки - от них рот дымится - ещё большие толстые шокошары, у них внутри земляничный мусс или варёная сгущёнка, а ещё ужасно вкусные сахарные перья, их можно сосать в классе, как будто ты размышляешь, о чём дальше писат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о ведь Хогсмёд - очень интересное место? - гнула свою линию Гермиона. - В книжке </w:t>
      </w:r>
      <w:r>
        <w:rPr>
          <w:rFonts w:cs="Times New Roman" w:ascii="Times New Roman" w:hAnsi="Times New Roman"/>
          <w:i/>
        </w:rPr>
        <w:t xml:space="preserve">“По местам колдовской славы” </w:t>
      </w:r>
      <w:r>
        <w:rPr>
          <w:rFonts w:cs="Times New Roman" w:ascii="Times New Roman" w:hAnsi="Times New Roman"/>
        </w:rPr>
        <w:t>сказано, что местная гостиница в 1612 году, во время восстания гоблинов, была штаб-квартирой, а в Шумном Шалмане, говорят, больше привидений, чем в любом другом строении Брита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и такие громадные пузыри из шербета, пока их рассасываешь, поднимаешься на несколько дюймов над полом, - продолжил Рон, который попросту не стал слушать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бернулась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не здорово, что можно будет иногда уходить из школы и гулять в Хогсмё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 здорово, - тяжело вздох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узнаете, расскаж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этим сказать? - не поня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могу туда ходить. Дурслеи не подписали разрешение, и Фудж то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был в ужас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Тебе нельзя будет ходить в Хогсмёд?</w:t>
      </w:r>
      <w:r>
        <w:rPr>
          <w:rFonts w:cs="Times New Roman" w:ascii="Times New Roman" w:hAnsi="Times New Roman"/>
        </w:rPr>
        <w:t xml:space="preserve"> Но - как же так - МакГонаголл или кто-нибудь ещё обязательно дадут тебе разреш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езрадостно рассмеялся. Профессор МакГонаголл, завуч колледжа “Гриффиндор”, была очень и очень строгой да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а ещё можно спросить у Фреда с Джорджем, они знают все секретные ходы-выхо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резко оборвала Гермиона. - Мне не кажется, что Гарри следует тайком уходить из школы, пока Блэк на свобо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и МакГонаголл скажет то же самое, если я попрошу у неё разрешения, - горько сказал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о если он будет </w:t>
      </w:r>
      <w:r>
        <w:rPr>
          <w:rFonts w:cs="Times New Roman" w:ascii="Times New Roman" w:hAnsi="Times New Roman"/>
          <w:i/>
        </w:rPr>
        <w:t>с нами</w:t>
      </w:r>
      <w:r>
        <w:rPr>
          <w:rFonts w:cs="Times New Roman" w:ascii="Times New Roman" w:hAnsi="Times New Roman"/>
        </w:rPr>
        <w:t>, - горячо заспорил Рон, обращаясь к Гермионе, - Блэк не осмелится...</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й, Рон, не говори ерунды, - отрезала Гермиона. - Блэк убил уже кучу народу, причём на глазах у других людей. Ты и правда думаешь, что </w:t>
      </w:r>
      <w:r>
        <w:rPr>
          <w:rFonts w:cs="Times New Roman" w:ascii="Times New Roman" w:hAnsi="Times New Roman"/>
          <w:i/>
        </w:rPr>
        <w:t>из-за нас</w:t>
      </w:r>
      <w:r>
        <w:rPr>
          <w:rFonts w:cs="Times New Roman" w:ascii="Times New Roman" w:hAnsi="Times New Roman"/>
        </w:rPr>
        <w:t xml:space="preserve"> он побоится напасть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нося эту тираду, она сражалась с завязками на корзинке Косолапс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ыпускай это чучело! - крикнул Рон, но было уже поздно; Косолапсус легко выпрыгнул из корзинки, потянулся, зевнул и вспрыгнул Рону на колени; комок в нагрудном кармане задрожал, и Рон сердито столкнул Косолапсуса пр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ёл в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не делай так! - рассерди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обрался было что-то ответить, но тут профессор Люпин пошевелился. Ребята выжидающе уставились на него, но он лишь повернул голову в другую сторону и продолжил спать - с приоткрытым р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гварц Эскпресс” безостановочно двигался на север, и пейзаж за окном постепенно становился всё более диким и к тому же мрачным, поскольку облака на небе сгущались. За дверью купе туда-сюда носились школьники. Косолапсус устроился на пустом сидении, повернул приплюснутую морду к Рону и не сводил жёлтых глаз с карма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ас дня в дверях купе появилась толстушка-ведьма с тележкой е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надо его разбудить? - Рон неловко мотнул головой в сторону профессора Люпина. - Вид у него, прямо скажем, недокормл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сторожно приблизилась к профессору Люп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профессор? - позвала она. - Извините... професс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не пошевел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милая, - сказала ведьма, протягивая Гарри большую упаковку котлокексов. - Если он будет голоден, когда проснётся, то сможет найти меня впереди, у машинист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 он вообще </w:t>
      </w:r>
      <w:r>
        <w:rPr>
          <w:rFonts w:cs="Times New Roman" w:ascii="Times New Roman" w:hAnsi="Times New Roman"/>
          <w:i/>
        </w:rPr>
        <w:t>спит</w:t>
      </w:r>
      <w:r>
        <w:rPr>
          <w:rFonts w:cs="Times New Roman" w:ascii="Times New Roman" w:hAnsi="Times New Roman"/>
        </w:rPr>
        <w:t>? - тихо спросил Рон, когда дверь аккуратно закрылась за ведьмой. - Я хочу сказать - он не у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он дышит, - шепнула Гермиона, взяв протянутый Гарри котлокек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возможно, представлял собой не слишком весёлую компанию, но его присутствие в купе имело свои плюсы. Во второй половине дня, как раз когда пошёл дождь, размыв вид на быстро катившиеся за окном холмы, ребята услышали в коридоре шаги. Вскоре в дверях появились трое наименее симпатичных им людей: Драко Малфой и два телохранителя, Винсент Краббе и Грегори Гой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Малфой и Гарри стали врагами с самой первой поездки на “Хогварц Экспрессе”. Малфой, обладатель бледного, острого, надменного лица, учился в колледже “Слизерин”; кроме того, он был Ищейкой слизеринской квидишной команды, точно также, как Гарри был Ищейкой “Гриффиндора”. Краббе и Гойл, казалось, существовали лишь для того, чтобы служить у Малфоя на посылках. Они оба были квадратные и мускулистые; Краббе повыше ростом, стриженный под горшок и с могучей шеей; Гойл - с короткими, жёсткими волосами и длинными гориллоподобными ру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лько посмотрите, кто здесь! - открыв дверь купе, процедил Малфой в обычной ленивой манере. - Потрох и Уэсель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и Гойл по-троллиному гоготну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твой папаша этим летом наконец-то узнал, что такое деньги, Уэсли, - продолжил Малфой. - А мамаша что? Умерла от ш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скочил так быстро, что опрокинул на пол кошачью корзинку. Профессор Люпин коротко всхрап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 спросил Малфой, при виде Люпина автоматически сделав шаг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ый учитель, - ответил Гарри, тоже поднявшийся на ноги - вдруг понадобится оттаскивать Рона. - Так о чём ты говорил,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ёклые глаза Малфоя сузились; он был не такой дурак, чтобы затевать драку под носом у преподават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отсюда, - с некоторой обидой пробормотал он, обращаясь к Краббе и Гойлу, и они исчез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снова сели. Рон массировал костяшки пальц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ичего не собираюсь терпеть от Малфоя, - злобно заявил он. - Серьёзно. Ещё одно слово о моей семье, и я ему голову оторву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делал бешеный жест рукой.</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Рон, - зашипела Гермиона, показывая на профессора Люпина, - </w:t>
      </w:r>
      <w:r>
        <w:rPr>
          <w:rFonts w:cs="Times New Roman" w:ascii="Times New Roman" w:hAnsi="Times New Roman"/>
          <w:i/>
        </w:rPr>
        <w:t>тише</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офессор Люпин крепко сп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продвижения поезда на север дождь усиливался; окна теперь представляли собой серую непрозрачную поверхность, постепенно черневшую. Потом наконец в коридорах и над багажными полками зажглись, засверкали огоньки. Колёса стучали, дождь барабанил, ветер ревел, а профессор Люпин спал и сп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верно, почти приехали, - сказал Рон, выглядывая из-за профессора Люпина в сделавшееся абсолютно чёрным ок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 он договорить, как поезд начал притормажи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ссно, - Рон встал, осторожно прошёл мимо Люпина и попытался рассмотреть что-нибудь во мраке за окном. - Я уже умираю с голоду. Хорошо бы поскорей попасть на пи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гли так быстро доехать, - возразила Гермиона, сверившись с час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его мы вст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замедлял и замедлял ход. Когда стих шум поршней, стали лучше слышны завывания ветра и стук дождя по стёкл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идевший рядом с дверью, встал и выглянул в коридор. По всему вагону из дверей купе высовывались любопытные л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дёрнувшись, остановился, и отдалённый грохот сообщил о том, что багаж попадал с полок. Затем, без предупреждения, погасли лампы, и всё погрузилось в темно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ём дело? - раздался голос Рона за спиной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вскрикнула Гермиона. - Рон, ты встал мне на н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щупал своё си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думаете, поезд слом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кользко скрипнуло, и Гарри различил призрачный чёрный силуэт Рона. Тот протёр ладонью стекло и упорно вглядывался во ть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что-то движется, - сообщил Рон. - По-моему, кто-то садится в поез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в купе внезапно отворилась, и кто-то свалился Гарри на ногу, пребольно ударив по 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вы не знаете, в чём дело? - ой - прост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Невилль, - поздоровался Гарри, пошарив в темноте руками и притягивая Невилля за одеж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Это ты? А что проис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 сад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громкое шипение и крик боли: Невилль уселся на Косолапс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к машинисту и спрошу его, в чём дело, - сказал голос Гермионы. Гарри почувствовал, как она проходит мимо, услышал, как дверь, скользнув вбок, вновь открылась, затем донёсся глухой звук удара и два коротких воп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 </w:t>
      </w:r>
      <w:r>
        <w:rPr>
          <w:rFonts w:cs="Times New Roman" w:ascii="Times New Roman" w:hAnsi="Times New Roman"/>
          <w:i/>
        </w:rPr>
        <w:t>это</w:t>
      </w:r>
      <w:r>
        <w:rPr>
          <w:rFonts w:cs="Times New Roman" w:ascii="Times New Roman" w:hAnsi="Times New Roman"/>
        </w:rPr>
        <w:t xml:space="preserve"> 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дел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щу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 и сад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юда! - поспешно заорал Гарри. - Здесь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сказал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вдруг вмешался хриплы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профессор Люпин наконец-то проснулся. Гарри слышал, как он двигается в уголке. Все умолк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тихое потрескивание, и мерцающий свет наполнил купе. Профессор Люпин держал на ладони небольшой костерок. Огонь освещал его усталое, серое лицо, но глаза глядели остро, насторож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айтесь на местах, - сказал он всё тем же хриплым голосом и медленно поднялся с места, держа перед собой пригоршню ог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ткрылась раньше, чем Люпин добрался до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освещаемая дрожащим пламенем в ладони Люпина, высилась до потолка фигура в рясе. Лицо полностью скрывалось под капюшоном. Глаза Гарри испуганно метнулись ниже, и то, что он увидел, заставило его похолодеть от ужаса. Из-под рясы высовывалась рука, сероватого цвета, покрытая чем-то склизким и поблескивающая, при этом вся в струпьях, похожая на нечто мёртвое, разложившееся в во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уку было видно лишь долю секунды. Существо в капюшоне словно почувствовало взгляд Гарри, и рука быстро исчезла в складках одея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существо под капюшоном - кто бы оно ни было - медленно, судорожно, свистяще втянуло в себя воздух, так, будто пыталось всосать в себя нечто большее, чем воздух из окружающего простран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обдало ледяным холодом. У Гарри перехватило дыхание. Холод проник не только к телу. Он был внутри, в груди, в самом серд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у Гарри закатились. Он больше не мог видеть. Он тонул в ледяном мраке. В ушах стоял шум, как будто на большой глубине. Его утаскивало куда-то вниз, грохот всё нарас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неизвестно откуда, издалека, он услышал крики, ужасающие, испуганные мольбы. Он очень хотел прийти на помощь тому, кто кричал, он попытался пошевелить руками, но не мог... густой белый туман окружал его, клубился внутри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 Что с т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бил его по щек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крыл глаза; над ним горели фонари, и пол равномерно вибрировал - “Хогварц Экспресс” снова двигался, и свет опять зажёгся. Почему-то он соскользнул со своего сидения на пол. Возле него на коленях стояли Рон и Гермиона, а над ними возвышались Невилль и профессор Люпин. Гарри было очень плохо; когда он поднял руку, чтобы поправить очки, то почувствовал, что лицо покрыто холодным п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ермионой с трудом подняли его с пола и усадили на си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порядке? - обеспокоенно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Гарри и быстро глянул на дверь. Существо в рясе исчезло. - А что произошло? Где это... это существо? И кто кри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кричал, - ответил Рон, ещё больше забеспокоивш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вел взглядом ярко освещенное купе. Джинни с Невиллем смотрели на него круглыми глазами, оба очень бледн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же слышал кр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ий треск заставил всех подпрыгнуть. Профессор Люпин разламывал на кусочки огромную плитку шокола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сказал он, протягивая Гарри самый большой кусок. - Съешь. Это помож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шоколад, но есть не с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было? - спросил он у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ментор, - ответил Люпин, раздавая шоколад всем остальным. - Азкабанский страж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уставились на него. Профессор Люпин скомкал обёртку и сунул в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шьте, - повторил он. - Это помогает. Извините, мне нужно переговорить с машинис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ёл мимо Гарри и исчез в коридо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с тобой всё хорошо? - Гермиона тревожно глядела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понимаю... Что всё-таки случилось? - спросил Гарри, снова утирая пот со лб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это существо - дементор - стояло на пороге и смотрело по сторонам (то есть, я так думаю, что оно смотрело, лица не было видно) - а ты -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у тебя припадок или что-то в этом духе, - вмешался Рон. Он всё ещё смотрел испуганно. - Ты весь окостенел, упал с сидения и начал изви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офессор Люпин перешагнул через тебя, подошёл к дементору, вытащил палочку, - продолжила Гермиона, - и сказал: “Никто из нас не прячет под одеждой Сириуса Блэка. Уходите”. А дементор даже не пошевелился. Тогда профессор Люпин что-то пробормотал, из его палочки выстрелила какая-то серебристая штука, и тогда дементор развернулся, скользнул и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ужасно, - сказал Невилль, более высоким голосом, чем обычно. - Вы почувствовали, как холодно стало, когда эта гадость вошла в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чувствовал себя странно, - передёрнулся Рон. - Как будто я никогда больше не смогу радо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шаяся в уголке Джинни выглядела практически так же плохо, как Гарри себя чувствовал. Она всхлипнула; Гермиона подошла и обняла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никто больше - не свалился с сидения? - неловк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огласился Рон и снова тревожно взглянул на Гарри. - Джинни, правда, тряслась как сумасшедш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ичего не понимал. Он очень ослабел, тело мелко дрожало, точно он выздоравливал после сильного гриппа; и ещё его начал одолевать стыд. С какой стати он так перетру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ся профессор Люпин. Он замер на пороге, обвел присутствующих взглядом и сказал с еле заметной улыб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шоколад не отравл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кусил кусочек и, к своему удивлению, почувствовал, как тепло разливается по телу до самых кончиков пальц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будем на платформу через десять минут, - сказал профессор Люпин. - Ты как, Гарри? В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тал спрашивать, откуда профессор Люпин знает его и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 пробормотал он, смущё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ееся время они почти не разговаривали. Наконец, поезд остановился у платформы “Хогсмёд”, и у дверей образовалась давка, все торопились выйти; совы ухали, кошки мяукали, ручная жаба Невилля громко квакала у него под шляпой. На крошечной платформе было очень холодно; с неба свисали усеянные льдинками простыни дожд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клашки сюда! - прокричал знакомый голос. Гарри, Рон и Гермиона обернулись и на другом конце платформы увидели очертания гигантской фигуры Огрида. Он манил рукой перепуганных первоклассников, им предстояло совершить традиционное путешествие по оз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ишки, троица? - проорал Огрид поверх голов. Ребята помахали ему, но поговорить не было никакой возможности, так как их повлекло по платформе вместе с толпой. Гарри, Рон и Гермиона вслед за остальными школьниками сошли на размытую глинистую дорогу, где их ожидало никак не менее сотни дилижансов. Насколько мог предположить Гарри, в каждый дилижанс были впряжены невидимые лошади - как только ребята вскарабкались внутрь и закрыли за собой дверцы, карета тронулась сама по себе, подпрыгивая и раскачиваясь на х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рете пахло плесенью и сеном. Гарри чувствовал себя лучше после шоколада, но всё ещё был очень слаб. Рон и Гермиона постоянно косились на него, словно опасаясь, что он может снова упасть в обмо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подъехали к великолепным чугунным воротам, по бокам которых высились две каменные колонны, с крылатыми кабанами наверху, Гарри увидел ещё двух высоких, спрятанных под капюшонами дементоров, стоявших на страже по обеим сторонам ворот. Волна ледянящей тошноты грозила снова накрыть его с головой; он отклонился на неровное сидение и держал глаза закрытыми, пока карета не проехала в ворота. На подъезде к замку, на длинном, пологом склоне, экипаж набрал скорость; Гермиона прижалась носом к крохотному оконцу и смотрела, как приближаются многочисленные башни и башенки. Наконец, карета, качнувшись, остановилась. Рон с Гермионой вы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ходил Гарри, ему в уши ударил тягучий, но ликующий голос:</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Ты упал в </w:t>
      </w:r>
      <w:r>
        <w:rPr>
          <w:rFonts w:cs="Times New Roman" w:ascii="Times New Roman" w:hAnsi="Times New Roman"/>
          <w:i/>
        </w:rPr>
        <w:t>обморок</w:t>
      </w:r>
      <w:r>
        <w:rPr>
          <w:rFonts w:cs="Times New Roman" w:ascii="Times New Roman" w:hAnsi="Times New Roman"/>
        </w:rPr>
        <w:t xml:space="preserve">, Поттер? Длиннопопп не врёт? Ты и вправду </w:t>
      </w:r>
      <w:r>
        <w:rPr>
          <w:rFonts w:cs="Times New Roman" w:ascii="Times New Roman" w:hAnsi="Times New Roman"/>
          <w:i/>
        </w:rPr>
        <w:t>бухнулся в обморок</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локтем оттолкнул Гермиону и преградил Гарри дорогу, встав перед ним на каменной лестнице; его лицо сияло, а бледные глаза злобно сверк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али, Малфой, - бросил Рон, сжав челю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упал в обморок, Уэсли? - громко спросил Малфой. - Старичок-дементор и тебя тоже напуг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не так? - раздался мягкий голос. Профессор Люпин только что вышел из соседней карет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Малфой окинул профессора Люпина высокомерным взором, мгновенно вобравшим в себя и заплатки на одежде, и потрёпанность сундука. С еле уловимым намёком на сарказм он ответил: “О, нет, что вы... </w:t>
      </w:r>
      <w:r>
        <w:rPr>
          <w:rFonts w:cs="Times New Roman" w:ascii="Times New Roman" w:hAnsi="Times New Roman"/>
          <w:i/>
        </w:rPr>
        <w:t>профессор”</w:t>
      </w:r>
      <w:r>
        <w:rPr>
          <w:rFonts w:cs="Times New Roman" w:ascii="Times New Roman" w:hAnsi="Times New Roman"/>
        </w:rPr>
        <w:t>, а затем подмигнул Краббе с Гойлом и первым направился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ткнула Рона в спину, чтобы тот пошевеливался, и трое друзей влились в толпу, поднимающуюся по ступеням, прошли сквозь огромные дубовые двери, потом в похожий на пещеру вестибюль, освещенный горящими факелами, а потом вверх по величественной мраморной лест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авой стороны открывался вход в Большой зал; Гарри, влекомый толпой, направился было туда, но успел лишь одним глазком взглянуть на зачарованный потолок - нынче вечером чёрный и затянутый тучами - как раздался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Грэнжер! Я хочу видеть вас обо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Гермиона с удивлением оглянулись. Поверх голов к ним обращалась профессор МакГонаголл, преподаватель превращений и завуч колледжа “Гриффиндор”. Это была суровая ведьма с тугим пучком волос на голове; проницательные глаза строго смотрели из-за квадратной оправы очков. Гарри с усилием начал пробираться к ней, охваченный неприятным предчувствием: профессор МакГонаголл обладала способностью заставить его чувствовать себя виноват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зачем так пугаться - я только хочу сказать вам пару слов у себя в кабинете, - успокоила она, - подождите здесь,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расширенными глазами смотрел, как профессор МакГонаголл сквозь оживлённо болтающую толпу уводит Гарри и Гермиону; они вслед за завучем прошли через вестибюль, вверх по мраморной лестнице и вдоль по кори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ебя в кабинете - небольшой комнате с широким камином, где уютно пылал огонь - профессор МакГонаголл движением руки пригласила Гарри и Гермиону садиться. Сама она уселась за свой стол и сказала отрыви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Люпин заранее прислал сову, чтобы сообщить, что вам стало плохо в поезде,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чем Гарри успел ответить, в дверь негромко постучали, и в комнату ворвалась мадам Помфри, фельдш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щутил, что заливается краской. Разве недостаточно того, что он упал в обморок, или что там с ним произошло, так нет же, они ещё устраивают вокруг него суматох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ё в порядке, - возмутился он, - мне ничего не на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кто это! - воскликнула мадам Помфри, не обратив ни малейшего внимания на слова мальчика, и наклонилась, чтобы внимательно заглянуть ему в лицо. - Судя по всему, опять занимался какими-нибудь опасными дел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дементор, Поппи, - поясн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менялись мрачными взглядами, и мадам Помфри неодобрительно зацокала язы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йте, ставить дементоров около школы, - ворчала она, отводя со лба Гарри волосы и щупая ему лоб. - Он будет не единственный, кто упадёт в обморок. Так и есть, весь липкий. Ужасные создания, эти дементоры, а уж как они действуют на людей, которые и без того весьма хруп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рупкий! - сварливо заяв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т, - рассеянно согласилась мадам Помфри, щупая ему пуль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ужно для него сделать? - обеспокоенно спросила профессор МакГонаголл. - Уложить в постель? Может быть, ему стоит провести ночь в боль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ё нормально! - взвился Гарри. Мысль о том, что скажет Драко Малфой, если его, Гарри, упекут в больницу, была невыноси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ему следует принять немного шоколада, - решила мадам Помфри, которая теперь внимательно всматривалась в зрачки пациен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съел немного, - сказал Гарри. - Мне дал профессор Люпин. Он нам всем дал шокола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одобрила мадам Помфри. - Значит, у нас наконец-то появился преподаватель защиты от сил зла, который знает своё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с тобой всё в порядке, Поттер? - строго спросила профессор МакГонагол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Да</w:t>
      </w:r>
      <w:r>
        <w:rPr>
          <w:rFonts w:cs="Times New Roman" w:ascii="Times New Roman" w:hAnsi="Times New Roman"/>
        </w:rPr>
        <w:t>, -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Тогда будь любезен, подожди за дверью, пока я коротко побеседую с мисс Грэнжер о её персональном графике. А потом мы вместе пойдём на пи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шел в коридор вместе с мадам Помфри, которая отправилась назад в больницу, бормоча что-то себе под нос. Ему пришлось ждать всего несколько минут; затем из кабинета выскочила чем-то ужасно довольная Гермиона, а следом за ней вышла профессор МакГонаголл, и они втроём по мраморной лестнице спустились в Большой 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представлял собой море остроконечных шляп; контуры столов каждого из четырёх колледжей были обрисованы сидящими за ними учениками. Их лица поблёскивали в свете тысяч свечей, парящих в воздухе над столами. Профессор Флитвик, миниатюрный колдун с копной седых волос, выносил древнюю шляпу и трёхногий стул из 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тихо воскликнула Гермиона, - мы пропустили сортиров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х учеников “Хогварца” распределяли по колледжам (“Гриффиндор”, “Равенкло”, “Хуффльпуфф” и “Слизерин”) с помощью шляпы-сортировщицы. Её надо было примерить, и она выкрикивала название колледжа, для которого, по её мнению, больше всего подходил данный ребёнок. Профессор МакГонаголл прошествовала к своему креслу за учительским столом, а Гарри с Гермионой, как могли тихо, прошли в другую сторону, к столу “Гриффиндора”. Они крадучись пробирались по стеночке, но на них все оглядывались, а некоторые даже показывали на Гарри пальцами. Неужели история о том, как он потерял сознание при виде дементора, распространилась с такой скор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Гермионой сели по обе стороны от Рона, который держал для них ме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ём там было дело? - уголком рта спросил он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чал шёпотом объяснять, но в это время директор школы, собираясь произнести речь, встал, и Гарри пришлось замолч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умбльдор, хотя и был невероятно стар, всегда производил впечатление очень энергичного человека. У него были длинные, в несколько футов, серебристые волосы и борода, очки со стеклами в форме полумесяца и чрезвычайно крючковатый нос. Про него часто говорили, что он величайший чародей столетия, но Гарри уважал его не за это. К Альбусу Думбльдору люди испытывали безоговорочное доверие; вот и сейчас, от одной его лучистой улыбки, адресованной всем учащимся, настоящий покой разлился по телу Гарри впервые с того момента, как дементор вошёл в куп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 сказал Думбльдор. Свет свечей мерцал в серебристой бороде. - Добро пожаловать в “Хогварц” на очередной учебный год! Я хочу сказать вам несколько разных вещей, и, поскольку одна из них очень серьёзная, то, мне кажется, от неё лучше всего отделаться сразу, до того, как вы приступите к нашему великолепному пиршест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рочистил горло и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сле обыска в “Хогварц Экспрессе”, вы все уже знаете, наша школа в настоящее время оказывает приём некоторым азкабанским дементорам. Они находятся здесь по распоряжению министерства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паузу, и Гарри вспомнил слова мистера Уэсли: Думбльдор недоволен тем, что дементоры будут охранять шк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менторы размещены возле каждого входа на территорию школы, - рассказывал Думбльдор, - и, пока они находятся здесь, я хочу, чтобы всем было предельно ясно - школу нельзя покидать без разрешения. Дементоров нельзя провести с помощью разных трюков или переодеваний - и даже с помощью плащей-невидимок, - добавил он мягко, и Гарри с Роном переглянулись. - Также, не в природе дементоров реагировать на мольбы или извинения. Таким образом, я должен предупредить каждого из вас - не давайте им повода причинить вам вред. Я надеюсь, что старосты, а также наши новые лучшие ученик и ученица, проследят за тем, чтобы никто из студентов не вздумал шутить шутки с дементор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сидевший в нескольких стульях от Гарри, опять выпятил грудь и важно повертел головой. Думбльдор помолчал; он очень серьёзно оглядел присутствующих. Никто не шелохнулся и не издал ни зв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 более радостной ноте, - снова заговорил директор, - я рад представить вам двух новых преподавателей, влившихся в этом году в наш славный коллекти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профессор Люпин, который любезно согласился занять пост преподавателя защиты от сил з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ись разрозненные, довольно неохотные аплодистменты. Только те, кто ехал в одном купе с Люпином, хлопали как следует, и Гарри среди них. Профессор Люпин выглядел особенно убого по сравнению с остальными учителями, надевшими свои лучшие наря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ляди на Злея! - прошипел Рон на ух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Злей, учитель по снадобьям, пристально глядел на профессора Люпина. Было общеизвестно, что Злей жаждал заполучить место преподавателя защиты от сил зла; и всё же, сейчас даже Гарри, ненавидевший Злея, поразился, увидев, какой гримасой искажено его худое, нездоровое лицо. Это был даже не гнев: это было отвращение. Гарри очень хорошо знал такое выражение; оно появлялось на лице у Злея всякий раз при встрече с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второго назначения, - продолжил свою речь Думбльдор, когда стихли еле тёплые приветствия в адрес профессора Люпина. - Я с огорчением вынужден довести до вашего сведения, что профессор Мольюбит, который преподавал уход за магическими существами, вышел на пенсию, чтобы насладиться жизнью, пока у него для этого остались хоть какие-то конечности. Однако, я счастлив сообщить, что его место займёт никто иной как Рубеус Огрид, который согласился добавить обязанности учителя к уже имеющимся у него обязанностям привратника и двор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уставились друг на друга, совершенно ошеломлённые. Затем они присоединились к оглушительным - особенно за гриффиндорским столом - овациям. Гарри перегнулся через сидящих рядом, чтобы увидеть Огрида. Тот сидел с багряно-красным лицом и внимательно изучал свои чудовищные ладони. Широкая улыбка скрывалась в космах чёрной боро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были догадаться! - вопил Рон, молотя по столу. - Кто бы ещё мог включить в список кусачую кни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прекратили хлопать последними и, когда профессор Думбльдор вновь заговорил, они увидели, что Огрид утирает глаза скатер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мне кажется, всё важное я уже сказал, - заключил профессор Думбльдор. - Давайте же пи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идавшиеся своего часа золотые блюда и кубки внезапно наполнились едой и питьём. Гарри, вдруг оголодавший как волк, набросился на всё, до чего только мог дотя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юда были необыкновенно вкусны; по залу носилось эхо разговоров, смеха, стука ножей и вилок. И всё же, Гарри, Рон и Гермиона с нетерпением ждали, когда пир закончится, им хотелось поговорить с Огридом. Они знали, как много для него значит новая работа. Огрид был колдун с незаконченным образованием; в третьем классе его исключили из “Хогварца” за преступление, которого он не совершал. Это именно Гарри, Рон и Гермиона в прошлом году смыли позор с его и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когда последние кусочки тыквенного торта испарились с золотых блюд, Думбльдор объявил, что настало время отправляться в постель, и тогда ребята воспользовались случа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равляем, Огрид! - воскликнула Гермиона, когда они подошли к учительскому ст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ё вы трое, - отозвался Огрид, утирая лоснящееся лицо салфеткой и взглядывая на них. - Прям не верится... великий человек, Думбльдор... пришёл прямиком ко мне в хижину, сразу, как профессор Мольюбит заявил, что с него хватит... я ж всю жисть об этом меч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олняемый эмоциями, он зарылся лицом в салфетку, а профессор МакГонаголл погнала ребят с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догнали гриффиндорцев, плотным потоком струящихся вверх по мраморной лестнице, и, уже очень уставшие, направились по коридорам, и снова по лестницам, к потайному входу в гриффиндорскую башню. Большой портрет, изображавший полную даму в розовых шелках, спросил у них: “Па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ходим, проходим! - закричал сзади Перси. - Новый пароль: “Майор Форту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печально охнул Невилль Длиннопопп. Он всегда с большим трудом запоминал новые паро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снувшись в дыру за портретом и пройдя сквозь общую гостиную, мальчики и девочки разделились и направились к разным лестницам. Гарри карабкался по винтовой лестнице без единой мысли в голове, кроме той, что он очень счастлив вернуться в школу. Они вошли в родную круглую спальню с пятью кроватями под балдахинами, и Гарри, обведя глазами комнату, почувствовал, что он, наконец-то, дом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6</w:t>
      </w:r>
    </w:p>
    <w:p>
      <w:pPr>
        <w:pStyle w:val="PlainText"/>
        <w:tabs>
          <w:tab w:val="left" w:pos="720" w:leader="none"/>
        </w:tabs>
        <w:jc w:val="center"/>
        <w:rPr>
          <w:rFonts w:ascii="Times New Roman" w:hAnsi="Times New Roman" w:cs="Times New Roman"/>
        </w:rPr>
      </w:pPr>
      <w:r>
        <w:rPr>
          <w:rFonts w:cs="Times New Roman" w:ascii="Times New Roman" w:hAnsi="Times New Roman"/>
          <w:b/>
        </w:rPr>
        <w:t>КОГТИ И ЧАЙНАЯ ГУЩ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утро Гарри, Рон и Гермиона пришли на завтрак в Большой зал, первый, кто попался им на глаза, был Драко Малфой. Он развлекал большую компанию какой-то забавной историей. Когда ребята прошли мимо слизеринцев, Малфой под восторженный рёв комично изобразил, как он падает в обмо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ращай внимания, - из-за спины Гарри сказала Гермиона. - Просто не обращай внимания, и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оттер! - завизжала Панси Паркинсон, девочка из “Слизерина” с лицом мопса. - Поттер! Дементоры идут, Поттер! Уууууу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люхнулся за гриффиндорский стол рядом с Джорджем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ое расписание третьеклассников, - объявил Джордж, передавая листы. - Что это с тобо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й, - усаживаясь по другую сторону от Джорджа, объяснил Рон. Он пепелил глазами стол “Слизер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посмотрел туда же, как раз вовремя, чтобы заметить, как Малфой снова изображает припад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кое дрянцо, - спокойно сказал он. - Вчера, когда дементоры обыскивали наш вагон, он был вовсе не такой храбрый. Примчался прятаться к нам в купе, верно,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ть не обмочился, - бросил Фред, презрительно глянув на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и сам, признаться, был не очень-то счастлив, - добавил Джордж. - Они такие жуткие, эти дементо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удто замораживают тебя изнутри, - проговори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ведь не упал в обморок, - тихо зам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будь ты! - постарался успокоить его Джордж. - Папе однажды надо было побывать в Азкабане, помнишь, Фред? Так вот он тогда сказал, что ничего хуже с ним в жизни не случалось. Он вернулся домой весь дрожащий, ослабевший... Эти дементоры, они высасывают всю радость из окружающего пространства. Большинство заключённых сходят с у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м случае, мы ещё посмотрим, что будет с Малфоем после первого квидишного матча, - заявил Фред. - “Гриффиндор” против “Слизерина” - первая игра сезона, не забы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й раз, когда Гарри и Малфой встретились на квидишном поле, Малфою определённо пришлось плохо. Немного повеселев, Гарри набросился на сосиски с тушёными помидор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изучала своё новое распис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о, здорово, уже сегодня начнутся некоторые новые предметы, - счастливым голосом воскликну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Рон нахмурился, заглянув через плечо Гермионы в её листок, - они что-то перепутали с твоим расписанием. Смотри - тебе записали по десять уроков в день. На это просто времени не хват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авлюсь. Я обо всём договорилась с профессором МакГонагол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о ты посмотри, - засмеялся Рон, - вот, например, сегодня утром. Девять часов - прорицание. А внизу: девять часов - мугловедение. И ещё, - Рон, не веря своим глазам, наклонился, чтобы получше рассмотреть бумагу, - </w:t>
      </w:r>
      <w:r>
        <w:rPr>
          <w:rFonts w:cs="Times New Roman" w:ascii="Times New Roman" w:hAnsi="Times New Roman"/>
          <w:i/>
        </w:rPr>
        <w:t>смотри</w:t>
      </w:r>
      <w:r>
        <w:rPr>
          <w:rFonts w:cs="Times New Roman" w:ascii="Times New Roman" w:hAnsi="Times New Roman"/>
        </w:rPr>
        <w:t xml:space="preserve"> - под всем этим, арифмантика - </w:t>
      </w:r>
      <w:r>
        <w:rPr>
          <w:rFonts w:cs="Times New Roman" w:ascii="Times New Roman" w:hAnsi="Times New Roman"/>
          <w:i/>
        </w:rPr>
        <w:t>девять часов</w:t>
      </w:r>
      <w:r>
        <w:rPr>
          <w:rFonts w:cs="Times New Roman" w:ascii="Times New Roman" w:hAnsi="Times New Roman"/>
        </w:rPr>
        <w:t xml:space="preserve">! Я, конечно, знаю, что ты у нас очень умная, Гермиона, но </w:t>
      </w:r>
      <w:r>
        <w:rPr>
          <w:rFonts w:cs="Times New Roman" w:ascii="Times New Roman" w:hAnsi="Times New Roman"/>
          <w:i/>
        </w:rPr>
        <w:t>не до такой же степени</w:t>
      </w:r>
      <w:r>
        <w:rPr>
          <w:rFonts w:cs="Times New Roman" w:ascii="Times New Roman" w:hAnsi="Times New Roman"/>
        </w:rPr>
        <w:t>. Как ты можешь быть на трёх уроках одноврем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лупи, - коротко ответила Гермиона. - Конечно, я не могу быть на трёх уроках одноврем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гда к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 мармелад, - по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Рон, какое тебе дело до того, что у меня такое плотное расписание? - огрызнулась Гермиона. - Я же сказала, что обо всём договорилась с профессором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в это время в Большой зал вошёл Огрид в длинной кротовой шубе. В громадной руке он рассеянно крутил дохлого хорь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ёк? - радостно закричал он, задержавшись возле ребят по дороге к учительскому столу. - Вы у меня на самом первом уроке! Прям после обеда! С пяти утра на ногах - всё подготавливал.... Чтоб всё путём... Я, да вдруг учитель... во дела, чес'сло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широко ухмыльнулся и отправился к учительскому столу, от избытка чувств размахивая хорь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бы я знать, что это он там подготавливал? - задумчиво произнёс Рон, с ноткой обеспокоенности в голос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постепенно пустел - школьники расходились по классам. Рон сверился с расписа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идти, смотрите, кабинет прорицания на самом верху Северной Башни. Туда минут десять добир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спешно доели, попрощались с Фредом и Джорджем и направились к выходу из зала. Когда они проходили мимо слизеринского стола, Малфой очередной раз изобразил обморок. Взрывы хохота преследовали Гарри до самого вестибю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то - здесь - можно - срезать... - пропыхтел Рон, когда они вскарабкались по уже седьмой длиннющей лестнице и очутились на незнакомой площадке. Вокруг не было ничего, кроме большой картины, изображавшей пустую лужай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нам сюда, - сказала Гермиона, всматриваясь в безлюдный коридор спра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 быть, - откликнулся Рон, - это же южное направление, видишь, даже озеро видно из ок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сматривал картину. На лужайку только что вывалился толстый, серый в яблоках пони и равнодушно уставился на пришельцев. Гарри давно уже привык, что в “Хогварце” предметы на картинах могут двигаться и даже ходить друг к другу в гости, но всегда с удовольствием наблюдал за этим. Мгновение спустя на полотно с лязгом ворвался коренастый рыцарь в доспехах. На металлических наколенниках зеленели травяные пятна - видимо, он только что упал со своего п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выкрикнул он, едва завидев ребят. - Кто эти злодеи, что вторгаются в мои владения! Быть может, вы явились злорадствовать над моим падением? Оставьте меня, жалкие псы, простолюд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изумлённо открыли рты, а маленький рыцарь вытянул из ножен меч и начал угрожающе потрясать им, подпрыгивая от ярости. Но меч был для него слишком длиннен; один особо широкий размах привёл к тому, что рыцарь потерял равновесие и лицом вниз упал на тра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ушиблись? - спросил Гарри, подходя поближе к карт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 презренный лицемер! Прочь, негодя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ь снова схватил меч и, опираясь на него, поднялся на ноги. К несчастью, лезвие при этом ушло глубоко в землю и, хотя воин тянул со всей силы, оружие вытащить не удалось. В конце концов рыцарь задом плюхнулся на траву и откинул забрало, чтобы утереть пот со лб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обратился к нему Гарри, пытаясь с выгодой воспользоваться утомлением рыцаря, - мы ищем Северную Башню. Вы случайно не знаете, как туда про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ти! - Гнев сурового воина бесследно испарился. Он с клацанием вскочил на ноги и завоп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ной, достославные други! Узнаем, судьба ли нам цель обрести иль храбро погибнуть в пу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ё раз - безо всякого результата - потянул меч, попробовал (тоже безрезультатно) оседлать пони, махнул рукой и крик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ешком, храбрые сэры и любезная леди! Вперёд!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бежал, громко лязгая, к левой стороне картины. Вскоре он скрылся за рам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обежали по коридору на звук бряцающих доспехов. То и дело им удавалось засечь бегущего рыцаря на какой-нибудь картине впере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айтесь сердцем, худшее грядёт! - проорал рыцарь, вынырнув перед стайкой встревоженных дам в кринолинах. Изображавшая их картина висела на стене возле узкой винтовой лестни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но пыхтя, Гарри, Рон и Гермиона взобрались по круто завинчивающимся ступенькам - головы кружились всё сильнее - услышали наверху журчание голосов и поняли, что наконец-то нашли нужный каби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те! - крикнул рыцарь, высунув голову посреди сборища монахов зловещего вида. - Прощайте, друзья по оружию! Случись вам нужда в благородном сердце и стальных мускулах, зовите Сэра Кэдога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позовём, - пробормотал Рон, когда рыцарь исчез из виду, - случись нам нужда в психе ненормаль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долели последние ступеньки и очутились на малюсенькой площадке, где уже столпилось большинство учеников из их класса. Дверей на площадке не было, но Рон ткнул Гарри под рёбра и показал на потолок. Там находился круглый люк с медной табли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билла Трелани, преподаватель прорицания”, - прочёл Гарри. - И как же туда забир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в ответ на его вопрос, люк неожиданно открылся, и серебряная лестница спустилась к ногам Гарри. Все затих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Вас, - улыбнулся Рон, так что Гарри пришлось карабкаться по лестнице перв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казался в самой странной классной комнате, которую когда-либо видел. Она больше походила на нечто среднее между чердаком и старомодной чайной. В комнату было втиснуто как минимум двадцать маленьких, круглых столиков. Каждый столик окружали обитые ситцем кресла и маленькие, толстые пуфики. Помещение заливал призрачный, малиновый свет; окна были задёрнуты шторами, а многочисленные лампочки задрапированы тёмно-красными платками. Стояла одуряющая жара, но, тем не менее, под уставленной безделушками каминной полкой полыхал огонь, излучая тяжелый, тошнотворный аромат. На огне кипел большой медный чайник. Полки, развешанные по круглым стенам, были забиты пыльными перьями, свечными огарками, огромным количеством потрёпанных карточных колод, бесчисленными серебристыми хрустальными шарами и великим множеством чайных чаш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явился за плечом у Гарри. Вокруг уже собрался весь класс. Все принялись шепт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она? -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олумрака неожиданно раздался голос, тихий, загадоч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 сказал голос. - Как приятно наконец увидеть всех вас в физическом воплощ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м первым впечатлением Гарри было: большое, сверкающее насекомое. Профессор Трелани вошла в круг света перед камином, открыв взорам чрезвычайную худобу. Огромные очки увеличивали её глаза в несколько раз по сравнению с обыкновенным, тело окутывала газовая шаль с блёстками. Бесчисленные цепочки и бусы свисали с тонюсенькой шейки, а руки и запястья украшали разнообразные браслеты и коль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аживайтесь, дети мои, присаживайтесь, - пригласила она. Одни неловко забрались в кресла, другие опустились на пуфики. Гарри, Рон и Гермиона сели за один стол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в прорицательский класс, - произнесла профессор Трелани, сама усевшись перед камином в кресло с подлокотниками. - Меня зовут профессор Трелани. Вполне возможно, вы ещё ни разу не встречались со мной. По моему убеждению, слишком частые визиты вниз, в суету и маету главного здания, затуманивают мой Внутренний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оль экстраординарное заявление никто ничего не ответил. Профессор Трелани деликатно поправила шаль и продолж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ы решили изучать прорицание, самое сложное из всех колдовских искусств. Я должна с самого начала предупредить - если вам не дано Видеть, то я смогу обучить вас лишь очень и очень немногому. Книги... книги не помогут зайти дальше определённой гра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Гарри с Роном оба взглянули на Гермиону, широко ухмыляясь. Девочка была совершенно ошарашена известием, что книги мало чем помогут в изучении этого предм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ие колдуны и ведьмы, какими бы талантливыми они ни были в сфере всяких взрывов, запахов и внезапных исчезновений, всё же не обладают способностью проникнуть сквозь туманную завесу грядущего, - монотонно бубнила профессор Трелани, переводя мерцающий взор с одного лица на другое. - Это Дар, данный лишь избранным. Вот ты, мальчик, - она внезапно обратилась к Невиллю, и тот чуть не упал с пуфика. - Твоя бабушка здор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 - дрожащим голосом ответил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е была так уверена, будь я на твоём месте, - сказала профессор Трелани, и огонь камина сверкнул, отразившись от её длинных изумрудных серёг. Невилль громко сглотнул. Профессор Трелани как ни в чём не бывало продолж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году мы будем изучать основные методы прорицания. Первый семестр мы посвятим гаданию на чайной гуще. А в следующем перейдём к хиромантии. Между прочим, дорогая, - вдруг выпалила она, обращаясь к Парватти Патил, - остерегайся рыжеволосого мужч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ватти испуганно глянула на Рона, сидевшего у неё за спиной, и отодвинула стул пода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тором семестре, - продолжила профессор Трелани, - мы должны перейти к хрустальному шару - это в случае, если успеем закончить огненные знамения. В феврале, к несчастью, занятия будут прерваны из-за эпидемии гриппа. У меня у самой пропадёт голос. А в районе Пасхи один из нас покинет класс навсе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сло очень напряжённое молчание, но профессор Трелани, казалось, ничего не замет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а бы я знать, дорогая, - обратилась она к сидевшей ближе всех Лаванде Браун, которая вжалась в стул, - не сможешь ли ты передать мне самый большой серебряный чай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ванда с облегчением встала, сняла невероятных размеров чайник с полки и поставила его на стол перед преподавательниц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милая. Кстати, то событие, которого ты с ужасом ждёшь - оно произойдёт в пятницу, шестнадцатого октябр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ванда содрогнулас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А сейчас я хотела бы, что вы все разбились на пары. Затем садитесь и пейте чай, до тех пор, пока не останется одна заварка. Взболтайте её левой рукой на дне чашки три раза, переверните чашку вверх дном на блюдечко, подождите, пока стекут вниз остатки воды, а затем отдайте чашку соседу, чтобы он прочёл ваше будущее. Образовавшиеся фигуры нужно интерпретировать по образцам на страницах пять и шесть в книге “</w:t>
      </w:r>
      <w:r>
        <w:rPr>
          <w:rFonts w:cs="Times New Roman" w:ascii="Times New Roman" w:hAnsi="Times New Roman"/>
          <w:i/>
        </w:rPr>
        <w:t>Растуманивание будущего</w:t>
      </w:r>
      <w:r>
        <w:rPr>
          <w:rFonts w:cs="Times New Roman" w:ascii="Times New Roman" w:hAnsi="Times New Roman"/>
        </w:rPr>
        <w:t>”. Я буду ходить от столика к столику и помогать вам. О, кстати, дорогой, - она схватила Невилля за руку, когда он только что собрался встать, - после того, как ты разобьёшь первую чашку, не будешь ли так любезен взять чашку с голубым рисунком? Я очень привязана к розов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чно, не успел Невилль дойти до полки с чашками, как раздался звон разбитого фарфора. Профессор Трелани стремительно направилась к нему с веником и совком и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голубым рисунком, дорогой, если не возражаешь... спасиб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с Роном наполнили свои чашки, они вернулись к своему столику и попытались поскорее выпить кипяток. Затем поболтали заваркой согласно инструкции, данной профессором Трелани, дождались, пока стечёт вода и перевернули ча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сказал Рон, когда они оба открыли страницы пять и шесть. - Что ты видишь у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чу мокрой коричневой дряни. - Тяжёлый ароматный дым, наполнявший комнату, действовал усыпляюще и одуряю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ьте горизонты своего разума, мои дорогие, позвольте своим глазам узреть неземное! - взывала профессор Трелани из мра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пробовал встрях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мы имеем? Кривоватый крест.... - он проконсультировался с книгой. - Это значит, что тебя ждут “испытания и страдания” - уж извини - но вот тут есть одна штучка... похоже на солнце... подожди... это значит “большое счастье”... стало быть, ты будешь сильно страдать, но будешь очень счастлив по этому пов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то, тебе надо проверить Внутренний Глаз, - заявил Рон, и оба поспешили подавить смех: профессор Трелани выбрала именно этот момент, чтобы посмотреть в их сто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оя очередь... - Рон уставился в чашку Гарри, набычив лоб от усердия. - Тут какая-то штука вроде шляпы... котелка, - решил он. - Может быть, ты пойдёшь работать в министерство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вернул чашку по-другом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А с этой стороны больше похоже на желудь... а это что? - он просмотрел страницу в “</w:t>
      </w:r>
      <w:r>
        <w:rPr>
          <w:rFonts w:cs="Times New Roman" w:ascii="Times New Roman" w:hAnsi="Times New Roman"/>
          <w:i/>
        </w:rPr>
        <w:t>Растуманивании будущего</w:t>
      </w:r>
      <w:r>
        <w:rPr>
          <w:rFonts w:cs="Times New Roman" w:ascii="Times New Roman" w:hAnsi="Times New Roman"/>
        </w:rPr>
        <w:t>”. - “Нечаянная радость, внезапное наследство”. Отлично, одолжишь мне денег... и вот тут ещё штука, - он снова повернул чашку, - похожа на какое-то животное... ага, вот голова... вроде бы гиппопотам... нет, бар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оготнул, и профессор Трелани резко обер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взглянуть, дорогой, - укоризненно обратилась она к Рону, подошла, колыхая одеждами, и забрала у него чашку Гарри. Все затихли и стали наблюд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внимательно смотрела в чашку, вращая её против часовой стрел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кол... мой милый, у тебя есть смертельный враг.</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о это и так </w:t>
      </w:r>
      <w:r>
        <w:rPr>
          <w:rFonts w:cs="Times New Roman" w:ascii="Times New Roman" w:hAnsi="Times New Roman"/>
          <w:i/>
        </w:rPr>
        <w:t>все</w:t>
      </w:r>
      <w:r>
        <w:rPr>
          <w:rFonts w:cs="Times New Roman" w:ascii="Times New Roman" w:hAnsi="Times New Roman"/>
        </w:rPr>
        <w:t xml:space="preserve"> знают, - громко прошептала Гермиона. Профессор Трелани воззрилась на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равда же, - упрямо сказала Гермиона. - Все знают про Гарри и Сами-Знаете-К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посмотрели на неё со смешанным чувством удивления и восхищения. Они никогда раньше не слышали, чтобы Гермиона так разговаривала с учителем. Профессор Трелани не сочла нужным отвечать. Она опустила свои огромные глаза и продолжила вертеть чаш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лава... нападение. Мой милый, это несчастливая чаш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думал, это котелок, - глупо вмеша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п... опасность на твоём пути, доро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ак заворожённые следили за преподавательницей. А она повернула чашку в последний раз, судорожно вздохнула и закрич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раздался звук разбившегося фарфора; Невилль раскокал вторую чашку. Профессор Трелани обессиленно опустилась в свободное кресло, закрыв глаза и держась сверкающей рукой за серд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мальчик... мой бедный, милый мальчик... нет... лучше не говорить... нет... не спрашивай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ём дело, профессор? - тут же заинтересовался Дин Томас. Все повскакали на ноги. Довольно скоро вокруг столика, где сидели Рон с Гарри, образовалась толпа. Ученики сгрудились за спиной профессора Трелани, стремясь получше разглядеть содержимое ча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милый, - профессор Трелани драматически расширила и без того огромные глаза, - у тебя Сгуб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что? - не поня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ясно, что он не единственный, кто ничего не понимает; Дин Томас пожал плечами, поймав его взгляд, Лаванда Браун выглядела озадаченной. Правда, все остальные в ужасе прижали ладони к губ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губит, мой дорогой, Сгубит! - закричала профессор Трелани, шокированная тем, что Гарри не понимает. - Гигантская собака-призрак, которая является в церковных дворах! Мой милый мальчик, это знамение! Самое страшное смертное знам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подвело живот. Та собака на обложке “Смертных знамений” у Завитуша и Клякца - собака в темноте Магнолиевого проезда... Лаванда Браун тоже прижала ладони к губам. Все уставились на Гарри, все, кроме Гермионы, которая поднялась со стула и зашла за спину профессора Трела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кажется, что это похоже на Сгубита, - преспокойно заяви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оглядела Гермиону со всё возрастающей неприязн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ты извинишь меня за мои слова, дорогая, но я почти не ощущаю вокруг тебя никакой ауры. Очень низкая восприимчивость к резонансу грядущ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ус Финниган так и сяк повертел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хоже на Сгубита, если смотреть вот так, - сказал он, практически полностью прикрыв глаза, - но вот отсюда это больше напоминает осла, - продолжил он, наклоняясь вле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ы наконец прекратите рассуждать, умру я или нет! - выпалил Гарри, удивив этим даже самого себя. Теперь все избегали смотреть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на этом мы сегодня закончим занятие, - обронила профессор Трелани самым загадочным голосом, - да... пожалуйста, соберите свои вещ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лча сдали учительнице чашки, собрали книжки и застегнули рюкзаки. Даже Рон избегал Гарриного взгля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ледующей нашей встречи, - слабым голосом попрощалась профессор Трелани, - пусть судьба хранит вас. Да, и... дорогой, - она указала на Невилля, - в следующий раз ты опоздаешь, так что будь любезен дополнительно позаниматься, чтобы не отст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в молчании спустились по лестнице из люка, а потом по винтовой лестнице и направились на урок по превращениям к професору МакГонаголл. Ребята так долго добирались до её кабинета, что, хотя их и отпустили с прорицания пораньше, они всё равно едва усп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в самом дальнем углу, чувствуя себя в центре светового луча прожектора; все постоянно бросали на него взгляды украдкой - словно в любую секунду он мог умереть на месте. Ему никак не удавалось сосредоточиться на рассказе профессора МакГонаголл об анимагах (колдунах, которые умеют превращаться в животных по собственному желанию), и он даже не посмотрел, как она у всех на глазах превратилась в кошку с отметинами вокруг глаз, напоминавшими 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на вас нашло? - в сердцах воскликнула профессор МакГонаголл, вернувшись к своему нормальному облику с еле слышным лопающимся звуком, и обвела взглядом класс. - Не то, чтобы это было для меня так важно, но я впервые не слышу аплодисментов после такого превращ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все головы повернулись к Гарри, и никто не произнёс ни слова. Наконец Гермиона подняла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просить, профессор? У нас только что было прорицание, мы изучали гадание на чайной гуще,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онятно! - профессор МакГонаголл внезапно нахмурилась. - Можете не продолжать, мисс Грэнжер. Признавайтесь, кому из вас предстоит умереть в этом г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она получила изумлённые взо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после паузы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 - профессор МакГонаголл вперила в мальчика свои птичьи глаза. - Тогда вам следует знать, Поттер, что Сибилла Трелани ежегодно предсказывает смерть кого-нибудь из учащихся с тех самых пор, как начала преподавать в этой школе. До сих пор никто не умер. Увидеть смертное знамение - её любимый способ познакомиться с новым классом. Я никогда не говорю ничего плохого о моих коллегах, инач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прервала свою речь, и ребята увидели, что ноздри у неё побелели. Затем она немного овладела собой и продолж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рицание - одна из самых неточных областей магии. Не стану скрывать, что подобные занятия выводят меня из себя. Люди, которые действительно Видят, встречаются очень редко, а профессор Трела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умолкла, но потом сказала как бы между проч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ой взгляд, Поттер, вы абсолютно здоровы, поэтому, надеюсь, вы не обидетесь, если я не стану освобождать вас от выполнения домашнего задания. При этом, уверяю вас, в случае вашей смерти вам не нужно будет сдава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смеялась. Гарри немного полегчало. Здесь, вдали от загадочного красного освещения и одуряющих ароматов кабинета профессора Трелани, он как-то не мог боятся горстки спитого чая. Однако, речь профессора МакГонаголл убедила не всех. Рон сидел с встревоженным лицом, а Лаванда Браун прошепт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чашка Невил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рок по превращениям закончился, ребята влились в толпу, с грохотом несущуюся в Большой зал на об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приди в себя, - окликнула Гермиона, подтолкнув к нему блюдо с тушёным мясом. - Ты же слышал, что сказа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ложкой выложил себе на тарелку немного мяса и взял в руки вилку, но есть не ста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Гарри, - спросил он тихо и очень серьёзно, - ты нигде не </w:t>
      </w:r>
      <w:r>
        <w:rPr>
          <w:rFonts w:cs="Times New Roman" w:ascii="Times New Roman" w:hAnsi="Times New Roman"/>
          <w:i/>
        </w:rPr>
        <w:t>видел</w:t>
      </w:r>
      <w:r>
        <w:rPr>
          <w:rFonts w:cs="Times New Roman" w:ascii="Times New Roman" w:hAnsi="Times New Roman"/>
        </w:rPr>
        <w:t xml:space="preserve"> огромной чёрной собаки,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 - ответил Гарри. - В ту ночь, когда сбежал от Дурсле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рохотом уронил вил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дячая собака, подумаешь, - спокойно произнес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смотрел на Гермиону так, как будто она не в своём у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если Гарри видел Сгубита, это... это плохо, - прошептал он. - Мой... дядя Билиус тоже его видел и... умер через су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падение, - беззаботно ответила Гермиона, наливая себе тыквенный с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а не понимаешь, о чём говоришь! - начал сердиться Рон. - Все колдуны до смерти боятся Сгуби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 этом всё дело, - отрезала несгибаемая Гермиона. - Они видят Сгубита и умирают от испуга. Сгубит - это не знамение, а причина смерти! А Гарри, как видишь, всё ещё с нами! А почему? Потому что он не такой дурак, чтобы сказать себе: “всё, я видел Сгубита, задвигаю кеды в уг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беззвучно, но выразительно ответил что-то одними губами, а Гермиона открыла рюкзак, достала новёхонький учебник по арифмантике и поставила его перед собой, оперев на кувшин с со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прорицание - очень расплывчатая наука, - изрекла она, отыскивая нужную страницу. - Одни догадки, если вам интересно моё мн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расплывчатого в Сгубите из чашки не было! - с горячностью воскли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 в этом вовсе не так уверен, когда сообщил Гарри, что это баран, - холодно урон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Трелани сказала, что у тебя не правильная аура! Ты просто не в силах вынести, что в чём-то ты не самая лучш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дел за живое. Гермиона с такой силой бухнула книгой по столу, что повсюду разлетелись кусочки мяса и морков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ля того, чтобы быть лучшей в прорицании, надо придуряться, будто видишь смертные знамения в чайной гуще, то я не уверена, что буду долго изучать этот предмет! Этот урок - совершенная чепуха по сравнению с уроком арифмант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хватила рюкзак и удал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ахмурился ей всл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ём это она? - спросил он у Гарри. - У неё ещё не было арифмант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Гарри с удовольствием вышел из замка на воздух. Вчерашний дождь совершенно прекратился, бледно-серое небо было ясно, а трава влажно пружинила под ногами, когда класс отправился на свой первый урок по уходу за магическими сущест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и Гермиона не разговаривали друг с другом. Гарри молча брёл рядом с ними по заросшему травой склону к хижине Огрида, стоявшей на окраине Запретного леса. И, только заметив впереди три слишком хорошо знакомые спины, Гарри осознал, что этот предмет они будут изучать вместе со слизеринцами. Малфой оживлённо беседовал с Краббе и Гойлом, и те глупо ржали. Нетрудно было догадаться, о чём они разговарив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ожидал учеников перед дверью хижины. Он стоял на пороге в кротовой шубе, с Клыком за спиной, и ему явно не терпелось нач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йте, д'вайте, поторапливайтесь! - выкрикнул он, когда ребята приблизились. - У меня тут для вас подарочек! Вот будет у нас урок, так урок! Все в сборе? Так! Д'вайте за м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друг подумал, что Огрид собирается повести их в лес, и его пробрала дрожь; Гарри пережил в этом лесу столько неприятных мгновений, что хватит на всю жизнь. Однако, Огрид лишь завёл их за деревья на опушке и, спустя пять минут, класс уже стоял за оградой какого-то пастбища. Внутри никого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соберитесь вокруг забора! - крикнул Огрид. - Вот так - чтоб всем видно - ну, теперь первым делом открывайте учеб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язвительно спросил ледяной, тягучий голос Драко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 растерялся Огрид.</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Как открыть учебники? - повторил Малфой. Он достал свой экземпляр </w:t>
      </w:r>
      <w:r>
        <w:rPr>
          <w:rFonts w:cs="Times New Roman" w:ascii="Times New Roman" w:hAnsi="Times New Roman"/>
          <w:i/>
        </w:rPr>
        <w:t>“Чудовищной книги чудовищ”</w:t>
      </w:r>
      <w:r>
        <w:rPr>
          <w:rFonts w:cs="Times New Roman" w:ascii="Times New Roman" w:hAnsi="Times New Roman"/>
        </w:rPr>
        <w:t>, туго связанный верёвкой. Остальные ребята тоже достали книги; некоторые, подобно Гарри, перетянули их ремнями; другие использовали крепкие мешки или специальные зажи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никто не дотумкал, как их открывают? - чуть не со слезами спросил ошарашенный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ружно затрясли голо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нужно погладить, - сказал Огрид так, словно это должно быть очевидно любому дураку. - Глядите-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учебник из рук у Гермионы и сорвал с него колдоленту. Книжка собралась было кусаться, но Огрид провёл великанским пальцем по переплёту, книжка сначала задрожала, а потом раскрылась и замерла у него на ладон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Подумайте, какие мы все идиоты! - фыркнул Малфой. - Надо было их </w:t>
      </w:r>
      <w:r>
        <w:rPr>
          <w:rFonts w:cs="Times New Roman" w:ascii="Times New Roman" w:hAnsi="Times New Roman"/>
          <w:i/>
        </w:rPr>
        <w:t>погладить</w:t>
      </w:r>
      <w:r>
        <w:rPr>
          <w:rFonts w:cs="Times New Roman" w:ascii="Times New Roman" w:hAnsi="Times New Roman"/>
        </w:rPr>
        <w:t>! И как это мы не догад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они смешные, - неуверенно обратился Огрид к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до чёртиков смешные! - выкрикнул Малфой. - Очень остроумно, дать такой учебник, который может откусить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Малфой, - тихо сказал Гарри. Огрид огорчился, а Гарри хотелось, чтобы его первый урок прошёл уда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 заговорил Огрид, по всей видимости, потеряв кураж, - так что... так что у вас есть учебники и... и... теперь нужны магические существа. Да. Так что я пойду и приведу вам их. Пого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енный, он пошёл в лес и скрылся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ятое небо, эта школа катится в тартарары, - громко заявил Малфой. - Такой кретин стал учителем! У моего отца будет удар, когда он узн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Малфой, - повтор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шали, Поттер, дементор забер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оооооо! - завизжала Лаванда Браун, тыча пальцем в противоположный конец пастбищ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уда приближались немыслимо странные создания. Их было штук десять. У них были лошадиные тела, задние ноги и хвосты, но вот передние ноги, головы и крылья явно были заимствованы у гигантских орлов. Головы украшали зловещие стальные клювы и большие, светящиеся оранжевые глаза. Когти на передних ногах были не менее полуфута в длину и имели весьма грозный вид. Шею каждого животного обвивал толстый кожаный ошейник, к которому была прикреплена длинная цепь. Все цепи сходились в огромных ладонях Огрида, который вприпыжку поспешал за загадочными сущест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о-о, давай поближе! - пророкотал он, тряся цепями и заставляя животных подойти к ограде, туда, где собрались ученики. Все непроизвольно отодвинулись назад, стоило Огриду подвести животных побли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ппогрифы! - радостно проревел Огрид, потрясая рукой в сторону представляемых. - Красавцы,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общем-то, понял, что хочет сказать Огрид. Оправившись от первого шока при виде полулошадей, полуптиц, зритель начинал понимать красоту этих животных, перьев, незаметно переходящих в шкуру... причём каждый волосок или пёрышко имели свой цвет: грозово-серый, бронзовый, розовато-чалый, блестящий гнедой, чернильно-вор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казал Огрид, потирая руки и лучась улыбкой, - может, хотите подойти побли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кто не захотел. Только Гарри, Рон и Гермиона опасливо приблизились к изгоро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это... первое дело, чего надо знать про гиппогрифов - они гордые, - поведал Огрид. - Очень обидчивые, гиппогрифы, да... Никогда их не обижайте, потому как это может оказаться последнее, что вы сделаете в своей жиз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с Краббе и Гойлом не слушали; они шептались вполголоса, и у Гарри появилось неприятное чувство, что они подговариваются сорвать у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ждите, пока гиппогриф сделает первый шаг навстречу, - продолжал Огрид. - Так вежливо, ясно? Вы подходите, кланяетесь и ждёте. Ежели он в ответ тоже поклонится, значит, можно его потрогать. А ежели не кланяется, то чешите от него подальше, потому что когти у него - будь-бу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кто хочет пойти перв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большинство ребят только попятились. Даже Гарри, Рон и Гермиона заопасались: гиппогрифы мотали свирепыми головами и расправляли мощные крылья, им явно не нравилось быть на привяз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хочет? - спросил Огрид, глядя умоляю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 реш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зади кто-то судорожно вздохнул; Лаванда и Парватти хором зашептали: “Ооо, нет, Гарри, вспомни про чайную гущ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братил на них внимания. И перелез через огра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ток, Гарри! - гудел вслед Огрид. - Тогда так - давай поглядим, как вы поладите с Коньку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стегнул одну из цепей, потянул серого гиппогрифа в сторону от сородичей и снял с него кожаный ошейник. По другую сторону ограды ребята затаили дыхание. Малфой злобно щурил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Гарри, осторожно, - медленно и спокойно инструктировал Огрид. - Смотри ему в глаза и старайся не моргать... Гиппогриф не будет тебе верить, ежели слишком часто морг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их слов глаза мальчика немедленно начали слезиться, но он не моргнул. Конькур склонил набок большую, остроклювую голову и уставился на незваного гостя одним свирепым оранжевым глаз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от так, - ворковал Огрид, - ооот так... теперь кланяй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лишком хотелось подставлять беззащитный затылок Конькуру, но он сделал так, как ему велели - коротко поклонился, а затем взглянул на живот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погриф по-прежнему надменно взирал на него. И не шевел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 сказал Огрид обеспокоенно. - Так - отходи, давай, Гарри, полегонь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к величайшему удивлению Гарри, гиппогриф внезапно преклонил чешуйчатые колени в, безо всякого сомнения, глубоком покл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Гарри! - экстатично выкрикнул Огрид. - Давай - можешь потрогать его! Похлопай его по клюву, дав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я про себя, что возможность быстро-пребыстро удалиться была бы куда большей наградой, Гарри медленно подошёл к гиппогрифу и протянул к нему руку. Он несколько раз провёл ладонью по клюву, и гиппогриф лениво прикрыл глаза, видимо, наслаждаясь лас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дружно зааплодировал, за исключением, разумеется, Малфоя, Краббе и Гойла, глядевших крайне разочарова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чага, Гарри! - похвалил Огрид. - Может, он тебя покат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а это Гарри, мягко говоря, не рассчитывал. Он привык летать на метле; но не был уверен, что гиппогриф - это тоже са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лазь вон туда, ну, откуда крылья растут, - объяснил Огрид, - и гляди, не выдерни ему перо, они этого не люб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тавил ногу на крыло Конькура и взобрался ему на спину. Было совершенно непонятно, за что держаться; всё, что находилось перед ним, было покрыто пер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ёл! - крикнул Огрид, шлепнув гиппогрифа по круп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 всякого предупреждения двенадцатифутовые крылья простёрлись по обеим сторонам от Гарри; он едва успел обхватить гиппогрифа за шею, как они уже понеслись ввысь. Полёт не имел ничего общего с ровным ходом родного “Нимбуса 2000”. Гарри сразу стало ясно - на метле лучше; крылья гиппогрифа постоянно задевали его, били под коленки, отчего создавалось впечатление, что его вот-вот сбросит; гладкие перья выскальзывали из пальцев, но он не осмеливался ухватиться покрепче. Его мотало взад и вперёд, потому что круп гиппогрифа поднимался и опускался в такт движению крыль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ькур прокатил его вокруг пастбища и затем направился к земле; именно этой части полёта Гарри опасался больше всего; когда гладкая шея стала опускаться вниз, он старательно отклонялся назад, так как боялся перелететь через голову животного. Потом он почувствовал, как две пары мало подходящих друг к другу ног тяжело стукнулись об землю. Гарри лишь чудом удержался и рывком выпрям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работано, Гарри! - вопил Огрид. Все, кроме Малфоя, Краббе и Гойла, издавали одобрительные крики. - Окей, кто ещё хочет прокат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мелев после Гарриного успеха, другие ребята тоже полезли через ограду. Огрид по одному отвязывал гиппогрифов, и скоро по всему пастбищу закланялись нерешительные головы. Невилль постоянно отбегал назад, потому что его гиппогриф, кажется, не собирался преклонять колени. Рон и Гермиона практиковались на гнедом животном, а Гарри наблюдал за ними со стор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Краббе и Гойл выбрали Конькура. Гиппогриф поклонился Малфою, и тот с презрительным видом стал водить рукой по клю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нет ничего сложного, - цедил Малфой, достаточно громко, чтобы Гарри мог слышать его. - Я так и знал. Если уж Поттер справился... Бьюсь об заклад, ты не такой уж и страшный, а? - обратился он к гиппогрифу. - Не страшный, ты, урод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нули стальные когти; Малфой издал пронзительный вопль. В следующее мгновение Огрид уже впихивал шею Конькура в ошейник, оттаскивая его от Малфоя, который лежал на траве, сжавшись в комок. Громадное пятно крови расцветало на его ро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ираю! - кричал Малфой. Все запаниковали. - Смотрите, я умираю! Он убил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ты не помираешь! - рявкнул совершенно побелевший Огрид. - Помогите, кто-нибудь - надо его уне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бежала открыть калитку. Огрид легко как пушинку поднял Малфоя. Когда они прошли мимо, Гарри увидел на руке у Малфоя длинную, глубокую рану; кровь лилась на траву. Огрид со своей ношей побежал вверх по склону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м брели до глубины души потрясённые ребята. Слизеринцы наперебой ругали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надо сразу пристрелить! - рыдала Панси Паркинс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й сам виноват! - огрызнулся Дин Томас. Краббе и Гойл угрожающе напрягли муску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аменным ступеням ребята взошли в пустынный вестибю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узнаю, как он там! - вскричала Панси и побежала вверх по мраморной лестнице. Все проводили её глазами. Слизеринцы, продолжая осыпать Огрида проклятиями, отправились в подземелье в свою общую гостиную; Гарри, Рон и Гермиона стали подниматься по лестнице в гриффинддорскую баш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он поправится? - взволнованно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уда он денется. Мадам Помфри лечит порезы буквально в секунду, - отозвался Гарри, которому фельдшерица волшебным образом вылечивала куда более серьёзные ра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о было придумать что-нибудь хуже для первого урока Огрида, правда? - заметил Рон. У него тоже был обеспокоенный вид. - Малфой уж постарался всё испорт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ли среди первых, кто пришёл в Большой зал ужинать и надеялись встретить Огрида, но тот не появ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ведь не уволят? - с тревогой спросила Гермиона, которая пока даже не прикоснулась к пудингу с поч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попробуют, - сказал Рон. Он тоже не 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едил за слизеринским столом. Там собралась в кучу целая толпа, включавшая и Краббе с Гойлом. Все были погружены в жаркое обсуждение. Гарри не сомневался, что они готовят собственную версию произошедш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да, нельзя назвать первый день этого года неинтересным, - мрачно зам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жина они поднялись в переполненную общую гостиную и попытались приступить к выполнению домашнего задания по превращениям, но постоянно отвлекались и тупо смотрели в окно баш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Огрида в окне свет, - объявил вдруг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зглянул на ча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торопимся, то успеем сходить повидать его. Ещё не поз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не знаю, - протянула Гермиона, и Гарри заметил, что она тайком поглядела в его сторон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Мне можно выходить </w:t>
      </w:r>
      <w:r>
        <w:rPr>
          <w:rFonts w:cs="Times New Roman" w:ascii="Times New Roman" w:hAnsi="Times New Roman"/>
          <w:i/>
        </w:rPr>
        <w:t>во двор</w:t>
      </w:r>
      <w:r>
        <w:rPr>
          <w:rFonts w:cs="Times New Roman" w:ascii="Times New Roman" w:hAnsi="Times New Roman"/>
        </w:rPr>
        <w:t>, - подчёркнуто сказал он. - Сириус Блэк пока ещё не проходил мимо дементоров, если помн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ложили учебники, вылезли в отверстие за портретом и, к счастью, никого не встретили по пути к входным дверям - у них не было истинной уверенности, что им разрешили бы выходить за пределы зам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ещё мокрая трава чернела в сумерках. Они дошли до хижины, постучали и услышали ворчание: “Вой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одетый в рубашку, сидел за струганным деревянным столом; немецкий дог, Клык, держал голову у него на коленях. С первого взгляда стало понятно, что Огрид много выпил; перед ним стояла кружка размером с ведро, и у него явно были трудности с фокусировкой зр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та ваще рекорд, - заявил он невнятно, когда признал гостей. - Наврят у их был учитель, к'трый протянул всего один д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е могли уволить, Огрид! - ужасну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ка нет, - горестно икнул Огрид, мощно глотнув из кружки. - Но вы абажжите, ещё уволят, п'сле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 кстати? - спросил Рон, когда они расселись за столом. - Рана не серьёзная,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Помфри п'клдовала над им как п'ложено, - пробубнил Огрид, - тока он всё одно, грит, помираю... агония... весь в бинтах, сто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творяется, - сразу же определил Гарри. - Мадам Помфри лечит всё. Она в прошлом году вырастила мне кости! Но уж Малфой постарается изобразить всё что на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бщили в пр'вленье школы, яс'дело, - пожаловался Огрид. - Грят, я начал с трудного. Над'было гиппогрифов напопожже... Над'было брать скучечервей или чёньть т'кое... Я-то думал, так будет интересно... Сам винова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алфой виноват, а не ты! - серьёзно сказ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видетели, - поддержал её Гарри. - Ты предупреждал, что гиппогрифы не терпят оскорблений и нападают. Малфой сам виноват, что не слушал. Мы расскажем Думбльдору, как всё было на самом де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е волнуйся, Огрид, мы за тебя постоим,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ёзы текли по морщинкам в уголках жукоподобных глаз Огрида. Он обхватил руками Гарри с Роном и сгрёб их в костодробительном объят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тебе хватит пить, Огрид, - твёрдо сказала Гермиона. Она взяла со стола кружку и вышла за дверь, чтобы вылить содержи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ить она пр'ва, - согласился Огрид, выпуская Гарри и Рона. Они оба отшатнулись, потирая рёбра. Огрид тяжело поднялся со стула и нетвёрдой походкой последовал за Гермионой. Мальчики услышали громкий всплес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делает? - нервно спросил Гарри у Гермионы, которая только что вернулась с пустой круж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чит голову в бочке, - ответила Гермиона, пряча круж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ся Огрид. Ручьи стекали по длинным волосам и по бороде. Огрид утирал воду с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а лушше, - объявил он, встряхивая головой как собака и забрызгивая всех водой. - Слуште, вы молодцы, что пришли меня утешить, я в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орвал себя на полуслове и воззрился на Гарри, словно только что осознав, кого видит перед с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Ё ТВОРИТЕ, А?! - загрохотал он, так внезапно, что ребята подскочили. - ТЕБЕ НЕЛЬЗЯ БРОДИТЬ ПО ТЕМНОТЕ, ПОНЯЛ, ГАРРИ?! А ВЫ ДВОЕ КУДА СМОТРЕЛИ? ПОЗВОЛЯЕТЕ 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дошёл к Гарри, схватил его за руку и поволок к дв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сердито проворчал Огрид. - Отведу вас назад в школу. Нечего ко мне по темноте шастать, ясно? Я этого не стою!</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7</w:t>
      </w:r>
    </w:p>
    <w:p>
      <w:pPr>
        <w:pStyle w:val="PlainText"/>
        <w:tabs>
          <w:tab w:val="left" w:pos="720" w:leader="none"/>
        </w:tabs>
        <w:jc w:val="center"/>
        <w:rPr>
          <w:rFonts w:ascii="Times New Roman" w:hAnsi="Times New Roman" w:cs="Times New Roman"/>
        </w:rPr>
      </w:pPr>
      <w:r>
        <w:rPr>
          <w:rFonts w:cs="Times New Roman" w:ascii="Times New Roman" w:hAnsi="Times New Roman"/>
          <w:b/>
        </w:rPr>
        <w:t>ВРИЗРАК В ШКАФУ</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не появлялся на уроках вплоть до четверга, да и в четверг-то пришёл лишь в середине сдвоенного урока по снадобьям, на котором гриффиндорцы занимались вместе со слизеринцами. Малфой нетвёрдым шагом вошёл в подземелье, бережно неся перед собой на перевязи правую руку, всю в бинтах. Он держал себя героем, чудом уцелевшим в каком-то нечеловечески жестоком сраж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Драко? - жеманно посочувствовала Панси Паркинсон. - Сильно бол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тоически ответил Малфой. Но Гарри заметил, как он подмигнул Краббе и Гойлу, дождавшись, когда Панси отвернё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раивайся, устраивайся, - доброжелательно сказал профессор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обменялись хмурыми взглядами. Если бы опоздал один из них, Злей никогда бы не сказал “устраивайся”, а назначил бы наказание. Однако, в классе профессора Злея Малфою всё сходило с рук; Злей был завучем “Слизерина” и во всём отдавал предпочтение учащимся своего коллед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ем на сегодня было изготовление нового зелья, уваривающего уменьшателя. Малфой поставил свой котёл рядом с котлом Гарри и Рона, так что им пришлось готовить ингредиенты на одном ст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 позвал Малфой, - сэр, мне нужна помощь, я не смогу нарезать корневища маргаритки; моя р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ли, нарежьте корневища для Малфоя, - не подняв глаз, приказа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тал кирпичного ц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воей рукой ничего страшного, - прошипел он Малфо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осклаб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ли, ты же слышал, что сказал профессор Злей; режь ко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хватил нож, подтащил к себе корни и начал грубо рубить, так, что все кусочки получились разного разм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 наябедничал Малфой, - Уэсли искромсал мои корневища,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одошёл к столу, поверх крючковатого носа посмотрел на корневища, а затем, из-под завесы длинных, сальных прядей чёрных волос, одарил Рона неприятной улыб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меняйтесь корневищами с Малфоем,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святил аккуратному шинкованию собственных корневищ добрых пятнадцать мин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разговоров, - процедил Злей самым что ни на есть угрожающим т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ихнул созданную им красоту Малфою через весь стол и снова вытащил но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сэр, мне ещё нужно очистить этот фигисмаслом, - “вспомнил” Малфой. В его голосе почти неприкрыто играл издевательский сме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почистите фигисмаслом для Малфоя, - велел Злей, выразив взглядом глубочайшее отвращение, которое у него всегда имелось про запас специально дл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у Малфоя фигисмаслом, а Рон в это время пытался компенсировать ущерб, нанесённый корешкам, которые ему теперь предстояло использовать. Гарри постарался как можно скорее снять шкурку с фигисмаслома и, не глядя, запулил её по столу. Малфой скалился во весь р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но видел своего дружка Огрида? - негромко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е касается, - огрызнулся Рон, не поднимая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он не долго продержится в учителях, - протянул Малфой, имитируя глубокую печаль. - Папа вовсе не в восторге от моей ра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ори ещё, Малфой, и ты узнаешь, что такое рана, - грозно пообещал Ро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 он подал жалобу в правление школы. И в министерство магии </w:t>
      </w:r>
      <w:r>
        <w:rPr>
          <w:rFonts w:cs="Times New Roman" w:ascii="Times New Roman" w:hAnsi="Times New Roman"/>
          <w:i/>
        </w:rPr>
        <w:t>тоже</w:t>
      </w:r>
      <w:r>
        <w:rPr>
          <w:rFonts w:cs="Times New Roman" w:ascii="Times New Roman" w:hAnsi="Times New Roman"/>
        </w:rPr>
        <w:t>. У моего папы большое влияние, как вы знаете. У меня такая серьёзная рана, - он изобразил тяжкий, горестный вздох, - кто знает, смогу ли я вообще пользоваться этой ру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зачем тебе понадобился этот театр, - сказал Гарри, случайно обезглавив мёртвую гусеницу - его рука дрожала от ярости, - хочешь, чтобы Огрида уволил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Хм, - Малфой понизил голос практически до шёпота, - </w:t>
      </w:r>
      <w:r>
        <w:rPr>
          <w:rFonts w:cs="Times New Roman" w:ascii="Times New Roman" w:hAnsi="Times New Roman"/>
          <w:i/>
        </w:rPr>
        <w:t>частично</w:t>
      </w:r>
      <w:r>
        <w:rPr>
          <w:rFonts w:cs="Times New Roman" w:ascii="Times New Roman" w:hAnsi="Times New Roman"/>
        </w:rPr>
        <w:t>, Поттер. Но есть и другие преимущества. Уэсли, нарежь мне гусеницу, будь любез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в нескольких котлах от них, Невилль подвергался тяжёлым испытаниям. На уроках по снадобьям у Невилля вечно всё шло кувырком; для него это и так был самый худший предмет, а великий страх перед профессором Злеем только усугублял ситуацию. Вот и теперь, зелье, которое должно было принять ядовито-зелёный цвет, отчего-то сдел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анжевое, Длиннопопп, - объявил Злей и, чтобы все посмотрели на не правильный цвет, зачерпнул немного зелья и выплеснул обратно в котёл. - Оранжевое. Скажите мне, юноша, что-нибудь когда-нибудь проникает под этот ваш непробиваемый череп? Разве вы не слышали, как я чётко и ясно сказал: “достаточно самой малости пиявкового сока”? Что я должен сделать, чтобы вы хоть что-то поня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весь порозовел и трясся с головы до ног. Казалось, он вот-вот расплач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сэр, - взмолилась Гермиона, - пожалуйста, позвольте, я помогу Невиллю всё исправ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ню, чтобы обращался к вам, мисс Грэнжер, - ледяным тоном отрезал Злей, и Гермиона сделалась такой же розовой, как и Невилль. - Длиннопопп, в конце урока мы дадим несколько капель этого зелья вашей жабе и посмотрим, что получится. Может быть, это вдохновит вас работать как полаг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отошёл, оставив Невилля едва ли не бездыханным от стра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 мне! - простонал он, обращаясь к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Гарри, - позвал Симус Финниган, оборачиваясь, чтобы одолжить у Гарри медные весы, - ты слышал? В “Прорицательской газете” было, сегодня утром - говорят, Сириуса Блэка вид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 хором спросили Гарри с Роном. На другом конце стола Малфой заинтересованно поднял глаза и прислуш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 далеко отсюда, - с восторгом ответил Симус. - Какая-то муглянка. Она, конечно, не до конца поняла, в чём дело. Муглы ведь думают, что он обыкновенный преступник. Она позвонила по горячей линии. Вот только, пока представители министерства добрались до места, Блэк уже скры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 далеко отсюда... - повторил Рон, многозначительно посмотрев на Гарри. Он повернулся и заметил пристальный взгляд Малфоя. - Чего, Малфой? Шкурку сн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лфой не отрывал горящих злобным огнём глаз от Гарри. Он перегнулся через ст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амостоятельно поймать Блэка,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точно, - небрежно б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когубый рот Малфоя изогнулся в зловещей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если бы дело касалось меня, - негромко произнёс он, - я бы давно начал действовать. Я бы не отсиживался в школе, как хороший мальчик, я бы уже искал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ём ты, Малфой? - грубо поинтересовался Ро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 ты разве </w:t>
      </w:r>
      <w:r>
        <w:rPr>
          <w:rFonts w:cs="Times New Roman" w:ascii="Times New Roman" w:hAnsi="Times New Roman"/>
          <w:i/>
        </w:rPr>
        <w:t>не знаешь</w:t>
      </w:r>
      <w:r>
        <w:rPr>
          <w:rFonts w:cs="Times New Roman" w:ascii="Times New Roman" w:hAnsi="Times New Roman"/>
        </w:rPr>
        <w:t>, Поттер? - едва выдохнул Малфой, и его бледные глаза суз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не зн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издал тихий, презрительный смеш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верное, не хочешь рисковать своей шкурой, - сказал он. - Хочешь предоставить дело дементорам? Если бы речь шла обо мне, я бы жаждал мести. Я бы выследил его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сказать? - сердито выпалил Гарри, но в этот момент Злей громко объяв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этому времени вы должны положить уже все составные части; перед тем как пить, это зелье следует настоять, поэтому, пока оно будет кипеть на медленном огне, приберите на столах, а потом мы проверим, что нам приготовил Длиннопопп...</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с Гойлом открыто заржали, глядя, как покрывшийся потом Невилль лихорадочно мешает зелье. Гермиона выдавала ему инструкции уголком рта, чтобы не заметил Злей. Гарри с Роном убрали непригодившиеся компоненты и пошли мыть руки и черпаки в каменной раковине в уг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хотел сказать Малфой? - задумчиво спросил Гарри у Рона, сунув ладони под ледяную струю, бьющую изо рта гаргульи. - За что я должен мстить Блэку? Он мне ничего не сделал - п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ё выдумал, - свирепо сказал Рон. - Он хочет, чтобы ты сделал какую-нибудь глуп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лся конец урока. Злей направился к Невиллю, склонённому над кот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соберитесь вокруг, - сказал Злей, сверкая чёрными глазами, - и следите, что будет происходить с жабой Длиннопоппа. Если ему удалось создать уваривающий уменьшитель, то жаба превратится в головастика. А если, в чём я не сомневаюсь, он сделал что-нибудь не правильно, то жаба, скорее всего, будет отравле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финдорцы глядели испуганно. Слизеринцы пришли в восторг. Злей взял жабу по кличке Тревор в левую руку и окунул маленькую ложечку в теперь уже позеленевшее зелье. Злей налил в горло Тревору несколько кап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царилась напряжённая тишина; слышалось лишь, как глотает Тревор; затем раздалось тихое “пхх!”, и вот уже на ладони у Злея извивался головастик Трев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финдорцы бурно зааплодировали. Злей с кислым видом извлёк из кармана робы маленькую бутылочку, вылил на Тревора несколько капель, и тот снова стал полноценной взрослой жа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с пять баллов с “Гриффиндора”, - объявил Злей, и улыбки исчезли с лиц. - Я же велел не подсказывать ему, мисс Грэнжер. Занятия оконч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вскарабкались по ступенькам в вестибюль. Гарри не мог забыть слов, сказанных Малфоем, а Рон исходил гневом по поводу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ять пять баллов с “Гриффиндора” только за то, что зелье получилось как надо! Почему ты не соврала, Гермиона? Сказала бы ему, что Невилль всё поправил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 ответила. Рон осмотре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оже осмотрелся. Они стояли на вершине лестницы и глядели, как мимо проходят остальные ученики из их класса, направляясь в Большой зал обед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же шла прямо за нами, - нахмури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мо прошёл Малфой, с Краббе и Гойлом по бокам. Он ухмыльнулся Гарри и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а,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множко запыхалась, взбегая вверх по лестнице; одной рукой она прижимала к себе рюкзак, а другой запихивала что-то спереди под одеж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это удаётся? -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а в свою очередь Гермиона, присоединяясь к мальчик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что ты шла за нами по пятам, и вдруг раз! - ты уже опять поднимаешься по лестнице с самого низ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немного смешалась Гермиона. - А! Мне пришлось кое за чем вернуться. О,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юкзак Гермионы разошёлся по шву. Гарри это совсем не удивило; ведь из рюкзака вывалилось по меньшей мере дюжина больших и тяжёлых кни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повсюду их с собой таскаешь? - поинтересова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сколько у меня занятий, - ответила почти бездыханная Гермиона. - Не подерж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 Рон переворачивал всученные ему книжки и читал заглавия. - У тебя же сегодня нет этих занятий. После обеда только защита от сил з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неопределённо ответила Гермиона, но тем не менее убрала в рюкзак все учебники. - Хорошо бы на обед было что-нибудь вкусненькое, я умираю с голоду, - добавила она и бодро направилась в Большой 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кажется, что Гермиона от нас что-то скрывает? - спросил Рон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ебята пришли на первый урок по защите от сил зла, профессора Люпина ещё не было. Они сели, достали учебники, перья и пергаменты и принялись мирно болтать. Наконец учитель прибыл. Он неуверенно улыбнулся и положил на учительский стол старый потрёпанный портфель. Одет он был так же бедно, как и всегда, однако имел более здоровый вид, чем в поезде, похоже, школьная еда шла ему на польз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 поприветствовал он класс. - Спрячьте, пожалуйста, ваши вещи обратно в рюкзаки. Сегодня у нас будет практическое занятие. Вам потребуются только волшебные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рая вещи, ребята обменялись любопытными взглядами. У них ещё ни разу не было практического занятия по защите от сил зла, если не считать того незабываемого урока, когда прошлогодний учитель принёс в класс клетку с феями и выпустил их на своб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сказал профессор Люпин, когда все приготовились. - Не последуете ли за м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адаченные и заинтригованные, ребята встали из-за парт и направились следом за профессором Люпином. Он повёл их по безлюдному коридору за угол. Первым, кого они встретили, оказался полтергейст Дрюзг. Он висел вверх ногами в воздухе и залеплял замочную скважину жва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никого не замечал до тех пор, пока профессор Люпин не приблизился на расстояние двух футов; тогда полтергейст засучил ножками с загнутыми кверху пальцами и разразился пес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юпый, глюпый Люпин, - распевал он. - Глюпый, глюпый Люпин, глюпый, глюпый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каким уж он ни был грубым и неуправляемым, обычно всё-таки выказывал некоторое уважение преподавателям. Все с интересом поглядели на профессора Люпина - как он отреагирует на оскорбление. Ко всеобщему удивлению, учитель по-прежнему улыб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воём месте я бы вытащил жвачку из замка, Дрюзг, - заметил он любезно, - иначе мистер Филч не сможет добраться до мё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ч, смотритель “Хогварца”, колдун-неудачник весьма дурного нрава, вёл нескончаемую войну с учениками, а также и с Дрюзг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тергейст, между тем, не обратил ни малейшего внимания на слова профессора Люпина, разве что громко выдул большой малиновый пузы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легонько вздохнул и достал волшебную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льшое, но полезное заклинание, - через плечо сказал он ребятам. - Следите внимательн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Он поднял палочку на уровень плеча, произнёс “</w:t>
      </w:r>
      <w:r>
        <w:rPr>
          <w:rFonts w:cs="Times New Roman" w:ascii="Times New Roman" w:hAnsi="Times New Roman"/>
          <w:i/>
        </w:rPr>
        <w:t>Ваддиваси!</w:t>
      </w:r>
      <w:r>
        <w:rPr>
          <w:rFonts w:cs="Times New Roman" w:ascii="Times New Roman" w:hAnsi="Times New Roman"/>
        </w:rPr>
        <w:t>” и указал на Дрюз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коростью пули комочек жевательной резинки вылетел из замочной скважины и попал прямиком в левую ноздрю полтергейсту; тот, крутанувшись, принял правильное положение и с проклятиями унёсся пр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ёво, сэр! - восхитился Дин Том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ин, - поблагодарил профессор Люпин, пряча палочку. - Пойдём да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отправились дальше. Класс взирал на оборванного профессора Люпина с возросшим уважением. Преподаватель провёл ребят по ещё одному коридору и остановился напротив учительс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одите, пожалуйста, - пригласил профессор Люпин, открывая дверь и отступая в сто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ьская - длинная, обшитая панелями комната, полная старых, разрозненных стульев - была практически пуста. В ней находился лишь один человек. В низком кресле сидел профессор Злей. Он повернулся навстречу входящим. Его глаза сверкнули, а на лице заиграла недобрая ухмылка. Когда вошедший последним профессор Люпин собрался было закрыть за собой дверь, Злей обратился к н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крывайте, Люпин. Я не хочу принимать участия в ваших забав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и прошёл через комнату. Полы его чёрной робы колыхались. На пороге Злей развернулся на каблуках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ас не предупредили, Люпин, но в этом классе учится некто Невилль Длиннопопп. Настоятельно рекомендую не поручать ему ничего сложного. Во всяком случае, если рядом не будет мисс Грэнж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побагровел. Гарри гневно уставился на Злея; мало того, что он третирует Невилля у себя на занятиях, теперь он решил это делать перед другими учител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поднял бро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как раз надеялся, что Невилль поможет мне на первом этапе задания, - ответил он, - и я не сомневаюсь, что он превосходно с этим справ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это было возможно, лицо Невилля покраснело сильнее. Губы Злея изогнулись в усмешке, но он, тем не менее, удалился, с силой захлопнув за собой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начнём, - сказал профессор Люпин и поманил ребят в дальний конец комнаты. Там не было ничего, кроме старого шкафа, в котором учителя хранили сменные робы. Когда профессор Люпин встал рядом с этим шкафом, тот вдруг заходил ходуном и застучал об сте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трашного, - успокоил профессор Люпин тех, кто испуганно отшатнулся. - Внутри вризр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судя по всему, считало, что это как раз очень даже страшно. Невилль обратил на профессора Люпина взор, полный неприкрытого ужаса, а Симус Финниган не отрывал подозрительного взгляда от содрогающейся дверной ручк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Вризраки любят тёмные, замкнутые пространства, - принялся рассказывать профессор Люпин, - гардеробы, места под кроватями, шкафчики под раковинами - а однажды я встретил такого вризрака, который устроился в напольных часах. </w:t>
      </w:r>
      <w:r>
        <w:rPr>
          <w:rFonts w:cs="Times New Roman" w:ascii="Times New Roman" w:hAnsi="Times New Roman"/>
          <w:i/>
        </w:rPr>
        <w:t>Этот</w:t>
      </w:r>
      <w:r>
        <w:rPr>
          <w:rFonts w:cs="Times New Roman" w:ascii="Times New Roman" w:hAnsi="Times New Roman"/>
        </w:rPr>
        <w:t xml:space="preserve"> поселился здесь вчера днём, и я спросил разрешения у директора оставить его до поры до времени, чтобы третьеклассники могли немного попрактико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й вопрос, который мы должны задать сами себе, следующий: что такое вризр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дняла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менобраз, - сказала она. - Он принимает такой образ, который, по его мнению, должен больше всего напугать того, кто его ви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я и сам не ответил бы лучше, - похвалил профессор Люпин, и Гермиона просияла. - Следовательно, сидящий в темноте вризрак не может заранее решить, какую форму ему предстоит принять. Он ещё не понял, чего больше всего боится тот, кто стоит по другую сторону двери. Никто не знает, как выглядит вризрак наедине сам с собой, но, стоит только его выпустить, как он сразу же примет вид того, чего больше всего боится каждый из н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значает, - продолжил профессор Люпин, который предпочёл не заметить короткий вопль ужаса, вырвавшийся у Невилля, - что у нас есть огромное преимущество перед вризраком, пока он ещё не выпущен на свободу. Понятно, какое,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ться ответить на вопрос рядом с Гермионой, размахивавшей рукой и от нетерпения пританцовывавшей на цыпочках, было не так-то легко, но Гарри догад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раз нас так много, то он не сможет решить, какой вид прин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сказал профессор Люпин, и Гермиона опустила руку с несколько разочарованным видом. - Иметь дело с вризраком лучше всего в компании. Тогда вризрак впадает в замешательство. Кем ему становиться - трупом без головы или плотоядным слизнем? Мне довелось видеть, как вризрак совершил именно такую ошибку - хотел напугать двух людей одновременно и превратился в половинку слизняка. Что ни капельки не страш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линание, отпугивающее вризрака, очень простое, однако, оно требует некоторого напряжения мысли. Понимаете, то, что действительно способно прикончить вризрака, это - смех. Поэтому вам надо заставить его принять наиболее потешный для вас в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вайте сначала потренируемся без палочек. Повторяйте за мной, пожалуйста.... </w:t>
      </w:r>
      <w:r>
        <w:rPr>
          <w:rFonts w:cs="Times New Roman" w:ascii="Times New Roman" w:hAnsi="Times New Roman"/>
          <w:i/>
        </w:rPr>
        <w:t>риддикюлис!</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Риддикюлис!</w:t>
      </w:r>
      <w:r>
        <w:rPr>
          <w:rFonts w:cs="Times New Roman" w:ascii="Times New Roman" w:hAnsi="Times New Roman"/>
        </w:rPr>
        <w:t xml:space="preserve"> - хором прокричал клас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одобрил профессор Люпин. - Очень хорошо. Боюсь только, что это самая простая часть работы. Понимаете, одного лишь слова недостаточно. И вот тут наступает твой черёд,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аф снова задрожал, правда, не так сильно, как сам Невилль, сделавший пару шагов вперёд с таким видом, словно отправлялся на эшаф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Невилль, - сказал профессор Люпин. - Начнём сначала: чего, по твоему мнению, ты боишься больше всего на св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пошевелил губами, но не произнёс ни зв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Невилль, но я не расслышал, - весёло признался профессор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обвёл класс одичавшим взором, словно моля о помощи, а затем прошептал еле слышно: “профессора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дружный смех. Даже сам Невилль робко улыбнулся с извиняющимся видом. Профессор Люпин, напротив, задум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а Злея... хммм... Невилль, насколько я знаю, ты живёшь с бабуш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да, - нервно ответил Невилль. - Но... чтобы вризрак превратился в неё, мне тоже не хотелось 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ты меня не так понял, - улыбнулся профессор Люпин. - Скажи, пожалуйста, а не мог бы ты рассказать нам, как одевается твоя бабуш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явно не ожидал такого вопроса, но отв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она всегда носит одну и ту же шляпу. Такую высокую, с чучелом ястреба. Длинное платье... обычно зелёное... иногда лисье бо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амская сумочка? - подсказал профессор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ольшая красная, - подтвердил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сказал профессор Люпин. - Ты можешь ясно представить себе эту одежду, Невилль? Увидеть мысленным вз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уверенно произнёс Невилль, совершенно не понимавший, к чему идёт дел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Когда вризрак вырвется из шкафа, Невилль, и увидит тебя, он станет профессором Злеем, - объяснил Люпин, - тогда ты должен поднять волшебную палочку - вот так - крикнуть: </w:t>
      </w:r>
      <w:r>
        <w:rPr>
          <w:rFonts w:cs="Times New Roman" w:ascii="Times New Roman" w:hAnsi="Times New Roman"/>
          <w:i/>
        </w:rPr>
        <w:t>“риддикюлис!”</w:t>
      </w:r>
      <w:r>
        <w:rPr>
          <w:rFonts w:cs="Times New Roman" w:ascii="Times New Roman" w:hAnsi="Times New Roman"/>
        </w:rPr>
        <w:t xml:space="preserve"> - и изо всех сил сосредоточиться на одежде твоей бабушки. Если всё пройдёт как надо, то профессор Вризрак Злей предстанет перед нами в шляпе с чучелом, зелёном платье и с красной сумкой в ру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взрыв хохота. Шкаф затрясся сильн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Невилля всё получится, то вризрак, скорее всего, переключится на других, по очереди, - предупредил профессор Люпин. - Я бы хотел, чтобы вы все представили себе то, чего вы больше всего боитесь, и подумали, как сделать образ комич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чительской стало тихо. Гарри задумался... Чего же он боится больше всего на св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й мыслью было: Вольдеморта. Вольдеморта, обретшего былую мощь. Однако, раньше, чем он начал обдумывать план возможной контратаки на Вольдеморта-вризрака, другой кошмарный образ всплыл на поверхности созн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ратительная, поблескивающая рука, как будто засасываемая под чёрную рясу... долгий, спазматический, скрежещущий выдох из невидимого рта... и холод, такой пронзительный, такой обволакивающий, что в нём можно уто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дрогнулся, а затем осмотрелся вокруг в надежде, что никто не заметил его состояния. У большинства ребят глаза были закрыты. Рон бормотал про себя: “ноги пообрывать”. У Гарри не было сомнений, к чему это относится. Рон больше всего на свете боялся пау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товы? - спросил профессор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дало волной страха. Он не был готов. Каким образом можно сделать дементора не таким страшным? Но он не хотел просить дополнительного времени на размышления; все остальные закивали и стали засучивать рука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илль, мы отойдём подальше, - предупредил профессор Люпин. - Чтобы расчистить поле битвы, хорошо? Я сам буду вызывать каждого следующего... Давайте, ребята, отойдите назад, чтобы Невиллю ничто не меша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тступили, встали по стенкам, оставив Невилля одного перед шкафом. Бедняга был бледен и напуган, но тем не менее засучил рукава робы и держал палочку нагото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чёт “три”, Невилль, - сказал профессор Люпин, сам прицелившийся в дверную ручку кончиком волшебной палочки. - Раз - два - три - по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к искр выстрелил из палочки профессора Люпина и ударил по ручке двери. Шкаф с силой распахнулся. Оттуда вырвался профессор Злей, крючконосый и зловещий. Он вперил в Невилля горящий вз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отшатнулся. Он бессмысленно держал палочку над головой и что-то беззвучно бормотал. Злей надвигался на него, шаря в складках своей роб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Р...р... риддикюлис!</w:t>
      </w:r>
      <w:r>
        <w:rPr>
          <w:rFonts w:cs="Times New Roman" w:ascii="Times New Roman" w:hAnsi="Times New Roman"/>
        </w:rPr>
        <w:t xml:space="preserve"> - пискнул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звук, похожий на щёлкание кнута. Злей споткнулся; внезапно оказавшись в длинном, отороченном кружевами, платье и высокой шляпе с объеденным молью ястребом. Он угрожающе махал красной дамской сум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заревел от смеха; вризрак замер в замешательстве, а профессор Люпин закричал: “Парватти!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ватти, с решительным выражением лица, выскочила вперёд. Злей повернулся к ней. Снова щёлкнул кнут, и вот уже на месте Злея возникла забинтованная, покрытая кровавыми пятнами мумия; её безглазое лицо обратилось к Парватти, и мумия медленно направилась к девочке, волоча ноги, занося загипсованную рук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Риддикюлис! </w:t>
      </w:r>
      <w:r>
        <w:rPr>
          <w:rFonts w:cs="Times New Roman" w:ascii="Times New Roman" w:hAnsi="Times New Roman"/>
        </w:rPr>
        <w:t>- выкрикнула Парват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япки на ногах у мумии размотались; она запуталась в них, упала лицом вниз, и её голова откатилась в сто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мус! - взревел профессор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ус выскочил перед Парват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ёлк! Мумию сменила женщина с длинными, до полу, чёрными волосами и обглоданным, с прозеленью лицом-черепом - банши. Она широко разинула рот, и потусторонние завывания наполнили комнату, протяжные, стонущие крики, из-за которых волосы встали дыбом у Гарри на голов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Риддикюлис! </w:t>
      </w:r>
      <w:r>
        <w:rPr>
          <w:rFonts w:cs="Times New Roman" w:ascii="Times New Roman" w:hAnsi="Times New Roman"/>
        </w:rPr>
        <w:t>- крикнул Сим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ши охнула и схватилась за горло; она потеряла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ёлк! Банши стала крысой, гоняющейся за собственным хвостом, потом - щёлк! - гремучей змеей, шипящей и извивающейся, которая - щёлк! - превратилась в окровавленное глазное ябло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апутался! - закричал Люпин. - Мы у цели! 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н поспешил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ёлк! Глазное яблоко сделалось отрубленной рукой, которая принялась слепо хлопать по полу, а потом побежала по комнате, как краб.</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Риддикюлис! </w:t>
      </w:r>
      <w:r>
        <w:rPr>
          <w:rFonts w:cs="Times New Roman" w:ascii="Times New Roman" w:hAnsi="Times New Roman"/>
        </w:rPr>
        <w:t>- заорал 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хрустнуло, и рука попалась в мышелов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Рон, ты следующ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коч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ёл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завизжали. Гигантский паук, шести футов в высоту, покрытый шерстью, надвигался на Рона, угрожающе клацая жвалами. Гарри сначала показалось, что Рон замер от страха. Но пото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Риддикюлис! </w:t>
      </w:r>
      <w:r>
        <w:rPr>
          <w:rFonts w:cs="Times New Roman" w:ascii="Times New Roman" w:hAnsi="Times New Roman"/>
        </w:rPr>
        <w:t>- прогремел голос Рона, и у паука отвалились ноги; тело покатилось как шар; Лаванда Браун с воплем отскочила в сторону, и шар подкатился к Гарриным ногам. Он поднял палочку и приготовился,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 вдруг громко позвал профессор Люпин, торопливо выбежав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ёлк!</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Паук-инвалид исчез. Примерно секунду все дико озирались, не находя вризрака. Затем увидели серебристо-белый шар, зависший в воздухе перед Люпином. Преподаватель довольно лениво произнёс: “</w:t>
      </w:r>
      <w:r>
        <w:rPr>
          <w:rFonts w:cs="Times New Roman" w:ascii="Times New Roman" w:hAnsi="Times New Roman"/>
          <w:i/>
        </w:rPr>
        <w:t>Риддикюлис!”</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ёл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Невилль, прикончи его! - воскликнул Люпин, когда вризрак в виде таракана упал на пол к его ногам. Щёлк! Вернулся Злей. На этот раз Невилль ринулся к нему очень решительн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Риддикюлис! </w:t>
      </w:r>
      <w:r>
        <w:rPr>
          <w:rFonts w:cs="Times New Roman" w:ascii="Times New Roman" w:hAnsi="Times New Roman"/>
        </w:rPr>
        <w:t>- завопил он, и Злей в платье с кружевами предстал ребятам лишь на долю секунды, потому что Невилль сразу же издал издевательское “Ха!”, и вризрак взорвался, распался на тысячу крошечных клубочков дыма. Скоро дым рассе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тельно! - закричал профессор Люпин, а класс зааплодировал. - Великолепно, Невилль! Все молодцы!... Так, дайте-ка подумать... назначаю по пять баллов “Гриффиндору” за каждого, кто справился с вризраком - за Невилля десять, он сделал это дважды... и по пять за Гарри и за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ничего не сделал,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Гермионой правильно ответили на мои вопросы в начале урока, - беззаботным тоном ответил Люпин. - Очень хорошо, все молодцы, отличное занятие. Домашнее задание - будьте добры, прочитайте главу о вризраках и составьте краткий конспект... это к понедельнику. Вот и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влённо галдя, класс покинул учительскую. Гарри, однако, не мог разделить общего веселья. Профессор Люпин намеренно предотвратил его встречу с вризраком. Почему? Из-за того, что видел, как Гарри упал в обморок в поезде, и думал, что ему не выдержать? Он считал, что Гарри снова потеряет созн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однако, ничего не зам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и, как я управился с банши? - кричал Сим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с рукой? - перебивал его Дин, размахивая своей собственной ки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лей в этой шляп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я мум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а почему профессор Люпин боится хрустальных шаров? - задумчиво протянула Лаван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ый лучший урок по зашите от сил зла за всё время, правда? - воскликнул Рон, когда они направились обратно в кабинет, забирать вещ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он очень хороший преподаватель, - одобрительно отозвалась Гермиона. - Жалко только, что мне не дали встретиться с вризра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ем бы он стал для тебя? - ухмыльнулся Рон. - Домашней работой, за которую тебе поставили девять, а не десять?</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8</w:t>
      </w:r>
    </w:p>
    <w:p>
      <w:pPr>
        <w:pStyle w:val="PlainText"/>
        <w:tabs>
          <w:tab w:val="left" w:pos="720" w:leader="none"/>
        </w:tabs>
        <w:jc w:val="center"/>
        <w:rPr>
          <w:rFonts w:ascii="Times New Roman" w:hAnsi="Times New Roman" w:cs="Times New Roman"/>
        </w:rPr>
      </w:pPr>
      <w:r>
        <w:rPr>
          <w:rFonts w:cs="Times New Roman" w:ascii="Times New Roman" w:hAnsi="Times New Roman"/>
          <w:b/>
        </w:rPr>
        <w:t>БЕГСТВО ТОЛСТОЙ ТЕТ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скором времени защита от сил зла стала любимым предметом для большинства учащихся. Один лишь Драко Малфой и его слизеринское окружение были плохого мнения о профессоре Люп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взгляните, какие тряпки он на себя цепляет! - громким шёпотом восклицал Малфой, когда профессор проходил мимо. - Одевается, как наш бывший домовый эльф.</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му другому не было дела до залатанной и потрёпанной одежды профессора Люпина. Главное, что у него на уроках всегда было интересно. Следующим после вризраков предметом для изучения стали красношапы, отвратительные гоблиноподобные создания, шныряющие повсюду, где когда-либо проливалась кровь - в подземельях замков, в рытвинах на полях былых сражений - и пугающие заблудившихся. От красношапов ребята перешли к каппам. Эти гадкие существа обитают под водой и похожи на покрытых чешуей мартышек с перепончатыми лапками, которые так и чешутся от желания задушить тех, кто случайно оказался в водоё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ставалось только пожалеть, что не со всеми предметами дела обстоят так же хорошо. Хуже всего приходилось на снадобьях. Злей последнее время пребывал в особенно мстительном настроении - понятно, почему. История о том, как вризрак принял обличье Злея и как Невилль нарядил его в одежды своей бабушки, распространилась по школе со скоростью лесного пожара. Злею, судя по всему, эта история не показалась забавной. При одном лишь упоминании о профессоре Люпине его глаза начинали угрожающе сверкать, а уж Невилля он обижал гораздо больше обыч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ий раз Гарри с огромной неохотой шёл на занятия в душном кабинете профессора Трелани, где в течение мучительно-долгого времени приходилось расшифровывать расплывчатые образы и непонятные символы и при этом стараться не замечать, что при взгляде на него огромные глаза предсказательницы наполняются слезами. Профессор Трелани не нравилась ему, несмотря на граничащее с благоговением уважение, которым она пользовалась у большинства ребят из его класса. Парватти Патил и Лаванда Браун взяли привычку посещать профессора Трелани в её башне во время обеденных перерывов и всегда возвращались с таким видом, словно им свыше даровано тайное знание, что, естественно, раздражало до безумия. Ко всему прочему, они переняли манеру говорить с Гарри приглушёнными голосами, как будто он лежал на смертном од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му по-настоящему не нравились занятия по уходу за магическими существами - после богатого событиями первого урока, все дальнейшие сделались до отвращения однообразны. Огрид потерял уверенность в себе. Теперь ребята проводили урок за уроком, изучая особенности ухода за скучечервями - самыми, пожалуй, неинтересными созданиями во всей вселенной.</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Кому, скажите на милость, может прийти в голову мысль </w:t>
      </w:r>
      <w:r>
        <w:rPr>
          <w:rFonts w:cs="Times New Roman" w:ascii="Times New Roman" w:hAnsi="Times New Roman"/>
          <w:i/>
        </w:rPr>
        <w:t>ухаживать</w:t>
      </w:r>
      <w:r>
        <w:rPr>
          <w:rFonts w:cs="Times New Roman" w:ascii="Times New Roman" w:hAnsi="Times New Roman"/>
        </w:rPr>
        <w:t xml:space="preserve"> за ними? - воскликнул Рон однажды, после целого часа, в продолжение которого он заталкивал нашинкованные листья латука в скользкие глотки скучечерв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октября, однако, у Гарри появилось нечто для души, нечто настолько приятное, что оно компенсировало скуку на занятиях. Приближался квидишный сезон, и Оливер Древ, капитан команды “Гриффиндора”, как-то в четверг организовал встречу, посвящённую обсуждению тактики игр в новом сез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квидишной команды входило семь человек: три Охотника, чьей задачей было забивать Кваффл (красный мяч размером с шайбу) в кольца противника, эти кольца находились на верхушках пятидесятифутовых шестов, стоявших на двух противоположных концах поля; двое Отбивал, оснащённых увесистыми клюшками для отражения атак Нападал (двух тяжёлых чёрных мячей, носившихся между игроками и атаковавших их); Вратарь, защищающий кольца; и Ищейка. Перед Ищейкой стояла самая трудная задача: поймать Золотого Проныру - крошечный крылатый мячик размером с грецкий орех. Поимка Проныры приносила команде дополнительные сто пятьдесят очков и почти всегда означала конец иг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ивер Древ, крепкий семнадцатилетний юноша, учился уже в седьмом, последнем, классе “Хогварца”. Когда в холодной раздевалке рядом с квидишным полем, над которым быстро сгущались сумерки, он обратился к членам своей команды, в его голосе сквозило тихое отчая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ш последний шанс - мой последний шанс - выиграть кубок, - обратился он к команде, расхаживая перед ребятами взад и вперёд. - В этом году я заканчиваю школу. Другой возможности у меня уже не буде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Вот уже семь лет, как “Гриффиндор” не выигрывает. Что поделаешь, нам сильно не везло - травмы - а в прошлом году отменили турнир... - Древ сглотнул, словно при одном воспоминании у него в горле образовался комок. - Но ведь мы с вами отлично знаем, что у нас </w:t>
      </w:r>
      <w:r>
        <w:rPr>
          <w:rFonts w:cs="Times New Roman" w:ascii="Times New Roman" w:hAnsi="Times New Roman"/>
          <w:i/>
        </w:rPr>
        <w:t xml:space="preserve">самая - лучшая - команда - во - всей - школе, </w:t>
      </w:r>
      <w:r>
        <w:rPr>
          <w:rFonts w:cs="Times New Roman" w:ascii="Times New Roman" w:hAnsi="Times New Roman"/>
        </w:rPr>
        <w:t>- при каждом слове он впечатывал кулак в ладонь другой руки, и в его глазах горел маниакальный ого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три великолепных Охот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указал на Алисию Спиннет, Ангелину Джонсон и Кэтти Бэ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два непобедимых Отбива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ливер, шалунишка, мы краснеем, - хором запищали Фред и Джордж Уэсли, притворяясь, что смущ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у нас есть Ищейка, который не подвёл нас ни разу! - загрохотал Древ и обжёг Гарри взглядом яростного восхищения. - И ещё я, - добавил он, как будто только что вспомн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очень хорош, Оливер, - с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фигительно классный Вратарь, - сказа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наем, - продолжал Древ, восстанавливая ритм своей речи, - что, последние два года, на квидишном кубке должно было стоять название нашего колледжа. С тех самых пор, как Гарри пришёл в команду, я был уверен, что кубок у нас в кармане. Тем не менее, мы его не получили, поэтому, если мы хотим увидеть своё имя выгравированным на кубке, в этом году нам предоставляется последний шан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произнёс это с таким убитым видом, что даже близнецы пожалели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ливер, этот год - наш, - завери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получится, Оливер! - поддержала Ангел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 - пообещ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сполнившись решимости, команда стала тренироваться три раза в неделю. Погода становилась всё хуже, дни всё короче, но никакое количество грязи, дождя или ветра не могло замутить чудесной картины вручения команде “Гриффиндора” громадного серебряного квидишного кубка, стоявшей перед внутренним взором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ечером после тренировки Гарри, замёрзший, усталый, но довольный результатами, вернулся в общую гостиную “Гриффиндора”. Комната гудела от взволнованных разгов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спросил он у Рона с Гермионой. Те заняли два самых лучших кресла у камина и заканчивали работу по астрономии - звёздные кар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и выходные - первый поход в Хогсмёд, - Рон показал на объявление, появившееся на старой обшарпанной доске. - Конец октября. Хэллоу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о, - воскликнул Фред, который вслед за Гарри пролез в дыру за портретом. - Мне надо к Зонко. У меня почти закончились вонючие пуль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ухнул на стул рядом с Роном. Его хорошее настроение быстро утекало сквозь пальцы. Гермиона словно прочла его мы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я уверена, что в следующий раз ты уже сможешь пойти, - утешила она. - Блэка скоро поймают! Один раз его уже вид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эк не такой дурак, чтобы попытаться предпринять что-то в Хогсмёде, - сказал Рон. - Спроси у МакГонаголл, нельзя ли тебе пойти на этот раз. А то следующий когда ещё буде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Рон!</w:t>
      </w:r>
      <w:r>
        <w:rPr>
          <w:rFonts w:cs="Times New Roman" w:ascii="Times New Roman" w:hAnsi="Times New Roman"/>
        </w:rPr>
        <w:t xml:space="preserve"> - укорила Гермиона. - Гарри не должен покидать </w:t>
      </w:r>
      <w:r>
        <w:rPr>
          <w:rFonts w:cs="Times New Roman" w:ascii="Times New Roman" w:hAnsi="Times New Roman"/>
          <w:i/>
        </w:rPr>
        <w:t>территорию школы</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 же он быть единственным из третьеклассников, кто останется в школе, - отмахнулся Рон, - Давай, Гарри, попроси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жалуй, я так и сделаю, - реш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ткрыла было рот и хотела что-то возразить, но тут к ней на колени легко вспрыгнул Косолапсус. Из пасти у него свисал дохлый па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 есть это у нас перед носом? - скриви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ненький, храбренький Косолапсус, неужели ты сам-пресам его поймал? - закурлык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олапсус медленно жевал паука, оскорбительно уставившись на Рона жёлтым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держи его там, где он есть, больше я ни о чём не прошу, - раздражённо сказал Рон, возвращаясь к звёздной карте. - Струпик спит у меня в рюкза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евнул. Очень хотелось спать, но, к сожалению, он сам ещё не сделал звёздную карту. Он подтащил к себе свой рюкзак, достал пергамент, чернила и перо и принялся за рабо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исуй у меня, если хочешь, - предложил Рон, украсив завитушкой последнюю звёздочку и подталкивая свою карту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 одобрявшая списывания, поджала губы, но ничего не сказала. Косолапсус по-прежнему не сводил немигающего взгляда с Рона и подёргивал кончиком хвоста. И вдруг, безо всякого предупреждения, брос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взревел Рон и кинулся отбирать свой рюкзак у Косолапсуса, который вцепился всеми четыремя лапами и свирепо рвал его когтями. - ПОШЁЛ ПРОЧЬ, ТУПОЕ ЖИВОТ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тянул рюкзак, но Кослапсус не отпускал его, при этом шипел и наносил всё новые удары когт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не бей его! - завизжала Гермиона; все взгляды были прикованы к сражению; Рон размахивал рюкзаком, Косолапсус висел на нём, потом Струпик наконец-то выле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ВИТЕ КОТА! - заорал Рон: Косолапсус отлепился от останков рюкзака, перепрыгнул через стол и погнался за охваченным ужасом Струпи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Уэсли ринулся на Косолапсуса, но промахнулся; Струпик стремглав пролетел между двадцатью парами ног и бросился под старый комод. Косолапсус резко затормозил и, стоя на полусогнутых, принялся широкими движениями шарить под комодом передней лап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спели Рон с Гермионой; Гермиона схватила кота под брюхо и оттащила в сторону; Рон бросился на живот и, с огромными трудностями, за хвост извлёк Струп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 гневно обратился он к Гермионе, потрясая Струпиком у неё перед носом. - Кожа да кости! Держи своего кота подальше, я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солапсус не понимает, что это плохо! - дрожащим голосом сказала Гермиона. - Кошки всегда ловят крыс,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ая у тебя кошка! - бросил Рон, пытавшийся убедить бешено извивавшегося Струпика влезть в нагрудный карман. - Он понял, когда я сказал, что Струпик в моём рюкзак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Какая чушь! - возмутилась Гермиона. - Косолапсус </w:t>
      </w:r>
      <w:r>
        <w:rPr>
          <w:rFonts w:cs="Times New Roman" w:ascii="Times New Roman" w:hAnsi="Times New Roman"/>
          <w:i/>
        </w:rPr>
        <w:t>почуял</w:t>
      </w:r>
      <w:r>
        <w:rPr>
          <w:rFonts w:cs="Times New Roman" w:ascii="Times New Roman" w:hAnsi="Times New Roman"/>
        </w:rPr>
        <w:t xml:space="preserve"> его, Рон, а ты что подума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Твой кот что-то затаил против моего Струпика! - заявил Рон, не обращая внимания, что собравшиеся вокруг ребята начали хихикать. - А Струпик первый здесь появился, и потом, он </w:t>
      </w:r>
      <w:r>
        <w:rPr>
          <w:rFonts w:cs="Times New Roman" w:ascii="Times New Roman" w:hAnsi="Times New Roman"/>
          <w:i/>
        </w:rPr>
        <w:t>болен</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яростно прошагал по общей гостиной и вверх по лестнице удалился в спаль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Рон всё ещё злился на Гермиону. На гербологии он едва перемолвился с ней парой слов, несмотря на то, что они втроём - Гарри, Рон и Гермиона - вместе работали над одним и тем же вспухобоб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трупик? - робко спросила Гермиона, когда они очистили толстую розовую кожуру и стали высыпать блестящие горошины в деревянную бад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чется у меня под кроватью и весь дрожит, - сердито ответил Рон и просыпал горошины мимо бадьи. Они раскатились по всей теп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ее, Уэсли, осторожнее! - крикнула профессор Спаржелла; горошины тем временем прорастали на глаз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м уроком были превращения. Гарри, полный решимости попросить у профессора МакГонаголл разрешения пойти вместе со всеми в Хогсмёд, стоял в строю перед кабинетом и обдумывал, как будет аргументировать свою просьбу. Однако, его отвлекло происходившее в начале шерен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ванда Браун плакала. Парватти обнимала её, одновременно объясняя что-то Симусу Финнигану и Дину Томасу. Те, в свою очередь, глядели крайне серьёз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Лаванда? - встревоженно спросила Гермиона. Они, вместе с Гарри и Роном, подошли узнать, в чём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м ей пришло письмо из дома, - прошептала Парватти. - С известием про её кролика, Бинки. Его съела ли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расстроилась Гермиона, - мне так жаль, Лаван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ледовало знать! - трагически произнесла Лаванда. - Ты знаешь, какое сегодня чис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Шестнадцатое октября! </w:t>
      </w:r>
      <w:r>
        <w:rPr>
          <w:rFonts w:cs="Times New Roman" w:ascii="Times New Roman" w:hAnsi="Times New Roman"/>
          <w:i/>
        </w:rPr>
        <w:t xml:space="preserve">“То событие, которого ты с ужасом ждёшь - оно произойдёт в пятницу, шестнадцатого октября.” </w:t>
      </w:r>
      <w:r>
        <w:rPr>
          <w:rFonts w:cs="Times New Roman" w:ascii="Times New Roman" w:hAnsi="Times New Roman"/>
        </w:rPr>
        <w:t>Помнишь? Она была права, она была пра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вокруг Лаванды собрался весь класс. Симус с серьёзным видом покачивал головой. Гермиона поколебалась, а затем спрос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ужасом ждала, что лиса съест Бинк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у, не обязательно </w:t>
      </w:r>
      <w:r>
        <w:rPr>
          <w:rFonts w:cs="Times New Roman" w:ascii="Times New Roman" w:hAnsi="Times New Roman"/>
          <w:i/>
        </w:rPr>
        <w:t>лиса</w:t>
      </w:r>
      <w:r>
        <w:rPr>
          <w:rFonts w:cs="Times New Roman" w:ascii="Times New Roman" w:hAnsi="Times New Roman"/>
        </w:rPr>
        <w:t xml:space="preserve">, - ответила Лаванда, поднимая на Гермиону глаза, из которых струились слёзы, - но я </w:t>
      </w:r>
      <w:r>
        <w:rPr>
          <w:rFonts w:cs="Times New Roman" w:ascii="Times New Roman" w:hAnsi="Times New Roman"/>
          <w:i/>
        </w:rPr>
        <w:t>очень</w:t>
      </w:r>
      <w:r>
        <w:rPr>
          <w:rFonts w:cs="Times New Roman" w:ascii="Times New Roman" w:hAnsi="Times New Roman"/>
        </w:rPr>
        <w:t xml:space="preserve"> боялась, что он умр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сказала Гермиона. И снова помолчала. А зат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нки был старый крол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нет! - всхлипнула Лаванда. - Он... он был ещё крольчон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ватти обняла её крепч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ты боялась, что он умрёт? -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ватти обожгла её гневным взглядо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Взгляните на это с логической точки зрения, - Гермиона обращалась ко всем собравшимся. - Бинки ведь умер не сегодня, правда? Лаванда только узнала об этом сегодня... - Лаванда громко зарыдала, - и она безусловно не могла </w:t>
      </w:r>
      <w:r>
        <w:rPr>
          <w:rFonts w:cs="Times New Roman" w:ascii="Times New Roman" w:hAnsi="Times New Roman"/>
          <w:i/>
        </w:rPr>
        <w:t>с ужасом ждать</w:t>
      </w:r>
      <w:r>
        <w:rPr>
          <w:rFonts w:cs="Times New Roman" w:ascii="Times New Roman" w:hAnsi="Times New Roman"/>
        </w:rPr>
        <w:t xml:space="preserve"> этого, потому что это известие было для неё неожидан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ращай внимания на Гермиону, Лаванда, - громко перебил Рон, - она не понимает, что чужие домашние животные могут что-то значить для своих хозя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профессор МакГонаголл открыла дверь своего кабинета - и очень кстати - Рон с Гермионой волками воззрились друг на друга. Войдя в класс, они сели по разные стороны от Гарри и не разговаривали на протяжении всего занят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щё не решил, что сказать профессору МакГонаголл, а уже прозвенел колокол, возвещавший конец урока. Но она подняла вопрос о Хогсмёде са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очку, пожалуйста! - крикнула она собравшимся уходить. - Как учащиеся моего колледжа, вы должны представить разрешения на посещение Хогсмёда мне до Хэллоуина. Не забудьте, если нет разрешения, то в деревню ходить нельз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поднял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пожалуйста, я... я, кажется, потер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бабушка прислала разрешение мне лично, Длиннопопп, - сказала профессор МакГонаголл. - Она решила, что так надёжнее. Что ж, это всё, можете расход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си её сейчас, - прошипе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 нач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Гарри, - упрямо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ождал, пока все уйдут из кабинета, а затем, нервничая, приблизился к столу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делал глубокий вд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мои дядя и тётя... э-э-э... забыли подписать разрешение, - пробормот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глянула на него поверх кввадратных очков, но ничего не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э-э-э... как вы думаете, может быть, я... может быть, мне... можно пойти в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опустила глаза и начала перебирать бумажки на ст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нет, Поттер, - ответила она. - Вы же слышали мои слова. Если разрешения нет, то в деревню ходить нельзя. Таковы прав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офессор, мои дядя с тётей... вы же знаете, они муглы, они не понимают про... про “Хогварц” и про разрешения, - замямлил Гарри, а Рон подбадривал его энергичными кивками, - если бы разрешили 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разрешаю, - отрезала профессор МакГонаголл, вставая и аккуратно складывая бумаги в ящик стола. - В разрешении указано, что оно должно быть подписано родителем или опекуном. - Она повернулась к мальчику со странным выражением на лице. Была ли это жалость? - Извините, Поттер, но это моё окончательное решение. И лучше поторопитесь, а то опоздаете на следующий у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ничего нельзя было поделать. Рон одарил профессора МакГонаголл множеством прозвищ, вызвавших жесточайшее раздражение у Гермионы; Гермиона ходила с выражением “всё-что-ни-делается-то-к-лучшему” на лице, из-за чего Рон злился ещё больше, а Гарри пришлось терпеть всеобщие громкие и радостные обсуждения, кто что предпримет первым делом, как только попадёт в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будет пир, - попытался утешить Гарри Рон. - Вечером, по поводу Хэллоу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 мрачно ответил Гарри. - Клас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р на Хэллоуин, всегда замечательное событие, был бы куда приятнее, если бы Гарри, подобно остальным, пришёл на него после целого дня, проведённого в Хогсмёде. Как бы его ни утешали, легче от этого не становилось. Дин Томас, обладавший особенными способностями во владении пером, предложил подделать подпись дяди Вернона на разрешении, но, поскольку Гарри уже сказал профессору МакГонаголл, что разрешение не подписано, толку от предложения Дина не было никакого. Рон - не вполне от чистого сердца - посоветовал воспользоваться плащом-невидимкой, но Гермиона зарубила идею на корню, напомнив Рону слова Думбльдора, что для дементоров это не преграда. Самыми неудачными были утешения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ак суетятся по поводу Хогсмёда, - сказал он серьёзно, - но, уверяю тебя, Гарри, там нет ничего особенного. Да, действительно, в кондитерской очень здорово, и в Хохмазине у Зонко есть всякие весьма опасные штучки, и Шумный Шалман, конечно, стоит разочек посетить, но, в самом деле, Гарри, кроме этого, ничего интерес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в Хэллоуин Гарри проснулся вместе с остальными и пошёл завтракать, находясь в состоянии глубочайшей депрессии, но стараясь вести себя как обы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несём тебе всяких сладостей из “Рахатлукулла”, - пообещала Гермиона, умиравшая от сострад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кучу, - поддержал её Рон. Перед лицом Гарриных мучений они с Гермионой наконец-то позабыли свою ссору из-за Косолапс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реживайте за меня, - сказал Гарри самым, как он надеялся, небрежным тоном. - Увидимся на пиру. Желаю вам приятно провести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водил друзей до вестибюля, где возле входных дверей стоял Филч, смотритель, и ставил галочки против имён в списке. При этом он подозрительно всматривался в каждое лицо, чтобы наружу не пробрался никто из тех, кому не положе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ёшься, Поттер? - крикнул Малфой из очереди, где он стоял рядом с Краббе и Гойлом. - Боишься проходить мимо демент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братил на него внимания и одиноко направился вверх по мраморной лестнице. Он прошёл по пустынным коридорам и вернулся в гриффиндорскую баш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оль? - спросила Толстая Тётя, выдернутая из сладкой дремо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ор Фортуна, - беззвучно произнёс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рет отъехал вверх, и он через отверстие пробрался в общую гостиную. Там галдели первоклассники и второклассники, а также сидели некоторые старшие ребята, которые, очевидно, посещали Хогсмёд столь часто, что это событие утеряло для них всякую прел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 Э-г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рикнул Колин Криви, второклассник, боготворивший Гарри и никогда не упускавший возможности поговорить с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пошёл в Хогсмёд, Гарри? Почему? Эй, - Колин с энтузиазмом показал на своих друзей, - хочешь посидеть с нами,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нет, спасибо, Колин, - отказался Гарри, не расположенный демонстрировать свой шрам широкой публике. - Мне... мне надо в библиотеку, у меня... много рабо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их слов ничего не оставалось, кроме как развернуться и отправиться откуда при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ило меня ради этого будить! - возмутилась вслед Толстая Тёт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ске Гарри побрёл по направлению к библиотеке, однако, на полпути передумал; ему вовсе не хотелось заниматься. Он развернулся и лицом к лицу столкнулся с Филчем, судя по всему, уже проводившим в Хогсмёд последних отпускни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десь делаешь? - с подозрением рявкнул Фил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честно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плюнул Филч, и его подбородки противно затряслись. - Так я и поверил! Рыскаешь тут... Почему ты не в Хогсмёде, не покупаешь вонючие пульки, рыгучий порошок или гремучих гусениц, как все твои отвратительные друж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жал плеч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тправляйся в свою гостиную, где тебе и положено находиться! - приказал Филч. Он не сводил с Гарри яростного взгляда, пока тот не скрылся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не пошёл в гостиную; он вскарабкался вверх по лестнице со смутной мыслью навестить Хедвигу в совяльне и побрёл по коридору. Вдруг из ближайшего класса донёсся чей-то голос: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ернулся посмотреть, кто его окликнул и столкнулся с профессором Люпином, выглянувшим из дверей классной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десь делаешь? - спросил Люпин с совершенно иным выражением, чем Филч. - А где Рон и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Хогсмёде, - деланно-небрежно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сказал Люпин. Он молча оглядел Гарри. - Может быть, зайдёшь ко мне? Мне только что доставили загрыбаста для следующего занят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 пере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ёл в кабинет Люпина. В углу стоял очень большой аквариум. Отвратительное зелёное создание с острыми маленькими рожками прижимало морду к стеклу, корчило рожи и шевелило длинными тонкими пальц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дяной демон, - объяснил Люпин, внимательно рассматривая загрыбаста. - Я думаю, с ним не будет никаких сложностей, после того, как мы изучили капп. Хитрость в том, чтобы разбить его хватку. Видишь, какие у него противоестественно-длинные пальцы? Сильные, но очень хрупк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рыбаст оскалил зелёные зубы, а потом зарылся под клубок водорослей в углу аквариу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ьешь чаю? - спросил Люпин, оглядываясь в поисках чайника. - Я как раз собирался зава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неуклюже соглас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стучал по чайнику волшебной палочкой, и из носика внезапно повалил п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аживайся, - сказал Люпин, снимая крышку с запылённой жестяной банки. - Боюсь, у меня только пакетики... но заварки, как я полагаю, с тебя уже дово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глянул на него. Глаза Люпина хитро поблескив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знаете? - поинтересо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МакГонаголл рассказала, - объяснил Люпин, передавая Гарри надколотую кружку с чаем. - Ты не испуг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брался было рассказать профессору Люпину о собаке, которую видел в Магнолиевом проезде, но передумал. Не хотелось выглядеть трусом перед Люпином, тем более, что преподаватель и так уже счёл его неспособным иметь дело с вризра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раздумья, судя по всему, отразились у него на лице, потому что Люпин спр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что-то тревожит,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оврал Гарри. Он отпил глоток, глядя на загрыбаста, грозившего ему кулаком. - Да, - внезапно признался он, опустив кружку на стол Люпина. - Помните тот день, когда мы боролись с вризра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медленно кивну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е позволили мне вступить? - резк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днял бро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это очевидно, Гарри, - сказал он удивлё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жидавший, что Люпин будет всё отрицать, растер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снова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 Люпин слегка нахмурился, - я решил, что вризрак при виде тебя примет обличье Лорда Вольдемо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на него. Он не только не ждал подобного ответа, но и поразился, что Люпин вслух назвал Вольдеморта по имени. До сего момента, на памяти Гарри на такое отваживался один лишь Думбльдор (и сам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я ошибался, - признал Люпин, всё ещё глядевший на Гарри, наморщив лоб. - Я просто опасался за последствия, если Лорд Вольдеморт материализуется в классе. Я боялся, что ребята запанику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все не думал о Вольдеморте, - честно признался Гарри. - Я... вспомнил демент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задумчиво протянул Люпин. - Хм... это впечатляет. - Он едва заметно улыбнулся, заметив, как удивился Гарри. - Это значит, что больше всего на свете ты боишься страха как такового. Очень мудр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что на это ответить, поэтому отпил ещё немного ч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ты решил, что я счёл тебя неспособным справиться с вризраком? - продолжал проницательный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 признался Гарри. Он вдруг почувствовал себя много лучше. - Профессор Люпин, вы знаете демент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еребил стук в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крикну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ткрылась, и вошёл Злей. Он нёс слегка дымившийся кубок. При виде Гарри Злей остановился и сузил чёрные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Злодеус, - улыбнулся Люпин. - Огромное спасибо. Будьте любезны, поставьте это на ст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оставил дымящийся кубок, перебегая взглядом от Люпина к Гарри и обр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монстрировал Гарри моего загрыбаста, - приятным голосом поведал Люпин, показывая на аквари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восходно, - буркнул Злей, даже не взглянув в ту сторону. - Вы должны выпить это прямо сейчас,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обязательно, - завери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полный котёл, - продолжил Злей, - на случай, если вам понадобится ещ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орее всего, выпью ещё завтра. Большое спасибо, Злоде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благодарности, - ответил Злей, но в его глазах было выражение, совершенно не понравившееся Гарри. Злей, пятясь, вышёл из комнаты, настороженно и без улыбки в 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любопытством посмотрел на кубок. Люпин улыб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Злей любезно приготовил для меня одно снадобье, - сказал он. - Сам я никогда не был в этом особенно силён. А это зелье - невероятно сложное. - Он взял кубок в руки и понюхал. - Жалко, что с сахаром оно теряет силу, - добавил он, когда после первого же осторожного глотка его сильно передёрну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 начал Гарри. Люпин посмотрел на него и ответил на незаконченный вопр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ее время мне что-то не по себе, - объяснил он. - Помогает только это снадобье. Мне очень повезло, что вместе со мной работает профессор Злей; не так-то много найдётся колдунов, способных его приготов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отхлебнул ещё, и у Гарри появилось сумасшедшее желание выбить кубок у него из р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Злей очень интересуется силами зла, - выпал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Выказав лишь самую малую заинтересованность, Люпин глотнул ещё нем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считают... - Гарри заколебался, но потом очертя голову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считают, что он готов на всё, лишь бы получить должность преподавателся защиты от сил з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осушил кубок и сделал грима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ратительно, - сказал он. - Что ж, Гарри, мне нужно вернуться к работе. Увидимся позже, на пи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ответил Гарри, ставя на стол свою круж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ой кубок всё ещё дым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ебе, - сказал Рон. - Набрали столько, сколько смогли уне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арри на колени посыпался яркий, разноцветный дождь всяких сладостей. Уже наступили сумерки; Рон с Гермионой только что ввалились в общую гостиную, розовощёкие от холодного ветра, счастливые как нико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благодарил Гарри, взяв в руки пакетик с маленькими чёрными перечными постреляками. - На что похож Хогсмёд? Где вы побыв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бывали - везде! У Дервиша и Гашиша, в магазине волшебного оборудования; в Хохмазине Зонко; в “Трёх метлах” - пили горячий усладэль из больших кружек; и во многих других мест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товое отделение, Гарри! Там сотни две сов, не меньше, все сидят на полках, на каждой нанесён цветовой код, в зависимости от того, как быстро надо доставить письм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Рахатлукулле” появился новый сорт ирисок; они бесплатно давали попробовать, вот кусочек, смот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Кажется, мы видели </w:t>
      </w:r>
      <w:r>
        <w:rPr>
          <w:rFonts w:cs="Times New Roman" w:ascii="Times New Roman" w:hAnsi="Times New Roman"/>
          <w:i/>
        </w:rPr>
        <w:t>людоеда</w:t>
      </w:r>
      <w:r>
        <w:rPr>
          <w:rFonts w:cs="Times New Roman" w:ascii="Times New Roman" w:hAnsi="Times New Roman"/>
        </w:rPr>
        <w:t>, честно, в “Трёх мётлах” кого только не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Жалко, что нельзя было принести тебе усладэля, так здорово согрев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делал? - озабоченно спросила Гермиона. - Уро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арри. - Пил чай с Люпином у него в кабинете. А потом пришё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казал про кубок. Рон разинул ро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И Люпин выпил?</w:t>
      </w:r>
      <w:r>
        <w:rPr>
          <w:rFonts w:cs="Times New Roman" w:ascii="Times New Roman" w:hAnsi="Times New Roman"/>
        </w:rPr>
        <w:t xml:space="preserve"> - поразился он. - Совсем с ума со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глядела на ча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лучше бы нам поторопиться, пир начнётся через пять минут... - И они поскорее вылезли в дыру за портретом и влились в толпу, продолжая обсуждать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ну, вы понимаете... - Гермиона понизила голос и испуганно оглянулась по сторонам, - если он хотел отравить Люпина.... он не стал бы это делать на глазах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верно, - согласился Гарри. Они достигли вестибюля и прошли в Большой зал, украшенный многими сотнями тыкв со свечами внутри, облаками трепещущих крылышками летучих мышей и многочисленными узкими оранжевыми лентами, лениво плавающими под штормовым потолком подобно водяным зме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щение было великолепным; даже Рон с Гермионой, до отвала наевшиеся сладостей в “Рахатлукулле”, всё-таки умудрились впихнуть в себя по две порции каждого блюда. Гарри постоянно посматривал на учительский стол. Профессор Люпин был весел и выглядел не хуже обычного; он оживлённо беседовал с крошечным профессором Флитвиком, преподавателем заклинаний. Гарри перевёл взгляд дальше, к тому месту, где сидел Злей. Ему кажется или Злей действительно чересчур часто взглядывает на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р закончился спектаклем, устроенным привидениями “Хогварца”. Они дружно выскользнули из стен и продемонстрировали трансформационное скольжение; большой успех выпал на долю Почти Безголового Ника, гриффиндорского призрака, представившего сцену собственного незадавшегося обезглавлив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й приятный вечер даже Малфой не сумел испортить Гарри настроения, хотя и прокричал громко, на весь зал: “Дементоры велели кланяться,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вслед за остальными гриффиндорцами отправились обычной дорогой к себе в башню, но, дойдя до коридора, в конце которого висел портрет Толстой Тёти, обнаружили там столпотвор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икто не проходит? - ничего не понимая,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верх голов постарался разглядеть, в чём дело. Похоже, портрет был закры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пустите, пожалуйста, - донёсся голос Перси, и вот уже он сам важно протиснулся вперёд. - Что за задержка? Не могли же вы все забыть пароль - позвольте, я лучший уче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друг мёртвое молчание овладело собравшимися, начиная с самых ближних к портрету рядов, как будто холод, быстро распространившись, заморозил толпу. Стало слышно, как Перси сказал неожиданно звонки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нибудь, позовите профессора Думбльдора. Скор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ы повернулись; задние ряды встали на цып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спросила только что подошедшая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унду спустя прибыл профессор Думбльдор и стремительно прошёл к портрету; гриффиндорцы прижались друг к другу, освобождая ему проход, а Гарри, Рон и Гермиона продвинулись вперёд, чтобы посмотреть, в чём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 - Гермиона схватила Гарри за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стая Тётя исчезла с портрета, изрезанного так жестоко, что полоски холста валялись по всему полу; большие куски были начисто оторва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быстро оглядел изуродованную картину, обернулся с очень трагичным видом и встретился взглядом с профессорами МакГонаголл, Люпином и Злеем, торопливо приближавшимися к месту происшеств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найти её, - приказал Думбльдор. - Профессор МакГонаголл, пожалуйста, немедленно отыщите мистера Филча и попросите его обыскать все картины замка - нет ли где Толстой Тё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овезёт, если вы её найдёте! - раздался гадки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крикнул полтергейст Дрюзг. Он барахтался в воздухе, явно наслаждаясь жизнью, как, впрочем, и всегда, когда он сталкивался с разрушением или несчасть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Дрюзг? - спокойно спросил Думбльдор, и ухмылка слиняла с лица полтергейста. Он не осмеливался дразнить Думбльдора. Вместо этого он заговорил елейным тоном, который был ничуть не лучше, чем гаденькое хихик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 стыдно, Ваше Директорство, сэр. Не хочет показываться на глаза. Видел, как она убегала по пейзажу на четвёртом этаже, сэр, петляя между деревьями. Кричала ужасно, - радостно поведал Дрюзг. - Бедняжка, - прибавил он неубеди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казала, кто это сделал? - невозмутимо спроси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всепрофессорший, - ответил Дрюзг тоном человека, баюкающего на руках огромную бомбу. - Понимаете, он жутко разозлился, когда она его не пропустила. - Дрюзг кувыркнулся в воздухе и ухмыльнулся профессору Думбльдору между собственных ног. - Ужасный у него характер, у этого Сириуса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9</w:t>
      </w:r>
    </w:p>
    <w:p>
      <w:pPr>
        <w:pStyle w:val="PlainText"/>
        <w:tabs>
          <w:tab w:val="left" w:pos="720" w:leader="none"/>
        </w:tabs>
        <w:jc w:val="center"/>
        <w:rPr>
          <w:rFonts w:ascii="Times New Roman" w:hAnsi="Times New Roman" w:cs="Times New Roman"/>
        </w:rPr>
      </w:pPr>
      <w:r>
        <w:rPr>
          <w:rFonts w:cs="Times New Roman" w:ascii="Times New Roman" w:hAnsi="Times New Roman"/>
          <w:b/>
        </w:rPr>
        <w:t>СГУБИТЕЛЬНОЕ ПОРАЖЕНИ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умбльдор отослал всех гриффиндорцев обратно в Большой зал, где к ним десять минут спустя присоединились до крайности растерянные учащиеся “Хуффльпуффа”, “Равенкло” и “Слизер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с вашими преподавателями нужно тщательно обыскать замок, - сказал профессор Думбльдор, в то время как профессор МакГонаголл и профессор Флитвик занимались тем, что запирали все двери в зал. - Боюсь, что вам, для вашей же безопасности придётся провести ночь здесь. Я прошу старост встать на страже у дверей. За старших останутся лучшие ученик и ученица. В случае обнаружения чего-либо подозрительного немедленно докладывайте лично мне, - добавил он, обращаясь к Перси, надувшемуся от важности и гордости. - С донесениями посылайте призра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мого порога профессор Думбльдор помедл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вам понадоб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небрежное движение волшебной палочки, и длинные столы выстроились вдоль стен; ещё один взмах, и пол оказался устлан сотнями мягких пурпурных спальных меш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й ночи, - пожелал профессор Думбльдор, закрывая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сразу же возбуждённо загудел; гриффиндорцы стали рассказывать остальным, что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шкам! - закричал Перси. - Всё, хватит болтать! Через десять минут свет погас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шепнул Рон Гарри и Гермионе; они схватили мешки и оттащили их в уг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думаете, Блэк всё ещё в замке? - тоже шёпотом озабоченно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 подозревает, что да, это же ясно, - отв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яете, как удачно, что он выбрал сегодняшний день, - сказала Гермиона. Все трое уже забрались, не раздеваясь, в спальные мешки и приподнялись на локтях, чтобы ещё немного поговорить. - Как раз когда в башне никого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 он в бегах потерял счёт времени, - высказал предположение Рон. - Не помнил, что сегодня Хэллоуин. А то бы ворвался прямо в 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содрог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овсюду доносился один и тот же вопрос: </w:t>
      </w:r>
      <w:r>
        <w:rPr>
          <w:rFonts w:cs="Times New Roman" w:ascii="Times New Roman" w:hAnsi="Times New Roman"/>
          <w:i/>
        </w:rPr>
        <w:t>“Как он сюда пробр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он умеет аппарировать, - произнес кто-то из “Равенкло” с расстояния в несколько футов. - Ну, знаете, появляться из возду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он замаскировался, - протянул пятиклассник из “Хуффльпуфф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прилетел по воздуху, - продолжил Дин Томас.</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Я не понимаю, я что, </w:t>
      </w:r>
      <w:r>
        <w:rPr>
          <w:rFonts w:cs="Times New Roman" w:ascii="Times New Roman" w:hAnsi="Times New Roman"/>
          <w:i/>
        </w:rPr>
        <w:t>единственный</w:t>
      </w:r>
      <w:r>
        <w:rPr>
          <w:rFonts w:cs="Times New Roman" w:ascii="Times New Roman" w:hAnsi="Times New Roman"/>
        </w:rPr>
        <w:t xml:space="preserve"> человек, кто удосужился прочитать “</w:t>
      </w:r>
      <w:r>
        <w:rPr>
          <w:rFonts w:cs="Times New Roman" w:ascii="Times New Roman" w:hAnsi="Times New Roman"/>
          <w:i/>
        </w:rPr>
        <w:t>Историю “Хогварца</w:t>
      </w:r>
      <w:r>
        <w:rPr>
          <w:rFonts w:cs="Times New Roman" w:ascii="Times New Roman" w:hAnsi="Times New Roman"/>
        </w:rPr>
        <w:t>”? - сердито спросила Гермиона у Рона с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Скорее всего, - пожал плечами Рон. - А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что замок, знаешь ли, защищён не только стенами, - сказала Гермиона. - Он зачарован всеми возможными чарами, чтобы никто не мог пробраться внутрь без разрешения. Сюда нельзя аппарировать. И хотела бы я увидеть такую маскировку, которая способна задурить голову дементорам. А они охраняют абсолютно все ходы-выходы. И они обязательно увидели бы Блэка, если бы он решил прилететь по воздуху. А Филч знает все секретные проходы, и они тоже охраняю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т выключается! - крикнул Перси. - Приказываю: все по мешкам и чтоб больше никаких разгов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вечи погасли одновременно. Теперь свет исходил лишь от серебристых привидений, скользивших по воздуху и серьёзно переговаривавшихся со старостами, да ещё от зачарованного потолка, усеянного, как и небо сегодня, звёздами. Эти звёзды и доносившийся отовсюду шепоток создавали у Гарри впечатление, что он спит под открытым небом на лёгком вет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в час в зале появлялся кто-нибудь из учителей, проверить, всё ли в порядке. Около трёх ночи, когда многие ребята наконец-то заснули, пришёл профессор Думбльдор. Гарри следил, как он озирается в поисках Перси. Тот крадучись бродил между мешками и выговаривал ребятам за недозволенную болтовню. Перси был совсем близко от Гарри, Рона и Гермионы - срочно притворившихся спящими - когда шаги Думбльдора приблиз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ли какой-нибудь след Блэка, профессор? - прошептал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Здесь всё ти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под контролем,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ейчас уже нет смысла переводить их в спальни. Я нашёл временного охранника для гриффиндорской башни. Завтра вы сможете перевести ребят обр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 Толстой Тётей,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ячется на карте Аргайллшира на втором этаже. Судя по всему, она отказалась впустить Блэка без пароля, и тогда он напал на неё. Бедняжка всё ещё очень расстроена, но, как только она успокоится, я попрошу мистера Филча отреставрировать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лышал, как с лёгким скрипом отворилась дверь в зал. Раздались чьи-то ша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ректор? - Это был Злей. Гарри весь превратился в слух. - Третий этаж обыскан. Его там нет. Филч обыскал подземелья, там тоже ничего подозритель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счёт астрономической башни? Кабинета профессора Трелани? Совяль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обыск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Злодеус. Я и не ожидал, что Блэк станет здесь задержи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предположения о том, как он сюда пробрался, профессор? - спроси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чуть-чуть приподнял голову от ладони, чтобы слышать и вторым ух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их много, Злодеус, и каждое следующее - ещё более не правдоподобное, чем предыдущ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ле заметно приоткрыл глаза и осторожно взглянул на профессоров; Думбльдор стоял к нему спиной, зато Гарри видел застывшее от напряжённого внимания лицо Перси и сердитый профиль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ректор, помните ли вы нашу беседу перед - хм - началом семестра? - Злей задал вопрос, практически не раскрывая губ, словно пытаясь исключить Перси из разгов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ю, Злодеус, - ответил Думбльдор, и в его голосе прозвучало нечто похожее на предупреж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практически невероятным... что Блэк мог проникнуть в школу без чьей-то помощи, помощи изнутри. Помнится, я ясно выразил свои опасения, когда вы назнач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что кто-либо из живущих в замке стал бы помогать Блэку, - отрезал Думбльдор, и тон его был таков, что Злей не решился возразить. - Я должен переговорить с дементорами, - продолжил Думбльдор. - Я обещал известить их, когда мы завершим поис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и не хотели помочь, сэр? - поинтересовался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азумеется, - холодно ответил Думбльдор. - Боюсь, однако, что дементорам не суждено переступить порог этого замка до тех пор, пока я являюсь директором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немного сконфузился. Думбльдор, шагая бесшумно и быстро, покинул зал. Злей, с выражением глубокой обиды на лице, постоял немного, провожая директора глазами; затем тоже удал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скоса поглядел на Рона и Гермиону. Глаза у обоих были открыты и отражали звёздный потол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ём это они? - проговорил Рон одними губ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нескольких следующих дней в школе не говорили ни о чём другом, кроме как о Сириусе Блэке. Теории, объяснявшие его проникновение в замок, становились всё более и более абсурдными; Ханна Аббот из “Хуффльпуффа” всю гербологию объясняла каждому, кто соглашался её послушать, что Блэк, скорее всего, превратился в цветущий кус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ерзанный холст Толстой Тёти сняли со стены и заменили портретом Сэра Кэдогана и его жирного серого пони. Это не вызвало ни у кого особой радости. Сэр Кэдоган проводил большую часть времени, вызывая окружающих на дуэли, а оставшееся посвящал изобретению несусветно сложных паролей, которые к тому же менял по два раза на д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овершеннейший псих, - сердито пожаловался Симус Финниган Перси. - Нельзя заменить его на кого-нибудь друг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из картин не согласился на эту работу, - объяснил Перси. - Они боятся повторить участь Толстой Тёти. Сэр Кэдоган единственный проявил храбрость и добровольно вызвался нам пом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однако, хватало своих бед, помимо Сэра Кэдогана. За ним пристально следили. Учителя придумывали всякие предлоги, чтобы сопровождать его по коридорам, а Перси Уэсли (следуя, как подозревал Гарри, наставлениям своей матери) повсюду ходил за ним хвостом, напоминая величественную сторожевую собаку. В довершение ко всему, профессор МакГонаголл призвала Гарри в свой кабинет с таким трагичным видом, что мальчик решил, будто кто-то у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мысла продолжать скрывать это от вас, Поттер, - изрекла она очень серьёзно. - Я знаю, что для вас это будет шоком, но Сириус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он охотится за мной, - устало ответил Гарри. - Я случайно слышал, как папа Рона говорил об этом его маме. Мистер Уэсли работает в министерстве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ошеломили профессора МакГонаголл. Минуту-другую она молча смотрела на Гарри, а затем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Что ж, в таком случае, Поттер, вы поймёте, почему мне кажется, что вам следует прекратить вечерние тренировки. Находиться вечером на поле, когда рядом одна лишь ваша команда - это очень рискованно,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субботу - первый матч! - возмутился Гарри. - Мне необходимо тренироваться, професс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пристально изучила его лицо. Гарри знал, насколько сильно она сама заинтересована в успехе гриффиндорской команды; ведь изначально именно она предложила его в качестве Ищейки. Он ждал, затаив дых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м... - профессор МакГонаголл встала и выглянула в окно. Квидишное поле было еле видно из-за дождя. - Что ж... одному небу известно, как я хочу, чтобы наш колледж наконец-то выиграл кубок... но всё равно, Поттер... мне будет спокойнее, если на поле будет присутствовать кто-то из учителей. Я попрошу мадам Самогони наблюдать за тренировкам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лиже подходил день первого квидишного матча, тем хуже становилась погода. И всё же, несмотря ни на что, несгибаемая гриффиндорская команда под бдительным оком мадам Самогони тренировалась усерднее, чем когда-либо. На последней тренировке перед субботним матчем Оливер Древ сообщил своим подопечным неприятные нов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будем играть со “Слизерином”! - выкрикнул он с очень сердитым видом. - Ко мне только что приходил Флинт. Мы будем играть с “Хуффльпуфф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спросил дружный х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линт утверждает, что у их Ищейки всё ещё не в порядке рука, - сказал Древ, гневно играя желваками. - Но, на самом деле, всё ясно. Они не хотят играть в плохую погоду. Кроме того, надеятся, что она снизит и наши шан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ый день дул сильный ветер и лил дождь, а при последних словах Древа раздался отдалённый раскат гром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Ничего страшного</w:t>
      </w:r>
      <w:r>
        <w:rPr>
          <w:rFonts w:cs="Times New Roman" w:ascii="Times New Roman" w:hAnsi="Times New Roman"/>
        </w:rPr>
        <w:t xml:space="preserve"> с рукой Малфоя нет! - рассвирепел Гарри. - Он притворя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 как это докажешь, - горько отозвался Древ. - А ведь мы отрабатывали движения, исходя из того, что будем играть со “Слизерином”; у хуффльпуффцев совсем иная манера игры. К тому же у них новый капитан, он же Ищейка, Седрик Дигго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ина, Алисия и Кэтти вдруг захихик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овернулся к ним Древ, нахмурившись - он не одобрял несерьёзного пове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ой высокий, красивый, да? - спросила Ангел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ьный и молчаливый, - добавила Кэтти, и девочки снова прысну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ливый, потому что не может связать двух слов, - нетерпеливо вмешался Фред. - Не знаю, о чём ты беспокоишься, Оливер, хуффльпуффцы - слабаки! Последний раз, когда мы с ними играли, Гарри поймал Проныру в пять минут, помниш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Тогда были совершенно другие условия! - воскликнул Древ, выкатывая глаза. - Диггори очень усилил команду! Он великолепный Ищейка! Я так и думал, что вы отнесётесь к этому несерьёзно! Нам нельзя расслабляться! Нужно быть в постоянном напряжении! “Слизерин” хочет обдурить нас! Мы </w:t>
      </w:r>
      <w:r>
        <w:rPr>
          <w:rFonts w:cs="Times New Roman" w:ascii="Times New Roman" w:hAnsi="Times New Roman"/>
          <w:i/>
        </w:rPr>
        <w:t>должны</w:t>
      </w:r>
      <w:r>
        <w:rPr>
          <w:rFonts w:cs="Times New Roman" w:ascii="Times New Roman" w:hAnsi="Times New Roman"/>
        </w:rPr>
        <w:t xml:space="preserve"> выиграт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ливер, успокойся! - Фред был слегка напуган горячностью Древа. - Мы относимся к “Хуффльпуффу” очень серьёзно. </w:t>
      </w:r>
      <w:r>
        <w:rPr>
          <w:rFonts w:cs="Times New Roman" w:ascii="Times New Roman" w:hAnsi="Times New Roman"/>
          <w:i/>
        </w:rPr>
        <w:t>Серьёзно</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перед матчем ветер уже завывал вовсю, а дождь полил как из ведра. В классах и коридорах стало так темно, что пришлось зажечь дополнительные факелы и фонари. Члены слизеринской команды ходили с нахальным видом, а Малфой изголялся больше все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если бы только не моя рука! - восклицал он, когда буря особенно сильно колотила в ок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в голове не осталось места ничему, кроме тревоги за исход завтрашнего матча. На каждой перемене Оливер Древ подбегал к нему со всё новыми и новыми советами. В третий раз, когда это случилось, Древ говорил ужасно долго, и Гарри не сразу осознал, что на целых десять минут пропустил начало урока по защите от сил зла. Он пустился бежать, а Древ вопил вслед: “У Диггори очень крутой разворот, Гарри, может быть, имеет смысл попытаться загнать его в пет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зко затормозил у кабинета, потянул дверь на себя и прошмыгнул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я опоздал, профессор Люпин,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т письменного стола на него поднял глаза вовсе не Люпин, а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ок начался десять минут назад, Поттер, поэтому, я полагаю, будет справедливо, если мы снимем с “Гриффиндора” десять баллов. Садит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не пошевел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профессор Люпин? -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казал, что слишком плохо себя чувствует и не сможет провести занятие, - губы Злея изогнулись в ухмылке. - Мне кажется, я велел вам с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двинулся с ме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ные глаза Злея сверкну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мертельного, - ответил он с таким видом, словно желал обратного. - Ещё пять баллов с “Гриффиндора”, а скоро будет все пятьдесят, если мне ещё раз придётся просить вас с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едленно прошёл к своему месту и сел. Злей оглядел клас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тем, как Поттер перебил меня, я говорил, что профессор Люпин не оставил никаких записей относительно того, какие темы вы успели пройти на сегодняшний д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сэр: мы прошли вризраков, красношапов, капп и загрыбастов, - затараторила Гермиона, - и должны были нач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 холодно остановил её Злей. - Я ни о чём не спрашивал. Я лишь хотел отметить отсутствие организованности у профессора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амый лучший учитель по защите от сил зла! - нагло заявил Дин Томас, и по рядам пробежал согласный шепоток. У Злея сделался свирепый в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легко угодить. Люпин явно не заставляет вас перенапрягаться. В моём понимании, красношапы и загрыбасты - занятие для первоклассников. Сегодня мы с вами поговорим об...</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едил, как учитель пролистывает книгу к самому её концу, к главе, которую они наверняка не проход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оротнях, - реши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р, - вмешалась неугомонная Гермиона, - мы ещё не дошли до оборотней, мы должны были начать финтиплюх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исс Грэнжер, - Злей говорил со зловещим спокойствием, - до сих пор я пребывал в уверенности, что в этом классе учитель я, а не вы. И </w:t>
      </w:r>
      <w:r>
        <w:rPr>
          <w:rFonts w:cs="Times New Roman" w:ascii="Times New Roman" w:hAnsi="Times New Roman"/>
          <w:i/>
        </w:rPr>
        <w:t>я</w:t>
      </w:r>
      <w:r>
        <w:rPr>
          <w:rFonts w:cs="Times New Roman" w:ascii="Times New Roman" w:hAnsi="Times New Roman"/>
        </w:rPr>
        <w:t xml:space="preserve"> хочу, чтобы вы открыли страницу 394. - Он снова обвёл глазами класс. - Вы все! </w:t>
      </w:r>
      <w:r>
        <w:rPr>
          <w:rFonts w:cs="Times New Roman" w:ascii="Times New Roman" w:hAnsi="Times New Roman"/>
          <w:i/>
        </w:rPr>
        <w:t>Быст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 с разнообразными оскорблёнными гримасами и возмущённым бормотанием - открыл кни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может сказать, как отличить оборотня от настоящего волка? - спроси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идели в неподвижном молчании; все, кроме Гермионы, чья рука, по обыкновению, выстрелила в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может? - повторил Злей, игнорируя Гермиону. - Не хотите ли вы сказать, что профессор Люпин даже не научил вас, каковы основные различия меж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же объяснили, - неожиданно выпалила Парватти, - мы ещё не дошли до оборотней, мы остановились 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прикрикнул Злей. - Так-так-так, не думал я, что встречу третьеклассников, неспособных распознать оборотня. Не забыть бы уведомить профессора Думбльдора о вашем отстава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сэр, - не выдержала Гермиона, так и не опустившая руку, - оборотни отличаются от настоящих волков по нескольким неприметным признакам. У оборотня н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торой раз заговорили без разрешения, мисс Грэнжер, - ледяным тоном произнёс Злей. - Пять баллов с “Гриффиндора” за то, что вы позволяете себе быть такой выскочкой и всезнай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густо покраснела, опустила руку и глазами, полными слёз, уставилась в пол. После жестоких слов Злея класс повёл себя весьма характерно: все те, кто и сами хотя бы однажды обзывали Гермиону всезнайкой, сейчас гневно уставились на ненавистного учителя, а Рон, обзывавший её всезнайкой минимум два раза в неделю, громко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дали вопрос, а Гермиона знала ответ! Зачем спрашивать, если не хотите, чтобы вам отвеч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классе сразу поняли, что Рон переборщил. Злей стал медленно наступать на Рона. Ребята затаили дых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ыскание, Уэсли, - маслянистым голосом проговорил Злей, приблизив своё лицо к лицу Рона. - И если я ещё раз услышу, что вы критикуете мою манеру преподавать, вы очень, очень пожале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конца урока никто не проронил ни слова. Ребята сидели и выписывали из учебника информацию об оборотнях, а Злей тем временем ходил по рядам и проверял, чем они занимались с профессором Люпи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жалкие объяснения... А это вообще неверно, каппы гораздо чаще встречаются в Монголии... Профессор Люпин поставил за это восемь? Из десяти? Я не поставил бы и трё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вонил колокол, но профессор Злей задержал клас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ишите сочинение “Как распознать и убить оборотня”. На эту тему должно быть написано не меньше двух свитков. Работы сдать к утру в понедельник. Уэсли, останьтесь, нам нужно разобраться с вашим наказа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вышли из класса вместе со всеми. Отойдя на приличное расстояние, чтобы их не было слышно, ребята разразились гневными тирадами в адрес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ей никогда не вёл себя так по отношению к другим учителям по защите от сил зла, несмотря на то, что хотел занять их место, - сказал Гарри Гермионе. - Что он имеет против Люпина? Как ты думаешь, это из-за вризра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задумчиво протянула Гермиона, - но я очень надеюсь, что профессор Люпин скоро поправ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догнал их пять минут спустя в состоянии стремительно нарастающего гнев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Можете себе представить, что этот... - Рон назвал Злея словом, которое заставило Гермиону воскликнуть: “Рон!” - ...приказал мне сделать? Мне придётся мыть утки в больнице! </w:t>
      </w:r>
      <w:r>
        <w:rPr>
          <w:rFonts w:cs="Times New Roman" w:ascii="Times New Roman" w:hAnsi="Times New Roman"/>
          <w:i/>
        </w:rPr>
        <w:t xml:space="preserve">Без магии! </w:t>
      </w:r>
      <w:r>
        <w:rPr>
          <w:rFonts w:cs="Times New Roman" w:ascii="Times New Roman" w:hAnsi="Times New Roman"/>
        </w:rPr>
        <w:t>- Рон глубоко дышал и сжимал кулаки. - И почему Блэку не пришло в голову спрятаться в кабинете у Злея? Он мог бы прикончить его за н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Гарри проснулся очень рано, так рано, что было ещё темно. Сначала он подумал, что его разбудили завывания бури. Потом почувствовал на затылке дуновение холодного ветра и рывком сел в постели - совсем рядом в воздухе плавал полтергейст Дрюзг и с силой дул ему в у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это делаешь? - возмущённ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до предела округлил щёки, с силой дунул и задом улетел из комнаты, гнусно хихик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хлопал ладонью, нашарил будильник и взглянул на циферблат. Полчетвёртого. Проклиная Дрюзга, он повернулся на другой бок и попробовал вновь погрузиться в сон, но теперь, когда он проснулся, трудно было не обращать внимания на оглушительные раскаты грома, на грохот, с которым порывы ветра ударяли в стены замка, на далёкий скрип деревьев в Запретном лесу. Через несколько часов ему предстоит выйти на квидишное поле и сражаться с противником во всём этом кошмаре. Отчаявшись уснуть, мальчик встал, оделся, взял “Нимбус 2000” и тихонько вышел из спаль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открывал дверь, что-то мохнатое проскользнуло мимо его ног. Он нагнулся как раз вовремя, чтобы успеть схватиться за пушистый хвост и вытащить Косолапсуса из спаль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ешь, мне кажется, Рон был прав относительно тебя, - с подозрением обратился Гарри к коту. - В замке полно мышей, так иди и охоться за ними. Давай, давай, - он подтолкнул кота ногой, принуждая его идти вниз по винтовой лестнице. - Оставь Струпика в по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й гостиной грохот бури был слышен ещё сильнее. Однако, Гарри и в голову не приходило, что игру могут отменить; квидишные матчи не отменяли из-за подобной ерунды. И всё-таки, Гарри довольно сильно тревожился. Древ как-то показал ему в коридоре Седрика Диггори; тот учился в пятом классе и был гораздо крупнее Гарри. Обычно Ищейками назначали лёгких и быстрых игроков, но в такую погоду дополнительный вес, несомненно, даст Диггори ощутимое преимущество - меньше вероятность, что его сдует с мет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вёл предрассветное время в кресле у камина, периодически вставая, чтобы не дать Косолапсусу прошмыгнуть по лестнице в спальню мальчиков. После томительного ожидания наконец настало время, когда, по расчётам Гарри, уже должны были подать завтрак. Он одиноко направился к отверстию за портр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сь и прими бой, шелудивая деревенщина! - проорал Сэр Кэдог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ткнись ты, - зев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большой тарелкой овсянки он немного оживился, а к тому времени, когда приступил к бутерброду, подошли остальные члены коман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яжеленько нам придётся, - сказал Древ. Он ничего не 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волноваться, Оливер, - постаралась утешить его Алисия, - подумаешь, какой-то дожд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к сожалению, был не просто “какой-то дождик”. Конечно, популярность квидиша была такова, что вся школа всё равно собралась смотреть матч, но от замка к полю школьникам пришлось бежать, пригнув головы против ураганного ветра, вцепившись в зонтики, то и дело улетавшие у кого-нибудь из рук. Входя в раздевалку, Гарри увидел, что Малфой, Краббе и Гойл смеются и показывают на него пальцами. Сами они шли на стадион под широченным зон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финдорская команда переоделась в малиновые робы и стала ждать, когда Древ произнесёт свою обычную ободряющую речь. Но так и не дождалась. Древ несколько раз пробовал заговорить, издавал какие-то странные булькающие звуки, потом безнадёжно махнул рукой и жестом велел игрокам следовать за с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был такой сильный, что ребят по дороге к стадиону сносило вбок. Если с трибун и доносились приветственные крики, их не было слышно за всё новыми и новыми раскатами грома. Дождь залеплял Гаррины очки. Каким, спрашивается, образом он разглядит Проныру во всём этом буйстве стих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ффльпуффцы, в канареечной форме, приближались с другой стороны поля. Капитаны подошли друг к другу и обменялись рукопожатиями; Диггори улыбнулся Древу, но у Древа к этому времени окончательно свело челюсти, поэтому он едва кивнул. Гарри увидел, как на губах мадам Самогони формируются слова: “Седлайте мётлы”. Он вытянул правую ногу из разлезшейся глины - чавк - и перебросил её через древко. Мадам Самогони поднесла свисток к губам и с силой дунула. Свисток прозвучал пронзительно и донёсся будто издалека. Игроки взлет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стро набирал высоту, но “Нимбус 2000” слегка заносило из-за ветра. Стараясь держать метлу ровно, насколько возможно, он развернулся, всматриваясь в пелену дождя сощуренным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аких-нибудь пять минут Гарри вымок до нитки, закоченел и с трудом мог различить игроков своей команды, не то что Проныру. Он летал взад и вперёд вдоль поля среди размытых малиновых и жёлтых пятен и не имел ни малейшего представления о ходе игры. Комментатора не было слышно за шумом бури. Публика пряталась под плащами и истрёпанными зонтиками. Нападалы дважды чуть было не скинули Гарри с метлы; вода залепила очки до такой степени, что Гарри не заметил приближения опасных мяч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ерял счёт времени. С каждой минутой становилось всё труднее держать метлу ровно. Небо темнело сильнее и сильнее, как будто день сегодня решил смениться ночью досрочно. Два раза Гарри чудом избежал столкновения с другими игроками, так и не поняв, свои это были или чужие, такие все были мокрые, дождь висел настолько густой пеленой, что невозможно было отличить одних от друг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временно с первой вспышкой молнии раздался свисток мадам Самогони; Гарри с трудом различил силуэт Древа. Тот показывал рукой, чтобы Гарри спускался. Все игроки команды с чавкающими всплесками приземлились в гряз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просил тайм-аут! - проревел Древ. - Соберитесь здесь, под эт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сгрудились под большим зонтом на краю поля; Гарри снял очки и принялся торопливо вытирать их полой ро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сч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едём, у нас пятьдесят очков, - сказал Древ, - но, если вскорости не поймаем Проныру, то придётся играть в темн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у меня нет никаких шансов, - измученно пожаловался Гарри, помахав оч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самое мгновение у его плеча появилась Гермиона; она держала мантию над головой и, непонятно почему, сия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идея! Дай скорей твои 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протянул ей очки. На глазах у недоумевавшей команды Гермиона постучала по ним палочкой и сказала: </w:t>
      </w:r>
      <w:r>
        <w:rPr>
          <w:rFonts w:cs="Times New Roman" w:ascii="Times New Roman" w:hAnsi="Times New Roman"/>
          <w:i/>
        </w:rPr>
        <w:t>“Имперв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 она протянула очки обратно. - Теперь они водоотталкивающ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готов был её расцел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иально! - хрипло воскликнул он, когда Гермиона уже растворилась в толпе. - Всё, ребята, давайте навалим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ятие Гермионы сработало. Конечно, Гарри по-прежнему коченел от холода, был мокрым, как никогда в жизни, зато хотя бы обрёл зрение. Вновь полный решимости, он, чуточку понукая, направил метлу сквозь турбулентные завихрения, оглядываясь по сторонам в поисках Проныры, увёртываясь от Нападал, поднырнув под Диггори, который проскользил в противоположном направл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раз громыхнуло, и сразу вслед за этим сверкнула раздвоенная молния. Находиться на поле становилось всё опаснее. Нужно как можно скорее засечь Проны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вернулся с намерением лететь обратно, к центру поля. Вдруг очередная вспышка осветила трибуны, и Гарри увидел нечто, что совершенно отвлекло его от игры - силуэт громадного, косматого чёрного пса, чётко отпечатавшийся на фоне неба, застывший на самом верхнем, пустом, ряду триб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мевшие руки соскользнули с рукояти метлы, и “Нимбус” резко нырнул на несколько футов вниз. Смахнув пропитанные водой пряди со лба, Гарри внимательно всмотрелся в верхний ряд трибун. Пёс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донёсся страдальческий вопль Древа от колец “Гриффиндора”. - Гарри, сза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ико оглянулся. Седрик рванул к центру поля. В пропитанном дождём воздухе на равном расстоянии между Ищейками мерцала крошечная золотая то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незапно охватила паника, он пригнулся к древку и бросился за Проныр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вай! - орал он “Нимбусу”. Струи хлестали по лицу. - </w:t>
      </w:r>
      <w:r>
        <w:rPr>
          <w:rFonts w:cs="Times New Roman" w:ascii="Times New Roman" w:hAnsi="Times New Roman"/>
          <w:i/>
        </w:rPr>
        <w:t>Быстр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лучилось что-то странное. Звенящая тишина повисла над стадионом. Ветер, такой же сильный, как и раньше, отчего-то перестал выть. Как будто кто-то выключил звук или будто Гарри внезапно оглох - в чём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до жути знакомая ледяная волна окатила его, пролилась внутрь - он заметил, что под ним по полю движется не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в как следует подумать, Гарри отвёл взгляд от Проны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зу глядели спрятанные под капюшонами лица дементоров. Их было не меньше сотни. У Гарри в груди, замораживая внутренности, поднималась ледяная вода. И тогда он снова услышал... кто-то кричал, кричал у него в голове... женщ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Только не Гарри, только не Гарри, пожалуйста, только не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Отойди, глупая девчонка... отойди сейчас 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Только не Гарри, пожалуйста, возьми меня вместо него, убей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убящийся белый туман опутал мысли... Что он тут делает? Зачем летает?... Ей надо помочь... Иначе она умрёт... Её убь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адал, падал сквозь ледяной ту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Только не Гарри! Пожалуйста... сжалься... поща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жалостный голос хохотал, женщина кричала, а больше Гарри ничего не запомн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земля такая мягк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он точно разобьё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даже очки не разб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ышал тихие голоса, но слова не имели для него смысла. Он не понимал, где находится, как сюда попал, чем занимался до этого. Всё, что он знал, так это то, что каждый дюйм его тела разрывается от боли, как будто его долго б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так страшно, страшнее всего на св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но... страшнее всего... чёрные фигуры в капюшонах... холод... кр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мальчика открылись. Он лежал на больничной койке. Вокруг него собралась квидишная команда “Гриффиндора”, все с головы до ног в грязи. Рон с Гермионой тоже были здесь и выглядели так, словно только что выбрались из бассей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воскликнул Фред. Под слоем грязи он был мертвенно-бледный. - Как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друг память Гарри как будто промотали вперёд на большой скорости. Молния - Сгубит - Проныра - дементо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оизошло? - спросил он, сев в постели так внезапно, что все охну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пал, - ответил Фред. - С высоты метров этак в... пятьдес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оялись, что ты умер, - жалобно сказала дрожащая Алис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издала короткий, скрипнувший звук. У неё были совершенно красные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атч? - продолжал спрашивать Гарри. - Что?... Будем переигры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ичего не ответил. Ужасная правда могильной плитой опустилась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проигр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ныру поймал Диггори, - рассказал Джордж. - Сразу после того, как ты упал. Седрик даже не понял, что случилось. Когда он оглянулся и увидел, что ты лежишь на земле, он попытался отозвать результаты. Хотел переигрывать. Но выигрыш был честный... даже Древ это приз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Древ? - спросил Гарри, вдруг осознав отсутствие капита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 дождём, - ответил Фред. - Наверно, хочет утоп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ткнулся лицом в колени и вцепился руками в волосы. Фред жёстко схватил его за плечо и потря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Гарри, до этого ты ещё ни разу не упускал Проны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же быть хотя бы один раз, когда не получилось, - с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ё не всё потеряно, - добавил Фред. - Мы проиграли сто очков, так? Значит, если “Хуффльпуфф” проиграет “Равенкло”, а мы побьём “Равенкло” и “Слизер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ффльпуфф” должен будет потерять не меньше двухсот очков, - с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они выиграют у “Равенк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Равенкло” слишком хорошая команда. Вот если “Слизерин” проиграет “Хуффльпуфф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зависит от того, сколько очков - так и так разница в 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ежал, не произнося ни слова. Вошла мадам Помфри и велела оставить его в по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дём к тебе попозже, - пообещал Фред. - Не грызи себя, Гарри, ты всё равно самая лучшая Ищейка, лучше у нас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а покинула палату, оставив за собой след жидкой грязи. Мадам Помфри закрыла за ними дверь с видом крайнего неодобрения. Рон и Гермиона придвинулись поближе к пост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 вне себя, - сказала Гермиона зарёванным голосом. - Я ещё ни разу не видела его в таком состоянии. Когда ты стал падать, он выбежал на поле, взмахнул палочкой и тогда твоё падение замедлилось. Ты упал, а он развернул палочку в сторону дементоров и выстрелил в них какой-то серебряной штукой. Они сразу же покинули стадион... Он был в ярости, что они осмелились пройти на территорию школы. Мы слышали, как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он волшебным образом положил тебя на носилки, - вмешался Рон, - и пошёл к замку, а носилки плыли рядом. Все подумали, что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оборвался, но Гарри этого почти не заметил. Он думал о том, как на него подйствовали дементоры... о кричащем голосе. Он поднял глаза. Друзья смотрели на него так встревоженно, что ему пришлось срочно придумывать, что бы такое обыкновенное им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нибудь подобрал мой “Нимб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ермионой обменялись быстрыми взгляд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Гарри водил глазами от одного к дру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гда ты упал, “Нимбус” отнесло ветром, - нерешительно нач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попал... попал... о, Гарри!... Он попал в Дракучую и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внутри всё оборвалось. Дракучая ива, очень свирепое дерево, росла посреди дв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 он боялся услышать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Дракучую иву, - сказал Рон. - Она не любит, когда по ней попад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Флитвик принёс то, что осталось, как раз перед тем, как ты пришёл в себя, - очень тихо проговор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о, она потянулась за мешочком, стоявшим у её ног, и вывернула его наизнанку. На кровать высыпалось примерно с дюжину мелких щепок и хворостинок - всё, что осталось от верной, теперь уже навеки побеждённой, Гарриной метлы.</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0</w:t>
      </w:r>
    </w:p>
    <w:p>
      <w:pPr>
        <w:pStyle w:val="PlainText"/>
        <w:tabs>
          <w:tab w:val="left" w:pos="720" w:leader="none"/>
        </w:tabs>
        <w:jc w:val="center"/>
        <w:rPr>
          <w:rFonts w:ascii="Times New Roman" w:hAnsi="Times New Roman" w:cs="Times New Roman"/>
        </w:rPr>
      </w:pPr>
      <w:r>
        <w:rPr>
          <w:rFonts w:cs="Times New Roman" w:ascii="Times New Roman" w:hAnsi="Times New Roman"/>
          <w:b/>
        </w:rPr>
        <w:t>КАРТА МАРОДЕР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Помфри настояла на том, чтобы Гарри остался в больнице до конца выходных. Он не спорил и не жаловался, но не разрешил ей выбросить останки “Нимбуса 2000”. Он понимал, что ведёт себя глупо, знал, что метлу починить не удастся, но ничего не мог с собой поделать; он чувствовал себя так, словно потерял одного из самых близких друз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му потоком шли посетители. Все старались как-то его развеселить. Огрид прислал букет цветов, похожих то ли на уховёрток, то ли на жёлтые кочанчики капусты; Джинни Уэсли, отчаянно краснея, вручила самостоятельно изготовленную открытку с пожеланием выздоровления. Открытка распевала что-то пронзительное до тех пор, пока Гарри не засунул её под вазу с фруктами. В воскресенье утром снова явилась гриффиндорская команда, на сей раз вместе с капитаном. Древ заверил Гарри (пустым, безжизненным голосом), что не винит его “ни вот столечко”. Рон с Гермионой покидали свой пост у Гарриной постели только на ночь. Но ничто не могло улучшить настроения больного, никакие слова или поступки друзей - ведь им была известна лишь половина его трев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му, даже Рону с Гермионой, не рассказал о Сгубите, потому что знал, что Рон впадёт в панику, а Гермиона начнёт его высмеивать. Так или иначе, Сгубит являлся ему уже два раза, за обоими появлениями следовали происшествия с почти смертельным исходом; первый раз его чуть не переехал “ГрандУлёт”; а во второй он упал с метлы с высоты пятьдесят футов. Будет ли Сгубит преследовать его до тех пор, пока он и в самом деле не умрёт? Предстоит ли ему провести остаток жизни, оглядываясь через плечо, нет ли за спиной этого чудовищ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амое ужасное - дементоры. Всякий раз, думая о них, Гарри чувствовал тошноту и глубокое унижение. Все признавали, что дементоры внушают неконтролируемый страх, но никто, кроме Гарри, не падал в обморок при их приближении. Ни у кого в голове не звучало эхо криков погибающей мат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чёт того, кому принадлежал голос, у Гарри не было сомнений. Крик этой женщины возвращался к нему снова и снова, когда он лежал по ночам без сна, созерцая на потолке полосы лунного света. Когда дементоры приблизились, перед ним пронеслись последние мгновения жизни его матери, её попытки спасти сына от Лорда Вольдеморта, он слышал хохот Вольдеморта перед тем, как тот убил её... Гарри ненадолго погружался в беспокойный сон - скользкие, разлагающиеся руки, жалобные мольбы - и, вздрогнув, просыпался, чтобы вновь и вновь вспоминать голос своей ма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спытал облегчение, когда в понедельник вернулся к шумной суете школьной жизни, отвлекавшей от неприятных мыслей, пусть даже ему приходилось сносить издевательства Драко Малфоя. Малфой был вне себя от счастья по случаю поражения “Гриффиндора”. Он наконец-то снял с себя повязки и праздновал возможность пользоваться обеими руками, весьма оживлённо изображая, как Гарри падает с метлы. На первом же занятии по снадобьям Малфой полурока расхаживал по подземелью, представляя дементора; Рон в конце концов не выдержал и швырнул в Малфоя большим, скользким крокодильим сердцем. Оно попало прямо в лицо обидчику, но в результате Злей вычел у “Гриффиндора” пятьдесят бал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защите от сил зла снова будет Злей, я прогуляю, - заявил Рон после обеда на подходе к кабинету Люпина. - Посмотри, кто там,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глянула в каби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в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вернулся к работе. По нему было видно, что он действительно тяжело болел. Поношенная роба болталась как на вешалке, под глазами пролегли глубокие тени; тем не менее, он ласково улыбнулся ребятам, когда те расселись по местам. Все тут же принялись жаловаться на то, как с ними обращался Злей, пока Люпин бол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честно, он только заменял, почему он задал нам домашнее зад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чего не знаем про оборот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два свит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объяснили профессору Злею, что мы их ещё не проходили? - чуть-чуть нахмурившись, спроси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поднялся галдё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он сказал, что мы очень отст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он не слу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i/>
        </w:rPr>
        <w:t>целых два свит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улыбнулся, увидев столь дружное возмущ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реживайте. Я поговорю с профессором Злеем. Вы не должны писать это сочин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расстроилась Гермиона, - я уже напис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 был очень интересный. Профессор Люпин принёс в класс аквариум с финтиплюхом, маленьким одноногим существом. При взгляде на него можно было подумать, что он сделан из дыма, и вообще, вид у этого создания был хрупкий и безобид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анивает путников в трясину, - рассказывал Люпин, а ребята делали записи, - видите, у него на руке фонарик? Он прыгает впереди - люди идут следом - а потом -</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типлюх за стеклом издал пронзительный воп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озвонил колокол, все собрали вещи и направились к двери, Гарри среди остальных,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минутку, Гарри, - позвал Люпин, - мне нужно с тобой погово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ернулся и стал наблюдать, как профессор Люпин накрывает тряпкой аквариум с финтиплюх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рассказали о матче, - профессор Люпин снова повернулся к столу и начал складывать книжки в портфель, - мне очень жаль, что твоя метла... Есть надежда её почин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арри, - дерево разнесло её в к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вздох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учую иву посадили в тот год, когда я поступил в “Хогварц”. Мы тогда играли в такую игру - кто сумеет подобраться к дереву и потрогать ствол. Кончилось тем, что один мальчик, Дэйви Просстак, чуть не лишился глаза, и тогда нам запретили приближаться к дереву. Никакая метла, безусловно, не выдержала бы столкнов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о дементоров вы слышали? - через силу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кинул на него быстрый взгля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лышал. Думаю, никто из нас ещё не видел профессора Думбльдора в таком гневе. Дементоры последнее время стали очень беспокойны... рассержены, что их не пускают на школьный двор... Ты, видимо, упал из-за них?</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Да, - признался Гарри. Он поколебался мгновение, но вопрос, который ему так хотелось задать, выскочил раньше, чем мальчик успел остановить себя. - </w:t>
      </w:r>
      <w:r>
        <w:rPr>
          <w:rFonts w:cs="Times New Roman" w:ascii="Times New Roman" w:hAnsi="Times New Roman"/>
          <w:i/>
        </w:rPr>
        <w:t>Почему?</w:t>
      </w:r>
      <w:r>
        <w:rPr>
          <w:rFonts w:cs="Times New Roman" w:ascii="Times New Roman" w:hAnsi="Times New Roman"/>
        </w:rPr>
        <w:t xml:space="preserve"> Почему они на меня так действуют? Я что, про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имеет ничего общего с трусостью, - резко ответил профессор Люпин, как будто прочитав мысли Гарри. - Дементоры действуют на тебя так сильно, потому что в прошлом ты пережил такие ужасные события, которых не пережили остальн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 зимнего солнца проник в класс, осветив седину Люпина и морщины на его молодом лиц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Дементоры - одни из самых отвратительных созданий, населяющих нашу землю. Они наводняют самые тёмные, самые омерзительные места, они процветают там, где царит упадок и отчаяние, они высасывают мир, надежду, счастье из окружающего их пространства. Даже муглы ощущают их присутствие, хотя и не могут их видеть. Подойди к дементору слишком близко, и очень скоро в тебе не останется ничего светлого, ничего доброго, никаких радостных воспоминаний, ничего. При возможности дементор будет питаться твоими эмоциями до тех пор, пока ты сам не станешь таким же, как он... лишённым души, полным злобы. С тобой останутся лишь самые худшие воспоминания твоей жизни. А самого худшего из того, что случилось </w:t>
      </w:r>
      <w:r>
        <w:rPr>
          <w:rFonts w:cs="Times New Roman" w:ascii="Times New Roman" w:hAnsi="Times New Roman"/>
          <w:i/>
        </w:rPr>
        <w:t>с тобой</w:t>
      </w:r>
      <w:r>
        <w:rPr>
          <w:rFonts w:cs="Times New Roman" w:ascii="Times New Roman" w:hAnsi="Times New Roman"/>
        </w:rPr>
        <w:t>, Гарри, поверь, достаточно, чтобы упасть с метлы. Тебе абсолютно нечего стыд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они приближаются, - Гарри уставился в стол, и его горло сжалось. - я слышу, как Вольдеморт убивает мою ма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вдруг потянулся к Гарри, как будто хотел взять его за плечо, но передумал. После минутного молчания Гарри сказал горь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олько им понадобилось приходить на мат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оголодались, - холодно объяснил Люпин, с шумом захлопывая портфель. - Думбльдор не пускал их в школу, запас человеческих жертв постепенно истощается... Думаю, они просто не удержались от искушения - на стадионе собралась такая огромная толпа. Столько эмоций, столько возбуждения... это для них пи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в Азкабане невыносимо, - пробормотал Гарри. Люпин мрачно кив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пость находится на крошечном островке посреди моря, но на самом деле, чтобы удержать преступников, не нужны ни стены, ни вода. Если они где и заперты, так это в своих собственных страданиях, неспособные подумать ни о чём радостном. Большинство сходит с ума в первые же нед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Сириус Блэк сбежал от них, - медленно протянул Гарри, - сбеж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фель соскользнул со стола; Люпину пришлось быстро нагнуться, чтобы пойма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он, выпрямляясь, - Блэк, судя по всему, нашёл способ им противостоять. Не думал я, что такое возможно... Считается, что дементоры лишают колдуна силы, если тот остаётся рядом с ними чересчур долг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о </w:t>
      </w:r>
      <w:r>
        <w:rPr>
          <w:rFonts w:cs="Times New Roman" w:ascii="Times New Roman" w:hAnsi="Times New Roman"/>
          <w:i/>
        </w:rPr>
        <w:t>вы</w:t>
      </w:r>
      <w:r>
        <w:rPr>
          <w:rFonts w:cs="Times New Roman" w:ascii="Times New Roman" w:hAnsi="Times New Roman"/>
        </w:rPr>
        <w:t xml:space="preserve"> сумели заставить отступить того дементора, в поезде, - вдруг вспомн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некоторая... защита, которую можно воздвигнуть, - ответил Люпин, - но там был только один дементор. Чем их больше, тем труднее им протидейств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защита? - сразу же заинтересовался Гарри. - Вы можете меня науч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ану притворяться экспертом по борьбе с дементорами, Гарри... совсем напроти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дементоры снова придут на квидишный матч, надо же мне уметь бороться с ни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глядел на исполненное решимости лицо мальчика, подумал, а затем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ладно. Попробую тебе помочь. Но, боюсь, с этим придётся подождать до следующего семестра. Перед каникулами у меня очень много дел. Для болезни я выбрал самое неудачное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я об обещании Люпина научить его защищаться от дементоров, надеясь, что ему, возможно, и не придётся больше слышать голос умирающей матери, а также зная, что “Равенкло” в конце ноября вчистую разгромил “Хуффльпуфф”, Гарри повеселел. Команда “Гриффиндора” не потеряла шансов в борьбе за кубок, хотя больше и не могла себе позволить ни единого поражения. Древ вновь преисполнился маниакальной энергии и заставлял ребят тренироваться изо всех сил, не взирая на ледяной дождь, продолжавший идти и в декабре. В школьном дворе дементоры не появлялись. Гнев Думбльдора надёжно удерживал их за территори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 недели до конца семестра небо вдруг просветлело до ослепительной, опаловой белизны, а разлезшая грязь одним прекрасным утром подёрнулась сверкающим инеем. В замке воцарилась рождественская атмосфера. Профессор Флитвик, учитель по заклинаниям, уже украсил свой кабинет мерцающими огоньками, при ближайшем рассмотрении оказавшимися настоящими, трепещущими в воздухе добрыми феями. Учащиеся с воодушевлением обсуждали планы на каникулы. И Рон, и Гермиона решили остаться в “Хогварце”. Рон утверждал, что не в силах вынести две недели в обществе Перси, Гермиона твердила, что ей обязательно нужно быть рядом с библиотекой, но им не удалось провести Гарри; друзья просто хотели составить ему компанию, за что он был им очень благодар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сеобщему (кроме Гарри) восторгу, на самый последний уикенд семестра был назначен поход в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можем купить там подарки к Рождеству! - обрадовалась Гермиона. - Маме с папой обязательно понравятся эти мятные зубные ниткерсы, которые мы видели в “Рахатлукул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рившись с мыслью, что он будет единственным третьеклассником, который не пойдёт в Хогсмёд, Гарри одолжил у Древа каталог “Ваша новая метла” и решил, что будет весь день изучать его. На тренировках он пользовался школьной метлой, древней-предревней “Падающей звездой”, она летала медленно и при этом ужасно дрыгалась; определённо нужно было купить сво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бботу утром, в день посещения Хогсмёда, Гарри попрощался с Роном и Гермионой, обмотанными шарфами и мантиями, а затем в одиночестве поднялся по мраморной лестнице и направился к грифиндорской башне. За окнами валил снег, в замке было очень-очень ти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ссст!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ернулся. Посреди коридора третьего этажа, из-за статуи горбатой одноглазой ведьмы, выглядывали физиономии Фреда и Джорд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 тут делаете? - с любопытством спросил Гарри. - Почему вы не пошли в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тем как уйти, мы решили преподнести тебе подарочек к празднику, - Фред загадочно подмигнул. - Зайди-ка 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 головой на дверь в пустой класс слева от одноглазой статуи. Гарри вслед за близнецами зашёл внутрь. Джордж аккуратно прикрыл за собой дверь, а потом обернулся с совершенно лучезарным ви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ранее поздравляем тебя с Рождеством, Гарри! Вот подарок! - объявил о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Фред изящным жестом извлёк из-под мантии и положил на парту </w:t>
      </w:r>
      <w:r>
        <w:rPr>
          <w:rFonts w:cs="Times New Roman" w:ascii="Times New Roman" w:hAnsi="Times New Roman"/>
          <w:i/>
        </w:rPr>
        <w:t>нечто</w:t>
      </w:r>
      <w:r>
        <w:rPr>
          <w:rFonts w:cs="Times New Roman" w:ascii="Times New Roman" w:hAnsi="Times New Roman"/>
        </w:rPr>
        <w:t>. Это был большой, квадратный, очень потрёпанный лист пергамента. На нём ничего не было написано. Гарри, заподозрив, что имеет дело с одной из шуточек близнецов, уставился на бума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это та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Гарри, секрет нашего успеха, - Джордж любовно похлопал по пергамен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это безумие, отдавать тебе такую ценность, - сказал Фред, - но мы вчера вечером подумали и решили, что тебе нужн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м случае, мы давно выучили это наизусть, - продолжил Джордж, - и теперь передаём тебе. Нам, вообще-то, уже не ну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ачем же мне нужен кусок пожелтевшего пергамента? - Гарри всё ещё был настроен скептичес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сок пожелтевшего пергамента! - воскликнул Фред, закрывая глаза с такой гримасой, будто Гарри нанёс ему смертельное оскорбление. - Объясни ему,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гда мы были в первом классе, Гарри - молодые, беззаботные, наивн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фыркнул. Какими-какими, а наивными Фред с Джорджем никогда не бы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ивнее, чем сейчас... мы как-то влипли в одну историю с Фил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зорвали в коридоре навозную бомбу, а он из-за этого почему-то так распережи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что загнал нас в свой кабинет и, как всегда, начал угрож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взыска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член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не могли не заметить, что в одном из шкафов приоткрыт ящик... с наклейкой “Конфискованное. Крайне опас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говорите... - губы Гарри постепенно расползались в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нам оставалось делать? - воскликнул Фред. - Джордж отвлёк его - кинул ещё одну бомбу - а я быстро выдвинул ящик и схватил - вот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всё это только звучит криминально, - пояснил Джордж, - мы думаем, что Филч даже не понял, как с этим обращаться. Впрочем, он, наверно, подозревал, что это такое, а то бы не стал конфисковы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знаете, как с этим обращ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Фред довольно хмыкнул. - Эта малышка научила нас большему, чем все учителя в школе, вместе взят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ытаетесь меня надуть, - сказал Гарри, недоверчиво глядя на потрёпанный пергамен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 спроси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вытащил волшебную палочку, легко коснулся пергамента и произнёс: </w:t>
      </w:r>
      <w:r>
        <w:rPr>
          <w:rFonts w:cs="Times New Roman" w:ascii="Times New Roman" w:hAnsi="Times New Roman"/>
          <w:i/>
        </w:rPr>
        <w:t>“Торжественно клянусь, что не затеваю ничего хорош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но, тонкие чернильные линии побежали по пергаменту от той точки, где палочка касалась бумаги. Линии переплетались друг с другом, пересекались, заползали в каждый уголок; затем вверху расцвели большие витые зелёные буквы, сложившиеся в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спода Луни, Червехвост, Мягколап и Рогалис,</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рганизаторы общества вспомоществования колдунам-каверзникам,</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рдостью представляют</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рту Мародёр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а Мародёра являлась подробнейшим планом замка и прилегающей территории. Однако, самой замечательной особенностью карты были двигавшиеся по ней крохотные чернильные точки. Каждая точка была помечена микроскопической надписью. Потрясённый, Гарри склонился над картой. Меченая точка в левом верхнем углу показывала, что профессор Думбльдор меряет шагами свой кабинет; кошка смотрителя, миссис Норрис, крадётся по второму этажу; полтергейст Дрюзг болтается в трофейной. Гарри всё внимательнее изучал знакомые переходы и коридоры, и его глазам открылось кое-что интерес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рте были изображены такие места, где он никогда не бывал. И многие проходы, кажется, в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иком в Хогсмёд, - подтвердил Фред, проводя пальцем по одному такому пути. - Всего их семь. Значит, так. Филч знает про вот эти четыре, - он показал на карт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о мы совершенно уверены, что только нам одним известно про </w:t>
      </w:r>
      <w:r>
        <w:rPr>
          <w:rFonts w:cs="Times New Roman" w:ascii="Times New Roman" w:hAnsi="Times New Roman"/>
          <w:i/>
        </w:rPr>
        <w:t>вот</w:t>
      </w:r>
      <w:r>
        <w:rPr>
          <w:rFonts w:cs="Times New Roman" w:ascii="Times New Roman" w:hAnsi="Times New Roman"/>
        </w:rPr>
        <w:t xml:space="preserve"> </w:t>
      </w:r>
      <w:r>
        <w:rPr>
          <w:rFonts w:cs="Times New Roman" w:ascii="Times New Roman" w:hAnsi="Times New Roman"/>
          <w:i/>
        </w:rPr>
        <w:t>эти</w:t>
      </w:r>
      <w:r>
        <w:rPr>
          <w:rFonts w:cs="Times New Roman" w:ascii="Times New Roman" w:hAnsi="Times New Roman"/>
        </w:rPr>
        <w:t>. Сюда, за зеркало на четвёртом этаже, не ходи. До прошлой зимы проход действовал, но теперь обвалился. Полностью блокирован. Кроме того, как нам кажется, никто никогда не пользовался вот этим, потому что у входа растёт Дракучая ива. А вот этот, вот здесь, ведёт прямо в погреб “Рахатлукулла”. Здесь-то мы сто раз шлялись. И, как ты, может быть, заметил, вход в тоннель находится как раз напротив этой комнаты, в горбе у бабу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ни, Червехвост, Мягколап и Рогалис, - вздохнул Джордж, поглаживая заголовок карты. - Мы им так обяза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родные мужи, немало потрудившиеся, чтобы помочь подрастающему поколению нарушителей закона, - патетически произнёс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 с готовностью подтвердил Джордж. - Не забывай после использования стирать с неё изобра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его сможет увидеть кто угодно, - предупреди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стукни по ней ещё раз и скажи: “Проделка удалась!”. Тогда изображение исчез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юный Гарри, - Фред неподражаемо сымитировал Перси, - помни, что следует всегда вести себя хорош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димся в “Рахатлукулле”, - подмигнул Джордж в заключ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знецы вышли из класса, удовлетворённо ухмыляя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водил глаз с чудесной карты. Он следил за крошечной чернильной миссис Норрис, повернувшей налево и задержавшейся, чтобы понюхать что-то на полу. Если Филч действительно не знает... и ему вовсе не придётся проходить мимо демент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рри переполнял восторг, но, тем не менее, в его мозгу вдруг всплыли слова, однажды сказанные мистером Уэсли: </w:t>
      </w:r>
      <w:r>
        <w:rPr>
          <w:rFonts w:cs="Times New Roman" w:ascii="Times New Roman" w:hAnsi="Times New Roman"/>
          <w:i/>
        </w:rPr>
        <w:t>“Не доверяй ничему, что способно независимо мыслить, если ты не понимаешь, где у него моз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предостерегал как раз против таких опасных магических предметов, как эта карта... Вспомоществование колдунам-каверзникам... но он ведь собирается воспользоваться картой только для того, чтобы попасть в Хогсмёд, а вовсе не для того, чтобы что-то украсть или напасть на кого-нибудь... да и Фред с Джорджем пользовались ею уже много лет, и ничего страшного не произош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альцем проследил весь маршрут до “Рахатлукул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неожиданно для себя, словно следуя приказу, он скатал пергамент, засунул его под робу и бросился к двери. Приоткрыл её на пару дюймов. Снаружи никого не было. Тогда, очень осторожно, он выскользнул из класса и прошмыгнул за статую одноглазой ведьм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Что делать дальше? Он снова достал карту и, к своему изумлению, увидел, что на ней появилась новая чернильная фигурка, помеченная “Гарри Поттер”. Она стояла точно там, где и настоящий Гарри, посреди коридора на третьем этаже. Гарри внимательно следил за картой. Его маленькое чернильное “я” постучало по статуе микроскопической волшебной палочкой. Гарри послушно достал палочку и постучал по статуе. Ничего не произошло. Он ещё раз взглянул на карту. Крошечный пузырёк возник возле рта изображения. Внутри появилось слово: “</w:t>
      </w:r>
      <w:r>
        <w:rPr>
          <w:rFonts w:cs="Times New Roman" w:ascii="Times New Roman" w:hAnsi="Times New Roman"/>
          <w:i/>
        </w:rPr>
        <w:t>Диссендиум</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ссендиум! - прошептал Гарри, вновь постучав по ведь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 статуи сразу же открылся. В такой проход мог проскользнуть только очень худой человек. Гарри быстро посмотрел по сторонам, спрятал карту под одежду, сунул в проход сначала голову, а затем пропихнул и всё тел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Он съехал довольно глубоко вниз по сколькому каменному жёлобу и приземлился на холодную, сырую землю. Встал, осмотрелся. Кругом стояла тьма - глаз выколи. Гарри взял палочку, пробормотал </w:t>
      </w:r>
      <w:r>
        <w:rPr>
          <w:rFonts w:cs="Times New Roman" w:ascii="Times New Roman" w:hAnsi="Times New Roman"/>
          <w:i/>
        </w:rPr>
        <w:t>“Люмос!”</w:t>
      </w:r>
      <w:r>
        <w:rPr>
          <w:rFonts w:cs="Times New Roman" w:ascii="Times New Roman" w:hAnsi="Times New Roman"/>
        </w:rPr>
        <w:t xml:space="preserve"> и увидел, что находится в очень узком, низком, прорытом в земле тоннеле. Он поднял карту, постучал по ней кончиком палочки и шепнул: “Проделка удалась!” Изображение немедленно исчезло. Гарри аккуратно скатал пергамент, спрятал его под робу, а затем, с бешено бьющимся сердцем, чувствуя восторг и страх одновременно, тронулся в п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нель изгибался и изворачивался, более всего похожий на нору гигантского кролика. Гарри шёл торопливо, спотыкаясь на неровностях пола, выставив перед собой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лилось вечность, но Гарри поддерживала мысль о “Рахатлукулле”. Прошёл, по ощущениям, час, и тоннель начал подниматься вверх. Задыхаясь, Гарри прибавил скорость. Лицо у него горело, а ноги были ледяны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сять минут он оказался у подножия источенной каменной лестницы, уходившей куда-то высоко вверх. Стараясь не издавать звуков, Гарри стал подниматься. Сто ступенек, двести ступенек, он уже потерял счёт, а лестница всё не кончалась... Вдруг, совершенно неожиданно, его макушка стукнулась обо что-то твёрд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крышка люка. Гарри остановился, массируя голову и прислушиваясь. Сверху не доносилось ни звука. Очень осторожно, он толкнул крышку и выглянул в щ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был погреб, полный деревянных ящиков и корзин. Гарри выбрался и опустил крышку на место - она идеально сливалась с пыльным полом, так что невозможно было точно определить её границы. Гарри медленно прокрался к деревянной лестнице, ведущей наверх. Теперь он слышал голоса, не говоря уже о позвякивании колокольчика при открывании и закрывании входной дв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умевая, что же делать дальше, Гарри вдруг услышал, как где-то рядом открылась дверь; кто-то собирался спуститься вни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еси ещё коробку желейных улиток, дорогой, они уже всё смели... - сказал женски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лестнице спускались чьи-то ноги. Гарри шмыгнул под огромную корзину и затаился. Он услышал, как у противоположной стены мужчина переставляет ящики. Может быть, другого шанса уже не представ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и бесшумно, Гарри выскользнул из укрытия и взлетел по лестнице; оглянувшись назад, он увидел между ящиков необъятную спину и сияющую лысину. Гарри добрался до двери на вершине лестницы, проскользнул в неё и очутился за прилавком “Рахатлукулла”. Он пригнулся, прокрался вбок и только тогда выпрям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дитерской сидело столько школьников из “Хогварца”, что никто не обратил на Гарри никакого внимания. Он смешался с толпой, поводил глазами по сторонам и с трудом сдержал смех, представив себе, какое выражение разлилось бы по свиной физиономии Дудли, если бы он только мог видеть, где Гарри сейчас наход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ы были увешаны длинными рядами полок, заставленных самими аппетитными лакомствами, которые только можно себе представить. Сливочные плитки нуги, сверкающие розовые кубики кокосового льда, жирные, медового цвета, ириски; сотни и сотни уложенных ровными рядами брикетов мороженого всевозможных сортов; большая бочка всевкусных орешков и ещё одна - с шипучими шмельками; летательные шербетовые пузыри, о которых как-то упоминал Рон; вдоль другой стены шли сладости со спецэффектами: надувачка Друблиса (наполнявшая комнату черничного цвета пузырями, которые не лопались в течение многих дней), странные, щепкообразные мятные зубные ниткерсы, крохотные чёрные перечные постреляки (“Порази друзей огнём!”), мышки-льдышки (“Ваши зубки зазудят, застучат и заскрипят!”), мятные кремовые шарики в форме жаб (“естественно прыгают в животе!”), хрупкие сахарные перья и взрывофе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тиснулся между какими-то шестиклассниками и увидел вывеску в самом дальнем углу магазина: “Странные вкусы”. Под ней стояли Рон с Гермионой, изучая поднос, наполненный леденцами со вкусом крови. Гарри прокрался и встал позади н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р, нет, Гарри это не понравится, это, наверно, для вампиров, - говор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счёт этого? - Рон сунул ей под нос банку с таракановыми грозд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 точно нет,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чуть не выронил банк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Гарри!</w:t>
      </w:r>
      <w:r>
        <w:rPr>
          <w:rFonts w:cs="Times New Roman" w:ascii="Times New Roman" w:hAnsi="Times New Roman"/>
        </w:rPr>
        <w:t xml:space="preserve"> - взвизгнула Гермиона. - Ты как здесь оказался? Как... отку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ы! - воскликнул Рон с чувством. - Ты научился аппари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 ответил Гарри. Он понизил голос, чтобы никто из посторонних не мог его слышать и рассказал друзьям про Карту Мародёр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 почему Фред с Джорджем не отдали эту карту </w:t>
      </w:r>
      <w:r>
        <w:rPr>
          <w:rFonts w:cs="Times New Roman" w:ascii="Times New Roman" w:hAnsi="Times New Roman"/>
          <w:i/>
        </w:rPr>
        <w:t>мне?</w:t>
      </w:r>
      <w:r>
        <w:rPr>
          <w:rFonts w:cs="Times New Roman" w:ascii="Times New Roman" w:hAnsi="Times New Roman"/>
        </w:rPr>
        <w:t xml:space="preserve"> - возмутился Рон. - Я же их бра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Гарри не оставит её у себя! - Похоже, сама эта мысль казалась Гермионе нелепой. - Он отдаст её профессору МакГонаголл, правд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в свою очередь возмут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с ума сошла? - Рон выпучил глаза на Гермиону. - Отдать такую хорошую вещ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её отдам, то мне придётся сказать, откуда она у меня взялась! Филч узнает, что её украли Фред с Джордж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Сириус Блэк? - прошипела Гермиона. - Он ведь может пробраться в школу по одному из этих тоннелей! Учителя должны з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ройдёт в тоннель, - поспешно вмешался Гарри. - На карте всего семь проходов, так? Фред с Джорджем утверждают, что Филч давно знает про четыре из них. Из оставшихся трёх - один завалило, так что никто не пройдёт. У входа во второй растёт Дракучая ива, так что туда тоже не войдёшь. А по третьему я только что пришёл и... как вам сказать... очень трудно увидеть вход в него внизу, в погребе, так что, если только Блэк не знает об этом тонне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думался. А что, если Блэк зн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между тем, прокашлялся со значительным видом и указал на объявление, прикреплённое с внутренней стороны двери в кондитерскую.</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ПО РАСПОРЯЖЕНИЮ</w:t>
      </w:r>
    </w:p>
    <w:p>
      <w:pPr>
        <w:pStyle w:val="PlainText"/>
        <w:tabs>
          <w:tab w:val="left" w:pos="720" w:leader="none"/>
        </w:tabs>
        <w:jc w:val="center"/>
        <w:rPr>
          <w:rFonts w:ascii="Times New Roman" w:hAnsi="Times New Roman" w:cs="Times New Roman"/>
        </w:rPr>
      </w:pPr>
      <w:r>
        <w:rPr>
          <w:rFonts w:cs="Times New Roman" w:ascii="Times New Roman" w:hAnsi="Times New Roman"/>
          <w:b/>
        </w:rPr>
        <w:t>МИНИСТЕРСТВА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важаемые посетител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поминаем вам, что, вплоть до дальнейшего распоряжения, улицы Хогсмёда после заката ежедневно будут патрулироваться дементорами. Подобная мера предосторожности принята с целью усиления безопасности жителей деревни и будет немедленно отменена после поимки Сириуса Блэка. Рекомендуем вам завершать походы по магазинам задолго до полуноч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сёлого Рождеств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 тихо спросил Рон. - Хотел бы я знать, каким образом Блэк прорвётся в “Рахатлукулл”, если деревня кишмя кишит дементорами! И вообще, Гермиона, хозяева “Рахатлукулла” услышат, если кто-то к ним ворвётся, правда? Они ведь живут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но... - Гермиона искала повод возразить. - Послушай, Гарри всё равно не должен появляться в Хогсмёде. У него нет разрешения! Если кто-нибудь узнает, у него будут огромные неприятности! И солнце ещё не зашло - что, если Сириус Блэк появится сегодня? Сейч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яжело же ему придётся, разыскивать Гарри во всём этом, - Рон кивнул на решётчатые окна, за которыми кружил снегопад. - Брось, Гермиона. Сейчас Рождество. Гарри заслужил отд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кусила губу. Вид у неё был крайне озабоч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донести на меня? - улыбнулся е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азумеется, нет... но, честн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шипучие шмельки? - Рон схватил Гарри и повлёк его за собой к бочке. - А желейные улитки? А кислотные леденцы? Фред меня однажды угостил - мне тогда было семь - и леденец прожёг мне дырку в языке! Помню, мама отстегала его метлой, - Рон мечтательно уставился на коробку с кислотными леденцами. - Как думаете, Фред попробует тараканьи гроздья, если сказать ему, что это орех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ермионой расплатились за сладости, и ребята вышли из “Рахатлукулла”. На улице мела вью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гсмёд походил на рождественскую открытку; маленькие крытые соломой домики и магазинчики были заметены искристым снегом; на дверях висели венки, а на деревьях горели заколдованные све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ёжился; в отличие от друзей, на нём не было мантии. Они пошли по улице, нагнув головы против ветра. Рон и Гермиона выкрикивали сквозь шарф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ч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там Зон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можно пройти в Шумному Шалма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что? - спросил Рон, стуча зубами. - Может, зайдём в “Три метлы”, выпьем по кружке усладэ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нужно было упрашивать; ветер дул пронизывающий, и руки у него закоченели. Ребята перешли улицу и через пару минут уже входили в крохотный трактирч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толпился народ, было дымно, шумно и тепло. За стойкой приятных форм дамочка с красивым лицом обслуживала группу каких-то буя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адам Росмерта, - сказал Рон. - Я пойду, возьму усладэль, ладно? - добавил он, слегка покрасн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прошли в заднюю часть помещения к свободному маленькому столику между окном и очаровательной ёлочкой, стоявшей возле камина. Через пять минут появился Рон с тремя громадными кружками в руках. От горячего усладэля шёл п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го Рождества! - Рон поднял свою круж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делал глубокий глоток. Божественный напиток мгновенно согрел изнутри каждую частичку те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ый сквозняк взъерошил Гарри волосы - дверь в “Три метлы” снова отворилась. Гарри глянул поверх кружки и поперх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паба в вихре снежинок появились профессора МакГонаголл и Флитвик. Следом вошёл Огрид, увлечённо беседовавший с невысоким дородным господином в котелке цвета липы и полосатой мантии - министром магии Корнелиусом Фудж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ермионой без промедления надавили ладонями Гарри на макушку, чтобы он слез с табурета и спрятался под столом. Сидя там на корточках с пустой кружкой в руках, Гарри, обкапанный усладэлем, следил, как ноги учителей и министра подошли к стойке бара, постояли немного, а затем развернулись и направились к н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куда-то сверху донёсся шепот Гермионы: </w:t>
      </w:r>
      <w:r>
        <w:rPr>
          <w:rFonts w:cs="Times New Roman" w:ascii="Times New Roman" w:hAnsi="Times New Roman"/>
          <w:i/>
        </w:rPr>
        <w:t>“Мобилиарб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ждественская ёлочка приподнялась на несколько дюймов над полом, проплыла вбок и с мягким шелестом приземлилась прямо напротив их стола, скрыв ребят от посторонних глаз. Сквозь густые нижние ветви Гарри увидел, как ножки четырёх стульев отодвинулись от соседнего стола, а после этого до него донеслось кряхтение и пыхтение - учителя и министр рассаживались за сто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шли ещё чьи-то ноги в блестящих бирюзовых туфлях на высоких каблучках. Женский голос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нико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 раздался голос профессора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 пинты глинтмё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чки, Росмерта, - поблагодари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шнёвый сироп с содовой со льдом и зонти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 только и смог промычать профессор Флитвик, причмокнув губ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красносмородиновый ром ваш, мини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Росмерта, дорогуша, - ответил голос Фуджа. - Приятно видеть тебя снова, милая. Не выпьешь с нами? Возьми себе что-нибудь и присоединяй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дечно благодарна, мини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водил глазами сверкающе каблучки, отошедшие и вновь вернувшиеся. Сердце доставляло массу неудобств, колотясь в самом горле. Почему ему не пришло в голову, что для учителей сегодня такая же последняя суббота семестра, как и для учеников? Долго ли они собираются тут сидеть? Ему же нужно время на то, чтобы пробраться обратно в “Рахатлукулл”, если он вообще хочет вернуться в школу сегодня вечером... Стоящая рядом нога Гермионы нервно дёр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акими же судьбами в наших краях, министр? - любезно поинтересовался голос мадам Росмер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о видно, как нижняя часть плотного тела Фуджа развернулась на стуле. Видимо, он проверял, не подслушивает ли кто-нибудь их разговор. Затем он ответил ти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а понимаешь, дорогая - Сириус Блэк. Надо думать, ты в курсе, что произошло в школе на Хэллоу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ходили слухи, - призналась мадам Росме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по всему пабу раззвонил, Огрид? - укоризненно спрос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думаете, министр, что Блэк всё ещё где-то здесь? - прошептала мадам Росме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 - коротко бросил Фу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знаете, что дементоры уже два раза обыскивали всю деревню? - с некоторым напряжением в голосе спросила мадам Росмерта. - Всех посетителей распугали... Это очень плохо для бизнеса, мини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смерта, милая, мне они точно так же не нравятся, - с неловкостью признал Фудж. - Но это необходимая мера предосторожности... как ни ужасно, но что поделаешь... Я только что встречался с их представителями. Они страшно злы на Думбльдора - почему он не пускает их на территорию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авильно делает, - резко вмешалась профессор МакГонаголл. - Как мы будем учить детей, если вокруг будут кружить эти чудовищ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правильно! - скрипнул крошечный Флитвик, чьи ноги не доставали до пола на добрый ф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м не менее, - возразил Фудж, - они здесь для того, чтобы защитить вас от ещё больших неприятностей... Мы все знаем, на что способен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ете, я до сих пор не могу поверить, - задумчиво протянула мадам Росмерта. - Уж на кого-кого, а на Сириуса Блэка никогда бы не подумала, что он способен переметнуться к силам зла... Я же хорошо помню его ещё мальчиком, когда он учился в “Хогварце”. Если бы в то время мне кто-то сказал, кем вырастет Блэк, я подумала бы, что этот кто-то перебрал глинтмё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знаешь и половины его грехов, Росмерта, - хрипло сказал Фудж. - О худшем из того, что он натворил, почти никто не зн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худшем? - с живым любопытством переспросила мадам Росмерта. - Вы хотите сказать, хуже убийства тех несчастных люд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это я и хочу сказать, - подтвердил Фу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Что же может быть ху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что помнишь его школьником, Росмерта, - пробормотала профессор МакГонаголл. - А ты помнишь, кто был его лучшим друг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тветила Росмерта и коротко рассмеялась. - Не разлей вода! Я их столько раз видела здесь вместе - ооо, как же они меня смешили! Вот была парочка клоунов, Сириус Блэк и Джеймс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рохотом уронил кружку. Рон пнул его но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 сказала профессор МакГонаголл. - Блэк и Поттер. Заводилы. Оба талантливые - на самом деле, исключительно талантливые - хотя, должна сказать, по части попадания в разные истории равных им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чему, - гоготнул Огрид. - Фред и Джордж Уэсли запросто составили б им конкуренц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было подумать, что они братья! - прозвенел голосок Флитвика. - Неразлуч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и были как братья, - подхватил Фудж. - Среди своих друзей Поттер доверял Блэку как никому другому. И после школы ничего не изменилось. Блэк был шафером на свадьбе Лили и Джеймса. Потом стал крёстным отцом Гарри. Кстати, Гарри понятия об этом не имеет. Можете себе представить, что бы он почувствовал, если бы уз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Блэк оказался в команде Сами-Знаете-Кого? - прошептала мадам Росме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хуже, дорогая моя... - Фудж сильно понизил голос и продолжил низким рок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ие знают, но Поттерам было известно, что Сами-Знаете-Кто охотится за ними. Думбльдор, который всегда неустанно боролся против Сами-Знаете-Кого, создал сеть весьма полезных осведомителей. Получив информацию от одного из них, он тут же предупредил Лили с Джеймсом. Он посоветовал им спрятаться. Конечно, спрятаться от Сами-Знаете-Кого было не так-то легко. Думбльдор посоветовал Поттерам воспользоваться Заклятием Вер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оно действует? - заинтересовалась мадам Росмерта, задыхаясь от охвативших её эмоций. Профессор Флитвик прочистил гор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редкость сложное заклинание. - скрипуче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азумевает заключение тайны внутрь одной-единственной живой души. Информация хранится в избранном человеке - его называют Хранителем Секрета - и поэтому её невозможно раскрыть. Разумеется, если этот человек сам не выдаст её. Если бы Хранитель Секрета молчал, Сами-Знаете-Кто мог бы годами искать Лили и Джеймса в их деревне и не нашёл бы, даже уткнувшись носом в окно их гост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Блэк был Хранителем Секрета Поттеров? - испуганным шёпотом спросила мадам Росме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ответила профессор МакГонаголл. - Джеймс Поттер заверил Думбльдора, что Блэк скорее умрёт, чем выдаст их местонахождение, и что Блэк сам собирается спрятаться... Но всё же, Думбльдор продолжал волноваться. Я помню, он сам предлагал Поттерам стать для них Хранителем Секр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дозревал Блэка? - ахнула мадам Росме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уверен, что есть какой-то близкий к Поттерам человек, который информирует Сами-Знаете-Кого об их перемещениях, - мрачно проговорила профессор МакГонаголл, - и он, действительно, в течение некоторого времени подозревал, что кто-то из наших стал предателем и передаёт различные сведения Сами-Знаете-К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жеймс Поттер всё равно настаивал, чтобы Хранителем был Сири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аивал, - удручённо подтвердил Фудж. - А потом... не прошло и недели с момента наложения Заклятия Вер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лэк их предал? - в ужасе выдохнула мадам Росме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едал. Блэк устал от роли двойного агента, он уже был готов открыто заявить о переходе на сторону Сами-Знаете-Кого и, видимо, решил приурочить это событие к моменту гибели Поттеров. Но, как мы все знаем, Сами-Знаете-Кто нашёл в малыше Гарри свою погибель. Лишившись колдовской силы, смертельно ослабевший, он исчез. И тем самым оставил Блэка в весьма неприятном положении: его хозяин оказался низвергнут в то самое время, когда он, Блэк, показал своё истинное лицо. У него не оставалось выбора, и он пошёл на отчаянный ша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язный, вонючий предатель! - бухнул Огрид, да так громко, что половина посетителей в баре испуганно притих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 - шикну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ж его там повстречал! - зарокотал Огрид. - Я ж ведь последний, кто его видал перед убивством всех тех людей! Это ж я забрал Гарри из дома, когда Лили с Джеймсом убили! Вытащил бедняжечку с-под развалин, на лбешничке вот этакий шрамина... а тут является эта гадина, Сириус Блэк, на своём летающем мотоцикле, ну, на каком он всегда летал, помните? А мне-то тогда и в лоб не влетело, чего он там делает. Я ж не в курсе был, что Лили с Джеймсом его Хранителем Секрета назначили. Думал, он просто прослышал про нападение Сами-Знаете-Кого и примчался на помощь. Белый весь был, трясся. А я-то, дубина! Знаете, чего я делал? УТЕШАЛ УБИВЦА И ПРЕДАТ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прошу тебя! - умоляюще воскликнула профессор МакГонаголл. - Говори ти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ж мне было знать, что он вовсе не горюет об Лили с Джеймсом? Он об Сами-Знаете-Ком горевал! А потом мне и говорит: “Отдай Гарри мне, Огрид, я его крёстный, я о нём позабочусь...” Ха! Ну, да у меня приказ был от Думбльдора, я так и ответил, нет, мол, Думбльдор сказал, что Гарри будет жить у дядьки с тёткой. Блэк заспорил, а потом сдался. Бери, грит, мой мотоцикл, отвезёшь Гарри. Мне, говорит, он больше не нуж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я не допёр, что он чего-то затевает? Он же колымагу свою просто обожал, так с чего ж ему её мне-то отдавать? С какой стати она ему не нужна сделалась? А дело-то было в том, что мотоцикл легко выследить. Думбльдор ведь знал про то, что Блэк Хранитель Секрета. Блэк уж понял, надо бежать, у него, может, пара часов оставалась до того, как министерство снарядит пого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б было, если б я ему отдал Гарри, а?! Сбросил бы, небось, сиротинушку с мотоцикла где-нибудь над морем и все дела! А это ведь сын лучшего друга! Только, я так скажу, когда колдун переходит к силам зла, так ему тогда никого и ничего больше не жал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рассказанной Огридом истории повисло тягостное молчание. Потом мадам Росмерта с удовлетворением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му не удалось скрыться, голубчику! Министерство магии схватило его на следующий же д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это заслуга вовсе не министерства, - горько возразил Фудж, - а старины Питера. Питера Петтигрю - ещё одного друга Поттеров. Он тогда обезумел от горя и, зная, что Блэк был Хранителем Секрета Поттеров, бросился искать его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тигрю... такой маленький толстый мальчишка, который хвостом таскался за Поттером и его компанией? - спросила мадам Росме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оготворил Блэка и Поттера, - пояснила профессор МакГонаголл, - хотя он был птица не их полёта, не такой способный. Должна сказать, что бывала с ним весьма строга. Вы, конечно, можете себе представить, как... как я теперь сожалею об этом... - голос у неё стал такой, будто она вдруг подхватила насмор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Минерва, - постарался успокоить её Фудж, - Петтигрю умер смертью героя.. Свидетели - муглы, конечно, потом пришлось стирать им память - рассказали, как он загнал Блэка в угол. Говорят, он рыдал: “Лили с Джеймсом, Сириус! Как ты мог?” А потом полез за палочкой. Разумеется, Блэк его опередил. Петтигрю разнесло на кус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высморкалась и сказала гнуса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ый мальчик... дурачок... как дуэлянт он был безнадёжен... ему надо было дождаться представителей министер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говорю вам, ежели б я добрался до Блэка первым, я б не стал цацкаться со всякими палочками! Я б его голыми - руками - в куски - бы - разорвал, - прорычал Огрид, яростно печатая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идумывай, Огрид, - резко оборвал Фудж. - Только у ребят из ударного колдульона бригады защиты магического правопорядка, был шанс справиться с Блэком, особенно когда он почувствовал, что загнан в угол. Я тогда был младшим министром в департаменте магических катастроф и одним из первых попал на место происшествия, уже после убийства. Я... я никогда не смогу этого забыть. Мне это до сих пор снится. Посреди улицы воронка, такой глубины, что прорвало подземные коммуникации. Кругом куски тел. Муглы кричат. А Блэк стоит посреди всего этого и хохочет, а перед ним лежит то, что осталось от Петтигрю... окровавленная роба и несколько... несколько фрагмен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Фуджа оборвался. Пять носов высморкались одноврем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Росмерта, - в нос сказал Фудж, - Блэка забрали двадцать ребят из бригады защиты магического правопорядка, а Петтигрю был награждён орденом Мерлина первой степени, что, я надеюсь, немного утешило его бедную мать. А Блэк с тех пор сидел в Азкаба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Росмерта издала тяжёлый взд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правда, что он сумасшедший, министр?</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Хотел бы я быть в этом уверен, - не сразу ответил Фудж. - Безусловно, после поражения хозяина в нём развинтились какие-то винтики. Убийство Петтигрю и всех этих несчастных муглов - это, разумеется, был поступок отчаявшегося, оказавшегося в тупике человека - жестокий и бессмысленный. Тем не менее, когда я последний приезжал с инспекцией в Азкабан, я встречался с Блэком. Знаете, большинство заключенных только бормочут что-то себе под нос, сидя в темноте; ничего не понимают... но меня поразило, насколько </w:t>
      </w:r>
      <w:r>
        <w:rPr>
          <w:rFonts w:cs="Times New Roman" w:ascii="Times New Roman" w:hAnsi="Times New Roman"/>
          <w:i/>
        </w:rPr>
        <w:t>нормальным</w:t>
      </w:r>
      <w:r>
        <w:rPr>
          <w:rFonts w:cs="Times New Roman" w:ascii="Times New Roman" w:hAnsi="Times New Roman"/>
        </w:rPr>
        <w:t xml:space="preserve"> казался Блэк. Он разговаривал со мной вполне разумно. От этого мне стало очень тревожно. Можно было подумать, что ему просто скучно - он даже спросил, прочитал ли я уже свою газету, спокойно так, как я не знаю кто... сказал, что соскучился по кроссвордам. Признаюсь, меня совершенно потрясло, насколько мало влияния оказали азкабанские стражники на Блэка - при том, что его охраняют значительно больше других. Дементоры стоят у него за дверью днём и ноч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как вы думаете, он сбежал? - спросила мадам Росмерта. - Всемилостивое небо, не хотите ли вы сказать, министр, что он хочет присоединиться к Сами-Знаете-К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мелюсь предположить, что это его - э-э-э - программа максимум, - уклончиво ответил Фудж. - Но мы надеемся поймать Блэка гораздо раньше. Должен сказать, что одинокий, всеми забытый Сами-Знаете-Кто - это одно, но верните ему одного из самых преданных слуг, и страшно подумать, как быстро он может подняться внов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тихий звук удара стеклом по дереву. Кто-то поставил стакан на ст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Корнелиус, если вы хотите успеть на ужин с директором, то нам пора возвращаться в замок, - сказа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за другой, стоящие перед Гарри пары ног приняли на себя вес своих владельцев; сверху упали подолы мантий, а сверкающие каблучки мадам Росмерты скрылись за стойкой бара. Дверь в “Три метлы” отворилась; ворвался очередной вихрь снега - учителя у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столом появились лица Рона и Гермионы. Они смотрели на Гарри молча, не находя слов.</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1</w:t>
      </w:r>
    </w:p>
    <w:p>
      <w:pPr>
        <w:pStyle w:val="PlainText"/>
        <w:tabs>
          <w:tab w:val="left" w:pos="720" w:leader="none"/>
        </w:tabs>
        <w:jc w:val="center"/>
        <w:rPr>
          <w:rFonts w:ascii="Times New Roman" w:hAnsi="Times New Roman" w:cs="Times New Roman"/>
        </w:rPr>
      </w:pPr>
      <w:r>
        <w:rPr>
          <w:rFonts w:cs="Times New Roman" w:ascii="Times New Roman" w:hAnsi="Times New Roman"/>
          <w:b/>
        </w:rPr>
        <w:t>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чень хорошо помнил, каким образом ему удалось пробраться назад в погреб “Рахатлукулла”, пробежать по тоннелю и вернуться в замок. Всё, что он знал, это то, что обратное путешествие не заняло и минуты, по крайней мере, так показалось; Гарри с трудом понимал, что делает, так терзали его воспоминания о только что услышанном в ба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икто никогда ничего ему не рассказывал? Думбльдор, Огрид, мистер Уэсли, Корнелиус Фудж... почему никто никогда не говорил, что его родители погибли из-за того, что их предал лучший дру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ужином Перси сидел совсем рядом, и Рон с Гермионой не осмеливаясь ничего обсуждать, а только испуганно следили за Гарри. После ужина ребята поднялись в переполненную общую гостиную, где Фред с Джорджем в припадке восторга по поводу окончания семестра взорвали несколько навозных бомб. Гарри, не желавший отвечать на вопросы близнецов, удалось ему попасть в Хогсмёд или нет, тихонько прокрался в пустую спальню и направился прямиком к прикроватной тумбочке. Он оттолкнул в сторону стопку книжек и быстро нашёл, что искал - обтянутый кожей фотоальбом со снимками родителей, который Огрид подарил ему два года назад. Гарри сел на кровать, задёрнул балдахин и начал переворачивать страницы, пока , након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на одной из фотографий со свадьбы родителей. Вот машет рукой сияющий отец - на голове во все стороны торчат чёрные волосы, унаследованные и Гарри. Вот мама, вся светится от счастья, держит отца за руку... А вот... это, должно быть, он. Шафер... Раньше Гарри не обращал на него особенного вним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 не знал, что это Блэк, то ни за что бы не догадался. Лицо на фотографии не было ни восковым, ни измождённым, нет, на Гарри смотрел красивый, жизнерадостный молодой человек. Интересно, в то время, когда была сделана эта фотография он уже работал на Вольдеморта? Уже планировал, как убить тех двоих, что стоят рядом? Понимал ли, что ему предстоит провести двенадцать лет в Азкабане, двенадцать лет, которые изменят его до неузнаваемост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ведь дементоры на него не действуют, напомнил себе Гарри, глядя на красивое, смеющееся лицо. При их приближении ему не приходится слышать крик моей ма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силой захлопнул альбом, потянулся к тумбочке, спрятал альбом, снял робу и очки и забрался в постель, удостоверившись, что занавеси надёжно скрывают его от посторонних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в спальню откры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неуверенно позвал голос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пошевелился, притворился спящим. Услышав, что Рон ушёл, он перекатился на спину и невидяще уставился вверх.</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Ненависть, такая, какой он никогда раньше не знал, распространялась по телу, как яд. Он с такой ясностью видел перед собой смеющееся лицо Блэка, как будто кто-то прилепил фотографию из альбома к его глазам. Словно в кино, он видел, как Сириус Блэк взрывает Питера Петтигрю (напоминавшего Невилля Длиннопоппа). Он слышал (хотя и не имел представления, как может звучать голос Блэка) тихое, восторженное бормотание: </w:t>
      </w:r>
      <w:r>
        <w:rPr>
          <w:rFonts w:cs="Times New Roman" w:ascii="Times New Roman" w:hAnsi="Times New Roman"/>
          <w:i/>
        </w:rPr>
        <w:t>“Это произошло, милорд... Поттеры выбрали меня Хранителем Секрета...”</w:t>
      </w:r>
      <w:r>
        <w:rPr>
          <w:rFonts w:cs="Times New Roman" w:ascii="Times New Roman" w:hAnsi="Times New Roman"/>
        </w:rPr>
        <w:t xml:space="preserve"> После этих слов звучал другой голос, он пронзительно хохотал... Этот хохот Гарри слышал всякий раз, когда к нему приближались дементо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ты выглядишь ужа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пал до самого рассвета. Когда он проснулся, спальне уже опустела. Он оделся и по винтовой лестнице спустился в гостиную, где не было никого, кроме Рона. Он заглатывал мятных жаб и гладил себя по животу. Гермиона заняла целых три столика домашней работ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все?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ехали! Сегодня первый день каникул, забыл? - откликнулся Рон, пристально всматриваясь в лицо Гарри. - Скоро обед; я уже собирался пойти разбудить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люхнулся в кресло у огня. За окнами по-прежнему валил снег. Косолапсус растянулся перед камином, похожий на большой рыжий полов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глядишь ты и правда не очень хорошо, - Гермиона всмотрелась ему в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нормально, - отмахну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слушай, - сказала Гермиона, обменявшись взглядом с Роном, - после того, что мы вчера услышали, всё не может быть нормально. Только ты всё равно не должен совершать никаких глупых поступ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х, например? - осведом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искать Блэка, - резко вмеша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ясно, что они отрепетировали эту речь заранее, пока он спал. Гарри ничего не отв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не будешь, Гарри, ну, скажи, что не будешь! - воззв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эк не стоит того, чтобы из-за него умирать,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на друзей. Они же ничего не поним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знаете, что я слышу всякий раз, как ко мне приближаются дементоры? - Рон с Гермионой испуганно потрясли головами. - Я слышу, как кричит моя мама, молит Вольдеморта о пощаде. Если бы вы слышали крик человека, которого сейчас убьют, вы бы тоже не смогли так сразу забыть об этом. А если бы вам стало известно, что кто-то, кто притворялся её другом, предал её, подослал к ней Вольдемо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ничего не можешь сделать! - вскричала порясённая Гермиона. - Дементоры схватят Блэка и отправят его назад в Азкабан и... так ему и на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слышала, что сказал Фудж. Дементоры не действуют на Блэка так, как на нормальных людей. Для него это не такое наказание, как для осталь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ы хочешь сказать? - очень напряжённо спросил Рон. - Ты собираешься... убить Блэка или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глупо! - в панике закричала Гермиона. - Гарри не будет никого убивать, ведь правд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Гарри не ответил. Он не знал, что собирается делать. Знал только, что, пока Блэк на свободе, ему претит мысль о собственном бездейств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й всё знает, - отрывисто произнёс он. - Помните, что он сказал тогда на снадобьях? “Если бы речь шла обо мне, я бы жаждал мести. Я бы выследил его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будешь действовать по подсказке Малфоя? - разозлился Рон. - А ты знаешь, что получила мать Петтигрю, после того, как его прикончил Сириус Блэк? Мне папа рассказывал - орден Мерлина первой степени и палец в коробочке. Это самое большее, что осталось от Петтигрю. Из того, что нашли. Блэк сумасшедший, Гарри, он опас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ю рассказал его отец, - продолжал Гарри, не слушая Рона. - Он же принадлежал к близкому окружению Вольдеморт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Говори “Сам-Знаешь-Кто”, будь любезен!</w:t>
      </w:r>
      <w:r>
        <w:rPr>
          <w:rFonts w:cs="Times New Roman" w:ascii="Times New Roman" w:hAnsi="Times New Roman"/>
        </w:rPr>
        <w:t xml:space="preserve"> - сердито оборвал Ро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 это так очевидно... в семье Малфоев известно, что Блэк работал на Вольдемо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семье Малфоев будут счастливы, если тебя, как и Петтигрю, разорвёт на тысячу кусочков! Приди в себя, Гарри! Малфой мечтает, чтобы ты исчез, провалился куда угодно, лишь бы не встречаться с тобой на квидишном п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рошу тебя, - глаза Гермионы наполнились слезами, - пожалуйста, послушайся голоса разума. Блэк совершил ужасную, ужасную вещь, но н-не подвергай себя опасности, ведь именно этого Блэку и нужно... О, Гарри, ты сыграешь ему на руку, если начнёшь искать его сам. Согласись, твои мама и папа не хотели бы этого! Они не хотели бы, чтобы ты разыскивал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узнаю, чего бы они хотели, потому что благодаря Блэку ни разу не разговаривал с ними, - сухо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царилось молчание. Косолапсус потянулся всем своим роскошным телом, выпустив когти. Карман Рона содрог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воскликнул Рон, судорожно разыскивая повод сменить тему, - у нас же каникулы! Скоро Рождество! Давайте... давайте пойдём к Огриду. Мы у него сто лет не бы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 торопливо вмешалась Гермиона. - Гарри нельзя покидать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давай сходим, - сказал Гарри, выпрямляясь в кресле, - я спрошу у него, почему он никогда не упоминал Блэка, когда рассказывал о моих родител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ейшие обсуждения Сириуса Блэка попросту не входили в планы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ещё поиграть в шахматы, - поспешно добавил он, - или в побрякуши. Перси оставил наб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йдём к Огриду, - решительно потребов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сходили в спальни за мантиями, пролезли в отверстие за портретом (“Стоять! Готовьтесь к бою, безродные желтопузые трусы!”), прошли по пустому замку и через дубовые двери вышли на ул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едленно побрели по склону, оставляя в сверкающем пуховом снегу глубокие траншеи. Носки и подолы промокли и сильно холодили тело. Запретный лес выглядел волшебно, деревья были одеты в наряды из серебра, а хижина Огрида напоминала торт, украшенный сахарной пудрой. Рон постучал, но ответа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 же он уйти? - Гермиона дрожала от холода как осиновый лис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ижал ухо к дв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какой-то странный звук, - сообщил он. - Вот послушайте - может, это Клы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тоже приложили уши к двери. Из хижины доносились низкие, спазматические завыв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надо сходить привести кого-нибудь? - занервнич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крикнул Гарри, забарабанив в дверь. - Огрид, ты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зно зашаркали шаги; дверь со скрипом приотворилась. На пороге появился Огрид с красными, опухшими глазами. Слёзы струились по лицу и падали на кожаную жилет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ыхали? - заголосил он и бросился Гарри на ш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 смешно - размерами Огрид по меньшей мере в два раза превосходил обычного человека. Чуть не рухнувшего Гарри спасли Рон с Гермионой. Они подхватили Огрида под руки и с усилием отволокли в хижину. Огрид позволил усадить себя в кресло, уронил руки и голову на стол и безудержно зарыдал. Мокрое лицо блестело, слёзы скатывались по косматой бород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грид, </w:t>
      </w:r>
      <w:r>
        <w:rPr>
          <w:rFonts w:cs="Times New Roman" w:ascii="Times New Roman" w:hAnsi="Times New Roman"/>
          <w:i/>
        </w:rPr>
        <w:t>что случилось?</w:t>
      </w:r>
      <w:r>
        <w:rPr>
          <w:rFonts w:cs="Times New Roman" w:ascii="Times New Roman" w:hAnsi="Times New Roman"/>
        </w:rPr>
        <w:t xml:space="preserve"> - в ужасе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метил на столе какое-то официальное уведом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такое,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дания стали громче. Огрид пихнул Гарри письмо. Тот взял его в руки и прочитал вслух:</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важаемый мистер Огрид!</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отношении предпринимаемого нами расследования дела о нападении гиппогрифа на учащегося Вашего класса, уведомляем Вас, что мы принимаем заверения профессора Думбльдора в том, что Вы не несёте ответственности за этот неприятный инциден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что, здорово, Огрид! - воскликнул Рон, хлопнув его по плечу. Но Огрид не прекратил рыдать, а только замахал громадной лапищей, показывая, чтобы Гарри читал дальш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днако, мы должны довести до Вашего сведения, что вышеупомянутый гиппогриф вызывает наше огромное беспокойство. Мы приняли решение рассмотреть официальную жалобу, поданную мистером Люциусом Малфоем. Таким образом, Ваше дело будет передано на рассмотрение комитета по уничтожению опасных созданий. Слушание назначено на 20-е апреля, и мы просим Вас в этот день доставить означенного гиппигрифа в Лондон на заседание. В настоящее время гиппогрифа следует содержать в изолированном помещении в стреноженном состояни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кренне Ваш...</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следовали подписи членов правления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сказал Рон. - Огрид, ты ведь говорил, что Конькур - хороший гиппогриф. Я уверен, что ты сумеешь защит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нятия не имеешь, какие там сидят горгульи, в этом комитете по уничтожению опасных созданий! - Огрид захлебнулся рыданиями, одновременно утираясь рукавом. - У них зуб на всех интересных зверь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ый звук из угла хижины заставил ребят резко обернуться. Гиппогриф Конькур лежал в углу, поклёвывая нечто, обильно источавшее кров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 же я привязать его там, в снегу! - давился слезами Огрид. - Одного! В Рожде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переглянулись. Они никогда не встречались лицом к лицу с теми, кого Огрид называл “интересными зверьками” (а прочие называли жуткими монстрами). С другой стороны, именно Конькур не вызывал особенных опасений, наоборот, учитывая обычные привязанности Огрида, был вполне мил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адо как следует построить защиту, Огрид, - Гермиона села рядом и положила ладонь на массивное предплечье. - Я уверена, ты сможешь доказать, что Конькур безопас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разницы! - всхлипывал Огрид. - Эти дьяволы в комитете, они все у Люциуса в кармане! Боятся его! А если мы проиграем, Коньку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чикнул пальцем по горлу, издал протяжный вопль и снова уронил голову на ру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Думбльдор?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 так уж для меня сделал больше некуда, - простонал Огрид. - Ему и без того тяжко приходится, чтоб дементоров не пускать в замок, да ещё и Сириус рядом рыщ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ермионой кинули быстрый взгляд на Гарри - вдруг он начнёт клеймить Огрида позором за то, что тот не рассказал о Блэке всей правды. Однако, Огрид пребывал в таком отчаянии, что было не до выяснения отнош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Огрид, - сказал Гарри, - ты, главное, не теряй надежды. Гермиона права, тебе нужно правильно построить защиту. Можешь пригласить нас всех в свидет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я читала об одном случае преследования гиппогрифа, - задумчиво произнесла Гермиона, - кстати, его оправдали. Огрид, я поищу в книжке и тогда скажу тебе, как обстояло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завыл ещё громче. Гарри и Гермиона посмотрели на Рона, молча взывая о помощ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приготовить чаю? - предлож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укором уставился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всегда так делает, когда кто-нибудь плачет, - пробормотал, пожав плечами,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получив множество уверений, что ему помогут, глядя на поставленную перед ним дымящуюся кружку, Огрид высморкался в платок размером со скатерть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Сейчас нельзя разваливаться. Надо собр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цкий дог Клык робко вылез из-под стола и положил голову на колени хозя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ие дни я сам не свой, - признался Огрид, поглаживая Клыка одной рукой и вытирая лицо другой. - За Конькура душа изболелась, да и мои уроки никто не люб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любим! - тут же совр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тебя здорово! - выпалил Рон, скрестив под столом пальцы. - Да, а... как поживают скучечер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охли, - мрачно ответил Огрид. - Пережрали лат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воскликнул Рон, с трудом удерживая на месте поползшие вверх уголки губ.</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т дементоров мне не по себе, - вдруг содрогнулся Огрид. - Каждый раз, как иду в “Три метлы” пропустить стаканчик, приходиться проходить мимо них. Прям как будто попал назад в Азкаб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олк и принялся заглатывать чай. Гарри, Рон и Гермиона, не издавая ни звука, наблюдали за ним. Раньше Огрид никогда не упоминал о своём коротком пребывании в тюрьме. После некоторой паузы Гермиона робко задала вопр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было очень страшно,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едставляете, - тихо ответил Огрид. - Ни в жисть со мной такого не было. Думал, всё, крыша поехала. Всё поминал самое плохое... как из “Хогварца” исключили... как папаша мой помер... как Норберта отправл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снова увлажнились. Норберта, детёныша дракона, Огрид выиграл в кар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ходит время, а ты уж и не знаешь, кто ты такой есть. И не знаешь, зачем живёшь. Я, помню, всё надеялся, помереть бы во сне... Когда меня выпустили, я как заново народился, как будто в меня хлынул обратно весь мир... такое чувство... А дементоры, меж тем, не очень-то хотели меня отпуск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был невиновен! - воскликну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фырк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им-то что? Им по барабану. Им подавай штук двести человечьих душ, чтобы было откуда высасывать радость да счастье, а кто там виноват, кто не виноват - не ихнего ума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затих на мгновение, застывшими глазами глядя в кружку. Затем тихо произнё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я было выпустить Конькура... шугал его, шугал, кыш, мол, отсюда... да как ты объяснишь гиппогрифу, что ему надо скрыться? А ещё... боюсь я теперь... нарушать закон-то, - он поднял на ребят несчастные глаза, слёзы вновь струились по лицу, - не хочу больше в Азкаб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д к Огриду, хоть его и нельзя было назвать развлечением, тем не менее оказал положительное воздействие, на которое так рассчитывали Рон с Гермионой. Гарри, хоть и не забывал о Блэке, уже не мог постоянно вынашивать планы мести - надо было думать, как помочь Огриду выиграть дело в комитете по уничтожению опасных созданий. На следующий же день они отправились в библиотеку и возвратились в пустынную общую гостиную, нагруженные разнообразной литературой, которая должна была помочь подготовить аргументы защиты в пользу Конькура. Все трое уселись перед полыхающим в камине огнём и принялись медленно листать страницы пыльных томов. Они выискивали все упоминания о знаменитых делах о хищных животных и время от времени, когда попадалось нечто подходящее, обменивались репли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ое-что... дело 1722 года... только тут гиппогриф был приговорён... бррр, посмотрите только, что с ним сделали, это отврати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вот это может помочь, смотрите - в 1296 году мантикора растерзала кого-то, но её отпустили - ой! - нет, это произошло только потому, что никто не решился к ней приблиз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замок украшали к Рождеству, невзирая на то, что оценить великолепное убранство было практически некому - мало кто из учащихся остался в школе на каникулы. По коридорам и переходам были развешаны толстые гирлянды из омелы и остролиста, внутри рыцарских доспехов мерцали загадочные огоньки, в Большом зале установили двенадцать мерцающих золотыми звёздами рождественских ёлок. По всему замку разносился заманчивый запах вкуснейших блюд, достигший к сочельнику такой силы, что даже Струпик высунул нос из своего убежища в нагрудном кармане Рона и с надеждой понюхал возд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в Рождество Гарри проснулся от того, что Рон швырнул в него подуш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одар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янулся за очками, надел их и, щурясь со сна в полутьме спальни, разглядел в ногах кровати небольшую горку упакованных свёртков. Рон уже сорвал обёртку со своих подарков.</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чередной свитер от мамы... </w:t>
      </w:r>
      <w:r>
        <w:rPr>
          <w:rFonts w:cs="Times New Roman" w:ascii="Times New Roman" w:hAnsi="Times New Roman"/>
          <w:i/>
        </w:rPr>
        <w:t>опять</w:t>
      </w:r>
      <w:r>
        <w:rPr>
          <w:rFonts w:cs="Times New Roman" w:ascii="Times New Roman" w:hAnsi="Times New Roman"/>
        </w:rPr>
        <w:t xml:space="preserve"> бордовый... посмотри, а у тебя есть сви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тер был. Миссис Уэсли прислала Гарри малиновый свитер с вывязанным на груди гриффиндорским львом, кроме того, в посылке было двенадцать домашних пирожков с мясом, рождественский пирог и коробка хрустящих орешков. Отодвинув всё это в сторону, Гарри заметил под свёртками длинную изящную короб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 повернул голову Рон, державший в руках пару только что распакованных бордовых нос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рвал упаковку и задохнулся - на покрывало выкатилась великолепная, сверкающая метла. Рон уронил носки и соскочил со своей кровати, чтобы получше рассмотреть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 быть, - сказал он хрип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Всполох”, близнец той самой метлы, о которой Гарри мечтал и которой любовался каждый день, пока жил на Диагон-аллее. Он взял метлу в руки, и рукоять заиграла огоньками. Гарри почувствовал, что метла легонько вибрирует в ладонях, и разжал пальцы. “Всполох” завис в воздухе безо всякой поддержки, как раз на нужной высоте, чтобы мальчику было сподручно сесть. Глаза Гарри пробежали по рукояти, от золотого регистрационного номера в верхней части до идеально гладких, ровных, берёзовых хвостовых хворост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ебе это прислал? - глухим от волнения голосом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там есть открытка или запис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разорвал упаковку “Всполоха” попол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т! Разрази меня гром, кто потратил на тебя столько дене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протянул ошарашенный Гарри, - одно могу сказать - не Дурсле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ьюсь об заклад, это Думбльдор, - сказал Рон, ходя кругами вокруг “Всполоха”, вбирая глазами каждый восхитительный дюйм метлы, - Плащ-невидимку он тоже послал аноним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щ был моего папы, - возразил Гарри, - Думбльдор всего-навсего передал его мне. Он не тратил на него сотни галлеонов. Не может же он за просто так раздавать ученикам подобные подар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этому он и не признался, что это от него! - воскликнул Рон. - Чтобы придурки типа Малфоя не говорили, что у него есть любимчики. Эй, Гарри! - Рон громко расхохотался. - </w:t>
      </w:r>
      <w:r>
        <w:rPr>
          <w:rFonts w:cs="Times New Roman" w:ascii="Times New Roman" w:hAnsi="Times New Roman"/>
          <w:i/>
        </w:rPr>
        <w:t>Малфой!</w:t>
      </w:r>
      <w:r>
        <w:rPr>
          <w:rFonts w:cs="Times New Roman" w:ascii="Times New Roman" w:hAnsi="Times New Roman"/>
        </w:rPr>
        <w:t xml:space="preserve"> Представляешь, что будет, когда он это увидит! Он сдохнет от зависти! Ведь это же метла </w:t>
      </w:r>
      <w:r>
        <w:rPr>
          <w:rFonts w:cs="Times New Roman" w:ascii="Times New Roman" w:hAnsi="Times New Roman"/>
          <w:i/>
        </w:rPr>
        <w:t>международного уров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могу поверить, - бормотал Гарри, водя рукой по “Всполоху”, пока Рон катался по Гарриной кровати, ухахатываясь над Малфоем. - </w:t>
      </w:r>
      <w:r>
        <w:rPr>
          <w:rFonts w:cs="Times New Roman" w:ascii="Times New Roman" w:hAnsi="Times New Roman"/>
          <w:i/>
        </w:rPr>
        <w:t>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 - заорал Рон, успокоившись. - Я знаю, кто - Люпи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Чего? - тут уж Гарри сам расхохотался. - </w:t>
      </w:r>
      <w:r>
        <w:rPr>
          <w:rFonts w:cs="Times New Roman" w:ascii="Times New Roman" w:hAnsi="Times New Roman"/>
          <w:i/>
        </w:rPr>
        <w:t>Люпин?</w:t>
      </w:r>
      <w:r>
        <w:rPr>
          <w:rFonts w:cs="Times New Roman" w:ascii="Times New Roman" w:hAnsi="Times New Roman"/>
        </w:rPr>
        <w:t xml:space="preserve"> Ты что! Если бы у Люпина было столько денег, уж он, наверное, не ходил бы таким оборванц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ты же ему нравишься, - настаивал на своём Рон. - Его же не было, когда случилось несчастье с твоим “Нимбусом”, он услышал об этом и решил съездить на Диагон-аллею и купить те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он тогда был в отъезде? - удивился Гарри. - Он ведь в то время бол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в больнице его не было, - сказал Рон. - А я был, я же мыл там горшки, помнишь, Злей наложил взыск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хмур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ё-таки Люпин не мог себе такого позвол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 чем это вы смеёт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ла Гермиона в халате. На руках она держала Косолапсуса, с мишурой вокруг шеи, придававшей коту в высшей степени недружелюбный в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носи его сюда! - Рон поспешно выхватил Струпика из глубин своей постели и засунул в нагрудный карман пижа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миона не обратила на эти слова внимания. Она опустила Косолапсуса на застеленную кровать Симуса и с открытым ртом уставилась на “Всполох”.</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 Гарри! А </w:t>
      </w:r>
      <w:r>
        <w:rPr>
          <w:rFonts w:cs="Times New Roman" w:ascii="Times New Roman" w:hAnsi="Times New Roman"/>
          <w:i/>
        </w:rPr>
        <w:t>это</w:t>
      </w:r>
      <w:r>
        <w:rPr>
          <w:rFonts w:cs="Times New Roman" w:ascii="Times New Roman" w:hAnsi="Times New Roman"/>
        </w:rPr>
        <w:t xml:space="preserve"> кто тебе прис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 ответил Гарри. - Ни открытки, нич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го глубокому изумлению, Гермиона не удивилась и не обрадовалась. Напротив, её лицо помрачнело, и она закусила гу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медленно проговорила Гермиона, - только всё это как-то странно. Это ведь довольно хорошая мет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бречённо вздох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ая лучшая на свете метла, Гермиона, - раздражённо б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идимо, очень дорог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ит побольше, чем все слизеринские мётлы, вместе взятые, - со счастливым видом сообщ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Кто мог прислать Гарри такую дорогую вещь и даже не признаться, что это сделал именно он? - продолжала задавать вопросы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разница? - нетерпеливо оборвал её Рон. - Слушай, Гарри, а можно, я прокачусь? 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этой метлой пока не следует пользоваться! - пронзительно выкрикну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посмотрели на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о-твоему, ею следует делать? Пол подметать? - возмути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чем девочка успела ответить, Косолапсус бросился с постели Симуса прямо на грудь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 - ЕГО - ОТСЮДА! - заорал Рон. Когти Косолапсуса разорвали пижаму, а ошалевший от страха Струпик попытался удрать по плечу хозяина. Рон поймал его за хвост и одновременно брыкнул ногой в воздухе. Он целил в кота, но попал по сундуку, стоявшему в ногах Гарриной кровати. Сундук перевернулся, а Рон запрыгал, подвывая от бо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шерсть Косолапсуса встала дыбом: комнату наполнил пронзительный, металлический свист. Карманный горескоп выпал из носка дяди Вернона и, сверкая, крутился на п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забыл про него! - сказал Гарри, наклоняясь и подбирая горескоп. - Я стараюсь по возможности не носить эти нос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ескоп вращался и свистел у него на ладони. Косолапсус шипел и пле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забери отсюда своего кота, Гермиона, - свирепо проговорил Рон. Он сидел на Гарриной кровати и тёр ушибленный палец. - И заткни эту штуку! - добавил он, обращаясь к Гарри, когда Гермиона уже выходила из комнаты. Жёлтые злые глаза Косолапсуса были по-прежнему прикованы к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пихнул горескоп обратно в носки и швырнул в сундук. Теперь были слышны лишь сдавленные стоны Рона. У него в ладонях комочком свернулся Струпик. Гарри давно не видел крысу, последнее время она не покидала карман хозяина. Приходилось признать, что бедное животное ещё больше отощало; шерсть вылезала клоч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вато он выглядит, да?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тресс! - воскликнул Рон. - Он бы уже выздоровел, если бы этот тупой рыжий меховой бочонок оставил его в по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не забыл слов продавщицы из “Заманчивого зверинца” о том, что крысы живут всего три года, и у него сложилось впечатление, что, если только Струпик не скрывает каких-нибудь волшебных свойств, конец его крысиной жизни близок. И, хотя Рон частенько жаловался, что Струпик скучное и бесполезное животное, Гарри не сомневался - Рон будет очень несчастен, если Струпик умр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утро в общей гостиной “Гриффиндора” дух Рождества практически не ощущался. Гермиона заперла Косолапсуса у себя в спальне, но злилась на Рона за то, что он хотел пнуть её кота; Рон, в свою очередь, исходил яростью из-за очередной попытки Косолапсуса съесть Струпика. В конце концов Гарри оставил надежду помирить их. Он сосредоточил всё внимание на “Всполохе”, который принёс с собой из спальни. По каким-то причинам это сильно раздражало Гермиону; она, правда, ничего не говорила, но бросала на метлу мрачные взоры, как будто та тоже осмеливалась критиковать её к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пустились в Большой зал к обеду и обнаружили, что столы колледжей отодвинуты к стенам, а в центре установлен один-единственный стол, накрытый на двенадцать персон. За ним уже сидели профессора Думбльдор, МакГонаголл, Злей, Спаржелла и Флитвик, а также смотритель Филч, который снял свою извечную коричневую куртку и облачился в древний замшелый фрак. Учеников за столом было всего трое: два перепуганных первоклассника и угрюмолицый слизеринец из пятого клас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Рождеством! - сказал Думбльдор Гарри, Рону и Гермионе, когда они подошли к столу. - Нас слишком мало, глупо было накрывать столы как обычно... Садитесь, садит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расселись в ряд по одну сторону сто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керы! - Думбльдор с энтузиазмом предложил Злею один конец большой серебряной хлопушки. Тот неохотно принял его и потянул. Раздался грохот, подобный пушечному выстрелу, крекер распался на части, и из него вылетела большая остроконечная шляпа, украшенная чучелом ястреб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разу вспомнивший вризрака, встретился взглядом с Роном, и они оба ухмыльнулись; Злей поджал губы, подтолкнул шляпу к Думбльдору, и тот с охотой заменил ею свой собственный колдовской головной уб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етайте! - пригласил он собравшихся, лучась и сия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Гарри угощался жареной картошкой, двери в Большой зал отворились. Вошла профессор Трелани и, словно на колёсах, заскользила к столу. По торжественному случаю она надела зелёное платье с блёстками и стала как никогда похожа на сверкающую гигантскую стрекоз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билла, какой приятный сюрприз! - воскликнул Думбльдор, встав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 моему величайшему удивлению, директор, довелось узреть в хрустальном шаре, - поведала профессор Трелани самым загадочным, самым загробным голосом, - что я оставила свою одинокую трапезу и присоединилась к вам. Кто я такая, чтобы сопротивляться велению судьбы? Я немедленно покинула свою обитель и покорнейше прошу простить меня за опозд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конечно, - ответил Думбльдор, мигая глазами. - Позвольте предложить вам ст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едложил” стул, нарисовав его в воздухе волшебной палочкой. Стул несколько секунд качался над полом, а потом с грохотом приземлился между Злеем и МакГонаголл. Профессор Трелани, однако, не спешила сесть; огромные глаза пробежали по собранию - и вдруг прорицательница издала тихий воп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мею, директор! Если я присоединюсь к вам, за столом окажется тринадцать человек! Какое несчастливое знамение! Не забывайте - когда тринадцать человек едят за одним столом, то первый, кто встанет с места, первым и умр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мы рискнём, Сибилла, - нетерпеливо оборвала её профессор МакГонаголл. - Садитесь, не то индейка окончательно осты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поколебалась, а затем опустилась на предложенный стул, зажмурив глаза и крепко сжав губы, словно ожидая немедленного поражения громом. Профессор МакГонаголл опустила большую ложку в ближайшее блю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бцов, Сибил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оставила предложение без внимания. Вновь открыв глаза, она ещё раз оглядела присутствующих и спрос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же наш дорогой профессор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бедняга снова заболел, - ответил Думбльдор, жестом приглашая накладывать кушанья. - Так неудачно, в самое Рожде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а, вы уже знали об этом, Сибилла? - подняла брови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ответила очень холодным вз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знала, - спокойно ответила она. - Однако, не следует афишировать тот факт, что тебе известно всё обо всём. Я часто веду себя так, словно у меня нет Внутреннего Глаза, чтобы не нервировать окружающ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огое объясняет, - ядовито процед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профессора Трелани внезапно потерял почти всю свою загробн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тите знать, Минерва, мне открылось, что бедный профессор Люпин не пробудет с нами долго. Он, видимо, и сам знает, что его дни сочтены. Он буквально отшатнулся, когда я предложила погадать ему на хрустальном ша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понимаю, - сухо замет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сомневаюсь, - вмешался профессор Думбльдор весёлым, хотя и несколько повышенным, голосом, положив тем самым конец беседе двух дам, - что профессору Люпину что-нибудь всерьёз угрожает. Злодеус, вы уже приготовили для него новую порцию зел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иректор, - ответи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сказал Думбльдор, - тогда он очень скоро встанет на ноги... Дерек, а ты пробовал эти колбаски? Объе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классник, услышав, что к нему обратился сам директор, густо покраснел и протянул трясущиеся руки к блюду с колбас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двух часов, до самого конца обеда, профессор Трелани вела себя почти нормально. Но, когда Гарри с Роном, наевшиеся до отвала и ещё не снявшие бумажных шляп, поднялись из-за стола, она громко закрич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дорогие! Кто из вас встал первым? 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Рон неуверенно посмотрел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это имеет хоть какое-то значение, - ледяным тоном произнесла профессор МакГонаголл, - если, конечно, за дверью не притаился сумасшедший дровосек, одержимый идеей зарубить первого, кто выйдет в вестибю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меялись все, даже Рон. Профессор Трелани молча оскорб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дёшь? - спросил Гарри у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бормотала Гермиона, - мне нужно переговорить с профессором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наче, хочет выяснить, нельзя ли заняться ещё каким-нибудь предметом, - зевнул Рон. Они вышли в вестибюль, в котором не обнаружилось ни одного сумасшедшего дровосе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йдя до портрета, они обнаружили, что Сэр Кэдоган собрал на рождественскую вечеринку пару монахов, нескольких бывших директоров школы и толстого пони. Рыцарь откинул забрало и приветственно поднял флягу с мё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елого - ик! - Рождества! Па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кий пёс,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ам того же, сэр! - прогрохотал Сэр Кэдоган, отъезжая в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разу поднялся в спальню, взял “Всполох” и подаренный Гермионой на день рождения “Набор для техобслуживания мётел”, отнёс всё это в гостиную и попытался устроить метле хоть какое-нибудь техобслуживание; однако, хворостины не нуждались в подравнивании, а рукоять сверкала так ярко, что полировать её было бессмысленно. Поэтому они с Роном просто сидели и наслаждались совершенной красотой метлы, пока не отворилось портретное отверстие. В гостиную вошла Гермиона, а следом за ней -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профессор МакГонаголл и была завучем “Гриффиндора”, Гарри видел её в общей гостиной лишь однажды, к тому же по весьма печальному поводу. Они с Роном уставились на преподавательницу, вдвоём вцепившись в метлу. Гермиона обошла вокруг мальчиков, села и зарылась лицом в первую попавшуюся книж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это она, - поджав губы, изрекла профессор МакГонаголл. С этими словами она подошла к камину и воззрилась на “Всполох”. - Мисс Грэнжер проинформировала меня о том, что вам прислали метлу,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оглянулись на Гермиону. Они увидели, как краснеет её лоб, точнее, его часть, видневшаяся над книжкой - которую Гермиона держала вверх ног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 попросила профессор МакГонаголл, но не стала дожидаться разрешения, а попросту вытащила метлу из рук у мальчиков. Она внимательно изучила её сверху донизу. - Хм-м. При ней не было письма, Поттер? Совсем? Открытки? Запис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устым голосом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протянула профессор МакГонаголл. - Что ж, боюсь, метлу придётся забрать,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что? - Гарри рывком вскочил на ноги. - Поч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ё нужно проверить на заговорённость, - объяснила профессор МакГонаголл. - Я сама, конечно, не специалист, но мадам Самогони или профессор Флитвик разберут её на ча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асти? - повторил Рон с таким выражением, словно профессор МакГонаголл выжила из у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ймёт всего несколько недель, - сказала профессор МакГонаголл. - Когда мы убедимся, что метла не заговорена, вы получите её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 ней такого нет! - выкрикнул Гарри слегка дрожащим голосом. - Правда, професс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е этого знать, Поттер, - почти ласково ответила профессор МакГонаголл, - по крайней мере, до тех пор, пока не полетаете на ней, а этого, я боюсь, мы допустить не можем. Прежде мы должны убедиться, что над ней никто не поработал. Я буду держать вас в курс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развернулась на каблуках и унесла “Всполох”; отверстие за портретом закрылось. Гарри стоял и смотрел вслед, сжимая в руке банку шикблеска. Рон повернулся к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зачем ты помчалась к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тбросила книжку. Лицо у неё было розовое, но она смело встретила гневный взгляд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ем, что я подумала - и профессор МакГонаголл со мной согласна - что метлу, скорее всего, прислал Сириус Блэк!</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2</w:t>
      </w:r>
    </w:p>
    <w:p>
      <w:pPr>
        <w:pStyle w:val="PlainText"/>
        <w:tabs>
          <w:tab w:val="left" w:pos="720" w:leader="none"/>
        </w:tabs>
        <w:jc w:val="center"/>
        <w:rPr>
          <w:rFonts w:ascii="Times New Roman" w:hAnsi="Times New Roman" w:cs="Times New Roman"/>
        </w:rPr>
      </w:pPr>
      <w:r>
        <w:rPr>
          <w:rFonts w:cs="Times New Roman" w:ascii="Times New Roman" w:hAnsi="Times New Roman"/>
          <w:b/>
        </w:rPr>
        <w:t>ЗАСТУПНИК</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нимал, что Гермиона действовала из лучших побуждений, но не мог не злиться. Ведь это из-за неё оборвались короткие часы счастья, в течение которых он обладал самой лучшей метлой на свете. А теперь неизвестно, увидит он когда-нибудь свой “Всполох” или нет. И если сейчас - Гарри не сомневался - с метлой всё в порядке, то будет ли она в таком же порядке потом, после всех антизаговорных прове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тоже злился на Гермиону. С его точки зрения, расчленение новёхонького “Всполоха” нельзя было назвать иначе как уголовным преступлением. Гермиона, убеждённая в своей правоте, стала избегать появляться в общей гостиной. Гарри с Роном предположили, что она прячется от них в библиотеке, но не захотели уговаривать её вернуться. Короче говоря, все они были только рады, когда после Нового Года в школу съехались остальные ученики, и в гриффиндорской башне снова закипела жиз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до начала нового семестра Гарри разыскал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ровёл Рождество? - спросил он и тут же, не дожидаясь ответа, сел, понизил голос и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т в каникулы всё обдумал... То, что случилось во время последнего матча, ну, ты понимаешь... Если дементоры появятся и на следующей игре... я хочу сказать... мы не можем себе позволить... 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смеш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 этим работаю, - опередил все дальнейшие объяснения Гарри. - Профессор Люпин обещал научить меня отгонять дементоров. Мы начнём на этой неделе. Он сказал, что после Рождества у него будет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 у Древа прояснилось лицо. - Что ж, в таком случае... Знаешь, мне ужасно не хотелось терять такую Ищейку, как ты. Кстати, ты заказал новую мет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наешь ли, поторопись, не играть же тебе против “Равенкло” на “Падающей звез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на Рождество подарили “Всполох”, - вмеша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лох”? Иди ты! Серьёзно? Настоящий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дуйся, Оливер, - мрачно сказал Гарри. - У меня его больше нет. Его конфисковали. - И он коротко рассказал о том, что “Всполох” в настоящее время проходит проверку на заговорённ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говорённость? С какой стати он должен быть заговорё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ё Сириус Блэк, - устало объяснил Гарри. - Считается, что он охотится за мной. Поэтому МакГонаголл решила, что “Всполох” присл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проигнорировав сообщение о том, что за Ищейкой его команды охотится опасный преступник, Древ восклик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эк не мог купить “Всполох”! Он в бегах! Его ищет вся страна! Как, скажите на милость, они себе это представляют? Блэк, вот так вот запросто, зашёл в магазин и купил мет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 тобой согласен, - ответил Гарри, - но МакГонаголл всё равно решила, что метлу надо разобрать на ча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сильно побледн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говорю с ней, Гарри, - пообещал он. - Постараюсь убедить... “Всполох”... настоящий “Всполох”, в нашей команде... Она же не меньше нашего хочет, чтобы “Гриффиндор” выиграл... Я ей докажу.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сырое и холодное, январское утро начались занятия. Никому, разумеется, не хотелось два часа торчать на улице, но Огрид, чтобы развлечь “детишек”, устроил костёр с саламандрами, и урок получился на удивление интересный. Ребята с удовольствием собирали хворост, чтобы поддерживать огонь, а пламелюбивые ящерки шныряли туда-сюда по рассыпающимся, белым от жара, поленьям. На первом занятии по прорицанию развлечений было куда меньше; они начали изучать хиромантию, и профессор Трелани незамедлительно уведомила Гарри, что за всё своё земное существование не видела линии жизни короче, чем у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дождаться защиты от сил зла; после разговора с Древом ему хотелось как можно скорее научиться отгонять демент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сказал Люпин, когда Гарри напомнил ему об обещании. - Дай-ка подумать... В восемь вечера в четверг устроит? Кабинет истории магии по размеру нам подойдёт... Я должен хорошенько обдумать все наши действия... Настоящего дементора в замок привести нельз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ещё выглядит так себе, правда? - заметил Рон, когда они с Гарри шли на ужин. - Как ты думаешь, что с ним та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раздалось громкое и нетерпеливое “тц!”. Это была Гермиона, она сидела на корточках у подножия рыцарских доспехов и перекладывала учебники в рюкзаке. Учебников было так много, что рюкзак никак не закры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его ты цыкаешь? - раздражённо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 повела глазами Гермиона, взваливая рюкзак на плеч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так”, - сказал Рон. - Я спросил, что такое с профессором Люпином, а т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Разве это не </w:t>
      </w:r>
      <w:r>
        <w:rPr>
          <w:rFonts w:cs="Times New Roman" w:ascii="Times New Roman" w:hAnsi="Times New Roman"/>
          <w:i/>
        </w:rPr>
        <w:t>очевидно?</w:t>
      </w:r>
      <w:r>
        <w:rPr>
          <w:rFonts w:cs="Times New Roman" w:ascii="Times New Roman" w:hAnsi="Times New Roman"/>
        </w:rPr>
        <w:t xml:space="preserve"> - с возмутительной надменностью изрек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ешь говорить, не говори, - огрызну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заносчиво бросила Гермиона и гордо удал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а не знает, - Рон обиженно глядел ей вслед, - просто хотела, чтобы мы снова стали с ней разговари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емь вечера в четверг Гарри покинул гриффиндорскую башню и направился к кабинету магии. В кабинете никого не было, свет не горел. Гарри с помощью волшебной палочки зажёг лампы. Через пять минут появился Люпин, он принёс с собой огромный упаковочный ящик и с трудом водрузил его на письменный стол профессора Бинн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заинтересо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израк, - ответил Люпин, расстёгивая мантию. - Я со вторника прочёсывал замок и, к счастью, мне попался вот этот, шнырял в картотечном шкафу у Филча. Как ты понимаешь, вризрак для нас - максимальное приближение к дементору. При виде тебя вризрак станет дементором, и мы сможем на нём потренироваться. В промежутках между нашими занятиями я буду держать его у себя в кабинете; возле стола есть тумбочка, которая должна ему понрав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только и сказал Гарри. Он постарался придать голосу такое выражение, будто вовсе ничего не боится, а даже наоборот, рад, что профессору Люпину удалось найти такую блестящую замену настоящему демент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профессор Люпин достал волшебную палочку и показал, что Гарри следует сделать то же самое. - Заклинание, которому я попробую научить тебя, Гарри, относится к разряду высшей магии - намного выше, чем Совершенно Обычный Волшебный Уровень. Это заклинание называется Заклятием За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оно делает? - Гарри занервни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 разумеется, если всё проделано правильно - создаёт Заступника, - объяснил Люпин, - это что-то вроде противодементорной защиты, экран между тобой и демент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едставил, как он прячется за огридоподобной фигурой, в руках у которой огромная дубина. Профессор Люпин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тупник - это такая положительная сила, проекция всех тех чувств, которыми кормятся дементоры: надежды, счастья, жажды жизни. При этом, в отличие от человеческих существ, Заступник не может чувствовать отчаяния, именно поэтому дементоры не способны нанести ему вред. Однако, должен предупредить, Гарри, заклинание может оказаться для тебя чересчур сложным. Даже у самых умелых колдунов с ним бывают труд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выглядит Заступник? - с любопытством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аждого колдуна он с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его созд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помощью волшебных слов. Но они подействуют только в том случае, если ты изо всех сил сосредоточишься на одном-единственном очень счастливом воспомина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рылся в памяти: что у него там на предмет счастливых воспоминаний. Всё, что было у Дурслеев, разумеется, не годилось. Наконец, он остановился на своём первом полёте на мет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сказал он, детально вспоминая упоительное, гулкое ощущение во всём те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лшебные слова такие.. - Люпин откашлялся, - </w:t>
      </w:r>
      <w:r>
        <w:rPr>
          <w:rFonts w:cs="Times New Roman" w:ascii="Times New Roman" w:hAnsi="Times New Roman"/>
          <w:i/>
        </w:rPr>
        <w:t>Экспекто патрон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Экспекто патронум, </w:t>
      </w:r>
      <w:r>
        <w:rPr>
          <w:rFonts w:cs="Times New Roman" w:ascii="Times New Roman" w:hAnsi="Times New Roman"/>
        </w:rPr>
        <w:t xml:space="preserve">- повторил Гарри еле слышно, - </w:t>
      </w:r>
      <w:r>
        <w:rPr>
          <w:rFonts w:cs="Times New Roman" w:ascii="Times New Roman" w:hAnsi="Times New Roman"/>
          <w:i/>
        </w:rPr>
        <w:t>экспекто патрон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редоточился на счастливом воспомина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й! Да... - засуетился Гарри, лихорадочно возвращаясь мыслями к незабываемому полёту, - </w:t>
      </w:r>
      <w:r>
        <w:rPr>
          <w:rFonts w:cs="Times New Roman" w:ascii="Times New Roman" w:hAnsi="Times New Roman"/>
          <w:i/>
        </w:rPr>
        <w:t>экспекто патроно</w:t>
      </w:r>
      <w:r>
        <w:rPr>
          <w:rFonts w:cs="Times New Roman" w:ascii="Times New Roman" w:hAnsi="Times New Roman"/>
        </w:rPr>
        <w:t xml:space="preserve"> - нет, </w:t>
      </w:r>
      <w:r>
        <w:rPr>
          <w:rFonts w:cs="Times New Roman" w:ascii="Times New Roman" w:hAnsi="Times New Roman"/>
          <w:i/>
        </w:rPr>
        <w:t>патронум</w:t>
      </w:r>
      <w:r>
        <w:rPr>
          <w:rFonts w:cs="Times New Roman" w:ascii="Times New Roman" w:hAnsi="Times New Roman"/>
        </w:rPr>
        <w:t xml:space="preserve"> - извините - </w:t>
      </w:r>
      <w:r>
        <w:rPr>
          <w:rFonts w:cs="Times New Roman" w:ascii="Times New Roman" w:hAnsi="Times New Roman"/>
          <w:i/>
        </w:rPr>
        <w:t>экспекто патронум, экспекто патрон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из волшебной палочки пыхнул серебристый д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ели? - взволнованно спросил Гарри. - Что-то произош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тельно, - улыбнулся Люпин. - Ну, что? Готов испробовать это на дементо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решился Гарри, крепко сжав в руке палочку и выходя на середину класса. Он старался думать о полёте, но к этому постоянно примешивались другие мысли... В любую секунду он может вновь услышать крик своей матери... об этом нельзя думать, а то действительно услышит, а он этого совсем не хочет... или всё-таки хоч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взялся за крышку ящика и потя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ящика неспешно поднялся дементор, лицо под капюшоном медленно повернулось к Гарри. Из-под рясы тянулась скользко блестящая, покрытая струпьями рука. Лампы заморгали и погасли. Дементор вышел из ящика и молча двинулся на Гарри, судорожно втягивая ртом воздух. Мальчика окатила волна пронизывающего холо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кто патронум!</w:t>
      </w:r>
      <w:r>
        <w:rPr>
          <w:rFonts w:cs="Times New Roman" w:ascii="Times New Roman" w:hAnsi="Times New Roman"/>
        </w:rPr>
        <w:t xml:space="preserve"> - завопил Гарри. - </w:t>
      </w:r>
      <w:r>
        <w:rPr>
          <w:rFonts w:cs="Times New Roman" w:ascii="Times New Roman" w:hAnsi="Times New Roman"/>
          <w:i/>
        </w:rPr>
        <w:t>Экспекто патронум! Экспе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и комната, и сам дементор уже исчезли... Гарри падал куда-то в густом белом тумане, и голос его матери звучал громче, чем раньш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Только не Гарри! Только не Гарри! Пожалуйста... я сделаю всё что угодно....”</w:t>
      </w:r>
    </w:p>
    <w:p>
      <w:pPr>
        <w:pStyle w:val="PlainText"/>
        <w:tabs>
          <w:tab w:val="left" w:pos="720" w:leader="none"/>
        </w:tabs>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Отойди! Отойди, глупая девчон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нулся. Он лежал на спине на полу. Лампы снова горели. Нечего было спрашивать, что случилось - и так я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пробормотал он, садясь и чувствуя, как под очками течёт п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ак? - спроси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 Гарри взялся рукой за ближайшую парту и с трудом поднялся на н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 профессор Люпин протянул шоколадушку. - Съешь, а потом попробуем ещё. Я и не ждал, что у тебя получится; вообще-то, я бы страшно удивился, если бы это произошло сраз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ждым разом всё хуже, - пожаловался Гарри, откусывая шоколадушке голову. - На этот раз я слышал её голос громче - и его тоже - Вольдемо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был бледнее обыч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если ты откажешься продолжать, я пой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хочу! - Гарри яростно засунул в рот остатки шоколадушки. - Я должен! Что, если дементоры придут на матч с “Равенкло”? Я больше не могу себе позволить падать с метлы! Если мы проиграем на этот раз, то - прощай, куб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ладно... - сказал Люпин. - Может быть, ты выберешь другое воспоминание, счастливое, я имею в виду... Видимо, это оказалось недостаточно силь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думался, а потом решил, что чувства, которые он испытал, когда “Гриффиндор” в прошлом году выиграл кубок школы, вполне сойдут за очень и очень счастливые воспоминания. Он с силой сжал палочку и занял нужную позицию в центре клас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 спросил Люпин, взявшись за крышку ящ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 ответил Гарри, удерживая в голове радостные мысли о победе “Гриффиндора” и отгоняя тягостные предчувствия от того, что будет, когда крышка откро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и! - Люпин сдёрнул крышку. Комната мгновенно потемнела и наполнилась ледяным холодом. Дементор скользил к Гарри, втягивая воздух; полусгнившая рука уже тянулась к жерт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кто патронум!</w:t>
      </w:r>
      <w:r>
        <w:rPr>
          <w:rFonts w:cs="Times New Roman" w:ascii="Times New Roman" w:hAnsi="Times New Roman"/>
        </w:rPr>
        <w:t xml:space="preserve"> - закричал Гарри. - </w:t>
      </w:r>
      <w:r>
        <w:rPr>
          <w:rFonts w:cs="Times New Roman" w:ascii="Times New Roman" w:hAnsi="Times New Roman"/>
          <w:i/>
        </w:rPr>
        <w:t>Экспекто патронум! Экспекто пат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ый туман заволакивал чувства... громадные, размытые фигуры двигались возле него... затем раздался новый голос, незнакомый.. мужчина кричал в пани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Лили, хватай Гарри и беги! Это он! Беги! Беги! Я задержу его...”</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опот спотыкающихся ног - шум распахивающейся двери - холодный, безжалостный сме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 очн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с силой хлопал Гарри по лицу. На этот раз прошла минута, прежде чем мальчик понял, что лежит на пыльном полу классной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папу, - невнятно пробормотал Гарри, - раньше такого не было... он бросился на Вольдеморта, чтобы дать маме время убеж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понял, что по его лицу течёт не только пот, но и слёзы. Он пригнулся как можно ниже, притворился, что завязывает шнурки, и украдкой вытер лицо полой робы, так, чтобы профессор Люпин ничего не зам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ал Джеймса? - спросил Люпин странны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утерев лицо, Гарри взглянул вверх. - А что... вы ведь не были знакомы с папой? 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обще-то был. - ответил Люпин. - Мы вместе учились и дружили. Знаешь, Гарри, пожалуй, на сегодня достаточно. Это заклятие до ужаса сложное... Мне не следовало подвергать тебя таким испытани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рикнул Гарри. Он снова поднялся на ноги. - Ещё один раз! Просто я думаю о не самых счастливых моментах, в этом всё дело... Подож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пряг мозги. Нужно очень-очень-очень счастливое воспоминание... такое, которое станет настоящим, хорошим Заступни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о! Момент, когда он узнал, что он колдун и что он уедет от Дурслеев и будет учиться в “Хогварце”! Если уж это не счастливое воспоминание, то непонятно, чего же ещё... Вспомнив свои ощущения при известии о том, что он покидает Бирючиновую аллею, и сконцентрировавшись на них, Гарри встал лицом к ящи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 Люпин будто действовал против собственного убеждения. - Сконцентрировался? Хорошо... Дав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ь в третий раз потянул крышку; над ящиком вырос дементор; комната погрузилась в холод и мр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СПЕКТО ПАТРОНУМ! - взревел Гарри. - ЭКСПЕКТО ПАТРОНУМ! ЭКСПЕКТО ПАТРОН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сразу же наполнилась криками, только звучали они на этот раз словно из плохо настроенного радиоприёмника - тише, громче, опять тише - Гарри продолжал видеть дементора - тот остановился - огромное, серебристое облако вылетело из кончика волшебной палочки Гарри и повисло между ним и дементором. У Гарри подогнулись колени, но он сумел удержаться на ногах - правда, не был уверен, что продержится долг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Риддикюлис!</w:t>
      </w:r>
      <w:r>
        <w:rPr>
          <w:rFonts w:cs="Times New Roman" w:ascii="Times New Roman" w:hAnsi="Times New Roman"/>
        </w:rPr>
        <w:t xml:space="preserve"> - загрохотал Люпин, стрелой метнувшись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громкий щелчок, и дымчатый Заступник исчез вместе с дементором; Гарри упал на стул, обессиленный, как будто пробежал целую милю. Ноги его дрожали. Уголком глаза он видел, как Люпин палочкой заставил вризрака влезть обратно в ящик; при этом вризрак имел вид серебристого ша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восходно! - воскликнул Люпин, подходя к Гарри. - Превосходно! Это уже кое-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но ещё раз попробовать? Всего один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йчас, - твёрдо сказал Люпин. - Для одного дня мы сделали больше чем достаточно. 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Гарри большую плитку лучшего рахатлукуллового шокола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ъешь всё, а то мадам Помфри сама меня живьём съест. Ну что, через неделю в это же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подтвердил Гарри. Он откусил кусок, наблюдая за Люпином. Тот гасил лампы, которые зажглись вновь после исчезновения дементора. Тут Гарри в голову пришла одна мыс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Люпин? - позвал он. - Раз вы знали моего папу, то и Сириуса Блэка тоже должны были з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очень быстро обер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 решил? - он пронзил Гарри острым взгля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Просто они тоже были друзьями, когда учились в “Хогвар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расслаб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знал Сириуса, - коротко ответил он. - По крайней мере, думал, что знаю. Тебе лучше идти, Гарри, уже совсем поз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инул кабинет и пошёл по коридору. Завернув за угол, он вдруг зашёл за статую рыцаря в доспехах и устало опустился на постамент. Он сидел, доедая шоколадку, и жалел, что заговорил о Блэке - Люпин был явно не в восторге от этой темы. Потом Гарри снова стал думать о маме с пап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вствовал себя совершенно опустошенным, несмотря на весь съеденный шоколад. Пусть это невыносимо - слышать отголоски последних мгновений жизни родителей, и всё же... это единственная возможность услышать их голоса... Но, если он будет стремиться к тому, чтобы их услышать, ему никогда не удастся создать настоящего За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мертвы, - сурово сказал он сам себе. - Они мертвы, и никакое эхо их не вернёт. Займись лучше самим собой, если хочешь выиграть квидишный куб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засыпал себе в рот шоколадные крошки и направился в гриффиндорскую баш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ч “Слизерин” - “Равенкло” состоялся через неделю после начала семестра. Слизеринцы выиграли, хотя и с небольшим отрывом. По словам Древа, это была хорошая новость для “Гриффиндора”, который теперь мог оказаться на втором месте, в случае, если тоже победит “Равенкло”. По этой причине Древ увеличил количество тренировок до пяти раз в неделю. А это означало, что - при учёте занятий с профессором Люпином по защите от дементоров, каждое из которых выматывало больше, чем шесть квидишных тренировок - у Гарри оставался только один вечер в неделю на выполнение всех домашних заданий. Несмотря на это, он уставал меньше, чем Гермиона, которую, похоже, задавил тот груз, который она на себя взвалила. Каждый вечер без исключения Гермиону можно было видеть в уголке общей гостиной; вокруг неё сразу на нескольких столиках валялись книги, таблицы по арифмантике, рунические словари, плакаты с изображениями муглов, поднимающих тяжёлые предметы, увесистые стопки пространных записей... Гермиона практически ни с кем не разговаривала и огрызалась, когда к ней обращ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ей это удаётся? - как-то раз тихонько пробормотал Рон. Гарри в это время заканчивал заданное Злеем жутко сложное сочинение про необнаружимые яды. Он поднял глаза. Гермиону было едва видно за шаткой башней из учебни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даё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евать на все занятия! - воскликнул Рон. - Я слышал, как она разговаривала с Векторшей, ну, этой, арифмантичкой. Они обсуждали вчерашний урок. Но ведь Гермиона никак не могла быть на нём, она же в это время вместе с нами была на уходе за магическими существами! И ещё - Эрни МакМиллан говорил, что она не пропустила ни одного мугловедения, а половина этих уроков совпадает с прорицанием! А ни одного прорицания она тоже не пропуст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Гарри совсем не было времени на разгадку мистической тайны Гермионы; кровь из носу, а сочинение для Злея надо было закончить. Однако, через две секунды его снова прервали, на этот раз Древ.</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Ужасные новости, Гарри. Я только что ходил к профессору МакГонаголл по поводу “Всполоха”. Она буквально - м-м-м - </w:t>
      </w:r>
      <w:r>
        <w:rPr>
          <w:rFonts w:cs="Times New Roman" w:ascii="Times New Roman" w:hAnsi="Times New Roman"/>
          <w:i/>
        </w:rPr>
        <w:t>наорала</w:t>
      </w:r>
      <w:r>
        <w:rPr>
          <w:rFonts w:cs="Times New Roman" w:ascii="Times New Roman" w:hAnsi="Times New Roman"/>
        </w:rPr>
        <w:t xml:space="preserve"> на меня. Сказала, что у меня не правильные приоритеты. Она считает, что меня больше волнует кубок, чем твоя жизнь. Всего-навсего потому, что я сказал, что меня, мол, не интересует, скинет тебя метла или нет, лишь бы ты до этого успел схватить Проныру. - Древ в полнейшем недоумении потряс головой. - Нет, правда, она на меня так орала... можно подумать, я сказал что-то ужасное... Тогда я спросил, сколько ещё они собираются держать у себя “Всполох”... - Он скорчил рожу и передразнил профессора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лько, сколько потребуется, Древ”... Мне кажется, тебе надо заказать новую метлу, Гарри. В каталоге “Ваша новая метла” сзади приложен бланк заказа... купи “Нимбус 2001”, как у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как у Малфоя я покупать не буду, - бур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варь незаметно перетёк в февраль, а погода как была отвратительной, так и осталась. Матч с “Равенкло” неуклонно приближался, а Гарри никак не мог заказать себе метлу. После каждого урока по превращениям он донимал профессора МакГонаголл вопросами о “Всполохе”, Рон стоял рядом и с надеждой ждал ответа. Обычно в это же время мимо, отводя глаза, проходила Гермион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т, Поттер, пока нельзя, - сказала профессор МакГонаголл в двенадцатый его подход, не дожидаясь вопроса. - Мы проверили метлу на все обычные заговоры, но профессор Флитвик опасается Сбросового Сглаза. Как только мы закончим проверку, я </w:t>
      </w:r>
      <w:r>
        <w:rPr>
          <w:rFonts w:cs="Times New Roman" w:ascii="Times New Roman" w:hAnsi="Times New Roman"/>
          <w:i/>
        </w:rPr>
        <w:t>обязательно</w:t>
      </w:r>
      <w:r>
        <w:rPr>
          <w:rFonts w:cs="Times New Roman" w:ascii="Times New Roman" w:hAnsi="Times New Roman"/>
        </w:rPr>
        <w:t xml:space="preserve"> сообщу об этом. И, пожалуйста, перестаньте донимать меня расспрос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вершение несчастий, с защитой от дементоров дела шли совсем не так хорошо, как хотелось бы. Последние несколько занятий Гарри удавалось создать неотчётливую серебристую фигуру, но его Заступник был не настолько убедителен, чтобы отогнать дементора. Полупрозрачное облако бессмысленно болталось в воздухе, и поддержание его существования только выпивало из Гарри всю энергию. Гарри злился сам на себя, на своё неизбывное тайное желание снова услышать голоса род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от себя слишком многого, - строго сказал профессор Люпин на четвёртой неделе занятий. - Для тринадцатилетнего колдуна даже нечёткий Заступник - огромное достижение. Ты же больше не теряешь сознание,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Заступник будет... повергать дементоров на пол или что-то в этом духе, - потерянно пробормотал Гарри. - Заставит их исчез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ий Заступник так и делает, - подтвердил Люпин. - И всё равно, ты достиг очень многого за очень короткое время. Если дементоры придут на следующий матч, ты сможешь держать их на расстоянии достаточно долго для того, чтобы спуститься на зем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ли, что, когда их много, это труднее, - вспомн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тебе полностью уверен, - улыбнулся Люпин. - На... ты заслужил.... это из “Трёх мётел”. Ты такого ещё не пробо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из портфеля две бутыл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ладэль! - необдуманно возликовал Гарри. - Обож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днял бро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не Рон с Гермионой приносили из Хогсмёда, - пришлось совра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сказал Люпин, хоть и продолжал глядеть с некоторым подозрением. - Ну что? Давай выпьем за победу “Гриффиндора”! Мне, конечно, как педагогу, не полагается иметь предпочтения... - торопливо добав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 молчании выпили усладэль. И вдруг Гарри вслух задал давно мучивший его вопр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у дементоров под капюш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Люпин задумчиво опустил бутылк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Хм-м-м... те люди, которые действительно это </w:t>
      </w:r>
      <w:r>
        <w:rPr>
          <w:rFonts w:cs="Times New Roman" w:ascii="Times New Roman" w:hAnsi="Times New Roman"/>
          <w:i/>
        </w:rPr>
        <w:t>знают</w:t>
      </w:r>
      <w:r>
        <w:rPr>
          <w:rFonts w:cs="Times New Roman" w:ascii="Times New Roman" w:hAnsi="Times New Roman"/>
        </w:rPr>
        <w:t>, находятся в таком состоянии, что рассказать ничего не могут. Понимаешь, дементоры опускают капюшон только затем, чтобы воспользоваться своим последним и самым страшным оруж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Поцелуй Дементора, - с несколько вымученной улыбкой ответил Люпин. - Они используют его тогда, когда хотят полностью уничтожить личность. Полагаю, что под капюшоном должно быть нечто вроде рта, потому что они прижимают челюсти ко рту жертвы и... и высасывают из него душ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 неожиданности поперх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и убиваю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 нет, - сказал Люпин. - Гораздо хуже. Понимаешь, без души жить можно, разумеется, при условии, что мозг и сердце продолжают работать. Но у тебя не остаётся </w:t>
      </w:r>
      <w:r>
        <w:rPr>
          <w:rFonts w:cs="Times New Roman" w:ascii="Times New Roman" w:hAnsi="Times New Roman"/>
          <w:i/>
        </w:rPr>
        <w:t>личности</w:t>
      </w:r>
      <w:r>
        <w:rPr>
          <w:rFonts w:cs="Times New Roman" w:ascii="Times New Roman" w:hAnsi="Times New Roman"/>
        </w:rPr>
        <w:t>... воспоминаний... ничего... И нет ни малейшего шанса восстановить всё это. Ты просто... существуешь. Пустая оболочка. А душа исчезает навсе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глотнул усладэля, а затем прого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 что ожидает Сириуса Блэка. Об этом сегодня утром напечатали в “Прорицательской”. Министерство дало дементорам разрешение запечатлеть поцелуй, как только они найдут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друг представил, каково это, когда твою душу высасывают у тебя изо рта, и сидел потрясённый. Но потом подумал о Блэ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это заслужил, - выпалил о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Ты думаешь? - спокойно спросил Люпин. - Ты правда думаешь, что кто-то может заслуживать </w:t>
      </w:r>
      <w:r>
        <w:rPr>
          <w:rFonts w:cs="Times New Roman" w:ascii="Times New Roman" w:hAnsi="Times New Roman"/>
          <w:i/>
        </w:rPr>
        <w:t>такого</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ызывающе ответил Гарри. - За... некоторые вещ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очень хотелось рассказать Люпину о разговоре, подслушанном в “Трёх мётлах”, о том, что Блэк предал его родителей, но тогда пришлось бы признаться в незаконном посещении Хогсмёда, а это, как он знал, не порадует учителя. Поэтому он допил усладэль, поблагодарил Люпина и покинул кабинет истории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Гарри не спрашивал, что находится у дементоров под капюшоном, таким кошмарным был ответ. Он до такой степени погрузился в размышления об ощущениях человека, из которого высасывают душу, что, поднимаясь по лестнице, воткнулся прямо в профессора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куда идёте,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професс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что ходила за вами в общую гостиную. Хотела сказать, что мы провели все проверки, какие только смогли придумать. По всей видимости, ваша метла в полном порядке. Где-то у вас есть очень хороший друг,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отвисла челюсть. Профессор МакГонаголл протягивала ему “Всполох”, прекрасный, как преж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могу его взять? - у Гарри отказал голос. -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ответила профессор МакГонаголл. Она улыбалась. - Осмелюсь предположить, вы бы хотели опробовать его до субботнего матча, ведь так? И ещё, Поттер - постарайтесь выиграть, хорошо? А то мы окажемся за бортом вот уже восьмой раз подряд. Профессор Злей весьма любезно напомнил мне об этом вчера вече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ённый дара речи, Гарри понёс “Всполох” в гриффиндорскую башню. Едва завернув за угол, он нос к носу столкнулся с Роном, улыбавшимся от уха до у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отдала? Отлично! Слушай, а можно всё-таки мне полетать? Завт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олько угодно... - с лёгким сердцем пообещал Гарри. Так хорошо ему не было уже давно. - Знаешь что? Надо помириться с Гермионой... Она ведь хотела как луч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очно, - согласился Рон. - Она в общей гостиной - делает уроки, для разнообраз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ав в коридор гриффиндорской башни, они увидели Невилля Длиннопоппа. Тот молил о чём-то Сэра Кэдогана. Похоже, рыцарь отказывался впуст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писал их на бумажке! - плаксиво объяснял Невилль. - Но, наверно, где-то оброн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м мы эти сказки! - ревел Сэр Кэдоган. Тут он заметил Гарри с Р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ейшего вам вечера, прекрасные молодые йомены! Я призываю заковать в железо эту деревенщину! Ворваться хочет он в господские поко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заткнись, - отмахнулся Рон, когда они с Гарри подошли к Невил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терял пароли! - поведал несчастный Невилль. - Я попросил его продиктовать все пароли, которые он собирается назначать на этой неделе, он ведь всё время их меняет! И куда только я их заде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сихнаволикинс, - сказал Гарри Сэру Кэдогану. Тот был крайне разочарован и весьма неохотно уехал вверх вместе с картиной. Как только ребята вошли, все головы повернулись к ним, по гостиной побежал взволнованный шепоток. В следующее мгновение Гарри окружили, отовсюду понеслись возбуждённые восклиц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это взя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шь покат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летал на 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у “Равенкло” никаких шансов, у них у всех “Чистые победы 7”!</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подержа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минут десять или около того, в течение которых “Всполох” передавался из рук в руки. Метлой восторгались, поворачивая её и так, и этак. Наконец, толпа начала рассеиваться, и Гарри с Роном увидели Гермиону, единственного человека, который не суетился возле них. Девочка склонилась над своей работой и тщательно избегала смотреть в их сторону. Гарри с Роном подошли, и тогда она подняла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тдали её, - Гарри, улыбаясь, держал перед собой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Гермиона? Ничего плохого с ней не было!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огло быть! - воскликнула Гермиона. - Я хочу сказать, теперь ты, по крайней мере, знаешь то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 ответил Гарри. - Я пойду отнесу её на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несу! - пылко выкрикнул Рон. - Мне всё равно пора давать Струпику крысото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Всполох” и, держа его перед собой так, словно он был сделан из стекла, понёс наверх в спальню мальчи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 тобой посидеть? - спросил Гарри у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нет, - ответила Гермиона, сгребая с кресла большую стопку пергамент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Гарри оглядел заваленный бумагами стол, длинную работу по арифмантике, блестевшую непросохшими чернилами; ещё более длинное сочинение по мугловедению (“</w:t>
      </w:r>
      <w:r>
        <w:rPr>
          <w:rFonts w:cs="Times New Roman" w:ascii="Times New Roman" w:hAnsi="Times New Roman"/>
          <w:i/>
        </w:rPr>
        <w:t>Зачем муглам электричество</w:t>
      </w:r>
      <w:r>
        <w:rPr>
          <w:rFonts w:cs="Times New Roman" w:ascii="Times New Roman" w:hAnsi="Times New Roman"/>
        </w:rPr>
        <w:t>”); и перевод древних рун, над которым корпе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ты всё успеваешь?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росто много работаю, - сказала Гермиона. На близком расстоянии было видно, что у неё такое же измождённое лицо, как у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хочешь отказаться хотя бы от пары предметов? - поинтересовался Гарри, глядя, как она ворочает тяжёлые тома, разыскивая рунический слова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за что! - Видимо, самая мысль об этом казалась Гермионе непристой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ифмантика, по-моему, просто жуть, - Гарри взял в руки сложнейшую таблицу с числ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ты! Это же замечательно! Это мой любимый предмет!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довелось узнать, что такого замечательного в арифмантике. В это самое мгновение из мальчишеской спальни раздался задушенный вопль. Все в гостиной замерли, потрясённые, все взгляды обратились к лестнице. Раздался быстрый топот, громче, громче - и в поле зрения влетел Рон. Он волок за собой просты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 загрохотал он, подбежав к столу, где сидела Гермиона. - ПОСМОТРИ! - вопил он, потрясая простыней у неё перед н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в чё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УПИК! ПОСМОТРИ! СТРУП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 полном недоумении отклонялась от Рона. Гарри посмотрел на простыню. На ней было что-то красное. Что-то красное, до ужаса напоминавш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ВЬ! - выкрикнул Рон в зловещей тишине. - ЕГО НЕТ! А НА ПОЛУ - ЗНАЕШЬ,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нет, - пролепет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швырнул что-то на рунический перевод. Гермиона и Гарри склонились над этим. Поверх странных, острых закорючек лежало несколько длинных рыжих кошачьих волосков.</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3</w:t>
      </w:r>
    </w:p>
    <w:p>
      <w:pPr>
        <w:pStyle w:val="PlainText"/>
        <w:tabs>
          <w:tab w:val="left" w:pos="720" w:leader="none"/>
        </w:tabs>
        <w:jc w:val="center"/>
        <w:rPr>
          <w:rFonts w:ascii="Times New Roman" w:hAnsi="Times New Roman" w:cs="Times New Roman"/>
        </w:rPr>
      </w:pPr>
      <w:r>
        <w:rPr>
          <w:rFonts w:cs="Times New Roman" w:ascii="Times New Roman" w:hAnsi="Times New Roman"/>
          <w:b/>
        </w:rPr>
        <w:t>ГРИФФИНДОР ПРОТИВ РАВЕНКЛО</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дружбе Рона и Гермионы пришёл конец. Они страшно злились друг на друга, и трудно было себе представить, что им когда-нибудь удастся помир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озмущался, что Гермиона никогда не принимала всерьёз попытки Косолапсуса съесть Струпика, не следила как следует за своим котом и даже сейчас имела наглость делать вид, что не верит в его виновность - о чём свидетельствовали её советы поискать Струпика под кроватями. Гермиона, в свою очередь, яростно твердила, что обвинения Рона бездоказательны, что рыжая шерсть могла остаться в спальне с Рождества, и что Рон невзлюбил Косолапсуса с того момента, когда кот прыгнул ему на голову в “Заманчивом зверин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Гарри не сомневался - Косолапсус сожрал Струпика, но, когда он попытался объяснить Гермионе, что все улики говорят в пользу именно этой версии, она набросилась и на Гарри то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за Рона - пожалуйста! Ничего другого я от тебя и не ожидала! - выкрикнула она звенящим голосом. - Сначала “Всполох”, теперь Струпик, и конечно же, во всём виновата я! Оставь меня в покое, Гарри, у меня очень много 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ереживал потерю своего питомца очень и очень тяж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Рон, ты же вечно жаловался, что он скучный! - попробовал приободрить брата Фред. - И вообще, он уже давным-давно плохо выглядел, он угасал. Может, так лучше, совсем не мучился - одним глотком - раз и нету! Может, он даже ничего и не почувство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 - возмущённо укорила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 говорил, Рон, что он только ест да спит, - с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днажды укусил Гойла! Он защищал нас! - возразил безутешный Рон. - Помниш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правда, - подтверд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ёздный час Струпика, - Фред при всём желании не мог сохранять серьёзность. - Так пусть же шрам на пальце негодяя останется вечным мемориалом памяти покойного. Ладно, хватит, Рон! Сходи в Хогсмёд, купи себе новую крысу, какой смысл сидеть здесь и сто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я, чем бы развеселить Рона, Гарри пригласил его на последнюю тренировку перед матчем с “Равенкло” и пообещал, что в конце даст покататься на “Всполохе”. Это и впрямь на некоторое время отвлекло Рона от страданий (“Здорово! А можно мне будет забить пару мячей?”), так что мальчики отправились на квидишное поле в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адам Самогони, по-прежнему приглядывавшую за Гарри на тренировках, “Всполох” произвёл не меньшее впечатление, чем на всех остальных. Она бережно взяла метлу в руки и поделилась с ребятами своим профессиональным мн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лько поглядите, какая балансировка! Если у “Нимбусов” и есть какие-то недостатки, так это лёгкий крен в хвостовой части - часто бывает, что через пару лет они начинают подволакивать зад. Смотрите, они и у рукояти изменили дизайн... стройнее, чем у “Чистой победы”... напоминает “Серебряную стрелу” - жалко, их перестали выпускать. Я училась летать на “Серебряной стреле” и, доложу вам, это была прекрасная мод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а продолжала в том же духе, пока Древ не перебил роб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мадам Самогони? Ничего, если Гарри возьмёт свою метлу? Пора начи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онечно - прошу вас, Поттер, - очнулась мадам Самогони. - Я посижу тут рядом 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Роном удалились с поля и прошли на трибуны. Гриффиндорская команда собралась вокруг Древа, чтобы выслушать последние наставления перед завтрашним мат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я сейчас выяснил, кто у “Равенкло” Ищейка... Это Чу Чэнг. Она учится в четвёртом классе и, вообще-то, весьма неплохо летает... признаться, я надеялся, что она играть не будет, у неё была какая-то травма... - Гримаса Древа наглядно отразила его недовольство выздоровлением Чу Чэнг. Затем он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ругой стороны, у неё “Комета 260”, по сравнению со “Всполохом” это просто смешно. - Он окинул метлу Гарри взором, полным пылкого обожания, и скомандо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ей, давайте начи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л долгожданный миг - Гарри оседлал “Всполох” и оттолкнулся от зем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щения от полёта превысили все самые смелые ожидания. “Всполох” реагировал на малейшее прикосновение; слушался скорее мысли хозяина, чем его движений; летел над полем с такой скоростью, что стадион казался размытым серо-зелёным пятном... Гарри очень резко развернулся (Алисия Спиннет завизжала), затем ушёл в стремительное пике... Он ощущал полный контроль над траекторией полёта; легонько провёз пальцами ног по траве, прежде чем вновь взмыть вверх, на тридцать, сорок, пятьдесят фу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я выпускаю Проныру! - крикнул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вернул и следом за Нападалой полетел к кольцам; без малейшего труда обогнал его, увидел, как из рук Древа вырвался Проныра, а через десять секунд уже сжимал трепещущий мячик в лад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а радостно зааплодировала. Гарри выпустил Проныру, дал ему минутку форы, а потом кинулся вдогонку, ловко петляя между остальными игроками; заметил золотые всплески возле колен Кэтти Бэлл, небрежно обогнул её и снова поймал мяч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самая лучшая тренировка. Команда, воодушевлённая присутствием “Всполоха”, безупречно выполняла самые сложные движения и, когда все вновь спустились на землю, Древ никому не сделал ни единого замечания, что, как заметил Джордж, случилось с ним впервые в жиз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не представляю, что может помешать нам завтра! - воскликнул Древ. - Разве что... Гарри, а ты решил свои проблемы с дементор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Гарри подумал о слабосильном Заступнике. Хотелось бы, конечно, чтобы он был повнушительн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менторы не придут, Оливер. А то Думбльдор их взорвёт, - с уверенностью заяви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не придут, - отозвался Древ. - В любом случае - все отлично поработали. Давайте возвращаться в башню... мы сегодня рано законч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ё останусь; Рон хотел полетать на “Всполохе”, - сказал Гарри Древу и, пока остальные игроки расходились с поля, подошёл к Рону, который перепрыгнул через ограждение трибун ему навстречу. Мадам Самогони клевала н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 - Гарри передал Рону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выражением безмерного восторга на лице, сел на метлу и взмыл в темнеющее небо. Гарри, следя за ним глазами, отошёл к краю поля. Уже наступила ночь. Мадам Самогони, дёрнув головой, проснулась, отругала Гарри с Роном за то, что они не разбудили её раньше, и велела им возвращаться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одрузил “Всполох” на плечо, и они с Роном вышли за пределы стадиона, обсуждая безупречно ровный ход метлы, её феноменальный разгон и идеально чёткие развороты. На полпути к замку Гарри, случайно поглядев влево, заметил нечто, отчего внутри у него всё перевернулось - два мерцающих в темноте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ер на месте, сердце бешено забилось в гру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встревожи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рри показал рукой. Рон вытащил волшебную палочку и пробормотал: </w:t>
      </w:r>
      <w:r>
        <w:rPr>
          <w:rFonts w:cs="Times New Roman" w:ascii="Times New Roman" w:hAnsi="Times New Roman"/>
          <w:i/>
        </w:rPr>
        <w:t>“Люм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 света озарил траву под ногами, упал на подножие дерева, перебежал к кроне. На ветвях, среди набухающих почек, сидел Косолапс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ёл вон! - заорал Рон, стремительно нагнулся и схватил с земли камень, но, раньше, чем он успел сделать что-нибудь ещё, Косолапсус исчез, вильнув рыжим хвос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 - свирепо рявкнул Рон, бросая камень на землю. - А ей хоть бы что - выпускает его гулять, где ему вздумается! Наверное, решил после Струпика закусить парой птич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тветил. Он глубоко и с облегчением вздохнул; ведь ему показалось, что это были глаза Сгубита. Мальчики пошли дальше. Немного стыдясь своего испуга, Гарри ничего не стал объяснять Рону - но, на протяжении всего пути, не смотрел ни влево, ни вправо, пока они не дошли до хорошо освещенного вестибюля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Гарри отправился на завтрак в сопровождении всех остальных мальчиков своего класса. По всеобщему молчаливому согласию, “Всполох” заслуживал почётного эскорта. Когда Гарри шёл по Большому залу, вслед метле поворачивались буквально все головы, отовсюду неслись взволнованные восклицания. Особое удовольствие доставил Гарри потрясённый, убитый вид слизеринской коман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 эту рожу? - в восторге выкрикнул Рон, поглядев на Малфоя. - Он не может поверить собственным глазам! Здоро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купался в отражённых лучах славы “Всполо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им её сюда, Гарри, - он разместил метлу в центре стола, позаботившись о том, чтобы было видно название. Вскоре начал подходить народ от столов “Хуффльпуффа” и “Равенкло” - взглянуть. Седрик Диггори поздравил Гарри с такой великолепной заменой его “Нимбусу”, а подруга Перси, Пенелопа Кристаллуотер, благоговейно спросила, можно ли ей подержать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Пенни, без подрывной деятельности! - шутливо ворчал Перси, пока она внимательно изучала метлу. - Мы с Пенелопой заключили пари, чей колледж выиграет, - поведал он всей команде, - на десять галлео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елопа положила “Всполох” на место, поблагодарила Гарри и вернулась к своему стол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Гарри, ты уж постарайся выиграть, - лихорадочно зашептал Перси. - </w:t>
      </w:r>
      <w:r>
        <w:rPr>
          <w:rFonts w:cs="Times New Roman" w:ascii="Times New Roman" w:hAnsi="Times New Roman"/>
          <w:i/>
        </w:rPr>
        <w:t xml:space="preserve">А то где я возьму десять галлеонов? </w:t>
      </w:r>
      <w:r>
        <w:rPr>
          <w:rFonts w:cs="Times New Roman" w:ascii="Times New Roman" w:hAnsi="Times New Roman"/>
        </w:rPr>
        <w:t>Иду, иду, Пенни! - и он бросился к даме сердца, чтобы вместе съесть бутербро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 что справишься с такой метлой, Поттер? - раздался тягучий, противны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нспекцией прибыл Драко Малфой. За его спиной, как всегда, стояли Краббе и Гой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 небрежно б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ё так много всяких специальных функций, - сказал Малфой, и его глаза угрожающе блеснули. - Жаль только, парашют не предусмотрен - вдруг опять дементор прид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с Гойлом заухмыля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что к твоей метле нельзя приделать руки, Малфой, - не остался в долгу Гарри. - Может, они бы поймали Проны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финдорский стол загрохотал от смеха. Бледные глаза Малфоя сузились, и он пошёл прочь. Гриффиндорцы проводили его взглядами. Малфой вернулся к команде “Слизерина”, окружившей его и сблизившей головы: без сомнения, они интересовались, действительно ли новая метла Гарри -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тверть одиннадцатого игроки “Гриффиндора” отправились в раздевалку. Погода разительно отличалась от той, которая была во время матча с “Хуффльпуффом”. День был ясный, прохладный, дул освежающий ветерок; никаких проблем не предвиделось. Гарри, хотя и нервничал немного, всё-таки ощутил особое счастливое волнение, какое бывало у него только от предвкушения игры в квидиш. За стенами раздевалки было слышно, как стадион заполняется публикой. Гарри снял чёрную школьную робу, вынул из кармана волшебную палочку и сунул её под футболку, поверх которой натянул квидишную форму. Он, конечно, надеялся, что палочка сегодня не понадобится. Вдруг ему стало интересно, здесь ли Люпин, собирается ли он смотреть иг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 сами знаете, что должны делать, - сказал Древ на выходе из раздевалки. - Если мы проиграем этот матч, мы выбываем. Поэтому - летайте, как вчера на тренировке, и всё будет в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а вышла на поле под оглушительные овации. Равенкловцы, в голубом, уже выстроились в центре поля. Ищейка, Чу Чэнг, была единственной девочкой в команде, ниже Гарри примерно на голову и к тому же - никакие нервы не помешали ему отметить это - удивительно хорошенькая. Когда команды встали лицом друг к другу позади своих капитанов, она улыбнулась Гарри, и его охватило странное чувство... не имевшее никакого отношения к волнению перед игр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в, Дэйвис, обменяйтесь рукопожатиями, - воодушевлённо сказала мадам Самогони, и Древ пожал руку капитану “Равенк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длайте мётлы... по моему свистку... три - два - о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мыл в воздух. “Всполох” летал быстрее и выше любой другой метлы. Гарри пронёсся над стадионом и сразу же начал искать глазами Проныру, одновременно прислушиваясь к комментариям, которыми сопровождал игру приятель близнецов Ли Джорд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злетели! В этой игре большим событием стал “Всполох”, на котором за “Гриффиндор” играет Гарри Поттер! Согласно информации каталога “Ваша новая метла”, национальная квидишная сборная выбрала для игр мирового чемпионата именно “Вспол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ан, будьте любезны всё же сообщать нам изредка, что происходит в воздухе! - прервал панегирики “Всполоху” голос профессора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профессор, я просто решил дать публике кое-какую необходимую информацию - кстати, забыл сказать, “Всполох” оснащён встроенной автотормозной системой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всё, профессор, “Гриффиндор” владеет мячом, Кэтти Бэлл летит к кольц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кользнул в противоположном Кэтти направлении. Он зорко следил, не сверкнёт ли где золотая искорка, отметив при этом, что Чу Чэнг следует за ним по пятам. Она безо всякого сомнения прекрасно летала - и поминутно преграждала ему дорогу, заставляя менять направ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жи ей, как ты умеешь разгоняться! - проорал Фред, просвистев мимо вдогонку за Нападалой, целившем в Алис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толкнул “Всполох”, и кольца “Равенкло” вместе с Чу остались далеко позади. Кэтти забила первый гол, гриффиндорская часть трибун дико взревела, и тут Гарри увидел: Проныра трепыхал крылышками у самой земли, возле одного из огражд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ырнул; Чу заметила это и рванулась за ним - Гарри набирал скорость, и его переполняло радостное возбуждение; подобные стремительные спуски были его коньком, он был всего в десяти фут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ни возьмись вылетел один из Нападал, посланный Отбивалой из “Равенкло”. Гарри резко сменил курс, на какую-то долю дюйма избежал столкновения, и за эти критические секунды Проныра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льщики “Гриффиндора” издали разочарованное “Ооооо!”. Болельщики “Равенкло” приветствовали своего Отбивалу. Джордж Уэсли в сердцах послал второго Нападалу прямо в того, кому так аплодировали, и бедняге пришлось перевернуться в воздухе, чтобы уклониться от мяч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иффиндор” лидирует восемьдесят - ноль, и вы только взгляните, как безупречно двигается “Всполох”! Смотрите, Поттер демонстрирует всё, на что способна его метла - “Комета” Чу ей в подмётки не годится, идеальная балансировка “Всполоха” особенно видна на этих длин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АН! ВАМ ЧТО, ПЛАТЯТ ЗА РЕКЛАМУ “ВСПОЛОХА”? ВЫ БУДЕТЕ КОММЕНТИРОВАТЬ МАТЧ ИЛИ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а “Равенкло” постепенно выравнивала позиции; они забили три мяча, так что “Гриффиндор” лидировал с разницей всего лишь в пятьдесят очков - если Чу поймает Проныру раньше Гарри, “Равенкло” выиграет. Гарри скачком опустился ниже, чудом не столкнулся с Охотником “Равенкло” и начал внимательнейшим образом сканировать глазами поле. Вот! Золотой всплеск, трепыхание крошечных крылышек - Проныра кружил возле колец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трывая глаз от золотой точки, набрал скорость - но именно в этот момент перед ним материализовалась Чу и преградила ему дор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СЕЙЧАС НЕ ВРЕМЯ СТРОИТЬ ИЗ СЕБЯ ДЖЕНТЛЬМЕНА! - раздался рёв Древа, когда Гарри круто изменил курс, чтобы избежать столкновения. - СКИНЬ ЕЁ С МЕТЛЫ, ЕСЛИ НА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ернулся и на мгновение увидел лицо Чу. Она ухмылялась. Проныра опять исчез. Гарри направил “Всполох” в небо и скоро уже парил в двадцати футах над игрой. Уголком глаза он видел, что Чу не отстаёт от него... Значит, она намерена следить за ним, а не за Пронырой... Ладно... Раз решила летать за ним хвостом, пусть отвечает за последствия своего реш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нырнул. Чу, предположив, что он заметил Проныру, последовала за ним; Гарри неожиданно вышел из пике; а девочка по инерции полетела вниз; Гарри со скоростью пули взмыл над игрой и тогда увидел его в третий раз - Проныра лениво трепыхался на равенкловском конце по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брал скорость; то же самое, далеко внизу, проделала Чу. Он опережал её, с каждой секундой сокращая расстояние до Проныры - но т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крикнула Чу, показывая пальц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влёкся и посмотрел вни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дементора, три высоченные чёрные фигуры, смотрели вверх из-под капюшо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рри поступил не раздумывая. Сунув руку за пазуху, он мгновенно извлёк палочку и взревел: </w:t>
      </w:r>
      <w:r>
        <w:rPr>
          <w:rFonts w:cs="Times New Roman" w:ascii="Times New Roman" w:hAnsi="Times New Roman"/>
          <w:i/>
        </w:rPr>
        <w:t>“Экспекто патрон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то бело-серебристое, огромное, вырвалось из кончика палочки. Он знал, что оно выстрелило прямо в дементоров, но не стал останавливаться и смотреть, чем кончится дело. Ощущая необыкновенную ясность мыслей, Гарри сосредоточенно глядел вперёд - он почти у цели. Далеко вперёд вытянув руку, которой продолжал держать палочку, он, хотя и с трудом, но всё-таки сумел обхватить пальцами маленького, сопротивляющегося Проны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вучал свисток мадам Самогони. Гарри развернулся в воздухе и увидел, что к нему летят шесть малиновых пятен; в следующую секунду его принялись обнимать с такой силой, что чуть не стащили с метлы. Снизу доносился восторженный рёв болельщиков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 да молодец! - вопил Древ. Алисия, Ангелина и Кэтти целовали Гарри; Фред столь прочувствованно обнимал его за шею, что Гарри боялся, как бы у него не оторвалась голова. Несмотря на полнейшую неразбериху, команда тем не менее умудрилась спуститься на землю. Гарри сошёл с метлы и посмотрел туда, откуда на него неслась толпа гриффиндорцев во главе с Роном. Раньше, чем Гарри успел опомниться, его со всех сторон обступили ополоумевшие от радости болельщ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орал Рон, выбросив вверх Гаррину руку. - Есть! 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ыграл, Гарри! - воскликнул счастливый Перси. - Мне причитаются десять галлеонов! Извини, я должен найти Пенелоп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чина, Гарри! - верещал Симус Финниг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я понимаю! - басил Огрид поверх скачущих го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тупник был что надо, - сказал голос над ухом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ернулся и встретился лицом к лицу с профессором Люпином, потрясённым и обрадованным одноврем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менторы на меня вообще не подействовали! - в упоении похвастался Гарри. - Я ничего не почувство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ттого, что они - хм - не были дементорами, - ответил Люпин. - Пойди 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вел Гарри из толпы и подвёл к месту, откуда был виден край по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дорово напугал Малфоя, - сказа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понимающе уставился туда, куда показывал Люпин. На земле беспомощной кучей валялись Малфой, Краббе, Гойл и Маркус Флинт, капитан слизеринской команды. Они без особого успеха пытались выпутаться из длинных чёрных ряс с капюшонами. Судя по всему, до падения Малфой стоял на плечах у Гойла. Над копошащимися слизеринцами нависала профессор МакГонаголл, чьё лицо выражало беспредельную яр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подлая шутка! - кричала она. - Низкая, трусливая попытка вывести из игры Ищейку “Гриффиндора”! Всем взыскание, и минус пять баллов со “Слизерина”! Я доложу обо всём профессору Думбльдору, можете не сомневаться! Ах, вот и он, након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то-то могло внести финальный штрих в блестящую картину гриффиндорской победы, так именно эта сцена. Рон, с трудом пробравшийся к Гарри, согнулся пополам от смеха, глядя, как барахтается Малфой, не в силах выпутаться из рясы, под которой всё ещё скрывалась голова Гой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Гарри! - позвал Джордж. - Устроим пир! В гриффиндорской гост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ёт! - отозвался Гарри и, чувствуя себя счастливее, чем когда-либо за последнее время, повёл за собой команду, так и не снявшую малиновой формы, со стадиона к зам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подумать, что они уже выиграли квидишный кубок; гулянка продолжалась весь день и плавно перетекла в ночь. Фред с Джорджем исчезли на пару часиков, а потом вернулись с кучей бутылок усладэля и тыквенной шипучки. Ещё они принесли несколько мешков сладостей из “Рахатлукул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м это удалось? - взвизгнула Ангелина Джонсон, когда Джордж начал швырять в толпу мятными жаб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большой помощью господ Луни, Червехвоста, Мягколапа и Рогалиса, - прошептал Фред в ухо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И всё же, один человек не принимал участия в празднике. Гермиона сидела в уголке и - невероятно! - читала громадную книгу под названием </w:t>
      </w:r>
      <w:r>
        <w:rPr>
          <w:rFonts w:cs="Times New Roman" w:ascii="Times New Roman" w:hAnsi="Times New Roman"/>
          <w:i/>
        </w:rPr>
        <w:t>“Повседневная жизнь и общественные устои британских муглов”</w:t>
      </w:r>
      <w:r>
        <w:rPr>
          <w:rFonts w:cs="Times New Roman" w:ascii="Times New Roman" w:hAnsi="Times New Roman"/>
        </w:rPr>
        <w:t>. Гарри отошёл от стола, за которым Фред с Джорджем всё ещё чокались бутылками, и приблизился к 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а на матче? -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была, - не поднимая головы, ответила Гермиона странным, необычно высоким, голосом. - Я очень рада, что мы выиграли, и ты был просто великолепен, но мне нужно прочитать это к понедельни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дно тебе, Гермиона, пойдём, съешь чего-нибудь, - предложил Гарри и оглянулся на Рона - достаточно ли хорошее у него настроение, чтобы зарыть топор войн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 могу, Гарри. Мне нужно прочитать ещё четыреста двадцать две страницы! - в голосе девочки явственно слышалась истерика. - В любом случае... - она тоже взглянула на Рона, - </w:t>
      </w:r>
      <w:r>
        <w:rPr>
          <w:rFonts w:cs="Times New Roman" w:ascii="Times New Roman" w:hAnsi="Times New Roman"/>
          <w:i/>
        </w:rPr>
        <w:t>он</w:t>
      </w:r>
      <w:r>
        <w:rPr>
          <w:rFonts w:cs="Times New Roman" w:ascii="Times New Roman" w:hAnsi="Times New Roman"/>
        </w:rPr>
        <w:t xml:space="preserve"> не хочет, чтобы я была с 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 трудно было спорить - Рон выбрал именно этот момент, чтобы громко сказат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Если бы Струпика </w:t>
      </w:r>
      <w:r>
        <w:rPr>
          <w:rFonts w:cs="Times New Roman" w:ascii="Times New Roman" w:hAnsi="Times New Roman"/>
          <w:i/>
        </w:rPr>
        <w:t>не сожрали</w:t>
      </w:r>
      <w:r>
        <w:rPr>
          <w:rFonts w:cs="Times New Roman" w:ascii="Times New Roman" w:hAnsi="Times New Roman"/>
        </w:rPr>
        <w:t>, он съел бы сейчас кусочек мармеладной мухи... Он их так люб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расплакалась. Гарри не успел ни сделать, ни сказать что-либо, а она уже схватила подмышку громадный том, бросилась к лестнице и скрылась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не можешь оставить её в покое? - тихо укорил Гарри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резал Рон. - Если бы она хотела показать, что сожалеет... но она не умеет признаваться, что не права. Она продолжает вести себя так, как будто Струпик уехал на канику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инка гриффиндорцев закончилась лишь в час ночи с появлением профессора МакГонаголл в клетчатом халате и сеточкой на волосах. Она велела всем немедленно ложиться спать. Гарри с Роном вскарабкались по лестнице в спальню, не переставая обсуждать матч. Наконец Гарри, измотанный до предела, забрался в постель, тщательно задёрнул шторы, чтобы внутрь не проникали лучи лунного света, лёг и сразу же почувствовал, что погружается в с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иснилось что-то очень странное. Он шёл по лесу, со “Всполохом” на плече, следуя за чем-то серебристо-белым. Оно юлило впереди меж деревьев, и Гарри лишь изредка видел отблески в листве. Отстать было нельзя, и Гарри постоянно ускорял шаг, но тогда ускорял шаг и тот, кто шёл впереди. Гарри бросился бежать, впереди застучали, набирая скорость, копыта. Он летел со всех ног и слышал перед собой звуки стремительного галопа. Вдруг он выбежал на полянку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АААААА! НЕЕЕЕЕ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снулся так внезапно, словно его ударили по л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понимая в кромешной тьме, он сражался с занавесками. Кругом ощущалось движение. Голос Симуса Финнигана крикнул с другого конца комнаты: “В чём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залось, что хлопнула дверь в спальню. Нащупав наконец края штор, он с силой отдёрнул их, а Дин Томас в это же самое время зажёг ламп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ельно напуганный Рон сидел в кровати, шторы с одной стороны были отдёрну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эк! Сириус Блэк! С нож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о здесь! Только что! Прорезал занавеску! Разбудил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 это не приснилось? - спросил 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на занавеску! Говорю вам, он был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ыбрались из кроватей. Гарри первым оказался у двери, и мальчики помчались вниз по лестнице. Двери открывались им вслед, сонные голоса вопрош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кри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ую гостиную освещал тусклый умирающий огонь в камине. Кругом валялся мусор, оставшийся после вечеринки. Никого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тебе не приснилось,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ворю вам, своими глазами в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ш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МакГонаголл велела идти с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запахивая халаты и зевая, спустились некоторые из девочек. Начали спускаться и мальч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продолжаем? - Фред Уэсли радостно потёр ру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вернуться! - в гостиную вбежал Перси, на ходу прикалывая к пижаме значок “Лучший уче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си! Сириус Блэк! - слабым голосом пожаловался Рон. - В нашей спальне! С ножом! Он разбудил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тиной стало очень ти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шь какая! - воскликнул испуганный Перси. - Ты слишком много съел на ночь, Рон - тебе приснился кошм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ворю те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ка, хват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ась профессор МакГонаголл. Она с шумом захлопнула за собой портрет и гневно оглядела собравших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счастлива, что “Гриффиндор” выиграл матч, но это уже слишком! Перси, от вас я этого не ожид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разрешал им ничего подобного, профессор! - с негодованием отверг обвинения в свой адрес Перси. - Я как раз говорил, чтобы они возвращались в спальни! Моему брату Рону приснился кошм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НЕ КОШМАР! - заорал Рон. - ПРОФЕССОР, Я ПРОСНУЛСЯ, А НАДО МНОЙ СТОЯЛ СИРИУС БЛЭК С НОЖ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воззрилась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те глупостей, Уэсли, каким, скажите на милость, образом Блэк мог пройти через портр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те у него! - Рон трясущимся пальцем указал на спину Сэра Кэдогана. - Спросите, видел ли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дозрением уставившись на Рона, профессор МакГонаголл толкнула заднюю часть портрета и вышла наружу. Все остальные слушали, затаив дых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Кэдоган, вы впускали в башню какого-нибудь мужчину? Только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милостивая леди! - выкрикнул Сэр Кэдог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сло потрясённое молчание, и снаружи, и внутри гост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ускали? - прошептала профессор МакГонаголл. - Но... па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были все пароли! - гордо отрапортовал Сэр Кэдоган. - За целую неделю, миледи! Он зачитал их по бумаж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влезла обратно и, белая как мел, встала перед ошеломлёнными деть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из вас, - спросила она дребезжащим голосом, - какой безмерно глупый человек записал пароли этой недели на бумажке, а потом бросил где попа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ейшей тишине раздался тишайший сдавленный вскрик. Невилль Длиннопопп, дрожащий от макушки до кончиков шлёпанцев с пушистыми помпонами, медленно поднял вверх руку.</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4</w:t>
      </w:r>
    </w:p>
    <w:p>
      <w:pPr>
        <w:pStyle w:val="PlainText"/>
        <w:tabs>
          <w:tab w:val="left" w:pos="720" w:leader="none"/>
        </w:tabs>
        <w:jc w:val="center"/>
        <w:rPr>
          <w:rFonts w:ascii="Times New Roman" w:hAnsi="Times New Roman" w:cs="Times New Roman"/>
        </w:rPr>
      </w:pPr>
      <w:r>
        <w:rPr>
          <w:rFonts w:cs="Times New Roman" w:ascii="Times New Roman" w:hAnsi="Times New Roman"/>
          <w:b/>
        </w:rPr>
        <w:t>ЗЛЕЙ РАЗОЗЛИЛСЯ</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ночью в гриффиндорской башне не спал ни один человек. Все ученики колледжа, зная, что замок обыскивают, сидели в общей гостиной и дожидались известия о поимке Блэка. На рассвете пришла профессор МакГонаголл и сообщила, что Блэку снова удалось улиз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дня повсюду проводились мероприятия по усилению охраны; профессор Флитвик с помощью большой фотографии обучал входные двери узнавать Сириуса Блэка; Филч носился туда-сюда по коридорам, баррикадируя всё, от крошечных трещинок в стенах до мышиных нор. Сэра Кэдогана уволили. Его портрет отнесли назад на пустынную лестничную площадку седьмого этажа. Вернулась Толстая Тётя. Её весьма профессионально отреставрировали, но бедняжка всё ещё была очень нервна и согласилась взяться за работу лишь при условии, что ей самой дадут охрану. К ней приставили целую бригаду троллей. Они с грозным видом маршировали по коридору, общались между собой при помощи непонятных рыков и постоянно мерялись дубин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не обратить внимания, что к статуе одноглазой ведьмы на третьем этаже никакой охраны не приставили. Видимо, Фред с Джорджем были правы: никто, кроме них самих - а теперь ещё и Гарри с Роном и Гермионой - не знал про потайной тонн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надо кому-то сказать? - спросил Гарри у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дь проник сюда не через “Рахатлукулл”, - отмахнулся Рон. - Мы бы узнали про взлом в кондитерс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радовался такому ответу. Если бы доступ к статуе одноглазой ведьмы тоже перекрыли, он бы больше не смог попасть в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делался знаменитостью. Впервые в жизни на него обращали больше внимания, чем на Гарри, и было видно, что ему это очень даже нравится. Несмотря на пережитое ночью потрясение, Рон с удовольствием давал подробнейшие ответы на вопросы о том, что же всё-таки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я спал, и вдруг слышу треск, знаете, как будто кто-то что-то разрывает на части... Я подумал, что это во сне, понимаете? Но потом я почувствовал сквозняк... и проснулся. Занавески с одной стороны были отдёрнуты... я перевернулся... и увидел, что он завис надо мной... как скелет... с копной немытых волос... а в руках огромный длинный нож, дюймов двенадцать, не меньше... он смотрел на меня, а я смотрел на него... а потом я заорал, а он дал дё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онятно, кстати, почему, - добавил Рон вполголоса, после того, как второклассницы, внимавшие этой леденящей душу истории, отошли, - чего ему было убег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этого тоже не понимал. Что могло помешать перепутавшему кровати Блэку прикончить Рона, чтобы не орал, а потом уже отыскать Гарри? Двенадцать лет назад Блэк доказал, что ему не составляет труда убивать невинных людей, а на этот раз перед ним было всего-навсего пять невооружённых мальчишек, причём четверо из них крепко сп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он подумал, что ты мог кого-нибудь разбудить своим криком, и что поэтому ему будет трудно выбраться из замка, - задумчиво произнёс Гарри. - Ему бы пришлось переубивать весь колледж, чтобы выйти через дыру за портретом... а там ещё и учит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подвергся настоящим гонениям. Профессор МакГонаголл от возмущения лишила его всех дальнейших походов в Хогсмёд, назначила взыскание и запретила кому бы то ни было сообщать ему пароли. Теперь бедный Невилль должен был каждый вечер топтаться снаружи под воинственными взглядами троллей-охранников и ждать, пока кто-нибудь проведёт его в башню. И всё же, ни одно из этих наказаний не шло ни в какое сравнение с тем, что припасла для него родная бабушка. Через два дня после вторжения Блэка она прислала внуку самое худшее, что мог получить к завтраку ученик “Хогварца” - Вопилл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совы, как обычно, могучим потоком хлынули в Большой зал. Невилль поперхнулся - перед ним села здоровая амбарная сова с малиновым конвертом в клюве. Гарри с Роном, сидевшие напротив, сразу поняли, что это Вопиллер - в прошлом году Рон получил точно такой же от мат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ействуй, Невилль, - посоветов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ю не нужно было повторять дважды. Он схватил конверт и, вытянув его перед собой как бомбу, огромными скачками понёсся из зала. Слизеринцы покатывались со смеху. Было слышно, как Вопиллер взорвался в вестибюле - голос бабушки, стократ усиленный, поносил Невилля за тот позор, которым он покрыл всю сем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 большого сочувствия Невиллю, не сразу заметил, что тоже получил письмо. Хедвига привлекла его внимание, больно ущипнув за запясть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А - спасибо, Хедви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Хедвига угощалась его кукурузными хлопьями, Гарри вскрыл конверт. Внутри была записк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ие Гарри и Рон!</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 насчёт попить со мной чаю сегодня после шест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приду за вами в замок.</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ЖДИТЕ В ВЕСТИБЮЛ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АМ НЕЛЬЗЯ ВЫХОДИТЬ ОДНИМ.</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к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аверно, хочет узнать про Блэка! - догада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 шесть часов пополудни Гарри с Роном вышли из гриффиндорской башни, бегом пробежали мимо троллей-охранников и помчались в вестибю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уже дожидался 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изнь, Огрид? - крикнул Рон. - Хочешь знать подробности про субботний веч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ж знаю, - отозвался Огрид, пропуская ребят на улицу впереди с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Рон был слегка разочаров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хижину, они первым делом увидели Конькура, растянувшегося на кровати поверх лоскутного одеяла. Огромные крылья были плотно прижаты к телу. Гиппогриф угощался дохлыми хорьками из большой миски. Гарри отвёл взгляд от этого малоприятного зрелища и заметил на дверце шкафа невообразимого размера коричневый ворсистый костюм и чудовищно-уродливый жёлто-оранжевый галст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зачем, Огрид?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лушанье дела Конькура в комитете по уничтожению опасных созданий, - ответил Огрид. - В эту пятницу. Едем с ним в Лондон. Заказали два места в “ГрандУлё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катило ужасное чувство вины. Он совершенно забыл про суд над Конькуром. По лицу Рона было видно, что он тоже забыл. Хуже того, они забыли и о своём обещании помочь собрать материалы для защиты; получение “Всполоха” начисто стёрло у них из памяти всё осталь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налил чаю и предложил булочки с изюмом, но мальчики благоразумно отказались; они уже не раз имели дело с кулинарными творениями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с вами кой-чего обсудить, - Огрид уселся между ними с необычно серьёзным ви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у, - ответи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 ней? -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 с ней, вот чего. Она с Рождества всё ко мне ходит. Одиноко ей, тоскливо. То вы с ней не разговаривали из-за “Всполоха”, теперь - из-за того, что ейный к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сожрал Струпика! - сердито законч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повёл себя, как нормальный кот, - уклончиво продолжил Огрид.. - Сколько она у меня тут слёз пролила... Ей сейчас тяжко. Яс'дело, откусила больше, чем может проглотить, все эти уроки да задания... А ведь ещё нашла время помогать мне с Конькуром, представляете? Отыскала всякие полезные вещи... говорит, у него теперь неплохой шан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мы тоже должны были помочь, прости... - неловко начал извинять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ас не виню! - отмахнулся Огрид. - У вас и так забот полон рот! Я ж видал, как ты в квидиш-то тренируешься, и днём, и ночью, кажный Божий день - только, я вот чего хочу сказать - я думал, вы друзей цените поболе мётел или там крыс. Вот и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обменялись взглядами, им стало неудоб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 она переживала, когда Блэк тебя чуть не прикончил, Рон. У ней сердце-то на месте, у нашей Гермионы, а вы, оба два, с ней не разговарива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а выкинет своего кота, я сразу начну с ней разговаривать! - яростно выпалил Рон. - Но она же вцепилась в него, как сумасшедшая, и ничего слышать не хоч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люди иногда глупят, ежели дело касается до ихних питомцев, - мудро изрёк Огрид. Конькур за его спиной выплюнул на подушку пару хорьковых косточ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ок визита прошёл в обсуждении повысившихся шансов “Гриффиндора” на завоевание квидишного кубка. В девять часов Огрид отвёл мальчиков обратно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вошли в общую гостиную, то у доски объявлений увидели большую толп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ыходные - Хогсмёд! - выгнув шею, прочитал Рон. - Что скажешь? - добавил он тихо, когда они с Гарри отошли к кресл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Филч не тронул вход в потайной тоннель... - протянул в ответ Гарри, ещё ти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раздался голос над правым ухом. Гарри вздрогнул и, оглянувшись, увидел Гермиону. Та, оказывается, сидела сзади за столиком и теперь говорила в проём, который расчистила в загораживающей её книжной сте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если ты снова пойдёшь в Хогсмёд... я расскажу профессору МакГонаголл про карту! - предупред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ещё и выступает! - прорычал Рон, не глядя на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как ты можешь подбивать его идти туда, после того, как Блэк тебя самого чуть не убил! Я, правда, ска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еперь ты хочешь, чтобы Гарри исключили! - рассвирепел Рон. - Тебе мало того, что ты уже сдел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ткрыла было рот, но в этот момент Косолапсус с тихим урчанием вспрыгнул ей на колени. Гермиона испуганно посмотрела на Рона, забрала кота и торопливо направилась к своей спаль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что? - Рон обратился к Гарри так, словно никакого перерыва в их беседе не было. - Решайся, в прошлый раз ты толком ничего не увидел! Даже к Зонко не ход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бботу утром Гарри упаковал плащ-невидимку в рюкзак, сунул в карман Карту Мародёра и вместе со всеми спустился к завтраку. За столом он старательно избегал подозрительных взглядов Гермионы, но потом постарался, чтобы она заметила, как он поднимается вверх по мраморной лестнице, в то время как все остальные потянулись к выходу из зам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 крикнул Гарри Рону. - Увидимся, когда вернёш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ухмыльнулся и подмигну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Гарри торопливо прошёл на третий этаж, по дороге доставая из кармана карту. Присев на корточки за статуей одноглазой ведьмы, он разгладил пергамент. По направлению к нему двигалась крошечная точка. Микроскопическая надпись гласила: </w:t>
      </w:r>
      <w:r>
        <w:rPr>
          <w:rFonts w:cs="Times New Roman" w:ascii="Times New Roman" w:hAnsi="Times New Roman"/>
          <w:i/>
        </w:rPr>
        <w:t>“Невилль Длиннопопп”</w:t>
      </w:r>
      <w:r>
        <w:rPr>
          <w:rFonts w:cs="Times New Roman" w:ascii="Times New Roman" w:hAnsi="Times New Roman"/>
        </w:rPr>
        <w:t>.</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Гарри быстро вытащил палочку, пробормотал: </w:t>
      </w:r>
      <w:r>
        <w:rPr>
          <w:rFonts w:cs="Times New Roman" w:ascii="Times New Roman" w:hAnsi="Times New Roman"/>
          <w:i/>
        </w:rPr>
        <w:t>“Диссендум!”</w:t>
      </w:r>
      <w:r>
        <w:rPr>
          <w:rFonts w:cs="Times New Roman" w:ascii="Times New Roman" w:hAnsi="Times New Roman"/>
        </w:rPr>
        <w:t xml:space="preserve"> и бросил рюкзак в статую, но сам пролезть не успел - из-за угола вышел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Я и забыл, что ты тоже не ходишь в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Невилль, - Гарри поспешно отошёл от статуи, запихивая карту в карман. - Ты что тут дел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пожал плечами Невилль. - Хочешь поиграть во взрывающиеся хлопу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не сейчас - я хотел пойти в библиотеку, надо написать сочинение про вампиров для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с тобой! - радостно воскликнул Невилль. - Я тоже его ещё не напис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погоди-ка... совсем забыл! Я же закончил его вчера вече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 тогда помоги мне! - Невилль вдруг озаботился. - Я совсем не понимаю про чеснок - они что, должны его съесть 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ёкся с перепуганным видом, глядя куда-то за спин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ился Злей. Невилль быстро спрятался з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мы тут делаем? - Злей остановился и переводил взгляд с одного мальчика на другого. - Странное место для встре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чень обеспокоился, когда чёрные глаза Злея, пробежав по ближним дверям, остановились на стату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назначали здесь встречу, - сказал Гарри. - Мы просто... тут встрет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поднял брови Злей. - У вас есть привычка, Поттер, появляться в самых странных местах и, как правило, не без причины... Я настаиваю, чтобы вы двое вернулись в гриффиндорскую башню, где вам и надлежит наход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Невиллем без единого слова возражения отправились в путь. Заворачивая за угол, Гарри оглянулся. Злей водил рукой по голове одноглазой ведьмы, внимательно её изуч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далось избавиться от Невилля у портрета Толстой Тёти. Он сказал пароль, а затем притворился, что забыл сочинение про вампиров в библиотеке, и кинулся назад. Удалившись на безопасное расстояние от троллей-охранников, Гарри достал карту и поднёс её близко к нос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Коридор на третьем этаже опустел. Гарри внимательно изучил карту и увидел, с огромным облегчением, что крошечная точка с пометкой </w:t>
      </w:r>
      <w:r>
        <w:rPr>
          <w:rFonts w:cs="Times New Roman" w:ascii="Times New Roman" w:hAnsi="Times New Roman"/>
          <w:i/>
        </w:rPr>
        <w:t xml:space="preserve">“Злодеус Злей” </w:t>
      </w:r>
      <w:r>
        <w:rPr>
          <w:rFonts w:cs="Times New Roman" w:ascii="Times New Roman" w:hAnsi="Times New Roman"/>
        </w:rPr>
        <w:t>вернулась в свой каби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чался к одноглазой ведьме, открыл постамент, забрался внутрь и соскользнул вниз, на дно каменного жёлоба, где его дожидался рюкзак. Он стёр изображение с карты и побеж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лностью скрытый плащом-невидимкой, вышел из “Рахатлукулла” на яркий солнечный свет и ткнул Рона в сп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 прошепт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ак долго? - просипе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Злей слон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винулись по Высокой у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де? - Рон цедил слова, почти не открывая рта. - Ты ещё здесь? Очень странное ощущ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шли на почту. Чтобы Гарри мог как следует осмотреться, Рон притворился, будто интересуется ценой отправки совы в Египет Биллу. На полках, негромко ухая, сидели совы, штук триста, как минимум; самые разные, от больших серых до совсем малюсеньких (“только местная доставка”), которые легко могли бы уместиться у Гарри на лад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осетили хохмазин Зонко, до отказа забитый школьниками. Гарри пришлось сильно постараться, чтобы ни на кого не наступить и не вызвать панику. В лавочке продавались всякие прикольные штучки, способные воплотить самые дикие фантазии даже Фреда с Джорджем; Гарри шёпотом отдавал заказы и передал Рону некоторое количество денег из-под плаща. Когда они ушли от Зонко, кошельки их сильно полегчали, зато карманы отяжелели от навозных бомб, леденцов-икунцов, мыла из лягушачьей икры и кусающих за нос чаш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был очень приятный, дул лёгкий ветерок, поэтому им не захотелось сидеть в помещении. Они прошли мимо “Трёх мётел” и начали взбираться по склону, чтобы посмотреть на Шумной Шалман, самое посещаемое привидениями строение Британии. Оно стояло в стороне от деревни и даже при дневном свете выглядело жутковато из-за заколоченных окон и буйно разросшегося дикого са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даже привидения из “Хогварца” боятся ходить, - сказал Рон. Они, облокотившись на заборчик, рассматривали Шумной Шалман. - Я спрашивал у Почти Безголового Ника... он говорит, тут живут очень серьёзные ребята. Никто не может проникнуть внутрь. Фред с Джорджем, конечно, пробовали, но все двери сразу сами собой опечат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потевший от подъёма, подумывал, не снять ли на пару минут плащ. Вдруг неподалёку послышались голоса. Кто-то взбирался на холм с другой стороны. Через минуту в поле зрения появился Малфой, разумеется, в сопровождении Краббе и Гойла. Малфой как всегда разглагольство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папа должен с минуты на минуту прислать сову. Он должен был присутствовать на слушании, чтобы рассказать про мою руку... как я три месяца не мог ею пошевел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с Гойлом заухмыля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ось бы послушать, как будет оправдываться это волосатое чучело... “От его никакого вреда, чес'слово.”... всё, этот гиппогриф уже покой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вдруг заметил Рона. Его бледное лицо расплылось в зловредной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здесь делаешь,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взглянул на полуразрушенный дом за спиной у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ты был бы счастлив пожить здесь, Уэсли? Мечтаешь о собственной спальне? Говорят, вся ваша семейка спит в одной комнате - это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держал Рона за робу, чтобы тот не бросился на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ь это мне, - шепнул он на ухо дру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ую блестящую возможность было бы грешно упустить. Гарри осторожно прокрался за спину к Малфою, нагнулся и зачерпнул с земли пригоршню гряз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олько что обсуждали твоего дружка Огрида, - сказал Малфой Рону. - Пытались себе представить, как он будет оправдываться перед комитетом по уничтожению опасных созданий. Как ты думаешь, он будет плакать, когда его любимому гиппогрифу отруб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МЯ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Малфоя непроизвольно подалась вперёд, когда глина влепилась ему в затылок; с платиновых волос потекли грязные пото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у пришлось схватиться за ограду, чтобы не упасть, он хохотал как безумный. Малфой, Краббе и Гойл синхронно развернулись на месте и тупо уставились в пространство. Малфой при этом пытался вытереть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было? Кто это сде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столько привидений, не правда ли? - произнёс Рон с видом человека, отпускающего банальнейшее замечание о пого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и Гойл испугались. Против привидений их железные мускулы были бесполезны. Малфой судорожно вертел головой, осматривая пустынный ландшаф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крался по дорожке к луже, поверхность которой была затянута вонючей зелёной мерз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ЛЁП.</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досталось Краббе с Гойлом. Гойл бешено запрыгал на месте, оттирая маленькие, тупые глаз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инули вон оттуда! - крикнул Малфой, глядя футов на шесть влево от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вытянул длинные руки и слепо, как зомби, бросился вперёд. Гарри увернулся, подобрал с земли палку, ткнул ею в спину Краббе и сложился пополам от немого хохота при виде пируэта, который Краббе проделал в воздухе, силясь понять, в чём дело. Рон был единственным человеком, которого Краббе мог видеть, поэтому он и бросился на Рона, но Гарри схватил его за ногу. Краббе пошатнулся - и гигантской лапищей наступил на подол плаща-невидимки. Гарри почувствовал, как плащ натянулся и соскользнул с голо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мгновение Малфой только тупо смотрел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АААА! - завопил он, показывая на висящую в воздухе голову Гарри. Затем развернулся и помчался со всех ног вниз по склону. Краббе и Гойл топотали сле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ова натянул плащ на голову, но зло, в сущности, уже сверш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Рон шагнул к тому месту, откуда только что исчез Гарри, и беспомощно уставился в пустоту. - Тебе лучше бежать в замок! Если Малфой кому-нибудь расскажет... тебе надо побыстрее оказаться на 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увидимся, - и Гарри без промедления рванул по тропинке к Хогсмё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ит ли Малфой в то, что видел? Поверит ли кто-нибудь Малфою? Про плащ-невидимку никто не знает - кроме Думбльдора. Гарри обмер - если только Малфой расскажет об увиденном, Думбльдор сразу всё пойм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й назад в “Рахатлукулл”, назад по ступенькам в подвал, по каменному полу к люку - Гарри на бегу стянул плащ, перебросил его через руку и помчался, быстрей, быстрей, по тоннелю... Малфой попадёт в школу первым... сколько ему потребуется на то, чтобы найти какого-нибудь учителя? Задыхаясь, испытывая острую боль в боку, Гарри не снижал скорости, пока не добежал до каменного спуска. Придётся оставить плащ-невидимку здесь. Если Малфой успел наябедничать, то плащ будет слишком очевидной уликой - Гарри спрятал плащ в уголке и проворно полез наверх. Потные ладони соскальзывали с краёв желоба. Он добрался до пьедестала, постучал по нему палочкой, высунул голову, осмотрелся и протиснулся наружу; пьедестал закрылся... Едва Гарри выскочил из-за статуи, он услышал быстро приближающиеся ша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Злей. Он стремительно - чёрная роба на ходу обвивалась вокруг тела - подошёл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у преподавателя отражался еле сдерживаемый триумф. Гарри напустил на себя невинный вид, при этом слишком хорошо понимая, насколько потная у него физиономия и грязные руки. Но руки, по крайней мере, можно спрятать в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ёмте со мной, Поттер, - пригласи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правился за ним вниз по лестнице, пытаясь незаметно оттереть руки о внутреннюю сторону робы. Они прошли в подземелье и попали в кабинет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днажды был здесь, тогда он тоже попал в серьёзный переплёт. Он заметил, что с прошлого раза Злей обзавёлся ещё некоторым количеством банок с гадкими скользкими созданиями. Все они стояли на полках за письменным столом, посверкивая в свете камина и внося немалую лепту в общую зловещую атмосф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 веле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Злей остался сто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 мне только что приходил мистер Малфой. Он рассказал очень странную историю, Поттер, - заяви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ол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тверждает, что возле Шумного Шалмана столкнулся с Уэсли. Тот - якобы - был о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ол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Малфой утверждает также, что, когда он разговаривал с Уэсли, кто-то сзади кинул ему в голову жидкой грязью. Как, по-вашему, это могло произо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дал лицу слегка удивлённое выра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рофесс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сверлил Гарри взором - глаза в глаза. Точно также Гарри заставлял гиппогрифа преклонить колени. Мальчик изо всех сил старался не морг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ем мистер Малфой увидел весьма странное привидение. Можете себе представить, что это было,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арри, теперь постаравшись, чтобы голос звучал невинно-заинтересова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идел вашу голову, Поттер. Висящую в воздух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долгое молч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ему надо сходить к мадам Помфри, - сказал Гарри, - если он видит такие вещ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огла ваша голова делать в Хогсмёде, Поттер? - вкрадчиво спросил Злей. - Вашей голове запрещено появляться в Хогсмёде. Равно как и любой другой части вашего те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Гарри никак нельзя было допустить, чтобы на лице отразилась вина или страх. - Похоже, у Малфоя была галлюц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алфоя не бывает галлюцинаций, - свирепо отрезал Злей и наклонился к Гарри, положив руки на подлокотники его кресла. Их лица находились в футе одно от другого. - Если в Хогсмёде гуляла ваша голова, значит, там гуляло и всё ваше т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в гриффиндорской башне, - сказал Гарри. - Как вы и вел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нибудь может подтвердить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олчал. Злей изогнул губы в чудовищной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вот как, - проговорил он, выпрямляясь. - Все, начиная с самого министра магии, стараются защитить знаменитого Гарри Поттера от Сириуса Блэка. Но знаменитому Гарри Поттеру закон не писан. Пусть его безопасностью занимаются простые люди! Знаменитый Гарри Поттер будет ходить куда захочет, не тревожась о последстви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олчал. Злей провоцировал его, чтобы он признался. Не на того напал. У Злея нет доказательств - п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ительно, до чего вы похожи на своего отца, Поттер, - вдруг заявил Злей, сверкая глазами. - Тот тоже был излишне самоуверен. И тоже считал, что, если он что-то из себя представляет на квидишном поле, это ставит его выше других. Расхаживал с напыщенным видом по замку в сопровождении друзей и поклонников... Сходство между вами поразительно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Мой отец не расхаживал </w:t>
      </w:r>
      <w:r>
        <w:rPr>
          <w:rFonts w:cs="Times New Roman" w:ascii="Times New Roman" w:hAnsi="Times New Roman"/>
          <w:i/>
        </w:rPr>
        <w:t>с напыщенным видом</w:t>
      </w:r>
      <w:r>
        <w:rPr>
          <w:rFonts w:cs="Times New Roman" w:ascii="Times New Roman" w:hAnsi="Times New Roman"/>
        </w:rPr>
        <w:t>, - не сдержался Гарри, - и я тоже не расхажив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отец тоже не обращал особого внимания на установленные правила, - продолжал наступление Злей, его худое лицо было полно злобы. - Правила - для простых смертных, не для квидишных чемпионов. У него было такое самомн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аметил, как вскочил на ноги. Его охватил гнев, такой, какого он не испытывал с памятного вечера на Бирючиновой аллее. Ему было плевать, что лицо Злея окостенело от ярости, что чёрные глаза горят зловещим огнё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казал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чтобы вы не говорили гадостей о моём отце! - заорал Гарри. - Я знаю правду, ясно? Он спас вам жизнь! Думбльдор мне всё рассказал! Вас вообще бы тут не было, если бы не мой от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ёлтая кожа Злея приобрела цвет смета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ссказал ли вам директор об обстоятельствах, при которых ваш отец спас мне жизнь? - страшным шёпотом спросил он. - Или он счёл подробности слишком неприятными для деликатных ушек драгоценного Потт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кусил губу. Он не знал подробностей, но не хотел признаваться в этом - но Злей, похоже, догадался об э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допустить, чтобы у вас оставались ложные представления о вашем отце, Поттер, - с чудовищной ухмылкой произнёс Злей. - Вы, видимо, воображали себе некое героическое деяние? Тогда разрешите вас просветить - ваш священный папаша вместе с дружками собирался сыграть со мной очень смешную шутку, которая непременно окончилась бы моей смертью, если бы ваш отец в последний момент не перетрусил. В том, что он сделал, не было ничего героического. Он спасал собственную шкуру - ну, и мою заодно. Если бы шутка удалась, его бы исключили из “Хогвар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ровные, желтоватые зубы Злея были оскал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верните карманы, Поттер! - неожиданно рявк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пошевелился. Сердце грозило выпрыгнуть из гру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верните карманы или я отведу вас прямо к директору! Выверн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лодев от страха, Гарри медленно вытащил мешок с покупками от Зонко и Карту Мародё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взял в руки меш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дал Рон, - сказал Гарри, молясь про себя, чтобы ему предоставился шанс намекнуть о своей лжи Рону раньше, чем до него доберётся Злей. - Он... он принёс это из Хогсмёда в прошлый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И с тех пор вы с этим не расстаётесь? Как трогательно... А это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держал в руках карту. Гарри отчаянно пытался сохранить невозмутимое выражение л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сок пергамента, - пожал плечами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овертел пергамент так и сяк, не сводя глаз с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же вам нужен такой старый кусок пергамента? - спросил он. - Может быть, я... выброшу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янулся рукой к ог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ыкр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Злей раздул ноздри. - Ещё один памятный подарок от мистера Уэсли? Или - что-то другое? Письмо, написанное невидимыми чернилами? А может быть - инструкции, как пробраться в Хогсмёд, минуя демент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оргнул. Злей блеснул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ка взглянуть, дайте-ка взглянуть, - забормотал он, доставая палочку и раскладывая карту на столе. - Открой свой секрет! - приказал он, коснувшись пергамента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произошло. Гарри сцепил пальцы, чтобы они не тряс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жись! - сказал Злей, с силой стукнув по кар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ст остался пустым. Гарри глубоко вдыхал и выдыхал, стараясь успоко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Злодеус Злей, преподаватель этой школы, приказывает тебе выдать информацию, которую ты скрываешь! - Злей хлестнул карту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ладкой поверхности пергамента стали появляться слова, быстро, как будто их писала чья-то невидимая р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Мистер Луни шлёт профессору Злею свои наилучшие пожелания и умоляет его держать свой противоестественно огромный нос подальше от чужих 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застыл. Гарри, совершенно ошарашенный, взирал на сообщение. Но карта ещё не всё сказала. Под первым сообщением появилось втор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Мистер Рогалис желает выразить своё согласие с мнением мистера Луни и хотел бы добавить, что профессор Злей - невообразимый приду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было бы смешно, когда бы не было печально. А карта продолжала пис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Мистер Мягколап не может не поделиться своим изумлением, что подобный идиот вообще умудрился стать професс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ужасе закрыл глаза. Когда он снова открыл их, карта дописала свои последние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Мистер Червехвост желает профессору Злею хорошего дня и настоятельно рекомендует ему вымыть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готовился встретить уд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просипел Злей. - С этим мы разберём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ёл к камину, выхватил из банки на каминной полке пригоршню сверкающего порошка и швырнул его в ого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пин! - позвал Злей. - Надо погово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конечно изумлённый, Гарри увидел, как в языках пламени возникла чья-то быстро вращающаяся фигура. Через пару секунд из камина вылез профессор Люпин, отряхивая на ходу пепел с драной ро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али, Злодеус? - мягко поинтересовался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Злей направился обратно к столу, и его лицо было искажено от ярости. - Я только что велел Поттеру вывернуть карманы. И нашёл вот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оказал пергамент, где всё ещё сияли заявления господ Луни, Червехвоста, Мягколапа и Рогалиса. Странное, замкнутое выражение повисло на лице у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ажете? - спроси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родолжал молча смотреть на карту. У Гарри создалось впечатление, что Люпин что-то очень быстро вычисляет про с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нова спросил Злей. - Этот пергамент очевидно полон чёрной магии. А это - ваша епархия, Люпин. Как вы думаете, где Поттер мог взять такую вещ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днял глаза и, быстрым полувзглядом в сторону Гарри, подал ему знак не вмеши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н чёрной магии? - успокаивающим тоном повторил он. - Вы и правда так думаете, Злодеус? По-моему, это просто кусок пергамента, который оскорбляет всякого, кто захочет прочитать его. Детские шуточки... вряд ли это опасно. Видимо, Гарри купил его в хохмазин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Да что вы? - съязвил Злей. У него даже челюсти свело от гнева. - Думаете, такие вещи продаются в хохмазине? А вам не кажется, что он получил это непосредственно от </w:t>
      </w:r>
      <w:r>
        <w:rPr>
          <w:rFonts w:cs="Times New Roman" w:ascii="Times New Roman" w:hAnsi="Times New Roman"/>
          <w:i/>
        </w:rPr>
        <w:t>производителя</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всем не понимал, о чём говорит Злей. Люпин, судя по всему, то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меете в виду, от Червехвоста или кого-то из этих господ? - уточнил он. - Гарри, ты знаком с кем-либо из н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быстро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Злодеус? - Люпин повернулся к Злею. - Мне кажется, эта вещь от Зон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 заказу, в кабинет ворвался Рон. Он страшно запыхался и остановился как вкопанный у самого стола Злея, прижимая ребро ладони к груди и через силу выговаривая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у - штуку - дал - Гарри - я, - задыхался он. - Купил... у... Зонко... сто... лет...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 воскликнул Люпин, хлопнув в ладоши и с радостным видом оглядывая присутствующих. - Всё и прояснилось! Злодеус, вы позволите мне взять это с собой? - он свернул карту в трубочку и сунул к себе под робу. - Гарри, Рон, пойдёмте со мной, я хочу вам кое-что сказать про сочинение о вампирах... извините нас, Злоде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я из кабинета, Гарри не осмелился взглянуть на Злея. Они с Роном и Люпином молча поднялись в вестибюль. Потом Гарри повернулся к Люп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я...</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 нужно никаких объяснений, - прервал его Люпин. Он окинул быстрым взглядом пустынный вестибюль и понизил голос. - Так уж случилось... Мне известно, что много лет назад эта карта была конфискована мистером Филчем. Да-да, я знаю, что это именно карта, - подтвердил он, глядя на изумлённые лица мальчиков. - Я не хочу знать, как она попала к вам. В то же время я </w:t>
      </w:r>
      <w:r>
        <w:rPr>
          <w:rFonts w:cs="Times New Roman" w:ascii="Times New Roman" w:hAnsi="Times New Roman"/>
          <w:i/>
        </w:rPr>
        <w:t>глубоко</w:t>
      </w:r>
      <w:r>
        <w:rPr>
          <w:rFonts w:cs="Times New Roman" w:ascii="Times New Roman" w:hAnsi="Times New Roman"/>
        </w:rPr>
        <w:t xml:space="preserve"> </w:t>
      </w:r>
      <w:r>
        <w:rPr>
          <w:rFonts w:cs="Times New Roman" w:ascii="Times New Roman" w:hAnsi="Times New Roman"/>
          <w:i/>
        </w:rPr>
        <w:t>потрясён</w:t>
      </w:r>
      <w:r>
        <w:rPr>
          <w:rFonts w:cs="Times New Roman" w:ascii="Times New Roman" w:hAnsi="Times New Roman"/>
        </w:rPr>
        <w:t>, что вы не отдали её преподавателям. Особенно после того, что случилось в прошлый раз, когда ученик потерял бумагу с ценной информацией. И я не могу отдать тебе эту карт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жидал такого поворота событий, но слишком хотел узнать подробности, чтобы протест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Злей подумал, что я получил эту карту от производит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 Люпин помедлил, - потому что один из изготовителей этой карты очень хотел бы выманить тебя из школы. Ему бы это показалось страшно забав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х знали? - Гарри был под большим впечатл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тречались, - коротко ответил Люпин. Он смотрел на Гарри очень серьёз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жди от меня, Гарри, что я буду бесконечно покрывать твои проделки. Я не могу заставить тебя принимать Сириуса Блэка всерьёз. Но мне казалось, что, то, что ты слышишь, когда к тебе приближаются дементоры, должно было бы сильнее подействовать на тебя. Твои родители, Гарри, отдали свои жизни в обмен на твою. И это плохой способ отблагодарить их - ставить на кон такую жертву против пары волшебных игруш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шёл, оставив Гарри с таким ужасным ощущением, какого у него не было даже в кабинете у Злея. Медленно, они с Роном стали взбираться по лестнице. Проходя мимо одноглазой ведьмы, Гарри вспомнил, что оставил под ней плащ-невидимку - но сейчас он не осмелился бы спуститься за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виноват, - прерывисто сказал Рон. - Я уговорил тебя пойти. Люпин прав, это глупо, мы не должны бы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олк. Они добрели до коридора, где вышагивали тролли-охранники. Навстречу ребятам шла Гермиона. Одного взгляда на её лицо было достаточно, чтобы понять - она знает о случившемся. У Гарри защемило сердце - неужели она сказала профессору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а позлорадствовать? - свирепо рыкнул Рон, когда девочка остановилась перед ними. - Или будешь читать мора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а Гермиона. Она держала в руках письмо, и губы у неё дрожали. - Я просто подумала, что вы должны знать... Огрид проиграл дело. Конькура казнят.</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5</w:t>
      </w:r>
    </w:p>
    <w:p>
      <w:pPr>
        <w:pStyle w:val="PlainText"/>
        <w:tabs>
          <w:tab w:val="left" w:pos="720" w:leader="none"/>
        </w:tabs>
        <w:jc w:val="center"/>
        <w:rPr>
          <w:rFonts w:ascii="Times New Roman" w:hAnsi="Times New Roman" w:cs="Times New Roman"/>
        </w:rPr>
      </w:pPr>
      <w:r>
        <w:rPr>
          <w:rFonts w:cs="Times New Roman" w:ascii="Times New Roman" w:hAnsi="Times New Roman"/>
          <w:b/>
        </w:rPr>
        <w:t>КВИДИШНЫЙ ФИНАЛ</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слал вот это, - Гермиона протянула письм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в руки влажный пергамент. Чернила настолько сильно расплылись в тех местах, куда упали огромные капли слёз, что иногда было почти невозможно разобрать слов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ая Гермион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проиграли. Мне разрешили отвезти его назад в “Хогварц”.</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нь казни пока не назначен.</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ньке очень нравится в Лондон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никогда не забуду, сколько ты для нас сделал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могут так поступить, - неверяще прошептал Гарри. - Не могут. Конькур не опас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Малфоя совсем запугал комитет, и им пришлось пойти на это, - Гермиона вытерла глаза. - Вы же знаете, какой он. А комитет - кучка слабоумных старых дураков, их легко запугать. Конечно, можно подавать аппеляцию, так оно и будет... Но у меня, честно говоря, нет никаких надежд... Аппеляция ничего не измен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изменит, - яростно выпалил Рон. - На этот раз тебе не придётся заниматься этим одной, Гермиона. Я пом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бросилась на шею к Рону и, совершенно не владея собой, разрыдалась. Рон, в ужасе от происходящего, неловко хлопал её по макушке. Наконец, Гермиона отстран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мне, правда, очень-очень жалко Струпика... - всхлипыва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у... Он был уже старый, - Рон испытывал глубочайшее облегчение от того, что его выпустили. - И вообще от него было мало проку. А потом, кто знает, может, мне теперь мама с папой купят с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ы безопасности, введённые после второго вторжения Блэка, не давали Гарри, Рону и Гермионе никакой возможности навещать Огрида по вечерам. Поговорить с ним можно было только на уроке по уходу за магическими сущест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был потрясён приговором и, казалось, ничего не ощущ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я виноват. Как язык проглотил. Они сидят вокруг, в чёрных робах, все дела, а я... бумажки роняю, даты забываю, ну, эти... которые ты для меня выписала, Гермиона. А потом встал Люциус Малфой, говорил речь, а комитет так всё и сделал, как он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же ещё подать аппеляцию! - с чувством выкрикнул Рон. - Погоди, не сдавайся, мы над этим работа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 это время шли к замку вместе с остальными ребятами. Впереди, рядом с Краббе и Гойлом, шагал Малфой. Он постоянно оглядывался, издевательски смея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без толку, Рон, - печально вздохнул Огрид, когда они подошли к парадной лестнице. - Комитет-то у Люциуса Малфоя в кармане. Мне одно осталось - скрасить Коньке последние деньки. Это мой дол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спешно отвернулся и пошёл к своей хижине, зарыв лицо в носовой плат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как мы разнюн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Краббе и Гойл стояли в дверях замка и всё слыш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и когда-нибудь что-либо более жалкое? - процедил Малфой. - И это называется учит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бросились на Малфоя, но Гермиона их опередила и - ХРЯСЬ! - со всей силы врезала Малфою по физиономии. Малфой пошатнулся. Гарри, Рон, Краббе и Гойл застыли, как громом поражённые. Гермиона снова замахнулас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Не смей</w:t>
      </w:r>
      <w:r>
        <w:rPr>
          <w:rFonts w:cs="Times New Roman" w:ascii="Times New Roman" w:hAnsi="Times New Roman"/>
        </w:rPr>
        <w:t xml:space="preserve"> называть Огрида жалким, ты... мерзкий... злоб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слабым голосом воскликнул Рон и попытался отвести руку дев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Уйди</w:t>
      </w:r>
      <w:r>
        <w:rPr>
          <w:rFonts w:cs="Times New Roman" w:ascii="Times New Roman" w:hAnsi="Times New Roman"/>
        </w:rPr>
        <w:t xml:space="preserve">, </w:t>
      </w:r>
      <w:r>
        <w:rPr>
          <w:rFonts w:cs="Times New Roman" w:ascii="Times New Roman" w:hAnsi="Times New Roman"/>
          <w:i/>
        </w:rPr>
        <w:t>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ыхватила волшебную палочку. Малфой отпрянул. Краббе и Гойл парализованно ждали приказа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отсюда, - буркнул Малфой, и через секунду все трое уже исчезли в коридоре, ведущем в подземель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Гермиона!</w:t>
      </w:r>
      <w:r>
        <w:rPr>
          <w:rFonts w:cs="Times New Roman" w:ascii="Times New Roman" w:hAnsi="Times New Roman"/>
        </w:rPr>
        <w:t xml:space="preserve"> - снова воскликнул Рон. В голосе звучало удивление, смешанное с восхищ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жалуйста, побей его в финале! - звенящим голосом попросила Гермиона. - Побей, прошу тебя, я не перенесу, если “Слизерин” выигр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пора на заклинания, - Рон всё ещё таращил глаза на Гермиону. -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пешно поднялись вверх по мраморной лестнице к кабинету профессора Флитв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здываем, мальчики! - укорил профессор, когда Гарри открыл дверь в класс. - Заходите быстрее, доставайте палочки, сегодня мы экспериментируем с Хахачарами, мы уже разделились на па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торопливо прошли к столу в задней части класса и открыли рюкзаки. Рон огля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уда де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оже оглянулся. Гермиона не вошла вместе с ними в класс, хотя Гарри был абсолютно уверен, что, когда он открывал дверь, она стояла у него за сп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 Гарри уставился на Рона. - Может... может, она пошла в туалет... или ещё ку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миона так и не появилась на уро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ей бы тоже не повредили Хахачары, - сказал Рон уже после урока, когда класс отправился на обед, причём все улыбались до ушей - Хахачары поселили в них чувство безграничного довольства жизн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 пришла и на обед. К тому времени, как Гарри с Роном доели яблочный пирог, действие чар стало потихоньку выветриваться, и мальчики забеспоко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Малфой ничего не мог с ней сделать? - тревожно спросил Рон. Они стремительными шагами поднимались в гриффиндорскую баш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овав троллей-охранников и назвав Толстой Тёте пароль (“сплетница”), они через отверстие за портретом проникли в общую гостин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толом, уронив голову на учебник арифмантики, спала Гермиона. Мальчики сели по обе стороны от неё. Гарри слегка толкнул Гермиону и разбудил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 что такое? - Гермиона вскинула голову и дико огляделась по сторонам. - Уже пора? А какой... какой сейчас у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рицание, но оно ещё через двадцать минут, - ответил Гарри. - Гермиона, почему ты не была на заклинани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 нет! - вскричала Гермиона. - Я забы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гла забыть? - поразился Гарри. - Ты дошла с нами до дверей клас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оверить! - застонала Гермиона. - Профессор Флитвик очень сердился? Это всё Малфой, я думала о нём и перестала соображ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то, - Рон поглядел на громадный учебник арифмантики, служивший Гермионе подушкой, - по-моему, ты надорвалась. Ты на себя слишком много взвал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Отбросив со лба волосы, девочка беспомощно озиралась в поисках своего рюкзака. - Просто я всё перепутала! Я лучше пойду извинюсь перед профессором Флитвиком... Встретимся на прорицани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догнала их через двадцать минут у подножия раздвижной лестницы, ведущей в класс прорицаний. Бедняжка выглядела совершенно потерян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я могла пропустить Хахачары! Ведь они будут на экзамене; профессор Флитвик намекнул мне на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карабкались по лестнице в душную полутёмную комнату. На столиках, отливая загадочным светом, стояли хрустальные шары, наполненные перламутрово-белым дымом. Гарри, Рон и Гермиона сели за один, сильно расшатанный, стол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думал, хрустальные шары начнутся только в следующем семестре, - пробормотал Рон, осторожно оглядываясь - нет ли рядом профессора Трела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хиромантия кончилась, - пробормотал в ответ Гарри. - А то я уже устал - она, как посмотрит на мою ладонь, всякий раз зажмурив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го вам всем дня! - изрёк знакомый мистический голос. Далее, как обычно, последовал театральный выход профессора Трелани из полумрака. Парватти и Лаванда задрожали от восторга. Их лица были подсвечены молочным сиянием хрустального ша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ешила, что нам следует заняться хрустальными шарами раньше, чем мы планировали, - Профессор Трелани уселась спиной к огню и обвела глазами класс. - Парки уведомили меня, что эта тема будет у вас на экзаменах в июне, и я хочу дать вам как можно больше практических занят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фырк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пожалуйста!... “Парки уведомили её”!... А кто даёт темы для экзаменов? Сама и даёт! Потрясающее предсказание! - Гермиона даже не потрудилась понизить голос. Гарри и Рон подавили сме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 услышала их профессор Трелани или нет - её лицо скрывалось в тени. Однако, она продолжила свою речь так, словно ничего не слыш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дание на хрустальном шаре - особое, тонкое искусство. Я не ожидаю от вас, что с первого же взгляда в бесконечные глубины Шара вы сможете Видеть. Мы начнём с релаксации сознания и вашего наружного зрения, - Рон неуправляемо захихикал и был вынужден засунуть в рот кулак, - чтобы прояснить внутреннее зрение и подсознание. Если же нам повезёт, то некоторые из вас начнут Видеть уже на этом занят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ятие началось. Гарри чувствовал себя до крайности глупо. Он бессмысленно глядел в хрустальный шар, стараясь ни о чём не думать, в то время как в голове отчётливо проносилось: “какая чушь”. Рон то и дело хихикал, а Гермиона цокала языком, и это ещё больше мешало сосредоточ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что-нибудь? - Гарри уже целых пятнадцать минут молча таращился в ш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В столе кто-то прожёг дырку, - показал Рон. - Свечкой, навер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ая трата времени, - прошипела Гермиона. - Лучше бы я занималась чем-нибудь полезным. Поучила бы Хахачары, напри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мо прошелестела профессор Трела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нибудь нужна помощь в интерпретации расплывчатых предзнаменований Шара? - промурлыкала она под звякание украш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мощь не нужна, - шепнул Рон. - и так всё ясно. Сегодня вечером будет густой ту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заржали. Все головы повернулись к ним. Парватти и Лаванда были глубоко шокирова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в самом деле! - воскликнула профессор Трелани. - Вы нарушаете вибрацию сигналов грядущего! - Она подошла к их столику и вгляделась в шар. У Гарри упало сердце. Он легко мог предугадать, что сейчас бу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что-то есть! - шёпотом воскликнула профессор Трелани, приблизила лицо к шару, и он дважды отразился в огромных очках. - Что-то движется... но что?</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тов держать пари на всё, что у меня есть, включая “Всполох”, подумал Гарри - что бы там ни двигалось, оно несёт недобрую в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 выдохнула профессор Трелани, взглядывая на мальчика. - Он здесь, отчётливее, чем когда-либо... Мой дорогой, к тебе подбирается, всё ближе и ближе... Сг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Ради всего святого!</w:t>
      </w:r>
      <w:r>
        <w:rPr>
          <w:rFonts w:cs="Times New Roman" w:ascii="Times New Roman" w:hAnsi="Times New Roman"/>
        </w:rPr>
        <w:t xml:space="preserve"> - громко оборвала её Гермиона. - Опять этот идиотский Сгуб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подняла на Гермиону огромные глаза. Парватти шепнула что-то Лаванде, и они обе гневно воззрились на Гермиону. Профессор Трелани выпрямилась, источая нескрываемую ярост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С сожалением вынуждена признать, что, с самого первого момента твоего появления на моих занятиях, </w:t>
      </w:r>
      <w:r>
        <w:rPr>
          <w:rFonts w:cs="Times New Roman" w:ascii="Times New Roman" w:hAnsi="Times New Roman"/>
          <w:i/>
        </w:rPr>
        <w:t>моя дорогая</w:t>
      </w:r>
      <w:r>
        <w:rPr>
          <w:rFonts w:cs="Times New Roman" w:ascii="Times New Roman" w:hAnsi="Times New Roman"/>
        </w:rPr>
        <w:t>, стало очевидно, что тебе не даровано то, чего требует благородное искусство предсказания судеб. В самом деле, у меня ни разу ещё не было ученицы с таким приземлённым мышл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овало минутное молчание. А зате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И очень хорошо! - Гермиона вдруг встала и запихнула </w:t>
      </w:r>
      <w:r>
        <w:rPr>
          <w:rFonts w:cs="Times New Roman" w:ascii="Times New Roman" w:hAnsi="Times New Roman"/>
          <w:i/>
        </w:rPr>
        <w:t>“Растуманивание будущего”</w:t>
      </w:r>
      <w:r>
        <w:rPr>
          <w:rFonts w:cs="Times New Roman" w:ascii="Times New Roman" w:hAnsi="Times New Roman"/>
        </w:rPr>
        <w:t xml:space="preserve"> в рюкзак. - Отлично! - повторила она, перебрасывая рюкзак через плечо. При этом она чуть не сшибла Рона с пуфика. - Я умываю руки! Я ухо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изумлёнными взглядами всего класса Гермиона прошагала к люку, открыла его ногой и слезла вни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минут, прежде чем класс успокоился. Профессор Трелани совершенно позабыла о Сгубите. Она резко отвернулась от стола Гарри и Рона и, тяжело дыша, поплотнее укуталась в газовую шал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ооооо! - внезапно закричала Лаванда. Все вздрогнули. - Ооооо, профессор Трелани, я только что вспомнила! Вы ведь видели, как она уходит! Помните, профессор? </w:t>
      </w:r>
      <w:r>
        <w:rPr>
          <w:rFonts w:cs="Times New Roman" w:ascii="Times New Roman" w:hAnsi="Times New Roman"/>
          <w:i/>
        </w:rPr>
        <w:t>“В районе Пасхи один из нас покинет класс навсегда”!</w:t>
      </w:r>
      <w:r>
        <w:rPr>
          <w:rFonts w:cs="Times New Roman" w:ascii="Times New Roman" w:hAnsi="Times New Roman"/>
        </w:rPr>
        <w:t xml:space="preserve"> Вы знали об этом </w:t>
      </w:r>
      <w:r>
        <w:rPr>
          <w:rFonts w:cs="Times New Roman" w:ascii="Times New Roman" w:hAnsi="Times New Roman"/>
          <w:i/>
        </w:rPr>
        <w:t>давным-давно</w:t>
      </w:r>
      <w:r>
        <w:rPr>
          <w:rFonts w:cs="Times New Roman" w:ascii="Times New Roman" w:hAnsi="Times New Roman"/>
        </w:rPr>
        <w:t>, професс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с влажными от благодарности глазами, одарила её улыб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я дорогая, я действительно знала, что мисс Грэнжер покинет нас. И всё же, мы всегда надеемся, что могли неверно истолковать Знаки... Должна признаться, Внутренний Глаз - это тяжкий крес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ванда и Парватти благоговейно внимали её словам. Они подвинулись, и профессор Трелани села к ним за стол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денёк у Гермионы, да? - пробормотал Рон с каким-то недоверчивым восхищ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лядел в хрустальный шар, но ничего, кроме кружащего белого дыма, не видел. Неужели профессор Трелани снова узрела Сгубита? Этого ему только не хватало - ещё одного несчастного случая! Как раз перед квидишным фина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схальные каникулы особо отдохнуть не удалось. Им ещё никогда не задавали столько домашней работы. Невилль Длиннопопп был близок к нервному расстройству, да и не только он о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называется каникулы! - взвыл как-то Симус Финниган. - Экзамены ещё неизвестно когда! Что они с нами дел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кому не приходилось работать так много, как Гермионе. Даже без прорицания, она изучала больше предметов, чем кто-либо другой. По вечерам она покидала общую гостиную последней, а по утрам приходила в библиотеку первой; под глазами у неё пролегли тени, такие же глубокие, как у Люпина, и вообще, Гермиона постоянно находилась на грани истерик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Поиск информации для аппеляции по делу Конькура Рон взял на себя. В свободное от домашних заданий время он просматривал множество толстенных книг: </w:t>
      </w:r>
      <w:r>
        <w:rPr>
          <w:rFonts w:cs="Times New Roman" w:ascii="Times New Roman" w:hAnsi="Times New Roman"/>
          <w:i/>
        </w:rPr>
        <w:t>“Карманный справочник по психологии гиппогрифов”, “Птица или зверь: трактат о жестокости гиппогрифов”</w:t>
      </w:r>
      <w:r>
        <w:rPr>
          <w:rFonts w:cs="Times New Roman" w:ascii="Times New Roman" w:hAnsi="Times New Roman"/>
        </w:rPr>
        <w:t>... Рон был так погружён в это занятие, что даже забывал прогонять от себя Косолапс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аждый день приходилось выкраивать время для занятий в перерывах между тренировками и бесконечными обсуждениями тактики боя с Древом. Матч “Гриффиндор” - “Слизерин” должен был состояться в первую же субботу после пасхальных каникул. “Слизерин” лидировал в турнире со счётом двести очков ровно. А это означало (о чём неустанно напоминал Древ), что гриффиндорцам для получения кубка нужно было выиграть матч, набрав более двухсот очков. Это также означало, что вся ответственность за выигрыш практически полностью ложилась на Гарри, так как поимка Проныры приносила сто пятьдесят оч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удь, ты начинаешь ловить Проныру, только когда мы наберём больше пятидесяти очков, - твердил Древ. - Только когда у нас будет больше пятидесяти очков, Гарри, иначе мы выиграем матч, но не получим кубок. Ты понял меня, да? Лови Проныру, только ко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 ОЛИВЕР! - заор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иффиндоре” все думали только о матче. Колледж не завоёвывал квидишного кубка со времён легендарного Чарли Уэсли (второго по старшинству брата Рона). И всё же, никто так страстно не желал выиграть, как сам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ражда с Малфоем достигла своего апогея. Малфой не мог пережить унижения от того, что его забросали грязью в Хогсмёде и был в ярости, что Гарри удалось увильнуть от наказания. Гарри, в свою очередь, не забыл попытки Малфоя вывести его из игры во время матча с “Равенкло”. Теперь же его решимость поквитаться с Малфоем на глазах у всей школы подогревала история с Коньку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раньше в преддверии матча атмосфера не бывала так накалена. К концу каникул напряжённость между игроками команд, равно как и остальными учениками колледжей, грозила взрывом. В коридорах вспыхивали мелкие ссоры. Кульминация наступила, когда четвероклассник из “Гриффиндора” и шестиклассник из “Слизерина” попали в больницу с проросшими из ушей побегами лука-пор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Гарри это время было особенно тяжёлым. Он не мог выйти из класса без того, чтобы какой-нибудь слизеринец не подставил ему подножку; Краббе и Гойл повсюду преследовали его, вырастая как из-под земли, и разочарованно удалялись, увидев, что он не один. Древ приказал никуда не отпускать Гарри без сопровождения, на случай, если слизеринцы попытаются вывести его из строя. Весь колледж с энтузиазмом взялся за это поручение, и Гарри нередко опаздывал на уроки из-за того, что в окружении громадной, оживлённо болтающей толпы можно было передвигаться только в очень медленном темпе. Сам Гарри больше беспокоился о “Всполохе”. В перерывах между тренировками он надёжно запирал метлу в сундуке и на переменах часто прибегал проверить, на месте ли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накануне матча в гриффиндорской башне замерла вся обычная деятельность. Даже Гермиона отложила учеб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сосредоточиться, - пожаловалась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ом было очень шумно. Фред с Джорджем от напряжения вели себя ещё более буйно, чем обычно. Оливер Древ сидел в уголке над макетом квидишного поля, волшебной палочкой передвигал по нему маленькие фигурки и бормотал что-то себе под нос. Ангелина, Алисия и Кэтти истерично хохотали над шуточками близнецов. Гарри сидел в сторонке рядом с Роном и Гермионой и старался не думать о завтрашнем дне - всякий раз, как он о нём думал, появлялось чувство, будто что-то огромное стремится вылезти у него из жив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будет хорошо, - успокаивала Гермиона, хотя вид у неё при этом был испуга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же “Всполох”! - убежд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чал Гарри, все внутренности которого выворачивались наизнан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облегчением воспринял неожиданно раздавшийся приказ Дре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анда! С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л Гарри очень плохо. Сначала ему снилось, что он проспал, и что Древ вопит на него: “Ты где был?! За тебя пришлось играть Невиллю!” Потом снилось, что Малфой и остальные слизеринцы прилетели на матч на драконах. Гарри мчался на огромной скорости, пытаясь уйти от языков пламени, вырывающихся из пасти малфоевого чудовища, и вдруг понял, что забыл взять “Всполох”. Он начал падать и, вздрогнув, прос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секунд, прежде чем Гарри осознал, что матча ещё не было, что он благополучно лежит в постели и что слизеринской команде вряд ли разрешат летать на драконах. Ужасно хотелось пить. Насколько мог тихо, он слез с кровати и направился к столику у окна, на котором стоял серебряный кувшин с вод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воре было очень тихо. Ни малейшего дуновения ветра; верхушки деревьев Запретного леса стояли не шелохнувшись; Дракучая ива недвижно уронила ветви и выглядела вполне безобидно. Да, условия для игры самые подходящ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тавил на место чашу и собирался уже вернуться в постель, как вдруг его взгляд уловил какое-то движение. По серебристому газону крался з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етнулся к прикроватному столику, схватил очки, нацепил их и бросился назад к окну. Только не Сгубит - только не сейчас - не перед самым мат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ал оглядывать двор и, после минуты пристального наблюдения, обнаружил животное. Оно уже приближалось к опушке Запретного леса... Это вовсе не Сгубит... это кот... Гарри с облегчением вцепился руками в подоконник, когда узнал бутылочный ёршик хвоста. Это же просто Косолапс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Косолапсус или?... Гарри прищурился, прижав нос к стеклу. Косолапсус резко остановился. Гарри был уверен, что на фоне чёрных деревьев рядом с котом движется кто-то ещ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н появился - гигантский, косматый, чёрный пёс. Он воровато крался по газону, а Косолапсус трусил следом. Гарри непонимающе уставился на них. Что бы это значило? Если Косолапсус тоже видит пса, как может этот самый пёс быть знамением Гарриной смер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зашипел Гарри. - Рон! Просн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чтобы ты сказал, видишь ли ты кое-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но же, Гарри, - спросонок тяжело ворочая языком, отозвался Рон. - О чём это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ова выглянул в ок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Косолапсуса, ни собаки больше не было. Гарри вскарабкался на подоконник и вгляделся в темноту под самыми стенами замка, но звери исчезли. Ку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громкое сопение - Рон опять зас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ло утро, и Гарри вместе со своей командой под бурные аплодисменты вошёл в Большой зал. Когда Гарри понял, что аплодисменты раздаются не только от их собственного стола, но и от столов “Хуффльпуффа” и “Равенкло”, то не смог сдержать довольной, от уха до уха, улыбки. От слизеринского стола неслось злобное шипение. Гарри заметил, что Малфой сегодня гораздо бледнее обыкновен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ё время завтрака Древ неустанно заставлял свою команду есть, хотя сам не проглотил ни кусочка. Потом - вся школа ещё сидела за столами - он погнал ребят на поле, чтобы “оглядеться”. Гриффиндорская команда покинула Большой зал тоже под аплодисмен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и, Гарри! - крикнула вслед Чу. Гарри почувствовал, что неудержимо красне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етра нет... солнце чересчур яркое, могут быть проблемы с видимостью, имейте в виду... земля достаточно твёрдая, это хорошо, быстрее взлет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в сопровождении своих игроков расхаживал по полю и дотошно осматривал всё вокруг. Наконец, стало видно, как вдалеке распахнулись двери замка, и оттуда потоком хлынули школь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раздевалку, - лаконично приказал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одеваясь в малиновые робы, они не разговаривали друг с другом. Гарри интересовало, все ли чувствуют себя так же, как и он: как будто съели на завтрак что-то чрезвычайно вертлявое. Казалось, не прошло и секунды, а Древ уже говорил: “Окей, время, выход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ли на поле. С трибун волной хлынули крики. Три четверти присутствующих надели на робы малиновые розетки, размахивали малиновыми флагами с изображением гриффиндорского льва и потрясали плакатами “ДАЁШЬ “ГРИФФИНДОР” и “КУБОК - ЛЬВАМ!” За слизеринскими кольцами, однако, сидело сотни две ребят в зелёном; у них на флагах сверкала серебром слизеринская змея. Профессор Злей восседал в переднем ряду, тоже в зелёном и с очень мрачной улыбкой на уст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ходят гриффиндорцы! - завопил Ли Джордан, как обычно, выступавший коментатором. - Поттер, Бэлл, Джонсон, Спиннет, Уэсли, Уэсли и Древ. В последние несколько лет прочно закрепившая за собой репутацию лучшей команды “Хогвар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ентарий Ли потонул в воплях “Бууу!”, понёсшихся со слизеринского кон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от выходят слизеринцы под предводительством капитана Флинта! Он изменил порядок построения - теперь команда выстроена по росту, а не по профессионализму игро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бууу!” от болельщиков “Слизерина”. Гарри подумал, что Ли, похоже, прав. Малфой был самым маленьким игроком в команде; остальные были гренадерского ро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аны, пожмите друг другу руки! - сказала мадам Самог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инт и Древ сошлись и с силой пожали друг другу руки; выглядело это так, как будто они пытаются сломать один другому паль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ётлам! - скомандовала мадам Самогони. - Три... два... о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свистка потерялся в рёве толпы. Четырнадцать мётел как одна взмыли в воздух. Ветер отбросил волосы со лба Гарри; волнение оставило его, сменившись восторгом полёта; он огляделся, увидел Малфоя, севшего ему на хвост, и спокойно полетел искать Проныр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Мяч у “Гриффиндора”, Алисия Спиннет ведёт Кваффл прямо к слизеринским кольцам, отлично работает Алисия! О, нет! - Кваффл перехватывает Уоррингтон из команды “Слизерина”, Уоррингтон проносится по полю - ШМЯК! - великолепную работу с Нападалой показал Джордж Уэсли, Уоррингтон упускает Кваффл, мяч подхватывает... Джонсон, “Гриффиндор” вновь владеет мячом, давай, Ангелина! - она красиво обходит Монтегю - </w:t>
      </w:r>
      <w:r>
        <w:rPr>
          <w:rFonts w:cs="Times New Roman" w:ascii="Times New Roman" w:hAnsi="Times New Roman"/>
          <w:i/>
        </w:rPr>
        <w:t>ниже голову, Ангелина, это же Нападала!</w:t>
      </w:r>
      <w:r>
        <w:rPr>
          <w:rFonts w:cs="Times New Roman" w:ascii="Times New Roman" w:hAnsi="Times New Roman"/>
        </w:rPr>
        <w:t xml:space="preserve"> - ОНА ЗАБИВАЕТ ГОЛ! “ГРИФФИНДОР” ОТКРЫВАЕТ СЧЁТ - ДЕСЯТЬ:Н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раю поля Ангелина гордо рассекала воздух; малиновое море под ней всячески выражало свой востор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ина чуть не свалилась с метлы - в неё врезался Маркус Флин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яюсь! - крикнул Флинт в ответ на недовольные вопли снизу. - Я её не зам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гновение Фред Уэсли стукнул Флинта клюшкой по затылку. Флинт ткнулся носом в древко собственной метлы. Из носа пошла кров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у-ка хватит! - завопила мадам Самогони, мгновенно оказавшаяся между ними. - Пенальти “Гриффиндору” за непреднамеренное нападение на Охотника этой команды! Пенальти “Слизерину” за преднамеренное нападение на Охотника </w:t>
      </w:r>
      <w:r>
        <w:rPr>
          <w:rFonts w:cs="Times New Roman" w:ascii="Times New Roman" w:hAnsi="Times New Roman"/>
          <w:i/>
        </w:rPr>
        <w:t>этой</w:t>
      </w:r>
      <w:r>
        <w:rPr>
          <w:rFonts w:cs="Times New Roman" w:ascii="Times New Roman" w:hAnsi="Times New Roman"/>
        </w:rPr>
        <w:t xml:space="preserve"> коман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росьте вы, мисс! - взвыл Фред, но мадам Самогони дунула в свисток, и Алисия вылетела вперёд для штрафного уда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Алисия! - заверещал Ли в тишине, повисшей над стадионом. - ЕСТЬ! ОНА ЗАБИЛА! ДВАДЦАТЬ:НОЛЬ В ПОЛЬЗУ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зко развернул “Всполох”, чтобы посмотреть на Флинта. Тот подлетал, чтобы бить пенальти, кровь всё ещё текла у него из носа. Древ, сжав челюсти, завис перед кольцами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Древ превосходный вратарь! - сообщил публике Ли Джордан, пока Флинт дожидался свистка мадам Самогони. - Превосходный! Его очень трудно обыграть - ужасно трудно - ЕСТЬ! - ГЕНИАЛЬНО! - ОН ВЗЯЛ МЯ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ившись, Гарри отлетел в сторону, не переставая искать глазами Проныру и одновременно не упуская ни слова из комментария Ли. Очень важно не подпускать Малфоя к Проныре до тех пор, пока “Гриффиндор” не наберёт больше пятидесяти оч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иффиндор” владеет мячом, нет, “Слизерин” владеет мячом - нет! - всё-таки “Гриффиндор” владеет мячом, и это Кэтти Бэлл, Кэтти Бэлл ведёт Кваффл, она пересекает поле - А ВОТ ЭТО БЫЛО ПРЕДНАМЕР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тегю, слизеринский Охотник, внезапно появился перед Кэтти и, вместо того, чтобы схватить Кваффл, схватил голову девочки. Кэтти перевернулась в воздухе, ухитрилась удержаться на метле, но выпустила Квафф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прозвучал свисток мадам Самогони. Она подлетела к Монтегю и стала кричать на него. Через минуту Кэтти забила ещё один штрафной мя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ДЦАТЬ:НОЛЬ! ПОЛУЧИ, БЕСЧЕСТНЫЙ, ГРЯЗ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ан, если вы не можете комментировать непредвзя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мментирую как есть, Професс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катило могучей волной восторга. Он увидел Проныру - мерцающего золотом в каком-то футе от гриффиндорских колец - но его ещё нельзя ловить - а если его увидит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азив внезапное сосредоточение, Гарри развернул метлу и помчался к слизеринскому краю поля. Трюк сработал. Малфой заспешил следом, явно поверив, что Гарри заметил Проны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ШШ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правого уха Гарри просвистел Нападала, посланный громадным Отбивалой “Слизерина”, Дерриком. Потом сн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ШШ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Нападала задел Гарри по локтю. Приближался второй Отбивала, Бо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ковым зрением Гарри заметил, что и Боул, и Деррик с воздетыми клюшками с разных сторон надвигаются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юю секунду он направил “Всполох” вверх, и Боул с Дерриком столкнулись со страшным трес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хаааа! - зашёлся Ли Джордан, когда оба слизеринских Отбивалы отлетели друг от друга, держась за головы. - Не получилось, мальчики! Надо раньше вставать, чтобы побить “Всполох”! Мяч снова у “Гриффиндора”, Кваффл у Джонсон - Флинт не отстаёт от неё - ткни его в глаз, Ангелина! - шутка, профессор, всего лишь шутка - о, нет! - Флинт перехватил мяч и направляется к кольцам “Гриффиндора”, давай же, Древ, спас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Флинт всё-таки забил гол; со слизеринского конца понеслись восторженные крики, а Ли так отчаянно ругнулся, что профессор МакГонаголл начала отнимать у него волшебный мегаф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профессор, извините! Больше не повторится! Итак, “Гриффиндор” ведёт со счётом тридцать:десять; мяч у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щё ни разу не принимал участия в такой грязной игре. В ярости, что “Гриффиндор” так скоро вырвался вперёд, слизеринцы не раздумывая использовали любые средства, лишь бы заполучить Кваффл. Боул ударил Алисию клюшкой, объяснив это тем, что принял её за Нападалу. В отместку Джордж Уэсли заехал локтем в лицо Боулу. Мадам Самогони назначила обеим командам штрафной, и Древ в очередной раз очень красиво защитил кольца своей команды. Счёт сделался сорок:десять в пользу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ыра тем временем пропал из виду. Малфой не отставал от Гарри, который парил над игрой, следя за золотым мячиком - как только счёт будет больше пятидесяти оч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ти забила гол. Пятьдесят:десять. Фред и Джордж Уэсли кружили вокруг неё, подняв клюшки - на случай, если слизеринцы захотят отомстить. Боул и Деррик воспользовались отсутствием близнецов и послали обоих Нападал в Древа; мячи, один за другим, ударили бедняге в живот, и он завертелся в воздухе, цепляясь за метлу, ловя ртом возд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Самогони вышла из с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АТАКОВАТЬ ВРАТАРЯ, ЕСЛИ КВАФФЛ НАХОДИТСЯ ВНЕ ЗОНЫ НАПАДЕНИЯ! - исступлённо кричала она Боулу с Дерриком. - Штрафной удар “Гриффин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нгелина забила ещё один гол. Шестьдесят:десять. Через мгновение Фред Усэсли запулил Нападалой в Уоррингтона и вышиб Кваффл у него из рук; Алисия подхватила мяч и отправила в слизеринское кольцо - семьдесят:дес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финдорские болельщики охрипли от крика - у “Гриффиндора” шестьдесят очков и, если Гарри сейчас поймает Проныру, кубок взят! Гарри, пролетая высоко над полем, физически ощущал на себе взгляды сотен глаз. Малфой не отста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Гарри увидел: Проныра сверкнул футах в двадцати над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ажал - ветер сильнее засвистел в ушах - он протянул руку... Вдруг, совершенно неожиданно, “Всполох” замедлил хо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панике оглянулся. Малфой, изо всех сил вытянувшись вперёд, схватил “Всполох” за хвост и тянул его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 так зол, что с радостью треснул бы Малфоя, но не мог достать. Малфой пыхтел от усилий, сдерживая “Всполох”, но его глаза лучились злобной радостью. Ему удалось достичь того, чего он и добивался - Проныра испар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нальти! Пенальти “Слизерину”! Что это за тактика! - завизжала мадам Самогони, в мгновение ока подлетев туда, где оказался Малфой на своём “Нимбусе 2001”, когда отпустил хвост “Всполо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ПАРШИВЫЙ МОШЕННИК! - выл в мегафон Ли Джордан, ловко уворачиваясь от профессора МакГонаголл. - АХ ТЫ ДРЯННОЙ, МЕРЗК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даже не потрудилась прочитать Джордану мораль. Она грозила пальцем Малфою, шляпа у неё слетела, и она тоже вопила от возмущ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сия пробила пенальти, но от ярости промахнулась на несколько футов. Гриффиндорская команда теряла концентрацию, а слизеринцы, в восторге от трюка Малфоя, взмыли высоко в возд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зерин” владеет мячом - “Слизерин” ведёт мяч к кольцам - Монтегю забивает гол... - простонал Ли. - Семьдесят:двадцать в пользу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 так близко от Малфоя, что они периодически стукались коленками. Но Гарри не собирался подпускать Малфоя к Проны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тань, Поттер! - в бессильной злобе выкрикнул Малфой, когда Гарри не дал ему развер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елина Джонсон ведёт Кваффл, давай же, Ангелина, дав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по сторонам. Не считая Малфоя, все игроки “Слизерина”, даже Вратарь, стекались к Ангелине - они хотят заблокировать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звернул “Всполох” на сто восемьдесят градусов, пригнулся так низко, что фактически распластался по древку и пришпорил метлу. Как снаряд, он полетел к слизеринц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АААА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еринский узел развалился; путь Ангелины был свобод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АБИВАЕТ ГОЛ! ОНА ЗАБИВАЕТ ГОЛ! Счёт восемьдесят:двадцать в пользу “Гриффин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чуть не врезавшийся головой в трибуны, резко затормозил в воздухе, развернулся и быстро полетел к центру по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его глазам предстало зрелище, от которого буквально остановилось сердце. Малфой летел вниз с выражением триумфа на лице - под ним, в нескольких футах над зелёной травой трепетал крошечный, золот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ремил “Всполох” к земле, но Малфой был слишком далеко впере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авай! Давай! - понукал Гарри метлу. Он догонял Малфоя - Боул запустил в него Нападалой, и ему пришлось прильнуть к древку - вот он уже у лодыжек Малфоя - вот они летят вров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зко вытянулся вперёд, оторвав обе руки от древка. Он оттолкнул руку Малфоя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шел из пике, подняв руку высоко над головой. Стадион взорвался овациями. Гарри пролетел над толпой. В ушах странно звенело. Маленький золотой мячик надёжно сидел в кулаке, отчаянно трепеща крылышкам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Подлетел полуослепший от слёз Древ, обхватил Гарри за шею и безудержно разрыдался у него на плече. Два глухих удара по спине - Фред с Джорджем выразили своё восхищение; голоса Ангелины, Алисии и Кэтти</w:t>
      </w:r>
      <w:r>
        <w:rPr>
          <w:rFonts w:cs="Times New Roman" w:ascii="Times New Roman" w:hAnsi="Times New Roman"/>
          <w:i/>
        </w:rPr>
        <w:t>: “Кубок наш! Кубок наш!”</w:t>
      </w:r>
      <w:r>
        <w:rPr>
          <w:rFonts w:cs="Times New Roman" w:ascii="Times New Roman" w:hAnsi="Times New Roman"/>
        </w:rPr>
        <w:t xml:space="preserve"> Соединённая в многоруком объятии, команда “Гриффиндора” спускалась на землю, хрипло и радостно воп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а за волной малиновые болельщики выплёскивались через барьер на поле. По спинам игроков молотил ливень одобряющих ударов. Перед Гарри все смешалось в единый кричащий водоворот тел. Затем его, вместе с остальной командой, подняли на плечи. Оказавшись над толпой, он увидел Огрида, улепленного малиновыми розетками - “Ты сделал их, Гарри! Ты победил! Вот Конька узнает!” Перси с маниакальным упорством прыгал вверх-вниз, позабыв про достоинство. Профессор МакГонаголл рыдала сильнее Древа, утирая глаза огромным гриффиндорским флагом. Гермиона и Рон, свирепо работая локтями, пробирались к Гарри. У них не было слов. Они просто смотрели, лучась от счастья, на Гарри, которого несли к трибунам, туда, где с громадным квидишным кубком в руках стоя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олько на поле появился дементор... Получив из рук плачущего Древа кубок, Гарри поднял его над головой и почувствовал, что сейчас мог бы создать самого лучшего, самого надёжного в мире За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6</w:t>
      </w:r>
    </w:p>
    <w:p>
      <w:pPr>
        <w:pStyle w:val="PlainText"/>
        <w:tabs>
          <w:tab w:val="left" w:pos="720" w:leader="none"/>
        </w:tabs>
        <w:jc w:val="center"/>
        <w:rPr>
          <w:rFonts w:ascii="Times New Roman" w:hAnsi="Times New Roman" w:cs="Times New Roman"/>
        </w:rPr>
      </w:pPr>
      <w:r>
        <w:rPr>
          <w:rFonts w:cs="Times New Roman" w:ascii="Times New Roman" w:hAnsi="Times New Roman"/>
          <w:b/>
        </w:rPr>
        <w:t>ПРЕДСКАЗАНИЕ ПРОФЕССОРА ТРЕЛАН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воевания квидишного кубка Гарри пребывал в состоянии эйфории по меньшей мере неделю. Казалось, даже погода празднует победу; приближался июнь, дни стали безоблачными и жаркими. Никто не хотел ничем заниматься. Разгуливать бы по двору да валяться в траве, потягивая тыквенный сок со льдом, играть в побрякуши да наблюдать за озером, над поверхностью которого изредка лениво появлялся гигантский кальм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бездельничать было невозможно. Экзамены были на носу и, школьникам приходилось сидеть в замке и усиленно напрягать мозги. Сосредоточиться не удавалось - ветерок то и дело заносил в окна влекущий аромат лета. И всё же, в эти дни даже Фреда с Джорджем можно было видеть за занятиями; им вскоре предстояли экзамены на С.О.В.У. (Совершенно Обычный Волшебный Уровень). Перси ожидал П.А.У.К. (Претруднейшая Аттестация Умений Колдуна) - высшая квалификация, которую мог получить ученик “Хогварца”. Перси хотел пойти работать в министерство магии, для этого требовались самые высшие баллы. Он сделался чрезвычайно раздражителен и назначал суровейшие наказания тем, кто по вечерам нарушал тишину в общей гостиной. Пожалуй, единственным человеком, кто волновался из-за экзаменов больше Перси, бы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давно уже не спрашивали, как ей удаётся посещать несколько занятий одновременно, однако, увидев расписание экзаменов, которое она записала сама для себя на бумажке, не сдержались. В первой колонке стоя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едель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 Арифмант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 Превращ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0 Заклин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0 Древние Ру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обратился к подруге Рон, очень осторожно, потому что последние дни она буквально взрывалась, когда ей мешали. - Э-э-э... Ты уверена, что правильно списала время экзаме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огрызнулась Гермиона. Она взяла в руки расписание и внимательно изучила его. - Да, конечно, увере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ет ли смысл спрашивать, как ты сможешь быть на двух экзаменах одновременно? - полюбопытствов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ет, - отрезала Гермиона. - Вы не видели мою “Нумерологию и граммати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Я взял её почитать перед сном, - буркнул Рон, очень и очень тихо. Гермиона стала перекладывать на столе кипы пергамента, стараясь найти книжку. Именно в этот момент от окна донёсся шорох, и в комнату влетела Хедвига с запиской в клю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т Огрида, - сказал Гарри, открывая послание. - Аппеляция по делу Конькура назначена на шест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нь, когда заканчиваются экзамены, - Гермиона не отрывалась от поисков учебника арифмант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иедут и будут разбирать дело здесь, - продолжал читать записку Гарри. - Кто-то из министерства и... и пала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ённая Гермиона подняла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ивезут на аппеляцию палача? Такое впечатление, что они уже всё реш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ействительно, - медленно проговор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нельзя! - застонал Рон. - Я столько времени угрохал на сбор материалов; не могут же они это проигнори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Гарри создалось ощущение, что мистер Малфой давно уже всё решил за комитет по уничтожению опасных созданий: за последние несколько дней к Драко, сильно подавленному со времени триумфа “Гриффиндора” в финальном квидишном матче, вернулось былое нахальство. Из презрительных замечаний, которые довелось подслушать Гарри, напрашивался вывод, что Малфой не сомневается в том, что Конькура казнят, и очень счастлив по этому поводу. Гарри с трудом удерживался от того, чтобы не повторить подвига Гермионы и не надавать Драко по роже. Самое же плохое заключалось в том, что у ребят не было ни времени, ни возможности навестить Огрида - меры предосторожности оставались так же строги, как и прежде, и Гарри даже не решался извлечь плащ-невидимку из-под одноглазой ведьмы.</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ась экзаменационная неделя, и в замке воцарилась неестественная тишина. В понедельник в середине дня третьеклассники вышли из кабинета превращений измотанные, с серыми от усталости лицами. Они сверяли результаты и жаловались на безумно сложное задание - нужно было превратить заварочный чайник в черепаху. Гермиона доконала всех шумными переживаниями, что её черепаха оказалась какая-то чересчур морская - вот уж о чём можно было бы и не тревожиться, по мнению остальных учеников клас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оей вообще вместо хвоста остался носик, вот кошмар...</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 черепахи </w:t>
      </w:r>
      <w:r>
        <w:rPr>
          <w:rFonts w:cs="Times New Roman" w:ascii="Times New Roman" w:hAnsi="Times New Roman"/>
          <w:i/>
        </w:rPr>
        <w:t>в принципе</w:t>
      </w:r>
      <w:r>
        <w:rPr>
          <w:rFonts w:cs="Times New Roman" w:ascii="Times New Roman" w:hAnsi="Times New Roman"/>
        </w:rPr>
        <w:t xml:space="preserve"> дышат па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оей с панциря не сошла нарисованная ива, как вы думаете, за это снимут бал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наспех пообедали, им нужно было сразу же возвращаться наверх, на экзамен по заклинаниям. Гермиона оказалась права; профессор Флитвик в самом деле дал задание по Хахачарам. Гарри от волнения немного перестарался, в результате Рон, который работал с ним в паре, так зашёлся в припадке истерического хохота, что его пришлось увести в пустой кабинет, где он отсиживался целый час, прежде чем смог приступить к Хахачарам сам. После обеда школьники поскорее вернулись в общую гостиную, но не для того, чтобы отдыхать, а для того, чтобы готовиться к экзаменам по уходу за магическими существами, снадобьям и астроном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Огрид председательствовал на экзамене с самым отсутствующим видом. Его мысли витали где-то очень далеко. Он принёс в кабинет большой чан только что накопанных скучечервей и объявил, что для успешной сдачи экзамена необходимо, чтобы по прошествии часа скучечерви оставались живыми. Поскольку скучечерви развивались наилучшим образом, будучи предоставлены сами себе, то экзамен оказался более чем лёгким, а кроме того, Гарри, Рон и Гермиона получили возможность как следует поговорить с Огри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ька затосковал, - поведал он, склонившись возле Гарри якобы для того, чтобы проверить, жив ли ещё его скучечервь. - Слишком долго взаперти... Зато... послезавтра узнаем, как дело повернётся... так или инач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были снадобья. Этот экзамен стал настоящим несчастьем. Как Гарри ни старался, он не смог заставить запутывающее зелье загустеть, и Злей с мстительным удовлетворением нацарапал в своём блокнотике нечто, подозрительно похожее на н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чь была астрономия, на вершине самой высокой башни; в среду утром - история магии, где Гарри пришлось припомнить всё, что когда-то рассказал ему о средневековых сожжениях ведьм Флоран Фортескью, и пожалеть, что сейчас, в этой душной комнате, никто не подаст ему шоколадно-орехового мороженого. В среду после обеда их ждала гербология - в теплице под жарко припекающим солнцем - потом, с обожжёнными шеями, назад в гостиную - мечтать о том, что завтра в это же время экзамены наконец законча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следним экзаменом, в четверг утром, была защита от сил зла. Профессор Люпин придумал весьма необычный способ проверить их знания; он устроил во дворе на солнышке нечто вроде полосы препятствий. Ребятам надо было пройти по глубокой луже, в которой прятался загрыбаст, потом по рытвинам с красношапами, проложить путь по болоту, игнорируя отвлекающие манёвры финтиплюхов, а потом залезть в старый сундук и сразиться с вризра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Гарри, - пробормотал Люпин, когда сияющий Гарри вылез из сундука. - Высший ба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рылённый собственным успехом Гарри слонялся вокруг и смотрел, как сдают экзамен Рон и Гермиона. Рон проходил препятствия очень удачно, пока не позволил финтиплюху обмануть себя и не провалился по пояс в трясину. Гермиона тоже всё делала очень хорошо, пока не дошла до вризрака. Проведя в сундуке минуту, она с криком выскочила нару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воскликнул поражённый Люпин. - Что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п-профессор МакГонаголл! - задыхаясь, прошептала Гермиона, тыча пальцем на сундук. - Она говорит... что я провалила все экзам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ё насилу успокоили. Когда она наконец взяла себя в руки, друзья втроём отправились обратно в замок. Рон никак не мог угомониться и всё посмеивался над вризраком Гермионы, но все шуточки прекратились, когда ребята подошли к парадной лест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стоял Корнелиус Фудж и обозревал окрестности. Он слегка вспотел в своей полосатой мантии. При виде Гарри Фудж вздрог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Гарри! - воскликнул он. - Только что с экзамена, как я понимаю? Почти законч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Гарри. Гермиона и Рон, не бывшие накоротке с министром магии, неловко застыли в отдал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ый день, - Фудж бросил взгляд на озеро. - Жаль... жа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лубоко вздохнул и посмотрел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по неприятному делу, Гарри. Комитет по уничтожению опасных созданий требует, чтобы при казни взбесившегося гиппогрифа присутствовал независимый свидетель. Поскольку мне так и так нужно было в “Хогварц”, проверить, какова ситуация с Блэком, меня попросили выступить в этом качест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же, значит, аппеляция уже состоялась? - вмешался в разговор Рон, сделав шаг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она будет сегодня после обеда, - Фудж с любопытством глянул н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ожет быть, вам вовсе не придётся присутствовать при казни! - решительно заявил Рон. - Может, гиппогрифа освобод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чем Фудж успел ответить, из дверей замка вышли два колдуна. Один был такой древний, что, казалось, с каждой минутой сморщивался всё больше; другой - рослый и крепкий, с тонкими чёрными усиками. Гарри догадался, что это представители комитета по уничтожению опасных созданий - древний колдун прищурился в направлении хижины Огрида и проскрипел старческим голосом: “Святое небо, я уже слишком стар для подобных вещей... Уже два часа, не так ли, Фу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оусый трогал собственный ремень; Гарри опустил глаза и увидел, что тот водит широким большим пальцем по сверкающему лезвию топора. Рон хотел что-то сказать, но Гермиона крепко ткнула его под рёбра и подбородком показала на двери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не дала мне сказать? - сердито спросил Рон, когда они уже пришли на обед в Большой зал. - Ты их видела? Они уже и топор приготовили! Это несправедли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твой папа работает в министерстве, ты не должен разговаривать с его начальником в таком тоне! - воскликнула Гермиона. Она тоже была ужасно расстроена. - Если Огрид на этот раз не будет терять головы и правильно представит все доказательства, то, может быть, Конькура не казн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Гарри видел, что она не верит в собственные слова. Вокруг шумели школьники, радостно предвкушавшие скорое окончание экзаменов, но Гарри, Рон и Гермиона, вне себя от беспокойства за Огрида и Конькура, не могли разделить их рад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и Рона последним экзаменом было прорицание, у Гермионы - мугловедение. Они вместе взошли по мраморной лестнице; Гермиона оставила мальчиков на первом этаже, а Гарри с Роном поднялись на седьмой, где многие ребята из их класса уже сидели на ступеньках винтовой лестницы у входа в кабинет профессора Трелани и пытались в последнюю минуту выучить весь учебник.</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на вызывает каждого по отдельности, - проинформировал Невилль, когда Гарри с Роном уселись рядом с ним. У Невилля на коленях лежала книжка, </w:t>
      </w:r>
      <w:r>
        <w:rPr>
          <w:rFonts w:cs="Times New Roman" w:ascii="Times New Roman" w:hAnsi="Times New Roman"/>
          <w:i/>
        </w:rPr>
        <w:t>“Растуманивание будущего”</w:t>
      </w:r>
      <w:r>
        <w:rPr>
          <w:rFonts w:cs="Times New Roman" w:ascii="Times New Roman" w:hAnsi="Times New Roman"/>
        </w:rPr>
        <w:t>, открытая на страницах, посвящённых гаданию на хрустальном шаре. - Кто-нибудь из вас когда-нибудь видел в шаре</w:t>
      </w:r>
      <w:r>
        <w:rPr>
          <w:rFonts w:cs="Times New Roman" w:ascii="Times New Roman" w:hAnsi="Times New Roman"/>
          <w:i/>
        </w:rPr>
        <w:t xml:space="preserve"> хоть</w:t>
      </w:r>
      <w:r>
        <w:rPr>
          <w:rFonts w:cs="Times New Roman" w:ascii="Times New Roman" w:hAnsi="Times New Roman"/>
        </w:rPr>
        <w:t xml:space="preserve"> </w:t>
      </w:r>
      <w:r>
        <w:rPr>
          <w:rFonts w:cs="Times New Roman" w:ascii="Times New Roman" w:hAnsi="Times New Roman"/>
          <w:i/>
        </w:rPr>
        <w:t>что-нибудь</w:t>
      </w:r>
      <w:r>
        <w:rPr>
          <w:rFonts w:cs="Times New Roman" w:ascii="Times New Roman" w:hAnsi="Times New Roman"/>
        </w:rPr>
        <w:t>? - спросил он несчастны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 беспечно ответил Рон. Он всё время поглядывал на часы; Гарри знал, что Рон отсчитывает минуты, оставшиеся до аппеляц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редь перед кабинетом уменьшалась очень медленно. Когда из люка по серебряной лестнице спускались уже сдавшие экзамен, сидящие внизу сразу начинали шёпотом галдеть: “Что она спрашивала? Что она спрашив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 отказывались отвеч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казала, что видела в хрустальном шаре, что, если я скажу вам, со мной произойдёт ужасное несчастье! - всхлипнул Невилль, неуклюже спустившийся вниз к Гарри и Рону, чья очередь наконец-то подошл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Какое удобное провидение, - фыркнул Рон. - Знаешь, я начинаю думать, что Гермиона права, </w:t>
      </w:r>
      <w:r>
        <w:rPr>
          <w:rFonts w:cs="Times New Roman" w:ascii="Times New Roman" w:hAnsi="Times New Roman"/>
          <w:i/>
        </w:rPr>
        <w:t>она</w:t>
      </w:r>
      <w:r>
        <w:rPr>
          <w:rFonts w:cs="Times New Roman" w:ascii="Times New Roman" w:hAnsi="Times New Roman"/>
        </w:rPr>
        <w:t>, - он ткнул вверх большим пальцем, показывая на люк в потолке, - просто старая ду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отозвался Гарри, сам взглядывая на часы. Было уже два. - Хорошо бы она потороп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ась Парватти, раздуваясь от горд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казала, что у меня все задатки, чтобы по-настоящему Видеть, - сообщила она Гарри с Роном. - Я столько всего наразглядела... Ну, уда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пешила вниз по винтовой лестнице вслед за Лаванд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альд Уэсли, - раздался с потолка знакомый загадочный голос. Рон скорчил гримасу и полез вверх по серебряной лестнице. Гарри остался один. Он сел на пол, прислонился спиной к стене и стал слушать, как муха бьётся в залитое солнцем окно. Мыслями он был с Огри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двадцать минут томительного ожидания, и наконец большие ноги Рона снова показались над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 спросил Гарри, встав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 ответил Рон. - Ничегошеньки не увидел, зато напридумывал кучу всего. Вряд ли она поверила, коне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ретимся в гостиной, - пробормотал Гарри, так как в это время голос профессора Трелани уже позвал: “Гарр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руглой комнате было ещё жарче, чем обычно; шторы были опущены, камин горел. От извечного тошнотворного запаха Гарри закашлялся. Он стал пробираться между столами и стульями к тому месту, где его ждали профессор Трелани и большой хрустальный ш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мой дорогой, - тихо сказала преподавательница. - Не будешь ли так любезен заглянуть в Шар... Не спеши, не торопись... а потом скажи мне, что ты видишь внут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клонился над хрустальным шаром и начал вглядываться, вглядываться изо всех сил, отчаянно желая увидеть хоть что-нибудь помимо клубящегося белого тумана, но ничего не выш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 очень деликатно спросила профессор Трелани. - Что ты вид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а лишала сил, ноздри горели от ароматизированного дыма, волнами доносимого сзади, от камина. Гарри вспомнил слова Рона и тоже решил притвор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 промычал Гарри. - Чёрное пятно... х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то оно похоже? - подсказывала профессор Трелани. - Подумай как следу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спех пораскинул мозгами и вспомнил о Коньку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гиппогрифа, - решительно ответ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 шёпотом восликнула профессор Трелани и радостно зацарапала что-то на пергаменте, лежавшем у неё на коленях. - Мой мальчик, скорее всего, ты Видишь исход дела бедного Огрида, его тяжбы с министерством магии... Взгляни получше... Как тебе кажется, у гиппогрифа есть... го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твёрд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 настаивала профессор Трелани. - Вполне уверен? Может быть, он лежит, извиваясь, на земле, а призрачная фигура заносит над ним топ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Гарри затошни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крови? Плачущего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вторил Гарри, больше всего на свете желая покинуть эту комнату и избавиться от изнурительной жары. - Он выглядит вполне здоровым, он... улет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вздох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дорогой, полагаю, достаточно... Я немного разочарована... но я не сомневаюсь, ты сделал всё что м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облегчением встал, взял рюкзак и повернулся к выходу, но вдруг у него за спиной раздался громкий, хриплы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УЧИТСЯ СЕГОДНЯ ВЕЧЕ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зко обернулся. Профессор Трелани застыла в кресле; её глаза расфокусированно смотрели в пространство, челюсть отвис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простите? - запинаясь, пере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не слышала его. Её глаза закатились. Гарри в панике сел. Кажется, у предсказательницы случился припадок. Он заколебался, бежать за врачом или нет - но тут профессор Трелани снова заговорила, тем же хриплым, совершенно не свои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ЁРНЫЙ ЛОРД ЛЕЖИТ В ОДИНОЧЕСТВЕ, ВСЕМИ ЗАБЫТЫЙ, ПОКИНУТЫЙ ДРУЗЬЯМИ И ПОСЛЕДОВАТЕЛЯМИ. ЕГО ВЕРНЫЙ СЛУГА НА ПРОТЯЖЕНИИ ДВЕНАДЦАТИ ЛЕТ БЫЛ В ЗАТОЧЕНИИ. СЕГОДНЯ, ДО ПОЛУНОЧИ... СЛУГА ВЫРВЕТСЯ НА СВОБОДУ И ОТПРАВИТСЯ ИСКАТЬ СВОЕГО ГОСПОДИНА. С ПОМОЩЬЮ СВОЕГО СЛУГИ ЧЁРНЫЙ ЛОРД ВОССТАНЕТ ВНОВЬ, БОЛЕЕ ВЕЛИКИЙ И БОЛЕЕ УЖАСНЫЙ, ЧЕМ КОГДА-ЛИБО ПРЕЖДЕ. СЕГОДНЯ... ДО ПОЛУНОЧИ... СЛУГА... ОТПРАВИТСЯ... ИСКАТЬ... СВОЕГО ГОСПОД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профессора Трелани упала на грудь. Она не то всхрапнула, не то всхрюкнула. Гарри не мог отвести от неё глаз. Затем, очень неожиданно, преподавательница вскинула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рости меня, дорогой мой мальчик, - сонно произнесла она, - такая жара сегодня... я на минуточку задрем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должал зачарованно смотреть на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не так, доро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 только что сказали, что... Чёрный Лорд восстанет вновь... и что к нему вернётся его верный слу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Трелани была поражена до глубины душ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ёрный Лорд? Тот-Кто-Не-Должен-Быть-Помянут? Мой дорогой мальчик, такими вещами не следует шутить... Восстанет снова, скажите, пожалуй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сами сказали! Только что! Вы сказали, что Чёрный Лорд...</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Ты, наверное, тоже задремал, дорогой мой! - отрезала профессор Трелани. - Я никоим образом не могла сделать такого </w:t>
      </w:r>
      <w:r>
        <w:rPr>
          <w:rFonts w:cs="Times New Roman" w:ascii="Times New Roman" w:hAnsi="Times New Roman"/>
          <w:i/>
        </w:rPr>
        <w:t>несообразного</w:t>
      </w:r>
      <w:r>
        <w:rPr>
          <w:rFonts w:cs="Times New Roman" w:ascii="Times New Roman" w:hAnsi="Times New Roman"/>
        </w:rPr>
        <w:t xml:space="preserve"> предсказ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по серебряной лестнице, а потом по винтовой Гарри спускался в полном недоумении... неужели он только что слышал настоящее предсказание? Или, с точки зрения профессора Трелани, таким должно быть эффектное окончание экзаме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ять минут он уже стремглав нёсся мимо троллей-охранников. Слова профессора Трелани продолжали звучать в голове. В противоположном направлении, во двор, вкусить долгожданной свободы, пробегали радостные, смеющиеся гриффиндорцы. К тому моменту, как он добрался до общей гостиной, там уже почти никого не было. В углу сидели Рон с Герми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Трелани, - задыхаясь, выпалил Гарри, - только что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ёкся, увидев, какое выражение застыло на лицах друз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Конькура проиграно, - бесцветным голосом произнёс Рон. - Вот, Огрид только что прис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й раз на пергаменте не было ни единого следа слёз, но, видимо, когда Огрид писал записку, у него так дрожала рука, что слова практически невозможно было разобрать.</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ппеляцию проиграли. Казнь на закат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 ничем не поможете. Не приходит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хочу, чтоб вы это видел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идти, - сразу же сказал Гарри. - Он не должен сидеть там один и ждать палач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 закате, - отозвался Рон, тупо глядевший в окно. - Нам не разрешают... особенно тебе,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хватил лицо ладонями и задум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олько у нас был плащ-невидим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он? -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сказал, как случилось, что плащ остался в секретном тоннеле под одноголазой ведь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и если Злей снова меня там увидит, то у меня будут серьёзные неприятности, - закончил о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Это правда, - согласилась Гермиона, поднимаясь. - Если он увидит </w:t>
      </w:r>
      <w:r>
        <w:rPr>
          <w:rFonts w:cs="Times New Roman" w:ascii="Times New Roman" w:hAnsi="Times New Roman"/>
          <w:i/>
        </w:rPr>
        <w:t>тебя</w:t>
      </w:r>
      <w:r>
        <w:rPr>
          <w:rFonts w:cs="Times New Roman" w:ascii="Times New Roman" w:hAnsi="Times New Roman"/>
        </w:rPr>
        <w:t>... Как, ты говоришь, открывается этот постамен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адо постучать по нему и сказать: </w:t>
      </w:r>
      <w:r>
        <w:rPr>
          <w:rFonts w:cs="Times New Roman" w:ascii="Times New Roman" w:hAnsi="Times New Roman"/>
          <w:i/>
        </w:rPr>
        <w:t>“Диссендум”</w:t>
      </w:r>
      <w:r>
        <w:rPr>
          <w:rFonts w:cs="Times New Roman" w:ascii="Times New Roman" w:hAnsi="Times New Roman"/>
        </w:rPr>
        <w:t>, - объяснил Гарри, -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 стала ждать продолжения. Она решительно прошагала по комнате, толкнула портрет Толстой Тёти и скры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она пошла за плащом? - Рон глядел ей всл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шла именно за плащом. Через пятнадцать минут Гермиона вернулась со спрятанным под робу аккуратным серебристым свёрт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не знаю, Гермиона, что на тебя в последнее время нашло! - воскликнул поражённый Рон. - То ты дерёшься с Малфоем, то уходишь от профессора Трела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ыглядела польщён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на ужин вместе со всеми, но потом не вернулись обратно в грифиндорскую башню. Гарри спрятал плащ себе под робу; ему пришлось сидеть сложив руки на животе, чтобы никто не заметил выпуклости. Потом они притаились в пустом кабинете недалеко от вестибюля и стали ждать, пока тот опустеет. Они слышали, как по вестибюлю прошли последние припозднившиеся с ужином школьники. Хлопнула дверь. Гермиона высунула голову из кабин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ядок, - прошептала она, - никого... надеваем плащ...</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ередвигались, тесно прижавшись друг к другу, чтобы никто их не заметил. На цыпочках прокравшись по вестибюлю, они по каменным ступеням спустились во двор. Солнце уже садилось за Запретным лесом, золотя последними лучами верхушки деревь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дошли до хижины Огрида и постучали. Он подошёл через минуту и, открыв дверь, стал непонимающе озираться по сторонам. Он был бледен и трясся с головы до н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ы, - прошептал Гарри. - Мы в плаще-невидимке. Пусти нас в хижину, тогда мы его сним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было приходить, - зашептал Огрид в ответ, но посторонился, и ребята вошли в дом. Огрид быстро захлопнул дверь. Гарри снял плащ.</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не плакал и даже не бросился к ним на шею. У него был вид человека, который не знает, где находится и что надо делать. Эта беспомощность поражала гораздо сильнее рыда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ю хотите? - машинально спросил он. Громадные дрожащие ладони потянулись к чайни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Конькур, Огрид? - нерешительно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его во двор вывел, - ответил Огрид и, переливая молоко в кувшин, разлил его по всему столу. - Стоит стреноженный на огороде, где тыквы. Думаю, пусть посмотрит на.. деревья... подышит свежим воздухом... перед тем к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Огрида задрожали так, что кувшин выскользнул из пальцев, упал на пол и разб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я сама, Огрид, - Гермиона торопливо подошла и стала собирать оскол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уфете ещё один есть, - Огрид сел и вытер лоб рукавом. Гарри посмотрел на Рона, тот ответил беспомощным взгля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что-то ещё можно сделать? - настойчиво спросил Гарри, садясь рядом с Огридом. -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ытался, - ответил Огрид. - Нет у него власти идти против комитета. Он им говорил, Конькур неопасный, а им страшно... Вы ж знаете, каков Люциус Малфой... запугал их, я так понимаю... палач, Макнейр, он Малфоев кореш с давних времён... но всё будет быстро... я буду рядом с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глотнул слюну. Он бегал глазами по стенам хижины, словно надеясь отыскать лучик надежды или утеш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 тоже придёт на... процедуру. Написал мне утром. Говорит, хочет быть... со мной. Великий человек,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сё это время рывшаяся в буфете в поисках кувшина, тихо и коротко всхлипнула. Она выпрямилась, сжимая в руке новый кувшин, храбро борясь со сле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оже останемся с тобой, Огрид, - начала она, но Огрид покачал кудлатой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дите обратно в замок. Говорю вам, не хочу, чтобы вы на такое глядели. И вообще, вам здесь быть не след... Ежели Фудж с Думбльдором увидят, что Гарри без разрешения пришёл сюда, ему не поздоров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ливые слёзы лились по лицу Гермионы. Чтобы скрыть их от Огрида, она стала готовить чай. Взяв кувшин, чтобы перелить туда молоко из бутылки, она вдруг взвизг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Ты... ты только посмотри - это же Струп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ытаращил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такое говор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днесла кувшин к столу и перевернула его вверх дном. С диким писком, царапая по стенкам коготками в бесплодных попытках забраться обратно, крыса Струпик выскользнула на ст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упик! - воскликнул ничего не понимающий Рон. - Как ты здесь оказ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грёб со стола сопротивляющуюся крысу и поднял её вверх, ближе к свету. Струпик выглядел ужасно. Он был совсем тощий, большие клоки шерсти выпали, и на их местах остались проплешины. Он отчаянно извивался, стараясь высвобод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Струпик! - уговаривал Рон. - Тут нет кошек! Никто тебя не оби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внезапно поднялся на ноги. Глаза его были прикованы к окну. Его обычно красное лицо приобрело пергаментный ц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круто развернулись на месте. Вдалеке было видно, как по ступеням замка спускается группа мужчин. Впереди шагал Альбус Думбльдор, его серебряная борода отсвечивала золотом в лучах заходящего солнца. Рядом с Думбльдором трусил Корнелиус Фудж. Следом шли древний представитель комитета и палач, Макней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те скорей, - заторопился Огрид. Каждый дюйм его тела дрожал. - Вас не должны тут видеть... Идите 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унул Струпика в карман, а Гермиона взяла плащ.</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выпущу через заднюю дверь, - сказа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рошли за ним к двери, выходившей на задний двор. Гарри ощущал странную нереальность происходящего, особенно когда в нескольких ярдах заметил Конькура, привязанного к дереву за тыквенной грядкой. Конькур понимал, что происходит что-то нехорошее. Он свирепо водил головой из стороны в сторону и беспокойно рыл копытами зем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хорошо, Конька, - успокоил Огрид, - всё хорошо... - Он повернулся к ребятам. - Давайте идите. Скор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не пошевел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мы не мож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сскажем, как было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могут уб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 рыкнул Огрид. - И так всё плохо, не хватало вам ещё попасть в бе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а не оставалось. Гермиона набросила плащ на голову мальчикам. В этот момент до них донеслись голоса от переднего крыльца. Огрид посмотрел на то место, откуда только что исчезли ребя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уходите, - просипел он. - Не слушай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шёл назад в хижину. Кто-то стучал в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о, как в трансе, Гарри, Рон и Гермиона тихо обошли вокруг дома. Когда они оказались с другой стороны, дверь с громким шумом захлоп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ойдёмте скорее, - зашептала Гермиона. - Я не могу, я не выне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вверх по склону к замку. Солнце быстро катилось за горизонт; небо сделалось чистого серого, с пурпурными прожилками, цвета. На западе полыхало рубиновое сия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становился как вкопа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ну, пожалуйста, - нач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упик... не хочет сидеть на 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изогнулся, стараясь удержать Струпика в кармане, но крыса как будто сошла с ума. Она громко визжала, извивалась, изворачивалась, стараясь вонзить зубки в руку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упик, дурень ты этакий, это же я, Рон, - свистящим шёпотом уговарив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слышали, как позади отворилась дверь. Раздались мужские голо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он, пожалуйста, пошли скорее, они уже начинают! - выдохну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Струпик, сиди ти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дальше; Гарри, как и Гермиона, старался не прислушиваться. Рон снова останов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его удержать - Струпик, тихо, нас услыша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са верещала громко, но всё же недостаточно громко, чтобы перекрыть звуки, доносившиеся из садика за домом Огрида - невнятные переговоры, молчание, а затем, без предупреждения, свистящий звук, который ни с чем нельзя было перепутать, и удар топ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кач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 прошептала она, обращаясь к Гарри. - Я... не могу поверить... они казнили его!</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7</w:t>
      </w:r>
    </w:p>
    <w:p>
      <w:pPr>
        <w:pStyle w:val="PlainText"/>
        <w:tabs>
          <w:tab w:val="left" w:pos="720" w:leader="none"/>
        </w:tabs>
        <w:jc w:val="center"/>
        <w:rPr>
          <w:rFonts w:ascii="Times New Roman" w:hAnsi="Times New Roman" w:cs="Times New Roman"/>
        </w:rPr>
      </w:pPr>
      <w:r>
        <w:rPr>
          <w:rFonts w:cs="Times New Roman" w:ascii="Times New Roman" w:hAnsi="Times New Roman"/>
          <w:b/>
        </w:rPr>
        <w:t>КОТ, ПЕС И КРЫС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помутилось в голове. Все трое застыли от ужаса под плащом. Последние лучи заходящего солнца бросали кровавый отсвет на разлинованную длинными тенями землю. Сзади раздался животный воп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прошептал Гарри. Не раздумывая, от хотел броситься назад, но Рон с Гермионой схватили его за ру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 Рон побелел как бумага. - Он попадёт в ещё большие неприятности, если узнают, что мы к нему приход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дышала часто и неров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 они - могли? - задыхалась она. - </w:t>
      </w:r>
      <w:r>
        <w:rPr>
          <w:rFonts w:cs="Times New Roman" w:ascii="Times New Roman" w:hAnsi="Times New Roman"/>
          <w:i/>
        </w:rPr>
        <w:t>Как мог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отсюда, - у Рона стучали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едленно направились к замку, шагая осторожно, чтобы плащ полностью скрывал их. День стремительно угасал. Они вышли на открытое пространство, и тьма, как по волшебству, сгустилась оконча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упик, сиди тихо, - шепотом прикрикнул Рон и прижал ладонь к груди. Крыса бешено извивалась. Рон вдруг резко остановился и попытался запихнуть Струпика поглубже в карман. - Что с тобой такое, тупое животное? Сиди тихо - ОЙ! Он укусил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не кричи! - с горячностью зашептала Гермиона. - Фудж с минуты на минуту будет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 не - хочет - сидеть - смир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пик был вне себя от страха. Он изворачивался как мог, вырываясь из кулак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с ним та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мгновение Гарри увидел: к ним, низко припав к земле и светя в темноте желтыми глазами, крадучись приближался Косолапсус. Видел он их или следовал за визгом Струпика, трудно было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солапсус! - простонала Гермиона. - Нет! Уходи отсюда, Косолапсус! Ухо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 неуклонно приближ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упик -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ыло слишком поздно - крыса выскользнула из крепко сжатых пальцев Рона, ударилась об землю и шмыгнула прочь. Одним прыжком, Косолапсус рванулся следом. Рон, раньше чем Гарри с Гермионой успели остановить его, сбросил с себя плащ и скрылся в темн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снова простон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Гарри переглянулись и побежали за Роном; под плащом невозможно было двигаться как следует, они высвободились из-под него, и он развевался позади как флаг; они неслись за Роном на звук грохочущих по земле ног и дикие крик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тстань от него - пошёл прочь - Струпик, иди </w:t>
      </w:r>
      <w:r>
        <w:rPr>
          <w:rFonts w:cs="Times New Roman" w:ascii="Times New Roman" w:hAnsi="Times New Roman"/>
          <w:i/>
        </w:rPr>
        <w:t>ко мне</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звук удара об зем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ался! Пошёл отсюда, мерзкий к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чуть не перелетели через Рона; они резко затормозили прямо перед ним. Рон растянулся на земле, зато Струпик был у него в кармане; Рон обеими руками держался за трепещущий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вставай - прячься под плащ, - задыхаясь, сказала Гермиона. - Думбльдор - министр - будут с минуты на мину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 успев спрятаться, не успев даже перевести дыхание, они услышали мягкое топотание гигантских лап... Нечто, бесшумное как тень, бросилось на них - огромная, угольно-чёрная собака с бледным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янулся за палочкой, но слишком поздно - собака прыгнула, и две громадные передние лапы ударились ему в грудь; в водовороте шерсти Гарри упал на спину, почувствовал горячее дыхание, увидел зубы длиной в дюй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ила броска увлекла пса дальше; он перекатился через Гарри. Ослеплённый, опасаясь, что сломаны рёбра, Гарри попытался встать; он слышал, как пёс рычит, изготавливаясь для новой ата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был уже на ногах. Когда собака снова прыгнула, он оттолкнул Гарри в сторону, и зубы сомкнулись на протянутой руке Рона. Гарри бросился вперёд, ухватил мерзкое чудовище за шерсть, но оно, не обращая внимания, поволокло Рона прочь без малейших усилий, как будто тот был тряпичной кукл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что-то ударило Гарри по лицу с такой силой, что его снова сбило с ног. Он услышал, что Гермиона тоже закричала от боли и уп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арался нашарить свою палочку, часто моргая, чтобы смахнуть кровь с глаз...</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Люмос!</w:t>
      </w:r>
      <w:r>
        <w:rPr>
          <w:rFonts w:cs="Times New Roman" w:ascii="Times New Roman" w:hAnsi="Times New Roman"/>
        </w:rPr>
        <w:t xml:space="preserve"> - прошепт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ик осветил толстый ствол; в погоне за Струпиком они оказались возле Дракучей ивы. Ветви дерева скрипели, словно от сильного ветра, и хлестали по земле, не подпуская реб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снования ствола пёс затаскивал Рона головой вперёд в большое дупло. Рон отчаянно сражался, но его голова и грудь быстро исчезали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закричал Гарри и хотел броситься следом, но тяжелая ветвь страшно разрезала воздух у него перед носом, и ему пришлось отскочить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и видели одну лишь ногу Рона, которой он зацепился за корень в попытке не дать собаке утащить его под землю - в тишине раздался жуткий хруст; нога Рона сломалась и, спустя мгновение, исчезла в дуп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надо позвать на помощь, - прохрипела Гермиона; она тоже истекала кровью; Дракучая ива ударила её по плеч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чудище такое огромное, оно легко может съесть Рона; у нас нет вре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нам никогда не пробраться туда без посторонней помощ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опять хлестнула ветвь, похожая на сжатую в кулак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т пёс туда пробрался, то и мы сможем, - через силу выдохнул Гарри. Он метался туда-сюда, пытаясь обойти злобно размахивающие ветви дерева, но не мог подойти ни на дюйм бли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омогите, помогите, - жалобно шептала Гермиона, неуверенно подпрыгивая на месте, - пожалуй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олапсус рванулся вперёд. Он змеёй ускользнул от молотящих по земле ветвей и поместил передние лапы на узловатый нарост на ств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обратившись в мрамор, дерево замерло. Даже листья не шевел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солапсус! - не веря своим глазам, прошептала Гермиона. Она больно схватила Гарри за руку. - Как он догад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ружит с этой собакой, - мрачно объяснил Гарри. - Я видел их вместе. Пошли - и держи палочку нагото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олю секунды они оказались у дерева, но, раньше чем они успели подойти к дуплу, туда, мелькнув бутылочным ёршиком хвоста, проскользнул Косолапсус. Гарри полез следом; он, головой вперёд, осторожно пробрался в дупло и соскользнул по земляному склону на дно очень низкого тоннеля. Косолапсус уже прошёл вглубь, его глаза сверкнули в свете волшебной палочки. Очень скоро, за спиной у Гарри на землю шлёпну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Рон? - испуганно прошепта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 сказал Гарри и, согнув спину, отправился за Косолапсу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едёт этот тоннель? - задыхаясь,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Он помечен на Карте Мародёра, но Фред с Джорджем говорили, что в него никто никогда не заходил.... Он уходит куда-то за карту, но, судя по всему, ведёт в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арались двигаться быстро, насколько было возможно в полусогнутом состоянии; перед глазами то появлялся, то исчезал кошачий хвост. Тоннелю не было конца; во всяком случае, он был не короче того, который вёл в “Рахатлукулл”... Гарри мог думать только о Роне и о том, что может с ним сделать страшный пёс... Бежать почти что на корточках было тяжело, от прерывистого, спазматического дыхания становилось больно в гру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тоннель начал подниматься; через мгновение он резко повернул в сторону. Косолапсус исчез из виду. Там, где только что был хвост, Гарри теперь видел небольшое отверстие и струящийся сквозь него сумрачный с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Гермионой задержались, переводя дыхание, а потом стали осторожно продвигаться к выходу, чтобы посмотреть, куда их вывел тоннель. Оба подняли волшебные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лось, тоннель выходил в очень пыльную комнату. Там царил страшный беспорядок. Обрывки обоев свисали со стен; пол был весь в пятнах; мебель разломана, как будто кто-то специально крушил её. Окна были заколоч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росил взгляд на Гермиону. Вид у неё был испуганный, тем не менее, она кив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брался из тоннеля и осмотрелся. В комнате никого не было, но дверь справа была распахнута. За нею открывался затенённый проход. Гермиона снова схватила Гарри за руку. Её широко распахнутые глаза перебегали от окна к ок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прошептала она, - мне кажется, мы в Шумном Шалма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по сторонам. Его взгляд упал на деревянный стул, с вырванными планками, с отломанной нож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делали вовсе не привидения, - задумчиво произнёс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откуда-то сверху раздался скрип. Ребята подняли глаза к потолку. Гермиона так крепко сжимала Гаррину руку, что пальцы у него почти совсем потеряли чувствительность. Он поглядел на неё, подняв брови; она кивнула и отпустила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очень тихо, ребята прокрались в холл и поднялись вверх по шаткой лестнице. Всё кругом было покрыто толстым слоем пыли, кроме широкого сияющего следа на полу, оставленного чем-то, что волоком протащили на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зошли на тёмную верхнюю площадк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Нокс, </w:t>
      </w:r>
      <w:r>
        <w:rPr>
          <w:rFonts w:cs="Times New Roman" w:ascii="Times New Roman" w:hAnsi="Times New Roman"/>
        </w:rPr>
        <w:t>- прошептали они хором, и свет, исходивший из кончиков волшебных палочек, потух. На втором этаже была открыта только одна дверь. Подкравшись к ней, ребята услышали внутри движение; тихий стон, а затем глубокое, громкое урчание. Они обменялись последним взглядом, последним кив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пко держа перед собой палочку, Гарри открыл дверь но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оскошной постели под пыльным балдахином лежал Косолапсус. Увидев знакомых, кот громко замурлыкал. На полу рядом с кроватью, схватившись за ногу, торчавшую под странным углом, леж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бросились к н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с тобой всё в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пё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ёс, - застонал Рон. Он сжимал зубы от боли. - Гарри, это ловуш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 есть пёс... он анима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мотрел куда-то за спину Гарри. Гарри резко обернулся. Какой-то мужчина, стоявший в тени у входа, с громким стуком захлопну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на грязных, слипшихся волос свисала до самых локтей. Вид у этого человека был такой, что, если бы не глаза, ярко горевшие в глубоких, чёрных глазницах, можно было подумать, что это труп. Восковая кожа настолько туго обтягивала кости лица, что оно походило на череп. Жёлтые зубы были оскалены в ухмылке. Перед ними стоял Сириус Блэк.</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ллиармус!</w:t>
      </w:r>
      <w:r>
        <w:rPr>
          <w:rFonts w:cs="Times New Roman" w:ascii="Times New Roman" w:hAnsi="Times New Roman"/>
        </w:rPr>
        <w:t xml:space="preserve"> - хрипло гаркнул он, указывая на ребят палочкой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ые палочки вылетели из рук у Гарри и Гермионы и пронеслись по воздуху в руки Блэку. Блэк сделал шаг вперёд. Он не отрывал глаз от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уверен, что ты придёшь на помощь другу, - хрипло сказал он. Голос звучал так, что было понятно - Блэк позабыл, как им пользоваться. - Твой отец сделал бы то же самое для меня. Очень храбро с твоей стороны, не позвать учителя. Я благодарен тебе... так намного про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инание об отце зазвенело в ушах у Гарри с такой силой, словно Блэк прокричал свои слова во всю глотку. Кипящая ненависть поднялась в груди у Гарри, не оставив места для страха. Первый раз в жизни он жаждал получить назад свою палочку не для защиты, а для нападения... чтобы убить. Не осознавая, что делает, он ринулся на врага... по обе стороны от него мелькнули руки, потащили назад... “Нет, Гарри!” - шепнул в ухо полный ужаса голос Гермионы. Рон, между тем, заговорил с Блэ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хотите убить Гарри, вам придётся убить и нас тоже! - заявил он яростно, хотя от усилий, потребовавшихся, чтобы стоять прямо, кровь совсем отлила от лица. Рон слегка качался, произнося эти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елькнуло в запавших глазах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жись, - тихо сказал он Рону. - А то повредишь ногу ещё бо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слышали? - Рон цеплялся за Гарри, чтобы не упасть и говорил слабым голосом. - Вам придётся убить всех тро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здесь произойдёт только одно убийство, - ответил Блэк, и его ухмылка сделалась ши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это одно? - презрительно бросил Гарри, пытаясь вырываться от Рона и Гермионы. - Прошлый раз вам было всё равно, разве не так? Вы не задумываясь переубивали всех этих муглов, чтобы добраться до Петтигрю... Что это с вами? В Азкабане вы стали добр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испуганно вмешалась Гермиона. - Ти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БИЛ МОИХ РОДИТЕЛЕЙ! - проревел Гарри и, приложив огромное усилие, вырвался от друзей и бросился на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вершенно забыл о магии - забыл, что ему тринадцать лет, что он невысок и худощав, а Блэк, напротив, взрослый, крупный мужчина - он знал только одно, что должен причинить Блэку как можно более сильную боль и что ему безразлично, насколько больно будет при этом ему сам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т шока, что Гарри решился на такой глупый поступок, Блэк не поднял палочки вовремя - Гарри одной рукой схватил Блэка за запястье, палочка упала на пол; костяшками пальцев другой ударил Блэка в висок, и они оба покачнулись и привалились к сте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изжала; Рон вопил; палочки в руке у Блэка ослепительно вспыхнули, выпустив в воздух поток искр, чудом не коснувшийся Гарри; Гарри почувствовал, как худая рука под его пальцами бешено выворачивается, но не отпускал хватки, молотя свободной рукой по Блэку, всюду, куда только мог дост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свободная рука Блэка обхватила Гарри за гор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ж, - прошипел он, - я ждал слишком дол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ы сжались, Гарри стал задыхаться, очки съехали наб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увидел ударившую с размаху ногу Гермионы. Блэк завопил от боли и отпустил Гарри; Рон всем телом навалился на ту руку Блэка, в которой была зажата палочка, и до Гарри донёсся тихий ст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брался из-под клубка тел и увидел, как по полу катится его собственная волшебная палочка; он рванулся к ней,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ууу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ажении решил принять участие Косолапсус; он запустил когти передних лап глубоко в руку Гарри; Гарри отшвырнул кота в сторону, но тот стремительно бросился к Гарриной палоч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Ж, ДУДКИ! - взревел Гарри и тщательно выверенным ударом отбросил кота в сторону; тот зашипел; Гарри схватил с полу палочку, повер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те с дороги! - крикнул он Рону с Герми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ть дважды не понадобилось. Задыхающаяся Гермиона, у которой из губы текла кровь, отползла в сторону, подобрав по дороге палочки, и свою, и Рона. Рон подполз к кровати и без сил упал на неё грудью, тяжело переводя дух. Его белое лицо приобрело зеленоватый оттенок. Обеими руками он держался за сломанную н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распростёрся у стены. Худые рёбра часто вздымались и опадали. Он смотрел на приближающегося Гарри, который целил палочкой ему прямо в серд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убить меня, Гарри? - еле слышно пробормот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вис над Блэком, продолжая направлять палочку ему в грудь. Вокруг левого глаза у преступника наливался лиловым синяк, из носа шла кров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бил моих родителей, - голос у Гарри дрожал, но рука твёрдо держала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уставился на него глубоко запавшим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у отрицать, - очень спокойно произнёс он. - Но... если бы ты знал всю историю цели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ю историю целиком? - повторил Гарри. В ушах бешено стучала кровь. - Ты продал их Вольдеморту. Больше мне ничего знать не ну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выслушать меня, - сказал Блэк. В его голосе зазвучали нотки отчаянной настойчивости. - Ты будешь жалеть, если не сделаешь этого... Ты не поним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причём гораздо лучше, чем ты думаешь, - ответил Гарри, и его голос задрожал сильнее. - Ты не слышал, как она кричала, нет? Моя мама... когда умоляла Вольдеморта не убивать меня... и это всё ты... всё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чем кто-либо из них двоих успел что-то сказать, нечто рыжее промелькнуло мимо Гарри; Косолапсус прыгнул Блэку на грудь и уютно примостился, свернувшись клубком, прямо над сердцем. Блэк моргнул и, скосив глаза, посмотрел на к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ка отсюда, - пробормотал он, пытаясь спихнуть Косолапс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солапсус вонзил когти в робу Блэка и не давал сдвинуть себя с места. Он повернул уродливую, приплюснутую морду к Гарри и уставил на него огромные жёлтые глаза. Справа громко всхлипну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отрел на Блэка и Косолапсуса, и его пальцы крепче сжимались вокруг волшебной палочки. Что из того, что ему придётся убить и кота тоже? Он заодно с Блэком... Если он готов умереть, защищая Блэка, то его, Гарри, это не касается... И если Блэк пытается спасти кота, это означает лишь, что он больше беспокоится о Косолапсусе, чем о родителях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палочку. Настал решительный миг. Миг отмщения. Сейчас он убьёт Блэка. Он должен убить Блэка. Это его шан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ия тянулись. Гарри продолжал стоять на месте, подняв палочку, Косолапсус лежал на груди у Блэка, Блэк не отрывал взгляда от Гарри. От кровати доносилось прерывистое дыхание Рона; Гермиона замер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раздался новый зв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естницы донеслось эхо приглушённых шагов - кто-то поднимался на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ДЕСЬ! - внезапно завопила Гермиона. - МЫ ЗДЕСЬ, НАВЕРХУ - СИРИУС БЛЭК - СКОРЕ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Блэк резко дёрнулся, Косолапсус чуть не свалился; Гарри конвульсивно вцепился в палочку - </w:t>
      </w:r>
      <w:r>
        <w:rPr>
          <w:rFonts w:cs="Times New Roman" w:ascii="Times New Roman" w:hAnsi="Times New Roman"/>
          <w:i/>
        </w:rPr>
        <w:t>Сделай это сейчас!</w:t>
      </w:r>
      <w:r>
        <w:rPr>
          <w:rFonts w:cs="Times New Roman" w:ascii="Times New Roman" w:hAnsi="Times New Roman"/>
        </w:rPr>
        <w:t xml:space="preserve"> приказал голос в голове - но шаги уже грохотали совсем рядом, а Гарри так ничего и не сде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онтане красных искр распахнулась дверь, и Гарри, развернувшийся на каблуках, увидел врывающегося в комнату профессора Люпина, с палочкой наизготовку. Лицо профессора было бескровно. Он пробежал глазами по лежащему на полу Рону, по Гермионе, сжавшейся в комок у двери, по Гарри, указывающему палочкой на Блэка, а потом и по самому Блэку, окровавленной кучей лежащему у ног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ллиармус!</w:t>
      </w:r>
      <w:r>
        <w:rPr>
          <w:rFonts w:cs="Times New Roman" w:ascii="Times New Roman" w:hAnsi="Times New Roman"/>
        </w:rPr>
        <w:t xml:space="preserve"> - выкрикну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очка опять вылетела у Гарри из рук; то же самое сделали и те две палочки, которые держала Гермиона. Люпин ловко поймал все три и прошёл к Блэку. На груди у беглого преступника, защищая его, по-прежнему лежал Косолапс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друг почувствовал себя опустошённым. Он не смог убить. Не хватило храбрости. Теперь Блэка передадут дементор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заговорил очень напряжё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 Сири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стро перевёл взгляд на Люпина. Он не понимал, что имеет в виду профессор. О ком спрашивает? Гарри снова посмотрел на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ого на лице не отражалось ровным счётом ничего. В течение нескольких секунд он вообще не шевелился. Потом, очень медленно, он поднял руку и показал на Рона. Озадаченный Гарри посмотрел на Рона. Тот явно был ошараш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огда... - пробормотал Люпин, глядя на Блэка так пристально, словно хотел прочесть его мысли, - ...почему он не показывался раньше? Если только, - глаза Люпина вдруг расширились, как будто он видел что-то сквозь Блэка, - если только это был не он... если только вы не перерешили... ничего не сказав м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очень медленно, не отводя от Люпина пустого взгляда, Блэк кив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 громко перебил Гарри, - что проис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спел закончить вопроса, потому что в этот момент увидел такое, отчего у него язык прилип к горлу. Люпин, тоже не отводя взгляда от Блэка, опустил палочку. Он прошёл к Блэку, схватил его за руку и поднял на ноги. Косолапсус свалился на пол. Люпин обнял Блэка как бра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земля разверзлась у него под ног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СВОИМ ГЛАЗАМ! - закрич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отпустил Блэка и повернулся к ней. Она встала с пола и с диким видом показывала рукой на Люпина: “Вы... 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вы и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успокой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му не говорила! - завопила Гермиона. - Я покрывала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послушай меня, пожалуйста! - закричал Люпин. - Я всё объяс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трясся, не от страха, а от нового прилива гне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доверял, - закричал он на Люпина, и его голос непроизвольно дрогнул, - а вы всё это время были его друг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шибаешься, - возразил Люпин. - Я не был ему другом, но сейчас - я его друг... Дай мне объясн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 завизжала Гермиона. - Гарри, не верь ему, это он помогал Блэку пробираться в замок, он тоже хочет тебя убить - </w:t>
      </w:r>
      <w:r>
        <w:rPr>
          <w:rFonts w:cs="Times New Roman" w:ascii="Times New Roman" w:hAnsi="Times New Roman"/>
          <w:i/>
        </w:rPr>
        <w:t>он оборот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царилась звенящая тишина. Все взгляды были теперь прикованы к Люпину, который сохранял невозмутимое спокойствие, хотя и невероятно побледн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не в твоём духе, Гермиона, - сказал он. - Всего одно попадание из трёх. Я не помогал Сириусу пробираться в замок и, уж конечно, я не хочу убивать Гарри... - Странная дрожь пробежала по его лицу. - Не стану отрицать, однако, что я оборот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едпринял доблестную попытку подняться, но, вскрикнув от боли, упал. Люпин заторопился к нему с очень взволнованным видом, но Рон выдох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чь от меня, оборот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замер на месте. Затем, с очевидным усилием, спросил у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авно ты зн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 лет, - шёпотом ответила Гермиона. - С тех пор, как написала сочинение для профессора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бы в восторге, - холодно заметил Люпин. - Он и задал его в надежде, что кто-нибудь догадается, что означают симптомы моей болезни... Ты, видимо, сверилась с картой луны и поняла, что я всегда болен в полнолуние? Или ты догадалась, что вризрак при виде меня превратился в лу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 и другое, - тихо произнес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вымученно рассме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своего возраста ты самая умная ведьма из всех, кого я встречал,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прошептала Гермиона. - Будь я чуточку умнее, я бы всем рассказала, кто вы та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се и так знают, - сказал Люпин. - По крайней мере, учит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 взял вас на работу, зная, что вы - оборотень? - задохнулся Рон. - Он что, пс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из учителей в этом не сомневаются, - ответил Люпин. - Ему пришлось немало потрудиться, чтобы убедить кое-кого, что мне можно довер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НЕ ПРАВ! - заорал Гарри. - ВЫ ВСЁ ЭТО ВРЕМЯ ПОМОГАЛИ ЕМУ! - он показал на Блэка, который вдруг прошёл к кровати и опустился на неё, закрыв лицо трясущейся рукой. Косолапсус вспрыгнул на кровать рядом с ним и встал к нему на колени, громко урча. Рон, подволакивая ногу, отодвинулся от них обоих.</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Я </w:t>
      </w:r>
      <w:r>
        <w:rPr>
          <w:rFonts w:cs="Times New Roman" w:ascii="Times New Roman" w:hAnsi="Times New Roman"/>
          <w:i/>
        </w:rPr>
        <w:t>не</w:t>
      </w:r>
      <w:r>
        <w:rPr>
          <w:rFonts w:cs="Times New Roman" w:ascii="Times New Roman" w:hAnsi="Times New Roman"/>
        </w:rPr>
        <w:t xml:space="preserve"> помогал Сириусу, - возразил Люпин. - Если вы мне позволите, я всё объясню. Возьм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осил ребятам их палочки; Гарри в совершеннейшем изумлении поймал сво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 Люпин сунул собственную палочку за пояс. - Вы вооружены, а мы нет. Теперь вы станете меня слуш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что и думать. Это отвлекающий манёв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ему не помогали, - он бросил свирепый взгляд на Блэка, - то как вы узнали, что он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арте, - ответил Люпин. - Карте Мародёра. Я был в своём кабинете и рассматривал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как с ней обращаться? - подозрительн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знаю, - Люпин нетерпеливо отмахнулся. - Я же помогал создавать её. Я Луни - это моя школьная кли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мог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жно то, что я внимательно следил за ней сегодня вечером. У меня были подозрения, что вы с Роном и Гермионой перед казнью гиппогрифа захотите тайком пробраться к Огриду. И я был прав, не так 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расхаживать взад-вперёд по комнате, не сводя глаз с ребят. Невысокие клубы пыли вздымались у него под ног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зревал, что ты воспользуешься плащом твоего отц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знаете про плащ?</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олько раз видел, как Джеймс исчезает под ним... - Люпин снова махнул рукой. - Главное то, что, в плаще или нет, ты всё равно виден на Карте Мародёра. Я видел, как вы прошли по двору в хижину Огрида. Через двадцать минут вы вышли оттуда и направились к замку. Только вы были не одни. Вас сопровождал кое-кто ещ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воскликнул Гарри. - Ничего подоб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 поверить собственным глазам, - Люпин не обратил внимания на слова Гарри и продолжал расхаживать по комнате. - Я решил, что карта испортилась. Как мог он быть с 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 с нами не было!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я увидел ещё одну точку, она очень быстро двигалась по направлению к вам... возле неё была надпись “Сириус Блэк”... Я видел, как он столкнулся с вами; видел, как он утащил двоих из вас под Дракучую и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го из нас! - сердито выпал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Рон, - возразил Люпин, - дво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и посмотрел н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пожалуйста, могу я взглянуть на крысу? - спросил он размеренны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оразился Рон. - Какое отношение имеет Струпик ко всему эт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е прямое, - заявил Люпин. - Могу я на него взгля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колебался. Потом запустил руку под робу и извлёк отчаянно мечущегося Струпика; Рон чудом не дал ему удрать, схватив за длинный голый хвост. Косолапсус вскочил на ноге у Блэка и тихо зашип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дошёл поближе. Он рассматривал Струпика, затаив дых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нова спросил Рон, с испуганным видом прижимая к себе Струпика. - Что вам надо от моей кры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крыса, - вдруг вмешался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такое... Конечно, это кры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крыса, - спокойно сказал Люпин. - Это колд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имаг, - добавил Блэк, - по имени Питер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8</w:t>
      </w:r>
    </w:p>
    <w:p>
      <w:pPr>
        <w:pStyle w:val="PlainText"/>
        <w:tabs>
          <w:tab w:val="left" w:pos="720" w:leader="none"/>
        </w:tabs>
        <w:jc w:val="center"/>
        <w:rPr>
          <w:rFonts w:ascii="Times New Roman" w:hAnsi="Times New Roman" w:cs="Times New Roman"/>
        </w:rPr>
      </w:pPr>
      <w:r>
        <w:rPr>
          <w:rFonts w:cs="Times New Roman" w:ascii="Times New Roman" w:hAnsi="Times New Roman"/>
          <w:b/>
        </w:rPr>
        <w:t>ЛУНИ, ЧЕРВЕХВОСТ, МЯГКОЛАП И РОГАЛИС</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секунд, прежде чем до ребят дошла вся абсурдность этого заявления. Потом Рон высказал вслух то, о чём Гарри в этот момент дум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а сумасшедш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ед какой-то! - слабым голосом воскликну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тер Петтигрю погиб! - сказал Гарри. - Двенадцать лет назад его убил этот... - и Гарри показал на Блэка, чьё лицо конвульсивно дёрну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убить, - прорычал он в ответ, обнажая жёлтые зубы, - но малышу Питеру удалось меня обставить... тогда, но не сейч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тупник кинулся на Струпика, Косолапсуса сбросило на пол; Рон заорал от боли - Блэк всем телом упал на его сломанную н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постой! - крикнул Люпин, бросаясь оттаскивать Блэка от Рона. - ПОСТОЙ! Так нельзя! Они должны понять... мы должны объясн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объясним! - бешено сопротивляясь Люпину, огрызнулся Блэк. Одной рукой он неустанно хватал воздух в бесплодной попытке дотянуться до Струпика. Тот визжал как резаный и рвался прочь, расцарапывая Рону лицо и ш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 имеют - право - знать - всё - как - есть! - Люпин задыхался от усилий, удерживая Блэка. - Он был питомцем Рона! А кое-чего я и сам не понимаю! И потом, как же Гарри... Ты обязан рассказать ему всю правду, Сири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прекратил сопротивляться, но не отрывал безжизненных глаз от Струпика, крепко зажатого в покусанных, исцарапанных, кровоточащих пальцах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 согласился Блэк, не сводя глаз с крысы. - Расскажи им всё, что сочтёшь нужным. Только быстрее, Рем. Я хочу совершить убийство, за которое был осуждё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сихи, вы оба, - беспомощно произнёс Рон, оглядываясь на Гарри с Гермионой за поддержкой. - С меня хватит. Я по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встать на здоровую ногу, но Люпин снова поднял палочку и наставил её на Струп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идётся выслушать меня, Рон, - невозмутимо сказал он. - И пожалуйста, пока я буду говорить, держи Питера крепч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ИТЕР, ЭТО СТРУПИК! - взвизгнул Рон и попытался запихнуть крысу в нагрудный карман, но Струпик сопротивлялся слишком сильно; Рон покачнулся, потерял равновесие, Гарри подхватил его и усадил на кровать. Потом, не глядя на Блэка, Гарри повернулся к Люп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свидетели гибели Петтигрю? - спросил он. - Их была целая ул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идели совсем не то, что было на самом деле! - яростно выпалил Блэк, продолжая наблюдать за Струпиком, извивающимся в руках у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думали, что Сириус убил Питера, - кивнул Люпин. - Я и сам так думал... до тех пор, пока сегодня вечером не увидел карту. Карта Мародёра никогда не обманывает... Питер жив. Он у Рона в руках,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на Рона. Их глаза встретились, и они молча согласились друг с другом: и Люпин, и Блэк - оба сошли с ума. Их рассказ лишён всякого смысла. Как может Струпик быть Питером Петтигрю? Блэк всё-таки сдвинулся в Азкабане... Но почему Люпин подыгрывает 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заговорила Гермиона, дрожащим, псевдо-спокойным голосом, как бы пытаясь возвратить профессора Люпина в чув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офессор Люпин... Струпик никак не может быть Петтигрю... это не может быть правдой, вы же знаете, что не мож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это не может быть правдой? - преспокойно спросил Люпин, так, будто они находились на уроке, и Гермиона заявила о неточности, подмеченной в очередном опыте с загрыбас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потому что о том, что Питер Петтигрю - анимаг, должно было быть известно. Мы проходили анимагов с профессором МакГонаголл. И ещё я, когда делала домашнее задание, читала про них - в министерстве магии хранятся данные на всех колдунов и ведьм, которые умеют превращаться в животных; на каждого есть досье, в котором всё обозначено: в какое животное они превращаются, каковы особые приметы и всё прочее... я даже специально ходила посмотреть в списке профессора МакГонаголл... В этом веке существовало всего семь анимагов, а имени Петтигрю в списке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два успел подивиться про себя, насколько серьёзно относится Гермиона к выполнению домашних заданий, как профессор Люпин расхохот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ак всегда, права, Гермиона! - согласился он. - Но в министерство не поступало сведений о том, что в “Хогварце” есть три незарегистрированных анима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собираешься им всё рассказать, то поторопись, Рем, - рявкнул Блэк, неотрывно следивший за Струпиком. - Я ждал целых двенадцать лет и больше ждать не собираю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хорошо.. но тебе придётся мне помочь, Сириус, - сказал Люпин. - Ведь я знаю только начало истор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вдруг умолк. За его спиной раздался громкий скрип. Дверь в комнату сама собой отворилась. Все пятеро уставились на неё. Потом Люпин подошёл и выглянул на лестн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ивидение! - выкри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отозвался Люпин, не отводя озадаченного взгляда от двери. - В Шумном Шалмане никогда не было привидений... Вой и вопли, которые слышали жители деревни, издавал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бросил со лба седые волосы, помолчал мгновение, а потом заго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всё начинается именно с этого - с того, что я стал оборотнем. Ничего бы не случилось, если бы меня не покусали... и если бы я не был таким бесшабаш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ерьёзнел и выглядел очень уставшим. Рон хотел было прервать его, но Гермиона шикнула: “Шшш!” Она пристально следила за профессором Люпи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совсем маленьким мальчиком, когда меня укусил оборотень. Мои родители перепробовали все средства, но по тем временам лечения не существовало. То зелье, которое готовит для меня профессор Злей, изобретено совсем недавно. Оно делает меня безопасным. Я принимаю его за неделю до полнолуния, и у меня сохраняется способность разумно мыслить... тогда я лежу, свернувшись клубком, в своём кабинете - этакий безобидный волк - и жду, пока луна пойдёт на убы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до изобретения волчьелычного зелья я раз в месяц становился настоящим чудовищем. Об учёбе в “Хогварце” нечего было и мечтать. Никто из родителей не согласился бы подвергать своих детей такой угроз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о, как раз в то время, директором школы стал Думбльдор. Он сочувствовал моей беде. Сказал, что, при условии соблюдения определённых мер предосторожности, у него нет возражений против моего обучения в школе... - Люпин вздохнул и посмотрел Гарри в глаза. - Я как-то говорил тебе, что Дракучую иву посадили в год моего поступления в “Хогварц”. На самом же деле, это дерево посадили </w:t>
      </w:r>
      <w:r>
        <w:rPr>
          <w:rFonts w:cs="Times New Roman" w:ascii="Times New Roman" w:hAnsi="Times New Roman"/>
          <w:i/>
        </w:rPr>
        <w:t>из-за того</w:t>
      </w:r>
      <w:r>
        <w:rPr>
          <w:rFonts w:cs="Times New Roman" w:ascii="Times New Roman" w:hAnsi="Times New Roman"/>
        </w:rPr>
        <w:t>, что я поступил в “Хогварц”. Этот дом, - Люпин тоскливо обвёл глазами комнату, - и тоннель, который сюда ведёт, построили специально для меня. Раз в месяц меня переводили из замка сюда. Здесь я превращался. Дерево у входа в тоннель не давало мне проникнуть обратно в замок, пока я был опас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понять, к чему им вся эта история, но, тем не менее, слушал очень внимательно. Помимо голоса Люпина, в комнате раздавался лишь испуганный писк Струпик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В те дни мои... </w:t>
      </w:r>
      <w:r>
        <w:rPr>
          <w:rFonts w:cs="Times New Roman" w:ascii="Times New Roman" w:hAnsi="Times New Roman"/>
          <w:i/>
        </w:rPr>
        <w:t>преображения</w:t>
      </w:r>
      <w:r>
        <w:rPr>
          <w:rFonts w:cs="Times New Roman" w:ascii="Times New Roman" w:hAnsi="Times New Roman"/>
        </w:rPr>
        <w:t xml:space="preserve"> были попросту ужасны. Превращение в волка чрезвычайно болезненно. От людей я был изолирован и не мог никого покусать, но я кусал и царапал самого себя. Жители деревни слышали мои вопли и завывания и думали, что такие звуки способны издавать лишь особо свирепые привидения. Думбльдор всячески поддерживал эту версию... Даже сейчас, когда в доме вот уже много лет не раздаётся ни звука, жители не решаются приблизиться к н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ё же, если не считать мучительных превращений, я был счастлив. Впервые в жизни у меня появились друзья. Трое близких друзей. Сириус Блэк... Питер Петтигрю... и, разумеется, твой отец, Гарри - Джеймс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три друга не могли не заметить, что раз в месяц я куда-то исчезаю. Я придумывал разные истории. Врал, что моя мать больна и я должен навещать её... Я боялся, что они отвернутся от меня, если узнают, кто я на самом деле. Конечно же, они, как и ты, Гермиона, быстро обо всём догад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не отвернулись от меня. Ничего подобного, они сделали ради меня такое, что не просто облегчило мои страдания во время превращений, наоборот, эти периоды стали лучшим временем моей жизни. Мои друзья стали анимаг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ой папа тоже? - пораз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 сказал Люпин. - У них ушло почти три года на то, чтобы понять, как это сделать. Твой отец и Сириус были самыми умными ребятами в школе, но, кроме того, им ещё и повезло, потому что превращение в животных может пойти совершенно не так, как ожидаешь - именно поэтому в министерстве столь тщательно следят за анимагами. Питеру потребовалась помощь, Джеймс и Сириус старались для него, как могли. Наконец, в пятом классе, они научились по собственному желанию превращаться в зверей - в раз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им образом это помогало вам? - в голосе Гермионы звучало недоум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аясь людьми, они не могли составить мне компанию, но зато в виде животных... - пояснил Люпин. - Оборотни опасны только для людей. Каждый месяц мои друзья выбирались из замка под плащом-невидимкой Джеймса. Превращались в животных... Питер, самый маленький, свободно проскальзывал под ветвями Дракучей ивы и нажимал на узел, который обездвиживает её. Потом они пробирались ко мне по тоннелю. Под их влиянием я становился менее опасным. Тело моё было волчьим, но сознание, когда они были рядом -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опись, Рем, - прорычал Блэк, неустанно следивший за Струпиком с жутким, голодным выраж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одхожу к делу, Сириус... Итак, теперь, когда мы все могли стать животными, перед нами открылись необыкновенные возможности. Вскоре мы начали покидать Шумной Шалман, бродили ночами по территории замка, по деревне. Сириус и Джеймс превращались в крупных зверей и легко могли бы справиться с оборотнем в случае необходимости. Вряд ли, кроме нас, кто-нибудь ещё из учеников “Хогварца” так хорошо знал территорию школы и Хогсмёд... В результате мы создали Карту Мародёра и подписали её нашими прозвищами. Сириус - это Мягколап. Питер - Червехвост. Джеймс - Рогали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каких животных?... - начал Гарри, но Гермиона прервала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о всё равно очень опасно! Выпускать оборотня по ночам! Что, если бы за вами не уследили и вы бы покусали кого-нибу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ысль до сих пор преследует меня, - упавшим голосом признался Люпин. - Были такие случаи, когда этого лишь чудом удавалось избежать... Мы потом смеялись над этим... Мы были молоды, легкомысленны - наше хитроумие затмевало для нас всё осталь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я чувствовал себя виноватым перед Думбльдором, что предал его доверие... Он принял меня в школу, чего не сделал бы ни один директор, но при этом не подозревал, что я нарушаю правила, установленные для общей безопасности - и моей, и других. Он не знал, что по моей вине трое моих приятелей нелегально стали анимагами. Но почему-то всякий раз, когда мы садились планировать наши похождения на следующий месяц, чувство вины исчезало... И я до сих пор такой 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Люпина застыло, в голосе зазвучало презрение к се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 этот год я боролся сам с собой, раздумывая, сказать Думбльдору или нет о том, что Сириус - анимаг. Так и не сказал. Почему? Потому что я трус. Потому что тогда мне пришлось бы признаться, что я обманывал его доверие, когда учился в школе, и что другие по моей вине... а доверие Думбльдора для меня - всё. Он помог мне, когда я был мальчиком, он помог мне, когда я стал взрослым - дал мне работу, в то время как все остальные избегали меня. Мне удалось убедить себя, что Сириус проникает в замок с помощью чёрной магии, которой научился от Вольдеморта, что его умение превращаться в зверя не имеет с этим ничего общего... так что, в определённом смысле, Злей всё это время был прав относительно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ей? - хрипло переспросил Блэк, впервые за всё время отводя взгляд от Струпика. - А при чём тут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оже в школе, Сириус, - мрачно пояснил Люпин. - Тоже работает учителем. - Он посмотрел на Гарри, Рона и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Злей учился вместе с нами в школе. Он всячески возражал против моего назначения на пост преподавателя защиты от сил зла. Весь этот год он предостерегал Думбльдора, чтобы тот не доверял мне. На это у Злея есть свои причины... Понимаете, Сириус сыграл с ним злую шутку, в результате чего Злей чуть не погиб. Я тоже в этом участво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насмешливо хмык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ему и надо, - презрительно скривился он. - Нечего было высматривать да вынюхивать... всё хотел выведать, чем же это мы занимаемся... надеялся, что нас исключат...</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Злодеуса очень интересовало, куда я пропадаю каждый месяц. - Люпин обращался к Гарри, Рону и Гермионе. - Понимаете, мы были одногодки и... м-м-м... не очень любили друг друга. Особенно Злей не любил Джеймса. Я думаю, он завидовал его успехам в квидише... В любом случае, однажды вечером Злей увидел, как мы с мадам Помфри шли по двору - она вела меня к Дракучей иве перед самым моим превращением. Сириус решил, что будет - скажем так - </w:t>
      </w:r>
      <w:r>
        <w:rPr>
          <w:rFonts w:cs="Times New Roman" w:ascii="Times New Roman" w:hAnsi="Times New Roman"/>
          <w:i/>
        </w:rPr>
        <w:t>забавно</w:t>
      </w:r>
      <w:r>
        <w:rPr>
          <w:rFonts w:cs="Times New Roman" w:ascii="Times New Roman" w:hAnsi="Times New Roman"/>
        </w:rPr>
        <w:t xml:space="preserve"> намекнуть Злею, что нужно лишь надавить длинной палкой на узел на стволе, и он сможет пробраться за мной следом. Разумеется, Злей именно так и собирался поступить - если бы он добрался сюда, то встретился бы лицом к лицу с самым настоящим оборотнем - но твой отец, прослышавший о нашей проделке, побежал за Злеем и вытащил его, с большим риском для собственной жизни... Злей, однако, видел меня краем глаза в конце тоннеля. Думбльдор запретил ему даже заикаться об этом, но с того времени Злей знает, кто я та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почему Злей не любит вас, - протянул Гарри, - он думает, что вы тоже участвовали в розыгры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донёсся ледяной презрительный голос из-за спины Люп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деус Злей стаскивал с себя плащ-невидимку, нацелив палочку на оборотня.</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19</w:t>
      </w:r>
    </w:p>
    <w:p>
      <w:pPr>
        <w:pStyle w:val="PlainText"/>
        <w:tabs>
          <w:tab w:val="left" w:pos="720" w:leader="none"/>
        </w:tabs>
        <w:jc w:val="center"/>
        <w:rPr>
          <w:rFonts w:ascii="Times New Roman" w:hAnsi="Times New Roman" w:cs="Times New Roman"/>
        </w:rPr>
      </w:pPr>
      <w:r>
        <w:rPr>
          <w:rFonts w:cs="Times New Roman" w:ascii="Times New Roman" w:hAnsi="Times New Roman"/>
          <w:b/>
        </w:rPr>
        <w:t>СЛУГА ЛОРДА ВОЛЬДЕМОРТ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визжала. Блэк вскочил на ноги. Гарри словно ударило мощным разрядом электрического т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ёл это у основания Дракучей ивы, - сказал Злей и отбросил в сторону плащ, не забывая следить за тем, чтобы остриё волшебной палочки указывало прямо в грудь Люпину. - Очень полезная вещь, Поттер, благодарю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немного запыхался, но на лице его отражался тщательно скрываемый триумф.</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должно быть, интересно узнать, как я догадался, что вы здесь? - глаза Злея сверкали. - Я только что был в вашем кабинете, Люпин. Вы забыли принять вечернюю порцию зелья, и я решил отнести её вам. Очень удачно... для меня, я хочу сказать. На вашем столе лежала небезызвестная карта. Один взгляд на неё дал ответы на все мои вопросы. Я увидел, как вы пробежали по ведущему сюда тоннелю и скрылись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деус... - начал Люпин, но Злей перебил его, повысив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олько раз говорил директору, что именно вы, Люпин, помогали Блэку пробираться в замок! И вот доказательство. Однако, я даже предположить не мог, что вы осмелитесь использовать этот старый дом в качестве убежищ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деус, вы ошибаетесь, - убедительно сказал Люпин. - Вы не знаете всего - я могу объяснить - Сириус здесь не за тем, чтобы убить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зкабан сегодня получит сразу двух узников, - глаза Злея загорелись отчаянным фанатизмом. - Хотел бы я посмотреть на реакцию Думбльдора, когда он узнает... Знаете, Люпин, он был так уверен, что вы безопасны... </w:t>
      </w:r>
      <w:r>
        <w:rPr>
          <w:rFonts w:cs="Times New Roman" w:ascii="Times New Roman" w:hAnsi="Times New Roman"/>
          <w:i/>
        </w:rPr>
        <w:t>ручной</w:t>
      </w:r>
      <w:r>
        <w:rPr>
          <w:rFonts w:cs="Times New Roman" w:ascii="Times New Roman" w:hAnsi="Times New Roman"/>
        </w:rPr>
        <w:t xml:space="preserve"> оборот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ёте себя глупо, - мягко произнёс Люпин. - Неужели обида детских лет стоит того, чтобы из-за неё помещать в Азкабан невинного челове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 Тонкие, змеевидные верёвки выстрелили из волшебной палочки Злея и обмотали рот, запястья и щиколотки Люпина; он потерял равновесие и упал на пол, не в силах пошевелиться. С яростным рыком Блэк кинулся к Злею, но Злей нацелил палочку Блэку между глаз и прошеп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дай мне повод... Дай мне повод и, клянусь, я сделаю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остановился как вкопанный. Трудно было сказать, чьё лицо выражает большую ненави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арализовало. Он не знал, что делать, кому верить. Он оглянулся на Рона с Гермионой. Рон пребывал в точно таком же замешательстве и машинально сражался с вырывающимся Струпиком. Гермиона, однако, неуверенно шагнула к Злею и пролепетала еле слыш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Злей... но... можно ведь выслушать, что они хотят сказать.... 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Грэнжер, вам и так уже грозит исключение из школы, - отрезал Злей. - Вы, Поттер и Уэсли находитесь в неположенном месте в обществе оборотня и человека, осуждённого за убийство. Хотя бы раз в жизни - придержите язы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если... если это ошиб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ТЕ, БЕССМЫСЛЕННАЯ ВЫ ДЕВИЦА! - заорал Злей. У него сделался вид умалишённого. - НЕ ГОВОРИТЕ О ТОМ, ЧЕГО ВЫ НЕ ПОНИМАЕТЕ! - Сноп искр вырвался из острия палочки, по-прежнему нацеленной в лицо Блэку. Гермиона умолк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ть сладка, - выдохнул Злей, обращаясь к Блэку. - Я так надеялся, что именно мне посчастливится поймать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снова посмеялся сам над собой, Злодеус, - огрызнулся Блэк. - Если только этот парень отнесёт свою крысу в замок, - он мотнул головой в сторону Рона, - я пойду без разгов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замок? - вкрадчиво переспросил Злей. - Зачем же ходить так далеко? Я просто позову дементоров, как только мы выйдем из-под ивы - и всё. Они будут счастливы видеть тебя, Блэк... так счастливы, что, осмелюсь предположить, даже расцелуют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Блэка, и без того лишённое красок, совсем побел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ы должен меня выслушать, - хрипло каркнул он. - Эта крыса.... посмотри на кры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прежде глаза Злея не горели таким безумным огнём. Он не желал слушать никаких объясн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ёмте, вы все, - он щёлкнул пальцами, и концы верёвок, связывавших Люпина, прыгнули ему в руки. - Я потащу оборотня. Возможно, дементоры и его захотят поцел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в подумать, Гарри в три громадных прыжка пересёк комнату и перегороди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чь с дороги, Поттер, ты и так уже нажил себе неприятности, - рявкнул Злей. - Если бы целью моего появления здесь не было спасение твоей драгоценной шку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от год у профессора Люпина была масса возможностей убить меня, - заявил Гарри. - Я сто раз оставался с ним наедине, он занимался со мной защитой от дементоров. Если он помогал Блэку, то почему не прикончил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бираюсь разбираться в тонкостях психологии оборотней, - прошипел Злей. - Прочь с дорог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РОСТО ЖАЛКИ! - выкрикнул Гарри. - ТОЛЬКО ПОТОМУ, ЧТО ОНИ ПОДШУТИЛИ НАД ВАМИ В ШКОЛЕ, ВЫ НЕ ХОТИТЕ ДАЖЕ ВЫСЛУШАТ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МОЛЧАТЬ! НЕ СМЕТЬ РАЗГОВАРИВАТЬ СО МНОЙ В ТАКОМ ТОНЕ! - завопил совершенно ополоумевший Злей. - Яблочко от яблоньки! Я только что спас твою шкуру; тебе бы следовало на коленях благодарить меня! Тебе было бы хорошим уроком, если бы он прикончил тебя! Умер бы как отец! Тот тоже был самый умный! Тоже не мог поверить, что может ошибаться в Блэке! А теперь отойди </w:t>
      </w:r>
      <w:r>
        <w:rPr>
          <w:rFonts w:cs="Times New Roman" w:ascii="Times New Roman" w:hAnsi="Times New Roman"/>
          <w:i/>
        </w:rPr>
        <w:t>или я заставлю тебя это сделать!</w:t>
      </w:r>
      <w:r>
        <w:rPr>
          <w:rFonts w:cs="Times New Roman" w:ascii="Times New Roman" w:hAnsi="Times New Roman"/>
        </w:rPr>
        <w:t xml:space="preserve"> ПРОЧЬ С ДОРОГ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шился за долю секунды. Раньше, чем Злей успел сделать хоть шаг, он поднял над головой волшебную палочк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ллиармус!</w:t>
      </w:r>
      <w:r>
        <w:rPr>
          <w:rFonts w:cs="Times New Roman" w:ascii="Times New Roman" w:hAnsi="Times New Roman"/>
        </w:rPr>
        <w:t xml:space="preserve"> - крикнул он. Но его голос не был единственным. Раздался взрыв, от которого дверь чуть не соскочила с петель; Злея приподняло в воздух и впечатало в стену. После секундной паузы Злей сполз на пол, из-под волос потекла струйка крови. Он потерял созн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глянулся. Оказывается, одновременно с ним Рон с Гермионой тоже решили обезоружить Злея. Палочка преподавателя высокой дугой пролетела по комнате и приземлилась на кровать рядом с Косолапсу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следовало этого делать, - сказал Блэк, взглянув на Гарри. - Надо было предоставить его м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збегал смотреть в глаза Блэку. Он не был уверен, что поступил прави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пали на учителя... Мы напали на учителя... - причитала Гермиона, испуганно глядя на безжизненное тело. - Что теперь с нами бу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ытался выпутаться из верёвок. Блэк стремительно нагнулся и развязал его. Люпин встал, потирая руки в тех местах, куда врезались верёв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Гарри, - поблагодар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говорю, что поверил вам, - ответил Гарри Люп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пришло время представить доказательства, - сказал Люпин. - Ну, Рон - отдай мне Питера, пожалуйста. Скор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ильнее прижал Струпика к груд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Бросьте, - бессильно проговорил он. - Неужели Блэк сбежал из Азкабана только за тем, чтобы достать </w:t>
      </w:r>
      <w:r>
        <w:rPr>
          <w:rFonts w:cs="Times New Roman" w:ascii="Times New Roman" w:hAnsi="Times New Roman"/>
          <w:i/>
        </w:rPr>
        <w:t>Струпика?</w:t>
      </w:r>
      <w:r>
        <w:rPr>
          <w:rFonts w:cs="Times New Roman" w:ascii="Times New Roman" w:hAnsi="Times New Roman"/>
        </w:rPr>
        <w:t xml:space="preserve"> То есть... - Он взглянул на Гарри и Гермиону, ища поддержки. - Ну, хорошо, допустим, Петтигрю умел превращаться в крысу - крыс кругом миллионы - откуда Блэку знать, какая именно ему нужна, после стольких лет в Азкаба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Сириус, а ведь это резонный вопрос, - Люпин повернулся к Блэку, слегка нахмурившись. - Как ты узнал, где его иск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запустил похожую на лапу руку под робу и извлёк оттуда мятую газетную бумагу. Разглядив её, он протянул вырез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фотография Рона с семьёй, появившаяся в “Прорицательской газете” прошлым летом. На плече у Рона сидел Струп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это взял? - спросил поражённый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дж, - коротко ответил Блэк, а потом поясн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шлом году он приезжал с инспекцией в Азкабан, и я попросил у него газету. И, на первой же странице, увидел Питера... на плече у этого паренька... Я его сразу же узнал... я столько раз видел, как он превращается... А в газете было сказано, что мальчик, его хозяин, осенью возвращается в школу... в “Хогварц”... где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ты мой, - тихо воскликнул Люпин, переводя глаза с фотографии на Струпика и обратно. - Передняя лап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ередняя лапа? - вызывающе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нет пальца, - объяснил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 выдохнул Люпин. - Так просто... так гениально... он сам его отре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о перед тем, как превратиться, - ответил Блэк. - Когда я зажал его в угол, он заорал на всю улицу, чтобы все слышали, будто бы я предал Лили и Джеймса. А потом, прежде чем я успел послать в него заклятие, он взорвал полулицы, убил всех в радиусе двадцати футов - и скрылся в водостоке, смешавшись с другими крыс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знаешь, Рон? - спросил Люпин. - От Питера остался один пал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Может, Струпик подрался с другой крысой или ещё что-нибудь в этом духе! Он у нас уже давным-дав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надцать лет, если быть точным, - заметил Люпин. - Тебе никогда не казалось странным, что он так долго живё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орошо о нём заботились! - выкри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однако, он выглядит так себе, - сказал Люпин. - Видимо, он стал терять в весе с тех самых пор, как узнал, что Сириус на свобо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оялся этого психованного кота! - Рон кивнул на Косолапсуса, который как ни в чём не бывало лежал на кровати и мурлык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вдруг подумалось Гарри... Струпик стал выглядеть плохо ещё до встречи с Косолапсусом... с самого возвращения Рона из Египта... с момента побега Блэ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овсе не психованный кот, - хрипло вмешался Блэк. Он протянул костлявую руку и провёл ею по пушистой голове Косолапсуса. - Это самый умный кот, какого я только встречал. Он сразу догадался, что Струпик не тот, за кого себя выдаёт. Встретившись со мной, он тоже сразу понял, что я не настоящая собака. Он нескоро начал мне доверять... Но, в конце концов, мне удалось объяснить ему, какую цель я преследую, и он стал помогать м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хотите сказать? - еле слышно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ытался привести Питера ко мне, правда, безуспешно... потом он украл для меня гриффиндорские пароли... насколько я понял, он взял их с тумбочки у какого-то мальч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нание Гарри отказывалось принимать услышанное. Это абсурд... и всё 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тер догадался, что происходит и сбежал... - надтреснутым голосом продолжал рассказывать Блэк. - Этот кот - Косолапсус, так? - сказал, что Питер оставил на простыне пятно крови... Думаю, он просто укусил сам себя... Что ж, один раз ему уже удалось инсценировать собственную смер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слова вернули Гарри в чув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забыли, зачем ему нужно было инсценировать собственную смерть? - яростно выкрикнул он. - Затем, что он знал: вы хотите убить его, так же как убили моих род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перебил Люпин, -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вы заявились сюда, чтобы приконч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Блэк бросил зловещий взгляд на Струп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мне не надо было останавливать Злея! - продолжал кричать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Гарри, - торопливо заговорил Люпин, - как ты не понимаешь? Всё это время мы думали, что Сириус предал твоих родителей, а Питер выследил его - но на самом деле всё было наоборот, разве ты не понял? </w:t>
      </w:r>
      <w:r>
        <w:rPr>
          <w:rFonts w:cs="Times New Roman" w:ascii="Times New Roman" w:hAnsi="Times New Roman"/>
          <w:i/>
        </w:rPr>
        <w:t>Питер</w:t>
      </w:r>
      <w:r>
        <w:rPr>
          <w:rFonts w:cs="Times New Roman" w:ascii="Times New Roman" w:hAnsi="Times New Roman"/>
        </w:rPr>
        <w:t xml:space="preserve"> предал твоих маму и папу - а </w:t>
      </w:r>
      <w:r>
        <w:rPr>
          <w:rFonts w:cs="Times New Roman" w:ascii="Times New Roman" w:hAnsi="Times New Roman"/>
          <w:i/>
        </w:rPr>
        <w:t>Сириус</w:t>
      </w:r>
      <w:r>
        <w:rPr>
          <w:rFonts w:cs="Times New Roman" w:ascii="Times New Roman" w:hAnsi="Times New Roman"/>
        </w:rPr>
        <w:t xml:space="preserve"> выследил Пит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АВДА! - вопил Гарри. - ОН БЫЛ У НИХ ХРАНИТЕЛЕМ СЕКРЕТА! ОН СКАЗАЛ ЭТО ДО ТОГО, КАК ВЫ ПРИШЛИ! ОН СКАЗАЛ, ЧТО УБИЛ 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казывал на Блэка, который медленно мотал головой; запавшие глаза вдруг очень ярко заблест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я... всё равно что убил их, - выдавил он. - В последний момент я убедил Лили и Джеймса воспользоваться услугами Питера, убедил их, что лучше будет назначить Хранителем Секрета его, а не меня... Я виноват и признаю это... Так уж вышло, что в ночь, когда они погибли, я отправился проверить, в порядке ли Питер. Когда я прибыл туда, где он прятался, его уже не было. Но и следов борьбы тоже не было. Мне это показалось более чем странным. Я испугался. Поспешил к дому твоих родителей. И когда я увидел разрушенный дом, их тела... я понял, что сделал Питер... что я сам наде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прервался. Он отвер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овольно разговоров, - сказал Люпин, таким непререкаемым тоном, какого Гарри никогда раньше от него не слышал. - Есть только один способ узнать, как в действительности обстояло дело. Рон, </w:t>
      </w:r>
      <w:r>
        <w:rPr>
          <w:rFonts w:cs="Times New Roman" w:ascii="Times New Roman" w:hAnsi="Times New Roman"/>
          <w:i/>
        </w:rPr>
        <w:t>дай мне кры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дам, что вы с ним сделаете? - сдавленно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тавлю его показаться, - ответил Люпин. - Если он настоящая крыса, ему ничего не сдел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колебался. Наконец, после долгих размышлений, он протянул Струпика Люпину. Струпик надрывно верещал, извиваясь и изворачиваясь. Маленькие чёрные глазки лезли из орб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Сириус? - спроси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давно уже держал в руках палочку Злея. Он подошёл к Люпину и извивающейся крысе, и его влажные глаза внезапно зажглись страшным огнё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е? - шеп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да, - отозвался Люпин. Одной рукой он удерживал Струпика, а другой поднял палочку. - На счёт “три”. Раз - два - Т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е-белый свет ударил из обоих палочек; на какое-то мгновение Струпик завис в воздухе, его маленькое серое тельце бешено завертелось - Рон закричал - крыса ударилась об пол. Ещё одна ослепительная вспышка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похоже на ускоренную съёмку того, как растёт дерево. Голова со страшной скоростью поднималась над землёй; росли руки, ноги; очень скоро на месте Струпика появился человек. Он ломал руки. С кровати зашипел-зарычал Косолапсус; шерсть у него встала дыб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ер был очень невысокого роста, едва ли выше, чем Гарри или Гермиона. Его тонкие, бесцветные волосы растрепались, на макушке блестела лысина. Кожа обвисла, как у человека, который раньше был полным, но за короткое время сильно похудел. Кожа имела неопрятный вид, практически такой же, как и шерсть Струпика, и что-то крысиное оставалось в лице, в остреньком носике и маленьких, слезящихся глазках. Он часто и прерывисто дышал; зрачки бегали. Гарри заметил, что он украдкой кинул взгляд на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здравствуй, Питер, - поздоровался Люпин приветливо, так, как будто для него не было ничего естественнее, чем превращение крысы в старого школьного приятеля. - Сколько лет, сколько з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сириус... Р-рем... - Даже голос у Петтигрю был крысиный. - Дорогие друзья... мои дорогие друз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начал возносить над головой палочку, но Люпин перехватил его руку, глянул предупреждающе и снова обратился к Петтигрю, легким, естественным т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ут как раз говорили, Питер, о той ночи, когда погибли Лили с Джеймсом. Ты, возможно, пропустил некоторые интересные подробности, пока визжал там, на кров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м, - задохнулся Петтигрю, и Гарри увидел, как по землистому лицу катятся крупные бусины пота. - Ты ведь не поверил ему? Нет? Он хотел убить меня, Р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лышали об этом, - сказал Люпин более холодным тоном, - но мне хотелось бы, чтобы ты прояснил для нас кое-какие моменты, Питер, уж будь т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шёл, чтобы убить меня! - вдруг громко заверещал Петтигрю, тыча в сторону Блэка, и Гарри увидел, что он пользуется средним пальцем, так как указательный отсутствует. - Он убил Лили с Джеймсом, а теперь хочет убить меня... Помоги мне, Р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уставил на Петтигрю бездонные глаза, и лицо его более, чем когда-либо, напомнило череп.</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собирается убивать тебя, пока мы не проясним кое-какие моменты, - завери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ясним моменты? - пискнул Петтигрю, дико вертя головой, вбирая глазами заколоченные окна и, ещё раз, единственную дверь. - Я знал, что он придёт за мной! Я знал, что он вернётся! Я ждал этого двенадцать 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л, что Сириус сбежит из Азкабана? - Люпин наморщил лоб. - Хотя раньше это никому не удав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известны такие секреты чёрной магии, какие нам и не снились! - пронзительно вскричал Петтигрю. - Как бы иначе он оттуда выбрался?! Уж будьте уверены, Тот-Кто-Не-Должен-Быть-Помянут научил его всяким штучк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разразился жутким, безрадостным смехом, заполнившим всю комна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деморт? Меня? Штучкам? - выговор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вздрогнул, как будто Блэк замахнулся на него хлыс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оишься имени своего бывшего господина? - презрительно бросил Блэк. - Я тебя не виню, Питер. Его приспешники не слишком-то довольны тобой, не так 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о чём ты, Сириус, - пробормотал Петтигрю. Его дыхание участилось, лицо лоснилось от п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и двенадцать лет ты скрывался не от меня, - продолжал Блэк. - Ты скрывался от сторонников Вольдеморта. В Азкабане до меня доходили разные слухи, Питер... Они все уверены, что ты мёртв, иначе тебе пришлось бы отвечать перед ними... Я слышал, что они выкрикивали во сне. Похоже, они считают, что некий двойной агент дважды предал их. Вольдеморт отправился к Поттерам по твоей наводке... и встретил там свою погибель. А ведь не все бывшие сторонники Вольдеморта оказались в Азкабане. Очень многие на свободе, выжидают, притворяясь, что осознали свои ошибки... Если они узнают, что ты жив, Пи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о чём ты... - снова пробормотал Петтигрю, и голос его прозвучал ещё звонче, чем раньше. Он утёр лицо рукавом и посмотрел на Люпина. - Ты же не веришь в это... в это безумие, Р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признать, Питер, мне трудно понять, зачем невиновному человеку на протяжении двенадцати лет скрываться в крысином обличье, - размеренно ответи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иновному, но напуганному! - взвизгнул Петтигрю. - Приспешники Вольдеморта охотились за мной потому, что из-за меня один из их лучших людей оказался в Азкабане - шпион, Сириус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Блэка исказ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ты смеешь? - зарычал он, и вдруг стало понятно, что совсем недавно он был собакой размером с медведя. - Я, шпион Вольдеморта?! Скажи, я когда-нибудь имел склонность увиваться вокруг сильных и облечённых властью людей? Но ты, Питер!... Не могу понять, почему я сразу не догадался, что ты - шпион? Ты же всегда любил, чтобы у тебя были покровители, которые могут о тебе позаботиться! Сначала это были мы... мы с Ремом... и Джейм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снова вытер лицо; он ловил ртом возд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шпион?... Ты совсем с ума сошёл... никогда... не знаю, как ты можешь говорить так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и с Джеймсом назначили тебя Хранителем Секрета только из-за меня, - прошипел Блэк, так злобно, что Петтигрю сделал шаг назад. - Я думал, что разработал безупречный план... блеф... Вольдеморт охотился бы за мной, ему бы и в голову не пришло, что они выберут такое слабое, бездарное существо, как ты... Наверное, это был лучший момент в твоей жизни, когда ты сообщил Вольдеморту, что можешь показать, где прячутся Потте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бормотал что-то невразумительное; Гарри уловил несколько слов: “это уж слишком” и “безумие” и в то же время обратил внимание, каким пепельно-серым сделалось лицо Петтигрю и как отчаянно он шнырял глазами от окна к дв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Люпин? - робко позвала Гермиона. - А можно... можно мне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Гермиона, - любезно разреши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те... Струпик.... то есть, этот... этот человек... он спал в одной комнате с Гарри целых три года. Если он работал на Сами-Знаете-Кого, почему же он никак не навредил Гарри за всё это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вскричал Петтигрю пронзительно, указывая на Рона изувеченной рукой. - Спасибо! Что скажешь, Рем? Я и волоса на его голове не тронул! Да и с какой ст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объясню, с какой, - отозвался Блэк. - С такой, что ты вообще никогда никому ничего не делал, если не видел от этого пользы. Вольдеморт скрывается уже пятнадцать лет, говорят, он всё равно что мёртвый. Зачем тебе совершать убийство под самым носом у Думбльдора ради какого-то калеки, растерявшего колдовскую силу? Прежде чем возвращаться к нему, тебе надо было удостовериться, что он первый парень на деревне - самый сильный, самый страшный, скажешь, не так? А иначе зачем бы тебе селиться в колдовской семье? Чтобы держать нос по ветру, быть в курсе событий! На случай, если твой бывший покровитель вновь обретёт силу, и будет безопасно присоединиться к н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несколько раз открыл и закрыл рот. Видимо, у него пропал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мистер Блэк... Сириус? - позв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акого обращения Блэк подпрыгнул на месте и уставился на Гермиону так, будто в жизни не видел ничего более диковин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 возражаете против такого вопроса... как вам удалось сбежать из Азкабана, если вы не пользовались чёрной маги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выдохнул Петтигрю, в бешеном темпе кивая головой в знак согласия с Гермионой. - Именно! Как раз то, что и я собир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одним лишь взглядом заставил его замолчать. Блэк, повернувшись к Гермионе, слегка нахмурился, но не от раздражения. Он обдумывал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как мне это удалось, - задумчиво протянул он. - Прежде всего, мне кажется, я не сошёл с ума только потому, что был уверен в своей невиновности. Это была совсем не счастливая мысль, и дементоры не могли выпить её из меня... и это удерживало меня на плаву, я не забывал, кто я такой... помогало сохранить колдовскую силу... Поэтому когда всё вокруг стало слишком... непереносимо... я, прямо в камере, сумел превратиться в собаку. У дементоров, знаете, нет зрения... - Блэк сглотнул. - Они чуят людей, потому что питаются их эмоциями... Они понимали, что мои чувства стали... менее человеческими, менее сложными... оттого, что я был собакой... но они, разумеется, решили, что я схожу с ума, как и все остальные, и их это не беспокоило. Но я был слаб, очень слаб, и не мог рассчитывать отогнать их, не имея волшебной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я увидел Питера на фотографии... понял, что он в “Хогварце”, там же, где и Гарри... идеальная позиция, чтобы начать действовать, как только до его ушей дойдут слухи, что силы зла вновь набирают влия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тряс головой и беззвучно шевелил губами, но не сводил глаз с Блэка, как загипнотизирова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он был готов к нападению в любой момент, как только удостоверится, что у него есть союзники... был готов выдать последнего из Поттеров. Если бы он выдал Гарри, то кто бы посмел утверждать, что он предал Вольдеморта? Нет, его бы приняли с распростёртыми объяти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ы видите, я обязан был что-то предпринять. Я - единственный, кому было известно, что Питер жив...</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Гарри вспомнил слова мистера Уэсли: “Стражники утверждают, что он разговаривает во сне. И всегда одно и то же</w:t>
      </w:r>
      <w:r>
        <w:rPr>
          <w:rFonts w:cs="Times New Roman" w:ascii="Times New Roman" w:hAnsi="Times New Roman"/>
          <w:i/>
        </w:rPr>
        <w:t>: “Он в “Хогварце”.</w:t>
      </w:r>
      <w:r>
        <w:rPr>
          <w:rFonts w:cs="Times New Roman" w:ascii="Times New Roman" w:hAnsi="Times New Roman"/>
        </w:rPr>
        <w:t>.. ”</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ём мозгу словно зажёгся свет, и дементоры не могли его погасить... это опять-таки не была счастливая мысль... Это была навязчивая идея... но она давала мне силы, проясняла сознание. Однажды вечером, когда мне принесли еду, я выскользнул в дверь... в виде собаки... Им гораздо труднее ощущать эмоции животных... они растерялись. Я был тощий, ужасно тощий... такой тощий, что смог пролезть между прутьями решётки... Потом - в виде собаки - доплыл до большой земли... отправился на север... оставаясь собакой, проник на территорию “Хогварца”. С тех пор я живу в лесу. Я вышел оттуда только один раз, посмотреть матч. Ты летаешь так же хорошо, как и твой отец,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Гарри, и тот не отвёл взгля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ь мне, - надтреснутым голосом попросил Блэк. - Верь мне, Гарри. Я не предавал Лили и Джеймса. Я бы умер, но не предал 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наконец Гарри поверил ему. У него перехватило дыхание, он не мог говорить, но кив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упал на колени - как будто кивок Гарри означал для него смертный приговор. Не вставая, он пополз вперёд, пресмыкаясь, протянув перед собой сложенные, будто в молитве, лад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это же я... Питер... твой друг... ты не мож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пнул ногой, и Петтигрю отскоч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огай мою робу, она и без того грязная, - бросил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м! - пищаще воззвал Петтигрю, повернувшись к Люпину, извиваясь перед ним в мольбе. - Ты же не веришь в это... Разве Сириус не сказал бы тебе, что они изменили пл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казал бы, если бы подозревал, что я могу оказаться шпионом, Питер, - ответил Люпин. - Полагаю, ты именно по этой причине не говорил мне, Сириус? - как бы между прочим спросил он поверх головы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Рем, - повинился Блэ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звиняйся, Мягколап, дружище, - Люпин начал закатывать рукава. - И сам прости меня за то, что я считал шпионом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ём речь, - Тень, даже не тень, а привидение улыбки скользнуло по измождённому лицу Блэка. Он тоже стал закатывать рукава. - Убьём его в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да, - сурово отозвался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сможете... не можете... - задохнулся от ужаса Петтигрю. И метнулся к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разве я не был хорошим другом... хорошим питомцем? Ты ведь не дашь им убить меня? Ты ведь на моей стор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он взирал на Петтигрю с непередаваемым отвращение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И я ещё разрешал тебе спать </w:t>
      </w:r>
      <w:r>
        <w:rPr>
          <w:rFonts w:cs="Times New Roman" w:ascii="Times New Roman" w:hAnsi="Times New Roman"/>
          <w:i/>
        </w:rPr>
        <w:t>в моей кровати!</w:t>
      </w:r>
      <w:r>
        <w:rPr>
          <w:rFonts w:cs="Times New Roman" w:ascii="Times New Roman" w:hAnsi="Times New Roman"/>
        </w:rPr>
        <w:t xml:space="preserve"> - восклик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мальчик... добрый хозяин... - Петтигрю пополз к Рону, - ты не позволишь им сделать этого... я был твоей крысой... я был хорошим питомц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рыса из тебя получилась лучше, чем человек, этим не стоит хвастаться, Питер, - режущим голосом заметил Блэк. Рон, ещё сильнее побледнев от боли, отдернул сломанную ногу от Петтигрю. Петтигрю развернулся на коленях, споро проковылял к Гермионе и схватил подол её ро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ая девочка... умная девочка... ты... ты не позволишь им... Помоги м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ырвала подол из цепких ручек Петтигрю и в ужасе отшатнулась к сте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дрожащий всем телом, повернул голову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 ты так похож на своего папу... так похо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МЕЕШЬ ОБРАЩАТЬСЯ К ГАРРИ? - взревел Блэк - КАК ТЫ СМЕЕШЬ СМОТРЕТЬ ЕМУ В ГЛАЗА? КАК СМЕЕШЬ УПОМИНАТЬ ПРИ НЁМ ДЖЕЙМ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прошептал Петтигрю и пополз к мальчику, протягивая руки. - Гарри, Джеймс не хотел бы моей смерти... Джеймс понял бы меня... Он проявил бы милосерд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и Люпин подошли к Петтигрю, схватили его за плечи и швырнули на пол. Петтигрю сидел, сжавшись от страха, умоляюще подняв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дал Лили с Джеймсом Вольдеморту, - сказал Блэк. Он тоже дрожал всем телом. - Ты не отрицаешь эт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разразился слезами. Он представлял собой омерзительное зрелище - огромный, лысеющий младенец, корчущийся на п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Сириус, а что мне оставалось делать? Чёрный Лорд... ты даже не представляешь... у него есть такое оружие, о котором ты представления не имеешь... Я испугался, Сириус, я никогда не был храбрецом, как ты или Рем или Джеймс. Я не хотел, чтобы так вышло... Тот-Кто-Не-Должен-Быть-Помянут заставил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ЛГИ! - прогрохотал голос Блэка. - ТЫ СНАБЖАЛ ЕГО ИНФОРМАЦИЕЙ ЦЕЛЫЙ ГОД ПЕРЕД ГИБЕЛЬЮ ЛИЛИ И ДЖЕЙМСА! ТЫ БЫЛ ЕГО АГЕН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н побеждал повсюду! - задохнулся Петтигрю. - Ч.. чего бы я добился, если бы отказ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бы ты добился, если бы стал бороться с самым страшным из когда-либо существовавших злодеев? - Лицо Блэка горело жестокой яростью. - Спас бы невинные жизни, Пи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имаешь! - заскулил Петтигрю. - Он бы убил меня, Сири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НАДО БЫЛО УМЕРЕТЬ! - кричал Блэк. - УМЕРЕТЬ, А НЕ ПРЕДАВАТЬ СВОИХ ДРУЗЕЙ! СДЕЛАТЬ ТО, ЧТО И МЫ БЫ СДЕЛАЛИ РАДИ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и Люпин стояли плечом к плечу, подняв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был понимать, - спокойно произнёс Люпин, - что, если Вольдеморт не убьёт тебя, то убьём мы. Прощ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крыла лицо ладонями и отвернулась к сте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орал Гарри. Он выбежал вперёд и загородил собой Петтигрю, глядя прямо в нацеленные палочки. - Вы не можете убить его, - сказал он еле слышно, - не мож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и Блэк, и Люпин, были потряс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из-за этого жалкого червя у тебя нет родителей, - рявкнул Блэк. - Этот кусок дерьма спокойно бы смотрел, как ты умираешь, и пальцем бы не пошевелил. Ты слышал его признание. Его вонючая шкура для него дороже всей твоей семь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Гарри задыхался от волнения. - Но давайте отведём его в замок. Передадим его дементорам... Его посадят в Азкабан... только не убивайте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Петтигрю обвил руками колени мальчика. - Ты... спасибо тебе... я не заслуживаю такой милости... спасиб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 - Гарри с отвращением оторвал от себя руки Петтигрю. - Я делаю это не для тебя. Я делаю это потому... потому что мой папа вряд ли захотел бы, чтобы его друзья стали убийцами... из-за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пошевелился и не издал ни звука, кроме Петтигрю, из груди которого вырывался свист. Блэк с Люпином переглянулись. Затем, единым движением, опустили волшебные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ё слово здесь решающее, Гарри, - сказал Блэк. - Но подумай... подумай, что он нат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его посадят в Азкабан, - повторил Гарри. - Если кто-то заслуживает этого, так это именно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зади доносился свист от дыхания перепуганного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 решил наконец Люпин. - Отойди в сторон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мер в нерешитель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связать его, - объяснил Люпин. - Больше ничего, кляну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ошёл. Из кончика волшебной палочки Люпина вылетели верёвки и, в следующий миг, Петтигрю уже извивался на полу, связанный по рукам и ногам и с кляпом во р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пробуй превратиться, Питер, - прорычал Блэк, держа Петтигрю на прицеле волшебной палочки, - и мы тебя убьём. Согласен,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лянул на жалкую фигурку на полу и кивнул - так, чтобы Петтигрю это в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 голос Люпина зазвучал очень по-деловому, - Рон, я не умею лечить кости так, как это делает мадам Помфри, поэтому, мне кажется, самым разумным будет, если мы пока наложим тебе на ногу шин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Он быстро подошёл к Рону, склонился над ним, постучал по сломанной ноге палочкой и пробормотал: </w:t>
      </w:r>
      <w:r>
        <w:rPr>
          <w:rFonts w:cs="Times New Roman" w:ascii="Times New Roman" w:hAnsi="Times New Roman"/>
          <w:i/>
        </w:rPr>
        <w:t>“Ферула.”</w:t>
      </w:r>
      <w:r>
        <w:rPr>
          <w:rFonts w:cs="Times New Roman" w:ascii="Times New Roman" w:hAnsi="Times New Roman"/>
        </w:rPr>
        <w:t xml:space="preserve"> Бинты обвились вокруг ноги Рона, накрепко привязав её к шине. Люпин помог ему подняться; Рон осторожно ступил на больную ногу и даже не поморщ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аздо лучше, - сказал он. - Спасиб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быть с профессором Злеем? - тихонько спросила Гермиона, глядя на распростёртую по полу фигу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м ничего серьёзного, - Люпин склонился над Злеем и пощупал пульс. - Просто вы проявили чрезмерный... энтузиазм. Он всё ещё без сознания. М-м-м... наверное, будет лучше, если мы не станем оживлять его до прибытия в замок. Мы понесём его таким образо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Он проговорил: </w:t>
      </w:r>
      <w:r>
        <w:rPr>
          <w:rFonts w:cs="Times New Roman" w:ascii="Times New Roman" w:hAnsi="Times New Roman"/>
          <w:i/>
        </w:rPr>
        <w:t>“Мобиликорпус.”</w:t>
      </w:r>
      <w:r>
        <w:rPr>
          <w:rFonts w:cs="Times New Roman" w:ascii="Times New Roman" w:hAnsi="Times New Roman"/>
        </w:rPr>
        <w:t xml:space="preserve"> Злей, к шее, запястьям и коленям которого будто бы привязали невидимые верёвки, мгновенно оказался воздвигнут в вертикальное положение. Голова неприятно болталась, как у огромной марионетки. Он висел в нескольких дюймах над землёй, ноги безжизненно раскачивались. Люпин поднял плащ-невидимку и запихнул его в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оих из нас надо приковать к вот этому вот, - Блэк пхнул Петтигрю носком ботинка. - Чтобы наверня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уду я, - сказал Люп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 Рон со свирепым видом выскочил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соорудил из воздуха тяжёлые наручники; вскоре Петтигрю уже стоял, и его левая рука была прикована к правой руке Люпина, а правая - к левой руке Рона. Лицо Рона выражало твёрдую решимость. Правду об истинной сущности Струпика он воспринял как личное оскорбление. Косолапсус легко спрыгнул с кровати и, гордо задрав бутылочный ёрш хвоста, первым вышел из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20</w:t>
      </w:r>
    </w:p>
    <w:p>
      <w:pPr>
        <w:pStyle w:val="PlainText"/>
        <w:tabs>
          <w:tab w:val="left" w:pos="720" w:leader="none"/>
        </w:tabs>
        <w:jc w:val="center"/>
        <w:rPr>
          <w:rFonts w:ascii="Times New Roman" w:hAnsi="Times New Roman" w:cs="Times New Roman"/>
        </w:rPr>
      </w:pPr>
      <w:r>
        <w:rPr>
          <w:rFonts w:cs="Times New Roman" w:ascii="Times New Roman" w:hAnsi="Times New Roman"/>
          <w:b/>
        </w:rPr>
        <w:t>ПОЦЕЛУЙ ДЕМЕНТОР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прежде Гарри не доводилось участвовать в столь безумном шествии. Возглавил процессию Косолапсус, первым начавший спускаться по лестнице; далее, похожие на некое шестиногое существо, следовали Люпин, Петтигрю и Рон. За ними зловеще плыл по воздуху Злей, задевающий кончиками пальцев за каждую ступеньку. Сириус поддерживал его в вертикальном положении с помощью его же собственной волшебной палочки. Гарри с Гермионой тащились в арьергар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раться в тоннель оказалось нелегко. Люпину, Петтигрю и Рону пришлось развернуться боком; Люпин, ко всему прочему, не мог ни на мгновение отвести палочки от Петтигрю. Гарри проследил, как они единым конгломератом неуклюже втиснулись в узкий вход. Косолапсус по-прежнему шёл первым. Гарри полез сразу вслед за Блэком, который управлял плывущим впереди Злеем. Злей постоянно задевал болтающейся головой о низкий потолок. У Гарри создалось впечатление, что Блэк не предпринимал никаких действий, чтобы предотвратить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то это означает? - отрывисто спросил Блэк у Гарри посреди тоннеля. - То, что мы сдадим Петтигрю власт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вы будете свободны, -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ивнул Блэк. - Но, помимо этого... я ведь, кроме всего прочего... не знаю, говорили ли тебе когда-нибудь... я твой крёст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знаю, - отоз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родители назначили меня твоим опекуном, - продолжил Блэк, - на случай, если с ними что-нибудь случ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ждал. Неужели Блэк собирается сказать именно то, что он дум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нечно, пойму, если ты не захочешь уезжать от дяди с тётей, - неуверенно проговорил Блэк. - Но... ну... может быть, ты хотя бы обдумаешь... Как только с меня снимут обвинение... вдруг ты захочешь... жить в другом 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й сердцевине тела Гарри произошёл мощный взры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ить с вами? - он нечаянно ударился головой о каменный выступ на потолке. - Уехать от Дурсле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думал, что ты не захочешь, - быстро перебил Блэк. - Я понимаю, я просто хотел...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ума сошли? - голос Гарри сделался таким же надтреснутым, как и у Блэка. - Я хочу уехать от Дурслеев! Ещё как хочу! А у вас есть свой дом? Когда мне можно туда переех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круто развернулся и посмотрел на него; Злей заскрёб макушкой по потолку, но Блэку, похоже, было на это совершенно напле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этого? - переспросил он. - Ты серьёз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ё как серьёзно! - воскл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первый раз увидел на этом измученном лице искреннюю улыбку. Оно мгновенно и абсолютно не правдоподобно изменилось. Сквозь неподвижную маску вдруг проглянул человек на десять лет моложе, человек, в котором можно было узнать весельчака со свадебной фотограф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до самого выхода из тоннеля они не разговаривали. Косолапсус первым шмыгнул наружу; он, судя по всему, прижал лапой узел у основания ствола, потому что, когда вылезли Люпин, Петтигрю и Рон, хлестания веток не было слыш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вывел” Злея и отступил к стене, пропуская вперёд Гарри и Гермиону. Наконец, из тоннеля вышли вс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воре школы было очень темно; светились лишь далёкие окна замка. Без единого слова процессия двинулась дальше. Петтигрю, как и раньше, дышал со свистом и периодически поскуливал. У Гарри в голове всё гудело. Он покидает Дурслеев!... Он будет жить с Сириусом Блэком, лучшим другом родителей!... Просто голова кружится... Только представить себе, что будет с Дурслеями, когда он им скажет, что уезжает жить к опасному преступнику, которого они видели по телевиз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 неверное движение, Питер, - раздался предупреждающий голос Люпина. Направив палочку вбок, учитель следил, чтобы она указывала на грудь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лчании следовали они по двору. По мере приближения к замку становилось всё светлее. Злей неестественно плыл впереди Блэка, то и дело стукаясь подбородком о грудь. Вдруг шествие залило лунным св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ткнулся в Люпина, Петтигрю и Рона - они резко остановились. Блэк замер. Он выкинул в сторону руку, чтобы остановить Гарри и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на силуэт Люпина. Тот весь окостенел. Затем его руки и ноги задрожали мелкой дрож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 - задохнулась Гермиона. - Он не выпил зелье! Он опас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ите, - шёпотом приказал Блэк. - Бегите! Быст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не мог убежать - ведь к Петтигрю и Люпину был прикован Рон! Гарри бросился к другу, но Блэк обхватил его поперёк туловища и оттащил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БЕГ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ужасающий вой. Голова Люпина стала удлиняться, тело тоже. Плечи сгорбились. На лице и на руках быстро отрастала шерсть, ладони превратились в когтистые лапы. Рыжая шерсть Косолапсуса встала дыбом; кот попят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отень припал на задние лапы и защёлкал зубами. В это время Сириус, стоявший рядом с Гарри, пропал. Вместо него появился огромный, медведеподобный пёс. Он бросился к оборотню, который к этому времени успел вывернуться из наручников, схватил его за горло и потащил прочь от Рона и Петтигрю. Пёс и оборотень сцепились мёртвой хваткой, пасть к пасти, раздирая друг друга когт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ак заворожённый следил за схваткой. Он боялся за её исход и не замечал ничего вокруг. Из оцепенения его вывел вопль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тигрю рыбкой нырнул и сцапал упавшую палочку Люпина. Рон не сумел удержаться на забинтованных ногах и упал на траву. Прогремел гром, вспыхнул свет - Рон затих без движения. Ещё грохот - Косолапсус взмыл в воздух, а потом мешком повалился вниз.</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ллиармус!</w:t>
      </w:r>
      <w:r>
        <w:rPr>
          <w:rFonts w:cs="Times New Roman" w:ascii="Times New Roman" w:hAnsi="Times New Roman"/>
        </w:rPr>
        <w:t xml:space="preserve"> - заорал Гарри, тыча палочкой в направлении Петтигрю; палочка Люпина улетела высоко в небо и исчезла из виду. - Стой, где стоишь! - выкрикнул Гарри, бросаясь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поздно. Петтигрю уже превратился. Лысый хвост ускользнул сквозь наручник, прикованный к вытянутой в сторону руке Рона. Зашуршала тра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 и рокочущий рык пронзили воздух. Гарри обернулся и увидел убегающего оборотня, он стремглав летел к ле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Петтигрю сбежал, он превратился! - кр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был весь в крови; и морда, и спина были разодраны. Услышав слова Гарри, он, тем не менее, с усилием поднялся на ноги. Спустя мгновение топот стремительно убегающих лап замер в отдал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Гермиона бросились к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с ним сделал? - прошептала Гермиона. Глаза Рона были полуприкрыты, челюсть отвисла; он определённо был жив, они слышали его дыхание, но он их не узна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еспомощно озирался. Ни Блэка, ни Люпина... один Злей, да и тот без сознания, бессмысленно болтается в воздух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доставить их в замок и позвать кого-нибудь, - сказал Гарри, откидывая со лба волосы и стараясь мыслить здраво. -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ткуда-то издалека донёсся жалобный вопль: собака завыла от бо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 пролепетал Гарри, вглядываясь в темно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 не мог решить, что делать. Но, помочь Рону они сейчас ничем не могли, а Блэк явно попал в бе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росился бежать, Гермиона за ним. Завывания доносились от озера. Ребята устремились туда. Гарри несся на полной скорости и, почувствовав холод, не сразу осознал, что это знач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 внезапно прекратился. Подбежав к берегу, они поняли, почему - Сириус снова превратился в человека. Он стоял на четвереньках, закрыв голову ру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ееет.... - стонал он. - Неееет... умоляю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Гарри увидел: отовсюду с берегов озера, скользя, к Блэку чёрной массой стекались дементоры. Их было не меньше ста, а может быть, и гораздо больше... Гарри быстро отвернулся. Знакомый, леденящий холод проникал внутрь тела, туман заволакивал зрение; дементоры надвигались со всех сторон; кольцо грозило вот-вот сомк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быстро вспоминай что-нибудь очень счастливое! - завопил Гарри, взмахивая палочкой. Он отчаянно моргал, чтобы зрение прояснилось, тряс головой, чтобы заглушить зазвучавшие в мозгу слабые крик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буду жить вместе со своим крёстным отцом. Я больше не буду жить у Дурслеев.</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н заставил себя думать о Блэке и только о Блэке и начал произносить заклинание: “Экспекто патронум! Экспекто патрон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содрогнулся, перекатился на спину и застыл на земле, бледный как смерть.</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ним всё будет в порядке. И я буду жить с ним.</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Экспекто патронум! Гермиона, помогай! Экспекто патронум!</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Экспекто... - залепетала Гермиона. - Экспекто... экспе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ичего не могла сделать. Дементоры надвигались, они были уже не более чем в десяти футах. Непроницаемой стеной они окружали Гарри и Гермиону, приближаясь с каждой секунд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КТО ПАТРОНУМ!</w:t>
      </w:r>
      <w:r>
        <w:rPr>
          <w:rFonts w:cs="Times New Roman" w:ascii="Times New Roman" w:hAnsi="Times New Roman"/>
        </w:rPr>
        <w:t xml:space="preserve"> - орал Гарри, стараясь отключиться от криков, звучавших в ушах. - </w:t>
      </w:r>
      <w:r>
        <w:rPr>
          <w:rFonts w:cs="Times New Roman" w:ascii="Times New Roman" w:hAnsi="Times New Roman"/>
          <w:i/>
        </w:rPr>
        <w:t>ЭКСПЕКТО ПАТРОН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бое серебряное облачко, пыхнув, повисло в воздухе. В тот же самый миг Гарри почувствовал, что Гермиона упала в обморок. Он остался один... совсем о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кто... экспекто патрону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Гарри упал на колени в холодную траву. Туман застилал глаза. С огромным трудом он заставил себя вспомнить: Сириус невиновен - невиновен - </w:t>
      </w:r>
      <w:r>
        <w:rPr>
          <w:rFonts w:cs="Times New Roman" w:ascii="Times New Roman" w:hAnsi="Times New Roman"/>
          <w:i/>
        </w:rPr>
        <w:t>с нами всё будет хорошо - я буду жить с ним</w:t>
      </w:r>
      <w:r>
        <w:rPr>
          <w:rFonts w:cs="Times New Roman" w:ascii="Times New Roman" w:hAnsi="Times New Roman"/>
        </w:rPr>
        <w:t>...</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Экспекто патронум!</w:t>
      </w:r>
      <w:r>
        <w:rPr>
          <w:rFonts w:cs="Times New Roman" w:ascii="Times New Roman" w:hAnsi="Times New Roman"/>
        </w:rPr>
        <w:t xml:space="preserve"> - выдохнул он из последних 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абом свете бесформенного Заступника он увидел, как совсем рядом резко остановился дементор. Он не мог пройти сквозь облачко серебряного тумана. Мёртвая, скользкая рука выползла из-под рясы. Дементор сделал такое движение, как будто хотел разогнать тума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т... нет... - задыхался Гарри. - Он невиновен... </w:t>
      </w:r>
      <w:r>
        <w:rPr>
          <w:rFonts w:cs="Times New Roman" w:ascii="Times New Roman" w:hAnsi="Times New Roman"/>
          <w:i/>
        </w:rPr>
        <w:t>экспекто... экспекто патронум</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вствовал их взгляды, слышал злобное прерывистое дыхание. Ближайший дементор помедлил, обдумывая, что делать с Гарри. Затем поднял обе руки - и снял капюш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где должны были бы находиться глаза, была только тонкая, серая, покрытая струпьями кожа, затягивавшая пустые, слепые глазницы. Зато рот... разверстая, бесформенная щель, со смертным хрипом всасывающая возд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парализовал Гарри, он уже не мог двигаться, не мог говорить. Заступник поморгал в воздухе и исчез.</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Белый туман ослепил мальчика. Надо бороться... </w:t>
      </w:r>
      <w:r>
        <w:rPr>
          <w:rFonts w:cs="Times New Roman" w:ascii="Times New Roman" w:hAnsi="Times New Roman"/>
          <w:i/>
        </w:rPr>
        <w:t>экспекто патронум</w:t>
      </w:r>
      <w:r>
        <w:rPr>
          <w:rFonts w:cs="Times New Roman" w:ascii="Times New Roman" w:hAnsi="Times New Roman"/>
        </w:rPr>
        <w:t xml:space="preserve">... ничего не видно... далеко-далеко кричит кто-то знакомый... </w:t>
      </w:r>
      <w:r>
        <w:rPr>
          <w:rFonts w:cs="Times New Roman" w:ascii="Times New Roman" w:hAnsi="Times New Roman"/>
          <w:i/>
        </w:rPr>
        <w:t>экспекто патронум</w:t>
      </w:r>
      <w:r>
        <w:rPr>
          <w:rFonts w:cs="Times New Roman" w:ascii="Times New Roman" w:hAnsi="Times New Roman"/>
        </w:rPr>
        <w:t>... где Сириус? Он беспомощно похлопал ладонью по земле и нашарил руку крёстного... им до него не добр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сильные, покрытые чем-то комковатым руки вдруг обхватили Гарри за шею. Его насильно отрывали от земли... Он чувствовал дыхание... Они хотят сначала избавиться от него.... Какое зловоние... Как кричит мама... Её голос будет последним звуком, который он услышит в своей жиз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сквозь туман, обволакивавший Гарри, пробился серебряный свет... Он становился всё ярче и ярче... Гарри упал лицом в траву... Дрожа, ощущая сильную тошноту, он, слишком слабый, чтобы пошевелиться, открыл глаза. Дементор почему-то отпустил его. Ослепительное сияние заливало траву вокруг... Крики прекратились, холод отступ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заставило дементоров отойти... Это что-то кружило над ним, над Блэком и Гермионой... Они уходят... Снова стало теп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ожив в своё движение последние силы, Гарри на пару дюймов оторвал голову от земли и в круге ярчайшего света увидел какое-то животное... Оно галопом неслось по поверхности озера... Глаза залило потом, и Гарри не мог рассмотреть, кто это... Сияющее как единорог... Цепляясь за остатки сознания, Гарри проследил, как животное, достигнув противоположного берега, легко остановилось. Сияние, исходящее от этого существа, на мгновение осветило чью-то фигуру... Кто-то ждал его... протянул руку, погладить... Человек показался странно знакомым... но не может же это бы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ичего не понимал. Не мог больше думать. Силы оставили его. Он потерял сознание, и его голова стукнулась об землю.</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21</w:t>
      </w:r>
    </w:p>
    <w:p>
      <w:pPr>
        <w:pStyle w:val="PlainText"/>
        <w:tabs>
          <w:tab w:val="left" w:pos="720" w:leader="none"/>
        </w:tabs>
        <w:jc w:val="center"/>
        <w:rPr>
          <w:rFonts w:ascii="Times New Roman" w:hAnsi="Times New Roman" w:cs="Times New Roman"/>
        </w:rPr>
      </w:pPr>
      <w:r>
        <w:rPr>
          <w:rFonts w:cs="Times New Roman" w:ascii="Times New Roman" w:hAnsi="Times New Roman"/>
          <w:b/>
        </w:rPr>
        <w:t>СЕКРЕТ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овищное происшествие... Чудовищное... Удивительно, что никто не погиб... Неслыханно... Разрази меня гром - какое счастье, что вы оказались там,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мини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ден Мерлина второй степени, я так думаю. А если удастся протолкнуть - даже пер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резвычайно признателен, мини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у вас кошмарный порез... Блэк постар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уж вы спросили - это работа Поттера, Уэсли и Грэнжер, мини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 бы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эк околдовал их, я сразу понял. Заморочное заклятие, судя по их поведению. Им казалось, что Блэк невиновен. Они не отвечали за свои действия. С другой стороны, из-за их вмешательства Блэк мог сбежать... Очевидно, они не сомневались, что способны изловить Блэка самостоятельно. До этого случая им столько всего сходило с рук... Боюсь, это сделало их излишне самоуверенными... Кроме того, Поттер, разумеется, всегда был у директора на особом, даже исключительном, положени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х, Злей! Вы же понимаете... Гарри Поттер... Все мы делаемся несколько... </w:t>
      </w:r>
      <w:r>
        <w:rPr>
          <w:rFonts w:cs="Times New Roman" w:ascii="Times New Roman" w:hAnsi="Times New Roman"/>
          <w:i/>
        </w:rPr>
        <w:t>слепы</w:t>
      </w:r>
      <w:r>
        <w:rPr>
          <w:rFonts w:cs="Times New Roman" w:ascii="Times New Roman" w:hAnsi="Times New Roman"/>
        </w:rPr>
        <w:t>, когда речь заходит о нё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 разве особое отношение пошло ему на пользу? Лично я всегда старался относиться к нему так же, как и к любому другому учащемуся. А любой другой учащийся был бы - как минимум - временно отстранён от занятий за то, что подверг жизни своих товарищей такой опасности. Подумайте, министр - нарушить все мыслимые и немыслимые школьные правила! Вопреки всем тем мерам предосторожности, которые установили ради его же собственной безопасности! Находиться вне территории школы, ночью, в одной компании с оборотнем и беглым преступником... Кроме того, у меня есть основания полагать, что он и раньше нелегально посещал Хогсм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Посмотрим, Злей, посмотрим... Мальчик, вне всякого сомнения, сглуп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ушал это, лежа с крепко зажмуренными глазами. Он был как пьяный. Слова, которые он слышал, доходили до его сознания чрезвычайно медленно, он почти ничего не понимал... Руки и ноги налиты свинцом; веки слишком тяжелы, их невозможно поднять... Хорошо бы лежать здесь, на этой удобной кровати, ве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еня поражает больше всего, так это поведение дементоров... Вы и правда не знаете, почему они отступ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ения не имею, министр... К тому времени, как я пришёл в себя, они уже направлялись к своим обычным постам у входа на территор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зительно. И всё же Блэк, и Гарри, и эта дево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ыли без сознания, когда я подошёл. Разумеется, я связал Блэка, вставил кляп, наколдовал носилки и незамедлительно доставил всех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никла пауза. Мозги у Гарри заработали немного быстрее и, как только это произошло, в животе образовалась гложущая пуст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рыл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кругом было размыто. Кто-то снял с него очки. Гарри лежал в неосвещенной больничной палате. В дальнем конце помещения смутно виднелась спина мадам Помфри. Она склонялась над чьей-то постелью. Гарри прищурился. Под рукой мадам Помфри рыжела шевелюр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местил голову на подушке. Справа, на освещенной лунным светом кровати, тоже с открытыми глазами, лежала Гермиона. Она выглядела потрясённой. Заметив, что Гарри очнулся, она приложила палец к губам, а потом показала на дверь в палату. Дверь была приоткрыта. Голоса Фуджа и Злея доносились из кори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арриной кровати стремительно приближалась мадам Помфри. Он повернул голову и посмотрел на неё. Она несла в руках шоколад. Такого огромного куска Гарри в жизни не видел - это был не шоколад, а внушительных размеров вал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нулся! - радостно воскликнула фельдшерица, поместила шоколад на тумбочку и принялась разбивать его на части с помощью маленького молото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он? - хором спросили Гарри с Герми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ть будет, - сурово ответила мадам Помфри. - Что же касается вас двоих... вы останетесь здесь до тех пор, пока я не буду уверена, что вы... Поттер, что это такое вы дела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надел очки и взял в руки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видеть министра, - заяв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 успокоительно произнесла мадам Помфри, - всё в порядке. Блэка схватили. Он заперт наверху. Дементоры вот-вот запечатлеют Поцелу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прыгнул из кровати; Гермиона сделала то же самое. Вопль Гарри услышали в коридоре; через секунду в палату влетели Фудж и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 в чём дело? - засуетился Фудж. - Ты должен лежать... Ему дали шоколад? - встревоженно спросил он у мадам Помф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министр! Послушайте! - вскричал Гарри. - Сириус Блэк невиновен! Питер Петтигрю инсценировал свою смерть! Мы видели его сегодня! Не дайте дементорам сделать это с Блэком,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с ласковой улыбкой выслушал бред боль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 ты совсем запутался, тебе столько всего пришлось пережить... Ложись скорее, будь умницей, у нас всё под контрол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заорал Гарри. - ВЫ ВЗЯЛИ НЕ ТОГО ЧЕЛОВЕ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министр, пожалуйста, послушайте, - встав рядом с Гарри, Гермиона умоляюще заглядывала Фуджу в лицо. - Я тоже его видела. Это крыса Рона, он анимаг, Петтигрю, я имею в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министр? - вмешался Злей. - Заморочены, оба... Блэк над ними славно порабо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ЗАМОРОЧЕНЫ! - взреве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истр! Профессор! - сердито вмешалась мадам Помфри. - Я настаиваю, чтобы вы ушли. Поттер - мой пациент, его нельзя беспоко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еспокоюсь! Я хочу рассказать, как было дело! - бешено выкрикнул Гарри. - Если бы только они послуш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дам Помфри ловко заткнула ему рот куском шоколада; Гарри подавился, и фельдшерица воспользовалась случаем, чтобы уложить его в постель.</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А теперь, министр, </w:t>
      </w:r>
      <w:r>
        <w:rPr>
          <w:rFonts w:cs="Times New Roman" w:ascii="Times New Roman" w:hAnsi="Times New Roman"/>
          <w:i/>
        </w:rPr>
        <w:t>прошу вас</w:t>
      </w:r>
      <w:r>
        <w:rPr>
          <w:rFonts w:cs="Times New Roman" w:ascii="Times New Roman" w:hAnsi="Times New Roman"/>
        </w:rPr>
        <w:t xml:space="preserve"> - детям нужен покой. Пожалуйста, ухо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в палату отворилась. Вошёл Думбльдор. С огромным трудом прожевал и проглотил шоколад, Гарри снова вс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Думбльдор, Сириус Блэк...</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Ради всего святого!</w:t>
      </w:r>
      <w:r>
        <w:rPr>
          <w:rFonts w:cs="Times New Roman" w:ascii="Times New Roman" w:hAnsi="Times New Roman"/>
        </w:rPr>
        <w:t xml:space="preserve"> - в истерике закричала мадам Помфри. - Здесь больница или что?! Директор, я настаив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ошу свои извинения, Поппи, но мне необходимо переговорить с мистером Поттером и мисс Грэнжер, - спокойно сказал Думбльдор. - Я только что побеседовал с Сириусом Блэ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конечно же, рассказал вам ту же сказочку, которой задурил голову Поттеру? - плюнул Злей. - Про крысу, про то, что Петтигрю жи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ва, действительно, версия Блэка, - из-за очков со стёклами в форме полумесяца Думбльдор окинул Злея пристальным вз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ё свидетельство для вас ничего не значит? - рявкнул Злей. - Питера Петтигрю не было в Шумном Шалмане, не видел я его и на территории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тому, что вы были без сознания, профессор! - серьёзнейшим тоном заявила Гермиона. - Вы пришли позже и не слыш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Грэнжер, ПРИДЕРЖИТЕ ЯЗЫ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вы, Злей, - оторопел Фудж, - юная леди нездорова, нам следует сделать скид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 побеседовать с Гарри и Гермионой наедине, - резко оборвал его Думбльдор. - Корнелиус, Злодеус, Поппи - прошу, оставьте н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ректор! - всполошилась мадам Помфри. - Им необходимо лечение, им нужен по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может ждать, - отрезал Думбльдор, - я вынужден настоять на своё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Помфри поджала губы, прошла в свой кабинет в дальнем конце палаты и захлопнула за собой дверь. Фудж сверился с большими золотыми карманными часами, свисавшими из жилетного карма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дементоры уже прибыли, - объявил он. - Я должен их встретить. Думбльдор, жду вас наверх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ёл к двери, открыл её и замер в ожидании Злея, но тот не двинулся с ме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не поверили сказочке Блэка? - прошептал он, не сводя застывшего взгляда с лица Думбль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побеседовать с Гарри и Гермионой наедине, - повтори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сделал шаг к директор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Сириус Блэк был способен на убийство в шестнадцатилетнем возрасте, - выдохнул он. - Вы не забыли об этом, директор? Вы не забыли, что однажды он хотел убить и </w:t>
      </w:r>
      <w:r>
        <w:rPr>
          <w:rFonts w:cs="Times New Roman" w:ascii="Times New Roman" w:hAnsi="Times New Roman"/>
          <w:i/>
        </w:rPr>
        <w:t>меня</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памятью у меня всё в порядке, Злодеус, - невозмутимо ответи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развернулся на каблуках и решительным шагом вышёл в дверь, которую всё ещё придерживал Фудж. Дверь закрылась за ними, и Думбльдор повернулся к Гарри и Гермионе. Ребята начали говорить одновременно, взахлёб.</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Блэк говорит правду - мы видели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он сбежал, когда профессор Люпин превратился в вол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он был крыс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передняя лапа Петтигрю, то есть, палец - он отрезал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на Рона напал Петтигрю, а вовсе не Сири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однял руку, чтобы остановить поток объясн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аша очередь слушать, и я прошу вас не прерывать меня, у нас очень мало времени, - тихо сказал он. - Нет никаких доказательств правдивости показаний Блэка, кроме ваших слов, разумеется - а слова двух тринадцатилетних ребят мало кого способны убедить. Целая улица свидетелей клялась, что Сириус убил Петтигрю. Я лично свидетельствовал перед министерством, что Сириус был Хранителем Секрета Потте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Люпин может рассказать вам... - начал Гарри, не в силах молч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стоящее время профессор Люпин находится далеко в лесу и никому ничего не может рассказать. К тому моменту, когда он вновь обретёт человеческий облик, будет слишком поздно, Сириус будет хуже чем мёртвый. Должен также добавить, что большинство наших с вами сородичей до такой степени не доверяют оборотням, что показания Люпина будут стоить очень немного - а тот факт, что они с Сириусом старые друз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Гарри. Слишком поздно, ты понимаешь меня? Ты не можешь не признать, что версия профессора Злея куда более убедительна, чем тв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навидит Сириуса, - в отчаянии воскликнула Гермиона. - И всё потому, что Сириус сыграл с ним глупую шут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вёл себя вовсе не как невиновный человек. Он напал на Толстую Тётю - ворвался в гриффиндорскую башню, угрожая ножом... Без Петтигрю, живого или мёртвого, у нас нет ни малейшего шанса изменить приговор Сири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Но ведь вы верите н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рю, - спокойно подтвердил Думбльдор. - Но я не обладаю такой силой, которая могла бы заставить прозреть другого человека или отменить решение министра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глаза на суровое лицо директора и почувствовал, как земля уходит из-под ног. Он уже привык, что Думбльдор может найти выход из любой ситуации. Вот и сейчас он ждал, что директор достанет из воздуха какое-нибудь необычное решение. Однако... последняя надежда пропал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Что нам нужно, - медленно проговорил Думбльдор и перевёл голубые глаза с Гарри на Гермиону, - так это </w:t>
      </w:r>
      <w:r>
        <w:rPr>
          <w:rFonts w:cs="Times New Roman" w:ascii="Times New Roman" w:hAnsi="Times New Roman"/>
          <w:i/>
        </w:rPr>
        <w:t>время</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 начала Гермиона. И вдруг её глаза округлились. - 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Вот что, слушайте внимательно, - Думбльдор говорил очень медленно и очень отчётливо. - Сириус заперт в кабинете профессора Флитвика на седьмом этаже. Тринадцатое окно справа в Западной башне. Если всё пройдёт удачно, вам сегодня удастся спасти не одну невинную жизнь. Но запомните, оба. </w:t>
      </w:r>
      <w:r>
        <w:rPr>
          <w:rFonts w:cs="Times New Roman" w:ascii="Times New Roman" w:hAnsi="Times New Roman"/>
          <w:i/>
        </w:rPr>
        <w:t>Вас не должны видеть.</w:t>
      </w:r>
      <w:r>
        <w:rPr>
          <w:rFonts w:cs="Times New Roman" w:ascii="Times New Roman" w:hAnsi="Times New Roman"/>
        </w:rPr>
        <w:t xml:space="preserve"> Мисс Грэнжер, вам известен закон - вы знаете, что поставлено на карту... </w:t>
      </w:r>
      <w:r>
        <w:rPr>
          <w:rFonts w:cs="Times New Roman" w:ascii="Times New Roman" w:hAnsi="Times New Roman"/>
          <w:i/>
        </w:rPr>
        <w:t>Вас - не - должны - видеть</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вершенно не понимал, что происходит. Думбльдор развернулся на каблуках. Дойдя до двери, он огля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запереть дверь. Сейчас, - он поглядел на часы, - без пяти минут полночь. Мисс Грэнжер, достаточно трёх оборотов. Уда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и? - повторил Гарри, когда за Думбльдором закрылась дверь. - Трёх оборотов? О чём это он? Что мы должны с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 отвечая, теребила ворот, вытаскивая из-под него очень длинную, очень тонкую золотую цеп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арри, - настоятельно позвала она. - </w:t>
      </w:r>
      <w:r>
        <w:rPr>
          <w:rFonts w:cs="Times New Roman" w:ascii="Times New Roman" w:hAnsi="Times New Roman"/>
          <w:i/>
        </w:rPr>
        <w:t>Быстр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полнейшем замешательстве придвинулся к ней. Она уже достала цепочку. На ней висели крохотные, блестящие песочные ча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вила цепочкой и его ш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 спросила она беззву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такое? - Гарри совершенно растер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трижды повернула песочные ча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ёмная палата растворилась в воздухе. У Гарри возникло ощущение, что он с огромной скоростью летит назад. Мимо неслись размытые цветовые пятна и предметы непонятных форм, в ушах стучало, он хотел закричать, но не услышал собственного голо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н почувствовал под ногами твёрдую почву, и всё пришло в нор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Гермионой стояли в пустом вестибюле. Из открытых парадных дверей на мощёный пол лился поток золотого солнечного света. Гарри дико воззрился на Гермиону. Цепочка врезалась ему в ш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сюда! - Гермиона схватила Гарри за руку и потащила через вестибюль к чулану для мётел. Открыв его, она втолкнула Гарри внутрь меж вёдер и швабр и захлопнула за собой двер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к?... Гермиона, что всё это знач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ереместились во времени, - прошептала Гермиона в темноте, снимая цепочку с шеи Гарри. - На три часа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щупал собственную ногу и с силой ущипнул её. Стало очень больно. Это вроде бы исключало возможность того, что он спит и видит чудовищно странный с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 Тихо! Кто-то идёт! Наверно - мне кажется - это 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рижала ухо к двер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ги... Кто-то идёт по вестибюлю... Да, я думаю, это мы идём к Огр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 прошептал Гарри, - что здесь в чулане мы, и там тоже 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Гермиона не отлипала от дверцы. - Я уверена, что это мы. По звуку там не больше трёх человек... и мы идём медленно, ведь мы в плаще-невидим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олчала, прислушивая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пускаемся по ступенькам во дв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села на перевёрнутое ведро с крайне тревожным видом. Но Гарри всё-таки хотелось бы получить от неё ответы на некоторые вопро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у тебя эти... ча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времяворот, - шепнула Гермиона, - мне его дала профессор МакГонаголл в самый первый день учебного года. Я пользовалась им весь год, чтобы успевать на все занятия. Профессор МакГонаголл взяла с меня клятву, что я никому не скажу. Ей пришлось обращаться в министерство с различными прошениями, чтобы мне разрешили им пользоваться. Ей самой пришлось поклясться, что я образцовая ученица и что я никогда и ни за что не буду перемещаться во времени ни с какими иными целями, кроме учёбы... Я поворачивала его назад, чтобы у меня было дополнительное время... Так мне удавалось бывать на нескольких уроках одновременно. Н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Гарри, </w:t>
      </w:r>
      <w:r>
        <w:rPr>
          <w:rFonts w:cs="Times New Roman" w:ascii="Times New Roman" w:hAnsi="Times New Roman"/>
          <w:i/>
        </w:rPr>
        <w:t>я не понимаю, чего от нас хочет Думбльдор.</w:t>
      </w:r>
      <w:r>
        <w:rPr>
          <w:rFonts w:cs="Times New Roman" w:ascii="Times New Roman" w:hAnsi="Times New Roman"/>
        </w:rPr>
        <w:t xml:space="preserve"> Что мы должны сделать? Почему он сказал вернуться назад на три часа? Каким образом это может помочь Сириу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глянул на её еле видное в темноте лиц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 это время что-то случилось, и он хочет, чтобы мы это изменили, - проговорил он. - Но что? Три часа назад мы пошли к Огрид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Сейчас</w:t>
      </w:r>
      <w:r>
        <w:rPr>
          <w:rFonts w:cs="Times New Roman" w:ascii="Times New Roman" w:hAnsi="Times New Roman"/>
        </w:rPr>
        <w:t xml:space="preserve"> три часа назад, и мы идём к Огриду, - сказала Гермиона, - мы только что слышали, как мы у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морщил лоб, мозги гудели от сосредоточ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 сказал... Сказал, что мы можем спасти не одну невинную жизнь... - И тут он понял. - Гермиона, мы должны спасти Коньку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это поможет Сириу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 сказал... сказал, где находится окно - окно кабинета Флитвика! Где заперт Сириус! Мы подлетим к окну на Конькуре и спасём Сириуса! А потом Сириус улетит на Конькуре - они спасутся в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Гарри мог видеть, Гермиона пришла в уж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м удастся проделать это так, чтобы нас никто не заметил, это будет чу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стараться, что ещё делать, - Гарри встал и прижал ухо к двер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оде бы никого...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пахнул дверцу чулана. В вестибюле было пусто. Насколько возможно быстро и бесшумно, они выбрались из чулана и сбежали вниз по каменным ступеням. Тени удлинились, лучи заходящего солнца снова золотили верхушки деревьев Запретного ле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то-нибудь выглянет сейчас из окна... - пискнула Гермиона, беспомощно оглядываясь на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искнем, - решительно сказал Гарри. - Давай прямо в лес, ладно? Спрячемся за деревом и будем сле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только давай обойдём за теплицами! - беззвучно произнесла Гермиона. - Нужно держаться подальше от передней двери в хижину, а то нас увидят! Мы уже совсем ря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не сообразив, что она имела в виду, Гарри пустился бежать, Гермиона поспевала следом. Они промчались по огороду к теплицам, на секунду задержались там, а потом, обогнув Дракучую иву, бросились дальше, под сень лесных деревь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 безопасности, в тени густых крон, Гарри оглянулся; через мгновение к нему подбежала запыхавшаяся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выдохнула она. - Теперь надо пробраться к дому Огрида... Держись незаметн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едленно пробирались меж деревьев по самой опушке леса. Затем, когда показался фасад хижины Огрида, до них донёсся стук в дверь. Ребята быстро спрятались за толстым стволом дуба и осторожно выглянули каждый со своей стороны. На пороге появился Огрид, белый и трясущийся, и стал оглядываться - кто стучал. Тогда Гарри услышал собственны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ы. Мы в плаще-невидимке. Пусти нас в хижину, тогда мы его сним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было приходить, - зашептал Огрид. Он посторонился, а потом быстро захлопну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ая странная вещь, которую нам доводилось делать! - пылко воскл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немного переместимся, - шепотом сказала Гермиона. - Надо быть ближе к Коньку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али красться между деревьями, пока не увидели нервничавшего гиппогрифа, привязанного к ограде возле тыквенных гряд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 еле слышн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озразила Гермиона. - Если мы уведём его сейчас, представители комитета подумают, что это Огрид отпустил его! Надо подождать, пусть они убедятся, что Конькур привязан во дво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у нас на всё про всё будет примерно шестьдесят секунд, - проговорил Гарри. Задача начинала казаться невыполни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мгновение из хижины донёсся звон разбившегося фарф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грид разбил кувшин, - прошептала Гермиона. - Сейчас я найду Струп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через несколько секунд послышался крик удивл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вдруг сообразил Гарри, - а что, если мы... что если мы вбежим и схватим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беззвучно ужаснулась Гермиона. - Ты что, не понимаешь? Мы и так нарушаем один из самых главных колдовских законов! Никто никогда не должен менять ход истории, никто! Ты же слышал, что сказал Думбльдор, если нас увид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увидит Огрид и мы сами - и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что, как ты думаешь, ты бы сделал, если бы увидел самого себя, врывающегося к Огриду? - поинтересова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я бы подумал, что сошёл с ума, - ответил Гарри, - или что происходит что-то из области чёрной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Ты бы ничего не понял и мог бы даже напасть сам на себя! Разве ты не понимаешь? Профессор МакГонаголл рассказывала, какие жуткие вещи случались с колдунами, которые играли со временем... В основном дело заканчивалось тем, что они по ошибке убивали самих себя в прошлом или в будущ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сё, всё, - остановил её Гарри. - Я просто предложил... я подум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миона молча ткнула его в бок и показала на замок. Гарри переместил голову на пару дюймов в сторону, чтобы лучше видеть парадные двери. По ступенькам уже спускались Думбльдор, Фудж, престарелый представитель комитета и Макнейр, пала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выйдем мы! - еле слышно выдохну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да, через несколько мгновений задняя дверь хижины отворилась, и Гарри увидел, как оттуда выходят Рон, Гермиона, Огрид и он сам. Находясь за деревом, Гарри смотрел на самого себя, стоящего рядом с тыквенными грядками и испытывал очень странные чувства - ничего более странного с ним в жизни не случ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хорошо, Конька, всё хорошо, - сказал Огрид Конькуру. Затем повернулся к ребя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идите. Скор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мы не мож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сскажем, как было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могут уб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И так всё плохо, не хватало ещё вам попасть в бе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видел, как возле тыквенных грядок Гермиона набрасывает плащ на голову ему и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уходите. Не слушай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ередней двери хижины донёсся стук. Прибыла исполнительная комиссия. Огрид повернулся и пошёл назад в хижину, оставив дверь незакрытой. Гарри увидел, как вокруг хижины полегает трава под тремя парами удаляющихся ног. Они с Роном и Гермионой ушли... Но тот Гарри и та Гермиона, которые прятались за деревом, смогли услышать через заднюю дверь, что происходит в хиж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варь? - процедил ледяной голос Макней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там... снаружи, - хрипло выговори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не появилось лицо Макнейра, и Гарри спрятал голову за дерево. Затем раздался голос Фуд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э-э-э... должны зачитать тебе официальный приказ о казни, Огрид. Я быстро. А потом вам с Макнейром надо подписать бумагу. Макнейр, вы тоже должны слушать, такова процеду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акнейра исчезло из окна. Что ж - теперь или нико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здесь, - шепнул Гарри Гермионе. - Я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начал читать, а Гарри выскочил из-за дерева, перелетел через заборчик, огораживающий тыквенные грядки и приблизился к Коньку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По решению комитета по уничтожению опасных созданий гиппогриф Конькур, в дальнейшем именуемый осуждённый, сегодня, шестого июня, на закате подлеж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на секунду не забывая о том, что моргать нельзя, Гарри посмотрел в свирепые оранжевые глаза Конькура и поклонился. Конькур опустился на шершавые колени, а затем снова поднялся. Гарри начал возиться с узлом верёвок, которыми Конькур был привязан к изгород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казни через отрубание головы. По указанию комитета приговор будет приведён в исполнение Волгденом Макнейром, палачем”..</w:t>
      </w:r>
    </w:p>
    <w:p>
      <w:pPr>
        <w:pStyle w:val="PlainText"/>
        <w:tabs>
          <w:tab w:val="left" w:pos="720" w:leader="none"/>
        </w:tabs>
        <w:jc w:val="both"/>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rPr>
        <w:t>Сейчас, Конькур, - бормотал Гарри, - сейчас мы тебя спасём. Тихо... тих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в чём и подписуемся”...</w:t>
      </w:r>
      <w:r>
        <w:rPr>
          <w:rFonts w:cs="Times New Roman" w:ascii="Times New Roman" w:hAnsi="Times New Roman"/>
        </w:rPr>
        <w:t xml:space="preserve"> Огрид, подпишись вот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зо всех сил потянул за верёвку, но Конькур упёрся передними ног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поскорее покончим с этим, - раздался из хижины дребезжащий голос представителя комитета. - Огрид, тебе, наверное, лучше не выхо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не... я хочу быть с ним... не хочу, чтоб он о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ижине эхом отдались звуки шаг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ькур, шевелись же! - зашипе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ё сильнее потянул за верёвку, обвязанную вокруг шеи гиппогрифа. Конькур неохотно зашагал, раздражённо шурша крыльями. Они всё ещё были футах в десяти от леса, их было отлично видно от задней двери в хиж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у минуту, Макнейр, - произнёс голос Думбльдора. - Вы тоже должны подпис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ги замерли. Гарри дёрнул за верёвку. Конькур грозно щёлкнул клювом и пошёл быстр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дерева высовывалось белое лицо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скорее! - одними губами воскликну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Гарри всё ещё доносился голос Думбльдора. Он опять дёрнул за верёвку. Конькур в озлоблении перёшел на рысь. Они добрались до опу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Скорее! - простонала Гермиона, выскочила из-за дерева и тоже стала изо всех сил тянуть за верёвку, понукая Конькура двигаться быстрее. Гарри оглянулся через плечо; их уже не было видно; и им не был виден задний двор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п! - шёпотом приказал он. - Они могут нас услыш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няя дверь хижины с грохом распахнулась настежь. Гарри, Гермиона и Конькур стояли очень тихо; казалось, даже гиппогриф внимательно прислушив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ина... а зат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о? - продребезжал старческий голос. - Где живот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привязан здесь! - зверски крикнул палач. - Я сам видел! Прямо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транно, - проговорил Думбльдор. В его голосе сквозило изум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ька! - сипло позва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вучал свист и удар лезвия. Палач, видимо, от ярости, всадил топор в изгородь. А затем раздался вой; и на этот раз ребятам сквозь рыдания были слышны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ёг! Убёг! Святое небо, храни его маленький клювик! Выпутался и убёг! Ай да Конька, ай да молод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ькур натянул верёвку, он рвался к Огриду. Гарри и Гермиона вцепились изо всех сил, врывшись ногами в землю, чтобы не пуст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отвязал его! - громыхал голос палача. - Надо обыскать территорию и лес то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нейр, если Конькура и в самом деле украли, неужели вы думаете, что вор увёл его по земле? - Думбльдор всё ещё не пришёл в себя от удивления. - Тогда уж обыщите небеса, если сумеете, конечно... Огрид, я бы не отказался от чая. Или даже от бренди. Большой стакан, пожалуй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 ко... конечно, профессор, - Огрид, похоже, совсем обессилел от счастья. - Входите, вхо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вслушивались очень внимательно. До них донеслись звуки шагов, тихая ругань палача, хлопок двери, а затем - тиш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еперь? - шепотом спросил Гарри, оглядываясь по сторон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ётся тут прятаться, - ответила Гермиона, потрясённая до глубины души. - Надо подождать, пока они не уйдут обратно в замок. А потом подождём безопасного момента, чтобы подлететь к окну Сириуса. Он там будет не раньше, чем через пару часов... Всё это будет ужасно тру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рвно глянула через плечо в глубину леса. Солнце сад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ередвинуться, - Гарри напряжённо думал. - Надо, чтобы было видно Дракучую иву, а то мы не сможем следить за происходящ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 согласилась Гермиона, перехватывая верёвку покрепче, - но в то же время нельзя, чтобы нас увидели, не забывай об этом,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по опушке леса. Тьма сгущалась. Наконец, ребята встали за небольшой группой деревьев, сквозь которые можно было различить очертания Дракучей и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Рон! - вдруг воскл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ная фигурка со всех ног неслась по лугу, и её крики далеко разносились в неподвижном ночном воздух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тстань от него - пошёл прочь - Струпик, иди </w:t>
      </w:r>
      <w:r>
        <w:rPr>
          <w:rFonts w:cs="Times New Roman" w:ascii="Times New Roman" w:hAnsi="Times New Roman"/>
          <w:i/>
        </w:rPr>
        <w:t>ко мне</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стало видно, как из ниоткуда материализовались ещё две фигуры. Гарри наблюдал за самим собой и Гермионой, гнавшимися за Роном. Потом Рон нырнул на землю.</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Попался!</w:t>
      </w:r>
      <w:r>
        <w:rPr>
          <w:rFonts w:cs="Times New Roman" w:ascii="Times New Roman" w:hAnsi="Times New Roman"/>
        </w:rPr>
        <w:t xml:space="preserve"> Пошёл отсюда, мерзкий к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Сириус, - сказал Гарри. Из-под Дракучей ивы вырос силуэт гигантской собаки. Они видели, как пёс повалил Гарри, схватил Рон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Отсюда ещё страшнее, да? - заметил Гарри, глядя, как пёс утаскивает Рона под дерево. - Ой! Как она меня шибанула! - и тебя тоже - как </w:t>
      </w:r>
      <w:r>
        <w:rPr>
          <w:rFonts w:cs="Times New Roman" w:ascii="Times New Roman" w:hAnsi="Times New Roman"/>
          <w:i/>
        </w:rPr>
        <w:t>странно</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учая ива скрипела и хлестала нижними ветвями; ребята видели самих себя, мечущихся из стороны в сторону, старающихся пробраться к стволу. Затем ива замерла в неподвиж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осолапсус нажал на узел, - поясн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ы забираемся внутрь, - пробормотал в ответ Гарри. - Всё, мы у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самый миг, как они скрылись из виду, дерево снова зашевелилось. Спустя пару секунд неподалёку раздались шаги. Думбльдор, Макнейр, Фудж и старикашка шли назад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азу же, как мы вошли в тоннель! - тихонько воскликнула Гермиона. - Если бы Думбльдор пошёл с н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нейр с Фуджем тоже бы пошли, - горько отозвался Гарри. - Клянусь чем угодно, Фудж приказал бы Макнейру убить Сириуса на 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следили, как четыре человека взошли по ступенькам и скрылись в дверях. Несколько минут вокруг было пусто. Зат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пин идёт! - объявил Гарри. Показался ещё один человек. Он сбежал по ступеням и бросился к Дракучей иве. Гарри посмотрел на небо. Облака полностью закрывали лу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следили, как Люпин хватает с земли палку и тычет ею в узел на стволе. Дерево прекратило размахивать ветками, и Люпин тоже скрылся в дупле между корн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 ему взять плащ, - бросил Гарри, - вон же он леж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ейчас быстренько его забрать, Злей не сможет пробраться в Шалман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арри, </w:t>
      </w:r>
      <w:r>
        <w:rPr>
          <w:rFonts w:cs="Times New Roman" w:ascii="Times New Roman" w:hAnsi="Times New Roman"/>
          <w:i/>
        </w:rPr>
        <w:t>нельзя, чтобы нас вид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жешь это выносить? - яростно спросил Гарри у Гермионы. - Стоять тут и спокойно смотреть? - он поколебался. - Я пойду за плащ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арри, </w:t>
      </w:r>
      <w:r>
        <w:rPr>
          <w:rFonts w:cs="Times New Roman" w:ascii="Times New Roman" w:hAnsi="Times New Roman"/>
          <w:i/>
        </w:rPr>
        <w:t>нельз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едва успела схватить Гарри сзади за робу. Именно в этот момент зазвучала громкая песня. Огрид, направлявшийся в замок и слегка покачивавшийся на ходу, распевал во всю глотку. В руке у него была большая бутыл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Видишь?</w:t>
      </w:r>
      <w:r>
        <w:rPr>
          <w:rFonts w:cs="Times New Roman" w:ascii="Times New Roman" w:hAnsi="Times New Roman"/>
        </w:rPr>
        <w:t xml:space="preserve"> - зашептала Гермиона. - </w:t>
      </w:r>
      <w:r>
        <w:rPr>
          <w:rFonts w:cs="Times New Roman" w:ascii="Times New Roman" w:hAnsi="Times New Roman"/>
          <w:i/>
        </w:rPr>
        <w:t>Видишь, что могло бы случиться?</w:t>
      </w:r>
      <w:r>
        <w:rPr>
          <w:rFonts w:cs="Times New Roman" w:ascii="Times New Roman" w:hAnsi="Times New Roman"/>
        </w:rPr>
        <w:t xml:space="preserve"> Нельзя, чтобы нас увидели! </w:t>
      </w:r>
      <w:r>
        <w:rPr>
          <w:rFonts w:cs="Times New Roman" w:ascii="Times New Roman" w:hAnsi="Times New Roman"/>
          <w:i/>
        </w:rPr>
        <w:t>Конькур, ст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погриф отчаянно рвался к Огриду; Гарри ухватился за верёвку, не пуская его. Они проводили глазами Огрида, на нетвёрдых ногах взобравшегося по ступенькам. Он скрылся в замке. Конькур перестал рваться и грустно повесил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шло и двух минут, как двери замка вновь распахнулись, оттуда вылетел Злей и ринулся к и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жал кулаки - Злей резко затормозил у дерева и принялся оглядываться по сторонам. Он схватил плащ и поднёс его к глаз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 свои грязные лапы, - тихо зарыч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схватил ту же палку, которой воспользовался Люпин, ткнул в узел, надел плащ и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 спокойно подытожила Гермиона. - Теперь мы все там... осталось только подождать, пока мы выйдем обр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дёжно привязала конец верёвки к ближайшему дереву и села на сухую землю, обхватив руками кол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есть кое-что, чего я не понимаю... Почему дементоры не смогли взять Сириуса? Я помню только, как они надвигаются... а потом, наверное, я потеряла сознание... их было так м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рядом с ней. Он рассказал то, что видел; как, когда ближайший дементор приблизил свой рот к его рту, что-то большое и серебряное галопом проскакало по озеру и заставило дементоров отступ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оменту окончания Гарриного рассказа Гермиона сидела с полуоткрытым р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это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оно заставило дементоров отступить, это могло быть только одно... точнее, один, - проговорил Гарри. - Настоящий Заступник. Силь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 его созд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олчал. Он вспоминал того, кого видел на другом берегу озера. Тогда он подумал, что это... Но как это воз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мнишь, как он выглядел? - с жаром допрашивала Гермиона. - Это был кто-то из уч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 головой Гарри, - это не был учит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о должен был быть по-настоящему сильный колдун, раз он сумел отогнать всех этих дементоров... Если Заступник сиял так ярко, разве он не осветил того человека? Ты не ув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дел, - задумчиво произнёс Гарри. - Только... может быть, мне показалось... я же был не в себе... сразу после этого я потерял созн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как ты думаешь, это бы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 Гарри сглотнул, зная, какими нелепыми покажутся его слова, - я думаю, это был мой пап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глаза на Гермиону и увидел, что теперь её рот открыт полностью. Она смотрела на него со смешанным выражением беспокойства и жал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твой папа... умер, - тихо пробормота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быстро отоз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ты видел приви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ет... он был... непрозрач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о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это было просто видение, - предположил Гарри, - но... насколько я мог разглядеть, это был он... у меня есть его фотограф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родолжала смотреть так, словно опасалась за его рассуд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что это звучит странно, - ровным голосом добавил Гарри. Он обернулся и взглянул на Конькура, который рыл клювом землю и искал червяков. Но Гарри смотрел сквозь Коньку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умал об отце и о трёх его старейших друзьях... Луни, Червехвост, Мягколап и Рогалис... Неужели все четверо были сегодня на территории школы? Сегодня вечером объявился Червехвост, которого все считали погибшим... Вдруг и с его отцом случилось нечто подобное? Неужели там, за озером, было только видение? Человек стоял слишком далеко, его невозможно было увидеть отчётливо... И тем не менее, какое-то мгновение, пока Гарри не потерял сознание, у него не было сомн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чайший ветерок пошевелил листву над головой. Луна то выплывала из-за облаков, то снова скрывалась. Гермиона сидела, повернувшись лицом к иве и жд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больше часа. Након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мы! - прошепт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Гарри вскочили на ноги. Конькур поднял голову. Из дупла неуклюже выбрались Люпин, Рон и Петтигрю. Затем вышла Гермиона... Потом по-дурацки выплыл Злей, находившийся без сознания. Следом выбрались Гарри и Блэк. Все направились к зам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Гарри бешено забилось. Он посмотрел на небо и приготовился: сейчас луна должна показаться из-за обла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неслышно предупредила Гермиона, так, как будто могла читать его мы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адо оставаться на месте. Нас не должны увидеть. Мы ничего не можем с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мы опять позволим Петтигрю сбежать... - тих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обираешься в темноте ловить крысу? - огрызнулась Гермиона. - Мы ничего не можем поделать! Мы вернулись назад во времени, чтобы помочь Сириусу; больше нам ничего нельзя 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на выскользнула из-за облака. Маленькие фигурки остановились. Возникло какое-то дви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юпин, - шепнула Гермиона, - он превращ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вдруг воскликнул Гарри. - Беж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должны вмешиваться, я же тебе гово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вмешиваться! Люпин побежит в лес, прямо на н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х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й! - застонала она, бросаясь отвязывать Конькура. - Скорей! Куда же нам бежать? Где спрятаться? Дементоры вот-вот будут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к Огриду! - решил Гарри. - Там сейчас никого нет - побеж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побежали - так быстро, как только могли. Конькур трусил за ними. Сзади доносился вой оборот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хижина. Гарри подскочил к двери и рывком распахнул её. Гермиона и Конькур влетели внутрь; Гарри запрыгнул следом и запер дверь. Немецкий дог Клык громко зала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 Клык, это мы! - Гермиона подбежала к собаке и почесала ей за ушами, чтобы успокоить. - Чуть не попались! - обратилась она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в окно. Изнутри было гораздо труднее понять, что происходит снаружи. Конькур был счастлив снова оказаться дома. Он лёг перед камином, довольно сложил крылья и приготовился вздрем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я лучше выйду на улицу, - неуверенно заговорил Гарри. - Отсюда не видно, что там творится, мы не будем знать, пора или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смотрела на него с подозр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уду вмешиваться, - спешно пообещал Гарри. - Просто, если мы не будем знать, что там происходит, то как мы поймём, что пора лететь за Сириу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рав... Ну, тогда я подожду здесь, с Конькуром... Только, Гарри... будь осторожен - всё-таки оборотень... и дементо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шел во двор и обогнул хижину. Он услышал, как вдалеке заскулила собака. Значит, дементоры уже окружают Сириуса... Сейчас они с Гермионой побегут к н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глядел на озеро. Сердце отбивало барабанную дробь в груди... Тот, кто послал Заступника, появится с минуты на минуту...</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Какую-то долю секунды он стоял в нерешительности перед дверью в хижину. </w:t>
      </w:r>
      <w:r>
        <w:rPr>
          <w:rFonts w:cs="Times New Roman" w:ascii="Times New Roman" w:hAnsi="Times New Roman"/>
          <w:i/>
        </w:rPr>
        <w:t xml:space="preserve">Вас не должны видеть. </w:t>
      </w:r>
      <w:r>
        <w:rPr>
          <w:rFonts w:cs="Times New Roman" w:ascii="Times New Roman" w:hAnsi="Times New Roman"/>
        </w:rPr>
        <w:t>Но он и не хотел, чтобы его видели. Он сам хотел увидеть... Он должен з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ились дементоры. Они возникали из темноты, отовсюду, скользили вдоль озера... Они удалялись от Гарри, двигались к противоположному берегу... Ему даже не понадобиться приближаться к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бежал. В голове не было других мыслей, кроме мысли об отце... Если это был он... если это и вправду он... он должен знать, должен выясн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бегал всё ближе и ближе к озеру, но пока никого не было видно. На другом берегу вспыхивали бледные серебряные искры - его собственные попытки создать За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мого края воды рос куст. Гарри прыгнул за него и, сквозь листву, стал внимательно оглядываться по сторонам. Серебряные вспышки внезапно прекратились. Он задрожал от испуга и возбуждения - сейчас, в любой момен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же! - бормотал он, озираясь. - Где же ты? Папа, дав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икто не появлялся. Гарри поднял голову и посмотрел на другой берег, на кольцо дементоров. Один из них уже снимал капюшон. Спасителю пора быть здесь - но почему-то на этот раз никого не был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И тут до него наконец дошло - он всё понял. Он видел не отца - он видел </w:t>
      </w:r>
      <w:r>
        <w:rPr>
          <w:rFonts w:cs="Times New Roman" w:ascii="Times New Roman" w:hAnsi="Times New Roman"/>
          <w:i/>
        </w:rPr>
        <w:t>самого себя</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олниеносно вылетел из-за куста и достал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СПЕКТО ПАТРОНУМ! - заор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из кончика волшебной палочки с силой вырвалось - нет, не бесформенное туманное облачко, а ослепительно сияющее серебряное животное. Гарри прищурился, пытаясь понять, кто это. Похоже на коня. Он бесшумным галопом поскакал прочь от Гарри по чёрной поверхности озера. Гарри увидел, как конь наклоняет голову и наступает на червями кишащих дементоров... Конь принялся скакать кругами, защищая лежащие на земле неподвижные тела. Дементоры стали отступать, рассеиваться, исчезать в темноте... И вот их уже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упник повернулся. Он лёгким галопом бежал обратно к Гарри по гладкой воде. Это был не конь. И не единорог. Это был олень. Его тело сияло так же ярко, как луна на небесах... он возвращался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ень остановился на берегу. Его копыта не оставляли на влажной земле ни малейшего следа. Он смотрел на Гарри огромными серебряными глазами. Очень медленно, он склонил свою рогатую голову. И тогда Гарри пон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галис, - прошепт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он потянулся трясущимися пальцами к прекрасному созданию, оно исчез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стался стоять, протягивая руки. Затем его сердце пропустило удар - он услышал позади себя стук копыт. Он стремительно обернулся - и увидел Гермиону. Она мчалась к нему, таща за собой Конькур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Что ты наделал?</w:t>
      </w:r>
      <w:r>
        <w:rPr>
          <w:rFonts w:cs="Times New Roman" w:ascii="Times New Roman" w:hAnsi="Times New Roman"/>
        </w:rPr>
        <w:t xml:space="preserve"> - гневно выкрикивала она. - Ты же собирался только сле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о-навсего спас нам всем жизнь... - ответил Гарри. - Иди сюда - сюда, за куст - я объяс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Гермиона выслушала его рассказ с разинутым р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кто-нибудь видел?</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Да!</w:t>
      </w:r>
      <w:r>
        <w:rPr>
          <w:rFonts w:cs="Times New Roman" w:ascii="Times New Roman" w:hAnsi="Times New Roman"/>
        </w:rPr>
        <w:t xml:space="preserve"> Ты что, не слушаешь? </w:t>
      </w:r>
      <w:r>
        <w:rPr>
          <w:rFonts w:cs="Times New Roman" w:ascii="Times New Roman" w:hAnsi="Times New Roman"/>
          <w:i/>
        </w:rPr>
        <w:t>Я</w:t>
      </w:r>
      <w:r>
        <w:rPr>
          <w:rFonts w:cs="Times New Roman" w:ascii="Times New Roman" w:hAnsi="Times New Roman"/>
        </w:rPr>
        <w:t xml:space="preserve"> видел сам себя, но подумал, что я - это папа! Так что всё в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я не могу поверить... Ты создал Заступника, который отогнал всех этих дементоров! Это же высшая маг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на этот раз я был уверен, что смогу, - объяснил Гарри, - потому что однажды уже сделал это... В том, что я говорю, есть хоть какой-то смыс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Гарри, посмотри на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куст они всмотрелись в противоположный берег. Злей пришёл в себя. Он наколдовал носилки и погрузил на них безжизненные тела Гарри, Гермионы и Блэка. Четвёртые носилки, на которых, вне всякого сомнения, лежал Рон, уже плавали сбоку. Затем, выставив перед собой палочку, Злей погнал носилки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почти пора, - напряжённо сказала Гермиона, посмотрев на часы. - У нас примерно сорок пять минут до того, как Думбльдор запрёт дверь. Нужно спасти Сириуса и пробраться назад в палату, пока никто не понял, что нас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дали, наблюдая за отражением облаков, бегущим по озёрной глади. Соседний куст шелестел на ветру. Конькур соскучился и снова искал червя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он уже там? - Гарри сверился с часами. Глядя на замок, он стал отсчитывать окна вправо от Западной баш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 шепнула Гермиона. - Кто-то вышел из зам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в темноту. По двору, направляясь к входным воротам, торопливой походкой шёл человек. Что-то блеснуло у него на пояс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нейр! - воскликнул Гарри. - Палач! Он идёт за дементорами! Пор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ложила руки на спину Конькуру. Гарри помог ей вскарабкаться, потом поставил ногу на нижнюю ветку куста и сел перед ней. Он перекинул верёвку вокруг шеи гиппогрифа и привязал к ошейнику с другой стороны, соорудив таким образом узде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а? - шёпотом спросил он Гермиону. - Держись за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луками он пришпорил Конькур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Конькур взмыл в чёрное небо. Почувствовав, как под ним мощно раскрылись огромные крылья, Гарри обхватил бока гиппогрифа коленями. Гермиона крепко держала Гарри за талию; было слышно, как она бормочет: “О, нет - мне это не нравится - мне это </w:t>
      </w:r>
      <w:r>
        <w:rPr>
          <w:rFonts w:cs="Times New Roman" w:ascii="Times New Roman" w:hAnsi="Times New Roman"/>
          <w:i/>
        </w:rPr>
        <w:t>совсем</w:t>
      </w:r>
      <w:r>
        <w:rPr>
          <w:rFonts w:cs="Times New Roman" w:ascii="Times New Roman" w:hAnsi="Times New Roman"/>
        </w:rPr>
        <w:t xml:space="preserve"> не нрав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гонял Конькура. Они гладко скользили вверх вдоль стен замка.... Гарри сильно потянул за уздечку с левой стороны, и Конькур повернул. Гарри пытался считать окна, быстро проносившиеся мим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о! - крикнул он, изо всех сил натянув повод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ькур замер, если не считать того, что он постоянно подпрыгивал вверх-вниз на несколько футов - чтобы оставаться в воздухе, гиппогриф должен был то и дело взмахивать огромными крыл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м! - на взлёте вверх Гарри заметил в окне Сириуса. Он потянулся и, когда Конькур опустил крылья, громко постучал в стек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поднял глаза. У него отвалилась челюсть. Он вскочил со стула, подбежал к окну и попытался открыть его, но окно было закры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 - крикнула Гермиона и вытащила палочку, не переставая держаться за робу Гарри левой ру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Алоом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но откры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Как?... - ослабевшим голосом вопрошал Блэк, таращась на гиппогриф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ирайся - времени мало, - Гарри крепко вцепился в гладкую шею Конькура, пытаясь удержать его на месте. - Тебе надо выбираться оттуда - дементоры на подходе - Макнейр пошёл за ни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взялся двумя руками за оконную раму и с силой протолкнул вперёд голову и плечи. Хорошо, что он был такой худой. Буквально за пару секунд он сумел перекинуть ногу на спину Конькуру и перелезть на гиппогрифа позади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Конькур, вверх! - приказал Гарри, тряхнув верёвкой. - Вверх на башню - дав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мощный взмах крыльев - и они взмыли к вершине Западной башни. Конькур с шумом приземлился на зубчатую стену, и Гарри с Гермионой сразу же соскочили с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иус, тебе лучше поторопиться, - выговорил запыхавшийся Гарри. - Они вот-вот войдут в кабинет Флитвика и увидят, что тебя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ькур рыл землю и мотал остроклювой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 тем мальчиком? С Роном? - хрипло спросил Сири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м всё будет в порядке. Он пока без сознания, но мадам Помфри говорит, что вылечит его. Быстрее же - ле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лэк продолжал смотреть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гу ли я когда-нибудь отблагода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ТИ! - хором закричали Гарри и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эк развернул Конькура головой в открытое неб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щё увидимся, - сказал он. - Ты... настоящий сын своего отц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шпорил бока Конькура. Гарри с Гермионой отпрыгнули в сторону от гигантских раскрывающихся крыльев.... Конькур взлетел... Гарри провожал его взглядом. Гиппогриф и его седок становились всё меньше и меньше... Луна закрыла облако... Они исчезли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22</w:t>
      </w:r>
    </w:p>
    <w:p>
      <w:pPr>
        <w:pStyle w:val="PlainText"/>
        <w:tabs>
          <w:tab w:val="left" w:pos="720" w:leader="none"/>
        </w:tabs>
        <w:jc w:val="center"/>
        <w:rPr>
          <w:rFonts w:ascii="Times New Roman" w:hAnsi="Times New Roman" w:cs="Times New Roman"/>
        </w:rPr>
      </w:pPr>
      <w:r>
        <w:rPr>
          <w:rFonts w:cs="Times New Roman" w:ascii="Times New Roman" w:hAnsi="Times New Roman"/>
          <w:b/>
        </w:rPr>
        <w:t>СНОВА СОВИНАЯ ПОЧТ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тянула его за рукав, глядя на ча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ровно десять минут на то, чтобы пробраться в палату и чтобы никто нас не увидел - раньше, чем Думбльдор запрёт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сказал Гарри, неохотно отводя взгляд от неба, -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роскользнули в дверцу и стали спускаться по узкой винтовой лестнице, пробитой в стене башни. Оказавшись внизу, они вдруг услышали голоса, распластались по стенке и прислушались. Голоса принадлежали Фуджу и Злею. Они быстро шли по ближайшему кори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надеюсь, Думбльдор не станет чинить препятствий, - говорил Злей, - Поцелуй будет запечатлён незамедли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азу, как только Макнейр приведёт дементоров. Вообще, вся эта история с Блэком в высшей степени загадочная. Не могу вам передать, до чего мне хочется сообщить в “Прорицательскую”, что мы наконец-то взяли его... Осмелюсь предположить, Злей, они захотят взять у вас интервью... И, когда малыш Гарри придёт в себя, он, видимо, тоже захочет в подробностях рассказать репортёрам о том, как вам удалось спасти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жал зубы. Промелькнуло довольное, ухмыляющееся лицо Злея - они с Фуджем прошли мимо того места, где прятались Гарри с Гермионой. Ребята для верности подождали пару минут и помчались в противоположном направлении. Вниз по лестнице, потом ещё по одной лестнице, потом ещё по одному коридору - а потом послышалось гадкое хихикани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Дрюзг!</w:t>
      </w:r>
      <w:r>
        <w:rPr>
          <w:rFonts w:cs="Times New Roman" w:ascii="Times New Roman" w:hAnsi="Times New Roman"/>
        </w:rPr>
        <w:t xml:space="preserve"> - пробормотал Гарри, хватая Гермиону за запястье. - Быстро от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етнулись влево, в пустой кабинет, и как раз вовремя. Дрюзг проскакал мимо по воздуху, пребывая в прекраснейшем расположении духа и радостно хохоч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же он ужасный, - шёпотом сказала Гермиона, стоя с прижатым к двери ухом. - Уверена, он такой довольный потому, что дементоры должны вот-вот прикончить Сириуса... - Она сверилась с часами. - Гарри, осталось три мину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ождали, пока торжествующий голос Дрюзга замер в отдалении, затем осторожно выскользнули из комнаты и снова побеж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а что будет - если мы не попадём в палату - до того, как Думбльдор закроет дверь? - задыхаясь на бегу,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даже думать об этом! - простонала Гермиона, опять поглядев на часы. - Одна мину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летели в коридор, ведущий в больничное отде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я слышу голос Думбльдора, - сдавленным от напряжения голосом произнесла Гермиона. - Пошли,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чали красться по коридору. Дверь отворилась. Появилась спина Думбль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запереть дверь, - раздался его голос, - сейчас без пяти минут полночь. Мисс Грэнжер, достаточно трёх оборотов. Уда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ятясь, вышел из палаты, прикрыл дверь и вытащил волшебную палочку, собираясь магическим образом запереть её. Запаниковав, Гарри и Гермиона бросились к нему. Думбльдор поднял глаза, и под длинными серебристыми усами появилась широкая улыб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 почти беззвучно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илось! - ответил совершенно задохнувшийся Гарри. - Сириус улетел, на Коньку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сиял от рад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цы. Мне кажется.... - Он напряжённо прислушался ко звукам, доносящимся из палаты. - Да, кажется, вас тоже уже нет - заходите - я запру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пробрались внутрь. В палате было пусто, если не считать Рона, неподвижно лежавшего на крайней кровати. Сзади щёлкнул замок, и ребята прокрались к своим постелям. Гермиона на ходу прятала под робу времяворот. Через мгновение из своего кабинета стремительной походкой вышла мадам Помф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ректор ушёл? Я могу наконец приступить к своим обязанност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бывала в весьма раздражённом состоянии. Гарри и Гермиона почли за лучшее съесть полагающийся им шоколад без возражений. Мадам Помфри, нависнув над ними, ждала, чтобы убедиться, что шоколад съеден. Но Гарри с трудом мог глотать. Они с Гермионой лежали и настороженно прислушивались, нервы у них были на пределе... Наконец, когда они оба приняли от мадам Помфри по четвёртому кусочку, откуда-то сверху, издалека, донёсся рёв возмущ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ё что? - встревожилась мадам Помф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и слышны сердитые голоса, они звучали всё громче и громче. Мадам Помфри уставилась на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безобразие - они мне всех перебудят! О чём они только дум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ытался разобрать, о чём говорят за дверью. Голоса были уже совсем близ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олжно быть, дезаппарировал, Злодеус. Надо было кого-то при нём оставить. Когда об этом узн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ДЕЗАППАРИРОВАЛ! - почти совсем рядом проревел голос Злея. - ЗДЕСЬ НЕЛЬЗЯ НИ АППАРИРОВАТЬ, НИ ДЕЗАППАРИРОВАТЬ! НЕТ - ТУТ - ЗАМЕШАН -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деус - помилуйте - Гарри был запер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аспах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лату торопливо вошли Фудж, Злей и Думбльдор. Директор единственный из всех выглядел спокойным. И даже вполне довольным собой. Фудж был рассержен. А Злей - вне себя от яр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ВАЙСЯ, ПОТТЕР! - завопил он. - ЧТО ТЫ ЕЩЁ ВЫТ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Злей! - заверещала мадам Помфри. - Держите себя в ру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Злей, будьте благоразумны, - вмешался Фудж, - дверь была заперта, мы сами только что вид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ОНИ ПОМОГЛИ ЕМУ СБЕЖАТЬ! - взвыл Злей, указывая на Гарри и Гермиону. Его лицо исказилось; изо рта полетела слю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ите в себя! - рявкнул Фудж. - Перестаньте нести чепух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ЗНАЕТЕ ПОТТЕРА! - визжал Злей. - ЭТО ОН, Я ЗНАЮ, ЭТО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Злодеус, - спокойно остановил его Думбльдор. - Подумайте, что вы говорите! Эта дверь была закрыта - я сам запер её десять минут назад. Мадам Помфри, эти ребята вставали со своих кроват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т! - ощетинилась мадам Помфри. - Я бы услыш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убедились, Злодеус, - невозмутимо продолжил Думбльдор. - Если только вы не подозреваете Гарри и Гермиону в том, что они способны быть в двух местах одновременно... Боюсь, что я не вижу оснований, чтобы продолжать их беспоко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стоял, источая злобу, переводя глаза с Фуджа, до глубины души шокированного его поведением, на Думбльдора, чьи глаза невинно моргали за стёклами очков. Злей развернулся на месте, с шумом колыхнув робой, и умчался из пал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арень-то совсем того, - сказал Фудж, глядя ему вслед. - На вашем месте, Думбльдор, я бы последил за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он в порядке, - тихо ответил Думбльдор, - просто он пережил страшное разочаров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н один! - пыхнул Фудж. - Только представьте, что напишет “Прорицательская”! Блэк был у нас в руках, а мы опять его упустили! Осталось только, чтобы история с гиппогрифом вышла наружу! Тогда я стану истинным посмешищем! Что ж... видимо, мне пора уведомить министер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ементоры? - напомнил Думбльдор. - Надеюсь, их удалят из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им придётся убраться, - Фудж рассеянно провёл пальцами по волосам. - Я и представить себе не мог, что у них хватит наглости попытаться запечатлеть Поцелуй на невинном ребёнке... Совсем вышли из-под контроля... Сегодня же велю им отправляться назад в Азкабан... Может быть, поставить у входов на территорию драко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будет в восторге, - Думбльдор улыбнулся Гарри и Гермионе. Они с Фуджем вышли из палаты, и мадам Помфри поспешила запереть дверь. Раздражённо бормоча что-то себе под нос, она направилась в свой каби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го конца комнаты донёсся тихий стон. Рон очнулся. Было видно, как он садится, потирает голову, осматривается вокру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то произошло? - промычал он. - Гарри? Почему мы здесь? Где Сириус? Где Люпин? Что вообще твор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Гермиона перегляну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и ты, - сказал Гарри, набрасываясь на шокол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втра в полдень Гарри, Рон и Гермиона вышли из больницы и обнаружили, что замок практически пуст. Экзамены кончились, жара стояла изнуряющая - естественно, что все учащиеся воспользовались возможностью насладиться визитом в Хогсмёд. Однако, ни у Рона, ни у Гермионы не было желания туда идти, поэтому они с Гарри просто слонялись по двору, продолжая обсуждать события прошлой ночи и гадать, где сейчас Сириус и Конькур. Сидя у озера, наблюдая, как гигантский кальмар лениво вытягивает над водой щупальца, Гарри взглянул на другой берег и потерял нить разговора. Только вчера оттуда скакал ол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ними нависла тень. Подняв глаза, ребята увидели Огрида. Тот стоял, улыбаясь с туповатым видом, вытирая потное лицо носовым платком размером со скатер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дело, мне не след радоваться, после всего, чего вчера ночью было, - объявил он. - В смысле, Блэк опять убёг и всё такое... Только знаете ч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 они изобразили любопыт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ька! Улетел! На свободу! Я всю ночь отме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здорово! - воскликнула Гермиона, метнув укоризненный взгляд на Рона, который был близок к тому, чтобы расхохот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Видать, я его некрепко привязал, - Огрид восторженно оглядел окрестности. - Правда, с утра пришлось побеспокоиться... я подумал, вдруг он попался профессору Люпину... но Люпин говорит, он вчера никого не 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быстр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тюшки, да неужто вы не слыхали? - улыбка слегка слиняла с физиономии Огрида. - Э-э-э... Злей уж раззвонил своим слизеринцам... Теперь уж, поди, всем известно... Профессор Люпин-то... оборотень! А вчера ночью он бегал по двору на свободе... Ну, он уж, верно, и вещи собр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ещи собрал? - Гарри пришёл в ужас. - За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езжает, - Огрид удивился вопросу. - Прям с утра подал заявление об уходе. Говорит, рисковать больше нельз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к нему, - сказал он Рону и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аз он увольня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мы ничего не сможем по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сё равно. Я хочу его видеть. Я потом приду обр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в кабинет Люпина была открыта. Он уже почти всё упаковал. Рядом с потрёпанным чемоданом, открытым и заполненным доверху, стоял пустой аквариум, в котором раньше жил загрыбаст. Люпин сосредоточенно склонился над своим столом и поднял голову только тогда, когда Гарри посту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что ты идёшь ко мне, - улыбнулся он и показал на пергамент, который столь внимательно рассматривал. Это оказалась Карта Мародё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говорит, вы уволились. Это ведь не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правда, - ответил Люпин. Он принялся выдвигать ящики стола и доставать из них содержи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 спросил Гарри. - Разве в министерстве магии считают, что вы помогали Сириу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дошёл к двери и плотно прикрыл её.</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Нет. Профессору Думбльдору удалось убедить Фуджа, что я спасал вас. - Он вздохнул. - Но для Злея это оказалось последней каплей. Думаю, его подкосила потеря ордена Мерлина. Поэтому он - м-м-м - </w:t>
      </w:r>
      <w:r>
        <w:rPr>
          <w:rFonts w:cs="Times New Roman" w:ascii="Times New Roman" w:hAnsi="Times New Roman"/>
          <w:i/>
        </w:rPr>
        <w:t>случайно</w:t>
      </w:r>
      <w:r>
        <w:rPr>
          <w:rFonts w:cs="Times New Roman" w:ascii="Times New Roman" w:hAnsi="Times New Roman"/>
        </w:rPr>
        <w:t xml:space="preserve"> обронил за завтраком, что я оборот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е уволиться только из-за этого! - выпал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криво усмех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в это же время начнут приходить совы от встревоженных родителей... Гарри, никто не захочет, чтобы учителем у его ребёнка был оборотень. И, после вчерашней ночи, я с ними согласен. Я мог укусить любого из вас... Такое не должно повтор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 было учителя защиты от сил зла лучше вас! - воскликнул Гарри. - Не ухо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качал головой и промолчал. Он продолжал опустошать ящики. Гарри пытался придумать аргумент, который заставил бы его остаться в школе, а Люпин вдруг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т директора, Гарри, что вчера ночью тебе удалось спасти не одну жизнь. Если есть что-то, чем я мог бы гордиться, так это тем, скольким вещам ты от меня научился... Расскажи мне про твоего За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про него знаете? - Гарри отвлёкся от своих мыс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ё могло отогнать дементо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робно рассказал обо всём Люпину. Когда он закончил, Люпин снова улыб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вой отец превращался именно в оленя, - подтвердил он. - Ты верно догадался... Поэтому мы и звали его Рогали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кинул в чемодан последние книжки, задвинул ящики стола и повернулся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 - я принёс это вчера из Шумного Шалмана, - он протянул мальчику плащ-невидимку. - И ещё... - Люпин поколебался, а потом протянул Карту Мародёра. - Я больше не учитель, поэтому не буду чувствовать себя виноватым, что отдал тебе и это тоже. Мне она вряд ли понадобится, а вы с Роном и Гермионой, осмелюсь предположить, найдёте ей примен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карту и улыб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ак-то сказали, что Луни, Червехвост, Мягколап и Рогалис были бы рады выманить меня из школы... вы сказали, что это показалось бы им забав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но и есть, - Люпин нагнулся, чтобы закрыть чемодан. - Ни на секунду не сомневаюсь, что Джеймс был бы в высшей степени разочарован, если бы его сын не нашёл бы ни одного секретного выхода из зам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постучали. Гарри торопливо запихал в карман плащ и кар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ёл профессор Думбльдор. Увидев Гарри, он не удив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ета у ворот, Рем, -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ирект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пин поднял свой старый чемодан и пустой аквари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до свидания, Гарри, - попрощался он, улыбаясь. - Мне было очень приятно быть твоим учителем. Я уверен, что как-нибудь мы непременно встретимся. Директор, вам не обязательно провожать меня до ворот, я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залось, что Люпин хочет уйти как можно скор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о свидания, Рем, - серьёзно произнёс Думбльдор. Люпин слегка переместил подмышкой аквариум, чтобы обменяться рукопожатием с Думбльдором. Затем, последний раз кивнув Гарри и быстро улыбнувшись, Люпин вышел из кабин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на пустой учительский стул, мрачно глядя в пол. Он услышал, как закрывается дверь и поднял голову. Думбльдор не у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чему такой грустный, Гарри? - тихо спросил он. - Ты должен гордиться собой после того, что ты вчера сде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олку, - с горечью проговорил Гарри. - Петтигрю сбеж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что толку? - всё так же тихо возразил Думбльдор. - Очень даже много толку, Гарри. Ты помог раскрыть правду. Ты спас невиновного человека от ужасной судьбы.</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i/>
        </w:rPr>
        <w:t xml:space="preserve">жасной. </w:t>
      </w:r>
      <w:r>
        <w:rPr>
          <w:rFonts w:cs="Times New Roman" w:ascii="Times New Roman" w:hAnsi="Times New Roman"/>
        </w:rPr>
        <w:t xml:space="preserve">Это слово что-то всколыхнуло в памяти. </w:t>
      </w:r>
      <w:r>
        <w:rPr>
          <w:rFonts w:cs="Times New Roman" w:ascii="Times New Roman" w:hAnsi="Times New Roman"/>
          <w:i/>
        </w:rPr>
        <w:t xml:space="preserve">Более великий и более ужасный, чем когда-либо прежде... </w:t>
      </w:r>
      <w:r>
        <w:rPr>
          <w:rFonts w:cs="Times New Roman" w:ascii="Times New Roman" w:hAnsi="Times New Roman"/>
        </w:rPr>
        <w:t>Предсказание профессора Трела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Думбльдор! Вчера, на экзамене по предсказаниям, профессор Трелани была какая-то... какая-то странн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поднял брови Думбльдор. - Э-э-э... Более странная, чем обычно, ты хочешь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неё сделался такой глубокий голос, глаза закатились и она сказала... сказала, что до полуночи слуга Вольдеморта отправится искать своего господина.... И ещё она сказала, что этот слуга поможет ему вернуться к власти. - Гарри уставился на Думбльдора. - А потом она вроде бы опять стала нормальной и уже не помнила ничего из того, что говорила. Это что - было настоящее предсказ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а впечатлил этот рассказ - хотя и не очень си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Гарри, мне кажется, что да, - задумчиво произнёс он. - Кто бы мог подумать? Теперь количество сделанных ею настоящих предсказаний равняется двум. Надо повысить ей зарпла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 Гарри в ужасе поглядел на директора. Как он может оставаться таким спокойным? - Это же я не дал Сириусу и профессору Люпину убить Петтигрю! Я буду виноват, если Вольдеморт вернё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бесстрастно ответил Думбльдор. - Разве твой опыт обращения с времяворотом ничему тебя не научил? Последствия наших поступков всегда так сложны, так противоречивы, что предсказать будущее действительно очень трудно... Профессор Трелани, благослави её небо, есть живое тому подтверждение... Ты совершил очень благородный поступок, Гарри, когда спас жизнь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если он поможет Вольдеморту обрести вла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тигрю обязан тебе жизнью. Ты отправил к Вольдеморту посланника, который перед тобой в неоплатном долгу... Когда один колдун спасает жизнь другому, между ними возникает особая связь... И я сильно ошибусь, если скажу, что Вольдеморту нужен слуга, всем обязанный Гарри Потт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связи с Петтигрю! - заявил Гарри. - Он предал моих род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в закон волшебства, Гарри, самый загадочный, самый непостижимый. Поверь мне... придёт время, и ты будешь рад, что спас жизнь Петтиг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себе такого представить. Думбльдор прочёл его мы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хорошо знал твоего отца, Гарри, и в “Хогварце”, и потом, - мягко проговорил он. - Он бы тоже спас Петтигрю, у меня в этом нет сомн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глаза. Думбльдор не станет смеяться - ему можно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л, что это папа создал моего Заступника. Я имею в виду, когда я увидел сам себя на другом берегу... я подумал, что вижу его.</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Весьма простительная ошибка, - тихо отозвался Думбльдор. - Думаю, тебе скоро надоест это слышать, но ты и в самом деле </w:t>
      </w:r>
      <w:r>
        <w:rPr>
          <w:rFonts w:cs="Times New Roman" w:ascii="Times New Roman" w:hAnsi="Times New Roman"/>
          <w:i/>
        </w:rPr>
        <w:t>невероятно</w:t>
      </w:r>
      <w:r>
        <w:rPr>
          <w:rFonts w:cs="Times New Roman" w:ascii="Times New Roman" w:hAnsi="Times New Roman"/>
        </w:rPr>
        <w:t xml:space="preserve"> похож на Джеймса. Вот только глаза... у тебя глаза твоей мате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ряс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о, что я подумал, что это он, - пробормотал он, - я же знал, что он у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думаешь, что мёртвые, те, кого мы любили, когда-нибудь покидают нас? Не о них ли, яснее, чем когда-либо, вспоминаем мы в минуты тяжких испытаний? Твой отец живёт в тебе, Гарри, и сильнее всего проявляется тогда, когда ты нуждаешься в нём. А как бы иначе ты смог создать именно этого Заступника? Прошлой ночью Рогалис снова ступал по этой зем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которое время, прежде чем Гарри осознал то, что сказа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чера Сириус рассказал мне, что они все стали анимагами, - улыбнулся Думбльдор. - Необыкновенное достижение - а также и то, что им удалось сохранить это от меня в секрете. А потом я вспомнил, какой необычный вид принял твой Заступник, когда он повалил мистера Малфоя на квидишном матче с “Равенкло”. Знаешь, Гарри, вчера ночью ты, в некотором роде, действительно видел своего отца... Ты нашёл его внутри с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умбльдор ушёл, оставив Гарри наедине с его непростыми мысл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Гарри, Рона, Гермионы и профессора Думбльдора, никто в “Хогварце” не знал доподлинно, что случилось с Сириусом, Конькуром и Петтигрю. До конца семестра Гарри довелось услышать много различных версий на этот счёт, но ни одна из них и близко не подходила к истинным событи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исходил яростью по поводу Конькура. Он был убеждён, что Огрид нашёл способ тайно переправить гиппогрифа в безопасное место и больше всего злобился оттого, что их с отцом обдурил какой-то двор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Уэсли, между тем, много чего имел сказать в отношении побега Сири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получу работу в министерстве, я внесу много новых предложений по усилению мер магической безопасности! - говорил он единственному человеку, который его слушал - Пенелопе Кристаллуо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еликолепную погоду, несмотря на царившую в замке радостную атмостферу, несмотря даже на то, что им удалось совершить невозможное и помочь Сириусу сбежать, Гарри ещё ни разу не заканчивал учебный год в худшем настро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нечно, был не единственный, кто переживал увольнение профессора Люпина. Весь класс был безутеш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кто у нас будет на следующий год? - мрачно поинтересовался Симус Финниг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вампир? - оптимистически предположил Дин Том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 только уход Люпина висел на душе у Гарри тяжким грузом. Он не мог забыть о предсказании профессора Трелани. Он постоянно гадал, где-то теперь Петтигрю, нашёл ли он уже прибежище у Вольдеморта. А больше всего его угнетала перспектива вернуться к Дурслеям. Особенно после того, как в течении, может быть, получаса, счастливейшего получаса, он верил, что отныне будет жить с Сириусом, лучшим другом его родителей... Это было бы самое лучшее, что только могло бы с ним случиться - если, конечно, не считать возвращения самих родителей. Поэтому, хотя отсутствие новостей о Сириусе само по себе являлось хорошей новостью, так как означало, что тому удалось благополучно скрыться в безопасном месте, Гарри не мог не чувствовать себя несчастным при мысли о доме, который мог бы у него быть, о том, что теперь это невоз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экзаменов объявили в последний день семестра. Гарри, Рон и Гермиона благополучно сдали все предметы. Гарри поразился, что ему удалось сдать зелья. У него были глубокие подозрения, что Думбльдору пришлось вмешаться, чтобы Злей не провалил его намеренно. Последнюю неделю отношение Злея к Гарри попросту пугало. Раньше Гарри не мог себе и представить, что неприязнь Злея способна возрасти, однако это произошло. При виде Гарри уголки тонкого рта Злея начинали неприятно подёргиваться, а пальцы сжимались так, словно он жаждал обхватить ими горло мальч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благополучно достался высший П.А.У.К.; Фред с Джорджем вполне удовлетворительно сдали на С.О.В.У. Гриффиндорский колледж, в основном благодаря великолепному выступлению на матче за квидишный кубок, выиграл кубок школы вот уже третий год подряд. По этой причине пир в честь окончания учебного года проходил в малиново-золотых декорациях, и гриффиндорский стол был самым шумным и весёлым из всех. Даже Гарри отбросил на время мысли о возвращении к Дурслеям и ел, пил, болтал и смеялся вместе со все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м утром, когда “Хогварц Экспресс” подъезжал к станции, Гермиона поделилась с Гарри и Роном потрясающей нов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м, до завтрака, я была у профессора МакГонаголл. Я решила бросить муглове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так, ты ведь сдала экзамен на триста двадцать процентов! - воскли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здохнула Гермиона, - но я просто не переживу ещё один такой год. Этот времяворот, он чуть не свёл меня с ума. Я сдала его. А без мугловедения и прорицания у меня снова будет нормальное расписани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Я всё-таки </w:t>
      </w:r>
      <w:r>
        <w:rPr>
          <w:rFonts w:cs="Times New Roman" w:ascii="Times New Roman" w:hAnsi="Times New Roman"/>
          <w:i/>
        </w:rPr>
        <w:t>не понимаю</w:t>
      </w:r>
      <w:r>
        <w:rPr>
          <w:rFonts w:cs="Times New Roman" w:ascii="Times New Roman" w:hAnsi="Times New Roman"/>
        </w:rPr>
        <w:t xml:space="preserve">, как же ты даже нам ничего не рассказала, - проворчал Рон. - Мы же считаемся твои </w:t>
      </w:r>
      <w:r>
        <w:rPr>
          <w:rFonts w:cs="Times New Roman" w:ascii="Times New Roman" w:hAnsi="Times New Roman"/>
          <w:i/>
        </w:rPr>
        <w:t>друзья</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ещала, что не расскажу никому, - свирепо отрезала Гермиона. Она обернулась к Гарри, который смотрел, как “Хогварц” скрывается за горой. Пройдёт целых два месяца, прежде чем он снова увидит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жалуйста, развеселись! - грустно по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 порядке, - быстро ответил Гарри. - Просто задумался о каникул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о них думал, - сказал Рон. - Гарри, ты должен приехать пожить у нас. Я договорюсь с предками и позвоню тебе. Я теперь умею обращаться с фелитоном...</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 С </w:t>
      </w:r>
      <w:r>
        <w:rPr>
          <w:rFonts w:cs="Times New Roman" w:ascii="Times New Roman" w:hAnsi="Times New Roman"/>
          <w:i/>
        </w:rPr>
        <w:t>телефоном</w:t>
      </w:r>
      <w:r>
        <w:rPr>
          <w:rFonts w:cs="Times New Roman" w:ascii="Times New Roman" w:hAnsi="Times New Roman"/>
        </w:rPr>
        <w:t>, Рон, - поправила Гермиона. - Вот уж кому не помешало бы муглове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опустил её слова мимо уш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м летом - чемпионат мира по квидишу! Как тебе это, Гарри? Приезжай к нам, и мы сможем вместе поехать! Папе обычно удаётся достать билеты на раб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ение Рона действительно очень ободрил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юсь... Дурслеи наверняка будут рады от меня отделаться... особенно после того, что я сделал с тётей Марж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себя значительно лучше, Гарри поиграл с друзьями в хлопушки, а потом, когда приехала тележка с едой, купил себе весьма солидный обед - где не было ничего шоколадосодержащ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ё же, то, что сделало его по-настоящему счастливым, случилось уже к веч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спросила вдруг Гермиона, глядя куда-то за его плечо. - Что это такое там, за ок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ернулся и посмотрел в окно. За стеклом прыгало, то появляясь, то исчезая, что-то очень маленькое и серенькое. Гарри привстал, чтобы получше рассмотреть, и понял, что это крошечный совёнок с письмом, слишком большим для него. Совёнок был такой маленький, что его постоянно сносило воздушный потоком и переворачивало в воздухе. Гарри поскорее открыл окно, протянул руку и схватил птичку. По ощущениям он как будто взял в руки очень пушистого Проныру. Гарри осторожно втянул руку внутрь. Совёнок уронил письмо на Гаррино сидение и стал метаться по купе, до крайности довольный, что удачно справился с доставкой. Хедвига неодобрительно щёлкнула клювом с видом оскорблённой добродетели. Косолапсус сел на сидении и неотрывно следил за совёнком огромными жёлтыми глазами. Рон, заметив это, отловил совёнка и спрятал его от греха пода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письмо. Оно было адресовано ему. Гарри разорвал конверт и завопил: “Это от Сири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возбуждённо закричали Рон с Гермионой. - Читай вслух!</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й Гарр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деюсь, ты получишь моё письмо раньше, чем приедешь к дяде с тётей. Не знаю, как они относятся к совиной почте.</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с Конькуром теперь прячемся, не буду говорить, где, на случай, если этот совёнок попадёт в чужие руки. Сомневаюсь, достаточно ли он надёжен, но ничего лучше я не нашёл, а он горел желанием получить работу.</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умаю, дементоры продолжают искать меня, но здесь им это не удастся. Я собираюсь показаться на глаза паре-тройке муглов, как можно дальше от “Хогварца”, чтобы с замка сняли охрану.</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ть кое-что, чего я не сумел тебе сказать во время нашей короткой встречи. Это я прислал тебе “Всполох”...</w:t>
      </w:r>
    </w:p>
    <w:p>
      <w:pPr>
        <w:pStyle w:val="PlainText"/>
        <w:tabs>
          <w:tab w:val="left" w:pos="720" w:leader="none"/>
        </w:tabs>
        <w:jc w:val="both"/>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rPr>
        <w:t>Ха! - выкрикнула Гермиона с видом триумфатора. - Видите? Я же говорила, что это от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он не был заговорён! - ехидно отозвался Рон. - Ой! - крошечный совёнок, радостно ухавший у него в кулаке, цапнул его за палец, видимо, выражая этим свою преданность.</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солапсус отнёс мой заказ на почту. Я назвался твоим именем, но велел взять деньги из моего сейфа в “Гринготтсе”. Считай это подарком на день рождения за все тринадцать лет, что у тебя не было крёстного.</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бы также хотел извиниться за то, что, должно быть, напугал тебя в прошлом году, когда ты сбежал из дома. Я только хотел взглянуть на тебя перед тем, как двинуться на север, но, думаю, мой вид встревожил теб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прилагаю ещё кое-что, это, как мне кажется, сделает следующий год в “Хогварце” более весёлым, чем этот.</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понадоблюсь, пиши. Твоя сова обязательно найдёт мен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коро напишу ещё.</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ири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нетерпением заглянул в конверт. Там лежал ещё один листок пергамента. Он пробежал текст глазами и довольное тепло разлилось по всему телу, как будто он залпом выпил целую бутылку усладэля.</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Сириус Блэк, крёстный отец Гарри Поттера, настоящим разрешаю ему посещать Хогсмёд по выход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у этого будет достаточно! - счастливым голосом воскликнул Гарри. Он снова посмотрел на письм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ка, тут ещё P.S….</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жет быть, твой друг Рон захочет оставить у себя этого совёнка, ведь это моя вина, что он лишился кры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ытаращил глаза. Микроскопическая птичка восторженно ух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ить у себя? - неуверенно повторил он. Некоторое время он внимательно рассматривал совёнка; потом, к величайшему удивлению Гарри и Гермионы, сунул его под нос Косолапсу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читаешь? - спросил Рон у кота. - Настоящ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олапсус заур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го достаточно для меня, - радостно сказал Рон, - б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до Кингс-Кросс Гарри читал и перечитывал письмо Сириуса. Он сжимал его в руке даже тогда, когда они с Роном и Гермионой прошли через барьер на платформе девять три четверти. Гарри сразу же увидел дядю Вернона. Тот старался держаться подальше от мистера и миссис Уэсли и подозрительно на них посматривал. Когда миссис Уэсли обняла Гарри, худшие опасения дяди оправд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воню насчет чемпионата! - проорал Рон вслед Гарри. К этому времени Гарри уже простился с ним и с Гермионой и покатил тележку с сундуком и Хедвигой к дяде Вернону, который поздоровался с племянником в своей обычной мане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ещё что? - рыкнул он, уставившись на конверт, зажатый в руке у Гарри. - Если это ещё какое-нибудь разрешение, чтобы я подписал, то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разрешение, - весело ответил Гарри, - это письмо от моего крёст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ёстного? - фыркнул дядя Вернон. - Нет у тебя никакого крёст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сть, - легким тоном отозвался Гарри. - Он был лучшим другом моих родителей. Он, правда, осуждён за убийство, но он удрал из колдовской тюрьмы и теперь в бегах. Но он всё равно мне пишет... чтобы знать, как я живу... всем ли довол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широко ухмыльнувшись при виде ужаса, отразившегося на физиономии дяди, Гарри вместе с грохочущей клеткой направился к выходу с вокзала, навстречу лету, гораздо более счастливому, чем прошлое.</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phantastike.ru</w:t>
    </w:r>
  </w:p>
</w:hdr>
</file>

<file path=word/settings.xml><?xml version="1.0" encoding="utf-8"?>
<w:settings xmlns:w="http://schemas.openxmlformats.org/wordprocessingml/2006/main">
  <w:zoom w:val="tex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153"/>
        <w:tab w:val="clear" w:pos="8306"/>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3:38:00Z</dcterms:created>
  <dc:creator>ONLINE LIBRARY</dc:creator>
  <dc:description/>
  <dc:language>en-US</dc:language>
  <cp:lastModifiedBy>Сергей</cp:lastModifiedBy>
  <dcterms:modified xsi:type="dcterms:W3CDTF">2008-08-11T23:38:00Z</dcterms:modified>
  <cp:revision>2</cp:revision>
  <dc:subject/>
  <dc:title>ГАРРИ ПОТТЕР И УЗНИК АЗКАБАНА</dc:title>
</cp:coreProperties>
</file>