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snapToGrid w:val="false"/>
              <w:spacing w:before="0" w:after="240"/>
              <w:rPr/>
            </w:pPr>
            <w:r>
              <w:rPr/>
            </w:r>
          </w:p>
        </w:tc>
      </w:tr>
      <w:tr>
        <w:trPr/>
        <w:tc>
          <w:tcPr>
            <w:tcW w:w="7484"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p>
            <w:pPr>
              <w:pStyle w:val="Heading1"/>
              <w:rPr>
                <w:rFonts w:ascii="Times New Roman CYR" w:hAnsi="Times New Roman CYR" w:cs="Times New Roman CYR"/>
              </w:rPr>
            </w:pPr>
            <w:r>
              <w:rPr>
                <w:rFonts w:cs="Times New Roman CYR" w:ascii="Times New Roman CYR" w:hAnsi="Times New Roman CYR"/>
              </w:rPr>
              <w:t>ТВАРИ</w:t>
            </w:r>
          </w:p>
          <w:p>
            <w:pPr>
              <w:pStyle w:val="Style12"/>
              <w:rPr>
                <w:rFonts w:ascii="Times New Roman CYR" w:hAnsi="Times New Roman CYR" w:cs="Times New Roman CYR"/>
              </w:rPr>
            </w:pPr>
            <w:r>
              <w:rPr>
                <w:rFonts w:cs="Times New Roman CYR" w:ascii="Times New Roman CYR" w:hAnsi="Times New Roman CYR"/>
              </w:rPr>
              <w:t xml:space="preserve">А. Сандерсон. </w:t>
            </w:r>
          </w:p>
          <w:p>
            <w:pPr>
              <w:pStyle w:val="Style12"/>
              <w:rPr>
                <w:rFonts w:ascii="Times New Roman CYR" w:hAnsi="Times New Roman CYR" w:cs="Times New Roman CYR"/>
              </w:rPr>
            </w:pPr>
            <w:r>
              <w:rPr>
                <w:rFonts w:cs="Times New Roman CYR" w:ascii="Times New Roman CYR" w:hAnsi="Times New Roman CYR"/>
              </w:rPr>
              <w:t xml:space="preserve">В книге известного американского исследователя неведо- мого Айвена Т. Сандерсона рассказывается о самых различных; проявлениях неизвестной нам реальности, не нашедшей пока объяснения в науке. Неведомые чудовища морей и океанов, гигантские угри, человекоподобные существа джунглей и се- верных лесов, великаны и карлики - это лишь часть персо- нажей, волнующих Сандерсона-зоолога. Кроме того, он иссле- дует загадочные светящиеся круги в океане, случаи проявле- ния НЛО, вопросы телепортации, другие аспекты парапси- хологии. </w:t>
            </w:r>
          </w:p>
          <w:p>
            <w:pPr>
              <w:pStyle w:val="Style12"/>
              <w:rPr>
                <w:rFonts w:ascii="Times New Roman CYR" w:hAnsi="Times New Roman CYR" w:cs="Times New Roman CYR"/>
              </w:rPr>
            </w:pPr>
            <w:r>
              <w:rPr>
                <w:rFonts w:cs="Times New Roman CYR" w:ascii="Times New Roman CYR" w:hAnsi="Times New Roman CYR"/>
              </w:rPr>
              <w:t xml:space="preserve">ОТ ИЗДАТЕЛЕЙ </w:t>
            </w:r>
          </w:p>
          <w:p>
            <w:pPr>
              <w:pStyle w:val="Style12"/>
              <w:rPr>
                <w:rFonts w:ascii="Times New Roman CYR" w:hAnsi="Times New Roman CYR" w:cs="Times New Roman CYR"/>
              </w:rPr>
            </w:pPr>
            <w:r>
              <w:rPr>
                <w:rFonts w:cs="Times New Roman CYR" w:ascii="Times New Roman CYR" w:hAnsi="Times New Roman CYR"/>
              </w:rPr>
              <w:t xml:space="preserve">"Общество по изучению тайн и загадок Земли" не случайно выбрало эту книгу Айвена Сандерсона для пе- ревода на русский язык и издания у нас в стране. Этот блестящий американский исследователь и писатель, из- вестный во всем мире, практически не знаком отечествен- ному читателю (если не считать маленькой брошюры о неведомых животных, выпущенной издательством "Зна- ние"), Между тем он признан классиком у криптозооло- 80в - довольно многочисленной группы людей, увлечен- ных поиском загадочных живых существ, а также у уфо- логов - тех, кто исследует НЛО. </w:t>
            </w:r>
          </w:p>
          <w:p>
            <w:pPr>
              <w:pStyle w:val="Style12"/>
              <w:rPr>
                <w:rFonts w:ascii="Times New Roman CYR" w:hAnsi="Times New Roman CYR" w:cs="Times New Roman CYR"/>
              </w:rPr>
            </w:pPr>
            <w:r>
              <w:rPr>
                <w:rFonts w:cs="Times New Roman CYR" w:ascii="Times New Roman CYR" w:hAnsi="Times New Roman CYR"/>
              </w:rPr>
              <w:t xml:space="preserve">Кроме того, Сандерсон - великолепный зоолог. Да он и начинал как зоолог, объездив весь мир и написав чудесные книги. Но в один прекрасный день - это могло случиться в тридцатые годы в Камеруне или немного поз- же во Флориде - Сандерсон стал криптозоологом и ис- следователем аномальных явлений. Будем считать, что это случилось после того, как в дебрях Африки на него напал живой... птеродактиль! Впрочем, терпение! Писа- тель сам расскажет о своих приключениях в книгах, ко- торые в будущем году увидят свет у нас в стране. </w:t>
            </w:r>
          </w:p>
          <w:p>
            <w:pPr>
              <w:pStyle w:val="Style12"/>
              <w:rPr>
                <w:rFonts w:ascii="Times New Roman CYR" w:hAnsi="Times New Roman CYR" w:cs="Times New Roman CYR"/>
              </w:rPr>
            </w:pPr>
            <w:r>
              <w:rPr>
                <w:rFonts w:cs="Times New Roman CYR" w:ascii="Times New Roman CYR" w:hAnsi="Times New Roman CYR"/>
              </w:rPr>
              <w:t xml:space="preserve">Книга "Твари" 'вобрала в себя несколько очерков о самых разных проявлениях неведомой нам реальности - от гигантских угрей до летающих камней. От телепорта- ции у муравьев до светящихся кругов в глубинах океа- нов. Сандерсон выступает здесь как остроумный иронич- ный исследователь, методично, факт за фактом анализи- рующий информацию и заставляющий читателя самого делать вывод о репльности того или иного явления. Не- сомненно, эта работа - блестящая попытка разобраться в самых различных проявлениях неведомой нам реаль- ности. </w:t>
            </w:r>
          </w:p>
          <w:p>
            <w:pPr>
              <w:pStyle w:val="Style12"/>
              <w:rPr>
                <w:rFonts w:ascii="Times New Roman CYR" w:hAnsi="Times New Roman CYR" w:cs="Times New Roman CYR"/>
              </w:rPr>
            </w:pPr>
            <w:r>
              <w:rPr>
                <w:rFonts w:cs="Times New Roman CYR" w:ascii="Times New Roman CYR" w:hAnsi="Times New Roman CYR"/>
              </w:rPr>
              <w:t xml:space="preserve">Тех кто, не заглядывая в книгу, желал бы подробнейшим образом обсудить данную тему, я приглашаю сразу же прочесть эпилог, где автор обращается к природе "Тварей" и приводит свою точку зрения относительно того, почему офици- альные источники не уделяют данной проблеме должного внимания. Те же, кто хочет удивляться и получать удовольствие - по возможности неза- медлительно, - должны начать с первой главы, и сделать это немедленно. </w:t>
            </w:r>
          </w:p>
          <w:p>
            <w:pPr>
              <w:pStyle w:val="Style12"/>
              <w:rPr>
                <w:rFonts w:ascii="Times New Roman CYR" w:hAnsi="Times New Roman CYR" w:cs="Times New Roman CYR"/>
              </w:rPr>
            </w:pPr>
            <w:r>
              <w:rPr>
                <w:rFonts w:cs="Times New Roman CYR" w:ascii="Times New Roman CYR" w:hAnsi="Times New Roman CYR"/>
              </w:rPr>
              <w:t xml:space="preserve">ЧАСТЬ ПЕРВАЯ. ЖИВЫЕ ТВАРИ Глава 1. ГЛОБСТЕРЫ </w:t>
            </w:r>
          </w:p>
          <w:p>
            <w:pPr>
              <w:pStyle w:val="Style12"/>
              <w:rPr>
                <w:rFonts w:ascii="Times New Roman CYR" w:hAnsi="Times New Roman CYR" w:cs="Times New Roman CYR"/>
              </w:rPr>
            </w:pPr>
            <w:r>
              <w:rPr>
                <w:rFonts w:cs="Times New Roman CYR" w:ascii="Times New Roman CYR" w:hAnsi="Times New Roman CYR"/>
              </w:rPr>
              <w:t xml:space="preserve">Где-то в середине июля 1961 года на побережье Тас- мании разразилась самая сильная буря среди всех, ког- да-либо регистрировавшихся в этих местах. Тасмания - островное, государство, входящее в Австралийский Союз и, как можно убедиться по любой карте, расположенное в южной части "ревущих сороковых", знаменитых свои- ми страшными штормами. Во время этих штормов на бе- рег выбрасывается множество всякого раскисшего от во- ды мусора и одновременно смывается старый, обычно лежащий огромными кучами значительно выше макси- мальной отметки прилива. </w:t>
            </w:r>
          </w:p>
          <w:p>
            <w:pPr>
              <w:pStyle w:val="Style12"/>
              <w:rPr>
                <w:rFonts w:ascii="Times New Roman CYR" w:hAnsi="Times New Roman CYR" w:cs="Times New Roman CYR"/>
              </w:rPr>
            </w:pPr>
            <w:r>
              <w:rPr>
                <w:rFonts w:cs="Times New Roman CYR" w:ascii="Times New Roman CYR" w:hAnsi="Times New Roman CYR"/>
              </w:rPr>
              <w:t xml:space="preserve">В августе, после этого мощного шторма, владелец мес- течка Темма на западном побережье Тасмании, мистер Бен Фентон, и два его табунщика, Джек Бут и Рэй Эн- тони, готовились клеймить стадо - дело происходило не- подалеку от берега, в двух милях севернее реки Интер- вью. На берегу они заметили - и обследовали - "нечто" большое, более или менее круглое и, как они позже опи- сывали, покрытое коротким мягким мехом, напоминаю- щим шерсть хорошо известной в этих местах породы овец. О своей находке они сообщили между делом. Та- бунщики опасались, что друзья поднимут их на смех, но мистер Фентон время от времени наведывался на берег и обратил внимание, что тело медленно перемещается в глубь побережья, иногда частично или полностью зары- вается в песок, а временами демонстрирует себя во всей красе. В конце концов "нечто" оказалось в 14 милях юж- нее Сэнди Кейп. </w:t>
            </w:r>
          </w:p>
          <w:p>
            <w:pPr>
              <w:pStyle w:val="Style12"/>
              <w:rPr>
                <w:rFonts w:ascii="Times New Roman CYR" w:hAnsi="Times New Roman CYR" w:cs="Times New Roman CYR"/>
              </w:rPr>
            </w:pPr>
            <w:r>
              <w:rPr>
                <w:rFonts w:cs="Times New Roman CYR" w:ascii="Times New Roman CYR" w:hAnsi="Times New Roman CYR"/>
              </w:rPr>
              <w:t xml:space="preserve">Отрывочная информация об этом предмете просочи- лась в Хобарт, столицу Тасмании, и привлекла внимание мистера Дж. К. Крэмпа, местного бизнесмена и биолога- энтузиаста. Оценив информацию как достаточно досто- верную, он в феврале 1962 года поднял этот вопрос пе- ред руководством местного музея, в результате чего бы- </w:t>
            </w:r>
          </w:p>
          <w:p>
            <w:pPr>
              <w:pStyle w:val="Style12"/>
              <w:rPr>
                <w:rFonts w:ascii="Times New Roman CYR" w:hAnsi="Times New Roman CYR" w:cs="Times New Roman CYR"/>
              </w:rPr>
            </w:pPr>
            <w:r>
              <w:rPr>
                <w:rFonts w:cs="Times New Roman CYR" w:ascii="Times New Roman CYR" w:hAnsi="Times New Roman CYR"/>
              </w:rPr>
              <w:t xml:space="preserve">ло принято решение познакомиться с существом </w:t>
            </w:r>
          </w:p>
          <w:p>
            <w:pPr>
              <w:pStyle w:val="Style12"/>
              <w:rPr>
                <w:rFonts w:ascii="Times New Roman CYR" w:hAnsi="Times New Roman CYR" w:cs="Times New Roman CYR"/>
              </w:rPr>
            </w:pPr>
            <w:r>
              <w:rPr>
                <w:rFonts w:cs="Times New Roman CYR" w:ascii="Times New Roman CYR" w:hAnsi="Times New Roman CYR"/>
              </w:rPr>
              <w:t xml:space="preserve">поближе. </w:t>
            </w:r>
          </w:p>
          <w:p>
            <w:pPr>
              <w:pStyle w:val="Style12"/>
              <w:rPr>
                <w:rFonts w:ascii="Times New Roman CYR" w:hAnsi="Times New Roman CYR" w:cs="Times New Roman CYR"/>
              </w:rPr>
            </w:pPr>
            <w:r>
              <w:rPr>
                <w:rFonts w:cs="Times New Roman CYR" w:ascii="Times New Roman CYR" w:hAnsi="Times New Roman CYR"/>
              </w:rPr>
              <w:t xml:space="preserve">В начале марта мистер Крэмп организовал и финан- сировал авиаразведку. Она оказалась успешной, и 8 мар- та выступила наземная поисковая партия под руковод- ством мистера Б. К- Моллисона, представителя научно- исследовательского центра Австралийского Союза (НИЦАС) в Хобарте - одни характеризовали его как "увлекающегося зоологией", другие отмечали, что мис- тер Моллисон "не имеет ученой степени, однако чрезвы- чайно искушен в определенных разделах зоологии". Сре- ди членов поисковой партии были Макс Беннетт (также представитель НИЦАС), Л. Е. Уолл и Дж. Э. Льюис, со- ответственно вице-президент и казначей клуба натура- листов Тасмании. Экспедиция столкнулась с трудностя- ми: начался разлив рек и вследствие труднопроходимо- го рельефа местности , исследователям приходилось преодолевать многие мили рыхлых, полузыбучих песков вдоль побережья. Но они нашли "чудовище". </w:t>
            </w:r>
          </w:p>
          <w:p>
            <w:pPr>
              <w:pStyle w:val="Style12"/>
              <w:rPr>
                <w:rFonts w:ascii="Times New Roman CYR" w:hAnsi="Times New Roman CYR" w:cs="Times New Roman CYR"/>
              </w:rPr>
            </w:pPr>
            <w:r>
              <w:rPr>
                <w:rFonts w:cs="Times New Roman CYR" w:ascii="Times New Roman CYR" w:hAnsi="Times New Roman CYR"/>
              </w:rPr>
              <w:t xml:space="preserve">Последующее развитие событий сейчас восстановить довольно сложно, но, судя по сообщениям в прессе, 11 марта мистер Моллисон вернулся "из второй экспеди- ции по изучению чудовища". Этот факт не представляет большого значения, однако ряд невероятных, хотя и вто- ростепенных событий, последовавших после его возвра- щения, весьма интересен. </w:t>
            </w:r>
          </w:p>
          <w:p>
            <w:pPr>
              <w:pStyle w:val="Style12"/>
              <w:rPr>
                <w:rFonts w:ascii="Times New Roman CYR" w:hAnsi="Times New Roman CYR" w:cs="Times New Roman CYR"/>
              </w:rPr>
            </w:pPr>
            <w:r>
              <w:rPr>
                <w:rFonts w:cs="Times New Roman CYR" w:ascii="Times New Roman CYR" w:hAnsi="Times New Roman CYR"/>
              </w:rPr>
              <w:t xml:space="preserve">Первое среди них -описание чудовища, которое он, видимо, дал музею Хобарта: впечатляющий "портрет" монстра, опубликованный в местных газетах, сопровож- дался категорическим заявлением, что это "Рисунок (ри- сунки) "морского чудовища", сделанный (сделанные) сотрудниками музея под впечатлением от его описания". Это бросает тень подозрения на всю историю, хотя от- дельные, крайне любопытные фрагменты рисунка, по-ви- димому, можно объяснить небрежным и некомпетентным описанием. И тем не менее некоторые очень важные мо- менты неясны. </w:t>
            </w:r>
          </w:p>
          <w:p>
            <w:pPr>
              <w:pStyle w:val="Style12"/>
              <w:rPr>
                <w:rFonts w:ascii="Times New Roman CYR" w:hAnsi="Times New Roman CYR" w:cs="Times New Roman CYR"/>
              </w:rPr>
            </w:pPr>
            <w:r>
              <w:rPr>
                <w:rFonts w:cs="Times New Roman CYR" w:ascii="Times New Roman CYR" w:hAnsi="Times New Roman CYR"/>
              </w:rPr>
              <w:t xml:space="preserve">Действительно ли мистер Моллисон дал описание, ко-* торое относят на его счет? Если да, то было ли это опи- санием того, что действительно видели он и три его кол- леги, или же им об этом рассказали господа Фентон, Бут и Энтони? Каким бы ни был источник, информация производит впечатление весьма исчерпывающей, в про- тивном случае сотрудник музея не смог бы сделать рису- нок с таким обилием подробных деталей. С другой сто- роны, свидетели утверждают, что Моллисон сделал лишь очень общие заявления исключительно предположитель- ного характера, типа "человек всегда имеет тенденцию отвергать факт, что столкнулся с неизвестным науке жи- вотным". Он всегда ищет объяснение - вы пытаетесь увязать этот факт в общую схему, но она пока в нее не вписывается". Или: "всегда существует две возможнос- ти - либо животное неизвестно, либо это останки из- вестного животного". Он также сказал, что мистер Бут указал "исходную траекторию движения животного и по этим отметкам экспедиция нашла разлагающееся тело". Таким образом, создается впечатление, что автором опи- сания был все-таки Джек Бут. Свое заявление Молли- сон закончил словами, что это был "никакой не гигант- ский скат, но, вполне возможно, скатообразное морское животное". Причина, по которой он сделал столь удиви- тельное заявление, станет понятна чуть ниже. </w:t>
            </w:r>
          </w:p>
          <w:p>
            <w:pPr>
              <w:pStyle w:val="Style12"/>
              <w:rPr>
                <w:rFonts w:ascii="Times New Roman CYR" w:hAnsi="Times New Roman CYR" w:cs="Times New Roman CYR"/>
              </w:rPr>
            </w:pPr>
            <w:r>
              <w:rPr>
                <w:rFonts w:cs="Times New Roman CYR" w:ascii="Times New Roman CYR" w:hAnsi="Times New Roman CYR"/>
              </w:rPr>
              <w:t xml:space="preserve">Эти самые первые заявления стали своего рода бик- фордовым шнуром, и вся история вступила во вторую стадию охоты за чудовищем. Обычно это период всевоз- можных догадок и предположений, как правило, ничем не подкрепляемых и не имеющих никакого отношения к науке, которые выдвигают бесчисленные "эксперты", что неизбежно ведет к возникновению гипотез в полном диа- пазоне околонаучного бреда. И на этот раз "эксперты" оправдали ожидания - они предрекали появление самых разных прибрежных чудовищ, начиная от китов и акул, и кончая гигантскими спрутами и морскими звездами, правда, сейчас для полноты картины они добавили огром- ных скатов. </w:t>
            </w:r>
          </w:p>
          <w:p>
            <w:pPr>
              <w:pStyle w:val="Style12"/>
              <w:rPr>
                <w:rFonts w:ascii="Times New Roman CYR" w:hAnsi="Times New Roman CYR" w:cs="Times New Roman CYR"/>
              </w:rPr>
            </w:pPr>
            <w:r>
              <w:rPr>
                <w:rFonts w:cs="Times New Roman CYR" w:ascii="Times New Roman CYR" w:hAnsi="Times New Roman CYR"/>
              </w:rPr>
              <w:t xml:space="preserve">И вот весь цивилизованный мир стал свидетелем са- мого невероятного спектакля, продолжавшегося десять дней. Должен заметить, что эта история чаще, чем ка- кая-либо иная, появлялась в тот год на страницах газет. В большинстве англоязычных стран она по нескольку дней подряд не сходила с первых полос. </w:t>
            </w:r>
          </w:p>
          <w:p>
            <w:pPr>
              <w:pStyle w:val="Style12"/>
              <w:rPr>
                <w:rFonts w:ascii="Times New Roman CYR" w:hAnsi="Times New Roman CYR" w:cs="Times New Roman CYR"/>
              </w:rPr>
            </w:pPr>
            <w:r>
              <w:rPr>
                <w:rFonts w:cs="Times New Roman CYR" w:ascii="Times New Roman CYR" w:hAnsi="Times New Roman CYR"/>
              </w:rPr>
              <w:t xml:space="preserve">Сейчас об этой истории забыли, она официально по- хоронена. И" я имею в виду официально! </w:t>
            </w:r>
          </w:p>
          <w:p>
            <w:pPr>
              <w:pStyle w:val="Style12"/>
              <w:rPr>
                <w:rFonts w:ascii="Times New Roman CYR" w:hAnsi="Times New Roman CYR" w:cs="Times New Roman CYR"/>
              </w:rPr>
            </w:pPr>
            <w:r>
              <w:rPr>
                <w:rFonts w:cs="Times New Roman CYR" w:ascii="Times New Roman CYR" w:hAnsi="Times New Roman CYR"/>
              </w:rPr>
              <w:t xml:space="preserve">В качестве сенсации она появилась в прессе 8 марта 1962 года. 19 марта она была похоронена, а немного- словную и в высшей степени подозрительную эпитафию произнес сенатор Австралийского Союза Гортон, отве- чавший за деятельность НИЦАС в этой стране. </w:t>
            </w:r>
          </w:p>
          <w:p>
            <w:pPr>
              <w:pStyle w:val="Style12"/>
              <w:rPr>
                <w:rFonts w:ascii="Times New Roman CYR" w:hAnsi="Times New Roman CYR" w:cs="Times New Roman CYR"/>
              </w:rPr>
            </w:pPr>
            <w:r>
              <w:rPr>
                <w:rFonts w:cs="Times New Roman CYR" w:ascii="Times New Roman CYR" w:hAnsi="Times New Roman CYR"/>
              </w:rPr>
              <w:t xml:space="preserve">Она гласила: "Говоря языком неспециалистов, но при этом учитывая научный характер исследования, этот от- чет свидетельствует о том, что ваше чудовище - всего лишь значительная масса разлагающейся ворвани, веро- ятно, вырванной из тела кита". </w:t>
            </w:r>
          </w:p>
          <w:p>
            <w:pPr>
              <w:pStyle w:val="Style12"/>
              <w:rPr>
                <w:rFonts w:ascii="Times New Roman CYR" w:hAnsi="Times New Roman CYR" w:cs="Times New Roman CYR"/>
              </w:rPr>
            </w:pPr>
            <w:r>
              <w:rPr>
                <w:rFonts w:cs="Times New Roman CYR" w:ascii="Times New Roman CYR" w:hAnsi="Times New Roman CYR"/>
              </w:rPr>
              <w:t xml:space="preserve">Это, как можно было бы предположить, ставит точку в таинственной истории. Но как бы не так. </w:t>
            </w:r>
          </w:p>
          <w:p>
            <w:pPr>
              <w:pStyle w:val="Style12"/>
              <w:rPr>
                <w:rFonts w:ascii="Times New Roman CYR" w:hAnsi="Times New Roman CYR" w:cs="Times New Roman CYR"/>
              </w:rPr>
            </w:pPr>
            <w:r>
              <w:rPr>
                <w:rFonts w:cs="Times New Roman CYR" w:ascii="Times New Roman CYR" w:hAnsi="Times New Roman CYR"/>
              </w:rPr>
              <w:t xml:space="preserve">Моллисон сказал, что речь идет не о ките. Он также заявил, что привез из экспедиции образцы тканей тела и может доказать это. И тем не менее 12 марта "специа- листы" продолжали обсуждать публикацию и уверяли, что "пока еще ни один зоолог не видел ее" и что экспе- диция не привезла ни одного образца тканей тела жи- вотного. Я не собираюсь комментировать эти замечания, поскольку именно в то время эти образцы исследовались в Сиднее, и ученые НИЦАС подробно изложили резуль- таты данного анализа. </w:t>
            </w:r>
          </w:p>
          <w:p>
            <w:pPr>
              <w:pStyle w:val="Style12"/>
              <w:rPr>
                <w:rFonts w:ascii="Times New Roman CYR" w:hAnsi="Times New Roman CYR" w:cs="Times New Roman CYR"/>
              </w:rPr>
            </w:pPr>
            <w:r>
              <w:rPr>
                <w:rFonts w:cs="Times New Roman CYR" w:ascii="Times New Roman CYR" w:hAnsi="Times New Roman CYR"/>
              </w:rPr>
              <w:t xml:space="preserve">Таким образом, стало известно, что 16 марта, после того как вопрос был поднят в парламенте Австралии, и в результате сложных маневров с участием НИЦАС и дру- гих официальных организаций, таких, как министерство военно-морского флота и управление музеями Австра- лии, на северо-западное побережье отправилась научная экспедиция. Группа арендовала несколько вертолетов и прибыла на место. В прессе несколько раз упоминалось, что экспедицию возглавляют мистер Э. М. Олсен, мор- ской биолог и старший научный сотрудник кафедры рыб- ного промысла НИЦАС в Хобарте, и мистер Дж. Г. Ко- лэби, ведущий специалист по млекопитающим кафедры природы НИЦАС в Канберре. Кроме них, в группу вхо- дили доктор Е. Р. Гилер, старший преподаватель зооло- гии в университете Тасмании, и два технических работ- ника. К ним присоединился директор Тасманского музея доктор У. Брайден. </w:t>
            </w:r>
          </w:p>
          <w:p>
            <w:pPr>
              <w:pStyle w:val="Style12"/>
              <w:rPr>
                <w:rFonts w:ascii="Times New Roman CYR" w:hAnsi="Times New Roman CYR" w:cs="Times New Roman CYR"/>
              </w:rPr>
            </w:pPr>
            <w:r>
              <w:rPr>
                <w:rFonts w:cs="Times New Roman CYR" w:ascii="Times New Roman CYR" w:hAnsi="Times New Roman CYR"/>
              </w:rPr>
              <w:t xml:space="preserve">Члены экспедиции заявили, что в случае необходимо- сти будут проводить исследования несколько недель, ес- ли это потребуется для положительной идентификации чудовища. Однако они находились на месте не более 24 часов и 18 марта уже вернулись в Хобарт. Там, в обста- новке строжайшей секретности, они составили отчет, ко* торый передали сенатору Гортону, занимавшемуся в фе- деральном правительстве вопросами военно-морского флота и в тот момент находившемуся в Тасмании. На следующий день сенатор Гортон огласил цитировавшую- ся выше эпитафию. </w:t>
            </w:r>
          </w:p>
          <w:p>
            <w:pPr>
              <w:pStyle w:val="Style12"/>
              <w:rPr>
                <w:rFonts w:ascii="Times New Roman CYR" w:hAnsi="Times New Roman CYR" w:cs="Times New Roman CYR"/>
              </w:rPr>
            </w:pPr>
            <w:r>
              <w:rPr>
                <w:rFonts w:cs="Times New Roman CYR" w:ascii="Times New Roman CYR" w:hAnsi="Times New Roman CYR"/>
              </w:rPr>
              <w:t xml:space="preserve">После двадцатичетырехчасового исследования места останков тела животного эта вторая экспедиция опубли- ковала отчет, в котором представляют интерес следую- щие моменты: </w:t>
            </w:r>
          </w:p>
          <w:p>
            <w:pPr>
              <w:pStyle w:val="Style12"/>
              <w:rPr>
                <w:rFonts w:ascii="Times New Roman CYR" w:hAnsi="Times New Roman CYR" w:cs="Times New Roman CYR"/>
              </w:rPr>
            </w:pPr>
            <w:r>
              <w:rPr>
                <w:rFonts w:cs="Times New Roman CYR" w:ascii="Times New Roman CYR" w:hAnsi="Times New Roman CYR"/>
              </w:rPr>
              <w:t xml:space="preserve">"Выступавшая из песка часть вещества имела в дли- ну шесть футов и в ширину - два. </w:t>
            </w:r>
          </w:p>
          <w:p>
            <w:pPr>
              <w:pStyle w:val="Style12"/>
              <w:rPr>
                <w:rFonts w:ascii="Times New Roman CYR" w:hAnsi="Times New Roman CYR" w:cs="Times New Roman CYR"/>
              </w:rPr>
            </w:pPr>
            <w:r>
              <w:rPr>
                <w:rFonts w:cs="Times New Roman CYR" w:ascii="Times New Roman CYR" w:hAnsi="Times New Roman CYR"/>
              </w:rPr>
              <w:t xml:space="preserve">Над поверхностью песка она выступала на несколько дюймов. </w:t>
            </w:r>
          </w:p>
          <w:p>
            <w:pPr>
              <w:pStyle w:val="Style12"/>
              <w:rPr>
                <w:rFonts w:ascii="Times New Roman CYR" w:hAnsi="Times New Roman CYR" w:cs="Times New Roman CYR"/>
              </w:rPr>
            </w:pPr>
            <w:r>
              <w:rPr>
                <w:rFonts w:cs="Times New Roman CYR" w:ascii="Times New Roman CYR" w:hAnsi="Times New Roman CYR"/>
              </w:rPr>
              <w:t xml:space="preserve">По периметру, на расстоянии нескольких футов от предмета, в песке были проделаны тестовые отверстия, чтобы определить размеры тела. </w:t>
            </w:r>
          </w:p>
          <w:p>
            <w:pPr>
              <w:pStyle w:val="Style12"/>
              <w:rPr>
                <w:rFonts w:ascii="Times New Roman CYR" w:hAnsi="Times New Roman CYR" w:cs="Times New Roman CYR"/>
              </w:rPr>
            </w:pPr>
            <w:r>
              <w:rPr>
                <w:rFonts w:cs="Times New Roman CYR" w:ascii="Times New Roman CYR" w:hAnsi="Times New Roman CYR"/>
              </w:rPr>
              <w:t xml:space="preserve">Поскольку в тестовых отверстиях не было обнаруже- но твердых частиц, мы сделали подкоп под твердое веще- ство, пропустили снизу веревку и перевернули его, вы- нув таким образом из ямы. </w:t>
            </w:r>
          </w:p>
          <w:p>
            <w:pPr>
              <w:pStyle w:val="Style12"/>
              <w:rPr>
                <w:rFonts w:ascii="Times New Roman CYR" w:hAnsi="Times New Roman CYR" w:cs="Times New Roman CYR"/>
              </w:rPr>
            </w:pPr>
            <w:r>
              <w:rPr>
                <w:rFonts w:cs="Times New Roman CYR" w:ascii="Times New Roman CYR" w:hAnsi="Times New Roman CYR"/>
              </w:rPr>
              <w:t xml:space="preserve">Извлеченное вещество имело восемь футов в длину, три фута в ширину и десять дюймов в высоту в самой толстой части, в остальных местах толщина колебалась от полдюйма до четырех дюймов. </w:t>
            </w:r>
          </w:p>
          <w:p>
            <w:pPr>
              <w:pStyle w:val="Style12"/>
              <w:rPr>
                <w:rFonts w:ascii="Times New Roman CYR" w:hAnsi="Times New Roman CYR" w:cs="Times New Roman CYR"/>
              </w:rPr>
            </w:pPr>
            <w:r>
              <w:rPr>
                <w:rFonts w:cs="Times New Roman CYR" w:ascii="Times New Roman CYR" w:hAnsi="Times New Roman CYR"/>
              </w:rPr>
              <w:t xml:space="preserve">Было обнаружено несколько плоских отростков не- правильной формы, близкое расположение которых про- изводит впечатление долек цитрусовых, да и сами от- ростки по внешнему виду напоминают дольки. </w:t>
            </w:r>
          </w:p>
          <w:p>
            <w:pPr>
              <w:pStyle w:val="Style12"/>
              <w:rPr>
                <w:rFonts w:ascii="Times New Roman CYR" w:hAnsi="Times New Roman CYR" w:cs="Times New Roman CYR"/>
              </w:rPr>
            </w:pPr>
            <w:r>
              <w:rPr>
                <w:rFonts w:cs="Times New Roman CYR" w:ascii="Times New Roman CYR" w:hAnsi="Times New Roman CYR"/>
              </w:rPr>
              <w:t xml:space="preserve">Внешний вид вещества, находившегося над поверхно- стью песка, отличался от той части, которая была внизу. </w:t>
            </w:r>
          </w:p>
          <w:p>
            <w:pPr>
              <w:pStyle w:val="Style12"/>
              <w:rPr>
                <w:rFonts w:ascii="Times New Roman CYR" w:hAnsi="Times New Roman CYR" w:cs="Times New Roman CYR"/>
              </w:rPr>
            </w:pPr>
            <w:r>
              <w:rPr>
                <w:rFonts w:cs="Times New Roman CYR" w:ascii="Times New Roman CYR" w:hAnsi="Times New Roman CYR"/>
              </w:rPr>
              <w:t xml:space="preserve">В действительности вещество однородное, в це- лом состоящее из упругого волокнистого материа- ла, покрытого жировыми или масляными субстан- циями. </w:t>
            </w:r>
          </w:p>
          <w:p>
            <w:pPr>
              <w:pStyle w:val="Style12"/>
              <w:rPr>
                <w:rFonts w:ascii="Times New Roman CYR" w:hAnsi="Times New Roman CYR" w:cs="Times New Roman CYR"/>
              </w:rPr>
            </w:pPr>
            <w:r>
              <w:rPr>
                <w:rFonts w:cs="Times New Roman CYR" w:ascii="Times New Roman CYR" w:hAnsi="Times New Roman CYR"/>
              </w:rPr>
              <w:t xml:space="preserve">От вещества исходит резкий прогорклый запах, напо- минающий очень жирные кислоты. </w:t>
            </w:r>
          </w:p>
          <w:p>
            <w:pPr>
              <w:pStyle w:val="Style12"/>
              <w:rPr>
                <w:rFonts w:ascii="Times New Roman CYR" w:hAnsi="Times New Roman CYR" w:cs="Times New Roman CYR"/>
              </w:rPr>
            </w:pPr>
            <w:r>
              <w:rPr>
                <w:rFonts w:cs="Times New Roman CYR" w:ascii="Times New Roman CYR" w:hAnsi="Times New Roman CYR"/>
              </w:rPr>
              <w:t xml:space="preserve">Вес предмета оценивался в несколько сот фунтов. </w:t>
            </w:r>
          </w:p>
          <w:p>
            <w:pPr>
              <w:pStyle w:val="Style12"/>
              <w:rPr>
                <w:rFonts w:ascii="Times New Roman CYR" w:hAnsi="Times New Roman CYR" w:cs="Times New Roman CYR"/>
              </w:rPr>
            </w:pPr>
            <w:r>
              <w:rPr>
                <w:rFonts w:cs="Times New Roman CYR" w:ascii="Times New Roman CYR" w:hAnsi="Times New Roman CYR"/>
              </w:rPr>
              <w:t xml:space="preserve">В нескольких местах были произведены поперечные разрезы, при этом особое внимание уделялось плоским отросткам. </w:t>
            </w:r>
          </w:p>
          <w:p>
            <w:pPr>
              <w:pStyle w:val="Style12"/>
              <w:rPr>
                <w:rFonts w:ascii="Times New Roman CYR" w:hAnsi="Times New Roman CYR" w:cs="Times New Roman CYR"/>
              </w:rPr>
            </w:pPr>
            <w:r>
              <w:rPr>
                <w:rFonts w:cs="Times New Roman CYR" w:ascii="Times New Roman CYR" w:hAnsi="Times New Roman CYR"/>
              </w:rPr>
              <w:t xml:space="preserve">Вещество не содержало костей, позвоночных структур или каких-либо других твердых частей. </w:t>
            </w:r>
          </w:p>
          <w:p>
            <w:pPr>
              <w:pStyle w:val="Style12"/>
              <w:rPr>
                <w:rFonts w:ascii="Times New Roman CYR" w:hAnsi="Times New Roman CYR" w:cs="Times New Roman CYR"/>
              </w:rPr>
            </w:pPr>
            <w:r>
              <w:rPr>
                <w:rFonts w:cs="Times New Roman CYR" w:ascii="Times New Roman CYR" w:hAnsi="Times New Roman CYR"/>
              </w:rPr>
              <w:t xml:space="preserve">Волосистое вещество на частях, подвергшихся воз- действию окружающей среды, было просто результатом разложения и выщелачивания волокнистого материала о жировым наполнением. </w:t>
            </w:r>
          </w:p>
          <w:p>
            <w:pPr>
              <w:pStyle w:val="Style12"/>
              <w:rPr>
                <w:rFonts w:ascii="Times New Roman CYR" w:hAnsi="Times New Roman CYR" w:cs="Times New Roman CYR"/>
              </w:rPr>
            </w:pPr>
            <w:r>
              <w:rPr>
                <w:rFonts w:cs="Times New Roman CYR" w:ascii="Times New Roman CYR" w:hAnsi="Times New Roman CYR"/>
              </w:rPr>
              <w:t xml:space="preserve">В толще вещества были обнаружены бессистемно рас" </w:t>
            </w:r>
          </w:p>
          <w:p>
            <w:pPr>
              <w:pStyle w:val="Style12"/>
              <w:rPr>
                <w:rFonts w:ascii="Times New Roman CYR" w:hAnsi="Times New Roman CYR" w:cs="Times New Roman CYR"/>
              </w:rPr>
            </w:pPr>
            <w:r>
              <w:rPr>
                <w:rFonts w:cs="Times New Roman CYR" w:ascii="Times New Roman CYR" w:hAnsi="Times New Roman CYR"/>
              </w:rPr>
              <w:t xml:space="preserve">положенные каналы, имеющие в поперечном сечении круг диаметром от 1/2 до 3/4 дюйма. </w:t>
            </w:r>
          </w:p>
          <w:p>
            <w:pPr>
              <w:pStyle w:val="Style12"/>
              <w:rPr>
                <w:rFonts w:ascii="Times New Roman CYR" w:hAnsi="Times New Roman CYR" w:cs="Times New Roman CYR"/>
              </w:rPr>
            </w:pPr>
            <w:r>
              <w:rPr>
                <w:rFonts w:cs="Times New Roman CYR" w:ascii="Times New Roman CYR" w:hAnsi="Times New Roman CYR"/>
              </w:rPr>
              <w:t xml:space="preserve">После изучения найденного вещества было произве- дено обследование близлежащей местности в целях оп- ределения первоначальных размеров предмета. </w:t>
            </w:r>
          </w:p>
          <w:p>
            <w:pPr>
              <w:pStyle w:val="Style12"/>
              <w:rPr>
                <w:rFonts w:ascii="Times New Roman CYR" w:hAnsi="Times New Roman CYR" w:cs="Times New Roman CYR"/>
              </w:rPr>
            </w:pPr>
            <w:r>
              <w:rPr>
                <w:rFonts w:cs="Times New Roman CYR" w:ascii="Times New Roman CYR" w:hAnsi="Times New Roman CYR"/>
              </w:rPr>
              <w:t xml:space="preserve">В нескольких дюймах под данной поверхностью пес- ка был обнаружен выраженный слой песка неоднород- ной толщины, пропитанный черным органическим веще- ством; от него исходил такой же резкий прогорклый за- пах, как и от массы вещества. </w:t>
            </w:r>
          </w:p>
          <w:p>
            <w:pPr>
              <w:pStyle w:val="Style12"/>
              <w:rPr>
                <w:rFonts w:ascii="Times New Roman CYR" w:hAnsi="Times New Roman CYR" w:cs="Times New Roman CYR"/>
              </w:rPr>
            </w:pPr>
            <w:r>
              <w:rPr>
                <w:rFonts w:cs="Times New Roman CYR" w:ascii="Times New Roman CYR" w:hAnsi="Times New Roman CYR"/>
              </w:rPr>
              <w:t xml:space="preserve">Это вещество распространялось за контур наиденно- го предмета на восемь футов к северу, но в южном и дру- гих направлениях вещество присутствовало только под предметом и не выходило за его пределы. </w:t>
            </w:r>
          </w:p>
          <w:p>
            <w:pPr>
              <w:pStyle w:val="Style12"/>
              <w:rPr>
                <w:rFonts w:ascii="Times New Roman CYR" w:hAnsi="Times New Roman CYR" w:cs="Times New Roman CYR"/>
              </w:rPr>
            </w:pPr>
            <w:r>
              <w:rPr>
                <w:rFonts w:cs="Times New Roman CYR" w:ascii="Times New Roman CYR" w:hAnsi="Times New Roman CYR"/>
              </w:rPr>
              <w:t xml:space="preserve">В сторону моря этот органический слой распростра- нялся на 18 футов, но мы не сочли этот факт чем-то зна- чительным, поскольку распределение слоя соответствует естественному скату берега. </w:t>
            </w:r>
          </w:p>
          <w:p>
            <w:pPr>
              <w:pStyle w:val="Style12"/>
              <w:rPr>
                <w:rFonts w:ascii="Times New Roman CYR" w:hAnsi="Times New Roman CYR" w:cs="Times New Roman CYR"/>
              </w:rPr>
            </w:pPr>
            <w:r>
              <w:rPr>
                <w:rFonts w:cs="Times New Roman CYR" w:ascii="Times New Roman CYR" w:hAnsi="Times New Roman CYR"/>
              </w:rPr>
              <w:t xml:space="preserve">Обследовалась почва под слоем черного песка, но твердое вещество обнаружено не было. </w:t>
            </w:r>
          </w:p>
          <w:p>
            <w:pPr>
              <w:pStyle w:val="Style12"/>
              <w:rPr>
                <w:rFonts w:ascii="Times New Roman CYR" w:hAnsi="Times New Roman CYR" w:cs="Times New Roman CYR"/>
              </w:rPr>
            </w:pPr>
            <w:r>
              <w:rPr>
                <w:rFonts w:cs="Times New Roman CYR" w:ascii="Times New Roman CYR" w:hAnsi="Times New Roman CYR"/>
              </w:rPr>
              <w:t xml:space="preserve">Различие между первоначально описываемой величи- " ной объекта и размерами, представленными в данном от- чете, вне всякого сомнения, обусловлено разложением и усыханием. </w:t>
            </w:r>
          </w:p>
          <w:p>
            <w:pPr>
              <w:pStyle w:val="Style12"/>
              <w:rPr>
                <w:rFonts w:ascii="Times New Roman CYR" w:hAnsi="Times New Roman CYR" w:cs="Times New Roman CYR"/>
              </w:rPr>
            </w:pPr>
            <w:r>
              <w:rPr>
                <w:rFonts w:cs="Times New Roman CYR" w:ascii="Times New Roman CYR" w:hAnsi="Times New Roman CYR"/>
              </w:rPr>
              <w:t xml:space="preserve">Ввиду того, что это вещество длительное время на- ходилось на берегу и сильно разложилось, в данном пред- варительном исследовании его невозможно сколь-нибудь точно идентифицировать. </w:t>
            </w:r>
          </w:p>
          <w:p>
            <w:pPr>
              <w:pStyle w:val="Style12"/>
              <w:rPr>
                <w:rFonts w:ascii="Times New Roman CYR" w:hAnsi="Times New Roman CYR" w:cs="Times New Roman CYR"/>
              </w:rPr>
            </w:pPr>
            <w:r>
              <w:rPr>
                <w:rFonts w:cs="Times New Roman CYR" w:ascii="Times New Roman CYR" w:hAnsi="Times New Roman CYR"/>
              </w:rPr>
              <w:t xml:space="preserve">Соответствующие инстанции взяли образцы для срав- нительного лабораторного анализа. </w:t>
            </w:r>
          </w:p>
          <w:p>
            <w:pPr>
              <w:pStyle w:val="Style12"/>
              <w:rPr>
                <w:rFonts w:ascii="Times New Roman CYR" w:hAnsi="Times New Roman CYR" w:cs="Times New Roman CYR"/>
              </w:rPr>
            </w:pPr>
            <w:r>
              <w:rPr>
                <w:rFonts w:cs="Times New Roman CYR" w:ascii="Times New Roman CYR" w:hAnsi="Times New Roman CYR"/>
              </w:rPr>
              <w:t xml:space="preserve">В заключение мы хотели бы выразить свою благодар- ность всем, кто помогал нам и благодаря кому данное расследование стало возможным". </w:t>
            </w:r>
          </w:p>
          <w:p>
            <w:pPr>
              <w:pStyle w:val="Style12"/>
              <w:rPr>
                <w:rFonts w:ascii="Times New Roman CYR" w:hAnsi="Times New Roman CYR" w:cs="Times New Roman CYR"/>
              </w:rPr>
            </w:pPr>
            <w:r>
              <w:rPr>
                <w:rFonts w:cs="Times New Roman CYR" w:ascii="Times New Roman CYR" w:hAnsi="Times New Roman CYR"/>
              </w:rPr>
              <w:t xml:space="preserve">Этот отчет был опубликован 19 марта 1962 года в хо- бартской газете "Меркьюри". </w:t>
            </w:r>
          </w:p>
          <w:p>
            <w:pPr>
              <w:pStyle w:val="Style12"/>
              <w:rPr>
                <w:rFonts w:ascii="Times New Roman CYR" w:hAnsi="Times New Roman CYR" w:cs="Times New Roman CYR"/>
              </w:rPr>
            </w:pPr>
            <w:r>
              <w:rPr>
                <w:rFonts w:cs="Times New Roman CYR" w:ascii="Times New Roman CYR" w:hAnsi="Times New Roman CYR"/>
              </w:rPr>
              <w:t xml:space="preserve">Казалось бы, конец истории. </w:t>
            </w:r>
          </w:p>
          <w:p>
            <w:pPr>
              <w:pStyle w:val="Style12"/>
              <w:rPr>
                <w:rFonts w:ascii="Times New Roman CYR" w:hAnsi="Times New Roman CYR" w:cs="Times New Roman CYR"/>
              </w:rPr>
            </w:pPr>
            <w:r>
              <w:rPr>
                <w:rFonts w:cs="Times New Roman CYR" w:ascii="Times New Roman CYR" w:hAnsi="Times New Roman CYR"/>
              </w:rPr>
              <w:t xml:space="preserve">А вот и нет! </w:t>
            </w:r>
          </w:p>
          <w:p>
            <w:pPr>
              <w:pStyle w:val="Style12"/>
              <w:rPr>
                <w:rFonts w:ascii="Times New Roman CYR" w:hAnsi="Times New Roman CYR" w:cs="Times New Roman CYR"/>
              </w:rPr>
            </w:pPr>
            <w:r>
              <w:rPr>
                <w:rFonts w:cs="Times New Roman CYR" w:ascii="Times New Roman CYR" w:hAnsi="Times New Roman CYR"/>
              </w:rPr>
              <w:t xml:space="preserve">Давайте вернемся к ней и пристально всмотримся в отдельные, наиболее вопиющие факты. А их множество, и каждый вносит диссонанс в общую концепцию подхо- да к делу. </w:t>
            </w:r>
          </w:p>
          <w:p>
            <w:pPr>
              <w:pStyle w:val="Style12"/>
              <w:rPr>
                <w:rFonts w:ascii="Times New Roman CYR" w:hAnsi="Times New Roman CYR" w:cs="Times New Roman CYR"/>
              </w:rPr>
            </w:pPr>
            <w:r>
              <w:rPr>
                <w:rFonts w:cs="Times New Roman CYR" w:ascii="Times New Roman CYR" w:hAnsi="Times New Roman CYR"/>
              </w:rPr>
              <w:t xml:space="preserve">Эти глупости можно распределить по трем категори- ям, внимательное изучение которых приводит к единст- венному и весьма уместному выводу - в данном случае </w:t>
            </w:r>
          </w:p>
          <w:p>
            <w:pPr>
              <w:pStyle w:val="Style12"/>
              <w:rPr>
                <w:rFonts w:ascii="Times New Roman CYR" w:hAnsi="Times New Roman CYR" w:cs="Times New Roman CYR"/>
              </w:rPr>
            </w:pPr>
            <w:r>
              <w:rPr>
                <w:rFonts w:cs="Times New Roman CYR" w:ascii="Times New Roman CYR" w:hAnsi="Times New Roman CYR"/>
              </w:rPr>
              <w:t xml:space="preserve">необходимо вспомнить о пяти других аналогичных чудо- вищах, отмеченных за последние тридцать лет в Тасма- нии. Этих замеченных на берегу животных называют мор- скими черепахами, и за те тридцать лет, что я сам посвя- тил этой проблеме, я не знаю ни одного случая, когда они появлялись поодиночке -впрочем, ни один из этих случаев надлежащим образом не изучался. </w:t>
            </w:r>
          </w:p>
          <w:p>
            <w:pPr>
              <w:pStyle w:val="Style12"/>
              <w:rPr>
                <w:rFonts w:ascii="Times New Roman CYR" w:hAnsi="Times New Roman CYR" w:cs="Times New Roman CYR"/>
              </w:rPr>
            </w:pPr>
            <w:r>
              <w:rPr>
                <w:rFonts w:cs="Times New Roman CYR" w:ascii="Times New Roman CYR" w:hAnsi="Times New Roman CYR"/>
              </w:rPr>
              <w:t xml:space="preserve">Глупости первой группы можно определить как про- тиворечия, вторую я предпочитаю называть бессмыслен- ностями, поскольку они действительно бессмысленны или же представляют собой совершенно неправдоподоб- ные заявления специалистов относительно рассматривае- мого предмета, а также их домыслы на этот счет. И тре- тья категория глупостей - секретность, и в данном слу- чае она носит явно официальный характер. Обычно дела подобного рода официоз улаживает очень незаметно или же просто хранит загадочное молчание. Как бы там ни было, секретность представляет собой то, что старина Чарли Форт назвал "сменой изображения", то есть ме- тод, при помощи которого ортодоксы всех мастей разде- лываются с неприглядными аспектами своей ортодок- сальности, одновременно маскируя свои ошибки, отсутст- вие знаний и пристальность. </w:t>
            </w:r>
          </w:p>
          <w:p>
            <w:pPr>
              <w:pStyle w:val="Style12"/>
              <w:rPr>
                <w:rFonts w:ascii="Times New Roman CYR" w:hAnsi="Times New Roman CYR" w:cs="Times New Roman CYR"/>
              </w:rPr>
            </w:pPr>
            <w:r>
              <w:rPr>
                <w:rFonts w:cs="Times New Roman CYR" w:ascii="Times New Roman CYR" w:hAnsi="Times New Roman CYR"/>
              </w:rPr>
              <w:t xml:space="preserve">В данном случае мы в первую очередь сталкиваемся с личностями, которые знают или должны были бы знать, о чем они говорят, делая ряд глупых заявлений и давая подробные описания (и приводя результаты ка- ких-то измерений), - а позже все эти заявления по пунктам, категорично и убедительно опровергают другие личности, которым также следовало бы знать, о чем идет речь. </w:t>
            </w:r>
          </w:p>
          <w:p>
            <w:pPr>
              <w:pStyle w:val="Style12"/>
              <w:rPr>
                <w:rFonts w:ascii="Times New Roman CYR" w:hAnsi="Times New Roman CYR" w:cs="Times New Roman CYR"/>
              </w:rPr>
            </w:pPr>
            <w:r>
              <w:rPr>
                <w:rFonts w:cs="Times New Roman CYR" w:ascii="Times New Roman CYR" w:hAnsi="Times New Roman CYR"/>
              </w:rPr>
              <w:t xml:space="preserve">Во всех известных мне до этого случаях первая группа обычно состояла из людей, о которых представи- тели второй группы могли бы сказать, "не специалисты в данной области", и, следовательно, представлявшие со- бой объект для насмешек типа "неспособные понять и интерпретировать то, что они видели". В данном случае, несмотря на ряд предпринимавшихся позже попыток дис- кредитировать опыт и квалификацию первой группы, сле- дует отметить, что она состояла из ученых, как профес- сиональных, так и тех, кого язвительно называли диле- тантами - зачастую последние оказываются весьма и весьма компетентными и обладают достаточно высоки- ми учеными степенями и званиями. </w:t>
            </w:r>
          </w:p>
          <w:p>
            <w:pPr>
              <w:pStyle w:val="Style12"/>
              <w:rPr>
                <w:rFonts w:ascii="Times New Roman CYR" w:hAnsi="Times New Roman CYR" w:cs="Times New Roman CYR"/>
              </w:rPr>
            </w:pPr>
            <w:r>
              <w:rPr>
                <w:rFonts w:cs="Times New Roman CYR" w:ascii="Times New Roman CYR" w:hAnsi="Times New Roman CYR"/>
              </w:rPr>
              <w:t xml:space="preserve">Учитывая это, мы можем сделать лишь один из сле- дующих выводов: </w:t>
            </w:r>
          </w:p>
          <w:p>
            <w:pPr>
              <w:pStyle w:val="Style12"/>
              <w:rPr>
                <w:rFonts w:ascii="Times New Roman CYR" w:hAnsi="Times New Roman CYR" w:cs="Times New Roman CYR"/>
              </w:rPr>
            </w:pPr>
            <w:r>
              <w:rPr>
                <w:rFonts w:cs="Times New Roman CYR" w:ascii="Times New Roman CYR" w:hAnsi="Times New Roman CYR"/>
              </w:rPr>
              <w:t xml:space="preserve">Первая группа сознательно "пустила утку" с целью привлечь к себе внимание и попасть на страницы газет - в противном случае надо признать, что они - полные идиоты, абсолютно ничего не соображающие в сфере своей деятельности. </w:t>
            </w:r>
          </w:p>
          <w:p>
            <w:pPr>
              <w:pStyle w:val="Style12"/>
              <w:rPr>
                <w:rFonts w:ascii="Times New Roman CYR" w:hAnsi="Times New Roman CYR" w:cs="Times New Roman CYR"/>
              </w:rPr>
            </w:pPr>
            <w:r>
              <w:rPr>
                <w:rFonts w:cs="Times New Roman CYR" w:ascii="Times New Roman CYR" w:hAnsi="Times New Roman CYR"/>
              </w:rPr>
              <w:t xml:space="preserve">Если оба вывода ошибочные, тогда вторая группа ли- бо не видела предмет, который описала первая, - то есть была еще менее компетентна, - либо сознательно что- то "покрывала". </w:t>
            </w:r>
          </w:p>
          <w:p>
            <w:pPr>
              <w:pStyle w:val="Style12"/>
              <w:rPr>
                <w:rFonts w:ascii="Times New Roman CYR" w:hAnsi="Times New Roman CYR" w:cs="Times New Roman CYR"/>
              </w:rPr>
            </w:pPr>
            <w:r>
              <w:rPr>
                <w:rFonts w:cs="Times New Roman CYR" w:ascii="Times New Roman CYR" w:hAnsi="Times New Roman CYR"/>
              </w:rPr>
              <w:t xml:space="preserve">Невозможно, чтобы сразу действовали четыре из имеющихся вариантов, но в данном случае складывает- ся впечатление, что не применим ни один из них. Ситуа- ция подозрительно напоминает классическую "смену изображения", и это подозрение в значительной степени подкрепляется той чрезвычайной секретностью официо- за, которой окутано все дело. Это невозможно объяс- нить- если не принять версию, что секретность была признана скрыть нечто от широкой публики. Научные открытия, если они не представляют жизненно важного значения для обороны, безопасности и процветания на- ции, не могут быть засекречены. И каким же это обра- зом жалкая кучка органики, двадцать месяцев разла- гавшаяся на песке уединенного побережья Тасмании, могла представлять угрозу Австралийскому Союзу? </w:t>
            </w:r>
          </w:p>
          <w:p>
            <w:pPr>
              <w:pStyle w:val="Style12"/>
              <w:rPr>
                <w:rFonts w:ascii="Times New Roman CYR" w:hAnsi="Times New Roman CYR" w:cs="Times New Roman CYR"/>
              </w:rPr>
            </w:pPr>
            <w:r>
              <w:rPr>
                <w:rFonts w:cs="Times New Roman CYR" w:ascii="Times New Roman CYR" w:hAnsi="Times New Roman CYR"/>
              </w:rPr>
              <w:t xml:space="preserve">В процитированном мною официальном отчете нет ответа на один крайне важный и существенный вопрос: было ли "нечто" покрыто какой-либо шерстью, мехом или волосами? </w:t>
            </w:r>
          </w:p>
          <w:p>
            <w:pPr>
              <w:pStyle w:val="Style12"/>
              <w:rPr>
                <w:rFonts w:ascii="Times New Roman CYR" w:hAnsi="Times New Roman CYR" w:cs="Times New Roman CYR"/>
              </w:rPr>
            </w:pPr>
            <w:r>
              <w:rPr>
                <w:rFonts w:cs="Times New Roman CYR" w:ascii="Times New Roman CYR" w:hAnsi="Times New Roman CYR"/>
              </w:rPr>
              <w:t xml:space="preserve">Только у млекопитающих есть настоящая шерсть (ко- торую легко отличить от шерстеподобных структур, та- ких, как щетина, обонятельные волосы и т. д.), и ни одно из известных млекопитающих, в том числе и морских, совпадающих размерами с "монстром", не имеет воло- сяного покрова. На подбородке кита имеется шесть во- лосков, а вдоль задней части головы и по лбу молодого серого кита проходят несколько полос редкой щетины. Однако все, имевшие отношение к заключительному ак- ту, настаивали, что "чудовище" покрыто волосами или мехом, а один ученый даже торжественно заявил, что другой монстр - обнаруженный в 1946 году в местечке Бридпорт, - "представлял собой часть тела кита... и эта часть тела кита действительно была покрыта мелкой </w:t>
            </w:r>
          </w:p>
          <w:p>
            <w:pPr>
              <w:pStyle w:val="Style12"/>
              <w:rPr>
                <w:rFonts w:ascii="Times New Roman CYR" w:hAnsi="Times New Roman CYR" w:cs="Times New Roman CYR"/>
              </w:rPr>
            </w:pPr>
            <w:r>
              <w:rPr>
                <w:rFonts w:cs="Times New Roman CYR" w:ascii="Times New Roman CYR" w:hAnsi="Times New Roman CYR"/>
              </w:rPr>
              <w:t xml:space="preserve">шерстью". Это заявление сделал директор Музея имени королевы Виктории в Ланчестоне, северная Тасмания, мистер Эллис - на мой взгляд, это классический пример парадокса. </w:t>
            </w:r>
          </w:p>
          <w:p>
            <w:pPr>
              <w:pStyle w:val="Style12"/>
              <w:rPr>
                <w:rFonts w:ascii="Times New Roman CYR" w:hAnsi="Times New Roman CYR" w:cs="Times New Roman CYR"/>
              </w:rPr>
            </w:pPr>
            <w:r>
              <w:rPr>
                <w:rFonts w:cs="Times New Roman CYR" w:ascii="Times New Roman CYR" w:hAnsi="Times New Roman CYR"/>
              </w:rPr>
              <w:t xml:space="preserve">Переходя к категории глупостей, мы сталкиваемся с явлениями едва ли не классического характера, а также с многочисленными расхождениями во мнениях и уклон- чивыми заявлениями. Это, как уже упоминалось выше, вторая стадия поисков чудовища, имевшая многообеща- ющее начало и сопровождавшаяся целым сонмом самых невероятных и воистину чудовищных заявлений, которые делали те, кому следовало бы помалкивать. </w:t>
            </w:r>
          </w:p>
          <w:p>
            <w:pPr>
              <w:pStyle w:val="Style12"/>
              <w:rPr>
                <w:rFonts w:ascii="Times New Roman CYR" w:hAnsi="Times New Roman CYR" w:cs="Times New Roman CYR"/>
              </w:rPr>
            </w:pPr>
            <w:r>
              <w:rPr>
                <w:rFonts w:cs="Times New Roman CYR" w:ascii="Times New Roman CYR" w:hAnsi="Times New Roman CYR"/>
              </w:rPr>
              <w:t xml:space="preserve">Профессора Э. М. Кларка кз университета Тасмании можно было бы извинить, так как его, вне всякого со- мнения, замучили газетчики и ошибочно или сознательно приписали ему заявление, что, якобы, шансы на иденти- фикацию чудовища были бы гораздо выше, "если бы можно было получить образцы костной структуры в" об- ласти пасти". Какая пасть и какая костная структура, позвольте спросить? Никто и никогда не отмечал ниче- го подобного. </w:t>
            </w:r>
          </w:p>
          <w:p>
            <w:pPr>
              <w:pStyle w:val="Style12"/>
              <w:rPr>
                <w:rFonts w:ascii="Times New Roman CYR" w:hAnsi="Times New Roman CYR" w:cs="Times New Roman CYR"/>
              </w:rPr>
            </w:pPr>
            <w:r>
              <w:rPr>
                <w:rFonts w:cs="Times New Roman CYR" w:ascii="Times New Roman CYR" w:hAnsi="Times New Roman CYR"/>
              </w:rPr>
              <w:t xml:space="preserve">Потом "корреспондент по наукам о природе" лондон- ской "Дейли телеграф" изрек полнейшую чушь - он за- явил, что найденное "чудовище" есть не что иное, как часть щупальца осьминога (беспозвоночного), потому что находка... весит меньше, чем целый кит! </w:t>
            </w:r>
          </w:p>
          <w:p>
            <w:pPr>
              <w:pStyle w:val="Style12"/>
              <w:rPr>
                <w:rFonts w:ascii="Times New Roman CYR" w:hAnsi="Times New Roman CYR" w:cs="Times New Roman CYR"/>
              </w:rPr>
            </w:pPr>
            <w:r>
              <w:rPr>
                <w:rFonts w:cs="Times New Roman CYR" w:ascii="Times New Roman CYR" w:hAnsi="Times New Roman CYR"/>
              </w:rPr>
              <w:t xml:space="preserve">Но, как обычно, заявления из области совершенней- шего и законченного бреда делали не ученые и научные обозреватели, а "прикладники". Так, мистер Трейси, ха- рактеризуемый как "ведущий специалист НИЦАС по пшенице", выступил с сенсационным сообщением, что "наши опыты установили, что образец мертвой ткани главным образом состоит из протеина". Услышав это, я едва не лишился дара речи, и все (за исключением, ве- роятно, "специалистов по пшенице") поймут почему. Но и это еще не все - "специалист по пшенице" продолжа- ет: "Это соответствует результатам других эксперимен- тов, показавших, что образец содержит много коллагена, а это, в свою очередь, означает, что образец, по сути, пред- ставляет собой жесткую шкуру животного, что-то напо- добие невыделанной кожи". Среднестатистическая домо- хозяйка, возможно, сразу и не поймет, о чем идет речь, однако так уж случилось, что коллаген уже описан в научной литературе (см. ссылку в "Словаре научных </w:t>
            </w:r>
          </w:p>
          <w:p>
            <w:pPr>
              <w:pStyle w:val="Style12"/>
              <w:rPr>
                <w:rFonts w:ascii="Times New Roman CYR" w:hAnsi="Times New Roman CYR" w:cs="Times New Roman CYR"/>
              </w:rPr>
            </w:pPr>
            <w:r>
              <w:rPr>
                <w:rFonts w:cs="Times New Roman CYR" w:ascii="Times New Roman CYR" w:hAnsi="Times New Roman CYR"/>
              </w:rPr>
              <w:t xml:space="preserve">терминов", издание "Хендерсон энд Кеннет", 1949 год): "Склеро-протеин, в качестве основного компонента встречающийся в белых волокнах соединительных тка- ней и органической части костей; кроме того, может вхо- дить в чешую некоторых рыб". Может быть, он имел в виду ворвань? </w:t>
            </w:r>
          </w:p>
          <w:p>
            <w:pPr>
              <w:pStyle w:val="Style12"/>
              <w:rPr>
                <w:rFonts w:ascii="Times New Roman CYR" w:hAnsi="Times New Roman CYR" w:cs="Times New Roman CYR"/>
              </w:rPr>
            </w:pPr>
            <w:r>
              <w:rPr>
                <w:rFonts w:cs="Times New Roman CYR" w:ascii="Times New Roman CYR" w:hAnsi="Times New Roman CYR"/>
              </w:rPr>
              <w:t xml:space="preserve">Один шутник намекал, что речь идет о "доисториче- ском чудовище", которое вмерзло в лед Антарктиды и впоследствии, под действием тепла, вновь вернулось к жизни. И хотя считается, что в природе нет ничего не- возможного, эта гипотеза совершенно невероятная и в комментариях не нуждается. Тем не менее не кто иной, как мистер Колэби, взялся за ее анализ и еще больше запутал ситуацию - он заявил: "Тела вымерших живот- ных, таких,как мамонты, находили прекрасно сохранив- шимися в Арктике". Но никого же не находили во льду; эта штука, в которой они "прекрасно сохранились", на- зывается "вечной мерзлотой"! </w:t>
            </w:r>
          </w:p>
          <w:p>
            <w:pPr>
              <w:pStyle w:val="Style12"/>
              <w:rPr>
                <w:rFonts w:ascii="Times New Roman CYR" w:hAnsi="Times New Roman CYR" w:cs="Times New Roman CYR"/>
              </w:rPr>
            </w:pPr>
            <w:r>
              <w:rPr>
                <w:rFonts w:cs="Times New Roman CYR" w:ascii="Times New Roman CYR" w:hAnsi="Times New Roman CYR"/>
              </w:rPr>
              <w:t xml:space="preserve">Мистер Э. Р. Хэли, старший научный сотрудник ла- боратории НИЦАС по исследованиям шерсти, участво- вавший в дискуссии, видимо, по той причине, что живот- ное было покрыто неким подобием овечьей шкуры, ска- зал: "Наши эксперименты не позволяют с точностью определить вид данного животного". Однако он сделал еще одно заявление, которое фактически не было отра- жено в австралийской печати, но привлекло большое внимание в США. Короче говоря, сказал он следующее: "Температурные эксперименты... не подтверждают тео- рию, что чудовище появилось из океанских глубин. При нагреве примерно на 86 градусов (интересно, по Цель- сию или Фаренгейту?) образец сокращается в размерах чуть менее выраженно, чем образец взятый из тела кита. Таким образом, (это) свидетельствует о том, что суще- ство не могло обитать в зоне холодной воды". А теперь позвольте полюбопытствовать: что, черт возьми, вся эта чушь значит?! </w:t>
            </w:r>
          </w:p>
          <w:p>
            <w:pPr>
              <w:pStyle w:val="Style12"/>
              <w:rPr>
                <w:rFonts w:ascii="Times New Roman CYR" w:hAnsi="Times New Roman CYR" w:cs="Times New Roman CYR"/>
              </w:rPr>
            </w:pPr>
            <w:r>
              <w:rPr>
                <w:rFonts w:cs="Times New Roman CYR" w:ascii="Times New Roman CYR" w:hAnsi="Times New Roman CYR"/>
              </w:rPr>
              <w:t xml:space="preserve">Во-первых, следует полагать, что "исследователи" пользовались шкалой Цельсия, ибо, как знает любая до- мохозяйка, "плоть" при температурном эквиваленте по Фаренгейту, то есть при 154,5 градуса Фаренгейта, не "сокращается" и не "сжимается". Во-вторых, то, что они подвергали "эксперименту", явно не было "плотью"; так как бифштекс узнал бы любой болван: если, как в кон- це концов было заявлено, существо представляло собой </w:t>
            </w:r>
          </w:p>
          <w:p>
            <w:pPr>
              <w:pStyle w:val="Style12"/>
              <w:rPr>
                <w:rFonts w:ascii="Times New Roman CYR" w:hAnsi="Times New Roman CYR" w:cs="Times New Roman CYR"/>
              </w:rPr>
            </w:pPr>
            <w:r>
              <w:rPr>
                <w:rFonts w:cs="Times New Roman CYR" w:ascii="Times New Roman CYR" w:hAnsi="Times New Roman CYR"/>
              </w:rPr>
              <w:t xml:space="preserve">часть кита, то после нагрева из него ничего, кроме биф. штекса, получиться не могло. Если это была ворвань, при нагреве она не сжималась бы, а выделяла жир, и любой "прикладник" понял бы это хотя бы по характерному за^ паху. (Кстати, шкура большого кита плотная и жесткая, как лист наждачной бумаги, и очень на нее похожа. Вор- вань ничуть не напоминает шкуру, это волокнистое ве- щество с большим количеством жира.) </w:t>
            </w:r>
          </w:p>
          <w:p>
            <w:pPr>
              <w:pStyle w:val="Style12"/>
              <w:rPr>
                <w:rFonts w:ascii="Times New Roman CYR" w:hAnsi="Times New Roman CYR" w:cs="Times New Roman CYR"/>
              </w:rPr>
            </w:pPr>
            <w:r>
              <w:rPr>
                <w:rFonts w:cs="Times New Roman CYR" w:ascii="Times New Roman CYR" w:hAnsi="Times New Roman CYR"/>
              </w:rPr>
              <w:t xml:space="preserve">Другой шут, выступавший в спектакле, предположил, что чудовище представляло собой некий вид гигантско- го морского ската (группа рыб, относящаяся к акулам, как правило, имеющая ромбовидную форму тела, сужа- ющегося от головы к хвосту. К этой группе относятся и манты, или гигантские скаты.) </w:t>
            </w:r>
          </w:p>
          <w:p>
            <w:pPr>
              <w:pStyle w:val="Style12"/>
              <w:rPr>
                <w:rFonts w:ascii="Times New Roman CYR" w:hAnsi="Times New Roman CYR" w:cs="Times New Roman CYR"/>
              </w:rPr>
            </w:pPr>
            <w:r>
              <w:rPr>
                <w:rFonts w:cs="Times New Roman CYR" w:ascii="Times New Roman CYR" w:hAnsi="Times New Roman CYR"/>
              </w:rPr>
              <w:t xml:space="preserve">К этому моменту - 12 марта - профессор Кларк сно- ва полез в драку, заявив, что он согласен с этим замеча- нием, однако позже сказал: "Маловероятно, чтобы по- добный скат появился в прибрежных водах Тасмании. Обычно они встречаются в открытом море, на глубине нескольких сот футов". Взгляните на карту морей, окру- жающих Тасманию, и обратите внимание на глубины! Кроме того, да будет вам известно, регистрировались случаи, когда манты резвились на поверхности и даже полностью выскакивали из воды. Затем он добавил: "Я был бы удивлен, если оказалось, что на теле ската обнаружена шерсть, подобная собачьей или кошачьей (повторите это еще раз, профессор!), однако, будучи вы- брошенными на берег, под действием солнца небольшие волоски на их (мант) теле могут выглядеть как подстри- женная шерсть". Это последнее заявление представ- ляет собой полнейшую чушь, поскольку ни один скат не покрыт никакими "волосками" и поскольку вслед за этим профессор Кларк совершенно справедливо заметил, что у мант "жесткая кожа без какой-либо чешуи". </w:t>
            </w:r>
          </w:p>
          <w:p>
            <w:pPr>
              <w:pStyle w:val="Style12"/>
              <w:rPr>
                <w:rFonts w:ascii="Times New Roman CYR" w:hAnsi="Times New Roman CYR" w:cs="Times New Roman CYR"/>
              </w:rPr>
            </w:pPr>
            <w:r>
              <w:rPr>
                <w:rFonts w:cs="Times New Roman CYR" w:ascii="Times New Roman CYR" w:hAnsi="Times New Roman CYR"/>
              </w:rPr>
              <w:t xml:space="preserve">Его заключительная фраза также может считаться классической: "Очень нехорошо, когда что-то лежит на берегу и никто не знает, что это такое". </w:t>
            </w:r>
          </w:p>
          <w:p>
            <w:pPr>
              <w:pStyle w:val="Style12"/>
              <w:rPr>
                <w:rFonts w:ascii="Times New Roman CYR" w:hAnsi="Times New Roman CYR" w:cs="Times New Roman CYR"/>
              </w:rPr>
            </w:pPr>
            <w:r>
              <w:rPr>
                <w:rFonts w:cs="Times New Roman CYR" w:ascii="Times New Roman CYR" w:hAnsi="Times New Roman CYR"/>
              </w:rPr>
              <w:t xml:space="preserve">В день отбытия второй группы, 16 марта, первый раз шевельнулся занавес секретности. Прессе это не понра- вилось, о чем газеты заявили на первой полосе и огром- ными буквами. Они обратились к сенатору Гортану, который сказал, что "вероятно, они (ученые) вначале ре- шили отчитаться перед премьером и передо мной (сена" тором Гортоном), отвечающим за работу НИЦАС". Та- </w:t>
            </w:r>
          </w:p>
          <w:p>
            <w:pPr>
              <w:pStyle w:val="Style12"/>
              <w:rPr>
                <w:rFonts w:ascii="Times New Roman CYR" w:hAnsi="Times New Roman CYR" w:cs="Times New Roman CYR"/>
              </w:rPr>
            </w:pPr>
            <w:r>
              <w:rPr>
                <w:rFonts w:cs="Times New Roman CYR" w:ascii="Times New Roman CYR" w:hAnsi="Times New Roman CYR"/>
              </w:rPr>
              <w:t xml:space="preserve">ким образом, мы можем с полным основанием утверж- дать, что добрый сенатор в вопросе с секретностью про- сто-напросто "подставил" ученых. </w:t>
            </w:r>
          </w:p>
          <w:p>
            <w:pPr>
              <w:pStyle w:val="Style12"/>
              <w:rPr>
                <w:rFonts w:ascii="Times New Roman CYR" w:hAnsi="Times New Roman CYR" w:cs="Times New Roman CYR"/>
              </w:rPr>
            </w:pPr>
            <w:r>
              <w:rPr>
                <w:rFonts w:cs="Times New Roman CYR" w:ascii="Times New Roman CYR" w:hAnsi="Times New Roman CYR"/>
              </w:rPr>
              <w:t xml:space="preserve">Уровень секретности становился все выше и выше - штатный фоторепортер национального географического общества из Вашингтона, мистер Р. Б. Гудвуд, находив- шийся в то время в Австралии, вместе со своим прияте- лем У. Кларком зафрахтовал вертолет, чтобы собствен- ными глазами взглянуть на чудовище, но в Ланчестоне, прежде чем присоединиться к поисковой группе, его за- ставили дать клятву "о неразглашении информации". </w:t>
            </w:r>
          </w:p>
          <w:p>
            <w:pPr>
              <w:pStyle w:val="Style12"/>
              <w:rPr>
                <w:rFonts w:ascii="Times New Roman CYR" w:hAnsi="Times New Roman CYR" w:cs="Times New Roman CYR"/>
              </w:rPr>
            </w:pPr>
            <w:r>
              <w:rPr>
                <w:rFonts w:cs="Times New Roman CYR" w:ascii="Times New Roman CYR" w:hAnsi="Times New Roman CYR"/>
              </w:rPr>
              <w:t xml:space="preserve">Этот или какой-то другой репортер выявил некоторые весьма странные факты, касавшиеся операции по выво- зу двух громадных кусков тела существа, которые из-за невыносимой вони пришлось подвесить к вертолету сна- ружи. Он писал: "Секретность, не позволявшая "уче- ным" делать заявления для печати о своей работе на по- бережье, также распространялась и на хранение образ- цов в Зихане. О перевозке образцов со вз.летной полосы во двор отеля "Центральный" на грузовике гидроэлек- трической компании знали всего несколько человек. Они же знали, что образцы сгрузили во дворе и накрыли их перевернутым кузовом, снятым с грузовика. Затем образ- цы уложили на другой грузовик и в субботу утром пере- везли их в Хобарт". (17 марта, обратите внимание.) </w:t>
            </w:r>
          </w:p>
          <w:p>
            <w:pPr>
              <w:pStyle w:val="Style12"/>
              <w:rPr>
                <w:rFonts w:ascii="Times New Roman CYR" w:hAnsi="Times New Roman CYR" w:cs="Times New Roman CYR"/>
              </w:rPr>
            </w:pPr>
            <w:r>
              <w:rPr>
                <w:rFonts w:cs="Times New Roman CYR" w:ascii="Times New Roman CYR" w:hAnsi="Times New Roman CYR"/>
              </w:rPr>
              <w:t xml:space="preserve">Но это приводит нас к другой загадке. Каким обра- зом все эти люди могли сделать полный и подробный от- чет об этом веществе к вечеру следующего дня" (чтобы добраться до Хобарта, грузовику понадобилась вся суб- бота), тогда как прекрасно оснащенные лаборатории НИЦАС целую неделю пытались идентифицировать ве- щество, и тщетно? Они что, волшебники? Или же про- вели идентификацию на берегу? И действительно ли ве- щество было полностью идентифицировано? </w:t>
            </w:r>
          </w:p>
          <w:p>
            <w:pPr>
              <w:pStyle w:val="Style12"/>
              <w:rPr>
                <w:rFonts w:ascii="Times New Roman CYR" w:hAnsi="Times New Roman CYR" w:cs="Times New Roman CYR"/>
              </w:rPr>
            </w:pPr>
            <w:r>
              <w:rPr>
                <w:rFonts w:cs="Times New Roman CYR" w:ascii="Times New Roman CYR" w:hAnsi="Times New Roman CYR"/>
              </w:rPr>
              <w:t xml:space="preserve">Ну, и что нам делать со всей этой чушью? Имел ли предмет 20 футов в диаметре, как сообщалось в самом начале? Или же это был лишь кусок гниющей китовой ворвани длиной около десяти футов? Был ли он покрыт шерстью, волосами, мехом или только производил впе- чатление покрытого "чем-то" вследствие распада и вы- щелачивания жира, оставшегося в комке волокон, выгля- девших как волосы? Кто среди всех тех, кто проводил исследования и делал заявления об исследованиях, на- стоящие ученые? Имели ли они хотя бы формальный </w:t>
            </w:r>
          </w:p>
          <w:p>
            <w:pPr>
              <w:pStyle w:val="Style12"/>
              <w:rPr>
                <w:rFonts w:ascii="Times New Roman CYR" w:hAnsi="Times New Roman CYR" w:cs="Times New Roman CYR"/>
              </w:rPr>
            </w:pPr>
            <w:r>
              <w:rPr>
                <w:rFonts w:cs="Times New Roman CYR" w:ascii="Times New Roman CYR" w:hAnsi="Times New Roman CYR"/>
              </w:rPr>
              <w:t xml:space="preserve">опыт подобных исследований? Сколько всего "чудовищ" было разбросано на побережьях Тасмании, и действи- тельно ли вторая поисковая группа исследовала именно то чудовище, о котором сообщил Моллисон, и то самое, которое первыми нашли господа Фентон, Бут и Энтони? Нет никакой гарантии, и информация о перемещениях "чудовища" по берегу представляется чрезвычайно не- определенной и в любом случае крайне запутанной. </w:t>
            </w:r>
          </w:p>
          <w:p>
            <w:pPr>
              <w:pStyle w:val="Style12"/>
              <w:rPr>
                <w:rFonts w:ascii="Times New Roman CYR" w:hAnsi="Times New Roman CYR" w:cs="Times New Roman CYR"/>
              </w:rPr>
            </w:pPr>
            <w:r>
              <w:rPr>
                <w:rFonts w:cs="Times New Roman CYR" w:ascii="Times New Roman CYR" w:hAnsi="Times New Roman CYR"/>
              </w:rPr>
              <w:t xml:space="preserve">Но это еще не все. </w:t>
            </w:r>
          </w:p>
          <w:p>
            <w:pPr>
              <w:pStyle w:val="Style12"/>
              <w:rPr>
                <w:rFonts w:ascii="Times New Roman CYR" w:hAnsi="Times New Roman CYR" w:cs="Times New Roman CYR"/>
              </w:rPr>
            </w:pPr>
            <w:r>
              <w:rPr>
                <w:rFonts w:cs="Times New Roman CYR" w:ascii="Times New Roman CYR" w:hAnsi="Times New Roman CYR"/>
              </w:rPr>
              <w:t xml:space="preserve">Самым важным среди всего этого гвалта является во- прос научной достоверности и официальной ответствен- ности. Нас торжественно призывают поверить, что лю- бая группа людей, даже с минимальным образованием на уровне вспомогательной школы для дебилов, не в со- стоянии отличить 10 футов тухлой китовой ворвани от 20 футов неизвестного волосатого и бескостного беспоз- воночного? </w:t>
            </w:r>
          </w:p>
          <w:p>
            <w:pPr>
              <w:pStyle w:val="Style12"/>
              <w:rPr>
                <w:rFonts w:ascii="Times New Roman CYR" w:hAnsi="Times New Roman CYR" w:cs="Times New Roman CYR"/>
              </w:rPr>
            </w:pPr>
            <w:r>
              <w:rPr>
                <w:rFonts w:cs="Times New Roman CYR" w:ascii="Times New Roman CYR" w:hAnsi="Times New Roman CYR"/>
              </w:rPr>
              <w:t xml:space="preserve">Эта мысль представляется нелепой, но если это так, нам остается лишь тонко намекать, что австралийское образование в области естественных наук нуждается в коренной реорганизации! </w:t>
            </w:r>
          </w:p>
          <w:p>
            <w:pPr>
              <w:pStyle w:val="Style12"/>
              <w:rPr>
                <w:rFonts w:ascii="Times New Roman CYR" w:hAnsi="Times New Roman CYR" w:cs="Times New Roman CYR"/>
              </w:rPr>
            </w:pPr>
            <w:r>
              <w:rPr>
                <w:rFonts w:cs="Times New Roman CYR" w:ascii="Times New Roman CYR" w:hAnsi="Times New Roman CYR"/>
              </w:rPr>
              <w:t xml:space="preserve">Если же это не так, то что же, в конце концов, нашли господа Фентон, Бут и Энтони? И ради чего потребова- лись столь болезненные усилия, чтобы избавиться от их находки? </w:t>
            </w:r>
          </w:p>
          <w:p>
            <w:pPr>
              <w:pStyle w:val="Style12"/>
              <w:rPr>
                <w:rFonts w:ascii="Times New Roman CYR" w:hAnsi="Times New Roman CYR" w:cs="Times New Roman CYR"/>
              </w:rPr>
            </w:pPr>
            <w:r>
              <w:rPr>
                <w:rFonts w:cs="Times New Roman CYR" w:ascii="Times New Roman CYR" w:hAnsi="Times New Roman CYR"/>
              </w:rPr>
              <w:t xml:space="preserve">Где образцы? Где квалифицированные биохимиче- ские анализы их? Было ли это все лишь гигантской ошиб- кой, которую "наука" была вынуждена скрыть, чтобы из- бежать обвинений в своей некомпетентности, легковерии и неэффективности? К чему секретность и уклончивые заявления? </w:t>
            </w:r>
          </w:p>
          <w:p>
            <w:pPr>
              <w:pStyle w:val="Style12"/>
              <w:rPr>
                <w:rFonts w:ascii="Times New Roman CYR" w:hAnsi="Times New Roman CYR" w:cs="Times New Roman CYR"/>
              </w:rPr>
            </w:pPr>
            <w:r>
              <w:rPr>
                <w:rFonts w:cs="Times New Roman CYR" w:ascii="Times New Roman CYR" w:hAnsi="Times New Roman CYR"/>
              </w:rPr>
              <w:t xml:space="preserve">Что бы это ни было, как профессиональный "охотник за чудовищами" и опытный зоолог, могу сказать, что вся эта история имеет дурной запашок. А исследователи "чудовища" не могут согласиться даже с этим! </w:t>
            </w:r>
          </w:p>
          <w:p>
            <w:pPr>
              <w:pStyle w:val="Style12"/>
              <w:rPr>
                <w:rFonts w:ascii="Times New Roman CYR" w:hAnsi="Times New Roman CYR" w:cs="Times New Roman CYR"/>
              </w:rPr>
            </w:pPr>
            <w:r>
              <w:rPr>
                <w:rFonts w:cs="Times New Roman CYR" w:ascii="Times New Roman CYR" w:hAnsi="Times New Roman CYR"/>
              </w:rPr>
              <w:t xml:space="preserve">Глава 2. КАК, ЭТО, БИШЬ? </w:t>
            </w:r>
          </w:p>
          <w:p>
            <w:pPr>
              <w:pStyle w:val="Style12"/>
              <w:rPr>
                <w:rFonts w:ascii="Times New Roman CYR" w:hAnsi="Times New Roman CYR" w:cs="Times New Roman CYR"/>
              </w:rPr>
            </w:pPr>
            <w:r>
              <w:rPr>
                <w:rFonts w:cs="Times New Roman CYR" w:ascii="Times New Roman CYR" w:hAnsi="Times New Roman CYR"/>
              </w:rPr>
              <w:t xml:space="preserve">В последнее время возникла и развилась тенденция относить все странности и загадки на счет умопомеша- тельства, причем вне зависимости от природы и харак- тера этих странностей и загадок - это касается и неиз^ вестных животных всех размеров, замеченных или пред- положительно замеченных в море. </w:t>
            </w:r>
          </w:p>
          <w:p>
            <w:pPr>
              <w:pStyle w:val="Style12"/>
              <w:rPr>
                <w:rFonts w:ascii="Times New Roman CYR" w:hAnsi="Times New Roman CYR" w:cs="Times New Roman CYR"/>
              </w:rPr>
            </w:pPr>
            <w:r>
              <w:rPr>
                <w:rFonts w:cs="Times New Roman CYR" w:ascii="Times New Roman CYR" w:hAnsi="Times New Roman CYR"/>
              </w:rPr>
              <w:t xml:space="preserve">Действительно, здоровый скептицизм необходим, но процесс исследования требует также и определенной сте- - пени объективности, особенно это относится к исследо- ваниям странных, еще не изученных явлений. Времена, когда человек твердо верил, что знает в природе все, сей- дас безвозвратно ушли в прошлое. </w:t>
            </w:r>
          </w:p>
          <w:p>
            <w:pPr>
              <w:pStyle w:val="Style12"/>
              <w:rPr>
                <w:rFonts w:ascii="Times New Roman CYR" w:hAnsi="Times New Roman CYR" w:cs="Times New Roman CYR"/>
              </w:rPr>
            </w:pPr>
            <w:r>
              <w:rPr>
                <w:rFonts w:cs="Times New Roman CYR" w:ascii="Times New Roman CYR" w:hAnsi="Times New Roman CYR"/>
              </w:rPr>
              <w:t xml:space="preserve">Новый взгляд на нашу Землю в конце концов воскре- сил тривиальности прошлого - когда нет ничего новень- кого, подходит и хорошо забытое старое, - в том числе и сообщения о крупном и неидентифицированном живот- ном, которого наши предки называли Гигантским мор- ским змеем. Однако с течением времени и появлением все большего и большего числа сенсационных сообще- ний, название стало общепринятым, хотя и сократилось до просто "морского змея". Затем, когда капитаны мор- ских судов и другие "надежные" свидетели начали напе- ребой сообщать о всяких плавниках, гривах и прочих ак- сессуарах, явно не имевших никакого отношения к зме- ям или "змиям", "существа" - воображаемые или реаль- ные- стали называть просто "морскими чудовищами". И до 19 августа 1963 года их существование почти не интересовало человечество. </w:t>
            </w:r>
          </w:p>
          <w:p>
            <w:pPr>
              <w:pStyle w:val="Style12"/>
              <w:rPr>
                <w:rFonts w:ascii="Times New Roman CYR" w:hAnsi="Times New Roman CYR" w:cs="Times New Roman CYR"/>
              </w:rPr>
            </w:pPr>
            <w:r>
              <w:rPr>
                <w:rFonts w:cs="Times New Roman CYR" w:ascii="Times New Roman CYR" w:hAnsi="Times New Roman CYR"/>
              </w:rPr>
              <w:t xml:space="preserve">В тот день на побережье Нью-Джерси было замечено "нечто". Как сообщил 20 августа Джон К. Девлин из "Нью-Йорк тайме", это существо производило впечатле- ние стекловидного, было почти абсолютно прозрачным, длиной около сорока футов и передвигалось "волнооб- разно" и довольно быстро. Первым его заметил не кто иной, как сам доктор Лайонел Э. Уолфорд, директор рыб- ного научно-исследовательского центра министерства внутренних дел США. Животное было замечено близ Сэнди Хук, штат Нью-Джерси. Помимо всего прочего, доктор Уолфорд является членом совета по изучению акул. Никто не станет или, по крайней мере, не должен насмехаться над сообщением такого человека. Более то- </w:t>
            </w:r>
          </w:p>
          <w:p>
            <w:pPr>
              <w:pStyle w:val="Style12"/>
              <w:rPr>
                <w:rFonts w:ascii="Times New Roman CYR" w:hAnsi="Times New Roman CYR" w:cs="Times New Roman CYR"/>
              </w:rPr>
            </w:pPr>
            <w:r>
              <w:rPr>
                <w:rFonts w:cs="Times New Roman CYR" w:ascii="Times New Roman CYR" w:hAnsi="Times New Roman CYR"/>
              </w:rPr>
              <w:t xml:space="preserve">го, следует внимательно прочитать это сообщение, и при- чин для этого несколько. </w:t>
            </w:r>
          </w:p>
          <w:p>
            <w:pPr>
              <w:pStyle w:val="Style12"/>
              <w:rPr>
                <w:rFonts w:ascii="Times New Roman CYR" w:hAnsi="Times New Roman CYR" w:cs="Times New Roman CYR"/>
              </w:rPr>
            </w:pPr>
            <w:r>
              <w:rPr>
                <w:rFonts w:cs="Times New Roman CYR" w:ascii="Times New Roman CYR" w:hAnsi="Times New Roman CYR"/>
              </w:rPr>
              <w:t xml:space="preserve">Во-первых, и, видимо, "в-самых-интересных", он на- стаивал, что видел отнюдь не "морского змея". Как сооб- щил Джон Девлин, он сказал: "Будьте так добры, не на- зывайте это морским змеем". Одно это обстоятельство вызывает благодарность и бурные аплодисменты ученых всего мира, пробивающихся к правде сквозь бред древ- них сообщений о неизвестных морских животных. </w:t>
            </w:r>
          </w:p>
          <w:p>
            <w:pPr>
              <w:pStyle w:val="Style12"/>
              <w:rPr>
                <w:rFonts w:ascii="Times New Roman CYR" w:hAnsi="Times New Roman CYR" w:cs="Times New Roman CYR"/>
              </w:rPr>
            </w:pPr>
            <w:r>
              <w:rPr>
                <w:rFonts w:cs="Times New Roman CYR" w:ascii="Times New Roman CYR" w:hAnsi="Times New Roman CYR"/>
              </w:rPr>
              <w:t xml:space="preserve">И тем не менее в прессу просочились некоторые не- вероятные подробности, хотя самое первое сообщение можно считать образцом научного наблюдения: </w:t>
            </w:r>
          </w:p>
          <w:p>
            <w:pPr>
              <w:pStyle w:val="Style12"/>
              <w:rPr>
                <w:rFonts w:ascii="Times New Roman CYR" w:hAnsi="Times New Roman CYR" w:cs="Times New Roman CYR"/>
              </w:rPr>
            </w:pPr>
            <w:r>
              <w:rPr>
                <w:rFonts w:cs="Times New Roman CYR" w:ascii="Times New Roman CYR" w:hAnsi="Times New Roman CYR"/>
              </w:rPr>
              <w:t xml:space="preserve">"Существо было как минимум 40 футов длиной, при- мерно пять футов шириной и высотой около восьми дюй" мов - чем-то оно походило на невероятно длинного и плоского угря. Это было беспозвоночное животное, про- изводящее впечатление студнеподобного. Я не рас- смотрел ни глаз, ни носа, ни пасти. Существо вол- нообразно извивалось и выглядело словно сделан- ным из жидкого стекла". ("Нью-Йорк тайме", 20 ав- густа 1963 года). </w:t>
            </w:r>
          </w:p>
          <w:p>
            <w:pPr>
              <w:pStyle w:val="Style12"/>
              <w:rPr>
                <w:rFonts w:ascii="Times New Roman CYR" w:hAnsi="Times New Roman CYR" w:cs="Times New Roman CYR"/>
              </w:rPr>
            </w:pPr>
            <w:r>
              <w:rPr>
                <w:rFonts w:cs="Times New Roman CYR" w:ascii="Times New Roman CYR" w:hAnsi="Times New Roman CYR"/>
              </w:rPr>
              <w:t xml:space="preserve">Информация вполне исчерпывающая, особенно учи- тывая тот факт, что все это носит название "наблюде- ния". </w:t>
            </w:r>
          </w:p>
          <w:p>
            <w:pPr>
              <w:pStyle w:val="Style12"/>
              <w:rPr>
                <w:rFonts w:ascii="Times New Roman CYR" w:hAnsi="Times New Roman CYR" w:cs="Times New Roman CYR"/>
              </w:rPr>
            </w:pPr>
            <w:r>
              <w:rPr>
                <w:rFonts w:cs="Times New Roman CYR" w:ascii="Times New Roman CYR" w:hAnsi="Times New Roman CYR"/>
              </w:rPr>
              <w:t xml:space="preserve">Но сообщение продолжается: </w:t>
            </w:r>
          </w:p>
          <w:p>
            <w:pPr>
              <w:pStyle w:val="Style12"/>
              <w:rPr>
                <w:rFonts w:ascii="Times New Roman CYR" w:hAnsi="Times New Roman CYR" w:cs="Times New Roman CYR"/>
              </w:rPr>
            </w:pPr>
            <w:r>
              <w:rPr>
                <w:rFonts w:cs="Times New Roman CYR" w:ascii="Times New Roman CYR" w:hAnsi="Times New Roman CYR"/>
              </w:rPr>
              <w:t xml:space="preserve">"Во-вторых, это видели несколько человек... Вначале я не заметил это существо, так как был занят нашим про- ектом, но, когда мне указали на него, я увидел. Наблю- дать его было в определенной степени сложно, посколь- ку оно было прозрачным. Наконец я его предварительно идентифицировал как "пояс Венеры" (в оригинале - "Venus Girdle"), это медузообразное существо... Однако, обратившись к научной литературе, я с удивлением убе- дился, что "пояс Венеры" не бывает длиннее нескольких футов. Поиски так и не привели меня к сколь-нибудь до- стоверной идентификации этого очень странного суще- ства". </w:t>
            </w:r>
          </w:p>
          <w:p>
            <w:pPr>
              <w:pStyle w:val="Style12"/>
              <w:rPr>
                <w:rFonts w:ascii="Times New Roman CYR" w:hAnsi="Times New Roman CYR" w:cs="Times New Roman CYR"/>
              </w:rPr>
            </w:pPr>
            <w:r>
              <w:rPr>
                <w:rFonts w:cs="Times New Roman CYR" w:ascii="Times New Roman CYR" w:hAnsi="Times New Roman CYR"/>
              </w:rPr>
              <w:t xml:space="preserve">Как поступает профессиональный зоолог, столкнув- шись с таким экстраординарным зрелищем? Единствен- ное, к чему он может апеллировать, - современная на- учная литература. </w:t>
            </w:r>
          </w:p>
          <w:p>
            <w:pPr>
              <w:pStyle w:val="Style12"/>
              <w:rPr>
                <w:rFonts w:ascii="Times New Roman CYR" w:hAnsi="Times New Roman CYR" w:cs="Times New Roman CYR"/>
              </w:rPr>
            </w:pPr>
            <w:r>
              <w:rPr>
                <w:rFonts w:cs="Times New Roman CYR" w:ascii="Times New Roman CYR" w:hAnsi="Times New Roman CYR"/>
              </w:rPr>
              <w:t xml:space="preserve">Следует особо отметить весьма существенное замеча- ние доктора Уолфорда - "это беспозвоночное животное". Истинное значение этих слов, несомненно, ускользнуло от </w:t>
            </w:r>
          </w:p>
          <w:p>
            <w:pPr>
              <w:pStyle w:val="Style12"/>
              <w:rPr>
                <w:rFonts w:ascii="Times New Roman CYR" w:hAnsi="Times New Roman CYR" w:cs="Times New Roman CYR"/>
              </w:rPr>
            </w:pPr>
            <w:r>
              <w:rPr>
                <w:rFonts w:cs="Times New Roman CYR" w:ascii="Times New Roman CYR" w:hAnsi="Times New Roman CYR"/>
              </w:rPr>
              <w:t xml:space="preserve">внимания всех зоологов и студентов биологических фа- культетов. </w:t>
            </w:r>
          </w:p>
          <w:p>
            <w:pPr>
              <w:pStyle w:val="Style12"/>
              <w:rPr>
                <w:rFonts w:ascii="Times New Roman CYR" w:hAnsi="Times New Roman CYR" w:cs="Times New Roman CYR"/>
              </w:rPr>
            </w:pPr>
            <w:r>
              <w:rPr>
                <w:rFonts w:cs="Times New Roman CYR" w:ascii="Times New Roman CYR" w:hAnsi="Times New Roman CYR"/>
              </w:rPr>
              <w:t xml:space="preserve">Но вначале отметим досадный промах репортера Дев- лина. Он мягко настаивает: "Морские змеи, когда-то из- любленные персонажи моряцких историй -в последние годы их место заняло лох-несское чудовище, очевидно порожденное воображением журналистов, - ныне при- знаны учеными. По-видимому, это позвоночные суще- ства". </w:t>
            </w:r>
          </w:p>
          <w:p>
            <w:pPr>
              <w:pStyle w:val="Style12"/>
              <w:rPr>
                <w:rFonts w:ascii="Times New Roman CYR" w:hAnsi="Times New Roman CYR" w:cs="Times New Roman CYR"/>
              </w:rPr>
            </w:pPr>
            <w:r>
              <w:rPr>
                <w:rFonts w:cs="Times New Roman CYR" w:ascii="Times New Roman CYR" w:hAnsi="Times New Roman CYR"/>
              </w:rPr>
              <w:t xml:space="preserve">В моем архиве имеются опубликованные заявления, где на гораздо меньшей газетной площади содержится гораздо больше чуши. Кажется невероятным, что один из ведущих журналистов дожил до нашего времени, не зная об открытиях, которые сделали в районе озера Лох- Несс ученые из ведущих университетов, представители военно-морского флота Великобритании, бесчисленные группы других авторитетных исследователей, - о суще- ствовании аналогичных животных свидетельствуют и на- блюдения очевидцев на ледниковых озерах Швеции, Ка- нады и в других странах. </w:t>
            </w:r>
          </w:p>
          <w:p>
            <w:pPr>
              <w:pStyle w:val="Style12"/>
              <w:rPr>
                <w:rFonts w:ascii="Times New Roman CYR" w:hAnsi="Times New Roman CYR" w:cs="Times New Roman CYR"/>
              </w:rPr>
            </w:pPr>
            <w:r>
              <w:rPr>
                <w:rFonts w:cs="Times New Roman CYR" w:ascii="Times New Roman CYR" w:hAnsi="Times New Roman CYR"/>
              </w:rPr>
              <w:t xml:space="preserve">Нет необходимости дискутировать на эту тему, един- ственное-хотелось бы осведомиться: кто тот "репор- тер", который восславил монаха - святого Колумбуса за якобы открытие им лох-несского чудовища в году 565-м после рождества Христова, а также кто и на ка- ких основаниях изрек, что "морские змеи" и лох-несское "чудовище" были, есть и "скорее всего должны быть" позвоночными? </w:t>
            </w:r>
          </w:p>
          <w:p>
            <w:pPr>
              <w:pStyle w:val="Style12"/>
              <w:rPr>
                <w:rFonts w:ascii="Times New Roman CYR" w:hAnsi="Times New Roman CYR" w:cs="Times New Roman CYR"/>
              </w:rPr>
            </w:pPr>
            <w:r>
              <w:rPr>
                <w:rFonts w:cs="Times New Roman CYR" w:ascii="Times New Roman CYR" w:hAnsi="Times New Roman CYR"/>
              </w:rPr>
              <w:t xml:space="preserve">Этот вопрос возвращает меня к наиболее существен- ному аспекту данного дела - к заявлению о том, что "это беспозвоночное животное". </w:t>
            </w:r>
          </w:p>
          <w:p>
            <w:pPr>
              <w:pStyle w:val="Style12"/>
              <w:rPr>
                <w:rFonts w:ascii="Times New Roman CYR" w:hAnsi="Times New Roman CYR" w:cs="Times New Roman CYR"/>
              </w:rPr>
            </w:pPr>
            <w:r>
              <w:rPr>
                <w:rFonts w:cs="Times New Roman CYR" w:ascii="Times New Roman CYR" w:hAnsi="Times New Roman CYR"/>
              </w:rPr>
              <w:t xml:space="preserve">Заинтересованные специалисты, натуралисты, репор- теры и многочисленные любители, утверждающие, что видели лох-несское и других озерных, речных и морских "чудовищ", отнеслись к этому утверждению с любопыт- ством, так как считали, что по крайней мере некоторые из виденных ими существ производили впечатление бес- позвоночных (то есть внешний осмотр свидетельствовал об отсутствии позвоночного столба). Некоторые рисунки, сделанные наблюдателями, а также фотографии, похоже, подтверждают это соображение. Более того, именно от- сутствие глаз, носа и пасти, как отметил доктор Уол- форд, является дополнительным аргументом в пользу то* го, что речь идет о беспозвоночных. </w:t>
            </w:r>
          </w:p>
          <w:p>
            <w:pPr>
              <w:pStyle w:val="Style12"/>
              <w:rPr>
                <w:rFonts w:ascii="Times New Roman CYR" w:hAnsi="Times New Roman CYR" w:cs="Times New Roman CYR"/>
              </w:rPr>
            </w:pPr>
            <w:r>
              <w:rPr>
                <w:rFonts w:cs="Times New Roman CYR" w:ascii="Times New Roman CYR" w:hAnsi="Times New Roman CYR"/>
              </w:rPr>
              <w:t xml:space="preserve">Достаточно нехорошо требовать, чтобы люди согласи- лись с фактом существования неизвестных науке живот- ных в океанах, морях, озерах и реках нашей планеты. Еще хуже настаивать, чтобы они признали факт сущест- вования нескольких различных видов таких животных. Но заставлять зоолога примириться с тем, что некоторые из них могут быть беспозвоночными, значило бы зайти слишком далеко. И тем не менее, если мы готовы к лю- бым неожиданностям и пытаемся рассуждать логично, нам придется принять во внимание и эту, на первый взгляд, дикую мысль. </w:t>
            </w:r>
          </w:p>
          <w:p>
            <w:pPr>
              <w:pStyle w:val="Style12"/>
              <w:rPr>
                <w:rFonts w:ascii="Times New Roman CYR" w:hAnsi="Times New Roman CYR" w:cs="Times New Roman CYR"/>
              </w:rPr>
            </w:pPr>
            <w:r>
              <w:rPr>
                <w:rFonts w:cs="Times New Roman CYR" w:ascii="Times New Roman CYR" w:hAnsi="Times New Roman CYR"/>
              </w:rPr>
              <w:t xml:space="preserve">Обратимся к случаю мистера и миссис Спайсер, кото- рые в 1933 году - сразу же после открытия первой доро- ги вокруг озера Лох-Несс, в результате чего "чудовище" проникло в наш мир - рассказывали, что ночью чуть не врезались на своем малолитражном автомобиле в "не- что". Они предоставили набросок того, что видели - или думали, что видели: каплеобразное тело с длинной, по- хожей на червя шеей, без глаз, но с~ двумя короткими рожками или щупальцами, и что-то непонятное сзади - то ли кончик неясно видимого хвоста, то ли какая-то ко- нечность, то ли еще что-то. </w:t>
            </w:r>
          </w:p>
          <w:p>
            <w:pPr>
              <w:pStyle w:val="Style12"/>
              <w:rPr>
                <w:rFonts w:ascii="Times New Roman CYR" w:hAnsi="Times New Roman CYR" w:cs="Times New Roman CYR"/>
              </w:rPr>
            </w:pPr>
            <w:r>
              <w:rPr>
                <w:rFonts w:cs="Times New Roman CYR" w:ascii="Times New Roman CYR" w:hAnsi="Times New Roman CYR"/>
              </w:rPr>
              <w:t xml:space="preserve">А теперь вспомните большую массу "чего-то", что, как утверждали вначале, имело длину около 20 футов и при- мерно такую же ширину и что несколько лет назад на- блюдали на западных побережьях островов Тасмании. Это тоже было почти бесформенным, без каких-либо признаков костей, конечностей и органов чувств. </w:t>
            </w:r>
          </w:p>
          <w:p>
            <w:pPr>
              <w:pStyle w:val="Style12"/>
              <w:rPr>
                <w:rFonts w:ascii="Times New Roman CYR" w:hAnsi="Times New Roman CYR" w:cs="Times New Roman CYR"/>
              </w:rPr>
            </w:pPr>
            <w:r>
              <w:rPr>
                <w:rFonts w:cs="Times New Roman CYR" w:ascii="Times New Roman CYR" w:hAnsi="Times New Roman CYR"/>
              </w:rPr>
              <w:t xml:space="preserve">Вспомните также большое существо, быстро пересе- кавшее Аравийский залив, при этом не обладавшее ка- кими-либо видимыми органами, обеспечивающими пере- движение. </w:t>
            </w:r>
          </w:p>
          <w:p>
            <w:pPr>
              <w:pStyle w:val="Style12"/>
              <w:rPr>
                <w:rFonts w:ascii="Times New Roman CYR" w:hAnsi="Times New Roman CYR" w:cs="Times New Roman CYR"/>
              </w:rPr>
            </w:pPr>
            <w:r>
              <w:rPr>
                <w:rFonts w:cs="Times New Roman CYR" w:ascii="Times New Roman CYR" w:hAnsi="Times New Roman CYR"/>
              </w:rPr>
              <w:t xml:space="preserve">А теперь спустимся на землю и внимательно взглянем на известных нам беспозвоночных. </w:t>
            </w:r>
          </w:p>
          <w:p>
            <w:pPr>
              <w:pStyle w:val="Style12"/>
              <w:rPr>
                <w:rFonts w:ascii="Times New Roman CYR" w:hAnsi="Times New Roman CYR" w:cs="Times New Roman CYR"/>
              </w:rPr>
            </w:pPr>
            <w:r>
              <w:rPr>
                <w:rFonts w:cs="Times New Roman CYR" w:ascii="Times New Roman CYR" w:hAnsi="Times New Roman CYR"/>
              </w:rPr>
              <w:t xml:space="preserve">Всех животных без позвоночного столба мы почему-то привыкли считать небольшими. Однако самая круп- ная из известных медуз (Cyanea arctica) может дости- гать величины лошади и весит почти тонну; самые боль- шие среди беспозвоночных животных - гигантские голо- воногие (Architeuthis), которые весят несколько тонн, а полная длина их превышает 40 футов. Находящимся в толще воды животным не нужны внутренние элемен- ты жесткости, и благодаря этому их размеры практиче- ски не ограничены. Так, например, огромный голубой </w:t>
            </w:r>
          </w:p>
          <w:p>
            <w:pPr>
              <w:pStyle w:val="Style12"/>
              <w:rPr>
                <w:rFonts w:ascii="Times New Roman CYR" w:hAnsi="Times New Roman CYR" w:cs="Times New Roman CYR"/>
              </w:rPr>
            </w:pPr>
            <w:r>
              <w:rPr>
                <w:rFonts w:cs="Times New Roman CYR" w:ascii="Times New Roman CYR" w:hAnsi="Times New Roman CYR"/>
              </w:rPr>
              <w:t xml:space="preserve">кит (позвоночное) может иметь длину более 113 футов, что означает вес (по современной формуле 1,5 тонны на фут длины) почти 170 тонн. Нет никаких причин, кото- рые препятствовали бы росту беспозвоночных животных до таких же размеров. </w:t>
            </w:r>
          </w:p>
          <w:p>
            <w:pPr>
              <w:pStyle w:val="Style12"/>
              <w:rPr>
                <w:rFonts w:ascii="Times New Roman CYR" w:hAnsi="Times New Roman CYR" w:cs="Times New Roman CYR"/>
              </w:rPr>
            </w:pPr>
            <w:r>
              <w:rPr>
                <w:rFonts w:cs="Times New Roman CYR" w:ascii="Times New Roman CYR" w:hAnsi="Times New Roman CYR"/>
              </w:rPr>
              <w:t xml:space="preserve">На вопрос, какого порядка может быть величина этих неизвестных беспозвоночных животных, ответить не очень просто. Вынужден просить вас поверить мне на сло- во, когда я утверждаю, что из двадцати шести известных сегодня главных групп животных только четыре, насколь- ко мы знаем, могли бы подходить под описание этих озерных и морских "чудовищ". И представители лишь одной из этих групп являются действительно гигантами. Это гигантские головоногие, или кракены, относящиеся к моллюскам или ракообразным. Но один лишь факт, что осьминогообразный моллюск может вымахать до таких размеров, наводит на мысль: а какой величины могут или могли бы быть животные других видов? </w:t>
            </w:r>
          </w:p>
          <w:p>
            <w:pPr>
              <w:pStyle w:val="Style12"/>
              <w:rPr>
                <w:rFonts w:ascii="Times New Roman CYR" w:hAnsi="Times New Roman CYR" w:cs="Times New Roman CYR"/>
              </w:rPr>
            </w:pPr>
            <w:r>
              <w:rPr>
                <w:rFonts w:cs="Times New Roman CYR" w:ascii="Times New Roman CYR" w:hAnsi="Times New Roman CYR"/>
              </w:rPr>
              <w:t xml:space="preserve">Есть очевидцы, которые настаивали на том, что ви- денное ими существо больше всего похоже на гигантско- го слизняка. Доктор Уолфорд утверждает же,"что видел нечто вроде "медузы". Существо на побережье Тасмании ни на что известное не походило, но это вполне могло быть гигантским животным любой из полудюжины групп. </w:t>
            </w:r>
          </w:p>
          <w:p>
            <w:pPr>
              <w:pStyle w:val="Style12"/>
              <w:rPr>
                <w:rFonts w:ascii="Times New Roman CYR" w:hAnsi="Times New Roman CYR" w:cs="Times New Roman CYR"/>
              </w:rPr>
            </w:pPr>
            <w:r>
              <w:rPr>
                <w:rFonts w:cs="Times New Roman CYR" w:ascii="Times New Roman CYR" w:hAnsi="Times New Roman CYR"/>
              </w:rPr>
              <w:t xml:space="preserve">Помимо ракообразных (моллюсков) и группы так называемых "медуз", известных как Celerterata, к кото- рым относится и вся совокупность Суапеа arctica, есть две другие группы, известные как "желудевые черви" (или примитивные морские черви) и Echiuroides. Первые вовсе никакие не "черви", поскольку у них имеется стерж- необразный элемент, являющийся, видимо, прототипом позвоночного столба. От второй группы я сам до сих пор нахожусь в изумлении. Эти существа внешне похожи на мешок с длинными змеиными шеями или щупальцами, которые имеют очаровательное название (хотите верьте, хотите нет) экстравертов (экстраверт - человек без ду- ховных интересов; также нечто, выворачиваемое нару- жу) - животное выбрасывает их вперед и затем подтя- гивает свое тело-огурец. Иногда в передней части тела может быть два мягких нароста вроде рожек или щупа- лец. Есть также орган для удаления продуктов отхода из тела, но расположен он не в задней части, а сбоку. Ес- ли надуть это существо так, чтобы его объем увеличился в несколько тысяч раз - самый крупный экземпляр до- </w:t>
            </w:r>
          </w:p>
          <w:p>
            <w:pPr>
              <w:pStyle w:val="Style12"/>
              <w:rPr>
                <w:rFonts w:ascii="Times New Roman CYR" w:hAnsi="Times New Roman CYR" w:cs="Times New Roman CYR"/>
              </w:rPr>
            </w:pPr>
            <w:r>
              <w:rPr>
                <w:rFonts w:cs="Times New Roman CYR" w:ascii="Times New Roman CYR" w:hAnsi="Times New Roman CYR"/>
              </w:rPr>
              <w:t xml:space="preserve">стигает длины 18 дюймов, - получится как раз то самое, что, как клянутся мистер и миссис Спайсер, они видели на дороге вдоль озера Лох-Несс! </w:t>
            </w:r>
          </w:p>
          <w:p>
            <w:pPr>
              <w:pStyle w:val="Style12"/>
              <w:rPr>
                <w:rFonts w:ascii="Times New Roman CYR" w:hAnsi="Times New Roman CYR" w:cs="Times New Roman CYR"/>
              </w:rPr>
            </w:pPr>
            <w:r>
              <w:rPr>
                <w:rFonts w:cs="Times New Roman CYR" w:ascii="Times New Roman CYR" w:hAnsi="Times New Roman CYR"/>
              </w:rPr>
              <w:t xml:space="preserve">Некоторые из так называемых желудевых червей вы- глядят примерно также - луковицеобразное тело и длин- ные "шеи". Однако часть особей может передвигаться "реактивным способом", как гигантские головоногие. Они заполняют полости своего "тела водой и затем с большой силой исторгают ее из заднего прохода, совершая за счет этого рывок вперед. Если б существовали гигантские эк- земпляры этих животных, они выглядели бы как голово- ногие и могли бы быстро перемещаться, так же, как это делают знаменитые "как-их-бишь?", сообщения о кото- рых все поступают и поступают, и так же, как принято среди головоногих. Но как быть с отмеченным в сообще- нии "волнообразным движением"? </w:t>
            </w:r>
          </w:p>
          <w:p>
            <w:pPr>
              <w:pStyle w:val="Style12"/>
              <w:rPr>
                <w:rFonts w:ascii="Times New Roman CYR" w:hAnsi="Times New Roman CYR" w:cs="Times New Roman CYR"/>
              </w:rPr>
            </w:pPr>
            <w:r>
              <w:rPr>
                <w:rFonts w:cs="Times New Roman CYR" w:ascii="Times New Roman CYR" w:hAnsi="Times New Roman CYR"/>
              </w:rPr>
              <w:t xml:space="preserve">Похоже, что только Ctenophores - медузообразные и, пожалуйста, обратите внимание, часто прозрачные жи- вотные - подходят под это описание. Кроме того, они предпочитают открытое море и обычно перемещаются в поверхностных слоях воды. Если бы они были очень- очень большими, то выглядели бы в точности как то, что видели доктор Уолфорд и его коллеги. </w:t>
            </w:r>
          </w:p>
          <w:p>
            <w:pPr>
              <w:pStyle w:val="Style12"/>
              <w:rPr>
                <w:rFonts w:ascii="Times New Roman CYR" w:hAnsi="Times New Roman CYR" w:cs="Times New Roman CYR"/>
              </w:rPr>
            </w:pPr>
            <w:r>
              <w:rPr>
                <w:rFonts w:cs="Times New Roman CYR" w:ascii="Times New Roman CYR" w:hAnsi="Times New Roman CYR"/>
              </w:rPr>
              <w:t xml:space="preserve">Однако самый существенный факт, на который следу- ет обратить внимание начинающему "охотнику за чудо- вищами", заключается в следующем: "Мир полон самых разных тварей". В природе нет ничего простого, и она ничего не создает просто так. Не существует такого по- нятия "кит". Есть более ста видов китов, длина которых колеблется от более чем 100 футов до менее четырех. На земле несколько дюжин известных пород "кошек"Г так почему же мы говорим^ лишь об одной разновидности "морского чудовища" или "как-его-там-бишь"? Разве не может быть, что их десятки или сотни? В конце концов мы лишь приступили к исследованиям дна океанов, по- крывающих почти три четверти земной поверхности, а в среднем их глубина составляет более двух миль! Пред- ставьте себе объем этой совершенно не исследованной массы воды и лишь после этого отвергайте гипотезы от- носительно того, что там может или не может нахо- диться. </w:t>
            </w:r>
          </w:p>
          <w:p>
            <w:pPr>
              <w:pStyle w:val="Style12"/>
              <w:rPr>
                <w:rFonts w:ascii="Times New Roman CYR" w:hAnsi="Times New Roman CYR" w:cs="Times New Roman CYR"/>
              </w:rPr>
            </w:pPr>
            <w:r>
              <w:rPr>
                <w:rFonts w:cs="Times New Roman CYR" w:ascii="Times New Roman CYR" w:hAnsi="Times New Roman CYR"/>
              </w:rPr>
              <w:t xml:space="preserve">Период отсутствия серьезных новостей в этой обла- сти исследований может оказаться для всех нас перио- дом желанного затишья - спасибо отважному доктору </w:t>
            </w:r>
          </w:p>
          <w:p>
            <w:pPr>
              <w:pStyle w:val="Style12"/>
              <w:rPr>
                <w:rFonts w:ascii="Times New Roman CYR" w:hAnsi="Times New Roman CYR" w:cs="Times New Roman CYR"/>
              </w:rPr>
            </w:pPr>
            <w:r>
              <w:rPr>
                <w:rFonts w:cs="Times New Roman CYR" w:ascii="Times New Roman CYR" w:hAnsi="Times New Roman CYR"/>
              </w:rPr>
              <w:t xml:space="preserve">Уолфорду, не побоявшемуся документально описать все, что он наблюдал. В наш печальный век необоснованного скептицизма и невероятных открытий это особенно раду- ет. В следующий раз это "как^его-там-бишь" окажется на его лабораторном столе, как было в случае с докто- ром Смитом и его доисторической рыбой латимерией. И вот тогда все начнется сначала. </w:t>
            </w:r>
          </w:p>
          <w:p>
            <w:pPr>
              <w:pStyle w:val="Style12"/>
              <w:rPr>
                <w:rFonts w:ascii="Times New Roman CYR" w:hAnsi="Times New Roman CYR" w:cs="Times New Roman CYR"/>
              </w:rPr>
            </w:pPr>
            <w:r>
              <w:rPr>
                <w:rFonts w:cs="Times New Roman CYR" w:ascii="Times New Roman CYR" w:hAnsi="Times New Roman CYR"/>
              </w:rPr>
              <w:t xml:space="preserve">Глава 3. ОЗЕРНЫЕ ЧУДОВИЩА </w:t>
            </w:r>
          </w:p>
          <w:p>
            <w:pPr>
              <w:pStyle w:val="Style12"/>
              <w:rPr>
                <w:rFonts w:ascii="Times New Roman CYR" w:hAnsi="Times New Roman CYR" w:cs="Times New Roman CYR"/>
              </w:rPr>
            </w:pPr>
            <w:r>
              <w:rPr>
                <w:rFonts w:cs="Times New Roman CYR" w:ascii="Times New Roman CYR" w:hAnsi="Times New Roman CYR"/>
              </w:rPr>
              <w:t xml:space="preserve">В 1966 году у охотников появилась новая сфера при- ложения своего искусства - я имею в виду настоящих охотников, которые относятся к этому занятию в духе истинного спорта. К новому виду не придерется и лига по борьбе с убийствами животных, ибо он оставляет да- леко позади "тихую охоту" с фотокамерой и пассивное наблюдение за птицами. Что еще более важно, новый спорт начинает пользоваться популярностью во всем ми- ре, хотя самые благоприятные возможности для занятия им открываются в лесах на севере нашей страны. А раз- меры добычи превосходят все известные на сей день охотничьи трофеи. </w:t>
            </w:r>
          </w:p>
          <w:p>
            <w:pPr>
              <w:pStyle w:val="Style12"/>
              <w:rPr>
                <w:rFonts w:ascii="Times New Roman CYR" w:hAnsi="Times New Roman CYR" w:cs="Times New Roman CYR"/>
              </w:rPr>
            </w:pPr>
            <w:r>
              <w:rPr>
                <w:rFonts w:cs="Times New Roman CYR" w:ascii="Times New Roman CYR" w:hAnsi="Times New Roman CYR"/>
              </w:rPr>
              <w:t xml:space="preserve">Что же это за фантастическая дичь? "Чудовища". </w:t>
            </w:r>
          </w:p>
          <w:p>
            <w:pPr>
              <w:pStyle w:val="Style12"/>
              <w:rPr>
                <w:rFonts w:ascii="Times New Roman CYR" w:hAnsi="Times New Roman CYR" w:cs="Times New Roman CYR"/>
              </w:rPr>
            </w:pPr>
            <w:r>
              <w:rPr>
                <w:rFonts w:cs="Times New Roman CYR" w:ascii="Times New Roman CYR" w:hAnsi="Times New Roman CYR"/>
              </w:rPr>
              <w:t xml:space="preserve">Как только одного из них зафиксировали на пленке, это сразу же потребовало "объяснений", а когда дру- гого запечатлели в динамике, все свелось к одному простому вопросу: каким образом оно двигается? На этот вопрос может быть дан один из двух возможных от- ветов - а именно: либо при помощи созданного челове- ком двигателя, либо за счет физической энергии живот- ного. Второй вариант ответа дали в 1966 году эксперты ВВС Великобритании по аэрофотосъемке. На киноплен- ке, которую отснял специалист британских ВВС Тим Динсдейл, видно, как одно из этих существ пересекает знаменитое озеро Лох-Несс в Шотландии - просмотр ленты не оставляет ни малейших сомнений в том, что это действительно животное. Не принимая в расчет чисто технические соображения, можно отметить следующее: в результате движения существа на поверхности возни- кала характерная волна V-образной формы, но без ка- ких-либо пузырьков, пены или барашков. Моторные суда такого же размера (речь идет о части, видимой на поверхности воды), снятые с той же самой точки скалы </w:t>
            </w:r>
          </w:p>
          <w:p>
            <w:pPr>
              <w:pStyle w:val="Style12"/>
              <w:rPr>
                <w:rFonts w:ascii="Times New Roman CYR" w:hAnsi="Times New Roman CYR" w:cs="Times New Roman CYR"/>
              </w:rPr>
            </w:pPr>
            <w:r>
              <w:rPr>
                <w:rFonts w:cs="Times New Roman CYR" w:ascii="Times New Roman CYR" w:hAnsi="Times New Roman CYR"/>
              </w:rPr>
              <w:t xml:space="preserve">над озером и выполнявшие те же самые круговые движе- ния и маневры, оставляли за собой аналогичную V-об- разную волну, но с множеством отчетливо видной пены. </w:t>
            </w:r>
          </w:p>
          <w:p>
            <w:pPr>
              <w:pStyle w:val="Style12"/>
              <w:rPr>
                <w:rFonts w:ascii="Times New Roman CYR" w:hAnsi="Times New Roman CYR" w:cs="Times New Roman CYR"/>
              </w:rPr>
            </w:pPr>
            <w:r>
              <w:rPr>
                <w:rFonts w:cs="Times New Roman CYR" w:ascii="Times New Roman CYR" w:hAnsi="Times New Roman CYR"/>
              </w:rPr>
              <w:t xml:space="preserve">Слава лох-несского чудовища отодвинула на второй план куда более богатые возможности этого нового и за- хватывающего вида спорта в других странах, в том чис- ле и у нас в Америке. Даже самые страстные охотники понимают, что этим существам ни в коем случае нельзя причинять вред, и тем не менее любой охотник имеет определенные обязательства перед наукой, касающиеся расширения познаний относительно всего существующе- го на планете и в ее пределах. Это сложный вопрос, и, вероятно, побудительным мотивом охотника является пре- жде всего реальный, физический "трофей". И все же, не- смотря на материалы ВВС Великобритании, остается еще очень много скептиков - в любом случае, прежде чем планировать сохранение вида, неплохо было бы знать, о чем все-таки идет речь. Как бы там ни было, остается один очень существенный вопрос, задаваемый, в частности, в США, поскольку здесь действительно очень много мест, где отмечалось появление озерных чу- довищ. </w:t>
            </w:r>
          </w:p>
          <w:p>
            <w:pPr>
              <w:pStyle w:val="Style12"/>
              <w:rPr>
                <w:rFonts w:ascii="Times New Roman CYR" w:hAnsi="Times New Roman CYR" w:cs="Times New Roman CYR"/>
              </w:rPr>
            </w:pPr>
            <w:r>
              <w:rPr>
                <w:rFonts w:cs="Times New Roman CYR" w:ascii="Times New Roman CYR" w:hAnsi="Times New Roman CYR"/>
              </w:rPr>
              <w:t xml:space="preserve">Возьмем, к примеру, сообщение о случаях на Черной реке в 1951 году, поблизости от небольшого городка Лай- онс-Фоллз, менее чем в 200 милях от Нью-Йорка. </w:t>
            </w:r>
          </w:p>
          <w:p>
            <w:pPr>
              <w:pStyle w:val="Style12"/>
              <w:rPr>
                <w:rFonts w:ascii="Times New Roman CYR" w:hAnsi="Times New Roman CYR" w:cs="Times New Roman CYR"/>
              </w:rPr>
            </w:pPr>
            <w:r>
              <w:rPr>
                <w:rFonts w:cs="Times New Roman CYR" w:ascii="Times New Roman CYR" w:hAnsi="Times New Roman CYR"/>
              </w:rPr>
              <w:t xml:space="preserve">Уош Меллик, ветеран второй мировой войны, рабочий местной бумажной фабрики, ловил с небольшой лодки рыбу и заметил громадное животное, всплывавшее из воды в 25 футах от него. "Оно было пятнадцать футов длиной, - рассказывал он, - темно-бурого цвета, с круг- лым, немного конусообразным телом. У него было два похожих на руки плавника, а глаза сверкали, как сереб- ряные доллары. Я бросил в него камнем, но оно только таращилось на меня". </w:t>
            </w:r>
          </w:p>
          <w:p>
            <w:pPr>
              <w:pStyle w:val="Style12"/>
              <w:rPr>
                <w:rFonts w:ascii="Times New Roman CYR" w:hAnsi="Times New Roman CYR" w:cs="Times New Roman CYR"/>
              </w:rPr>
            </w:pPr>
            <w:r>
              <w:rPr>
                <w:rFonts w:cs="Times New Roman CYR" w:ascii="Times New Roman CYR" w:hAnsi="Times New Roman CYR"/>
              </w:rPr>
              <w:t xml:space="preserve">По телеграфу была передана дополнительная ин- формация: "Поисковая группа, в которую входили пре- подаватели колледжа, сотрудник службы штата по охра- не окружающей среды и два аспиранта, попыталась пой- мать существо". Эту информацию автору подтвердил мэр Лайонс-Фоллз, Джеймс П. Янг, с которым я вошел в контакт в связи с весьма необычным заявлением, про- звучавшим чуть позже в программе новостей. Утверж- далось следующее: "Старожилы ходят со значительным видом и говорят, что могли бы заранее предупредить </w:t>
            </w:r>
          </w:p>
          <w:p>
            <w:pPr>
              <w:pStyle w:val="Style12"/>
              <w:rPr>
                <w:rFonts w:ascii="Times New Roman CYR" w:hAnsi="Times New Roman CYR" w:cs="Times New Roman CYR"/>
              </w:rPr>
            </w:pPr>
            <w:r>
              <w:rPr>
                <w:rFonts w:cs="Times New Roman CYR" w:ascii="Times New Roman CYR" w:hAnsi="Times New Roman CYR"/>
              </w:rPr>
              <w:t xml:space="preserve">ученых, что чудовище Черной реки невозможно поймать рыбачьей сетью". Заканчивалось сообщение классиче- ской фразой: "Жители этого уединенного уголка север- ной части штата Нью-Йорк говорят, что за последние де- сять лет видели это чудовище три раза, [и всякий раз перед сильной грозой]". (Слова в квадратных скобках выделены мной.) </w:t>
            </w:r>
          </w:p>
          <w:p>
            <w:pPr>
              <w:pStyle w:val="Style12"/>
              <w:rPr>
                <w:rFonts w:ascii="Times New Roman CYR" w:hAnsi="Times New Roman CYR" w:cs="Times New Roman CYR"/>
              </w:rPr>
            </w:pPr>
            <w:r>
              <w:rPr>
                <w:rFonts w:cs="Times New Roman CYR" w:ascii="Times New Roman CYR" w:hAnsi="Times New Roman CYR"/>
              </w:rPr>
              <w:t xml:space="preserve">Необходимо ясно понять, что у слова "чудовище" есть два вполне конкретных значения - первое указыва- ет на облик, второе - на величину. Мы же используем это слово для обозначения и того, и другого. К тому же мы применяем его к очень широкому диапазону "чудо- вищности" в обоих смыслах, для самых пространных опи- саний еще не пойманных и не идентифицированных жи- вотных, обитающих в водоемах, животных как не очень больших, так и настоящих громадин. Таким образом, не очень крупная по размеру "тварь" из Нью-Гамбурга, про- винция Онтарио, с точки зрения зоологов представляет- ся также и чудовищной. </w:t>
            </w:r>
          </w:p>
          <w:p>
            <w:pPr>
              <w:pStyle w:val="Style12"/>
              <w:rPr>
                <w:rFonts w:ascii="Times New Roman CYR" w:hAnsi="Times New Roman CYR" w:cs="Times New Roman CYR"/>
              </w:rPr>
            </w:pPr>
            <w:r>
              <w:rPr>
                <w:rFonts w:cs="Times New Roman CYR" w:ascii="Times New Roman CYR" w:hAnsi="Times New Roman CYR"/>
              </w:rPr>
              <w:t xml:space="preserve">Первое упоминание об этом чудище появилось на мо- ем письменном столе в виде информационного сообще- ния агентства Юнайтед Пресс: "Шеф полиции Джордж Томас сегодня торжественно поклялся, что уничтожит отвратительное трехпалое чудовище, которое ночами бродит по улицам его города. Томас заявил, что, хотя оно и не причинило никакого вреда, в следующий раз он при- стрелит его. После того как шеф полиции сообщил, что видел похожее на ящерицу существо в прошлое воскре- сенье, выяснилось, что тварь появилась примерно три го- да назад, но никто не поднимал по этому поводу шума". Мне это показалось совершенно очаровательным, но следующее сообщение гласило: "Более двадцати свиде- телей, в том числе и секретарь городского совета (он же казначей) Клейтон Инголд, заявили, что видели чудови- ще еще три года назад (некоторые из свидетелей); они также сказали, что не хотели никому об этом рассказы- вать. "Наши жители очень религиозные, тихие люди, и они не желают, чтобы их обвинили в пьянстве", - до- бавил шеф полиции". </w:t>
            </w:r>
          </w:p>
          <w:p>
            <w:pPr>
              <w:pStyle w:val="Style12"/>
              <w:rPr>
                <w:rFonts w:ascii="Times New Roman CYR" w:hAnsi="Times New Roman CYR" w:cs="Times New Roman CYR"/>
              </w:rPr>
            </w:pPr>
            <w:r>
              <w:rPr>
                <w:rFonts w:cs="Times New Roman CYR" w:ascii="Times New Roman CYR" w:hAnsi="Times New Roman CYR"/>
              </w:rPr>
              <w:t xml:space="preserve">Дальнейшее расследование показало, что чудовище имеет чешуйчатый хвост, зеленовато-бурое тело, по' при- близительным оценкам весит, около 50 фунтов, передви- гается на четырех лапах, но, судя по отпечаткам следов, лапы с левой стороны - трехпалые. Пресса "высказала </w:t>
            </w:r>
          </w:p>
          <w:p>
            <w:pPr>
              <w:pStyle w:val="Style12"/>
              <w:rPr>
                <w:rFonts w:ascii="Times New Roman CYR" w:hAnsi="Times New Roman CYR" w:cs="Times New Roman CYR"/>
              </w:rPr>
            </w:pPr>
            <w:r>
              <w:rPr>
                <w:rFonts w:cs="Times New Roman CYR" w:ascii="Times New Roman CYR" w:hAnsi="Times New Roman CYR"/>
              </w:rPr>
              <w:t xml:space="preserve">мнение" (это ужасное выражение!), что существо обита- ет в реке Нит, которая протекает через этот город с на- селением 2200 человек. Шериф однажды стрелял в чу- довище, но промахнулся, и оно "уползло в реку". </w:t>
            </w:r>
          </w:p>
          <w:p>
            <w:pPr>
              <w:pStyle w:val="Style12"/>
              <w:rPr>
                <w:rFonts w:ascii="Times New Roman CYR" w:hAnsi="Times New Roman CYR" w:cs="Times New Roman CYR"/>
              </w:rPr>
            </w:pPr>
            <w:r>
              <w:rPr>
                <w:rFonts w:cs="Times New Roman CYR" w:ascii="Times New Roman CYR" w:hAnsi="Times New Roman CYR"/>
              </w:rPr>
              <w:t xml:space="preserve">Все дело в том, что в Канаде не водятся рептилии (или земноводные) весом 50 фунтов и ни одно из под- ходящих под это описание животных не является трех- палым. </w:t>
            </w:r>
          </w:p>
          <w:p>
            <w:pPr>
              <w:pStyle w:val="Style12"/>
              <w:rPr>
                <w:rFonts w:ascii="Times New Roman CYR" w:hAnsi="Times New Roman CYR" w:cs="Times New Roman CYR"/>
              </w:rPr>
            </w:pPr>
            <w:r>
              <w:rPr>
                <w:rFonts w:cs="Times New Roman CYR" w:ascii="Times New Roman CYR" w:hAnsi="Times New Roman CYR"/>
              </w:rPr>
              <w:t xml:space="preserve">Пребывая в добром расположении духа, я не могу удержаться, чтобы не процитировать директора одного из ведущих зоологических музеев мира, который должен остаться анонимным, так как мне неприятна мысль, что он может стать всеобщим посмешищем. Итак, он во все- услышание заявил: "Скорее всего это большая голубая цапля (great blue heron) или какое-то другое, не столь страшное животное!" Если вы мне не верите, приглашаю всех ознакомиться с оригиналом, хранящимся в моем ар- хиве. </w:t>
            </w:r>
          </w:p>
          <w:p>
            <w:pPr>
              <w:pStyle w:val="Style12"/>
              <w:rPr>
                <w:rFonts w:ascii="Times New Roman CYR" w:hAnsi="Times New Roman CYR" w:cs="Times New Roman CYR"/>
              </w:rPr>
            </w:pPr>
            <w:r>
              <w:rPr>
                <w:rFonts w:cs="Times New Roman CYR" w:ascii="Times New Roman CYR" w:hAnsi="Times New Roman CYR"/>
              </w:rPr>
              <w:t xml:space="preserve">Из всего того, что было сказано выше, пожалуйста, не делайте вывод, что пресноводные чудовища встречают- ся исключительно в наших северных широтах. Множест- во сообщений о разных "кошмарных созданиях" посту- пает как из центральных и южных штатов, так и из Фло- риды и тропиков. Зафиксированы они и в холодных рай- онах Южного полушария. Но - любопытная вещь: если вы захотите нарисовать карту рек и озер северной кли- матической зоны, опоясывающей Арктику, в которых ви- дели "чудовищ", то заметите, что все они расположены внутри пояса растительности, известного как арктиче- ские леса или тундра, или же захватывают и более юж- ные районы этой зоны (в том числе и высокие широты . США), такие, как Адирондакские горы, Монтана и Ай- дахо. </w:t>
            </w:r>
          </w:p>
          <w:p>
            <w:pPr>
              <w:pStyle w:val="Style12"/>
              <w:rPr>
                <w:rFonts w:ascii="Times New Roman CYR" w:hAnsi="Times New Roman CYR" w:cs="Times New Roman CYR"/>
              </w:rPr>
            </w:pPr>
            <w:r>
              <w:rPr>
                <w:rFonts w:cs="Times New Roman CYR" w:ascii="Times New Roman CYR" w:hAnsi="Times New Roman CYR"/>
              </w:rPr>
              <w:t xml:space="preserve">Другой важный факт, подводящий под теорию "чудо- вищ" нормальный научный базис, заключается в том, что все эти северные животные регистрировались в чис- тых, глубоких озерах или во втекающих и вытекающих из них реках. Создается впечатление, что эти существа представляют собой холодноводных животных, акклима- тизировавшихся в Арктике, и большинство из тех, кото- рые обитают в озерах, попали туда - или остались в них - в результате недавних (с точки зрения геологии) смещений ледников. </w:t>
            </w:r>
          </w:p>
          <w:p>
            <w:pPr>
              <w:pStyle w:val="Style12"/>
              <w:rPr>
                <w:rFonts w:ascii="Times New Roman CYR" w:hAnsi="Times New Roman CYR" w:cs="Times New Roman CYR"/>
              </w:rPr>
            </w:pPr>
            <w:r>
              <w:rPr>
                <w:rFonts w:cs="Times New Roman CYR" w:ascii="Times New Roman CYR" w:hAnsi="Times New Roman CYR"/>
              </w:rPr>
              <w:t xml:space="preserve">А чтобы жители восточных районов США не чувство- </w:t>
            </w:r>
          </w:p>
          <w:p>
            <w:pPr>
              <w:pStyle w:val="Style12"/>
              <w:rPr>
                <w:rFonts w:ascii="Times New Roman CYR" w:hAnsi="Times New Roman CYR" w:cs="Times New Roman CYR"/>
              </w:rPr>
            </w:pPr>
            <w:r>
              <w:rPr>
                <w:rFonts w:cs="Times New Roman CYR" w:ascii="Times New Roman CYR" w:hAnsi="Times New Roman CYR"/>
              </w:rPr>
              <w:t xml:space="preserve">вали себя обделенными, я должен заметить, что, как утверждают энтузиасты, озеро Чамплейн еще с незапа- мятных времен кишит этими стандартными длинношеи- ми ребятами. </w:t>
            </w:r>
          </w:p>
          <w:p>
            <w:pPr>
              <w:pStyle w:val="Style12"/>
              <w:rPr>
                <w:rFonts w:ascii="Times New Roman CYR" w:hAnsi="Times New Roman CYR" w:cs="Times New Roman CYR"/>
              </w:rPr>
            </w:pPr>
            <w:r>
              <w:rPr>
                <w:rFonts w:cs="Times New Roman CYR" w:ascii="Times New Roman CYR" w:hAnsi="Times New Roman CYR"/>
              </w:rPr>
              <w:t xml:space="preserve">Весной 1962 года в журнале "Вермонт лайф" была опубликована статья, которую при всем желании невоз- можно назвать изящной - в ней как бы между делом говорится: "С началом ледохода мы снова увидим зна- менитое озерное чудовище. В прошлом году его наблю- дали по меньшей мере четыре раза - между портом Шелбурн и Норт-Хироу, - и свидетели весьма надеж- ные люди... Полезные советы, как увидеть чудовище: на- чинайте наблюдение во второй половине дня, ближе к закату, главным образом на отмелях с каменистым дном, на расстоянии около ста ярдов от берега. Первым при- знаком его появления может быть плеск. Испугавшись, чудовище (чудовища) двинется (двинутся) в глубь озе- ра со скоростью от 10 до 15 миль в час". Кто же не узна- ет жителей Вермонта! </w:t>
            </w:r>
          </w:p>
          <w:p>
            <w:pPr>
              <w:pStyle w:val="Style12"/>
              <w:rPr>
                <w:rFonts w:ascii="Times New Roman CYR" w:hAnsi="Times New Roman CYR" w:cs="Times New Roman CYR"/>
              </w:rPr>
            </w:pPr>
            <w:r>
              <w:rPr>
                <w:rFonts w:cs="Times New Roman CYR" w:ascii="Times New Roman CYR" w:hAnsi="Times New Roman CYR"/>
              </w:rPr>
              <w:t xml:space="preserve">Чуть дальше на север расположено прелестное мес- течко под названием Редвуд, всего в семи милях от за- лива Александрия на озере Святого Лаврентия. Среди бесчисленного множества небольших озер есть одно, ко- торое называется Вудс. В 1929 году одна дама, сейчас проживающая в Техасе, как-то пригожим утром отпра- вилась со своей матерью удить окуней. Поплавок мате- ри дернулся и, как рассказывает об этом случае ее дочь, "я ждала, когда она подсечет рыбу и начнет подтягивать ее. Но она почему-то медлила - я оторвала взгляд от поплавка и увидела, что мать в ужасе смотрит куда-то мне за спину. Я обернулась - прямо передо мной из во- ды торчало какое-то жуткое создание. Мы тут же сня- лись с якоря и стали выгребать к берегу, а до него было футов сто. Оно было очень близко к лодке, и мы боя- лись, что оно опрокинет ее. Ни одна из нас не произнес- ли ни слова, пока мы не вылетели на берег. А потом на- ступила реакция. Мы до сих пор не можем оправиться от того, что видели. Это существо было около двадцати фу- тов длиной - длина, это, пожалуй, все, о чем мы можем говорить более или менее уверенно. По цвету оно, ка- жется, было темно-зеленым, голова немногим шире шеи или высовывавшейся из воды передней части тела, а по бокам головы и вдоль всей длины шеи, шесть или семь футов, - или, может, это было туловище - росли ост- </w:t>
            </w:r>
          </w:p>
          <w:p>
            <w:pPr>
              <w:pStyle w:val="Style12"/>
              <w:rPr>
                <w:rFonts w:ascii="Times New Roman CYR" w:hAnsi="Times New Roman CYR" w:cs="Times New Roman CYR"/>
              </w:rPr>
            </w:pPr>
            <w:r>
              <w:rPr>
                <w:rFonts w:cs="Times New Roman CYR" w:ascii="Times New Roman CYR" w:hAnsi="Times New Roman CYR"/>
              </w:rPr>
              <w:t xml:space="preserve">рые, неровные зубы. Оно смотрело в нашу сторону, и мь(. отчетливо видели, как оно три раза изогнулось. Когда мы закричали, оно резко ушло под воду и на поверхно- сти появились волны". </w:t>
            </w:r>
          </w:p>
          <w:p>
            <w:pPr>
              <w:pStyle w:val="Style12"/>
              <w:rPr>
                <w:rFonts w:ascii="Times New Roman CYR" w:hAnsi="Times New Roman CYR" w:cs="Times New Roman CYR"/>
              </w:rPr>
            </w:pPr>
            <w:r>
              <w:rPr>
                <w:rFonts w:cs="Times New Roman CYR" w:ascii="Times New Roman CYR" w:hAnsi="Times New Roman CYR"/>
              </w:rPr>
              <w:t xml:space="preserve">Половина земли вокруг этого озера принадлежала двум братьям, которые сказали, что видели существо много раз, а однажды заметили на берегу что-то вроде следа, уходящего в воду. Туристы, как заявили братья, также видели это животное. </w:t>
            </w:r>
          </w:p>
          <w:p>
            <w:pPr>
              <w:pStyle w:val="Style12"/>
              <w:rPr>
                <w:rFonts w:ascii="Times New Roman CYR" w:hAnsi="Times New Roman CYR" w:cs="Times New Roman CYR"/>
              </w:rPr>
            </w:pPr>
            <w:r>
              <w:rPr>
                <w:rFonts w:cs="Times New Roman CYR" w:ascii="Times New Roman CYR" w:hAnsi="Times New Roman CYR"/>
              </w:rPr>
              <w:t xml:space="preserve">Продолжает историю "дело" на озере Поэнигеймук, или Ложном озере, в провинции Квебек, примерно в 200 милях от столицы. Этому делу, несомненно, много лет, но первый раз оно наделало шума в 1958 году, когда в высшей степени серьезный ученый, руководитель управ- ления рыбных промыслов Квебека, действительно провел серьезнейшее исследование - причем серьезнейшее и почти уникальное не только для человека его положе- ния и ранга, но и с точки зрения специалистов по "чудо^ вищам". Доктор Вадим Владиков отправился к этому озеру и по возвращении заявил: "Я провел опрос среди множества жителей Сент-Элюте (большая деревня), и все они описывают одно и то же существо - животное длиной от 12^до 18 футов, бурого или черного цвета, с круглой головой шириной около двух или трех футов, но середине которой и вдоль спины проходит пиловид- ный плавник. Всякий раз, когда к животному пытались приблизиться, оно уползало в воду и скрывалось в озе- ре". </w:t>
            </w:r>
          </w:p>
          <w:p>
            <w:pPr>
              <w:pStyle w:val="Style12"/>
              <w:rPr>
                <w:rFonts w:ascii="Times New Roman CYR" w:hAnsi="Times New Roman CYR" w:cs="Times New Roman CYR"/>
              </w:rPr>
            </w:pPr>
            <w:r>
              <w:rPr>
                <w:rFonts w:cs="Times New Roman CYR" w:ascii="Times New Roman CYR" w:hAnsi="Times New Roman CYR"/>
              </w:rPr>
              <w:t xml:space="preserve">К сожалению, добрый доктор вскоре отбросил сдер- жанный тон и заявил: "Вероятно, это большая рыба, хо- тя, может быть, и какое-то иное животное". (Ну конечно, рыба длиной 15 футов, которая выходит на берег!) </w:t>
            </w:r>
          </w:p>
          <w:p>
            <w:pPr>
              <w:pStyle w:val="Style12"/>
              <w:rPr>
                <w:rFonts w:ascii="Times New Roman CYR" w:hAnsi="Times New Roman CYR" w:cs="Times New Roman CYR"/>
              </w:rPr>
            </w:pPr>
            <w:r>
              <w:rPr>
                <w:rFonts w:cs="Times New Roman CYR" w:ascii="Times New Roman CYR" w:hAnsi="Times New Roman CYR"/>
              </w:rPr>
              <w:t xml:space="preserve">Местные жители сообщили другую информацию об этом животном. Джентльмен по имени Филип Форест сказал, что, когда ему было пятнадцать лет, его будущий тесть выстрелил в одно из этих существ из ружья 30-го калибра, но пуля лишь срикошетила от спины зверя. Его заявление о том, что существо было по меньшей мере 35 футов длиной, серого цвета и с головой, похожей на оленью, только без рогов, совпадает с рассказом некое- го Доната Лавазье. Миссис Филип Рейдж вместе с му- жем рыбачила на реке, впадающей в озеро, сообщила, что это или другое 'большое животное дважды выбро- сило из воды девять футов своего тела в непосредствен- </w:t>
            </w:r>
          </w:p>
          <w:p>
            <w:pPr>
              <w:pStyle w:val="Style12"/>
              <w:rPr>
                <w:rFonts w:ascii="Times New Roman CYR" w:hAnsi="Times New Roman CYR" w:cs="Times New Roman CYR"/>
              </w:rPr>
            </w:pPr>
            <w:r>
              <w:rPr>
                <w:rFonts w:cs="Times New Roman CYR" w:ascii="Times New Roman CYR" w:hAnsi="Times New Roman CYR"/>
              </w:rPr>
              <w:t xml:space="preserve">ной близости от их лодки - она отметила, что голова су- щества была "размером с мяч для игры в регби". </w:t>
            </w:r>
          </w:p>
          <w:p>
            <w:pPr>
              <w:pStyle w:val="Style12"/>
              <w:rPr>
                <w:rFonts w:ascii="Times New Roman CYR" w:hAnsi="Times New Roman CYR" w:cs="Times New Roman CYR"/>
              </w:rPr>
            </w:pPr>
            <w:r>
              <w:rPr>
                <w:rFonts w:cs="Times New Roman CYR" w:ascii="Times New Roman CYR" w:hAnsi="Times New Roman CYR"/>
              </w:rPr>
              <w:t xml:space="preserve">Об одной из самых примечательных встреч с чудови- щами, зафиксированных в моем архиве, сообщил Д. Кей- мерон Пек, известнейший промышленник из Чикаго, ко- торому принадлежат острова на озере Бейс в Онтарио. Один из этих островов под названием Фэарвью (или бстров С Чудным Видом) у него арендовала межуни- верситетская христианская община для своего ежегод- ного летнего туристского лагеря. У меня есть копия пись- менного показания, из которого явствует, что два сту- дента - Бетси Юинг и Гуннар Хоглунд - 8 сентября 1948 года в 15 часов 45 минут отплыли на каноэ с север- ной оконечности острова Фэарвью и удалились от берега йримерно на 50 ярдов, когда перед носом лодки с шумом рспенилась вода. Затем они в течение примерно двух ми" нут наблюдали, как очень крупное существо с двумя тре" угольными наростами на спине лениво движется в глубь озера. Оно было иссиня-черным, покачивалось с бока на бок, и позади него оставался хорошо видимый кильва* "герный след. Оба студента под присягой клянутся, что .никогда до этого не слышали о каком-либо озерном чу- довище и даже не предполагали, что нечто подобное мо- жет существовать. Мистер Пек написал мне, что виде.л Аналогичное существо дважды, первый раз днем, вто" рой - вечером, и разговаривал с двадцатью местными жителями, которые наблюдают животное на протяже- нии нескольких лет. </w:t>
            </w:r>
          </w:p>
          <w:p>
            <w:pPr>
              <w:pStyle w:val="Style12"/>
              <w:rPr>
                <w:rFonts w:ascii="Times New Roman CYR" w:hAnsi="Times New Roman CYR" w:cs="Times New Roman CYR"/>
              </w:rPr>
            </w:pPr>
            <w:r>
              <w:rPr>
                <w:rFonts w:cs="Times New Roman CYR" w:ascii="Times New Roman CYR" w:hAnsi="Times New Roman CYR"/>
              </w:rPr>
              <w:t xml:space="preserve">Из центральных штатов без конца поступали сообще- ния о встречах с аналогичными чудовищами - их виде- ли в больших и маленьких озерах, однако два случая за" служивают особого внимания. Информацию о первом мне предоставила дама, припомнившая событие, которое произошло в 1922 году - мне оно представляется значи- тельным с точки зрения месторасположения сцены дей- ствия: река Пейнт в самом центре штата Мичиган. Жен- щина пересказала историю собственными словами, и у меня сложилось твердое убеждение, что это вполне здра- вый, образованный и честный человек. </w:t>
            </w:r>
          </w:p>
          <w:p>
            <w:pPr>
              <w:pStyle w:val="Style12"/>
              <w:rPr>
                <w:rFonts w:ascii="Times New Roman CYR" w:hAnsi="Times New Roman CYR" w:cs="Times New Roman CYR"/>
              </w:rPr>
            </w:pPr>
            <w:r>
              <w:rPr>
                <w:rFonts w:cs="Times New Roman CYR" w:ascii="Times New Roman CYR" w:hAnsi="Times New Roman CYR"/>
              </w:rPr>
              <w:t xml:space="preserve">"Я спускалась с холма по направлению к реке - у подножья холма жила моя подруга. Мне навстречу поднималась миссис Джонсон, и где-то посередине скло- на мы встретились, это было совсем близко от реки. Мы очень хорошо рассмотрели это животное- обе видели </w:t>
            </w:r>
          </w:p>
          <w:p>
            <w:pPr>
              <w:pStyle w:val="Style12"/>
              <w:rPr>
                <w:rFonts w:ascii="Times New Roman CYR" w:hAnsi="Times New Roman CYR" w:cs="Times New Roman CYR"/>
              </w:rPr>
            </w:pPr>
            <w:r>
              <w:rPr>
                <w:rFonts w:cs="Times New Roman CYR" w:ascii="Times New Roman CYR" w:hAnsi="Times New Roman CYR"/>
              </w:rPr>
              <w:t xml:space="preserve">его одновременно, застыв от изумления и лишившись да- ра речи, пока оно не скрылось из вида. Миссис Джонсон, словно желая убедиться, что это не сон, спросила меня по-шведски: "Ты видишь то, что я вижу?" Я ответила утвердительно. От возбуждения она вообще перешла на шведский язык и воскликнула: "У него голова больше, чем бадья!" Она заставила меня вернуться домой, и мы все рассказали моей матери. Мои впечатления? Да, го- лова у него была действительно больше любого ведра, она стояла вертикально над водой, тело было темного цвета - оно не то чтобы извивалось как змея, а [совер- шало какие-то волнообразные движения] (слова в квад- ратных скобках выделены мной). Было видно, как из во- ды появились какие-то бугристые наросты, я насчитала их шесть. Как долго мы его наблюдали? Сейчас это труд- но сказать. Оно двигалось по реке на север, между дву- мя мостами... это примерно протяженность городского- квартала, а когда мы его увидели, оно было, наверное, посередине (этого расстояния). Под мостом оно нырну- ло, но потом снова показалось выше по реке". </w:t>
            </w:r>
          </w:p>
          <w:p>
            <w:pPr>
              <w:pStyle w:val="Style12"/>
              <w:rPr>
                <w:rFonts w:ascii="Times New Roman CYR" w:hAnsi="Times New Roman CYR" w:cs="Times New Roman CYR"/>
              </w:rPr>
            </w:pPr>
            <w:r>
              <w:rPr>
                <w:rFonts w:cs="Times New Roman CYR" w:ascii="Times New Roman CYR" w:hAnsi="Times New Roman CYR"/>
              </w:rPr>
              <w:t xml:space="preserve">Здесь важным представляется сообщение о волнооб- разных движениях, то есть движениях "вверх-вниз", которые характерны для всех длинношеих, обитающих как в соленой, так и в пресной воде. Змеи извиваются из стороны в сторону, они не могут двигаться волнообраз- но, как, впрочем, и ни одна другая рептилия. С другой стороны, млекопитающие могут двигаться таким^ обра- зом, например, киты и тюлени. </w:t>
            </w:r>
          </w:p>
          <w:p>
            <w:pPr>
              <w:pStyle w:val="Style12"/>
              <w:rPr>
                <w:rFonts w:ascii="Times New Roman CYR" w:hAnsi="Times New Roman CYR" w:cs="Times New Roman CYR"/>
              </w:rPr>
            </w:pPr>
            <w:r>
              <w:rPr>
                <w:rFonts w:cs="Times New Roman CYR" w:ascii="Times New Roman CYR" w:hAnsi="Times New Roman CYR"/>
              </w:rPr>
              <w:t xml:space="preserve">Другое значительное событие, также произошедшее в центре континента, практически не отличается от пре- дыдущего. Это своего рода продолжение истории лох- несского чудовища, только в данном случае дело проис- ходило в озерных системах Манитоба и Виннипегосис, к северу от города Виннипега. </w:t>
            </w:r>
          </w:p>
          <w:p>
            <w:pPr>
              <w:pStyle w:val="Style12"/>
              <w:rPr>
                <w:rFonts w:ascii="Times New Roman CYR" w:hAnsi="Times New Roman CYR" w:cs="Times New Roman CYR"/>
              </w:rPr>
            </w:pPr>
            <w:r>
              <w:rPr>
                <w:rFonts w:cs="Times New Roman CYR" w:ascii="Times New Roman CYR" w:hAnsi="Times New Roman CYR"/>
              </w:rPr>
              <w:t xml:space="preserve">В 1960 году профессор Джеймс Маклеод, заведующий кафедрой зоологии университета Манитобы, отправился в те места, чтобы лично взглянуть на "возмутителя спо- койствия". Уезжал он весьма скептически настроен- ным - говорят, что он высказался следующим образом: "Скорее всего речь идет о каймановой черепахе". Но вернулся он в совершенно ином настроении. Вскоре он снова отправился на озера, чтобы познакомиться со ске- летом таинственного существа - за несколько лет до то" го рыбак по имени Оскар Фредериксон выловил этот </w:t>
            </w:r>
          </w:p>
          <w:p>
            <w:pPr>
              <w:pStyle w:val="Style12"/>
              <w:rPr>
                <w:rFonts w:ascii="Times New Roman CYR" w:hAnsi="Times New Roman CYR" w:cs="Times New Roman CYR"/>
              </w:rPr>
            </w:pPr>
            <w:r>
              <w:rPr>
                <w:rFonts w:cs="Times New Roman CYR" w:ascii="Times New Roman CYR" w:hAnsi="Times New Roman CYR"/>
              </w:rPr>
              <w:t xml:space="preserve">скелет из озера и сделал его деревянную копию. Профес- сор Маклеод не только убедился, что в этих озерных си- стемах действительно обитают какие-то крупные сущест- ва, создающие при быстром движении характерные вол- ны высотой до восьми футов, но также заявил (совершенно официально), что деревянная копия скелета либо (оригинал был уничтожен при пожаре в доме вла- дельца) создана "человеком, который знаком с палеон- тологией, либо это модель скелета существа, вымершего миллионы лет назад". Позже он пошел еще дальше, за- явив, что "гигантские рептилии, которые (внимание!) обитали в доисторических внутренних морях (в этой об- ласти), вполне могли сохраниться до наших дней". Од- нако потом он добавил: "Безусловно, все мы скептики, но это вероятность с научной точки зрения". Продолжил этот великолепный экскурс в историю биолог по имени Чарлз Дж. Гюге, заметивший: "Такие вещи обожает ми- нистерство торговли, но университеты не отправляют научные экспедиции на поиски чудовища". Лучше не скажешь, доктор! </w:t>
            </w:r>
          </w:p>
          <w:p>
            <w:pPr>
              <w:pStyle w:val="Style12"/>
              <w:rPr>
                <w:rFonts w:ascii="Times New Roman CYR" w:hAnsi="Times New Roman CYR" w:cs="Times New Roman CYR"/>
              </w:rPr>
            </w:pPr>
            <w:r>
              <w:rPr>
                <w:rFonts w:cs="Times New Roman CYR" w:ascii="Times New Roman CYR" w:hAnsi="Times New Roman CYR"/>
              </w:rPr>
              <w:t xml:space="preserve">Однако подлинный "рассадник" пресноводных чудо- вищ на этом континенте находится в Канадских горах и их южном продолжении на территории Монтаны и Айда- хо. В этих местах множество озер, которые мифы, леген- ды и фольклор американских индейцев связывают с прес- новодными чудовищами. Среди этих чудовищ есть не- сколько, о которых не упоминают индейцы, но которые и для белых людей остаются совершенно необъяснимы- ми; кроме того, существует дюжина других монстров, продолжающих традиции лох-несского чудовища, кото- рому молва приписывает подлинное бессмертие. </w:t>
            </w:r>
          </w:p>
          <w:p>
            <w:pPr>
              <w:pStyle w:val="Style12"/>
              <w:rPr>
                <w:rFonts w:ascii="Times New Roman CYR" w:hAnsi="Times New Roman CYR" w:cs="Times New Roman CYR"/>
              </w:rPr>
            </w:pPr>
            <w:r>
              <w:rPr>
                <w:rFonts w:cs="Times New Roman CYR" w:ascii="Times New Roman CYR" w:hAnsi="Times New Roman CYR"/>
              </w:rPr>
              <w:t xml:space="preserve">Самое известное из этих озерных чудовищ, с кото- рым связано больше всего легенд и сказаний, люди, жи- вущие поблизости от озера Оканаган, Британская Ко- лумбия, любовно называют Огопого. Местные индейцы зовут его Найтака. В литературе это существо освещено не столь подробно, как лох-несское чудовище, однако книг по нему все же хватит на основной фонд приличной библиотеки. К сожалению, в монографиях без конца по- вторяются свидетельства одних и тех же очевидцев, ко- торые описывают длинную шею животного и небольшую, отталкивающего вида головку, бочкообразное блестящее тело темного цвета и иногда его плавники. Сотни свидетелей утверждают, что существо угрожало им, а не- </w:t>
            </w:r>
          </w:p>
          <w:p>
            <w:pPr>
              <w:pStyle w:val="Style12"/>
              <w:rPr>
                <w:rFonts w:ascii="Times New Roman CYR" w:hAnsi="Times New Roman CYR" w:cs="Times New Roman CYR"/>
              </w:rPr>
            </w:pPr>
            <w:r>
              <w:rPr>
                <w:rFonts w:cs="Times New Roman CYR" w:ascii="Times New Roman CYR" w:hAnsi="Times New Roman CYR"/>
              </w:rPr>
              <w:t xml:space="preserve">которых даже преследовало. . Подзаголовки небольшого буклета, вышедшего в приложении к местной газете "Верной ныос", рассказывают о чудовище следующим образом: "Свидетельство семи женщин", "Англиканский священник сообщает", "Пассажиры автобуса наблюда- ют", "На озере Оканаган", "Плодовод из Пентикорна видит", "Пять свидетелей", "Автомобиль был вынужден остановиться", "Толпа свидетелей", ... и так далее, и так далее, на протяжении 14 страниц небольшого издания. По крайней мере два сообщения ежегодно ложатся на мой стол (с 1958 года), а в 1964 году меня захлестнул их </w:t>
            </w:r>
          </w:p>
          <w:p>
            <w:pPr>
              <w:pStyle w:val="Style12"/>
              <w:rPr>
                <w:rFonts w:ascii="Times New Roman CYR" w:hAnsi="Times New Roman CYR" w:cs="Times New Roman CYR"/>
              </w:rPr>
            </w:pPr>
            <w:r>
              <w:rPr>
                <w:rFonts w:cs="Times New Roman CYR" w:ascii="Times New Roman CYR" w:hAnsi="Times New Roman CYR"/>
              </w:rPr>
              <w:t xml:space="preserve">ПОТОК; </w:t>
            </w:r>
          </w:p>
          <w:p>
            <w:pPr>
              <w:pStyle w:val="Style12"/>
              <w:rPr>
                <w:rFonts w:ascii="Times New Roman CYR" w:hAnsi="Times New Roman CYR" w:cs="Times New Roman CYR"/>
              </w:rPr>
            </w:pPr>
            <w:r>
              <w:rPr>
                <w:rFonts w:cs="Times New Roman CYR" w:ascii="Times New Roman CYR" w:hAnsi="Times New Roman CYR"/>
              </w:rPr>
              <w:t xml:space="preserve">Озеро Оканаган протянулось на 80 миль, оно очень глубокое, для рыбаков и любителей быстроходных мо- торных лодок Оканаган - настоящая Мекка. Однако сейчас там прекращено всяческое строительство и иная индустриальная деятельность, и никто больше не .тре- вожит этих водяных чудищ, они живут сейчас так же спокойно, как и дельфины в южных портах или олени в лесах близ суперхайуэев (скоростных шоссе). </w:t>
            </w:r>
          </w:p>
          <w:p>
            <w:pPr>
              <w:pStyle w:val="Style12"/>
              <w:rPr>
                <w:rFonts w:ascii="Times New Roman CYR" w:hAnsi="Times New Roman CYR" w:cs="Times New Roman CYR"/>
              </w:rPr>
            </w:pPr>
            <w:r>
              <w:rPr>
                <w:rFonts w:cs="Times New Roman CYR" w:ascii="Times New Roman CYR" w:hAnsi="Times New Roman CYR"/>
              </w:rPr>
              <w:t xml:space="preserve">Такая же ситуация сейчас сложилась и на несколь- ких других озерах этого района, хотя близ таких озер, как Сашуэп и Коуичан - родине Та-Зам-а иТсинкуау,- люди пока вообще не очень бесчинствовали. Однако на озерах Уотертон и Флэтхэд в Монтане человек порабо- тал на славу. Именно отсюда пришло больше всего со- общений о чудовищах. Обитателей первого озера ласко- во называют Угл-Буглз, и не спрашивайте меня или мест- ных жителей почему! А на втором озере - в национальном парке Уотертон Лейке - уже много лет дежурят бди- тельные лодочники. </w:t>
            </w:r>
          </w:p>
          <w:p>
            <w:pPr>
              <w:pStyle w:val="Style12"/>
              <w:rPr>
                <w:rFonts w:ascii="Times New Roman CYR" w:hAnsi="Times New Roman CYR" w:cs="Times New Roman CYR"/>
              </w:rPr>
            </w:pPr>
            <w:r>
              <w:rPr>
                <w:rFonts w:cs="Times New Roman CYR" w:ascii="Times New Roman CYR" w:hAnsi="Times New Roman CYR"/>
              </w:rPr>
              <w:t xml:space="preserve">Пресноводные чудовища представляют собой интерес еще и потому, что, судя по сообщениям, есть довольно значительное число свидетельств о существовании ново- рожденных особей, - нечто подобное сообщалось толь- ко один раз, с озера Лох-Несс, в 1937 году. Сообщения об Угл-Буглз, льющиеся, словно дождь, уже не первое де- сятилетие, говорят о чудовищах самых разных размеров, от длины в 60 футов до четырех-пяти футов; также су- щественно отличается и внешний облик разных чудо- вищ, хотя совершенно ясно, что речь идет об одном и том же виде. Для того чтобы оценить все значение этих изменений размеров и внешнего вида, потребовалось бы учредить специальный биологический курс, я прошу вас </w:t>
            </w:r>
          </w:p>
          <w:p>
            <w:pPr>
              <w:pStyle w:val="Style12"/>
              <w:rPr>
                <w:rFonts w:ascii="Times New Roman CYR" w:hAnsi="Times New Roman CYR" w:cs="Times New Roman CYR"/>
              </w:rPr>
            </w:pPr>
            <w:r>
              <w:rPr>
                <w:rFonts w:cs="Times New Roman CYR" w:ascii="Times New Roman CYR" w:hAnsi="Times New Roman CYR"/>
              </w:rPr>
              <w:t xml:space="preserve">лишь об одном: примите на веру тот факт, что эти чудо- вища не только не противоречат нашим знаниям о неко- торых других, хорошо известных животных, но, более того, они очень похожи на особей прекрасно изученных видов.. </w:t>
            </w:r>
          </w:p>
          <w:p>
            <w:pPr>
              <w:pStyle w:val="Style12"/>
              <w:rPr>
                <w:rFonts w:ascii="Times New Roman CYR" w:hAnsi="Times New Roman CYR" w:cs="Times New Roman CYR"/>
              </w:rPr>
            </w:pPr>
            <w:r>
              <w:rPr>
                <w:rFonts w:cs="Times New Roman CYR" w:ascii="Times New Roman CYR" w:hAnsi="Times New Roman CYR"/>
              </w:rPr>
              <w:t xml:space="preserve">Однако даже опытным "охотникам за чудовищами" с высшим биологическим образованием довольно мучи- тельно осознавать, что все большее число отличий (чу- довищ и известных животных) регистрируется только среди беспозвоночных-не у млекопитающих или поз- воночных, а именно среди беспозвоночных животных. Здесь мы вторгаемся в область британского зоолога Ф. У. Холидея, который на протяжении многих лет утверждает, что ирландские и шотландские пресновод- ные длинношеие представляют собой "гигантские ормы", или "червей" из древних кельтских легенд и фольклора. </w:t>
            </w:r>
          </w:p>
          <w:p>
            <w:pPr>
              <w:pStyle w:val="Style12"/>
              <w:rPr>
                <w:rFonts w:ascii="Times New Roman CYR" w:hAnsi="Times New Roman CYR" w:cs="Times New Roman CYR"/>
              </w:rPr>
            </w:pPr>
            <w:r>
              <w:rPr>
                <w:rFonts w:cs="Times New Roman CYR" w:ascii="Times New Roman CYR" w:hAnsi="Times New Roman CYR"/>
              </w:rPr>
              <w:t xml:space="preserve">Исходя из этого, обратите, внимание на сообщение А. Г. Баалима, заметного бизнесмена из Летбриджа, Монтана, который несколько лет занимался строитель- ством летнего коттеджа на озере Уотертон- он" наблю- дал за существом, длину которого оценил в 35-40 фу- тов; это животное волнообразным образом передвигалось по поверхности озера, а на голове у него было два рога или щупальца. Затем капитан прогулочного судна Слим Юдал и чуть позже капитан другого судна, Рон БойС, сообщили, что видели животных "диаметром четыре дюйма с тремя равномерно расположенными зубцами длиной примерно восемь дюймов, выступавшими из спи- ны этих существ". Нет необходимости говорить, что к этому сообщению прилагался (обычный) идиотский ком- ментарий, а именно: "Надо полагать, что это - угорь или другое морское (внимание!) животное, поднявшееся в озеро Уотертон через речную систему Саскачеван из залива Гудзон". (Хотел бы я посмотреть на угря-диамет- ром четыре дюйма и с восьмидюймовым "зубцом" на спине; да и путешествие из залива Гудзон в озеро Уотер- тон- это кое-что!) </w:t>
            </w:r>
          </w:p>
          <w:p>
            <w:pPr>
              <w:pStyle w:val="Style12"/>
              <w:rPr>
                <w:rFonts w:ascii="Times New Roman CYR" w:hAnsi="Times New Roman CYR" w:cs="Times New Roman CYR"/>
              </w:rPr>
            </w:pPr>
            <w:r>
              <w:rPr>
                <w:rFonts w:cs="Times New Roman CYR" w:ascii="Times New Roman CYR" w:hAnsi="Times New Roman CYR"/>
              </w:rPr>
              <w:t xml:space="preserve">Два наших американских озера могут посоперничать с канадским Оканаганом и даже со знаменитым озером Лох Несс по части традиций, связанных с ч,удавщцами. Это большое озеро Флэтхэд в Монтане и озеро Пейетт в Айдахо. На протяжении вот уже нескольких десятилетий каждый год отсюда поступают сообщения о существах, по описанию ничем не отличающихся от традиционных </w:t>
            </w:r>
          </w:p>
          <w:p>
            <w:pPr>
              <w:pStyle w:val="Style12"/>
              <w:rPr>
                <w:rFonts w:ascii="Times New Roman CYR" w:hAnsi="Times New Roman CYR" w:cs="Times New Roman CYR"/>
              </w:rPr>
            </w:pPr>
            <w:r>
              <w:rPr>
                <w:rFonts w:cs="Times New Roman CYR" w:ascii="Times New Roman CYR" w:hAnsi="Times New Roman CYR"/>
              </w:rPr>
              <w:t xml:space="preserve">длинношеих животных - с головами, несколько напо- минающими коровьи, с длинными, изящными шеями, о зубцами - или горбами - на спине; эти животные пере- двигаются за счет волнообразных колебаний тела вверх-вниз, создавая при этом на большой скорости ха- рактерные высокие волны. Особенно много таких сооб- щений поступало в 60-е годы - что же касается озера Пейетт, то местные газеты писали о неидентифицирован- ных животных - предположительно желтого окраса, - которых видели несколько десятков человек одновре- менно. - </w:t>
            </w:r>
          </w:p>
          <w:p>
            <w:pPr>
              <w:pStyle w:val="Style12"/>
              <w:rPr>
                <w:rFonts w:ascii="Times New Roman CYR" w:hAnsi="Times New Roman CYR" w:cs="Times New Roman CYR"/>
              </w:rPr>
            </w:pPr>
            <w:r>
              <w:rPr>
                <w:rFonts w:cs="Times New Roman CYR" w:ascii="Times New Roman CYR" w:hAnsi="Times New Roman CYR"/>
              </w:rPr>
              <w:t>Не . думайте, что подобные животные встречаются только в тех нескольких озерах, которые я сумел припо- мнить, или же лишь в Северной Америке и Шотландии. Множество огромных существ обитает в озере Илиамна на Аляске -</w:t>
            </w:r>
          </w:p>
          <w:p>
            <w:pPr>
              <w:pStyle w:val="Style12"/>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 их существовании уже давно знают мест- ные индейцы, эскимосы, их видели пилоты ВВС США, несколько научных экспедиций пытались изучать их. О подобных животных сообщали и русские - они обна- ружили их в трех областях на востоке Сибири, главным образом в районе огромного, изолированного и фактиче- ски неисследованного плато Оймякон, к западу от Охот- ского моря. Об аналогичных случаях информировали и шведы, отметившие наличие неустановленных животных в нескольких глубоководных озерах, а 'в Шотландии го- раздо более известны чудовища таких Озер, как Лохс-Ло- Кй, Куойч, Лемонд, Шил и Моран - во всяком случае, там они куда более популярны, чем знаменитое лох-нес- ское чудовище. В Ирландии на протяжении уже несколь- ких веков говорят о существовании чудовищ в озере Лок- Ри; кроме того, поступают сообщения с озер Локс-Маск, Глендлок, Накорра, Кливо, Даб, Ниф, Мак, Брэн и Брей. Несколько этих озер лежат в малоизученной и необитае- мой гористой части страны, всего в нескольких милях к югу от Дублина - в Уиклоу! </w:t>
            </w:r>
          </w:p>
          <w:p>
            <w:pPr>
              <w:pStyle w:val="Style12"/>
              <w:rPr>
                <w:rFonts w:ascii="Times New Roman CYR" w:hAnsi="Times New Roman CYR" w:cs="Times New Roman CYR"/>
              </w:rPr>
            </w:pPr>
            <w:r>
              <w:rPr>
                <w:rFonts w:cs="Times New Roman CYR" w:ascii="Times New Roman CYR" w:hAnsi="Times New Roman CYR"/>
              </w:rPr>
              <w:t xml:space="preserve">Пока "охота за чудовищами"-не профессия, но в последние несколько лет она несколько поправила свой статус, превратившись из хобби в спорт. В Великобрита- нии есть группа охотников-энтузиастов, которой руково- дит Дэвид Джеймс, бывший член парламента, посвятив- ший многие тысячи часов всевозможным наблюдениям в районе озера Лох-Несс, проводя 'их в различных погод- рых условиях и в разное время суток. Эти люди вложи- ли в исследования массу собственных средств, но( были </w:t>
            </w:r>
          </w:p>
          <w:p>
            <w:pPr>
              <w:pStyle w:val="Style12"/>
              <w:rPr>
                <w:rFonts w:ascii="Times New Roman CYR" w:hAnsi="Times New Roman CYR" w:cs="Times New Roman CYR"/>
              </w:rPr>
            </w:pPr>
            <w:r>
              <w:rPr>
                <w:rFonts w:cs="Times New Roman CYR" w:ascii="Times New Roman CYR" w:hAnsi="Times New Roman CYR"/>
              </w:rPr>
              <w:t xml:space="preserve">вознаграждены - в конце концов им удалось получить уникальные снимки и сделать фильм. Именно Дэвид Джеймс выступил в парламенте и призвал правительст- во обратить внимание на этот феномен '- именно он в конце концов добился, чтобы к анализу фильма Динсдей- ла были привлечены специалисты ВВС Великобритании. К сожалению, официальный рупор зоологов Великобри- тании - Британский музей- представляет собой ста- бильный элемент сложившейся бюрократической струк- туры и, следовательно, не может ничего предпринимать без санкции властей. Однако несколько ученых как част- ные лица проявили интерес к данному вопросу. </w:t>
            </w:r>
          </w:p>
          <w:p>
            <w:pPr>
              <w:pStyle w:val="Style12"/>
              <w:rPr>
                <w:rFonts w:ascii="Times New Roman CYR" w:hAnsi="Times New Roman CYR" w:cs="Times New Roman CYR"/>
              </w:rPr>
            </w:pPr>
            <w:r>
              <w:rPr>
                <w:rFonts w:cs="Times New Roman CYR" w:ascii="Times New Roman CYR" w:hAnsi="Times New Roman CYR"/>
              </w:rPr>
              <w:t xml:space="preserve">Операция, которую провели англичане, внушает бла- гоговейный ужас - не только размахом действий и самой современной аппаратурой, но пр.ежде всего мрачной ре- шимостью перед лицом всевозможных осложнений и не- приятностей, не последнюю роль среди которых играло обычное невезение. Работая над этой книгой, я узнал,- что один Nisaeg появился на поверхности среди бела дня, причем атмосферные условия были идеальными для фотографирования - однако это произошло так близко от обрыва, что, вследствие отрицательного угла и вегета- ции этой части акватории, камеры не удалось сфокуси- ровать. Но на этом неприятности не кончились - при- мерно месяц спустя одно чудовище прошло за паровым катером почти пол-озера, двигаясь очень близко к судну, но на борту не было ни одной камеры, а наблюдатели на берегу не видели происходящего благодаря тому, что во веем мире получило название "шотландского тумана". - Успехи американских операций еще более скром- ные - в действительности о трех из шести известных мне операций избегают даже упоминать, как из-за бояз- ни, что участников поднимут на смех, так и из-за того, что полученные результаты привлекут к озерам сонм идиотов. К сожалению, у нас в Америке появилось мно- жество - начинающих "охотников за чудовищами", но именно многочисленность не позволяет им достигнуть сколь-нибудь серьезных результатов. </w:t>
            </w:r>
          </w:p>
          <w:p>
            <w:pPr>
              <w:pStyle w:val="Style12"/>
              <w:rPr>
                <w:rFonts w:ascii="Times New Roman CYR" w:hAnsi="Times New Roman CYR" w:cs="Times New Roman CYR"/>
              </w:rPr>
            </w:pPr>
            <w:r>
              <w:rPr>
                <w:rFonts w:cs="Times New Roman CYR" w:ascii="Times New Roman CYR" w:hAnsi="Times New Roman CYR"/>
              </w:rPr>
              <w:t xml:space="preserve">Однако следует сказать, что в настоящее время до- вольно успешно занимаются этой проблемой капитан Ли из города Кодиак, Аляска, и хорошо известный "фото- граф-натуралист Леонард Ру из Нью-Джерси, исследо- вавшие чудовищ на озере Илиамна в 1966 году. ,В Бри- танской Колумбии успешно работает горный егерь Рене </w:t>
            </w:r>
          </w:p>
          <w:p>
            <w:pPr>
              <w:pStyle w:val="Style12"/>
              <w:rPr>
                <w:rFonts w:ascii="Times New Roman CYR" w:hAnsi="Times New Roman CYR" w:cs="Times New Roman CYR"/>
              </w:rPr>
            </w:pPr>
            <w:r>
              <w:rPr>
                <w:rFonts w:cs="Times New Roman CYR" w:ascii="Times New Roman CYR" w:hAnsi="Times New Roman CYR"/>
              </w:rPr>
              <w:t xml:space="preserve">36 </w:t>
            </w:r>
          </w:p>
          <w:p>
            <w:pPr>
              <w:pStyle w:val="Style12"/>
              <w:rPr>
                <w:rFonts w:ascii="Times New Roman CYR" w:hAnsi="Times New Roman CYR" w:cs="Times New Roman CYR"/>
              </w:rPr>
            </w:pPr>
            <w:r>
              <w:rPr>
                <w:rFonts w:cs="Times New Roman CYR" w:ascii="Times New Roman CYR" w:hAnsi="Times New Roman CYR"/>
              </w:rPr>
              <w:t xml:space="preserve">Дахинден - он исследовал целый ряд озер, одновремен- но занимаясь изучением местного "снежного человека", известного также как "сасквач". Два молодых человека из Нью-Хемпшира, Уоррен Ли и Дэвид Хендерсон,. уже давно проводят исследование всех озер на этом кон- тиненте - сообщения от них поступают регулярно. Вна- чале они бросили все силы на знаменитое озеро Пейетт в Айдахо, и то, что они обнаружили, оказалось настоя- щей сенсацией. Тот факт, что масса событий происходит прямо у нас под носом, а мы полвека абсолютно игно- рируем их, лишает меня дара речи. </w:t>
            </w:r>
          </w:p>
          <w:p>
            <w:pPr>
              <w:pStyle w:val="Style12"/>
              <w:rPr>
                <w:rFonts w:ascii="Times New Roman CYR" w:hAnsi="Times New Roman CYR" w:cs="Times New Roman CYR"/>
              </w:rPr>
            </w:pPr>
            <w:r>
              <w:rPr>
                <w:rFonts w:cs="Times New Roman CYR" w:ascii="Times New Roman CYR" w:hAnsi="Times New Roman CYR"/>
              </w:rPr>
              <w:t>Один остряк как-то заметил, что единственное на- стоящее различие между англичанами и американцами заключается в том, что первые всегда найдут дюжину веских причин, почему нельзя добиться никаких резуль- татов, а вторые обычно предлагают дюжину столь же неопровержимых аргументов, из которых следует, что результаты - неизбежны. Должен сказать, что я бы просто мечтал о хоть каких-то действиях нашей просве- щенной администрации, как, впрочем, и о хотя бы сим- волических усилиях со стороны правительства Канады -</w:t>
            </w:r>
          </w:p>
          <w:p>
            <w:pPr>
              <w:pStyle w:val="Style12"/>
              <w:rPr>
                <w:rFonts w:ascii="Times New Roman CYR" w:hAnsi="Times New Roman CYR" w:cs="Times New Roman CYR"/>
              </w:rPr>
            </w:pPr>
            <w:r>
              <w:rPr>
                <w:rFonts w:cs="Times New Roman CYR" w:ascii="Times New Roman CYR" w:hAnsi="Times New Roman CYR"/>
              </w:rPr>
              <w:t xml:space="preserve">* желательно, чтобы они проснулись, до того как грянут совершенно безумные события, вроде тех, которые про- изошли в 1965 году на озере Систер, повергшие в изум- ление всю страну.. Команда Дэвида Джеймса будет каж- дое лето напряженно трудиться в Шотландии. Давайте предположим, что они "получат" что-то конкретное. "Охота на чудовищ" не запрещена никакими законами, но нет и соответствующих правил. Наверное, имело бы смысл принять упреждающие, превентивные меры по за- щите не только несчастных чудовищ, но и местных жи- телей, а также выбивающихся из последних сил поли- цейских и шерифов. Нравится нам или нет, но появилась новая сфера приложения и реализации охотничьего ин- стинкта человеками, зная энтузиазм наших граждан, я настоятельно рекомендую принять меры, прежде чем си- туация выйдет из-под контроля. </w:t>
            </w:r>
          </w:p>
          <w:p>
            <w:pPr>
              <w:pStyle w:val="Style12"/>
              <w:rPr>
                <w:rFonts w:ascii="Times New Roman CYR" w:hAnsi="Times New Roman CYR" w:cs="Times New Roman CYR"/>
              </w:rPr>
            </w:pPr>
            <w:r>
              <w:rPr>
                <w:rFonts w:cs="Times New Roman CYR" w:ascii="Times New Roman CYR" w:hAnsi="Times New Roman CYR"/>
              </w:rPr>
              <w:t xml:space="preserve">Глава 4. ГИГАНТСКИЕ УГРИ </w:t>
            </w:r>
          </w:p>
          <w:p>
            <w:pPr>
              <w:pStyle w:val="Style12"/>
              <w:rPr>
                <w:rFonts w:ascii="Times New Roman CYR" w:hAnsi="Times New Roman CYR" w:cs="Times New Roman CYR"/>
              </w:rPr>
            </w:pPr>
            <w:r>
              <w:rPr>
                <w:rFonts w:cs="Times New Roman CYR" w:ascii="Times New Roman CYR" w:hAnsi="Times New Roman CYR"/>
              </w:rPr>
              <w:t xml:space="preserve">Где-то году в 1740-м некий Ганс Эгеде из Норвегии опубликовал книгу под названием "Полное и подробное описание путешествия в Гренландию в год 1734". Ганс </w:t>
            </w:r>
          </w:p>
          <w:p>
            <w:pPr>
              <w:pStyle w:val="Style12"/>
              <w:rPr>
                <w:rFonts w:ascii="Times New Roman CYR" w:hAnsi="Times New Roman CYR" w:cs="Times New Roman CYR"/>
              </w:rPr>
            </w:pPr>
            <w:r>
              <w:rPr>
                <w:rFonts w:cs="Times New Roman CYR" w:ascii="Times New Roman CYR" w:hAnsi="Times New Roman CYR"/>
              </w:rPr>
              <w:t xml:space="preserve">Эгеде был священником, позже получившим известность как "апостол гренландский". Гренландия тогда только начала оправляться от холодов, обрушившихся на север- ные страны в начале пятнадцатого века, которые смели древние колонии норвежцев, основанные еще в 1000 году| нашей эры Эриком Рыжим. В своей книге он привел ри- сунки и схемы, сопроводив их следующими примечани- ями: </w:t>
            </w:r>
          </w:p>
          <w:p>
            <w:pPr>
              <w:pStyle w:val="Style12"/>
              <w:rPr>
                <w:rFonts w:ascii="Times New Roman CYR" w:hAnsi="Times New Roman CYR" w:cs="Times New Roman CYR"/>
              </w:rPr>
            </w:pPr>
            <w:r>
              <w:rPr>
                <w:rFonts w:cs="Times New Roman CYR" w:ascii="Times New Roman CYR" w:hAnsi="Times New Roman CYR"/>
              </w:rPr>
              <w:t xml:space="preserve">"Год от рождества Христова 1734, месяц июль. Шес- того числа появилось ужасающего вида морское чудови- ще, которое поднималось над водой столь высоко, что его голова была над нашим грот-марсом. Оно имело ост- рую морду и ревело, как кит, его плавники были боль- шие и широкие, а тело покрывала прочная на вид шку- ра; было оно очень морщинистое и шкуру имело шеро- ховатую. Нижняя часть зверя была как у змеи, и когда оно снова нырнуло в воду, то через мгновение опять вы- нырнуло и, продолжая делать так, поднимало свой хвост цад водой, а длинен он был, как морской корабль". </w:t>
            </w:r>
          </w:p>
          <w:p>
            <w:pPr>
              <w:pStyle w:val="Style12"/>
              <w:rPr>
                <w:rFonts w:ascii="Times New Roman CYR" w:hAnsi="Times New Roman CYR" w:cs="Times New Roman CYR"/>
              </w:rPr>
            </w:pPr>
            <w:r>
              <w:rPr>
                <w:rFonts w:cs="Times New Roman CYR" w:ascii="Times New Roman CYR" w:hAnsi="Times New Roman CYR"/>
              </w:rPr>
              <w:t xml:space="preserve">Эгеде не был графоманом, жаждавшим публикации, нельзя назвать его и суеверным моряком. Это был обра- зованный человек и весьма искушенный наблюдатель. О морских чудовищах Драки в его стране говорили и пи- сали на протяжении нескольких веков - они считались столь же само собой разумеющимися существами, как и кракены или гигантские головоногие в наше время. Кста- ти говоря, большие военные корабли ранних норвегов назывались "драки", поскольку форштевень этих судов представлял собой деревянное изображение головы это го чудовища. И тем не менее, несмотря на то, что он на- зывает увиденное существо "чудовищем", приводимое им,описание существенно отличается от традиционной драки, которого всегда изображали с гривой и который, как считалось, имеет длинную, изящную шею, тупой нос и выпученные глаза. На рисунке же Эгеде было Очень ста- рательно и подробно изображено нечто с длинной заост- ренной мордой, с множеств.ом выступающих из пасти зу- бов, некоторые из которых направлены горизонтально вперед. Также обращают на себя внимание короткая шея, всего два также направленных вперед плавника и змееподобное тело. Эти особенности, смею заметить, имеют весьма существенное значение. </w:t>
            </w:r>
          </w:p>
          <w:p>
            <w:pPr>
              <w:pStyle w:val="Style12"/>
              <w:rPr>
                <w:rFonts w:ascii="Times New Roman CYR" w:hAnsi="Times New Roman CYR" w:cs="Times New Roman CYR"/>
              </w:rPr>
            </w:pPr>
            <w:r>
              <w:rPr>
                <w:rFonts w:cs="Times New Roman CYR" w:ascii="Times New Roman CYR" w:hAnsi="Times New Roman CYR"/>
              </w:rPr>
              <w:t xml:space="preserve">Давайте переместимся на столетие вперед и взглянем еще на один случай, касающийся этой интригующей про </w:t>
            </w:r>
          </w:p>
          <w:p>
            <w:pPr>
              <w:pStyle w:val="Style12"/>
              <w:rPr>
                <w:rFonts w:ascii="Times New Roman CYR" w:hAnsi="Times New Roman CYR" w:cs="Times New Roman CYR"/>
              </w:rPr>
            </w:pPr>
            <w:r>
              <w:rPr>
                <w:rFonts w:cs="Times New Roman CYR" w:ascii="Times New Roman CYR" w:hAnsi="Times New Roman CYR"/>
              </w:rPr>
              <w:t xml:space="preserve">блемы. 6 августа 1848 года британский военный корабль ее королевского величества "Дедал" под командовани- ем капитана Г1итера Маккью шел по маршруту между мысом Доброй Надежды и островом Святой Елены в южной Атлантике. Военный корабль выполнял обычное задание, все паруса были подняты, дул хороший попут- ный ветер, и, будучи образцовым судном, корабль шел очень быстро. И что же происходит? </w:t>
            </w:r>
          </w:p>
          <w:p>
            <w:pPr>
              <w:pStyle w:val="Style12"/>
              <w:rPr>
                <w:rFonts w:ascii="Times New Roman CYR" w:hAnsi="Times New Roman CYR" w:cs="Times New Roman CYR"/>
              </w:rPr>
            </w:pPr>
            <w:r>
              <w:rPr>
                <w:rFonts w:cs="Times New Roman CYR" w:ascii="Times New Roman CYR" w:hAnsi="Times New Roman CYR"/>
              </w:rPr>
              <w:t xml:space="preserve">"Пять часов пополудни, квадрат с координатами 24°44' южной широты и 9°22' восточной долготы, темно и облачно, свежий северо-западный ветер, .продольная зыбь с юго-запада. Корабль идет левым галсом на севе- ро-восток. В это время корабельный гардемарин мистер Сарторис заметил необычный предмет, быстро прибли- жавшийся к судну в пене брызг. Он немедленно доло- жил о ситуации вахтенному офицеру лейтенанту Эдгару . Драммонду и помощнику капитана мистеру Уильяму Барретту, с которым мы в тот момент' обходили ют. Команда корабля ужинала. </w:t>
            </w:r>
          </w:p>
          <w:p>
            <w:pPr>
              <w:pStyle w:val="Style12"/>
              <w:rPr>
                <w:rFonts w:ascii="Times New Roman CYR" w:hAnsi="Times New Roman CYR" w:cs="Times New Roman CYR"/>
              </w:rPr>
            </w:pPr>
            <w:r>
              <w:rPr>
                <w:rFonts w:cs="Times New Roman CYR" w:ascii="Times New Roman CYR" w:hAnsi="Times New Roman CYR"/>
              </w:rPr>
              <w:t xml:space="preserve">Увидев предмет, мы вскоре обнаружили, что это ог- ромная змея, голова и верхняя часть тела которой по- стоянно находились, над водой, на высоте примерно че- тырех футов, и, сравнив длину животного с высотой на- шего марселя, мы пришли к выводу, что длина видимой в воде част" тела животного составляет как минимум 60 футов -у мы убеждены, что ни одна часть тела живот- ного не совершала ни вращательных движений, ни вер- тикальных или горизонтальных волнообразных движе- ний (подчеркнуто мной). Оно двигалось быстро, но про- шло так близко от нашего подветренного борта, что, если бы это был человек, я бы легко рассмотрел его лицо не- вооруженным глазом. Ни до, ни после сближения с на- шим судном существо ни на долю градуса не отклони- лось от своего курса на юго-запад, по которому оно дви- галось со скоростью от 12 до 15 миль в час, похоже, с какой-то определенной целью. </w:t>
            </w:r>
          </w:p>
          <w:p>
            <w:pPr>
              <w:pStyle w:val="Style12"/>
              <w:rPr>
                <w:rFonts w:ascii="Times New Roman CYR" w:hAnsi="Times New Roman CYR" w:cs="Times New Roman CYR"/>
              </w:rPr>
            </w:pPr>
            <w:r>
              <w:rPr>
                <w:rFonts w:cs="Times New Roman CYR" w:ascii="Times New Roman CYR" w:hAnsi="Times New Roman CYR"/>
              </w:rPr>
              <w:t xml:space="preserve">Диаметр змеи был примерно 15 или 16 дюймов - сразу же за ее, головой, а сама голова, вне всякого со- мнения, была змеиной; ни разу за все то время, что мы видели существо - около 20 минут - оно ни разу не скрылось под водой. Животное было темно-бурого цве- та с переходом в светло-желтый к шее. У него не было никаких плавников, но мы заметили что-то вроде лоша- диной гривы или, скорее, пучок водорослей, зацепивший- </w:t>
            </w:r>
          </w:p>
          <w:p>
            <w:pPr>
              <w:pStyle w:val="Style12"/>
              <w:rPr>
                <w:rFonts w:ascii="Times New Roman CYR" w:hAnsi="Times New Roman CYR" w:cs="Times New Roman CYR"/>
              </w:rPr>
            </w:pPr>
            <w:r>
              <w:rPr>
                <w:rFonts w:cs="Times New Roman CYR" w:ascii="Times New Roman CYR" w:hAnsi="Times New Roman CYR"/>
              </w:rPr>
              <w:t xml:space="preserve">ся за спину змеи. Животное видели старшина-рулевой, помощник боцмана, рулевой, а также я и уже упомяну, тые офицеры". </w:t>
            </w:r>
          </w:p>
          <w:p>
            <w:pPr>
              <w:pStyle w:val="Style12"/>
              <w:rPr>
                <w:rFonts w:ascii="Times New Roman CYR" w:hAnsi="Times New Roman CYR" w:cs="Times New Roman CYR"/>
              </w:rPr>
            </w:pPr>
            <w:r>
              <w:rPr>
                <w:rFonts w:cs="Times New Roman CYR" w:ascii="Times New Roman CYR" w:hAnsi="Times New Roman CYR"/>
              </w:rPr>
              <w:t xml:space="preserve">Сейчас мы располагаем тысячами сообщений от за- служивающих доверия свидетелей о больших, однако ни разу не пойманных и четко не описанных животных, ко- торых видели в морях и океанах, а также в целом ряде больших холодноводных озер. Вся эта история длится уже несколько веков, она описана самыми разными длинными и непонятными словами, определенные аспек- ты ее серьезно и подробно освещены в научной литера- туре, и сделали это ведущие, заслуживающие абсолют- ного доверия ученые. Однако приведенное выше сообще- ние экипажа военного судна оказалось - осмелюсь заметить - недооцененным, и все благодаря тому, что большинство из нас не желает даже помыслить о воз- можности того, что "бабушкины сказки" могут оказать- ся правдой. </w:t>
            </w:r>
          </w:p>
          <w:p>
            <w:pPr>
              <w:pStyle w:val="Style12"/>
              <w:rPr>
                <w:rFonts w:ascii="Times New Roman CYR" w:hAnsi="Times New Roman CYR" w:cs="Times New Roman CYR"/>
              </w:rPr>
            </w:pPr>
            <w:r>
              <w:rPr>
                <w:rFonts w:cs="Times New Roman CYR" w:ascii="Times New Roman CYR" w:hAnsi="Times New Roman CYR"/>
              </w:rPr>
              <w:t xml:space="preserve">Когда мы начинаем изучать многотомные свидетель- ства по "морским чудовищам", прежде всего надо по- пытаться отделить зерна от плевел. Это сразу же даст нам полдюжины весьма характерных случаев, но для дальнейшего разговора я выберу только один. Это тот самый случай, который очень подробно анализировали все крупные ученые и который, что весьма странно, пред- ставлен не кем иным, как "добрым старым морским зме- ем" - то есть речь пойдет о достаточно длинном суще- стве цилиндрической формы, с "наружностью" змеи и либо вообще без плавников, либо с двумя в передней час- ти тела, непосредственно за головой. Из сообщения ка- питана Маккью и рисунка Ганса Эгеде месторасположе- ние их указано-с документальной точностью. Короче го- воря, наша проблема сводится к вопросу о гигантских угрях. </w:t>
            </w:r>
          </w:p>
          <w:p>
            <w:pPr>
              <w:pStyle w:val="Style12"/>
              <w:spacing w:before="280" w:after="0"/>
              <w:rPr>
                <w:rFonts w:ascii="Times New Roman CYR" w:hAnsi="Times New Roman CYR" w:cs="Times New Roman CYR"/>
              </w:rPr>
            </w:pPr>
            <w:r>
              <w:rPr>
                <w:rFonts w:cs="Times New Roman CYR" w:ascii="Times New Roman CYR" w:hAnsi="Times New Roman CYR"/>
              </w:rPr>
              <w:t xml:space="preserve">Науке известно около 350 разновидностей угрей, ко- торые подразделяются не менее чем на 22 семейства. За исключением нескольких большинство из них морские животные, обитающие главным образом в неглубоких прибрежных водах. Однако сейчас мы знаем о несколь- ких глубоководн </w:t>
            </w:r>
          </w:p>
        </w:tc>
      </w:tr>
      <w:tr>
        <w:trPr/>
        <w:tc>
          <w:tcPr>
            <w:tcW w:w="7484"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7484" w:type="dxa"/>
            <w:tcBorders/>
            <w:vAlign w:val="center"/>
          </w:tcPr>
          <w:p>
            <w:pPr>
              <w:pStyle w:val="Normal"/>
              <w:snapToGrid w:val="false"/>
              <w:rPr>
                <w:sz w:val="20"/>
                <w:szCs w:val="20"/>
              </w:rPr>
            </w:pPr>
            <w:r>
              <w:rPr>
                <w:sz w:val="20"/>
                <w:szCs w:val="20"/>
              </w:rPr>
            </w:r>
          </w:p>
        </w:tc>
      </w:tr>
      <w:tr>
        <w:trPr/>
        <w:tc>
          <w:tcPr>
            <w:tcW w:w="7484" w:type="dxa"/>
            <w:tcBorders/>
            <w:vAlign w:val="center"/>
          </w:tcPr>
          <w:p>
            <w:pPr>
              <w:pStyle w:val="Normal"/>
              <w:rPr/>
            </w:pPr>
            <w:r>
              <w:rPr/>
              <w:br/>
              <w:t xml:space="preserve">ых видах, некоторые из которых заходят в пресноводные водоемы. Этих пресноводных угрей мы изучили лучше всего. Они встречаются повсюду в север- ной Атлантике и Тихом океане, и их история примеча- тельна уже сама по себе. В период брачных игр угри из </w:t>
            </w:r>
          </w:p>
          <w:p>
            <w:pPr>
              <w:pStyle w:val="Normal"/>
              <w:rPr/>
            </w:pPr>
            <w:r>
              <w:rPr/>
              <w:t xml:space="preserve">Европы и восточного побережья Северной Америки при- ходят в строго определенные места Атлантического океа- на неподалеку от Бермуд. Там они уходят на дно, и боль- ше их никто уже не видит. Вместо них на поверхности появляются мириады их детей, имеющие вид личинок, ко- торые называются лептоцефал (Leptocephali) - подра" стая, каждый устремляется на родину сквозь поверхност- ные воды Атлантики. Европейским угрям для этого тре- буется три года, американским хватает одного. Каким образом они разделяются по признаку родины, долгое время представляло собой настоящую загадку, до тех пор, пока один очень логичный малый не заметил, что те, ко- торые уходят на восток, но не принадлежат к данному виду, видоизменяются - то есть переходят в следующую фазу роста - задолго до того как достигают побережья и, таким образом, погибают или достаются в пищу дру" гим. Те же, что идут на запад, также вовремя не видоиз* меняются и, соответственно, погибают. Как все просто! </w:t>
            </w:r>
          </w:p>
          <w:p>
            <w:pPr>
              <w:pStyle w:val="Normal"/>
              <w:rPr/>
            </w:pPr>
            <w:r>
              <w:rPr/>
              <w:t xml:space="preserve">Самое важное, однако, то, что почти все угри прохо- дят через "видоизменение", которое изменяет не только форму их тела, но и всю анатомию - во время их роста это происходит не один раз, а по меньшей мере трижды. Отложенные в икринках как угри, они затем "вылупли- ваются" в виде крохотных, стеклянно-прозрачных су- ществ, сплюснутых с боков и имеющих форму листа или веревки и перемещающихся за счет вертикальных волно- образных движений. Эти миниатюрные создания - леп- тоцефалы, и долгое время считали, что это просто какая- то иная разновидность рыб. Только недавно ученые от- крыли, что это личинки хорошо известных нам угрей, имеющих змееобразную форму. Более того, именно эти лептоцефалы совершают грандиозные путешествия к да- леким берегам. </w:t>
            </w:r>
          </w:p>
          <w:p>
            <w:pPr>
              <w:pStyle w:val="Normal"/>
              <w:rPr/>
            </w:pPr>
            <w:r>
              <w:rPr/>
              <w:t xml:space="preserve">Личинки обычных атлантических угрей (из Европы и восточного побережья Северной Америки) растут во вре- мя миграции и к моменту прибытия к побережью до- стигают примерно трех-четырех дюймов в длину. Затем они претерпевают еще одну метаморфозу и становятся тем, что носит название "молодой угорь". Это существа, имеющие форму змеи, с черными глазами, но их тела прозрачные. Потом они миллионами поднимаются в пре- сноводные реки и ложатся на илистое дно, превращаясь в хорошо нам известных темно-зеленых угрей. (Завер* шая этот цикл, я должен добавить, что спустя несколько </w:t>
            </w:r>
          </w:p>
          <w:p>
            <w:pPr>
              <w:pStyle w:val="Normal"/>
              <w:rPr/>
            </w:pPr>
            <w:r>
              <w:rPr/>
              <w:t xml:space="preserve">лет цвет угрей изменяется на серебристый, они прекра- щают кормежку и снова отправляются из рек в море. Потом они плывут в океан, ложатся на дно, размножа- ются и умирают.) </w:t>
            </w:r>
          </w:p>
          <w:p>
            <w:pPr>
              <w:pStyle w:val="Normal"/>
              <w:rPr/>
            </w:pPr>
            <w:r>
              <w:rPr/>
              <w:t xml:space="preserve">Но, как мы уже отметили, существует и множество других угрей. Среди тех, которых следует выделить, об- ратимся вначале к морскому угрю (Conger), который вырастает до длины более шести футов, имеет ядовитые зубы и, оказавшись в небольшой рыбачьей лодке, может быть чрезвычайно опасен. Второй тип угрей - мурена, невероятно страшный обитатель коралловых рифов и теплых морей, хотя в целом это, скорее, затворники, ко- торые любят прятаться в трещинах между скалами и ста- рых затонувших трубах. </w:t>
            </w:r>
          </w:p>
          <w:p>
            <w:pPr>
              <w:pStyle w:val="Normal"/>
              <w:rPr/>
            </w:pPr>
            <w:r>
              <w:rPr/>
              <w:t xml:space="preserve">Морские угри выглядят в точности как чудовище, ко- торое наблюдали на "Дедале", только в миниатюре. Од- нако мурены иногда ведут себя крайне необычно, неко- торые .свидетели отмечают прыжки и ныряние, похожее на то, что видел достопочтимый Ганс Эгеде. Иногда они выскакивают из воды примерно на половину длины свое- го туловища, скользят по поверхности, совершая задней частью своих змееобразных тел "гребцовские" движения. Поскольку в передней части у них имеется два плавни- ка и в большинстве случаев морды этих животных длин- ные и заостренные, со множеством острых зубов, они вполне подходят на роль некоторых морских чудовищ и в первую очередь - прекрасные кандидаты в "морские змеи". Не правда ли, похоже на то, что описал Эгеде? Помните, "если надуть их до достаточно большого разме- ра"? Но могут ли быть гигантские угри? </w:t>
            </w:r>
          </w:p>
          <w:p>
            <w:pPr>
              <w:pStyle w:val="Normal"/>
              <w:rPr/>
            </w:pPr>
            <w:r>
              <w:rPr/>
              <w:t xml:space="preserve">С сугубо биологической точки зрения, ответ "да". Ес- ли может быть кит длиной 110 футов, нет никаких при- чин для того, чтобы какая-то рыба не могла вырасти до такого же размера. Механически это тоже достаточно не- сложно, поскольку вода может держать на плаву твер- дые предметы практически любого - неограниченного - размера. Возьмите, к примеру, судно "Королева Мария"! И более того, тонкое змеиное тело по всем законам ме- ханики должно по длине значительно превосходить та- ких массивных чудовищ, как голубые киты. Есть же лоб- стеры длиной более шести футов и разновидность медуз, весящая почти тонну, а в Англии на морской биологиче- ской станции под Плимутом я собственными глазами видел десятифутового морского черта. Самый большой </w:t>
            </w:r>
          </w:p>
          <w:p>
            <w:pPr>
              <w:pStyle w:val="Normal"/>
              <w:rPr/>
            </w:pPr>
            <w:r>
              <w:rPr/>
              <w:t xml:space="preserve">:* </w:t>
            </w:r>
          </w:p>
          <w:p>
            <w:pPr>
              <w:pStyle w:val="Normal"/>
              <w:rPr/>
            </w:pPr>
            <w:r>
              <w:rPr/>
              <w:t xml:space="preserve">осетр достигал 28 футов в длину, китовая акула может . вырасти до 50 футов. Между "охотниками за чудовища- ми" и зоологами нет никаких "конфликтов интересов". Гигантские угри возможны. Но есть ли хоть одно дока- зательство в пользу их существования? </w:t>
            </w:r>
          </w:p>
          <w:p>
            <w:pPr>
              <w:pStyle w:val="Normal"/>
              <w:rPr/>
            </w:pPr>
            <w:r>
              <w:rPr/>
              <w:t xml:space="preserve">В 1928 году правительство Дании проводило в море весьма значительный эксперимент. Это было специаль- но оборудованное судно, предназначенное для исследо- вания Мирового океана; называлось оно "Дана". Воз- главлял экспедицию зоолог и ведущий ученый страны доктор Иоханнес Шмидт. </w:t>
            </w:r>
          </w:p>
          <w:p>
            <w:pPr>
              <w:pStyle w:val="Normal"/>
              <w:rPr/>
            </w:pPr>
            <w:r>
              <w:rPr/>
              <w:t xml:space="preserve">Эта экспедиция начала зондировать морское дно на побережье Южной Африки и обнаружила личинки (то есть лептоцефалов) угрей длиной почти шесть футов. Однако история этого открытия каким-то образом ока- . залась опутанной мистическими подробностями и тайна- ми, которые более уместны в романах, относящихся к жанру "оккультизм и мистика", чем в строгом мире нау- ки, и в интересах этой науки я предлагаю обратиться не- посредственно к документам экспедиции. Одним из по- мощников доктора Шмидта был ученый доктор Антон Бруун. </w:t>
            </w:r>
          </w:p>
          <w:p>
            <w:pPr>
              <w:pStyle w:val="Normal"/>
              <w:rPr/>
            </w:pPr>
            <w:r>
              <w:rPr/>
              <w:t xml:space="preserve">Работая на "Дане", доктор Иоханнес Шмидт дейст- вительно выловил такое существо - это произошло в Южной Атлантике, на отмели Агульяс, в 1930 году. Этот экземпляр был должным образом законсервирован и отправлен в лабораторию морской биологии в Шар- лоттенлунд Слот, Дания. Давайте вначале разберемся с этим образцом. </w:t>
            </w:r>
          </w:p>
          <w:p>
            <w:pPr>
              <w:pStyle w:val="Normal"/>
              <w:rPr/>
            </w:pPr>
            <w:r>
              <w:rPr/>
              <w:t xml:space="preserve">Он хранился здесь в склянке и после окончания вто- рой мировой войны. Заинтересовавшись им, мы сделали письменный запрос -относительно его наличия доктору Е. Бертельсону, работавшему в указанной лаборатории океанографического института. Ответ от него пришел 1 июня 1956 года, он писал, что этот образец "по-преж- нему представляет собой одну из многочисленных и не- идентифицированных личинок самых разных видов глу- боководных морских угрей, которые сумели избежать ^ретёй исследовательских судов, занимавшихся изучени- ем глубоководной фауны". Вполне откровенно и честно, хотя, на наш взгляд, "забавно", что столь загадочное су- щество тридцать лет не подвергалось доскональному на- учному исследованию. Затем, углубившись в изучение данного вопроса, мы обратились к одному нашему ува- </w:t>
            </w:r>
          </w:p>
          <w:p>
            <w:pPr>
              <w:pStyle w:val="Normal"/>
              <w:rPr/>
            </w:pPr>
            <w:r>
              <w:rPr/>
              <w:t xml:space="preserve">жаемому ученому другу в Европе, который поведал нам весьма любопытную историю. </w:t>
            </w:r>
          </w:p>
          <w:p>
            <w:pPr>
              <w:pStyle w:val="Normal"/>
              <w:rPr/>
            </w:pPr>
            <w:r>
              <w:rPr/>
              <w:t xml:space="preserve">Как оказалось, бывая в Дании, он занимался этим вопросом, и вот что он выяснил: </w:t>
            </w:r>
          </w:p>
          <w:p>
            <w:pPr>
              <w:pStyle w:val="Normal"/>
              <w:rPr/>
            </w:pPr>
            <w:r>
              <w:rPr/>
              <w:t xml:space="preserve">"31 января 1930 года на отмели Агульяс, между мы- сом Доброй Надежды и островом Святой Елены (при- мечание: именно там, где капитан Маккью видел "мор- ского змея") с глубины 1000 морских саженей была вы- ловлена личинка морского угря длиной 184 сантиметра. Совершенно очевидно, что это лептоцефал, а не молодой угорь - я видел его рисунок. Никто не осмеливается сказать об этом вслух, но этот уникальный экземпляр оказался утерянным. Его отправили во Францию на экс- пертизу специалистам, но судно, на котором его перево- зили, потерпело крушение и лептоцефал вернулся туда, откуда и явился к нам! Об этом мне рассказал ученый, отвечавший за образец!" </w:t>
            </w:r>
          </w:p>
          <w:p>
            <w:pPr>
              <w:pStyle w:val="Normal"/>
              <w:rPr/>
            </w:pPr>
            <w:r>
              <w:rPr/>
              <w:t xml:space="preserve">Это то, что касается оригинальной и самой знамени- той личинки гигантского угря. Но при чем здесь доктор Антон Бруун и его личинка гигантского угря? </w:t>
            </w:r>
          </w:p>
          <w:p>
            <w:pPr>
              <w:pStyle w:val="Normal"/>
              <w:rPr/>
            </w:pPr>
            <w:r>
              <w:rPr/>
              <w:t xml:space="preserve">Боюсь, здесь ситуация снова становится запутанной. Из публикаций доктора Л. Бертина во Франции в 1954 году и особенно из статьи доктора П. X. Дж. Касла с кафедры зоологии университета Виктории в Веллингто- не, Новая Зеландия, становится совершенно очевидно, что исследовательское судно "Дана" действительно вы- ловило двух аналогичных лептоцефалов длиной не ме- нее 1800 миллиметров (то есть шесть футов). Доктор Бертин утверждает, что он их исследовал и что, исходя из числа их миомер (это мудреное слово означает верти- кальные сегменты мускулатуры тела), он пришел к вы- воду, что, должно быть, это личинки одного из глубоко- водных угрей, которых называют Nemychthys. Однако он не провел тщательного исследования и более ничего не опубликовал по этим весьма примечательным экзем- плярам, и мы даже не знаем, где они хранятся (если во- обще хранятся)! </w:t>
            </w:r>
          </w:p>
          <w:p>
            <w:pPr>
              <w:pStyle w:val="Normal"/>
              <w:rPr/>
            </w:pPr>
            <w:r>
              <w:rPr/>
              <w:t xml:space="preserve">Однако настоящую путаницу внесла публикация 1952 года о научных изысканиях судна "Галатея", по- сланного после "Даны", где главой научной экспедиции был уже упоминавшийся доктор Антон Бруун. В то вре- мя этот ученый сделал несколько впечатляющих и кате- горических заявлений для прессы - я цитирую его по изданию, озаглавленному "Американская печать о глу- </w:t>
            </w:r>
          </w:p>
          <w:p>
            <w:pPr>
              <w:pStyle w:val="Normal"/>
              <w:rPr/>
            </w:pPr>
            <w:r>
              <w:rPr/>
              <w:t xml:space="preserve">боководной экспедиции на "Галатее", изданному датским информационным агентством в США; сегодняшний ад- рес: 280 Парк-авеню, Нью-Йорк: </w:t>
            </w:r>
          </w:p>
          <w:p>
            <w:pPr>
              <w:pStyle w:val="Normal"/>
              <w:rPr/>
            </w:pPr>
            <w:r>
              <w:rPr/>
              <w:t xml:space="preserve">Из "Сан-Франциско кроникл" за 7 апреля-1952 года: "Ученый усмехнулся: "Я действительно полагаю, что это морские змеи, - сказал он, - в действительности морские угри. Понимаете, личинки большинства угрей- европейского угря - примерно такой длины, - он развел большой и-указательный пальцы примерно на четыре дюйма. - Когда они вырастают, то достигают длины около четырех футов. А у побережья Западной Африки мы выловили личинку угря длиной шесть футов. Вполне возможно, что взрослая особь может достигать 30-50 футов". Но затем мистер Хакон Мильче, пресс-агент док- тора Брууна, добавил: "Скорее речь может идти о ста футах". </w:t>
            </w:r>
          </w:p>
          <w:p>
            <w:pPr>
              <w:pStyle w:val="Normal"/>
              <w:rPr/>
            </w:pPr>
            <w:r>
              <w:rPr/>
              <w:t xml:space="preserve">На этом можно было бы и поставить точку. Однако туман сгущается. </w:t>
            </w:r>
          </w:p>
          <w:p>
            <w:pPr>
              <w:pStyle w:val="Normal"/>
              <w:rPr/>
            </w:pPr>
            <w:r>
              <w:rPr/>
              <w:t xml:space="preserve">Статья в журнале "Луисвилл курьер-джорнел", так- же за 7 апреля 1952 года: </w:t>
            </w:r>
          </w:p>
          <w:p>
            <w:pPr>
              <w:pStyle w:val="Normal"/>
              <w:rPr/>
            </w:pPr>
            <w:r>
              <w:rPr/>
              <w:t xml:space="preserve">"Одним из открытий экспедиции стал тот факт, что на глубине ниже 23 000 футов нет ни одной рыбы. (Как оказалось, это совершенно не соответствует истине.) Хо- тя, возможно, там обитают другие существа. Доктор Бру- ун верит в морских змей, хотя этой экспедиции не уда- лось их обнаружить. Эта вера зиждется на результатах предыдущей экспедиции (подчеркнуто мной), которая у побережьяумыса Доброй Надежды обнаружила личинки гигантского угря... Личинка, или зародыш (внимание!), была длиной около шести футов". В другом месте этой статьи говорится: "Если из гигантской личинки появля- ется взрослая рыба, пропорционально большая по отно- шению к обычному угрю, то это существо должно быть длиннее 108 футов. Если такое животное существует, то живет оно, вероятно, на большой глубине, но, подобно большинству морских животных, видимо, поднимается в область (внимание! читай: слои) у поверхности моря, где совокупляется и умирает, - сказал он". </w:t>
            </w:r>
          </w:p>
          <w:p>
            <w:pPr>
              <w:pStyle w:val="Normal"/>
              <w:rPr/>
            </w:pPr>
            <w:r>
              <w:rPr/>
              <w:t xml:space="preserve">16 июля 1958 года во время промышленного лова ры- бы в районе Саут-Вестланд, Новая Зеландия, трал, опу- щенный на сравнительно небольшую глубину 20-50 морских саженей, вытянул лептоцефала длиной около трех футов. Он был прозрачный, или "стекловидный", с разноцветными пигментными пятнами, которые распола- </w:t>
            </w:r>
          </w:p>
          <w:p>
            <w:pPr>
              <w:pStyle w:val="Normal"/>
              <w:rPr/>
            </w:pPr>
            <w:r>
              <w:rPr/>
              <w:t xml:space="preserve">гались-очень странным образом - по обе стороны ниж- ней и верхней челюсти их число и конфигурация были совершенно разными; вдоль латеральной линии и к ану- су они располагались равномерно, а дальше к хвосту - вновь хаотично. Этот экземпляр был помещен в форма- лин (сохранив тем самым свою стекловидность) и сей- час находится в музее доминиона. Его подробно описал доктор П. X. Дж. Касл в статье, озаглавленной "Боль- шой лептоцефал из Саут-Вестланда, Новая Зеландия", которая опубликована в трудах Королевского общества Новой Зеландии (том 87, части 1 и 2, ст. 179-184). </w:t>
            </w:r>
          </w:p>
          <w:p>
            <w:pPr>
              <w:pStyle w:val="Normal"/>
              <w:rPr/>
            </w:pPr>
            <w:r>
              <w:rPr/>
              <w:t xml:space="preserve">Этот экземпляр имеет некоторые особенности, кото- рые описал доктор Касл. Тело его заметно сжато с бо- ков и несколько напоминает ленту; ширина тела в пе- редней части (до ануса) больше, чем в задней, а к хвосту оно сходит на конус. Голова сравнительно небольшая, всего 18 миллиметров длиной, а полная длина - 892 мил- лиметра. У всех лептоцефалов имеется несколько верти- кальных слоев или рядов мышц, называемых миомера- ми - их число используется для идентификации породы угря, который вырастет из лептоцефала. У этого экземп- ляра их было 486, что, по мнению доктора Касла, соот- ветствует разновидности угря, которая называется Ne- michthys scolopaceus. Эта рыба известна только по одному экземпляру (выловленному в районе Новой Зе- ландии), который уже достиг стадии взрослой рыбы и имел длину 32,5 дюйма, то есть почти такую же, как и эта личинка, или лептоцефал. И это наводит нас на очень серьезные размышления. </w:t>
            </w:r>
          </w:p>
          <w:p>
            <w:pPr>
              <w:pStyle w:val="Normal"/>
              <w:rPr/>
            </w:pPr>
            <w:r>
              <w:rPr/>
              <w:t xml:space="preserve">Тот факт, что личинки атлантических угрей очень ма- ленькие, вырастающие всего до трех-четырех дюймов |(до превращения в молодых угрей), но в конце концов превращающиеся во взрослых рыб длиной шесть-семь 'футов (соотношение примерно 1 : 23), вовсе не означает, ,{рто все личинки угрей растут в соответствии с этой про- порцией. Есть целый ряд животных, в частности некото- рые лягушки и рыбы, личинки которых гораздо больше, ,чем взрослые особи. Существуют и другие, личинки кото- рых по величине не отличаются от взрослых представи- телей породы или же увеличение очень незначительное. Следовательно, предположение или гипотеза, что трех- футовый лептоцефал вырастет в угря длиной 69 футов Или шестифутовая личинка превратится во взрослую особь длиной 138 футов, не может рассматриваться как </w:t>
            </w:r>
          </w:p>
          <w:p>
            <w:pPr>
              <w:pStyle w:val="Normal"/>
              <w:rPr/>
            </w:pPr>
            <w:r>
              <w:rPr/>
              <w:t xml:space="preserve">обоснованная! Однако такое могло бы иметь место, и в первом случае все сводится к существу примерно таких же размеров, какое наблюдала команда "Дедала". Но и это еще не конец истории. </w:t>
            </w:r>
          </w:p>
          <w:p>
            <w:pPr>
              <w:pStyle w:val="Normal"/>
              <w:rPr/>
            </w:pPr>
            <w:r>
              <w:rPr/>
              <w:t xml:space="preserve">Существует состояние, (или "процесс"), которое зо- ологи называют неотения (neoteny). Это означает, что всю или большую часть жизни животное проводит в ви- де личинки - в этой форме оно может продолжать расти. </w:t>
            </w:r>
          </w:p>
          <w:p>
            <w:pPr>
              <w:pStyle w:val="Normal"/>
              <w:rPr/>
            </w:pPr>
            <w:r>
              <w:rPr/>
              <w:t xml:space="preserve">Доктор Касл делает очень интересное замечание отно- сительно того, что его новозеландская личинка "не про- являет признаков приближения к стадии превращения", и отмечает, что ей еще предстояло расти, чтобы достичь размера полноценной личинки. Вполне возможно, что она выросла бы до величины экземпляра доктора Шмид- та (1800 миллиметров). Но могут ли они расти дальше или - в виде лептоцефалов - достичь чудовищных раз- меров? </w:t>
            </w:r>
          </w:p>
          <w:p>
            <w:pPr>
              <w:pStyle w:val="Normal"/>
              <w:rPr/>
            </w:pPr>
            <w:r>
              <w:rPr/>
              <w:t xml:space="preserve">Во-первых, необходимо принять во внимание очень странное стекловидное, лентообразное существо, которое 16 августа 1963 года на побережье Нью-Джерси наблю- дал сам доктор Лайонел Э. Уолфорд. По его оценке, дли- на животного составляла примерно 40 футов; он пришел к выводу, что это какая-то неизвестная разновидность животного, относящегося к группе Ctenophores, являю- щихся родственниками медуз. Существо двигалось быстро, за счет волнообразных движений, и его видели ^многие специалисты, искушенные в морской биологии. Однако существо находилось в поле зрения недолго, двигалось в не очень прозрачной воде и под водой. Это мог быть гигантский лептоцефал, особенно если его го- лова была столь же маленькой по сравнению с телом, как и в случае новозеландского образца. В подавляю- щем большинстве случаев голове этого существа уделя- ется особое внимание - она производит впечатление очень странной и совершенно не похожа на голову обык- новенного угря. Весьма необычны и зубы животного, особенно то, что они направлены вперед и заканчивают- ся у нижней челюсти изогнутой парой "захватов". </w:t>
            </w:r>
          </w:p>
          <w:p>
            <w:pPr>
              <w:pStyle w:val="Normal"/>
              <w:rPr/>
            </w:pPr>
            <w:r>
              <w:rPr/>
              <w:t xml:space="preserve">Чудовище, которое видел Эгеде, не было ни лентооб- разным, ни стекловидным, однако голова его, судя по всему, находилась в стадии личинки, а зубы были направ- лены вперед. Если же высота грот-марса корабля Эгеде составляла, скажем, тридцать пять футов над поверхно- стью воды, а животное вело себя как мурена (кстати, го" </w:t>
            </w:r>
          </w:p>
          <w:p>
            <w:pPr>
              <w:pStyle w:val="Normal"/>
              <w:rPr/>
            </w:pPr>
            <w:r>
              <w:rPr/>
              <w:t xml:space="preserve">лова ее столь же устрашающего вида) и выпрыгивало из моря на половину длины своего тела, то это чудовище должно было быть около 70 футов длиной-таких же раз- меров мог бы достичь лептоцефал доктора Касла, если бы рос в соответствии с пропорцией, которая справедли- ва для обыкновенных угрей. У меня возникает ощуще- ние, что все вышесказанное лишь подтверждает подлин- ность наблюдений "апостола гренландского" и подкреп- ляет аргументацию доктора Антона Брууна. </w:t>
            </w:r>
          </w:p>
          <w:p>
            <w:pPr>
              <w:pStyle w:val="Normal"/>
              <w:rPr/>
            </w:pPr>
            <w:r>
              <w:rPr/>
              <w:t xml:space="preserve">ЧАСТЬ ВТОРАЯ. МЕРТВЫЕ ТВАРИ </w:t>
            </w:r>
          </w:p>
          <w:p>
            <w:pPr>
              <w:pStyle w:val="Normal"/>
              <w:rPr/>
            </w:pPr>
            <w:r>
              <w:rPr/>
              <w:t xml:space="preserve">Г л а в а 5. ЗВЕНЯЩИЕ СКАЛЫ </w:t>
            </w:r>
          </w:p>
          <w:p>
            <w:pPr>
              <w:pStyle w:val="Normal"/>
              <w:rPr/>
            </w:pPr>
            <w:r>
              <w:rPr/>
              <w:t xml:space="preserve">Во всей этой истории есть что-то пугающее. Если мне когда-то и приходилось сталкиваться с настоящей загад- кой, то это так называемые "звенящие скалы" или "пою- щие камни" Пенсильвании, главным образом в округе Бакс и особенно в районе реки Делавар - это местечко имеет очаровательное название Аппер Блэк Эдди (до- словно: "Долговязый черный Эдди". - Пер.). Ситуация представляется весьма впечатляющей, поскольку про- клятые - я использую это слово намеренно и в эпику- рейском смысле - твари выставлены на всеобщее обо- зрение и вытворяют не только все то, что им приписывает молва, но и кое-что еще, что им совершенно не поло- жено делать. Более того, техническое объяснение как са- мих этих тварей, так и того, что они якобы делают, не поддается обычной логике, не говоря уже о чисто геоло- гическом аспекте явления. Кроме того, они демонстри- руют и некоторые иные свойства, не упоминающиеся в научной и даже популярной литературе - они их просто демонстрируют, и все это видят. Человечество плодит за- гадки и потом забывает о них - это раздражает уже как факт, но мистерии, подобные этим скалам, которые все время находятся на одном и том же месте и потому по- стоянно напоминают о себе, хочется проклясть на веки вечные. Но, что еще невыносимее, эта загадка состоит из целого ряда парадоксов. </w:t>
            </w:r>
          </w:p>
          <w:p>
            <w:pPr>
              <w:pStyle w:val="Normal"/>
              <w:rPr/>
            </w:pPr>
            <w:r>
              <w:rPr/>
              <w:t xml:space="preserve">Что же представляют собой эти звенящие скалы? На самом деле они образуют элемент куда более значитель- ный и таинственный и являются частью гигантского комплекса феноменов,-распространившихся по всей вос- точной Пенсильвании. Наиболее известные звенящие скалы находятся в округе Бакс - в Хейкоке их называют Сад камней, в Бриджтон-тауншип-просто Звенящие ска- лы, точно так же, как и в Аппер Блэк Эдди. Такие скалы есть и в Поттстауне, в округе Франклин их называют </w:t>
            </w:r>
          </w:p>
          <w:p>
            <w:pPr>
              <w:pStyle w:val="Normal"/>
              <w:rPr/>
            </w:pPr>
            <w:r>
              <w:rPr/>
              <w:t xml:space="preserve">Кольцом дьявола, очень много их в южной части Ска- листых гор. В этих местах скалы звонят, как колокола, в очень широких диапазонах тембра и громкости, и это единственные места на Земле, где обнаружено подобное явление. Но не только скалы представляются уникальны- ми: эти места сами по себе являются замечательными и, в определенном смысле, совершенно лишенными логики. Звенящие скалы имеют различную форму и величину - от похожих на сжатый кулак до огромных неровных глыб весом несколько тонн. У них очень необычный цвет, отличающийся от других скал, которые состоят из того же самого литологического материала, однако не звенят. Их красновато-бурый цвет обусловлен эрозией и вывет- риванием. </w:t>
            </w:r>
          </w:p>
          <w:p>
            <w:pPr>
              <w:pStyle w:val="Normal"/>
              <w:rPr/>
            </w:pPr>
            <w:r>
              <w:rPr/>
              <w:t xml:space="preserve">Места, где обнаружены эти скалы, чрезвычайно стран- ные и, можно сказать, жуткие. Они создают такое впе- чатление потому, что вид их противоречит всем нашим представлениям о природе и ее проявлениях, которые мы наблюдаем в других местах, даже рядом с этими. Возь- мем, к примеру, звенящую скалу в районе Аппер Блэк Эдди. Она расположена на пологом склоне невысокого холма, к западу от его вершины и примерно в миле от реки. Весь район густо зарос лесом - большинство де- ревьев достигают здесь высоты сорок футов, и летом об*. разуют непроницаемый для солнца свод. У подножья этих деревьев растут обычные молодые побеги, кустар- ник, различные папоротники, вереск и прочая флора. Почва усеяна валунами, большими и маленькими, - все они имеют серебристо-серый цвет и покрыты мхом. Это типичный ландшафт для лесов восточной части Амери- ки - здесь множество птиц, цветов и пробивающегося сквозь деревья солнца. Но если вы пройдете по извиваю- щейся тропинке, всего четверть мили, то неожиданно ока- жетесь на верхнем выступе горного конгломерата пло- щадью семь акров - этот конгломерат представляет со- бой огромную глыбу спекшихся валунов разной величины, словно "стекшую" по левому склону и затем охватившую холм справа. Здесь жизнь практически от- сутствует, за исключением лишайников, иногда попада- ющихся с теневой стороны валунов. Я несколько дней ис- следовал это странное каменное плато и ни разу не видел там ни одной птицы; правда, насекомые мне попада- .лись - одно через каждые двадцать футов. Лес неожи- данно заканчивается - так бывает вблизи озер: одной </w:t>
            </w:r>
          </w:p>
          <w:p>
            <w:pPr>
              <w:pStyle w:val="Normal"/>
              <w:rPr/>
            </w:pPr>
            <w:r>
              <w:rPr/>
              <w:t xml:space="preserve">ногой вы стоите на траве, другая уже ступила на ска- листый берег. Странно и немного жутковато. Но и это еще не все: несмотря на то, что на всю толщу - около десяти футов - плато состоит из валунов, нет ни малей- шего намека на почву. Лишь далеко внизу (стоя здесь, возникают сомнения: а есть ли вообще что-то, кроме этой жути), в лесу, точно такие же скалы покоятся в глубо- ком суглинке. Если вы копнете этот суглинок, станет яс- но, что валунов здесь не меньше", они так же спеклись друг с другом, ho между ними есть почва. Если почву с плато звенящих скал смыло паводками (как пытаются  нас убедить правдоподобные "научные" объяснения), по- чему же ее не смыло и с прилегающей территории? А ес- ли это не произошло благодаря защите растущих там деревьев, то тогда почему деревья не растут на плато зве- нящих скал? Более того, почему на окружающей терри- тории нет звенящих скал, и почему на других плато нет незвенящих скал и в то же самое время отсутствуют де- ревья? </w:t>
            </w:r>
          </w:p>
          <w:p>
            <w:pPr>
              <w:pStyle w:val="Normal"/>
              <w:rPr/>
            </w:pPr>
            <w:r>
              <w:rPr/>
              <w:t xml:space="preserve">Приблизительно только тридцать процентов скал на этом "плато" (здесь я должен оговориться, что это не плато в геологическом смысле слова, я использую этот Термин весьма условно) звенят, но они перемежаются с другими, незвенящими скалами, и почти все скалы, ко- торые "звенят", сверку и по бокам окрашены в необыч- ный красноватый цвет; иногда такой же оттенок встре- чается и в их нижней части. Если отбить частицу скалы и унести ее за пределы этой местности," цвет не исчеза- ет - несколько таких образцов пролежали у меня на ферме три хода и приобрели почти обычный цвет, но в Центре плоских поверхностей оригинальный. оттенок ос- тался. Другой любопытной особенностью этих скал явля- ется то, что они не обнаруживают резко выраженной уг- ловатости (что характерно для осколочных пород), но они не скругленные, и не овальные, как это бывает с ска- танными водой валунами. Все они, как говорят геологи, субангулярные, то есть со множеством хаотически рас- положенных граней, но без острых краев. Но - самое загадочное: подавляющее большинство их либо имеют небольшие углубления в фо|"ме блюдца, либо странные неровные каналы, входные "отверстия которых располо^- жены на боковых и нижних поверхностях. Все эти дефек- ты поверхности напоминают коррозионные язвы авто- мобильных крыльев, правда, без характерного вспучива- </w:t>
            </w:r>
          </w:p>
          <w:p>
            <w:pPr>
              <w:pStyle w:val="Normal"/>
              <w:rPr/>
            </w:pPr>
            <w:r>
              <w:rPr/>
              <w:t xml:space="preserve">ния и "складок". Внешне они выглядят как результат водной эрозии, похожей на ту, которую можно наблюдать у известняков, побывавших в высококислотных средах, но, с другой стороны, они чем-то сродни определенным ви- дам вулканической лавы, которая долгое время подвер- галась воздействию окружающей среды. И еще боюсь произносить это вслух, но наиболее прочные из них на- столько испещрены "оспинами" и бороздками, что выгля- дят как каменные метеориты. Однако это весьма щекот- ливая тема. </w:t>
            </w:r>
          </w:p>
          <w:p>
            <w:pPr>
              <w:pStyle w:val="Normal"/>
              <w:rPr/>
            </w:pPr>
            <w:r>
              <w:rPr/>
              <w:t xml:space="preserve">С точки зрения петрологии, почти все скалы на этих "плато" состоят из того, что геологи называют диабазом. Это мелкозернистая глубинная вулканическая порода, возникшая, так сказать, из базальтовой корки Земли, в качестве своего рода компенсации вулканическому из- вержению, и состоящая из триклинного полевого шпата, соединенного с авгитом (кальциево-железо-магниево- алюминиевый минерал), и хлорита, который представляет собой слюдистый минерал железо.-алюминиево-магниево- го состава. (Обратите внимание на железо-алюминиевую составляющую обоих минералов.) Характеристика таких скал, как диабазовые, дана в письме, подписанном глав- ным геологом штата Пенсильвании, но в копии техниче- ского отчета, который был приложен к этому письму, утверждается: "Способность издавать звенящие звуки обнаружена у плотных, гомогенных, мелкозернистых по- род, таких, как кварцит, риолит и базальт". Должен за- метить, что кварцит - это то, что специалисты называют метаморфической породой, то есть осадочная порода, ко- торая, подвергшись изменениям под действием нагрева и давления, приняла вид кристаллической структуры, Е данном случае-видоизмененного и отвердевшего песча- ника, в котором кристаллы кварца более или менее ори- ентированы, поэтому на изломе порода имеет характер- ный блеск и очень твердую текстуру. Риолит-это вул- канический тип магматической породы группы полевых шпатов и на изломе представляет собой блестящую стек- ловидную поверхность, состоящую из свободных кристал- лов кварца, связанных роговой обманкой и слюдой. Ба- зальт - очень распространенная, крайне мелкозернистая, черная вулканическая порода пироксенической группы. </w:t>
            </w:r>
          </w:p>
          <w:p>
            <w:pPr>
              <w:pStyle w:val="Normal"/>
              <w:rPr/>
            </w:pPr>
            <w:r>
              <w:rPr/>
              <w:t xml:space="preserve">Я вдаюсь в такие подробности, чтобы обратить ваше внимание на определенное противоречие между опреде- лением этих скал как состоящих из диабаза, являющего- </w:t>
            </w:r>
          </w:p>
          <w:p>
            <w:pPr>
              <w:pStyle w:val="Normal"/>
              <w:rPr/>
            </w:pPr>
            <w:r>
              <w:rPr/>
              <w:t xml:space="preserve">ся глубинной породой, и трех других пород, две из кото- рых вулканические, а одна - метаморфическая. Разли- чие между метаморфической и вулканической примерно такое же, как между, скажем, пудингом и отбивной, а вулканическая порода отличается от глубинной, как го- вядина от крабных палочек. Если эти скалы состоят из диабаза, то почему они "звенят"? </w:t>
            </w:r>
          </w:p>
          <w:p>
            <w:pPr>
              <w:pStyle w:val="Normal"/>
              <w:rPr/>
            </w:pPr>
            <w:r>
              <w:rPr/>
              <w:t xml:space="preserve">Верно, базальт иногда может звенеть - это заметили и древние- египтяне, изготавливавшие из круглых брус- ков базальта ксилофоны, на которых они большими дере- вянными муллетами выстукивали печальные погребаль- ные песни. </w:t>
            </w:r>
          </w:p>
          <w:p>
            <w:pPr>
              <w:pStyle w:val="Normal"/>
              <w:rPr/>
            </w:pPr>
            <w:r>
              <w:rPr/>
              <w:t xml:space="preserve">Я должен также заметить, что в моем архиве есть свидетельство некоего доктора Отта из города Оттсвил- ла, штат Пенсильвания, который в 1890 году насобирал в Аппер Блэк Эдди обломков этих поющих скал, соответ- ствующим образом "настроил" и "играл на них", акком- панируя "Оркестру радости из долины" на ежегодной встрече членов литературного и исторического обществ округа Бакс. К сожалению, у меня нет достоверных дан- ных относительно того, какие вещи он исполнял, но мои коллеги утверждают, что, скорее всего, это были "Rock Of Ages", "Rocked In The Cradle Of Deep" и "Хор кузне- цов" из "Трубадура"! (В названиях первых двух песен фигурирует слово "скала", хотя написаны они были в 50-е годы XX века.-Пер.) Обязательно должен ска- зать, что в одно из моих посещений этих мест меня со- провождала группа молодых людей с молотками, и мы закатили настоящий концерт рок-н-ролла! </w:t>
            </w:r>
          </w:p>
          <w:p>
            <w:pPr>
              <w:pStyle w:val="Normal"/>
              <w:rPr/>
            </w:pPr>
            <w:r>
              <w:rPr/>
              <w:t xml:space="preserve">Мелкие обломки риолита, как и обломки других стек- ловидных пород, звенят; кварцит звенит очень редко, но если бросить камень в большую гомогенную плоскость мелкозернистого кварцита, которая подвергалась воздей- ствию окружающей среды, то иногда получается звук, напоминающий падение камня на лёд. Доктор Е. Т. Уэр- ри из Академии естественных наук в Филадельфии ис- следовал поющие скалы в округе Бакс и опубликовал не- большую статью на эту тему, появившуюся в "Трудах академии" - он.утверждает, что звон обусловлен преж- де всего специфической текстурой этих скал. Он также говорит: "Как видно по этим шлифам, порода скал час- тично состоит из кристаллов полевого шпата, образую- щих своего рода сетку с мелкими ячейками, в которой очень легко возникают звуковые волны". </w:t>
            </w:r>
          </w:p>
          <w:p>
            <w:pPr>
              <w:pStyle w:val="Normal"/>
              <w:rPr/>
            </w:pPr>
            <w:r>
              <w:rPr/>
              <w:t xml:space="preserve">Существует еще одно несоответствие между "офици- альным" объяснением причин звона и данными наблюде- ний. Читая статью дальше, мы узнаем, что звон возникает "в том случае, когда масса такой скалы опирается лишь на несколько точек и, следовательно, может вибриро- вать... при ударе возникает звенящий звук. Такое состо- яние встречается в свободно лежащих друг на друге ва- лунах, а также в больших массах, соприкасающихся толь- ко в нескольких точках - при этом между ними остают- ся значительные полости и пустоты; подобное можно на- блюдать у Звенящих скал в Бриджтоне". Затем приво- дится- описание структуры пород скалы, после чего мы читаем: "Но... для того, чтобы звучать как колокол, эти скалы должны заметно отстоять друг от друга (при усло- вии точечного соприкосновения), иначе не будет условий для их вибрации". </w:t>
            </w:r>
          </w:p>
          <w:p>
            <w:pPr>
              <w:pStyle w:val="Normal"/>
              <w:rPr/>
            </w:pPr>
            <w:r>
              <w:rPr/>
              <w:t xml:space="preserve">Боюсь, что мне придется разочаровать ученого: все обстоит совсем не так. Большинство этих скал, большие и маленькие, жестко соединены друг с другом со всех сторон, очень часто их плоские поверхности сращены с такими* же поверхностями "соседей" также со всех сто- рон. Но они же звенят при ударе! И, кроме того, звеня- щие скалы намертво замуровывали в бетонные стены, и они продолжали звенеть. Более того, подвешенные на проволочном тросе, установленные на бетонном поста- менте, зажатые в гигантском токарном патроне - они не звучали громче или выше. Незвенящие образцы с тех же самых "плато" невозможно заставить звенеть ни при ка- ких обстоятельствах. </w:t>
            </w:r>
          </w:p>
          <w:p>
            <w:pPr>
              <w:pStyle w:val="Normal"/>
              <w:rPr/>
            </w:pPr>
            <w:r>
              <w:rPr/>
              <w:t xml:space="preserve">Заключительные слова вышеупомянутой статьи, ка- сающиеся происхождения этих скал, демонстрируют нам еще один парадокс: "Эти плато не могут быть ледниковы- мХ так как континентальный ледник не спустился так низко на юг. Это остатки вышедшего на поверхность скального основания, которое в округе Бакс представля- ет собой 'диабаз или базальт... Эта скала в форме рас- плавленного материала была внедрена в триасовые оса- дочные породы, верхние слои которых впоследствии бы- ли смыты вследствие эрозии и выветривания". </w:t>
            </w:r>
          </w:p>
          <w:p>
            <w:pPr>
              <w:pStyle w:val="Normal"/>
              <w:rPr/>
            </w:pPr>
            <w:r>
              <w:rPr/>
              <w:t xml:space="preserve">Действительно, принято считать, что великие пертур- бации так называемого ледникового периода не достигли этой южной точки, однако существует очень много от- дельных проявлений этого катаклизма, обнаруженных как в долине Делавар, так и на других территориях шта- </w:t>
            </w:r>
          </w:p>
          <w:p>
            <w:pPr>
              <w:pStyle w:val="Normal"/>
              <w:rPr/>
            </w:pPr>
            <w:r>
              <w:rPr/>
              <w:t xml:space="preserve">та и прилегающих к нему областях. (В некоторых местах каменные стены столь же распространены, как и в се- верных районах Новой Англии!) Откуда взялось неис- числимое множество этих валунов - осадочных, мета- морфических и вулканических? Я постоянно задаю этот вопрос геологам, но ответа на него так и не получил. Не могли все они попасть сюда через реки, и даже если они представляют собой местные остатки пластов, которые когда-то лежали на палеозойских известняках и слан- цах, эти пласты должны были бы быть не только массив- ными, но и невероятно гетерогенными. Заявлять, что эти плато - и лишь они одни - являются результатом та- кого процесса, значило бы вновь говорить голословно. Если бы эти включения диабаза - не говоря уже о вул- канических включениях, что само по себе представляется в высшей степени забавным - ограничивались лишь не- сколькими изолированными участками территории, но да- же в этом случае - почему только эти остаточные по- роды обеспечивают звон скал и не привлекают раститель- ность? То, что это не объяснение, очевидно: валуны, состоящие из диабаза, разбросаны по огромной террито- рии, однако они не звенят и не тормозят рост раститель- ности. </w:t>
            </w:r>
          </w:p>
          <w:p>
            <w:pPr>
              <w:pStyle w:val="Normal"/>
              <w:rPr/>
            </w:pPr>
            <w:r>
              <w:rPr/>
              <w:t xml:space="preserve">Можно" было бы прийти к мысли, что отсутствие рас- тительности обусловлено какой-то не столь давней ката- строфой местного значения, например, пожаром, но по- добная идея не выдерживает никакой критики, так как эти места прекрасно известны уже несколько столетий. Для полного восстановления растительности потребова- лось бы гораздо меньше времени, да и почва также вер- нулась бы в прежнее состояние. На самом деле ботани- ческое бесплодие этих плато - явление еще более зага- дочное, чем звенящие скалы. Ботаник может до умопо- мрачения искать логичное объяснение этого феномена. </w:t>
            </w:r>
          </w:p>
          <w:p>
            <w:pPr>
              <w:pStyle w:val="Normal"/>
              <w:rPr/>
            </w:pPr>
            <w:r>
              <w:rPr/>
              <w:t xml:space="preserve">Надо заметить, эти скалы состоят не из щебня, подоб- ное возможно лишь на крутых склонах, когда скалы, из которых образуется щебень, представляют собой обло- мочные породы - сам факт их существования обуслов- лен разрушением боковой вмещающей породы, находя- щейся выше, на отвесных обрывах. Кроме того, даже ще- бень постепенно обрастает растительностью - даже в песках пустыни растет трава! Итак, какую мы имеем альтернативу? </w:t>
            </w:r>
          </w:p>
          <w:p>
            <w:pPr>
              <w:pStyle w:val="Normal"/>
              <w:rPr/>
            </w:pPr>
            <w:r>
              <w:rPr/>
              <w:t xml:space="preserve">В данном случае речь может идти о характерной осо" </w:t>
            </w:r>
          </w:p>
          <w:p>
            <w:pPr>
              <w:pStyle w:val="Normal"/>
              <w:rPr/>
            </w:pPr>
            <w:r>
              <w:rPr/>
              <w:t xml:space="preserve">бенности структуры, но, насколько можно судить по ре- зультатам исследовании, ничего аномального в составе этого диабаза не обнаружено - нигде больше диабаз не препятствует росту растений, как, впрочем, и кварцит, риолит и базальт. Последний, кстати, представляет со- бой основообразующую породу во всех поясах раститель- ности. Единственной альтернативой, о которой я слышал, может быть радиоактивность. Мне так и не удалось уз- нать, исследовал ли кто-нибудь эти плато со счетчиком Гейгера или другими приборами для определения раз- личных видов радиации. (В настоящее время мы пыта- емся провести такие исследования, но, честно говоря, я не рассчитываю на какие-либо положительные результаты; у меня есть множество объяснений для такого скептициз- ма, но я не буду вдаваться в них.) Параллельно с этим исследованием мы провели другой эксперимент, касаю- щийся, скорее, "бесплодия" этих мест, а не "звенящих способностей" скал. </w:t>
            </w:r>
          </w:p>
          <w:p>
            <w:pPr>
              <w:pStyle w:val="Normal"/>
              <w:rPr/>
            </w:pPr>
            <w:r>
              <w:rPr/>
              <w:t xml:space="preserve">В один большой резервуар мы поместили звенящую скалу, в.другой - примерно такого же размера незве- нящую, привезенную из другой местности. Перед тем как погрузить их в воду из местного пруда, наружные по- верхности обеих глыб были освобождены от микроорга- низмов. Резервуары находились на некотором расстоя- нии друг от друга. Не защищая резервуары от дневного солнечного света, мы создали условия для роста в них зеленых водорослей; кроме того, в каждом находились и другие водяные растения. Затем мы поместили в каж- дый резервуар равную массу лягушачьей икры. Нас ин- тересовало: препятствует ли звенящая скала раститель- ной и животной жизни. В случае положительного резуль- тата нам пришлось бы иметь дело с настоящей проблемой. </w:t>
            </w:r>
          </w:p>
          <w:p>
            <w:pPr>
              <w:pStyle w:val="Normal"/>
              <w:rPr/>
            </w:pPr>
            <w:r>
              <w:rPr/>
              <w:t xml:space="preserve">Мы также щювели ряд экспериментов по выявлению "музыкальных'свойств" звенящих скал, или, как их ино- гда называют, Поющих камней, однако - сейчас мы это установили - они не имеют никакого отношения к сте- рильности плато. Но, проводя научный эксперимент, ни- когда нельзя сказать заранее, куда он заведет или с ка- кими трудностями столкнется экспериментатор. Надо все время быть начеку и готовиться к любым неожиданнос- тям! Необходимо помнить, что звуковые колебания об- ладают очень странными свойствами и могут создавать самые непредсказуемые ситуации и явления. Под дейст- вием сверхзвука может происходит линяние тканей и сте- </w:t>
            </w:r>
          </w:p>
          <w:p>
            <w:pPr>
              <w:pStyle w:val="Normal"/>
              <w:rPr/>
            </w:pPr>
            <w:r>
              <w:rPr/>
              <w:t xml:space="preserve">рилизация мяса; кроме того, под действием ультразву- ковых колебаний у одноклеточных растений наблюда- лось некоторое замедление роста. Вполне возможно, что в результате бесконечных колебаний (очень малых по амплитуде), вызываемых процессами в земной коре, сжа- тием и расширением скал под действием перепада темпе- ратур, а также вследствие механических причин, таких, как падение капель дождя, - может быть, все это застав- ляет звенящие скалы непрерывно излучать ультразвуко- вые колебания? </w:t>
            </w:r>
          </w:p>
          <w:p>
            <w:pPr>
              <w:pStyle w:val="Normal"/>
              <w:rPr/>
            </w:pPr>
            <w:r>
              <w:rPr/>
              <w:t xml:space="preserve">Может, скалы и не звенят под водой, но если ударить по' находящейся в воде скале молотком, звон раздается. Действительно, в таких условиях колебания скалы за- ставляют звучать соответствующий камертон. Это на- блюдение привело нас к еще одному параллельному экс- перименту: звенящую и незвенящую скалы установили на земле, набросали на них ту же самую растительность и обеспечили защиту от грызунов и птиц. В ходе этого эксперимента мы хотели выяснить, вырастет ли на них хоть что-нибудь. - </w:t>
            </w:r>
          </w:p>
          <w:p>
            <w:pPr>
              <w:pStyle w:val="Normal"/>
              <w:rPr/>
            </w:pPr>
            <w:r>
              <w:rPr/>
              <w:t xml:space="preserve">Если всех этих парадоксов недостаточно, то у вас есть возможность вволю порезвиться с загадкой происхожде- ния этих скал и плато. Объяснения, которые дают геоло- ги, на первый взгляд кажутся разумными, но -как я уже отмечал выше - совершенно нелогичными. Да, возмож- но, их версия правильная, но только в том случае, если ее нелогичность можно объяснить какими-то иными фак- торами, в настоящее время неизвестными и потому в рас- чет не принимаемыми, или же если обнаружатся логич- ные объяснения современных противоречий общеприня- той теории. Как бы там ни было, должен быть иной ва- риант, абсолютно логичный и предельно простой. </w:t>
            </w:r>
          </w:p>
          <w:p>
            <w:pPr>
              <w:pStyle w:val="Normal"/>
              <w:rPr/>
            </w:pPr>
            <w:r>
              <w:rPr/>
              <w:t xml:space="preserve">Одну такую гипотезу уже довольно долго выдвигают геологи-любители. Она сводится к тому, что эти плато представляют собой "брызги" каменного метеорита, по- павшего в поле притяжения Земли и перешедшего на почти кольцевую орбиту вокруг нее - вскоре под дей- ствием земных приливов он раскололся, начал терять скорость, и под очень острым углом его куски устреми- лись к поверхности - осколок, или несколько осколков метеорита столкнулись с земной поверхностью в нижней точке своей орбиты, которая в данном- случае пришлась на то место, где сейчас находится восточная Пенсильва- ния. Жаль, но насколько можно судить по конфигурации </w:t>
            </w:r>
          </w:p>
          <w:p>
            <w:pPr>
              <w:pStyle w:val="Normal"/>
              <w:rPr/>
            </w:pPr>
            <w:r>
              <w:rPr/>
              <w:t xml:space="preserve">плато в Аппер Блэк Эдди, нет никаких данных относи- тельно направления этой конкретной "брызги", но если окажется, что все каменные глыбы когда-то летели в од- ном направлении, это будет серьезным аргументом в пользу метеоритной теории. </w:t>
            </w:r>
          </w:p>
          <w:p>
            <w:pPr>
              <w:pStyle w:val="Normal"/>
              <w:rPr/>
            </w:pPr>
            <w:r>
              <w:rPr/>
              <w:t xml:space="preserve">Однако, пытаясь применить эту теорию к корням про- исхождения скал, мы сталкиваемся еще с одной стран- ностью, почти парадоксом. По меньшей мере это какое-то невероятное совпадение: почему этот метеорит состоял из диабаза и как получилось, что он упал именно в той изолированной местности, где на поверхности полно ва- лунов остаточного диабаза? </w:t>
            </w:r>
          </w:p>
          <w:p>
            <w:pPr>
              <w:pStyle w:val="Normal"/>
              <w:rPr/>
            </w:pPr>
            <w:r>
              <w:rPr/>
              <w:t xml:space="preserve">И здесь нам придется иметь дело с не очень приятной комбинацией фактов совершенно иного характера. Весь остальной диабаз может иметь тот же самый источник происхождения, просто пока никто не сталкивался с его звенящими свойствами. С другой стороны, я не смог най- ти ни одного конкретного доказательства или хотя бы намеков на существование такого доказательства в пользу заявления, что включения диабаза триасо- вого периода имеются, в этой части Пенсильвании по- всюду. </w:t>
            </w:r>
          </w:p>
          <w:p>
            <w:pPr>
              <w:pStyle w:val="Normal"/>
              <w:rPr/>
            </w:pPr>
            <w:r>
              <w:rPr/>
              <w:t xml:space="preserve">И, наконец, я просто не верю в теорию вулканических включений такого характера. Не может ли быть так, что "комментарии" (которые делаются в технической лите- ратуре) по существованию и распределению звенящих скал в этой области притянуты за уши или даже пред- ставляют собой заведомое игнорирование фактов, объ- ясняющееся желанием "снять" надоевшую проблему? У меня растет подозрение, что это именно так! </w:t>
            </w:r>
          </w:p>
          <w:p>
            <w:pPr>
              <w:pStyle w:val="Normal"/>
              <w:rPr/>
            </w:pPr>
            <w:r>
              <w:rPr/>
              <w:t xml:space="preserve">Необходимо также принять во внимание лунки и ка- налы в этих скалах, и, кроме того, необычную скруглен- ную, субангулярную форму, наряду с возникшей на их поверхности красноватой патиной. </w:t>
            </w:r>
          </w:p>
          <w:p>
            <w:pPr>
              <w:pStyle w:val="Normal"/>
              <w:rPr/>
            </w:pPr>
            <w:r>
              <w:rPr/>
              <w:t xml:space="preserve">Чем все это вызвано? Говорят, что красноватый цвет- это окисел железа, но почему тогда весь диабаз не окис- ляется таким образом? Железо и алюминий, особенно в виде сплавов, способны на самые неожиданные эффек- ты - один мой знакомый ученый сумел с их помощью- предварительно зарядив сплавы электрически - добить- ся эффекта стерилизации. Но даже если все обстоит именно так, почему не весь диабаз как вещество в целом, а только железо и алюминий оказывают такое действие? </w:t>
            </w:r>
          </w:p>
          <w:p>
            <w:pPr>
              <w:pStyle w:val="Normal"/>
              <w:rPr/>
            </w:pPr>
            <w:r>
              <w:rPr/>
              <w:t xml:space="preserve">И почему эти скалы - только на этих плато - "ржа- веют"? </w:t>
            </w:r>
          </w:p>
          <w:p>
            <w:pPr>
              <w:pStyle w:val="Normal"/>
              <w:rPr/>
            </w:pPr>
            <w:r>
              <w:rPr/>
              <w:t xml:space="preserve">Нет, здесь явно что-то не так. И весь комплекс этогр явления представляется весьма раздражающей загадкой. </w:t>
            </w:r>
          </w:p>
          <w:p>
            <w:pPr>
              <w:pStyle w:val="Normal"/>
              <w:rPr/>
            </w:pPr>
            <w:r>
              <w:rPr/>
              <w:t xml:space="preserve">Глава 6. КАМЕННЫЕ СФЕРЫ </w:t>
            </w:r>
          </w:p>
          <w:p>
            <w:pPr>
              <w:pStyle w:val="Normal"/>
              <w:rPr/>
            </w:pPr>
            <w:r>
              <w:rPr/>
              <w:t xml:space="preserve">Как человек любопытный и неугомонный, я не могу спокойно взирать на окружающие нас со всех сторон повсюду загадки и тайны, особенно когда они исчисля- ются дюжинами, а чтобы сдвинуть их с места, требуется мощный бульдозер. Меня приводят в возбуждение не сами таинственные предметы - или твари, как вам угод- но, - а "сохранившиеся признаки их существования", и степень моего возбуждения прямо пропорциональна не- возможности объяснения их. Но люди ничего не пред- принимают в этом направлении- даже не врут, откро- венно и с вдохновением, - и мое раздражение продол-- жает расти. Теперь позвольте привести пример того, от чего я на данный момент впадаю в состояние тихого бе- шенства и не рассуждать о чем я уже больше не могу. Но вначале факты. </w:t>
            </w:r>
          </w:p>
          <w:p>
            <w:pPr>
              <w:pStyle w:val="Normal"/>
              <w:rPr/>
            </w:pPr>
            <w:r>
              <w:rPr/>
              <w:t xml:space="preserve">В сельской местности Пальмар, в самом юго-восточ- ном углу Коста-Рики и неподалеку от границы с Пана- мой, покоятся несколько дюжин каких-то непонятных ка- менных шаров, диаметром от двух футов до шести - су- дя по всему, они здесь валяются века с пятнадцатого, Они хаотично разбросаны по территории, которая когда" то представляла собой непроходимые джунгли, в дюжи- не миль от побережья Тихого океана. Возможно, их не- сколько сотен, может быть, даже тысячи - некоторые полностью или частично .лежат на поверхности, часть была закопана во время землеройных работ 1954 года. Кроме того, это место исследовано отнюдь не доскональ- но, и как они распределены по поверхности, неизвестно, а местным жителям это совершенно неинтересно. Они всегда лежали здесь, рядом с ними, "ну и что?"! </w:t>
            </w:r>
          </w:p>
          <w:p>
            <w:pPr>
              <w:pStyle w:val="Normal"/>
              <w:rPr/>
            </w:pPr>
            <w:r>
              <w:rPr/>
              <w:t xml:space="preserve">Эти сферы сделаны из очень твердой вулканической породы, которая встречается в горах в глубине страны, но в районе шаров ее нет и в помине. Все они почти иде- альные - если не.сказать абсолютно идеальные - сфе- ры. Некоторые лежат на земле, некоторые - частично в земле, а несколько покоятся на постаментах из мелких </w:t>
            </w:r>
          </w:p>
          <w:p>
            <w:pPr>
              <w:pStyle w:val="Normal"/>
              <w:rPr/>
            </w:pPr>
            <w:r>
              <w:rPr/>
              <w:t xml:space="preserve">камней и валунов, которые встречаются в почве этой ме- стности и руслах здешних рек. Под некоторыми из этих постаментов - или платформ - было обнаружено не- сколько очень характерных гончарных изделий, относя- щихся к так называемой культуре Chiriqui, распростра- ненной в данной местности. Из этого делается вывод, что сферы появились позже, или, по крайней мере, их уста- новили непосредственно перед появлением первых ис- панцев. Конечно же, это ничего не говорит о возрасте самих камней, так как к тому моменту они уже могли быть древними, как мир. </w:t>
            </w:r>
          </w:p>
          <w:p>
            <w:pPr>
              <w:pStyle w:val="Normal"/>
              <w:rPr/>
            </w:pPr>
            <w:r>
              <w:rPr/>
              <w:t xml:space="preserve">В 1954 году доктор Самуэль Лотроп и его жена при- ехали на Коста-Рику из США, чтобы провести археоло- гическое исследование этих странных шаров -какое-то время они изучали их, составляли карту расположения сфер и вели раскопки. Все вышеприведенные факты я по- черпнул из их отчетов. Добавить к изложенному им было почти нечего, хотя они и отметили, что в нескольких случаях отдельные камни в группах или же группы кам- ней в группах располагались строго по одной линии - иногда до пяти камней. Более того, группы из трех кам- ней были типичными; еще два камня, как правило, до- полняли линию, правда, не совсем идеально. В эти труп-, пы всегда входили шары разного диаметра, но сами ша- ры были аккуратно разложены по "прилавкам" - слов- но одежда в лавке или археологические экспонаты в му- зее, - то есть строго в соответствии с определенным "размером". </w:t>
            </w:r>
          </w:p>
          <w:p>
            <w:pPr>
              <w:pStyle w:val="Normal"/>
              <w:rPr/>
            </w:pPr>
            <w:r>
              <w:rPr/>
              <w:t xml:space="preserve">И это, мои милые искатели истины, сумма всех фак- торов. </w:t>
            </w:r>
          </w:p>
          <w:p>
            <w:pPr>
              <w:pStyle w:val="Normal"/>
              <w:rPr/>
            </w:pPr>
            <w:r>
              <w:rPr/>
              <w:t xml:space="preserve">Многие могут согласиться с выводом, что проблема не требует дальнейших комментариев. Позволю себе не со- гласиться, и вовсе не потому, как я уже говорил, что эта загадка задевает мое самолюбие. Я продолжаю настаи- вать, что мы не имеем права просто пройти мимо пяти дюжины идеально круглых каменных шаров, возраст ко- торых по меньшей мере пятьсот лет, пусть даже они ва- ляются в таком малопривлекательном месте, как юго-вос- точная Коста-Рика! Это все равно, что не обращать вни- мания на пирамиду Хеопса только на том основание, что, несмотря на всю странность этого соружения, объяснить причину его возникновения пока не представляется воз- можным. Должен признать, что не вполне убежден, при- вели ли размышления х" великой пирамиде к чему-либо </w:t>
            </w:r>
          </w:p>
          <w:p>
            <w:pPr>
              <w:pStyle w:val="Normal"/>
              <w:rPr/>
            </w:pPr>
            <w:r>
              <w:rPr/>
              <w:t xml:space="preserve">конкретному, но это не повод, чтобы она продолжала просто так торчать в долине Нила. Так что давайте раз- мышлять. </w:t>
            </w:r>
          </w:p>
          <w:p>
            <w:pPr>
              <w:pStyle w:val="Normal"/>
              <w:rPr/>
            </w:pPr>
            <w:r>
              <w:rPr/>
              <w:t xml:space="preserve">В какой-то мере - что тоже достойно всяческих по- хвал - этим занимался доктор Лотроп, постоянно вы- двигавший гипотезу, что эти сферы могут представлять собой своего рода карту взаимного расположения не- бесных тел - по его мнению, так могли выглядеть опре- деленные светила с данного места в какой-то конкретный момент; собственно, с этой целью шары и были установ- лены. Однако дальше этого предположения он не двинул- ся, и, насколько я знаю, больше никто эту гипотезу не разрабатывал. Жаль, но по крайней мере у нас появи- лась возможность поразмышлять на совершенно "невоз- деланную" тему. Приступим. </w:t>
            </w:r>
          </w:p>
          <w:p>
            <w:pPr>
              <w:pStyle w:val="Normal"/>
              <w:rPr/>
            </w:pPr>
            <w:r>
              <w:rPr/>
              <w:t xml:space="preserve">В соответствии с принципами искателей истины мы начнем с первого наиважнейшего вопроса: для чего это могло бы понадобиться? Это очень хороший вопрос, В данном случае это .также и разновидность жульничес* кого способа перевести проблему в русло некоего сорев- нования. Результатом будет многомесячная борьба" - в буквальном смысле - с данной проблемой. Но в полу* ченном результате окажутся и гипотезы других специа- листов, которым я подбросил эту проблему - ореди них искушенные археологи, столь любимые мной "приклад- ники" (прагматики до глубины души) и множество дру- гих подлинных экспертов. Боюсь, что результаты пока- жутся вам жалкими, но для начала давайте расположим их, так сказать, по степени вероятной истинности. </w:t>
            </w:r>
          </w:p>
          <w:p>
            <w:pPr>
              <w:pStyle w:val="Normal"/>
              <w:rPr/>
            </w:pPr>
            <w:r>
              <w:rPr/>
              <w:t xml:space="preserve">Итак, основные варианты ответа на вопрос "в каких целях были установлены эти. шары?" располагаются в следующей последовательности: (1) Астрономические; (2) Декоративные; (3) Легкомысленные (какая-то иг- ра) ; (4) Религиозные; (5) .Механические; (6) Топографи- ческие; (7) Экономические. Давайте разберемся с каж- дой по очереди. </w:t>
            </w:r>
          </w:p>
          <w:p>
            <w:pPr>
              <w:pStyle w:val="Normal"/>
              <w:rPr/>
            </w:pPr>
            <w:r>
              <w:rPr/>
              <w:t xml:space="preserve">Индейцы майя, культура которых распространилась до самого Панамского перешейка, были выдающимися астрономами, и, как сейчас стало известно, другие .пле- мена тоже не отставали от них в этом вопросе. Они точ- но разделили год на сезонные циклы, определили некото- рые планеты и обнаружили блестящие познания в общей космологии. Майя действительно нанесли на карту звез- ды с более или менее фиксированными координатами </w:t>
            </w:r>
          </w:p>
          <w:p>
            <w:pPr>
              <w:pStyle w:val="Normal"/>
              <w:rPr/>
            </w:pPr>
            <w:r>
              <w:rPr/>
              <w:t xml:space="preserve">и пользовались своими знаниями для астрономических наблюдений. Таким образом, гипотеза доктора Лотропа не лишена здравого смысла. Но зачем, позвольте задать вопрос, жителям Центральной Америки понадобилась гигантская карта звездного неба, выложенная в этой ме- стности? Ни долгота данной местности, ни ее широта (в наших координатах) не имеют какого-либо специфиче- ского значения, и через это место не проходят звездные или солнечные координаты - такие, как "тропик". Это же относится и к расположению данной территории от- носительно уровня моря: это сильно пересеченная мест- ность, на которой разбросаны интересующие нас шары. Нельзя определенно сказать, что это звездные карты, но и категорически отрицать это тоже невозможно, но я на- стаиваю - раз подобные гипотезы выдвигаются, - что- бы на шары взглянул астроном, это было бы любопыт- но. Что это за звезды? Когда их наблюдали? И откуда? Хотелось бы это знать! -И вообще, данная гипотеза при- водит нас к целому ряду других, не менее интригующих вопросов. </w:t>
            </w:r>
          </w:p>
          <w:p>
            <w:pPr>
              <w:pStyle w:val="Normal"/>
              <w:rPr/>
            </w:pPr>
            <w:r>
              <w:rPr/>
              <w:t xml:space="preserve">Доктор Морли, старейшина в области археологии майя и руководитель раскопок, которые Институт Карнеги ве- дет в Юкатане, однажды лаконично заметил, что эконо- мика, основанная на выращивании кукурузы (маиса), особенно в тропиках, предоставляет труженикам безд- ну свободного времени для досуга. Возделывание куку- рузы требует всего несколько дней в году, и когда лов- сюду круглый год плодоносят другие овощные и фрукто- вые культуры, завидные охота и рыбалка, множество богатых протеином бобов, у исповедующего такую эко- номику населения появляется возможность девяносто процентов своего времени нежиться на солнце, развивать искусства, ремесла, науку и религию, заниматься строи- тельством или же предаваться разврату, оргиям и всяки- ми другими способами убивать время. Таким образом, несмотря на то, что с нашей точки зрения логичнее - и практичнее - было бы высекать на скрижалях карты Звездного неба (вроде знаменитых папирусов майя), лю- ди, избравшие для себя "кукурузную экономику", впол- не могли позволить себе потратить на эти же цели меся- цы или даже годы, создавая монументальные сооруже- ния. И это приводит нас - в каком-то смысле - к гипо- тезе номер (2), то есть к предположению, что сферы име- ли декоративный характер. </w:t>
            </w:r>
          </w:p>
          <w:p>
            <w:pPr>
              <w:pStyle w:val="Normal"/>
              <w:rPr/>
            </w:pPr>
            <w:r>
              <w:rPr/>
              <w:t xml:space="preserve">В Европе достаточно много громадных солнечных ча- сов; не так давно один индийский правитель выстроил в скале обсерваторию, которая прекрасно поместилась бы в небольшом доме, будь ее инструменты изготовлены из металла, как в Европе - но правитель был движим генеральной идеей гигантизма. Первые европейские аст- рономы делали свои астролябии размером с дом - ана- логичным образом и мы строим для своих радиотелеско- пов такие платформы, что им позавидовал бы сам Гар- гантюа; придет время, и они станут карманными и, я не сомневаюсь, еще более эффективными. Примерно так же мы подходим и к декору - чего стоит массивный глобус, покоящийся на плечах гигантского Атланта, который ус- тановлен у Рокфеллеровского центра на Пятой авеню в Нью-Йорке! Дайте человеку свободное время, деньги и некоторую эстетику мышления, и он непременно соору- дит что-нибудь совершенно бесполезное, но в то же вре- мя чудовищно громадное и, возможно, даже прекрасное в своем безобразии! Таковы наши декоративные подел- ки. Могли ли люди, создавшие уникальные гончарные изделия, относимые к культуре Chiriqui, посвятить себя- исключительно ради удовольствия - сооружению мону- ментальных звездных карт? </w:t>
            </w:r>
          </w:p>
          <w:p>
            <w:pPr>
              <w:pStyle w:val="Normal"/>
              <w:rPr/>
            </w:pPr>
            <w:r>
              <w:rPr/>
              <w:t xml:space="preserve">А это ведет нас к гипотезе номер (3). Может быть, изготовление этих каменных сфер носило не частично, а исключительно легкомысленный характер? Другими словами, может ли быть, что эти шары представляли со- бой просто шары, как, например, для игры в "шары"? </w:t>
            </w:r>
          </w:p>
          <w:p>
            <w:pPr>
              <w:pStyle w:val="Normal"/>
              <w:rPr/>
            </w:pPr>
            <w:r>
              <w:rPr/>
              <w:t xml:space="preserve">В прошлом сфера perse ("кактаковая", лат.) высту- пала в двух совершенно различных ипостасях. Одна име- ла сугубо практическое - и часто развлекательное - значение, а именно - представляла собой инвентарь, ис- пользующийся в спортивных играх. Появившись, вне вся" кого сомнения, как игрушка, шары долгое время исполь- зовались во всем мире как принадлежность спорта. У майя тоже были свои поля для игры в шары. Вторая ипостась сферы была символической, мистической и час- то в высшей степени религиозной. Сфера подразумевала абсолют, "Единое целое" и прочие символы всевозмож- ных тайных учений. Этот вопрос нас здесь не интересу" ет, но его следует иметь в виду, когда мы перейдем к гипотезе номер (4). </w:t>
            </w:r>
          </w:p>
          <w:p>
            <w:pPr>
              <w:pStyle w:val="Normal"/>
              <w:rPr/>
            </w:pPr>
            <w:r>
              <w:rPr/>
              <w:t xml:space="preserve">Мысль о том, что эти каменные "шары" могут быть всего лишь шарами, настоятельно требует ее высокоху- </w:t>
            </w:r>
          </w:p>
          <w:p>
            <w:pPr>
              <w:pStyle w:val="Normal"/>
              <w:rPr/>
            </w:pPr>
            <w:r>
              <w:rPr/>
              <w:t xml:space="preserve">дожественного воплощения - представьте себе идилли- ческую картину: бронзовые, широкоплечие и кривоногие американцы торжественно катают по пыльному полю ог- ромные каменные оковалки, явно с какой-то конкретной целью. Было ли это какой-то разновидностью бильярда, где вождя племени требовалось прищемить между двумя "шарами" - нечто подобное происходило у других пле- мен на соревнованиях по бросанию палок, где победа присуждалась по числу переломанных ног в команде со- перников, - или же игра имела более ритуальный смысл, как еще в одном племени индейцев, когда команде да- вался месяц, чтобы укатить аналогичный каменный кош- мар на определенное расстояние - при этом участни- кам связывали руки и лишали пищи! (Индейцы, что с них взять.) Но если эти шары использовались исключи- тельно для игры, почему они так странно расположены? И какие правила были у этой, с позволения сказать, игры? </w:t>
            </w:r>
          </w:p>
          <w:p>
            <w:pPr>
              <w:pStyle w:val="Normal"/>
              <w:rPr/>
            </w:pPr>
            <w:r>
              <w:rPr/>
              <w:t xml:space="preserve">Итак, мы дошли до полного абсурда, поэтому давай- те вернемся к "нашим шарам" и рассмотрим их с точки зрения религии. </w:t>
            </w:r>
          </w:p>
          <w:p>
            <w:pPr>
              <w:pStyle w:val="Normal"/>
              <w:rPr/>
            </w:pPr>
            <w:r>
              <w:rPr/>
              <w:t xml:space="preserve">Сюда, с некоторой долей натяжки, можно отнести что угодно! А что мы вообще знаем о религии Нового Света до его покорения испанцами? Мы предполагаем, что майя бросали девственниц и другой ценный хлам в риту- альные пещеры Юкатана, а в тех местах, где сейчас на- ходится Перу, люди поклонялись парню по имени Инка, считая его земным воплощением Солнца - по крайней мере, мы так считаем. А как на все это смотрели сами индейцы? Когда дело доходит до сфер и концепций аб- солюта, мы не можем сказать ничего определенного, да у нас и права такого нет. Мы можем только размышлять и выдвигать гипотезы. И тут я настоятельно призываю к осмотрительности. </w:t>
            </w:r>
          </w:p>
          <w:p>
            <w:pPr>
              <w:pStyle w:val="Normal"/>
              <w:rPr/>
            </w:pPr>
            <w:r>
              <w:rPr/>
              <w:t xml:space="preserve">Индейцы или кто-либо другой, создавший эти сферы и монументы и покрывший их рисунками, демонстрируют полнейшее равнодушие и неуважение к какой-либо сим- метрии. Да, конечно, они строили идеальные пирамиды и другие прямоугольные сооружения, но большинство их работ выражает презрение к симметрии (двусторонно- сти) - похоже, что они также испытывали отвращение к кругу, идеальному овалу, а также к спиралям, парабо- лам и винтовым поверхностям. Они предпочитали "раз- брос" во все стороны. Окружность они использовали </w:t>
            </w:r>
          </w:p>
          <w:p>
            <w:pPr>
              <w:pStyle w:val="Normal"/>
              <w:rPr/>
            </w:pPr>
            <w:r>
              <w:rPr/>
              <w:t xml:space="preserve">лишь в особых случаях - для календарей на камнях и в ювелирных изделиях с изображениями солнца. И те, и другие имели сугубо религиозный характер. </w:t>
            </w:r>
          </w:p>
          <w:p>
            <w:pPr>
              <w:pStyle w:val="Normal"/>
              <w:rPr/>
            </w:pPr>
            <w:r>
              <w:rPr/>
              <w:t xml:space="preserve">Мне никогда не нравилось, что одно сооружение в Чи- чен Ице называют "обсерваторией". Может, это и так, в конце концов астрономия играла очень важную роль в жизни майя и была составной частью их религии, но данное здание с таким же успехом может и не быть об- серваторией. Оно составлено из круглых элементов, спи- ралей, завитков и прочих фигур, но ни внутри, ни снару- жи вы не найдете ни одной идеальной сферы. </w:t>
            </w:r>
          </w:p>
          <w:p>
            <w:pPr>
              <w:pStyle w:val="Normal"/>
              <w:rPr/>
            </w:pPr>
            <w:r>
              <w:rPr/>
              <w:t xml:space="preserve">Вообще-то, это ничего не значит, особенно в связи с интересующими нас каменными сферами. Просто это лишний раз показывает, что в древней культуре индей- цев Центральной Америки круглые предметы играли весьма специфическую роль, то есть вполне возможно, что эти сферы были сооружены по исключительно рели- гиозным соображениям. И, честно говоря, я не понимаю, что дает нам это умозаключение. </w:t>
            </w:r>
          </w:p>
          <w:p>
            <w:pPr>
              <w:pStyle w:val="Normal"/>
              <w:rPr/>
            </w:pPr>
            <w:r>
              <w:rPr/>
              <w:t xml:space="preserve">Прежде чем перейти к последней группе наших гипо- тез - по крайней мере три из них взаимосвязаны, - по- звольте мне вновь вернуться к декору и легкомысленно- сти. Очень может быть, что эти предметы представляют собой нечто эквивалентное каменным шарам, которые можно видеть на внушительных каменных воротах, ве- дущих к баронским замкам в Европе; подобные украше- ния есть и на воротах американских поместий. Однако, как правило, здесь обычно обходились двумя такими ша- рами, но надо помнить, что наш дражайший индеец, сего безумной страстью к асимметрии и прочими "выверта- ми", совершенно неприемлемыми для нас, мог рассуж- дать иначе. Может быть, его подъездная дорожка была извилистой или же ворот было несколько - например, одни для взрослых, другие для детей. Гадать можно до бесконечности, но все равно состязаться в фантазии - или в безумии - с индейцем - безнадежное дело. По- смотрите на знаменитые руины в Центральной Америке. Они же совершенно бессмысленные (с нашей точки зре- ния)! </w:t>
            </w:r>
          </w:p>
          <w:p>
            <w:pPr>
              <w:pStyle w:val="Normal"/>
              <w:rPr/>
            </w:pPr>
            <w:r>
              <w:rPr/>
              <w:t xml:space="preserve">Представьте себе, что вы взяли на себя труд изгото- вит кучу каменных шаров - труд, кстати, очень и очень непростой и, должен заметить, весьма малооплачивае- мый, причем делаете вы это просто так - скажем, шары понадобились вам в декоративных целях. Потом </w:t>
            </w:r>
          </w:p>
          <w:p>
            <w:pPr>
              <w:pStyle w:val="Normal"/>
              <w:rPr/>
            </w:pPr>
            <w:r>
              <w:rPr/>
              <w:t xml:space="preserve">вы их разбрасываете по сильно пересеченной местности- но зачем, скажите на милость, разбрасывать их хаотич- но или водружать на какие-то идиотские насыпи из бес- порядочно наваленных мелких камней? Почему бы вам не построить для них настоящий красивый цоколь или что-нибудь в этом роде? Нет, боюсь, что "декоративная" идея не выдерживает никакой критики - даже банда здоровенных индейцев предпочла бы более приятное раз- влечение. </w:t>
            </w:r>
          </w:p>
          <w:p>
            <w:pPr>
              <w:pStyle w:val="Normal"/>
              <w:rPr/>
            </w:pPr>
            <w:r>
              <w:rPr/>
              <w:t xml:space="preserve">С чем мы остаемся? В моем списке есть еще три впол- не сносных гипотезы, причем все они связаны друг с дру- гом. Это очень практичные, или, давайте скажем, прагматичные гипотезы-несмотря на религиозную и ар- хитектурную легкомысленность, индейцы все-таки произ- водят впечатление практичных людей. Итак, мы предпола- .гаем (по пунктам), что эти каменные сферы были сде- ланы в механических, топографических или экономичес- ких це'лях. </w:t>
            </w:r>
          </w:p>
          <w:p>
            <w:pPr>
              <w:pStyle w:val="Normal"/>
              <w:rPr/>
            </w:pPr>
            <w:r>
              <w:rPr/>
              <w:t xml:space="preserve">Значимость и, так сказать, весомость каждой из них не равноценны. Точнее, они снижаются по убывающей. Мно- жество авторитетных "прикладников" фактически под- вергли меня бомбардировке гипотезами, утверждая, что эти штуки соорудили исключительно в "механических" целях, то есть "для использования" - другими слова- ми, "для работы" определенного рода. Гипотезы эти при- мечательны - одни говорят, что шары играли роль гру- зов или противовесов, другие уверяют, что их исполь- зовали в качестве катков для укладки дороги. (Инте- ресно, кому понадобилась дорога шириной два дюй- ма?) По-моему, эти предположения - вполне в рамках логики, но должен признать, что не вижу в них никако- го практического смысла. Зачем создавать идеальную каменную сферу и катить ее пятьдесят миль, просто ра- ди того, чтобы в результате этого идиотского процесса на земле образовалась столь же идиотская канава? Для этого есть куда более простые способы. Ради всего свя- того, скажите мне, что можно взвешивать с "гирьками" по пятнадцать тонн?! Семью мастодонтов? Почему для этой цели надо обязательно пользоваться рычаж- ными весами? И, самое главное, зачем взвешивать та- кой заведомо тяжеленный ужас? Лично я этого не по- нимаю. </w:t>
            </w:r>
          </w:p>
          <w:p>
            <w:pPr>
              <w:pStyle w:val="Normal"/>
              <w:rPr/>
            </w:pPr>
            <w:r>
              <w:rPr/>
              <w:t xml:space="preserve">Самую остроумную гипотезу выдвинул - как я и предполагал - "прикладник". Он пришел к выводу, что </w:t>
            </w:r>
          </w:p>
          <w:p>
            <w:pPr>
              <w:pStyle w:val="Normal"/>
              <w:rPr/>
            </w:pPr>
            <w:r>
              <w:rPr/>
              <w:t xml:space="preserve">это действительно "гирьки", но при них обязательно дол- жны были быть "весы". Его идея заключается в том, что тары закатывали на какое-то подобие качелей, где они служили "фиксированной массой" - своим весом шар поднимал противоположный конец кулисы, а с ним и то, что требовалось взвесить. Один малый взял на себя труд выяснить: что же взвешивали на столь необычных весах? Проанализировав все возможности, он пришел к выво- ду, что, благодаря системе рычагов, с противоположной стороны помещали предметы в шесть раз легче "гирек". Но математика становится весьма запутанной наукой, если к ней подходить "через" каменные шары - необхо- димо учитывать не только их размеры, но и вес (допус- кая при этом, что они сделаны из одного вещества и плот- ность их во всех сечениях одинаковая). Для того чтобы изготовить такой комплект "грузиков", производитель должен был бы владеть самой современной системой ис- числения, а также обладать познаниями в области гео- метрии твердого тела, а также формулами, позволяющи- ми варьировать объем и, следовательно, диаметр в зависимости от заданного веса! Если окажется, что шесть- десят известных на сегодняшний день разрозненных шаров имеют абсолютно конкретные, заранее заданные веса (то есть представляют собой комплект разновесов), этот факт будет свидетельствовать в пользу того, что при их изготовлении преследовалась конкретная цель. </w:t>
            </w:r>
          </w:p>
          <w:p>
            <w:pPr>
              <w:pStyle w:val="Normal"/>
              <w:rPr/>
            </w:pPr>
            <w:r>
              <w:rPr/>
              <w:t xml:space="preserve">Однако другой мой корреспондент развил эту идею- он задал себе и мне вопрос: не использовались ли эти шары как своего рода маркеры при классификации звездных тел по размерам? Аналогично тому, как мы классифицируем звезды по яркости. Если это так, то столь тщательное и точное производство этих шаров мог- ло иметь вполне определенную цель - это были фраг- менты звездных карт. На мой взгляд, это предположе- ние - чудовищно. </w:t>
            </w:r>
          </w:p>
          <w:p>
            <w:pPr>
              <w:pStyle w:val="Normal"/>
              <w:rPr/>
            </w:pPr>
            <w:r>
              <w:rPr/>
              <w:t xml:space="preserve">Гипотеза, что эти предметы использовали, как я это называю, в "топографических" целях, просто означает, что они играли роль ориентировочных знаков при топо- графической съемке местности либо служили фиксиро- ванными (но в то же время передвижными) границами или триангуляционными пунктами. На первый взгляд эта идея не производит впечатления абсурдной, но, на мой взгляд, она все-таки слишком "оторвана от жизни" и не заслуживает серьезного анализа. Однако необходимо </w:t>
            </w:r>
          </w:p>
          <w:p>
            <w:pPr>
              <w:pStyle w:val="Normal"/>
              <w:rPr/>
            </w:pPr>
            <w:r>
              <w:rPr/>
              <w:t xml:space="preserve">иметь в виду, что, закладывая свои города, майя прово" дили поразительно точные топографические съемки (и разметку). Мы не знаем, сколь глубоки были позна- ния Chiriqui в этой области, однако чем больше мы от- крываем всяких "древностей", тем сильнее поражаемся уровню техники тех, кто эти "древности" создавал. И не следует отвергать вероятность того, что индейцы - или кто там жил в доколумбовы времена - разработали систему точнейших топографических съемок местности и научились создавать карты! </w:t>
            </w:r>
          </w:p>
          <w:p>
            <w:pPr>
              <w:pStyle w:val="Normal"/>
              <w:rPr/>
            </w:pPr>
            <w:r>
              <w:rPr/>
              <w:t xml:space="preserve">Это предположение тесно связано с гипотезой номер (1) - а именно с гипотезой доктора Лотропа, - что эти предметы имеют непосредственное отношение к регист- рации астрономических явлений, Передовая топографи- ческая съемка больших площадей, как и морская навига- ция, могла предполагать использование звездных карт, а применение для этой цели идеальных каменных шаров может быть обусловлено необходимостью проведения чрезвычайно точных съемок. Учтите, что проводить изме- рения - в любых направлениях, - беря за точку отсче- та поверхность сферы (с учетом ее диаметра и положе- ния конкретной точки ее касания с поверхностью), на- много проще и с гораздо более точными результатами, чем пользоваться для этих целей шестом или вешкой. Смысл заключается в том, что все измерения проводят- ся от одной и той же точки, то есть от центра сферы можно проводить измерения во всех плоскостях, не используя для этого гипотенузы бесконечных треугольни- ков, как это делают, когда съемка проводится при помо- щи построения линии мерной цепочкой, компасом и рей- кой. Попробуйте как-нибудь сами. </w:t>
            </w:r>
          </w:p>
          <w:p>
            <w:pPr>
              <w:pStyle w:val="Normal"/>
              <w:rPr/>
            </w:pPr>
            <w:r>
              <w:rPr/>
              <w:t xml:space="preserve">Это действительно очень просто. Все, что от вас тре- буется, - прижать цепочку к поверхности сферы и затем протянуть ее к любой требуемой точке, например, вверх или вниз по откосу. Потом, как и положено, вы фик- сируете направление по компасу, измеряете угол (вверх или вниз) вашей цепочки от плоскости экватора сферы. Таким образом, вы сразу же получаете как триангуляци- онное расстояние по уклону, так и фактическое расстоя- ние, которое наносите на свою карту. Кроме того, вы мо- жете определить точную величину подъема, или "прира- щение". </w:t>
            </w:r>
          </w:p>
          <w:p>
            <w:pPr>
              <w:pStyle w:val="Normal"/>
              <w:rPr/>
            </w:pPr>
            <w:r>
              <w:rPr/>
              <w:t xml:space="preserve">Все это, конечно, очень мило, но почему все ваши драгоценные сферы оказались в одном месте? Какая от них могла быть польза на этом крохотном пятачке </w:t>
            </w:r>
          </w:p>
          <w:p>
            <w:pPr>
              <w:pStyle w:val="Normal"/>
              <w:rPr/>
            </w:pPr>
            <w:r>
              <w:rPr/>
              <w:t xml:space="preserve">земли? И почему все они разного размера? Будь бы они разбросаны по всей Центральной Америке, это, исходя из данной гипотезы, еще могло бы иметь какой-то смысл. А, может, так оно и есть - а это место, Пальмар, было просто фабрикой по производству и сборке - возмож- но, их свозили сюда для этих целей. Но у нас нет ника- ких доказательств. </w:t>
            </w:r>
          </w:p>
          <w:p>
            <w:pPr>
              <w:pStyle w:val="Normal"/>
              <w:rPr/>
            </w:pPr>
            <w:r>
              <w:rPr/>
              <w:t xml:space="preserve">Таким образом, у нас остается последняя гипотеза, а именно - что сферы имели какой-то экономический смысл. Может быть, даже представляли собой деньги. </w:t>
            </w:r>
          </w:p>
          <w:p>
            <w:pPr>
              <w:pStyle w:val="Normal"/>
              <w:rPr/>
            </w:pPr>
            <w:r>
              <w:rPr/>
              <w:t xml:space="preserve">Звучит это достаточно дико, но я должен обратить ваше внимание на тот факт, что на нескольких островах в Тихом океане до сих пор пользуются каменными день- гами. Эти деньги представляют собой очень большие камни, по форме напоминающие шлифовальный круг - поднять такую "денежку" могут лишь несколько чело- век вместе. Эти ка-мни олицетворяют собой самую со- вершенную денежную систему человечества. Попытаюсь пояснить это утверждение. </w:t>
            </w:r>
          </w:p>
          <w:p>
            <w:pPr>
              <w:pStyle w:val="Normal"/>
              <w:rPr/>
            </w:pPr>
            <w:r>
              <w:rPr/>
              <w:t xml:space="preserve">Камень был одним из самых первых предметов, ко- торые стали использовать в качестве монет: чтобы най- ти, запасы такого камня, добыть его, придать нужную форму и перевезти на требуемое место, надо было затра- тить много времени, сил и средств. К тому моменту, ког- да вы перевозили камень домой, он уже обладал вполне конкретной стоимостью. Теперь его можно было прода- вать, вновь закупать, закладывать, короче - произво- дить любые финансовые операции. Все знают7 что у вас есть камень, можно даже сказать, что все такие камни прекрасно известны всем. Украсть такой камень невоз- можно, но если кто-то и решится на такое, кража не бу- дет иметь смысла, так как реализовать камень не удаст- ся: он всем прекрасно известен. Таким образом, эти камни одновременно являются капиталом, банками и раз- менной монетой. Столь же точной и надежной представ- ляется и финансовая система, основанная на обращении этих камней - известно, что один из камней лежит на дне моря, во вполне конкретном месте, и поднять его нет никакой возможности. Лежит он там уже несколько лет, но при этом продолжает быть своего рода "жидкой мо- нетой" - его несколько раз покупали и продавали лишь потому, что все знают о существовании камня, его вла- делец хорошо известен, как известно и место, где поко- ится ценность. Если сферы из Центральной Америки </w:t>
            </w:r>
          </w:p>
          <w:p>
            <w:pPr>
              <w:pStyle w:val="Normal"/>
              <w:rPr/>
            </w:pPr>
            <w:r>
              <w:rPr/>
              <w:t xml:space="preserve">играли ту же роль, то в этом случае понятно, почему им придали такую форму. </w:t>
            </w:r>
          </w:p>
          <w:p>
            <w:pPr>
              <w:pStyle w:val="Normal"/>
              <w:rPr/>
            </w:pPr>
            <w:r>
              <w:rPr/>
              <w:t xml:space="preserve">Во-первых, сфера могла представлять собой символ идеала и таким образом обладала своего рода присущей идеалу неприкосновенностью - к идеалу принято отно- ситься с почтением, и никому не придет в голову красть его или разрушать. Во-вторых, сделать сферу очень труд- но - по крайней мере, без современных инженерных приспособлений - и это повышает ее ценность. В-треть- их, в стране, где нет вьючных животных, где не пользу- ются колесом и не перевозят тяжелые предметы по воде, сфера является идеальной формой, которую можно без труда катить по тропинкам в джунглях. И, пожалуйста, обратите внимание, что тяжелый предмет гораздо легче катить, а не тянуть. (Поняли?) Для того чтобы тянуть предмет, к нему нужно привязать веревку. Это значит, что его необходимо поместить на своего рода сани или же у него должна быть ось - если, конечно, вы не со- бираетесь тянуть его волоком, за счет грубой физичес- кой силы; и, поверьте мне, тянуть что-то по лесной jpo- пинке равносильно самоубийству, а провезти достаточно большое приспособление с осью (за исключением велоси- педа) в условиях бездорожья просто невозможно. (Надо сказать, что майя использовали большие каменные кат- ки для доводки поверхности своих великолепных шоссе так же, как это делаем мы. Это были массивные камен- ные цилиндры на деревянных, осях, пропущенных через центральные отверстия.) </w:t>
            </w:r>
          </w:p>
          <w:p>
            <w:pPr>
              <w:pStyle w:val="Normal"/>
              <w:rPr/>
            </w:pPr>
            <w:r>
              <w:rPr/>
              <w:t xml:space="preserve">Таким образом, можно прийти к выводу, что столь спе- цифическая форма камней имела особое значение, и при- чин для этого было несколько, причем весьма разных причин. Практически идеальная форма камней свидетель- ствует о том, что, во-первых, их изготавливали с очень большой точностью и, во-вторых, перемещали не менее точным образом. Даже самое незначительное отклоне- ние от идеальной сферы приведет к серьезным пробле- мам при перекатывании такого предмета, и вы уже ни- чего не сможете исправить! Но идеальная сфера манев- рирует великолепно: она касается поверхности одной крошечной точкой, очень легко перекатывается - хроме того, как мы уже видели, ее можно использовать для из- мерений, и вообще, это весьма полезный предмет только потому, что он - сфера (так сказать, по самому факту существования). </w:t>
            </w:r>
          </w:p>
          <w:p>
            <w:pPr>
              <w:pStyle w:val="Normal"/>
              <w:rPr/>
            </w:pPr>
            <w:r>
              <w:rPr/>
              <w:t xml:space="preserve">Похоже, что хоть мы ничего не объяснили и не дока- зали относительно сути этих предметов, кое-что все-таки прояснилось. Анализ всех вышеприведенных гипотез по- зволяет нам выстроить что-то вроде схемы или модели. Эти предметы были изготовлены, здесь нет никаких сом- нений. И изготовление их было "дорогостоящим". Ви- димо, эти предметы представлялись полезными. Большое и специфическое значение, по всей видимости, имела фор- ма - может, она имела исключительно символический характер, а может, и нет. Возможно, размеры и вес кам- ней находятся в определенной зависимости. И, наконец, может быть, что какое-то особое значение имеет их рас- положение. Позвольте мне ненадолго вернуться к этому вопросу. </w:t>
            </w:r>
          </w:p>
          <w:p>
            <w:pPr>
              <w:pStyle w:val="Normal"/>
              <w:rPr/>
            </w:pPr>
            <w:r>
              <w:rPr/>
              <w:t xml:space="preserve">На диаграмме, которую опубликовал доктор Лотроп, мы видим три находящихся на одной линии каменных шара, лежащих точно на так называемой ортотенической линии, совпадающей с северной магнитной линией. Не могу утверждать, что это нечто уникальное. Имеет ли это расположение какое-то особое значение или это всего лишь совпадение? Если таких совпадений окажется не- сколько или даже много, можно будет утверждать, что в данном случае мы имеем дело с настоящей тайной, по- скольку это означало бы, что изготовители камней или те, кто устанавливал их, были знакомы с компасом или, по крайней мере, имели представление о земном магне- тизме. Это может показаться невероятным и даже невоз- можным, но мы знаем, что в Александрии создавали точ- нейшие географические карты, а их авторы (жившие за- долго до того, как открыли магнит и придумали компас) прекрасно ориентировались в геофизических тонкостях своего ремесла; среди прочих стран на их картах изо- бражена и Центральная Америка, причем положение ее относительно других континентов показано абсолютно точно. Не исключено, что индейцы имели представление о северной магнитной линии. </w:t>
            </w:r>
          </w:p>
          <w:p>
            <w:pPr>
              <w:pStyle w:val="Normal"/>
              <w:rPr/>
            </w:pPr>
            <w:r>
              <w:rPr/>
              <w:t xml:space="preserve">Если же, с другой стороны, камни, изображенные на диаграмме доктора Лотропа, расположены уникальным образом, наверное, все-таки нет смысла поднимать по этому поводу шум, так как ортотеническая линия сама по себе еще ничего не значит. Это технический термин, означающий "расположение по прямой линии" и касаю- щийся определенных аспектов планиметрии. Тот факт, что несколько наугад выбранных точек могут лежать на </w:t>
            </w:r>
          </w:p>
          <w:p>
            <w:pPr>
              <w:pStyle w:val="Normal"/>
              <w:rPr/>
            </w:pPr>
            <w:r>
              <w:rPr/>
              <w:t xml:space="preserve">прямой линии, вряд ли представляет собой что-то не- обычное. Это можно продемонстрировать - как сделал один мой приятель, - высыпав на большой лист бумаги пригоршню семян мака. Потом он аккуратно приклеил их к бумаге, обработал из пульверизатора краской, а по- том взял линейку и стал подсчитывать прямые линии. </w:t>
            </w:r>
          </w:p>
          <w:p>
            <w:pPr>
              <w:pStyle w:val="Normal"/>
              <w:rPr/>
            </w:pPr>
            <w:r>
              <w:rPr/>
              <w:t xml:space="preserve">Попробуйте как-нибудь сами, и вы увидите, что чем больше было семян и чем больше поверхность, на кото- рую вы их высыпали, тем больше оказывается прямых линий - все дело просто в законе средних чисел. Ана- логичным образом возьмем шестьдесят каменных сфер, хаотически разбросанных на небольшой площади, и (в соответствии с законом) будет очень странно, если не- которые из них не окажутся на ортотенических линиях- есть шанс, что одна из них совпадет с магнитной линией северного направления! И, кроме того, в то время, когда устанавливали эти камни, магнитный север мог распо- лагаться в ином месте, не там, где он находится сего- дня. </w:t>
            </w:r>
          </w:p>
          <w:p>
            <w:pPr>
              <w:pStyle w:val="Normal"/>
              <w:rPr/>
            </w:pPr>
            <w:r>
              <w:rPr/>
              <w:t xml:space="preserve">В заключение я хотел бы изложить еще один принцип искателей истины. Он не выходит за рамки детерминиз- ма-недетерминизма и гласит, что, помимо всех существу- ющих гипотез, решение проблемы может заключаться либо в сумме всех этих гипотез, либо ни одна из них не подходит для этой цели! В данном случае это означает, что либо эти предметы, изначально созданные в астроно- мическо-религиозных целях, использовались в играх, связанных с точными измерениями и денежными взаимо- отношениями (может быть, делались ставки?), а впослед- ствии, в силу символики, практических и эстетических причин, им придали особую форму, - либо эти чертовы штуковины вообще не имели никакого смысла и их сде- лали просто так - что-то вроде бессмысленных закорю- чек на листе бумаги! </w:t>
            </w:r>
          </w:p>
          <w:p>
            <w:pPr>
              <w:pStyle w:val="Normal"/>
              <w:rPr/>
            </w:pPr>
            <w:r>
              <w:rPr/>
              <w:t xml:space="preserve">Мне это совсем не нравится, но в конце концов все может быть и все возможно - это и есть основа филосо- фии искателей истины. Поэтому пусть эти штуки поле- жат еще лет пятьсот -по крайней мере, если до этого мы не соберем достаточно денег, чтобы нанять астроно- ма, который внимательно посмотрел бы на них. </w:t>
            </w:r>
          </w:p>
          <w:p>
            <w:pPr>
              <w:pStyle w:val="Normal"/>
              <w:rPr/>
            </w:pPr>
            <w:r>
              <w:rPr/>
              <w:t xml:space="preserve">Глава 7. РАЗМЯГЧЕНИЕ КАМНЯ </w:t>
            </w:r>
          </w:p>
          <w:p>
            <w:pPr>
              <w:pStyle w:val="Normal"/>
              <w:rPr/>
            </w:pPr>
            <w:r>
              <w:rPr/>
              <w:t xml:space="preserve">Почти все страны мира приглашают туристов полю- боваться на "гигантские отпечатки ступней". Я видел не- сколько дюжин их на пяти континентах, и в целом они меня разочаровали. Часто это явные фальшивки, ино- гда настолько грубые, что заметны следы резца, и это видят даже неспециалисты. Но попадаются и весьма примечательные экземпляры. </w:t>
            </w:r>
          </w:p>
          <w:p>
            <w:pPr>
              <w:pStyle w:val="Normal"/>
              <w:rPr/>
            </w:pPr>
            <w:r>
              <w:rPr/>
              <w:t xml:space="preserve">Окаменелые следы динозавров и других вымерших животных встречаются часто, и в них нет ничего загадоч- ного. Животные передвигались по мягкой почве, позже она оказалась под слоем ила, песка или других осадоч- ных пород, которые затем затвердели и вследствие сме- щений земной коры оказались погребенными в скалах. Были обнаружены столь же хорошо сохранившиеся сле- ды человека. Обычно они встречаются в затвердевшем иле или глине, например, в пещерах, но иногда их нахо- дят отпечатанными в том, что мы определенно называем "скалой" или "камнем". Один из самых известных таких следов в конце прошлого века обнаружил на берегу ре- ки Колумбия известный охотник, проводник и естество- испытатель капитан Джозеф Уокер. Отпечаток был об- наружен в чрезвычайно твердом песчанике и наделал много шума. </w:t>
            </w:r>
          </w:p>
          <w:p>
            <w:pPr>
              <w:pStyle w:val="Normal"/>
              <w:rPr/>
            </w:pPr>
            <w:r>
              <w:rPr/>
              <w:t xml:space="preserve">Но даже в этом нет ничего таинственного, поскольку некоторые типы песка, смешиваясь с определенным ти- пом глины, могут за несколько часов приобрести твер- дость скалы, - а во время прилива они вполне могут оказаться погребенными под несколькими сотнями футов ила или другого аналогичного материала. Затем после должного процесса затвердения и под действием сжа- тия (со стороны материала, находящегося сверху) об- разуется самый настоящий песчаник, такой же, как и любой кусок скалы возрастом пару сотен миллионов лет. В Мексике я как-то помогал полицейским отколоть пласт известняка с отпечатанным в нем следом автомо- бильной шины - должен сказать, что даже при наличии молотка и набора закаленных резцов это была чертовски трудная работа. </w:t>
            </w:r>
          </w:p>
          <w:p>
            <w:pPr>
              <w:pStyle w:val="Normal"/>
              <w:rPr/>
            </w:pPr>
            <w:r>
              <w:rPr/>
              <w:t xml:space="preserve">Поэтому и гигантские следы не должны были бы представлять собой какую-то тайну. Но погодите! </w:t>
            </w:r>
          </w:p>
          <w:p>
            <w:pPr>
              <w:pStyle w:val="Normal"/>
              <w:rPr/>
            </w:pPr>
            <w:r>
              <w:rPr/>
              <w:t xml:space="preserve">Вначале в Корнуэлле, Англия, неподалеку от места под названием Тинтейгл, потом в Швейцарии, там, где </w:t>
            </w:r>
          </w:p>
          <w:p>
            <w:pPr>
              <w:pStyle w:val="Normal"/>
              <w:rPr/>
            </w:pPr>
            <w:r>
              <w:rPr/>
              <w:t xml:space="preserve">Рона течет через узкое ущелье, после которого впадает в Женевское озеро, и, наконец, в нескольких местах Цен- тральной и Юго-Западной Америки я столкнулся с со- вершенно необычными вещами. Это были человеческие следы (или следы, очень на них похожие), отпечатав- шиеся в неосадочных породах. </w:t>
            </w:r>
          </w:p>
          <w:p>
            <w:pPr>
              <w:pStyle w:val="Normal"/>
              <w:rPr/>
            </w:pPr>
            <w:r>
              <w:rPr/>
              <w:t xml:space="preserve">Значение этого надо пояснить хотя бы в нескольких словах. </w:t>
            </w:r>
          </w:p>
          <w:p>
            <w:pPr>
              <w:pStyle w:val="Normal"/>
              <w:rPr/>
            </w:pPr>
            <w:r>
              <w:rPr/>
              <w:t xml:space="preserve">Породы (имеются в виду все твердые материалы зем- ной коры) можно разделить на три основных типа. Они называются осадочные, неосадочные и метаморфические. Первые были нанесены и отложены под действием воды или ветра, вторые возникли внутри земли вследствие вулканических или иных глобальных геофизических про- цессов, третьи представляют собой именно то, что под- разумевает их название - осадочные пласты, которые под действием температуры или ее эквивалента, давле- ния, превратились в неслоистую массу и производят впе- чатление неосадочных пород (по большому счету это уже, конечно, неосадочные породы). </w:t>
            </w:r>
          </w:p>
          <w:p>
            <w:pPr>
              <w:pStyle w:val="Normal"/>
              <w:rPr/>
            </w:pPr>
            <w:r>
              <w:rPr/>
              <w:t xml:space="preserve">Теперь окаменелости - в том числе окаменелые сле- ды и другие отпечатки. Они не могут без разрушения пройти через подобную метаморфозу, и более того - в уже затвердевшей породе любого типа отпечататься ничего не может, какое бы огромное давление ни прикла- дывалось. Добрая старая идея, что такие следы в кам- не могло оставить "очень большое и тяжелое сущест- во" - не что иное, как полнейший нонсенс. Возьмите лайнер "Королева Мария" и с большой высоты сбрось- те его на гранитное плато - вы не добьетесь даже отпе- чатка ^иля судна! </w:t>
            </w:r>
          </w:p>
          <w:p>
            <w:pPr>
              <w:pStyle w:val="Normal"/>
              <w:rPr/>
            </w:pPr>
            <w:r>
              <w:rPr/>
              <w:t xml:space="preserve">Так как же возникли следы в неосадочных и мета- морфических породах? </w:t>
            </w:r>
          </w:p>
          <w:p>
            <w:pPr>
              <w:pStyle w:val="Normal"/>
              <w:rPr/>
            </w:pPr>
            <w:r>
              <w:rPr/>
              <w:t xml:space="preserve">Первым напрашивается ответ - к следам, обнару- женным в Европе, он, по-моему, подходит больше дру- гих,- что данные отпечатки - поддельные или, по край- ней мере, человек сделал их при помощи молотка и рез- ца; следы в Корнуэлле и Швейцарии производят именно такое впечатление. Во времена неолита человек имел при- вычку фиксировать все события и явления на скалах, де- лая так называемые "наскальные рисунки", которые, ви- димо, носили религиозный характер. Наши собственные североамериканские индейцы умудрились даже распи- сать стены одного каньона на Западе гигантскими кар- </w:t>
            </w:r>
          </w:p>
          <w:p>
            <w:pPr>
              <w:pStyle w:val="Normal"/>
              <w:rPr/>
            </w:pPr>
            <w:r>
              <w:rPr/>
              <w:t xml:space="preserve">тами. Очень часто наскальные рисунки делались очень искусно и весьма тщательно - некоторые из них выгля- дят так, что можно поклясться, будто это действитель- но отпечатки чего-то реального. </w:t>
            </w:r>
          </w:p>
          <w:p>
            <w:pPr>
              <w:pStyle w:val="Normal"/>
              <w:rPr/>
            </w:pPr>
            <w:r>
              <w:rPr/>
              <w:t xml:space="preserve">В тропиках мы столкнулись еще с несколькими за- гадками. Люди, жившие в Центральной и Южной Аме- рике до Колумба, похоже, очень любили украшать ри- сунками скалы, валуны, всевозможные плоские камни и другие аналогичные предметы. Даже на закате таких цивилизаций, как майя, инков, кечуа, население продол- жало развлекаться подобным образом. Однако уже на самых ранних стадиях они демонстрировали очень серь- езный подход к этому делу. Они особым образом выдалбливали свои картины, которые в результате получались выпуклыми, а не "утопленными" в кам- не. Так была разработана техника барельефа. Вмес- то того, чтобы изображать как бы отпечаток, скажем, рыбы, "долбилыцики" создавали фактически каменную рыбу. </w:t>
            </w:r>
          </w:p>
          <w:p>
            <w:pPr>
              <w:pStyle w:val="Normal"/>
              <w:rPr/>
            </w:pPr>
            <w:r>
              <w:rPr/>
              <w:t xml:space="preserve">Следующей стадией - это также происходило прак- тически повсеместно - была искусная "прописка" всех деталей тела этой рыбы, причем со всех сторон, и в кон- це концов мастер добивался идеального изображения, соединенного с камнем лишь некоторым подобием корот- кого стебля. </w:t>
            </w:r>
          </w:p>
          <w:p>
            <w:pPr>
              <w:pStyle w:val="Normal"/>
              <w:rPr/>
            </w:pPr>
            <w:r>
              <w:rPr/>
              <w:t xml:space="preserve">Но вот в чем проблема. </w:t>
            </w:r>
          </w:p>
          <w:p>
            <w:pPr>
              <w:pStyle w:val="Normal"/>
              <w:rPr/>
            </w:pPr>
            <w:r>
              <w:rPr/>
              <w:t xml:space="preserve">В городе майя Юкатане, Центральная Америка, вы можете лицезреть здание, которое называется "женский монастырь". Это жуткое сооружение сплошь покрыто барельефами. Я гарантирую, что после получасового ос- мотра этих барельефов вы даже не вспомните, что у со- здателей'их не было никаких металлических инструмен- тов, а в радиусе двести миль невозможно найти ни одной твердой горной породы. Вы зададите себе вопрос: ка- ким образом они умудрились расписать все эти поверх- ности, причем некоторые изображения - не просто ба- рельефы, а барельефы, выполненные внутри замкнутых окружностей. Попробуйте высечь тысячу фигурок на кус- ке известняка, пользуясь для этого другим куском изве- стняка, стоя позади той поверхности, над которой рабо- таете, а место для манипулирования "инструментом" - один дюйм. </w:t>
            </w:r>
          </w:p>
          <w:p>
            <w:pPr>
              <w:pStyle w:val="Normal"/>
              <w:rPr/>
            </w:pPr>
            <w:r>
              <w:rPr/>
              <w:t xml:space="preserve">Правда ли, что майя высекали эти барельефы с по- мощью каменных топориков, вкалывая изо дня в день? </w:t>
            </w:r>
          </w:p>
          <w:p>
            <w:pPr>
              <w:pStyle w:val="Normal"/>
              <w:rPr/>
            </w:pPr>
            <w:r>
              <w:rPr/>
              <w:t xml:space="preserve">Проанализируем эту возможность, задав всего один простой вопрос: что такое бетон? </w:t>
            </w:r>
          </w:p>
          <w:p>
            <w:pPr>
              <w:pStyle w:val="Normal"/>
              <w:rPr/>
            </w:pPr>
            <w:r>
              <w:rPr/>
              <w:t xml:space="preserve">Откройте энциклопедию, и вас ждет сюрприз. Оказы- вается, это "смесь камня, песка, воды и цементирующего материала". Мы постоянно упускаем из вида, что путем чисто механического смешивания четырех веществ мож- но получить монолитную скальную породу, обладающую поразительным долголетием. Мы можем создавать скалы! </w:t>
            </w:r>
          </w:p>
          <w:p>
            <w:pPr>
              <w:pStyle w:val="Normal"/>
              <w:rPr/>
            </w:pPr>
            <w:r>
              <w:rPr/>
              <w:t xml:space="preserve">Теперь давайте рассуждать в противоположном на- правлении: а можно ли разрушить монолитную породу? </w:t>
            </w:r>
          </w:p>
          <w:p>
            <w:pPr>
              <w:pStyle w:val="Normal"/>
              <w:rPr/>
            </w:pPr>
            <w:r>
              <w:rPr/>
              <w:t xml:space="preserve">Конечно же, можно, существуют два простых спосо- ба - превращение в порошок или нагрев. Однако оба требуют гигантских затрат энергии. Для того, чтобы "разжижить" скалы, необходима поистине чудовищная температура. Но подумайте: если мы можем так просто создать скалу (бетон) за счет всего лишь внутренней хи- мической энергии, неужели нельзя разрушить ее анало- гичным способом? </w:t>
            </w:r>
          </w:p>
          <w:p>
            <w:pPr>
              <w:pStyle w:val="Normal"/>
              <w:rPr/>
            </w:pPr>
            <w:r>
              <w:rPr/>
              <w:t xml:space="preserve">Ответ готов: конечно же, можем! При условии, что у нас есть необходимые вещества, или реагенты, которые в определенной концентрации будут растворять хотя бы один компонент, входящий в состав скалы (большинст- во скал состоят из смеси нескольких веществ в кристал- лической форме). И в этом нет ничего странного. Подоб- ный процесс происходит в природе сплошь и рядом, хо-- тя, как правило, он протекает медленнее, чем в наших лабораториях. И тем не менее лишь только два столе- тия назад мы (в рамках нашей "западной", ориентиро- ванной на науку культуры) научились разрушать скалы в лабораториях. </w:t>
            </w:r>
          </w:p>
          <w:p>
            <w:pPr>
              <w:pStyle w:val="Normal"/>
              <w:rPr/>
            </w:pPr>
            <w:r>
              <w:rPr/>
              <w:t xml:space="preserve">Но, может быть, другие народы, существовавшие до нас, умели делать это другими способами? </w:t>
            </w:r>
          </w:p>
          <w:p>
            <w:pPr>
              <w:pStyle w:val="Normal"/>
              <w:rPr/>
            </w:pPr>
            <w:r>
              <w:rPr/>
              <w:t xml:space="preserve">Среди скал постоянно попадаются всякие неортодок- сальные и "нештатные" предметы - и я говорю не об окаменелостях, а о предметах, сделанных человеком. Весьма впечатляют металлические стержни, словно "вплавленные" в огромные однородные (гомогенные) и внешне нетронутые скалы и скальные массивы. Их можно наблюдать в монументальных сооружениях самых различных культур, особенно когда эти здания рушатся или при их реставрации. В Тиауанако, Перу, и в ведиче- ских храмах Индии обнаружены внутренние серебряные крепления; в монументах додинастического Египта (ок. </w:t>
            </w:r>
          </w:p>
          <w:p>
            <w:pPr>
              <w:pStyle w:val="Normal"/>
              <w:rPr/>
            </w:pPr>
            <w:r>
              <w:rPr/>
              <w:t xml:space="preserve">3200 г. до н.э. - Пер.) найдены аналогичные медные скобы. (Мне очень интересно: каким образом сдвоен- ную скобу можно одновременно пропустить через два каменных блока?!) </w:t>
            </w:r>
          </w:p>
          <w:p>
            <w:pPr>
              <w:pStyle w:val="Normal"/>
              <w:rPr/>
            </w:pPr>
            <w:r>
              <w:rPr/>
              <w:t xml:space="preserve">И еще кое-что. </w:t>
            </w:r>
          </w:p>
          <w:p>
            <w:pPr>
              <w:pStyle w:val="Normal"/>
              <w:rPr/>
            </w:pPr>
            <w:r>
              <w:rPr/>
              <w:t xml:space="preserve">Все - даже архитекторы и археологи - недоумева- ют: каким способом все эти древние (главным образом обитатели высокогорных Анд) обтесывали огромные глыбы строительного камня так, чтобы они подгонялись друг под друга без малейшего зазора - между ними не пройдет даже лезвие ножа! Если в месторождении скалы не имеют заранее заданной формы, на них множество выступов и углов, каким образом можно прогнозировать форму прилегающих друг к другу поверхностей? А между тем длинная стена в Куско сложена из нескольких сот тысяч бесформенных глыб, и стена, кстати, идеальная. Любой современный инженер, архитектор или математик честно скажет вам, что он не знает, как это было сдела- но. И никто этого не знает. </w:t>
            </w:r>
          </w:p>
          <w:p>
            <w:pPr>
              <w:pStyle w:val="Normal"/>
              <w:rPr/>
            </w:pPr>
            <w:r>
              <w:rPr/>
              <w:t xml:space="preserve">Но что, если наши предки знали способ размягчения камней - эти камни, подобно мешкам с бетоном, кото- рые сегодня укладываются прямо на дно реки при стро- ительстве дамб, автоматически принимали контуры сво- их соседей, а в тех случаях, когда рядом камня не было, взбухали, как это можно видеть по краям стены в Куско? </w:t>
            </w:r>
          </w:p>
          <w:p>
            <w:pPr>
              <w:pStyle w:val="Normal"/>
              <w:rPr/>
            </w:pPr>
            <w:r>
              <w:rPr/>
              <w:t xml:space="preserve">И более того, если эти древние строители хотели как- то украсить свои сооружения, им вовсе не надо было це- лое лето махать топориком, чтобы отбить маленький ку- сочек камня - они размягчали поверхность до консис- тенции пластилина и потом всего за какой-нибудь час формовали неповторимый лик своего любимого божест- ва. Могло ли такое быть? </w:t>
            </w:r>
          </w:p>
          <w:p>
            <w:pPr>
              <w:pStyle w:val="Normal"/>
              <w:rPr/>
            </w:pPr>
            <w:r>
              <w:rPr/>
              <w:t xml:space="preserve">Но был ли какой-нибудь способ подобного размягче- ния массивных камней - гранитов, базальтов, диоритов, андезитов и других неосадочных пород? </w:t>
            </w:r>
          </w:p>
          <w:p>
            <w:pPr>
              <w:pStyle w:val="Normal"/>
              <w:rPr/>
            </w:pPr>
            <w:r>
              <w:rPr/>
              <w:t xml:space="preserve">Никто не может сказать наверняка, но латиноамери- канские индейцы утверждают, что такой процесс суще- ствовал. И природные проявления его можно встретить в горах на юге Мексики, в Центральной Америке, а так- же в горах Колумбии, Эквадора, Перу и Боливии. </w:t>
            </w:r>
          </w:p>
          <w:p>
            <w:pPr>
              <w:pStyle w:val="Normal"/>
              <w:rPr/>
            </w:pPr>
            <w:r>
              <w:rPr/>
              <w:t xml:space="preserve">Но и это еще не все! </w:t>
            </w:r>
          </w:p>
          <w:p>
            <w:pPr>
              <w:pStyle w:val="Normal"/>
              <w:rPr/>
            </w:pPr>
            <w:r>
              <w:rPr/>
              <w:t xml:space="preserve">Есть одна выдающаяся личность, на чьи работы я очень часто ссылаюсь. Это полковник П. X. Фосетт. Он был офицером Британской армии и занимался топогра- </w:t>
            </w:r>
          </w:p>
          <w:p>
            <w:pPr>
              <w:pStyle w:val="Normal"/>
              <w:rPr/>
            </w:pPr>
            <w:r>
              <w:rPr/>
              <w:t xml:space="preserve">фической съемкой - в начале нашего века его часто приглашали правительства разных стран Латинской Аме- рики для уточнения государственных границ. Для про- ведения этой работы ему пришлось снарядить восемь эк- спедиций. Из последней он не вернулся, что дало повод для всевозможных домыслов, легенд и прочих бредней, касающихся причины его исчезновения. </w:t>
            </w:r>
          </w:p>
        </w:tc>
      </w:tr>
      <w:tr>
        <w:trPr/>
        <w:tc>
          <w:tcPr>
            <w:tcW w:w="7484"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p>
            <w:pPr>
              <w:pStyle w:val="Style12"/>
              <w:rPr>
                <w:rFonts w:ascii="Times New Roman CYR" w:hAnsi="Times New Roman CYR" w:cs="Times New Roman CYR"/>
              </w:rPr>
            </w:pPr>
            <w:r>
              <w:rPr>
                <w:rFonts w:cs="Times New Roman CYR" w:ascii="Times New Roman CYR" w:hAnsi="Times New Roman CYR"/>
              </w:rPr>
              <w:t xml:space="preserve">Фосетт пропал не один, с ним были его старший сын и помощник-англичанин. Второй сын, Брайан Фосетт, поз- же опубликовал его дневники, в которых полковник под- робно описывал семь своих предыдущих экспедиций. Эта книга буквально напичкана поразительной информацией. Полковник Фосетт был необыкновенным человеком. За свои заслуги он был награжден Золотой медалью авгус- тейшего Королевского географического общества в Лон- доне, а южноамериканские правительства, на которые он работал многие годы, буквально забросали его орде- нами и медалями. Можно сказать, что в каком-то смысле он был мистиком - он не сомневался, что помимо инков в Южной Америке были и другие великие цивилизации, и постоянно искал свидетельства их существования. Ой так и не обнаружил ничего конкретного, но ему попа- дались довольно странные вещи, которые одна за одной начинают всплывать только сегодня. </w:t>
            </w:r>
          </w:p>
          <w:p>
            <w:pPr>
              <w:pStyle w:val="Style12"/>
              <w:rPr>
                <w:rFonts w:ascii="Times New Roman CYR" w:hAnsi="Times New Roman CYR" w:cs="Times New Roman CYR"/>
              </w:rPr>
            </w:pPr>
            <w:r>
              <w:rPr>
                <w:rFonts w:cs="Times New Roman CYR" w:ascii="Times New Roman CYR" w:hAnsi="Times New Roman CYR"/>
              </w:rPr>
              <w:t xml:space="preserve">Например, птицы. </w:t>
            </w:r>
          </w:p>
          <w:p>
            <w:pPr>
              <w:pStyle w:val="Style12"/>
              <w:rPr>
                <w:rFonts w:ascii="Times New Roman CYR" w:hAnsi="Times New Roman CYR" w:cs="Times New Roman CYR"/>
              </w:rPr>
            </w:pPr>
            <w:r>
              <w:rPr>
                <w:rFonts w:cs="Times New Roman CYR" w:ascii="Times New Roman CYR" w:hAnsi="Times New Roman CYR"/>
              </w:rPr>
              <w:t xml:space="preserve">В лесах на склонах перуанских и боливийских Анд живет маленькая птичка, немного похожая на зимород- ка - она гнездится в небольших, идеально круглых от- верстиях в поверхностях скал, стоящих у горных ручьев и рек. Такие отверстия можно видеть только в тех местах, где обитает эта птичка, и они есть во всех скальных по- родах - осадочных, метаморфических и неосадочных, таких, как гранит. Фосетт был поражен и задал себе во- прос: почему эти отверстия всегда находятся там, где ма- ленькой птичке удобнее всего? Ответ он получил не от местных жителей, а от европейцев, которые уже более пятидесяти лет жили в этих горах. Отверстия делают са- ми птицы. </w:t>
            </w:r>
          </w:p>
          <w:p>
            <w:pPr>
              <w:pStyle w:val="Style12"/>
              <w:rPr>
                <w:rFonts w:ascii="Times New Roman CYR" w:hAnsi="Times New Roman CYR" w:cs="Times New Roman CYR"/>
              </w:rPr>
            </w:pPr>
            <w:r>
              <w:rPr>
                <w:rFonts w:cs="Times New Roman CYR" w:ascii="Times New Roman CYR" w:hAnsi="Times New Roman CYR"/>
              </w:rPr>
              <w:t xml:space="preserve">Фосетт стал наблюдать за ними и обратил внимание, что птицы садятся на скалы и прилепляются к ним по- добно стрижам или ласточкам, облюбовавшим печную трубу. Каждая птица держит в клюве лист растения и за- тем начинает тереть поверхность скалы круговыми дви- жениями до тех пор, пока лист не искрашивается. Потом </w:t>
            </w:r>
          </w:p>
          <w:p>
            <w:pPr>
              <w:pStyle w:val="Style12"/>
              <w:rPr>
                <w:rFonts w:ascii="Times New Roman CYR" w:hAnsi="Times New Roman CYR" w:cs="Times New Roman CYR"/>
              </w:rPr>
            </w:pPr>
            <w:r>
              <w:rPr>
                <w:rFonts w:cs="Times New Roman CYR" w:ascii="Times New Roman CYR" w:hAnsi="Times New Roman CYR"/>
              </w:rPr>
              <w:t xml:space="preserve">она снова улетает и возвращается с таким же листом, и процесс повторяется. После примерно четырех таких операций птичка начинает клевать камень, и, хотите верь- те, хотите нет, скала на глазах крошится. Через какое-то время образуется идеально круглое отверстие, достаточ- но большое, чтобы птица могла в него забраться, сделать гнездо, отложить яйца и вывести птенцов. </w:t>
            </w:r>
          </w:p>
          <w:p>
            <w:pPr>
              <w:pStyle w:val="Style12"/>
              <w:rPr>
                <w:rFonts w:ascii="Times New Roman CYR" w:hAnsi="Times New Roman CYR" w:cs="Times New Roman CYR"/>
              </w:rPr>
            </w:pPr>
            <w:r>
              <w:rPr>
                <w:rFonts w:cs="Times New Roman CYR" w:ascii="Times New Roman CYR" w:hAnsi="Times New Roman CYR"/>
              </w:rPr>
              <w:t xml:space="preserve">На первый взгляд это противоречит тому, что мы зна- ем о скалах, листьях и птицах. Но так ли это нелогично? Некоторые скалы вы можете растворить при помощи бу- тыли слабой соляной кислоты, а некоторые растения вы- рабатывают отнюдь не слабые кислоты и щелочи. Кто возьмет на себя смелость утверждать, что какая-то по- рода птиц не обнаружила некое растение, которое не ра- створяет кератин (роговое вещество) клюва, зато крошит гранит, словно это зубной порошок? </w:t>
            </w:r>
          </w:p>
          <w:p>
            <w:pPr>
              <w:pStyle w:val="Style12"/>
              <w:rPr>
                <w:rFonts w:ascii="Times New Roman CYR" w:hAnsi="Times New Roman CYR" w:cs="Times New Roman CYR"/>
              </w:rPr>
            </w:pPr>
            <w:r>
              <w:rPr>
                <w:rFonts w:cs="Times New Roman CYR" w:ascii="Times New Roman CYR" w:hAnsi="Times New Roman CYR"/>
              </w:rPr>
              <w:t xml:space="preserve">Полковник Фосетт обратил внимание на еще два яв- ления, имеющих отношение к данной теме. О первом ему рассказал один человек, совершивший пятимильную по- ездку по девственному лесу вдоль реки Пирене в Перу. Лошадь весь день хромала, и ему пришлось спешиться и вести ее в поводу. Когда он добрался до места, то об- наружил, что его шпоры проржавели практически на- сквозь. Пораженный, он показал шпоры своему товарищу, и тот, разволновавшись, спросил, не проходил ли он че- рез густые заросли низкорослого кустарника с мясисты- ми листьями. Он ответил утвердительно, и тогда его зна- комый сказал, что это именно они "съели" шпоры, доба- вив: "Этими растениями пользовались инки для обра- ботки камня". </w:t>
            </w:r>
          </w:p>
          <w:p>
            <w:pPr>
              <w:pStyle w:val="Style12"/>
              <w:rPr>
                <w:rFonts w:ascii="Times New Roman CYR" w:hAnsi="Times New Roman CYR" w:cs="Times New Roman CYR"/>
              </w:rPr>
            </w:pPr>
            <w:r>
              <w:rPr>
                <w:rFonts w:cs="Times New Roman CYR" w:ascii="Times New Roman CYR" w:hAnsi="Times New Roman CYR"/>
              </w:rPr>
              <w:t xml:space="preserve">Другое наблюдение Фосетта еще более замечатель- ное. Один англичанин, долгое время проработавший в управлении шахтами Сьерро де Паско в центральном Перу, рассказал ему следующую историю. </w:t>
            </w:r>
          </w:p>
          <w:p>
            <w:pPr>
              <w:pStyle w:val="Style12"/>
              <w:rPr>
                <w:rFonts w:ascii="Times New Roman CYR" w:hAnsi="Times New Roman CYR" w:cs="Times New Roman CYR"/>
              </w:rPr>
            </w:pPr>
            <w:r>
              <w:rPr>
                <w:rFonts w:cs="Times New Roman CYR" w:ascii="Times New Roman CYR" w:hAnsi="Times New Roman CYR"/>
              </w:rPr>
              <w:t xml:space="preserve">Он и несколько других европейцев и американцев в выходной день отправились посмотреть на древние за- хоронения. Они взяли с собой местного жителя, который должен был осуществлять раскопки, и прихватили не- сколько бутылок крепкого алкогольного напитка, весьма популярного в той местности. Они нашли несколько не- тронутых могил и взялись за дело, время от времени отдавая должно возлияниям. Вскоре один из участников довольно крепко набрался и стал распекать аборигена. Дело шло к вечеру, а им больше нечем было похвастать- </w:t>
            </w:r>
          </w:p>
          <w:p>
            <w:pPr>
              <w:pStyle w:val="Style12"/>
              <w:rPr>
                <w:rFonts w:ascii="Times New Roman CYR" w:hAnsi="Times New Roman CYR" w:cs="Times New Roman CYR"/>
              </w:rPr>
            </w:pPr>
            <w:r>
              <w:rPr>
                <w:rFonts w:cs="Times New Roman CYR" w:ascii="Times New Roman CYR" w:hAnsi="Times New Roman CYR"/>
              </w:rPr>
              <w:t xml:space="preserve">ся, кроме одной большой глиняной бутыли. Она была надежно запечатана, и, судя по встряхиваниям, в ней еще оставалась какая-то жидкость. Наконец они решили открыть ее. </w:t>
            </w:r>
          </w:p>
          <w:p>
            <w:pPr>
              <w:pStyle w:val="Style12"/>
              <w:rPr>
                <w:rFonts w:ascii="Times New Roman CYR" w:hAnsi="Times New Roman CYR" w:cs="Times New Roman CYR"/>
              </w:rPr>
            </w:pPr>
            <w:r>
              <w:rPr>
                <w:rFonts w:cs="Times New Roman CYR" w:ascii="Times New Roman CYR" w:hAnsi="Times New Roman CYR"/>
              </w:rPr>
              <w:t xml:space="preserve">В бутыли оказалась густая, черная, тягучая и непри- ятно пахнущая жидкость. Подпивший член компании ре- шил, что надо провести дегустацию, и выбрал для этой цели бедолагу местного. </w:t>
            </w:r>
          </w:p>
          <w:p>
            <w:pPr>
              <w:pStyle w:val="Style12"/>
              <w:rPr>
                <w:rFonts w:ascii="Times New Roman CYR" w:hAnsi="Times New Roman CYR" w:cs="Times New Roman CYR"/>
              </w:rPr>
            </w:pPr>
            <w:r>
              <w:rPr>
                <w:rFonts w:cs="Times New Roman CYR" w:ascii="Times New Roman CYR" w:hAnsi="Times New Roman CYR"/>
              </w:rPr>
              <w:t xml:space="preserve">Приятели нацедили стаканчик и поднесли бедняге. Тот понюхал жидкость, и реакция его была мгновенной и однозначной: он побледнел, подпрыгнул и попытался сбежать. Но скучающие гринго схватили его и заставили пить (дело происходило в 1915 году, примерно за пол- века до того, как сложились наши нынешние взгляды на расовые взаимоотношения). Несчастный сопротивлялся, как безумный, и наконец сумел вырваться и убежал в кусты. Во время схватки бутылка упала и разбилась, а ее содержимое лужицей разлилось по камню, на кото- ром бутыль до этого стояла. </w:t>
            </w:r>
          </w:p>
          <w:p>
            <w:pPr>
              <w:pStyle w:val="Style12"/>
              <w:rPr>
                <w:rFonts w:ascii="Times New Roman CYR" w:hAnsi="Times New Roman CYR" w:cs="Times New Roman CYR"/>
              </w:rPr>
            </w:pPr>
            <w:r>
              <w:rPr>
                <w:rFonts w:cs="Times New Roman CYR" w:ascii="Times New Roman CYR" w:hAnsi="Times New Roman CYR"/>
              </w:rPr>
              <w:t xml:space="preserve">Предводитель "экспедиции", рассказавший об этом случае Фосетту, был поражен, увидев, что жидкость ис- чезла, а вместо нее весь камень оказался покрыт каким- то веществом, немного похожим на глиноподобную за- мазку. Жидкость исчезла, и вместе с ней поверхность камня! Соединившись, они образовали какую-то пасту, которую можно было формовать и лепить из нее все, что угодно, словно это пластилин или горячий воск! </w:t>
            </w:r>
          </w:p>
          <w:p>
            <w:pPr>
              <w:pStyle w:val="Style12"/>
              <w:rPr>
                <w:rFonts w:ascii="Times New Roman CYR" w:hAnsi="Times New Roman CYR" w:cs="Times New Roman CYR"/>
              </w:rPr>
            </w:pPr>
            <w:r>
              <w:rPr>
                <w:rFonts w:cs="Times New Roman CYR" w:ascii="Times New Roman CYR" w:hAnsi="Times New Roman CYR"/>
              </w:rPr>
              <w:t xml:space="preserve">Так существует ли сок растения, который может раст- ворять твердые породы - даже гранит? И действительно ли древние, главным образом жители Нового Света, зна- ли об этом давным-давно, делали из него экстракты и размягчали камни, из которых строили свои невероятные крепости, храмы и другие сооружения? Действительно ли они пользовались тем же или аналогичным веществом, чтобы размягчить камни для украшения фронтонов сво- их зданий, размягчая и затем формуя свои фантастичес- кие и непревзойденные лабиринты, потрясающие барель- ефы, скульптуры и другие произведения искусства, спо- койно при этом работая пальцами, а не откалывая месяц за месяцем по кусочку камня? </w:t>
            </w:r>
          </w:p>
          <w:p>
            <w:pPr>
              <w:pStyle w:val="Style12"/>
              <w:rPr>
                <w:rFonts w:ascii="Times New Roman CYR" w:hAnsi="Times New Roman CYR" w:cs="Times New Roman CYR"/>
              </w:rPr>
            </w:pPr>
            <w:r>
              <w:rPr>
                <w:rFonts w:cs="Times New Roman CYR" w:ascii="Times New Roman CYR" w:hAnsi="Times New Roman CYR"/>
              </w:rPr>
              <w:t xml:space="preserve">Были ли индейцы Центральной и Южной Америки единственными, кто открыл этот_ способ? И есть ли в тропиках Азии маленькие птички, которые также де- лают отверстия в гранитных скалах? </w:t>
            </w:r>
          </w:p>
          <w:p>
            <w:pPr>
              <w:pStyle w:val="Style12"/>
              <w:rPr>
                <w:rFonts w:ascii="Times New Roman CYR" w:hAnsi="Times New Roman CYR" w:cs="Times New Roman CYR"/>
              </w:rPr>
            </w:pPr>
            <w:r>
              <w:rPr>
                <w:rFonts w:cs="Times New Roman CYR" w:ascii="Times New Roman CYR" w:hAnsi="Times New Roman CYR"/>
              </w:rPr>
              <w:t xml:space="preserve">ЧАСТЬ ТРЕТЬЯ. ЧЕЛОВЕКОПОДОБНЫЕ ТВАРИ </w:t>
            </w:r>
          </w:p>
          <w:p>
            <w:pPr>
              <w:pStyle w:val="Style12"/>
              <w:rPr>
                <w:rFonts w:ascii="Times New Roman CYR" w:hAnsi="Times New Roman CYR" w:cs="Times New Roman CYR"/>
              </w:rPr>
            </w:pPr>
            <w:r>
              <w:rPr>
                <w:rFonts w:cs="Times New Roman CYR" w:ascii="Times New Roman CYR" w:hAnsi="Times New Roman CYR"/>
              </w:rPr>
              <w:t xml:space="preserve">Глава 8. МАРИКОКСИ </w:t>
            </w:r>
          </w:p>
          <w:p>
            <w:pPr>
              <w:pStyle w:val="Style12"/>
              <w:rPr>
                <w:rFonts w:ascii="Times New Roman CYR" w:hAnsi="Times New Roman CYR" w:cs="Times New Roman CYR"/>
              </w:rPr>
            </w:pPr>
            <w:r>
              <w:rPr>
                <w:rFonts w:cs="Times New Roman CYR" w:ascii="Times New Roman CYR" w:hAnsi="Times New Roman CYR"/>
              </w:rPr>
              <w:t xml:space="preserve">Уже несколько лет из разных, достаточно далеко рас- положенных мест в Южной Америке поступают сообще- ния о первобытных людях, обычно покрытых густой шер- стью; среди этих человекообразных есть как пигмеи, так и существа нормального человеческого роста, и выска- зываются предположения, что, возможно, это стоящие на низкой ступени развития гоминоиды (а не первобытные люди). Однако они не столь многочисленные, как суще- ства, обитающие в Северной Америке или Азии, и пото- му описания их очень скудные и в них отсутствуют сколь- нибудь серьезные подробности. И несмотря на это, ни архивы местных газет, ни более серьезные научно-попу- лярные журналы и издания, ни книги, публикующиеся в странах Южной Америки, не проявляют должного ин- тереса к этой теме. Иностранцы, путешествовавшие по этому континенту и написавшие об этом книги, ни слова не упоминают об этих существах, да и вообще складывается впечатление, что проблема в целом игнорируется. </w:t>
            </w:r>
          </w:p>
          <w:p>
            <w:pPr>
              <w:pStyle w:val="Style12"/>
              <w:rPr>
                <w:rFonts w:ascii="Times New Roman CYR" w:hAnsi="Times New Roman CYR" w:cs="Times New Roman CYR"/>
              </w:rPr>
            </w:pPr>
            <w:r>
              <w:rPr>
                <w:rFonts w:cs="Times New Roman CYR" w:ascii="Times New Roman CYR" w:hAnsi="Times New Roman CYR"/>
              </w:rPr>
              <w:t xml:space="preserve">Основные источники поступающих сообщений, говоря языком географии, располагаются на восточных склонах северных Анд Колумбии и Эквадора, на высокогорьях Анд в Перу, Боливии и Чили, на юге Чилийских остро- вов, а также в области Матто Гроссо. В первом из отме- ченных мной мест, помимо слухов о существе ростом с че- ловека, говорят также о заросшем шерстью пигмее, ко- торого местные жители называют Ширу. В следующем районе испокон веку ходят легенды о крупном, покрытом мехом человеке, которого называют Диди. Из третьего поступили письменные показания, составленные по тре- бованию полиции, о столкновениях с очень большим во- лосатым человекообразным существом ужасающей на- ружности, по описаниям очень похожим на гигантских сасквачей Канады. Сообщения, приходящие из четверто- го района, основывались на материале, опубликованном </w:t>
            </w:r>
          </w:p>
          <w:p>
            <w:pPr>
              <w:pStyle w:val="Style12"/>
              <w:rPr>
                <w:rFonts w:ascii="Times New Roman CYR" w:hAnsi="Times New Roman CYR" w:cs="Times New Roman CYR"/>
              </w:rPr>
            </w:pPr>
            <w:r>
              <w:rPr>
                <w:rFonts w:cs="Times New Roman CYR" w:ascii="Times New Roman CYR" w:hAnsi="Times New Roman CYR"/>
              </w:rPr>
              <w:t xml:space="preserve">еще в XVII веке, но недавно получили подтверждения из иных источников. Пятую и последнюю область просто распирает от информации, и именно на ней мы и остано- вимся. </w:t>
            </w:r>
          </w:p>
          <w:p>
            <w:pPr>
              <w:pStyle w:val="Style12"/>
              <w:rPr>
                <w:rFonts w:ascii="Times New Roman CYR" w:hAnsi="Times New Roman CYR" w:cs="Times New Roman CYR"/>
              </w:rPr>
            </w:pPr>
            <w:r>
              <w:rPr>
                <w:rFonts w:cs="Times New Roman CYR" w:ascii="Times New Roman CYR" w:hAnsi="Times New Roman CYR"/>
              </w:rPr>
              <w:t xml:space="preserve">Простого описания этих мест не получится, так как гра- ницы района практически не определены. Однако если попробовать провести линию, начав на высоте тысячи фу- тов (300 метров) к югу от устья Амазонки, затем продол- жив ее на юго-запад, параллельно долине Мадейры, за- тем повернув на юго-восток, вдоль бразильской границы и дальше, к двадцатой параллели, потом на восток к до- лине Парана и, наконец, на север, через Гояс, к долине Мараньян-Токантинс и вниз, на север бразильской при- брежной низменности - мы очень грубо обозначим тер- риторию, с которой приходят серии связанных друг с дру- гом сообщений. В целом это сухой лесистый .район, но в северных его частях множество экваториальных лесов с высокими, сросшимися шатром деревьями - экватори- альный лес захватывает низины и плоскогорья, а высо- когорья представлены сухим кустарниковым лесом. Большая часть его расположена в штате Матто Гроссо, и до сих пор эта местность официально считается "терра ингокнита" - несмотря на то, что на протяжении уже ста лет предпринимаются попытки освоить эту террито- рию с севера, юга, запада и востока, основная часть его практически не исследована. </w:t>
            </w:r>
          </w:p>
          <w:p>
            <w:pPr>
              <w:pStyle w:val="Style12"/>
              <w:rPr>
                <w:rFonts w:ascii="Times New Roman CYR" w:hAnsi="Times New Roman CYR" w:cs="Times New Roman CYR"/>
              </w:rPr>
            </w:pPr>
            <w:r>
              <w:rPr>
                <w:rFonts w:cs="Times New Roman CYR" w:ascii="Times New Roman CYR" w:hAnsi="Times New Roman CYR"/>
              </w:rPr>
              <w:t xml:space="preserve">Сейчас мы знаем абсолютно точно, что с незапамят- ных времен населявшие эту местность индейцы считали само собой разумеющимся, что бок о бок с ними здесь проживают и самые разные первобытные люди, кото- рых они рассматривали все-таки как своего рода "живот- ных", а не как равных себе. При этом, однако, не следует забывать, что в этом плане южноамериканские индейцы не вполне соответствуют - или изначально не соответ- ствовали - нашим представлениям о человеческой при- роде, как, впрочем, не попадают (или не попадали) в ка- тегорию животных или существ, отмеченных Богом. По- видимому, они олицетворяют органичное смешение этих трех составляющих - по крайней мере, в отдельных слу- чаях; добавьте сюда еще целый набор качеств, которые мы склонны определять названием "духи", и мы полу- чим среднестатистического южноамериканского индейца. Таким обраом, когда индейцев спрашивают: что это за существа, которых вы видели (при этом индейцы уже </w:t>
            </w:r>
          </w:p>
          <w:p>
            <w:pPr>
              <w:pStyle w:val="Style12"/>
              <w:rPr>
                <w:rFonts w:ascii="Times New Roman CYR" w:hAnsi="Times New Roman CYR" w:cs="Times New Roman CYR"/>
              </w:rPr>
            </w:pPr>
            <w:r>
              <w:rPr>
                <w:rFonts w:cs="Times New Roman CYR" w:ascii="Times New Roman CYR" w:hAnsi="Times New Roman CYR"/>
              </w:rPr>
              <w:t xml:space="preserve">дали им название на своем языке)? - они вполне могут ответить, что, в соответствии с их системой социальных оценок, это просто животные, которые просто передвига- ются на задних лапах. Это вновь говорит о том, что в данной области даже самые "передовые" (хотя еще и не избалованные контактами с пришельцами) индейцы не в состоянии провести различие между человеком и жи- вотным ни по одному из таких критериев, как использо- вание языка, орудий труда или знакомство с огнем. </w:t>
            </w:r>
          </w:p>
          <w:p>
            <w:pPr>
              <w:pStyle w:val="Style12"/>
              <w:rPr>
                <w:rFonts w:ascii="Times New Roman CYR" w:hAnsi="Times New Roman CYR" w:cs="Times New Roman CYR"/>
              </w:rPr>
            </w:pPr>
            <w:r>
              <w:rPr>
                <w:rFonts w:cs="Times New Roman CYR" w:ascii="Times New Roman CYR" w:hAnsi="Times New Roman CYR"/>
              </w:rPr>
              <w:t xml:space="preserve">С появлением в этих краях португальцев сообщения о страшных и опасных первобытных существах (некото- рые из них производили впечатление стоящих на низкой ступени развития гоминоидов) начали поступать с пуга- ющей регулярностью. В большинстве случаев эта инфор- мация была необычайно смутной, неопределенной - пре- жде чем попасть в руки образованных людей, она обрас- тала какими-то чудовищными подробностями, проходя через полуцивилизованных местных жителей, метисов и необразованных белых переселенцев. Где-то в этой це- почке описание существ обычно безнадежно терялось, а сведения об их поведении становились совершенно не- достоверными и явно преувеличенными. В результате всех этих перемещений информации возникала байка с каким-нибудь интригующим названием, например, "Mapinguary". Но тем не менее эти истории носили очень необычный характер, хотя, в зависимости от источников происхождения, их можно четко разделить на несколько характерных типов. Одна из наиболее популярных и за- поминающихся легенд рассказывает о существах, ко- торые убивали домашних животных и вырывали их языки. </w:t>
            </w:r>
          </w:p>
          <w:p>
            <w:pPr>
              <w:pStyle w:val="Style12"/>
              <w:rPr>
                <w:rFonts w:ascii="Times New Roman CYR" w:hAnsi="Times New Roman CYR" w:cs="Times New Roman CYR"/>
              </w:rPr>
            </w:pPr>
            <w:r>
              <w:rPr>
                <w:rFonts w:cs="Times New Roman CYR" w:ascii="Times New Roman CYR" w:hAnsi="Times New Roman CYR"/>
              </w:rPr>
              <w:t xml:space="preserve">До недавнего времени я считал, что ни образованные бразильцы, ни посещавшие страну иностранцы никогда не сообщали об этих чрезвычайно необычных первобытных людях или людях, стоящих на очень низкой ступени раз- вития. Однако оказалось, что это совсем не так. Воз- можно, вследствие растущего интереса к теме существо- вания в наши дни живых первобытных людей средства массовой информации и книжные издательства начали публиковать свидетельства очевидцев, и у читателя боль- ше нет недостатка в информации из первоисточников. Исследователи часто не обращают внимания на подоб- ные материалы, но среди них попадаются весьма конкрет- ные и категоричные заявления. А самые необычные и лю- </w:t>
            </w:r>
          </w:p>
          <w:p>
            <w:pPr>
              <w:pStyle w:val="Style12"/>
              <w:rPr>
                <w:rFonts w:ascii="Times New Roman CYR" w:hAnsi="Times New Roman CYR" w:cs="Times New Roman CYR"/>
              </w:rPr>
            </w:pPr>
            <w:r>
              <w:rPr>
                <w:rFonts w:cs="Times New Roman CYR" w:ascii="Times New Roman CYR" w:hAnsi="Times New Roman CYR"/>
              </w:rPr>
              <w:t xml:space="preserve">бопытные сделал не кто иной, как полковнлк П. X. Фосетт, известный всему миру своим драматическим и все еще не получившим объяснения исчезновением вместе со старшим сыном именно в этих местах. До самой послед- ней - и роковой - экспедиции полковник вел дневники, которые под названием "Затерянные тропы, затерянные города" опубликовал его младший сын Брайан Фосетт, и выдержки, приводящиеся ниже, взяты мной из этих дневников. </w:t>
            </w:r>
          </w:p>
          <w:p>
            <w:pPr>
              <w:pStyle w:val="Style12"/>
              <w:rPr>
                <w:rFonts w:ascii="Times New Roman CYR" w:hAnsi="Times New Roman CYR" w:cs="Times New Roman CYR"/>
              </w:rPr>
            </w:pPr>
            <w:r>
              <w:rPr>
                <w:rFonts w:cs="Times New Roman CYR" w:ascii="Times New Roman CYR" w:hAnsi="Times New Roman CYR"/>
              </w:rPr>
              <w:t xml:space="preserve">В 1914 году полковник Фосетт отправился в экспеди- цию из Боливии в юго-западную часть Матто Гроссо; в этой экспедиции его сопровождали два англичанина, Мэнли и Коустин. В точке с координатами 14 градусов южной долготы и 60 градусов западной широты они вы- шли на реку Гупоре, приток Мадейры, затем двинулись на север, потом повернули на восток и углубились в Кор- дильеры. Через несколько недель они повстречали индей- цев, которые называли себя "максуби" - они поклоня- лись богу Солнца и, судя по всему, были прямыми потом- ками гораздо более цивилизованной нации, так как при- думали названия всем видимым планетам. Некоторое время они провели с ними, а затем экспедиция несколько дней двигалась в северо-восточном направлении и попа- ла в совершенно девственный, неисследованный лес. На пятый день они увидели тропу. Полковник Фосетт далее пишет: </w:t>
            </w:r>
          </w:p>
          <w:p>
            <w:pPr>
              <w:pStyle w:val="Style12"/>
              <w:rPr>
                <w:rFonts w:ascii="Times New Roman CYR" w:hAnsi="Times New Roman CYR" w:cs="Times New Roman CYR"/>
              </w:rPr>
            </w:pPr>
            <w:r>
              <w:rPr>
                <w:rFonts w:cs="Times New Roman CYR" w:ascii="Times New Roman CYR" w:hAnsi="Times New Roman CYR"/>
              </w:rPr>
              <w:t xml:space="preserve">"Пока мы оглядывались по сторонам, решая, в каком направлении двигаться дальше, примерно в ста ярдах к югу от нас появились два дикаря - они шли быстрым шагом и оживленно переговаривались. Заметив нас, они встали^ как вкопанные и начали торопливо заряжать свои луки стрелами; я обратился к ним на языке максуби. Мы не могли хорошо рассмотреть их, так как дикари нахо- дились в тени, но мне показалось, что это крупные во- лосатые люди, с очень длинными руками, покатыми лба- ми и резко очерченными надбровными дугами, люди первобытного типа и совершенно голые. Внезапно они развернулись и скрылись в чаще, и мы, понимая, что пре- следование обречено на неудачу, двинулись по тропе на север. </w:t>
            </w:r>
          </w:p>
          <w:p>
            <w:pPr>
              <w:pStyle w:val="Style12"/>
              <w:rPr>
                <w:rFonts w:ascii="Times New Roman CYR" w:hAnsi="Times New Roman CYR" w:cs="Times New Roman CYR"/>
              </w:rPr>
            </w:pPr>
            <w:r>
              <w:rPr>
                <w:rFonts w:cs="Times New Roman CYR" w:ascii="Times New Roman CYR" w:hAnsi="Times New Roman CYR"/>
              </w:rPr>
              <w:t xml:space="preserve">Незадолго до заката мы услышали тихий, но очень характерный звук рожка. Мы замерли и стали прислу- шиваться. Вскоре послышался столь же тихий звук с дру- гой стороны, он как бы отвечал первому рожку, и через </w:t>
            </w:r>
          </w:p>
          <w:p>
            <w:pPr>
              <w:pStyle w:val="Style12"/>
              <w:rPr>
                <w:rFonts w:ascii="Times New Roman CYR" w:hAnsi="Times New Roman CYR" w:cs="Times New Roman CYR"/>
              </w:rPr>
            </w:pPr>
            <w:r>
              <w:rPr>
                <w:rFonts w:cs="Times New Roman CYR" w:ascii="Times New Roman CYR" w:hAnsi="Times New Roman CYR"/>
              </w:rPr>
              <w:t xml:space="preserve">некоторое время несколько рожков затрубили одновре- менно. В слабом свете угасающего вечера, под сводами высоких деревьев этого таинственного леса, куда еще не ступала нота цивилизованного человека, звук рожка про- изводил впечатление увертюры к фантастической опере. Мы понимали, что это дикари и что они идут по нашему следу. Вскоре к резким звукам рожков добавились кри- ки и какое-то бормотание - этот чудовищный шум со- вершенно не соответствовал традиционному поведению дикарей, обычно передвигающихся скрытно и абсолютно бесшумно. В лесу быстро темнело, хотя над вершинами деревьев еще виднелась светлая полоска неба. Мы на- чали торопливо искать место для стоянки, где можно бы- ло бы принять какие-то меры для нашей безопасности, и наконец нашли убежище в зарослях такуары. Сюда обнаженные дикари не рискнули бы сунуться: нас на- дежно защищали острые шипы длиной по меньшей мере в дюйм. Устраиваясь внутри естественного форта в своих гамаках, мы отчетливо слышали бормотание дикарей, но не отваживались выйти к ним. Позже, когда наступила полная темнота, они наконец ушли и больше мы их не слышали. </w:t>
            </w:r>
          </w:p>
          <w:p>
            <w:pPr>
              <w:pStyle w:val="Style12"/>
              <w:rPr>
                <w:rFonts w:ascii="Times New Roman CYR" w:hAnsi="Times New Roman CYR" w:cs="Times New Roman CYR"/>
              </w:rPr>
            </w:pPr>
            <w:r>
              <w:rPr>
                <w:rFonts w:cs="Times New Roman CYR" w:ascii="Times New Roman CYR" w:hAnsi="Times New Roman CYR"/>
              </w:rPr>
              <w:t xml:space="preserve">На следующее утро дикарей поблизости не было - пройдя по хорошо утоптанной тропе, мы вышли на от- крытый участок, засаженный маниокой и папайей; на всем пути мы также не видели дикарей. Туканы с ярким опе- рением лакомились на пальмах плодами, и, почувствовав, что опасности больше нет, мы немного расслабились. К вечеру мы разбили здесь лагерь'и, забравшись в га- маки, устроили концерт: Коустин солировал на губной гармошке, Мэнли играл на расческе, а я терзал флажо- лет. Может, это было и глупо с нашей стороны так афи- шировать свое присутствие, но за нами никто не гнался, поблизости не было никаких дикарей, и мы чувствовали себя словно в раю. </w:t>
            </w:r>
          </w:p>
          <w:p>
            <w:pPr>
              <w:pStyle w:val="Style12"/>
              <w:rPr>
                <w:rFonts w:ascii="Times New Roman CYR" w:hAnsi="Times New Roman CYR" w:cs="Times New Roman CYR"/>
              </w:rPr>
            </w:pPr>
            <w:r>
              <w:rPr>
                <w:rFonts w:cs="Times New Roman CYR" w:ascii="Times New Roman CYR" w:hAnsi="Times New Roman CYR"/>
              </w:rPr>
              <w:t xml:space="preserve">Поутру, пройдя примерно четверть мили, мы увидели что-то вроде караульной будки с крышей из пальмовых листьев, потом еще одну. Сделав еще несколько шагов, мы неожиданно оказались на совершенно открытом мес- те. Мелколесье окончилось, и прямо перед нами стояла деревня первобытных людей, некоторые из них сидели на корточках, и, должен сказать, существ столь ужасающего вида я не видел никогда. Одни занимались изготовлени- ем стрел, другие бесцельно бродили взад и вперед - ог- </w:t>
            </w:r>
          </w:p>
          <w:p>
            <w:pPr>
              <w:pStyle w:val="Style12"/>
              <w:rPr>
                <w:rFonts w:ascii="Times New Roman CYR" w:hAnsi="Times New Roman CYR" w:cs="Times New Roman CYR"/>
              </w:rPr>
            </w:pPr>
            <w:r>
              <w:rPr>
                <w:rFonts w:cs="Times New Roman CYR" w:ascii="Times New Roman CYR" w:hAnsi="Times New Roman CYR"/>
              </w:rPr>
              <w:t xml:space="preserve">ромные обезьяноподобные твари, явно еще не перешаг- нувшие стадию животных. </w:t>
            </w:r>
          </w:p>
          <w:p>
            <w:pPr>
              <w:pStyle w:val="Style12"/>
              <w:rPr>
                <w:rFonts w:ascii="Times New Roman CYR" w:hAnsi="Times New Roman CYR" w:cs="Times New Roman CYR"/>
              </w:rPr>
            </w:pPr>
            <w:r>
              <w:rPr>
                <w:rFonts w:cs="Times New Roman CYR" w:ascii="Times New Roman CYR" w:hAnsi="Times New Roman CYR"/>
              </w:rPr>
              <w:t xml:space="preserve">Я свистнул, и из ближайшей норы вылезло громад- ное, волосатое, как собака, существо, встало на ноги, в мгновение ока вставило в свой лук стрелу и, перемина- ясь с ноги на ногу, двинулось в нашем направлении. При- мерно в четырех ярдах от нас существо остановилось. Издавая крики, что-то вроде "Юх! Юх! Юх!", оно притан- цовывало перед нами, и вдруг со всего леса полезли ог- ромные обезьянолюди, все ухающие "Юх! Юх! Юх!", все переминающиеся с ноги на ногу, все заряжающие луки стрелами. Ситуация становилась весьма деликатной, и у меня мелькнула мысль: а не конец ли это? Я попытался обратиться с дружеской речью на языке максуби, но они не обратили на это никакого внимания. Похоже, челове- ческая речь были выше их понимания. </w:t>
            </w:r>
          </w:p>
          <w:p>
            <w:pPr>
              <w:pStyle w:val="Style12"/>
              <w:rPr>
                <w:rFonts w:ascii="Times New Roman CYR" w:hAnsi="Times New Roman CYR" w:cs="Times New Roman CYR"/>
              </w:rPr>
            </w:pPr>
            <w:r>
              <w:rPr>
                <w:rFonts w:cs="Times New Roman CYR" w:ascii="Times New Roman CYR" w:hAnsi="Times New Roman CYR"/>
              </w:rPr>
              <w:t xml:space="preserve">Существо напротив нас прекратило свой танец, не- сколько мгновений стояло совершенно неподвижно, а за- тем принялось натягивать тетиву, пока она не оказалась на уровне его уха - тем временем заостренный наконеч- ник его шестифутовой стрелы гулял на высоте моей гру- ди. Я посмотрел прямо в его свинячие глазки, полупри- крытые чудовищными надбровными дугами, и понял, что еще какое-то время он не выстрелит. Так же медленно, как и поднимал, он опустил свой лук, исполнил еще один, не столь живой танец, издал еще одно "Юх! Юх! Юх!". </w:t>
            </w:r>
          </w:p>
          <w:p>
            <w:pPr>
              <w:pStyle w:val="Style12"/>
              <w:rPr>
                <w:rFonts w:ascii="Times New Roman CYR" w:hAnsi="Times New Roman CYR" w:cs="Times New Roman CYR"/>
              </w:rPr>
            </w:pPr>
            <w:r>
              <w:rPr>
                <w:rFonts w:cs="Times New Roman CYR" w:ascii="Times New Roman CYR" w:hAnsi="Times New Roman CYR"/>
              </w:rPr>
              <w:t xml:space="preserve">Он снова навел на меня стрелу и натянул тетиву, и я понял, что и на этот раз он не выстрелит. Он опять опус- тил лук и еще сплясал. Но когда он поднял лук в третий раз и направил стрелу мне на грудь, я понял, что на этот раз он решил заняться делом, и, не мешкая, рванул с бед- ра маузер. Это большая, довольно неуклюжая штука и калибр ее представляются неуместными в лесу, но я при- обрел именно эту модель, так как, если пристегнуть к ру- коятке пистолета деревянную кобуру, сооружение пре- вращается в самый настоящий карабин, только гораздо более удобный и легкий, чем обычная винтовка. Заря- жается он патронами 38-го калибра, которые произво- дят страшный грохот, совершенно несоразмерный с их величиной. Я не стал наводить пистолет на придурка - вместо этого я нажал на курок, и пуля ударилась в зем- лю у его ног. </w:t>
            </w:r>
          </w:p>
          <w:p>
            <w:pPr>
              <w:pStyle w:val="Style12"/>
              <w:rPr>
                <w:rFonts w:ascii="Times New Roman CYR" w:hAnsi="Times New Roman CYR" w:cs="Times New Roman CYR"/>
              </w:rPr>
            </w:pPr>
            <w:r>
              <w:rPr>
                <w:rFonts w:cs="Times New Roman CYR" w:ascii="Times New Roman CYR" w:hAnsi="Times New Roman CYR"/>
              </w:rPr>
              <w:t xml:space="preserve">Эффект был поразительный и мгновенный. На лице обезьяночеловека появилось выражение полнейшего не- </w:t>
            </w:r>
          </w:p>
          <w:p>
            <w:pPr>
              <w:pStyle w:val="Style12"/>
              <w:rPr>
                <w:rFonts w:ascii="Times New Roman CYR" w:hAnsi="Times New Roman CYR" w:cs="Times New Roman CYR"/>
              </w:rPr>
            </w:pPr>
            <w:r>
              <w:rPr>
                <w:rFonts w:cs="Times New Roman CYR" w:ascii="Times New Roman CYR" w:hAnsi="Times New Roman CYR"/>
              </w:rPr>
              <w:t xml:space="preserve">доумения, маленькие глазки едва не выскочили из орбит. Он бросил лук и стрелу и с проворством кошки спрятал- ся за дерево. И тут в нас полетели стрелы. Мы несколько раз выстрелили по кустам, надеясь, что звуки выстрелов испугают дикарей и они отнесутся к нам более доброже- лательно, но они были настроены против нас, и, не желая никому причинять вреда, расценивая ситуацию как без- надежную, мы перестали стрелять и ретировались по тро- пе, пока деревня не скрылась из вида. Никто нас не пре- следовал, но еще долго, двигаясь на север, мы слышали шум в деревне и слабые крики "Юх! Юх! Юх!". </w:t>
            </w:r>
          </w:p>
          <w:p>
            <w:pPr>
              <w:pStyle w:val="Style12"/>
              <w:rPr>
                <w:rFonts w:ascii="Times New Roman CYR" w:hAnsi="Times New Roman CYR" w:cs="Times New Roman CYR"/>
              </w:rPr>
            </w:pPr>
            <w:r>
              <w:rPr>
                <w:rFonts w:cs="Times New Roman CYR" w:ascii="Times New Roman CYR" w:hAnsi="Times New Roman CYR"/>
              </w:rPr>
              <w:t xml:space="preserve">Максуби называли этих существ "марикокси". Обита- ли они на северо-востоке этого района. Утверждалось, что в восточной части живут также низкорослые, покры- тые шерстью темнокожие люди, являющиеся настоящи- ми каннибалами - они охотились на людей, убивали их и использовали в качестве пищи, поджаривая тела своих жертв на бамбуковых вертелах. Максуби считали их со- вершенно презренными существами, уровня дорожной грязи. Во время последней экспедиции полковнику Фо- сетту рассказывали об "обезьянолюдях", которые живут в норах - они также покрыты шерстью, ведут ночной образ жизни; в прилегающих районах их называют "мор- сего" или "люди - летучие мыши". Испаноязычное на- селение называет их "кабельюдо", или "волосатые люди", а несколько общин живущих здесь американцев - "та- тус", или "броненосцы", поскольку они обитают в норах так же, как и эти животные. Фосетт также пишет, что лесные индейцы рассказывали ему,будто морсего вели- колепно ориентируются по запаху - даже индейцы, эти прирожденные охотники, считали, что у морсего есть "шестое чувство"! </w:t>
            </w:r>
          </w:p>
          <w:p>
            <w:pPr>
              <w:pStyle w:val="Style12"/>
              <w:rPr>
                <w:rFonts w:ascii="Times New Roman CYR" w:hAnsi="Times New Roman CYR" w:cs="Times New Roman CYR"/>
              </w:rPr>
            </w:pPr>
            <w:r>
              <w:rPr>
                <w:rFonts w:cs="Times New Roman CYR" w:ascii="Times New Roman CYR" w:hAnsi="Times New Roman CYR"/>
              </w:rPr>
              <w:t xml:space="preserve">Истинное значение этих наблюдений и информации, которая в них содержится, на первый взгляд могут по- казаться не вполне очевидными. Они настолько "неверо- ятные" при чтении вне контекста, что, когда их начинает анализировать человек, не искушенный в антропологии и этнографии, человек, который никогда не подозревал о возможности существования современных первобытных людей (или "обезьянолюдей", как их принято называть), эти важные детали вполне могут ускользнуть от его вни- мания. </w:t>
            </w:r>
          </w:p>
          <w:p>
            <w:pPr>
              <w:pStyle w:val="Style12"/>
              <w:rPr>
                <w:rFonts w:ascii="Times New Roman CYR" w:hAnsi="Times New Roman CYR" w:cs="Times New Roman CYR"/>
              </w:rPr>
            </w:pPr>
            <w:r>
              <w:rPr>
                <w:rFonts w:cs="Times New Roman CYR" w:ascii="Times New Roman CYR" w:hAnsi="Times New Roman CYR"/>
              </w:rPr>
              <w:t xml:space="preserve">Средний слушатель лекций о путешествиях, во время которых демонстрируются диапозитивы и любительские </w:t>
            </w:r>
          </w:p>
          <w:p>
            <w:pPr>
              <w:pStyle w:val="Style12"/>
              <w:rPr>
                <w:rFonts w:ascii="Times New Roman CYR" w:hAnsi="Times New Roman CYR" w:cs="Times New Roman CYR"/>
              </w:rPr>
            </w:pPr>
            <w:r>
              <w:rPr>
                <w:rFonts w:cs="Times New Roman CYR" w:ascii="Times New Roman CYR" w:hAnsi="Times New Roman CYR"/>
              </w:rPr>
              <w:t xml:space="preserve">фильмы, и даже попадающиеся среди таких слушателей более образованные люди, по-настоящему преданные на- уке,- даже они могут пройти мимо важнейших фактов и наблюдений. Истинный уровень аналитических способ- ностей среднего, достаточно хорошо образованного чело- века в областях, находящихся вне сферы его специали- зации, гораздо ниже, чем принято считать. Даже очень опытные специалисты со стажем могут не обратить вни- мания на значение заявлений в областях, которыми они не занимаются - при этом заявления действительно мо- гут оказаться полнейшей чушью, но могут быть и по- истине бесценными. </w:t>
            </w:r>
          </w:p>
          <w:p>
            <w:pPr>
              <w:pStyle w:val="Style12"/>
              <w:rPr>
                <w:rFonts w:ascii="Times New Roman CYR" w:hAnsi="Times New Roman CYR" w:cs="Times New Roman CYR"/>
              </w:rPr>
            </w:pPr>
            <w:r>
              <w:rPr>
                <w:rFonts w:cs="Times New Roman CYR" w:ascii="Times New Roman CYR" w:hAnsi="Times New Roman CYR"/>
              </w:rPr>
              <w:t xml:space="preserve">В-то же самое время существует вполне оправданная позиция профессионала в данной области знаний, оправ- данная по крайней мере частично. Это естественный скеп- тицизм, переходящий в полное отрицание значительности конкретного заявления. Я не нашел каких-либо опубли- кованных комментариев на приведенные мной фрагмен- ты дневников Фосетта. Это может означать только один из двух возможных вариантов. Либо ни один антрополог, или специалист в этой области никогда не читал эти стра- ницы, либо - если все-таки читал - не обратил на них внимания или счел настолько вопиющими, что принял за откровенную фальшивку. Неспециалисты, такие, как ре- цензенты книги, газетчики, писатели "науч-попа" и дру- гие, либо пропустили этот материал полностью, не сумев понять и оценить его значения, и потому, не сумев при* нять его, решили "не связываться" либо отнеслись к не- му как к вымыслу, не заслуживающему даже коммента- рия. Ни одна из этих позиций, занятых как специалиста- ми, так и дилетантами, не может быть признана разум- ной. Необходимо давать надлежащую оценку. </w:t>
            </w:r>
          </w:p>
          <w:p>
            <w:pPr>
              <w:pStyle w:val="Style12"/>
              <w:rPr>
                <w:rFonts w:ascii="Times New Roman CYR" w:hAnsi="Times New Roman CYR" w:cs="Times New Roman CYR"/>
              </w:rPr>
            </w:pPr>
            <w:r>
              <w:rPr>
                <w:rFonts w:cs="Times New Roman CYR" w:ascii="Times New Roman CYR" w:hAnsi="Times New Roman CYR"/>
              </w:rPr>
              <w:t xml:space="preserve">Давайте начнем с автора этих дневников полковника Фосетта. Этот человек не был выскочкой. Получив обра- зование в Англии, он поступил на службу в армию - не- льзя сказать, что он предпринял это с большим желани- ем, однако вскоре командование обратило "внимание на инициативность и высокие моральные принципы молодо- го офицера и стало продвигать его по службе. По реко* мендации Королевского географического общества он был выбран для топографической съемки границ госу- дарств Южной Америки - отнюдь не по его просьбе и без каких-либо протекций. Много лет он работал на правительства Латинской Америки и получал от них жа- </w:t>
            </w:r>
          </w:p>
          <w:p>
            <w:pPr>
              <w:pStyle w:val="Style12"/>
              <w:rPr>
                <w:rFonts w:ascii="Times New Roman CYR" w:hAnsi="Times New Roman CYR" w:cs="Times New Roman CYR"/>
              </w:rPr>
            </w:pPr>
            <w:r>
              <w:rPr>
                <w:rFonts w:cs="Times New Roman CYR" w:ascii="Times New Roman CYR" w:hAnsi="Times New Roman CYR"/>
              </w:rPr>
              <w:t xml:space="preserve">лованье- на это надо обратить особое внимание, пос- кольку для иностранца, особенно англосакса, подобное положение было уникальным, а Фосетт своими профес- сиональными навыками и результатами работы сумел удовлетворить даже самых темпераментных правителей. Не забывали Фосетта и на родине. Географическое об- щество, стоявшее у истоков его профессиональной карь- еры, наградило офицера Золотой медалью, его высоко ценили как исследователя и человека, а также как опыт- ного специалиста. Что же, все те, кто осыпал этого че- ловека званиями, наградами и регалиями - как отдель- ные люди, так и корпорации - были идиоты? Ошиба- лись как в характере, так и в искренности, честности и знаниях этого человека? Они вновь и вновь продлева- ли его назначение в Южную Америку, зная или понимая, что он не более чем фикция? Честно говоря, это пред- положение абсурдно. Но какая может быть альтерна- тива? </w:t>
            </w:r>
          </w:p>
          <w:p>
            <w:pPr>
              <w:pStyle w:val="Style12"/>
              <w:rPr>
                <w:rFonts w:ascii="Times New Roman CYR" w:hAnsi="Times New Roman CYR" w:cs="Times New Roman CYR"/>
              </w:rPr>
            </w:pPr>
            <w:r>
              <w:rPr>
                <w:rFonts w:cs="Times New Roman CYR" w:ascii="Times New Roman CYR" w:hAnsi="Times New Roman CYR"/>
              </w:rPr>
              <w:t xml:space="preserve">Перси Харрисон Фосетт был надежным гражданином, серьезно относился к изучению того, что еще не знал, и стал подлинным мастером своего дела. Его ни в коем случае нельзя было назвать романтиком, в этом его не обвиняли даже те, кто почти не имел представления о его взглядах и убеждениях, но, как заметил один ученый, в определенном смысле считали его "охотником за лунным светом". В предисловии к дневникам отца Брайн Фосетт много пишет о нем, показывая этого человека с самых неожиданных сторон. Из всего этого можно сделать вы- вод, что, несмотря на то, что он придерживался определен- ных взглядов на определенные вещи (вне своей профес- сиональной сферы), которые другие специалисты считали неприемлемыми, он ни разу не сделал заявления, что открыл нечто такое, что непосредственно подтверждало бы его теории. И тем не менее он всю жизнь собирал кос- венную информацию по фактам, которые, как ему каза- лось, подтверждают его взгляды. Будь бы он хоть на йоту шарлатаном, ему ничто не мешало бы выдать мно- жество этих наблюдений за свои собственные и предста- вить их как доказательства своих гипотез, так поступа- ли, к сожалению, многие другие. </w:t>
            </w:r>
          </w:p>
          <w:p>
            <w:pPr>
              <w:pStyle w:val="Style12"/>
              <w:rPr>
                <w:rFonts w:ascii="Times New Roman CYR" w:hAnsi="Times New Roman CYR" w:cs="Times New Roman CYR"/>
              </w:rPr>
            </w:pPr>
            <w:r>
              <w:rPr>
                <w:rFonts w:cs="Times New Roman CYR" w:ascii="Times New Roman CYR" w:hAnsi="Times New Roman CYR"/>
              </w:rPr>
              <w:t xml:space="preserve">Полковник Фосетт был профессиональным топогра- фом, исследователем и географом. Он не был ни этно- графом, ни антропологом, ни археологом, но ему посто- янно приходилось сталкиваться с этими науками, и </w:t>
            </w:r>
          </w:p>
          <w:p>
            <w:pPr>
              <w:pStyle w:val="Style12"/>
              <w:rPr>
                <w:rFonts w:ascii="Times New Roman CYR" w:hAnsi="Times New Roman CYR" w:cs="Times New Roman CYR"/>
              </w:rPr>
            </w:pPr>
            <w:r>
              <w:rPr>
                <w:rFonts w:cs="Times New Roman CYR" w:ascii="Times New Roman CYR" w:hAnsi="Times New Roman CYR"/>
              </w:rPr>
              <w:t xml:space="preserve">приверженцы первой всегда относились к нему как к злей- шему врагу. Во время своих длительных экспедиций по неисследованным землям он обнаружил несколько групп неизвестных науке людей, жил с ними, знакомился-час- то достаточно основательно - с их языком, записывал их традиции и обычаи, пытался классифицировать корни их происхождения. Большая часть его наблюдений и за- мечаний вступала в противоречие с устоявшимися взгля- дами этнологов, а исторические теории Фосетта абсо- лютно не соответствовали тому, что было, и есть, приня- то. И тем не менее, несмотря на резкую критику этих теорий, подлинность собранных им фактов никогда не подвергалась сомнению. Ошибочной считалась его трак- товка их. </w:t>
            </w:r>
          </w:p>
          <w:p>
            <w:pPr>
              <w:pStyle w:val="Style12"/>
              <w:rPr>
                <w:rFonts w:ascii="Times New Roman CYR" w:hAnsi="Times New Roman CYR" w:cs="Times New Roman CYR"/>
              </w:rPr>
            </w:pPr>
            <w:r>
              <w:rPr>
                <w:rFonts w:cs="Times New Roman CYR" w:ascii="Times New Roman CYR" w:hAnsi="Times New Roman CYR"/>
              </w:rPr>
              <w:t xml:space="preserve">Невозможно утверждать, что Фосетт не проявлял по- вышенного интереса к культурам, находящимся на низком уровне развития, или к поведению настоящих перво- бытных людей. Совсем напротив, главной темой и осно- вой его поисков был сбор фактов и доказательств, каса- ющихся существования в Южной Америке высокоразви- тых цивилизаций, именно на этом основании его, как уже говорилось выше, обвиняли в погоне за призраком. Од- нако Фосетт никогда не выходил за рамки размышлений, и он откровенно признает, что помимо отмеченных всеми учеными фактов индейской археологии, касающихся та- ких больших сооружений из камня, как Мачу Пикчу и Тиауанако, все, чем он располагает в поддержку сво- ей теории о существовании в горах Бразилии великой древней цивилизации - это старые, достаточно сомни- тельные документы, множество легенд и ряд указаний на то, что в прошлом некоторые племена покрыли себя сла- вой, отголоски которой докатились и до наших дней. Если бы он хоть раз заявил, что нашел один из больших зате- рянных городов, которые он искал всю жизнь и не об- наружил ни одного свидетельства в пользу их существо- вания, вот тогда его слова могли бы подвергнуть сомне- нию. Но он никогда не говорил ничего подобного. Встре- ча, о которой вы прочитали выше, абсолютно не стыкует- ся с главной темой его экспедиций того периода. Он искал неизвестную цивилизацию, находившуюся на высоком уровне развития, а не первобытных людей. </w:t>
            </w:r>
          </w:p>
          <w:p>
            <w:pPr>
              <w:pStyle w:val="Style12"/>
              <w:rPr>
                <w:rFonts w:ascii="Times New Roman CYR" w:hAnsi="Times New Roman CYR" w:cs="Times New Roman CYR"/>
              </w:rPr>
            </w:pPr>
            <w:r>
              <w:rPr>
                <w:rFonts w:cs="Times New Roman CYR" w:ascii="Times New Roman CYR" w:hAnsi="Times New Roman CYR"/>
              </w:rPr>
              <w:t xml:space="preserve">Таким образом, его информация о заросших шерстью марикокси предстает в совершенно ином свете, не гово- ря уже о том факте, что его слова никогда не подвергали </w:t>
            </w:r>
          </w:p>
          <w:p>
            <w:pPr>
              <w:pStyle w:val="Style12"/>
              <w:rPr>
                <w:rFonts w:ascii="Times New Roman CYR" w:hAnsi="Times New Roman CYR" w:cs="Times New Roman CYR"/>
              </w:rPr>
            </w:pPr>
            <w:r>
              <w:rPr>
                <w:rFonts w:cs="Times New Roman CYR" w:ascii="Times New Roman CYR" w:hAnsi="Times New Roman CYR"/>
              </w:rPr>
              <w:t xml:space="preserve">сомнению, с ним были два весьма надежных свидетеля, а то, что он видел до и после этого случая, всегда под- тверждали другие - часто он получал сообщения оче- видцев, которые описывали именно то, что видел он сам, правда, они ничего об этом не знали. Следовательно, мы вынуждены принять это сообщение целиком и полностью, а это просто означает, что в год 1914-й к северо-востоку от реки Паресиз в штате Матто Гроссо обитало несколь- ко племенных групп полностью поросших шерстью че- ловекообразных, имевших облик первобытного человека и явно не происходивших и никоим образом не родствен- ных индейцам и аборигенам этого континента. </w:t>
            </w:r>
          </w:p>
          <w:p>
            <w:pPr>
              <w:pStyle w:val="Style12"/>
              <w:rPr>
                <w:rFonts w:ascii="Times New Roman CYR" w:hAnsi="Times New Roman CYR" w:cs="Times New Roman CYR"/>
              </w:rPr>
            </w:pPr>
            <w:r>
              <w:rPr>
                <w:rFonts w:cs="Times New Roman CYR" w:ascii="Times New Roman CYR" w:hAnsi="Times New Roman CYR"/>
              </w:rPr>
              <w:t xml:space="preserve">Это ставит перед антропологами проблему, которую без знания того, что исследователи всего мира для прос- тоты называют СЧО (аббревиатура словосочетания "Снежный человек отвратительный", от англ. "Abominal Snowman". - Пер.; так называют встречающихся в Ги- малаях представителей человекообразных, или гоминои- дов), решить просто невозможно. Однако, если принять во внимание фактор СЧО, факты, кажущиеся в сообще- нии Фосетта невероятными, можно легко объяснить, хотя для этого потребуется в корне пересмотреть часть совре- менной теории об истории гоминоидов. </w:t>
            </w:r>
          </w:p>
          <w:p>
            <w:pPr>
              <w:pStyle w:val="Style12"/>
              <w:rPr>
                <w:rFonts w:ascii="Times New Roman CYR" w:hAnsi="Times New Roman CYR" w:cs="Times New Roman CYR"/>
              </w:rPr>
            </w:pPr>
            <w:r>
              <w:rPr>
                <w:rFonts w:cs="Times New Roman CYR" w:ascii="Times New Roman CYR" w:hAnsi="Times New Roman CYR"/>
              </w:rPr>
              <w:t xml:space="preserve">Антропологи всегда считали, что и Северная, и Юж- ная Америка, будучи родиной некоторых низких прима- тов, таких, как Tarsioides, а также родиной или единст- венным прибежищем так называемых американских обезьян (или Platyrrhini) и мартышек, никогда не были населены высшими формами приматов (подлинные обезь- яны и человекообразные), вплоть до того периода, когда туда через Берингов пролив пришли эскимосы и индей- цы, а это произошло на самой поздней стадии леднико- вого периода, и брать это в расчет бессмыслено. Открытие Фолсомского человека привело к тому, что скрепя серд- це ученые признали факт существования так называе- мых "ледниковых индейцев", которые населяли Север- ную Америку в период наступления последнего ледника. Однако современные методы исследования, такие, как, например, радиоуглеродный анализ, датируют веществен- ное доказательство существования в Северной и Южной Америке человекоподобных охотников (обитавших там до Фолсомского человека) значительно более ранним вре- менем, средним или даже первым ледниковым периодом. Свидетельства, поступающие из Южной Америки, пока </w:t>
            </w:r>
          </w:p>
          <w:p>
            <w:pPr>
              <w:pStyle w:val="Style12"/>
              <w:rPr>
                <w:rFonts w:ascii="Times New Roman CYR" w:hAnsi="Times New Roman CYR" w:cs="Times New Roman CYR"/>
              </w:rPr>
            </w:pPr>
            <w:r>
              <w:rPr>
                <w:rFonts w:cs="Times New Roman CYR" w:ascii="Times New Roman CYR" w:hAnsi="Times New Roman CYR"/>
              </w:rPr>
              <w:t xml:space="preserve">еще далеко не исчерпывающие и неконкретные, но по крайней мере там уже признают существование очень древних культур; их следы обнаружены даже на самой южной оконечности континента. </w:t>
            </w:r>
          </w:p>
          <w:p>
            <w:pPr>
              <w:pStyle w:val="Style12"/>
              <w:rPr>
                <w:rFonts w:ascii="Times New Roman CYR" w:hAnsi="Times New Roman CYR" w:cs="Times New Roman CYR"/>
              </w:rPr>
            </w:pPr>
            <w:r>
              <w:rPr>
                <w:rFonts w:cs="Times New Roman CYR" w:ascii="Times New Roman CYR" w:hAnsi="Times New Roman CYR"/>
              </w:rPr>
              <w:t xml:space="preserve">Тем не менее пока еще нет ни одного доказательст- ва - ни в ископаемом, ни в каком ином виде, что в Но- вый Свет попал или всегда обитал здесь хоть один выс- ший примат или первобытный человек (например, неан- дерталец) или гоминид низшего уровня (такие, как австралопитек или питекантроп). Более того, хотя веще- ственные доказательства, касающиеся человека, зани- мавшегося изготовлением орудий труда, датированы очень ранним периодом, свидетельства, обнаруженные на территории обеих Америк, относятся явно к более позднему времени, чем находки Старого Света. У нас нет никаких оснований полагать, что самые первые "лю- ди", ступившие на землю Америки, были несовремен- ными людьми или что они пришли каким-то иным пу- тем, а не через Берингов пролив - один лишь этот факт на первый взгляд исключает какую бы то ни было воз- можность того, что подобное может быть справедливо в отношении более примитивных форм человекообраз- ных. </w:t>
            </w:r>
          </w:p>
          <w:p>
            <w:pPr>
              <w:pStyle w:val="Style12"/>
              <w:rPr>
                <w:rFonts w:ascii="Times New Roman CYR" w:hAnsi="Times New Roman CYR" w:cs="Times New Roman CYR"/>
              </w:rPr>
            </w:pPr>
            <w:r>
              <w:rPr>
                <w:rFonts w:cs="Times New Roman CYR" w:ascii="Times New Roman CYR" w:hAnsi="Times New Roman CYR"/>
              </w:rPr>
              <w:t xml:space="preserve">Эта теория давным-давно стала, аксиомой, но на- сколько она обоснованна? </w:t>
            </w:r>
          </w:p>
          <w:p>
            <w:pPr>
              <w:pStyle w:val="Style12"/>
              <w:rPr>
                <w:rFonts w:ascii="Times New Roman CYR" w:hAnsi="Times New Roman CYR" w:cs="Times New Roman CYR"/>
              </w:rPr>
            </w:pPr>
            <w:r>
              <w:rPr>
                <w:rFonts w:cs="Times New Roman CYR" w:ascii="Times New Roman CYR" w:hAnsi="Times New Roman CYR"/>
              </w:rPr>
              <w:t xml:space="preserve">Сейчас есть достаточные основания считать, что она вообще не очень убедительна: один лишь факт, что из Старого Света в Новый существовал единственный про- ход (Берингов пролив), дает основания говорить, что возможно - может быть, даже и вероятно, - что по край- ней мере первобытные люди, а, может, даже и низшие гоминиды, попали в Северную и Южную Америку за- долго до того, как на сцене появился первый современ- ный человек. В то же самое время это позволило бы объ- яснить, почему так не поступили истинные обезьяны и человекоподобные обезьяны: и те, и другие представ- ляют собой тропические формы, не переносящие холода, </w:t>
            </w:r>
          </w:p>
          <w:p>
            <w:pPr>
              <w:pStyle w:val="Style12"/>
              <w:rPr>
                <w:rFonts w:ascii="Times New Roman CYR" w:hAnsi="Times New Roman CYR" w:cs="Times New Roman CYR"/>
              </w:rPr>
            </w:pPr>
            <w:r>
              <w:rPr>
                <w:rFonts w:cs="Times New Roman CYR" w:ascii="Times New Roman CYR" w:hAnsi="Times New Roman CYR"/>
              </w:rPr>
              <w:t xml:space="preserve">Оставим гипотезу о появлении в Новом Свете низ- ших гоминидов, проанализируем ее в другой раз. Давай- те сейчас сосредоточим наше внимание на тех первобыт- ных людях, которых можно было бы рассматривать как эквивалент неандертальцев Евразии и других гомини- дов аналогичного развития и генетического типа - таких родственных видов, как Rhodesian и Solo Subman. Под- </w:t>
            </w:r>
          </w:p>
          <w:p>
            <w:pPr>
              <w:pStyle w:val="Style12"/>
              <w:rPr>
                <w:rFonts w:ascii="Times New Roman CYR" w:hAnsi="Times New Roman CYR" w:cs="Times New Roman CYR"/>
              </w:rPr>
            </w:pPr>
            <w:r>
              <w:rPr>
                <w:rFonts w:cs="Times New Roman CYR" w:ascii="Times New Roman CYR" w:hAnsi="Times New Roman CYR"/>
              </w:rPr>
              <w:t xml:space="preserve">линные неандертальцы в действительности были заметно развиты культурно, делали из камня удобные орудия и, вне всякого сомнения, имели представление о луке и стрелах, добывали огонь и владели речью на уровне человека. Кроме того, они обитали во всей западной Европе, на самом востоке Азии, также жили на юге и в очень холодных районах Крайнего Севера - и все это во время второй половины периода продвижения последне- го ледника к югу. По сути дела, они были жителями предполярья. Не придается особого значения и тому факту, что они были покрыты густой шерстью, но, не- смотря на современную теорию о том, что волосатость не обязательно является особой формой защиты от хо- лода, волосатость неандертальцев все же не совсем про- тиворечит тому, что мы наблюдаем у других млекопи- тающих, таких, как мамонты и носороги. </w:t>
            </w:r>
          </w:p>
          <w:p>
            <w:pPr>
              <w:pStyle w:val="Style12"/>
              <w:rPr>
                <w:rFonts w:ascii="Times New Roman CYR" w:hAnsi="Times New Roman CYR" w:cs="Times New Roman CYR"/>
              </w:rPr>
            </w:pPr>
            <w:r>
              <w:rPr>
                <w:rFonts w:cs="Times New Roman CYR" w:ascii="Times New Roman CYR" w:hAnsi="Times New Roman CYR"/>
              </w:rPr>
              <w:t xml:space="preserve">Следовательно, если первый современный человек мог еще очень давно пересечь Берингов пролив, и это сумели сделать эскимосы, я не вижу никаких аргумен- тов против предположения, что миграция на юг через горы Центральной Америки в Анды, а оттуда в теплые области Южной Америки, не представлялась ни труд- ной, ни невозможной. Если первобытные люди достигли Нового Света и если сообщения о СЧО с этих континен- тов, в частности, из США, соответствуют действительно- сти, это может означать, что они распространялись и в других направлениях, попав как в более холодные, так и в более теплые районы, чем те, к которым изначально привыкли. Сообщения о поросших шерстью гоминидах с наружностью первобытного человека поступают ото- всюду, начиная с северных районов Канады, кончая Лабрадором, с западных гор Аляски до Айдахо и Север- ной Калифорнии. Ходят о них легенды и на юго-западе Соединенных Штатов, в их существование верят За- падная Сьерра-Мадре, Мексика, Гватемала. Как мы уже отметили, они разбросаны по всей Южной Амери- ке, где в отдельных случаях спустились в сравнительно знойные и влажные лесистые низины, расположенные, как правило, в горах. </w:t>
            </w:r>
          </w:p>
          <w:p>
            <w:pPr>
              <w:pStyle w:val="Style12"/>
              <w:rPr>
                <w:rFonts w:ascii="Times New Roman CYR" w:hAnsi="Times New Roman CYR" w:cs="Times New Roman CYR"/>
              </w:rPr>
            </w:pPr>
            <w:r>
              <w:rPr>
                <w:rFonts w:cs="Times New Roman CYR" w:ascii="Times New Roman CYR" w:hAnsi="Times New Roman CYR"/>
              </w:rPr>
              <w:t xml:space="preserve">Исходя из этих фактов - если это факты, - сообще- ние полковника Фосетта и его описание встретившихся существ надо и должно рассматривать в совершенно ином свете. Из разряда невозможных оно переходит в категорию как минимум вероятных, и я бы добавил, </w:t>
            </w:r>
          </w:p>
          <w:p>
            <w:pPr>
              <w:pStyle w:val="Style12"/>
              <w:rPr>
                <w:rFonts w:ascii="Times New Roman CYR" w:hAnsi="Times New Roman CYR" w:cs="Times New Roman CYR"/>
              </w:rPr>
            </w:pPr>
            <w:r>
              <w:rPr>
                <w:rFonts w:cs="Times New Roman CYR" w:ascii="Times New Roman CYR" w:hAnsi="Times New Roman CYR"/>
              </w:rPr>
              <w:t xml:space="preserve">учитывая репутацию автора как человека в высшей сте- пени педантичного и аккуратного в мелочах, поднимает- ся до уровня максимальной возможности. Более того, определенные детали, которые привел Фосетт, мо- гут стать весьма материальным подкреплением этой </w:t>
            </w:r>
          </w:p>
          <w:p>
            <w:pPr>
              <w:pStyle w:val="Style12"/>
              <w:rPr>
                <w:rFonts w:ascii="Times New Roman CYR" w:hAnsi="Times New Roman CYR" w:cs="Times New Roman CYR"/>
              </w:rPr>
            </w:pPr>
            <w:r>
              <w:rPr>
                <w:rFonts w:cs="Times New Roman CYR" w:ascii="Times New Roman CYR" w:hAnsi="Times New Roman CYR"/>
              </w:rPr>
              <w:t xml:space="preserve">мысли </w:t>
            </w:r>
          </w:p>
          <w:p>
            <w:pPr>
              <w:pStyle w:val="Style12"/>
              <w:rPr>
                <w:rFonts w:ascii="Times New Roman CYR" w:hAnsi="Times New Roman CYR" w:cs="Times New Roman CYR"/>
              </w:rPr>
            </w:pPr>
            <w:r>
              <w:rPr>
                <w:rFonts w:cs="Times New Roman CYR" w:ascii="Times New Roman CYR" w:hAnsi="Times New Roman CYR"/>
              </w:rPr>
              <w:t xml:space="preserve">Во-первых, его описание головы одного из этих ма- рикокси - очень специфическое и не совпадает с харак- терными особенностями ни одного из обычных индей- ских племен. Упоминание о маленьких круглых глазках, расположенных близко друг к другу и смотрящих ис- подлобья вперед, как это принято у человекообразных обезьян, в точности совпадает с описанием тех, кто со- всем в других частях света сталкивался лицом к лицу с СЧО и имел возможность наблюдать его с близкого расстояния. Не забывайте, что Фосетт не просто стоял в нескольких футах от этих существ. Использование луков и стрел, как мы уже могли убедиться, не противо- речит "возможности" - не противоречит это и некото- рым сообщениям о СЧО из Азии. Но, (Что самое значи- тельное,- это, вне всякого сомнения, упоминание (по- мните, при первом чтении это казалось почти смешным) об их болтовне. </w:t>
            </w:r>
          </w:p>
          <w:p>
            <w:pPr>
              <w:pStyle w:val="Style12"/>
              <w:rPr>
                <w:rFonts w:ascii="Times New Roman CYR" w:hAnsi="Times New Roman CYR" w:cs="Times New Roman CYR"/>
              </w:rPr>
            </w:pPr>
            <w:r>
              <w:rPr>
                <w:rFonts w:cs="Times New Roman CYR" w:ascii="Times New Roman CYR" w:hAnsi="Times New Roman CYR"/>
              </w:rPr>
              <w:t xml:space="preserve">Полковник Фосетт описывает или транслитерирует звуки, издаваемые марикокси, как "Юх! Юх! Юх!", то есть "Уух, Уух, Уух", только первая буква звучит как французская "ю" в слове "улица" (то есть сочетание "ие" в слове "rue"). Если это так, то это в точности со- ответствует описаниям звуков, которые издают канад- ские СЧО, известные как сасквачи. Во всяком случае, об этом сообщает мистер Алберт Остмен, которого, как он утверждает, эти существа держали в плену целую неде- лю. Мистер Остмен по происхождению швед и говорит с заметным акцентом. Он передает эти звуки как"Ух-ух- ух", однако в интервью они звучали у него'с первой французской "ие". </w:t>
            </w:r>
          </w:p>
          <w:p>
            <w:pPr>
              <w:pStyle w:val="Style12"/>
              <w:rPr>
                <w:rFonts w:ascii="Times New Roman CYR" w:hAnsi="Times New Roman CYR" w:cs="Times New Roman CYR"/>
              </w:rPr>
            </w:pPr>
            <w:r>
              <w:rPr>
                <w:rFonts w:cs="Times New Roman CYR" w:ascii="Times New Roman CYR" w:hAnsi="Times New Roman CYR"/>
              </w:rPr>
              <w:t xml:space="preserve">Единственным выводом, который мы можем сделать из всего вышеизложенного, должно стать признание факта, что в 1914 году в штате Матто Гроссо существо- вали первобытные люди неандертальского типа-: И нет никаких оснований полагать, что точно так не могли по- ступить и первобытные жители предполярья, только еще раньше. Даже если в те времена пролив был шире, чем сейчас, а неандертальцы не знали лодок и плотов, они </w:t>
            </w:r>
          </w:p>
          <w:p>
            <w:pPr>
              <w:pStyle w:val="Style12"/>
              <w:rPr>
                <w:rFonts w:ascii="Times New Roman CYR" w:hAnsi="Times New Roman CYR" w:cs="Times New Roman CYR"/>
              </w:rPr>
            </w:pPr>
            <w:r>
              <w:rPr>
                <w:rFonts w:cs="Times New Roman CYR" w:ascii="Times New Roman CYR" w:hAnsi="Times New Roman CYR"/>
              </w:rPr>
              <w:t xml:space="preserve">могли прекрасно перейти его зимой по льду. Есть еще одно соображение. </w:t>
            </w:r>
          </w:p>
          <w:p>
            <w:pPr>
              <w:pStyle w:val="Style12"/>
              <w:rPr>
                <w:rFonts w:ascii="Times New Roman CYR" w:hAnsi="Times New Roman CYR" w:cs="Times New Roman CYR"/>
              </w:rPr>
            </w:pPr>
            <w:r>
              <w:rPr>
                <w:rFonts w:cs="Times New Roman CYR" w:ascii="Times New Roman CYR" w:hAnsi="Times New Roman CYR"/>
              </w:rPr>
              <w:t xml:space="preserve">До открытий Дарта и Брума в Южной Америке и Лики в Восточной Африке складывалось очень стран- ное, противоречащее логике впечатление, что низшие го- миниды были совершеннейшими скотами и не имели ни малейшего представления ни об орудиях труда, ни об оружии. Хотя после открытия неандертальцев специа- листы нашли очень удобные и искусно сделанные ору- дия труда, которые были отнесены на счет неандерталь- цев, мысль о том, что некоторые доиндейские орудия, обнаруженные в Америке, также могли изготавливать аналогичные существа, просто не обсуждалась. Если та- кие примитивные создания, как австралопитеки могли делать орудия из кости, а зинджантропы - из камня, не может быть никаких возражений относительнсгтого, что часть весьма грубых археологических экспонатов, най- денных в нижних пластах Америки, создали как мини- мум первобытные люди. </w:t>
            </w:r>
          </w:p>
          <w:p>
            <w:pPr>
              <w:pStyle w:val="Style12"/>
              <w:rPr>
                <w:rFonts w:ascii="Times New Roman CYR" w:hAnsi="Times New Roman CYR" w:cs="Times New Roman CYR"/>
              </w:rPr>
            </w:pPr>
            <w:r>
              <w:rPr>
                <w:rFonts w:cs="Times New Roman CYR" w:ascii="Times New Roman CYR" w:hAnsi="Times New Roman CYR"/>
              </w:rPr>
              <w:t xml:space="preserve">Попав в Северную Америку, первобытные люди име- ли достаточно времени, чтобы удобно расселиться на этом континенте до пришествия современного человека; однако надо помнить, что первый современный человек был, по-видимому, современником многих первобытных людей, а последние, похоже, всерьез "окопались" в горах восточной Евразии (см. "Отчеты специальной комиссии" Академии наук СССР). Несмотря на тот факт, что неан- дертальцы были жителями приполярья, они, видимо, так же хорошо приспосабливались к условиям окружающей среды, как и современный человек, и, похоже, были еще выносливее и "крепче". </w:t>
            </w:r>
          </w:p>
          <w:p>
            <w:pPr>
              <w:pStyle w:val="Style12"/>
              <w:rPr>
                <w:rFonts w:ascii="Times New Roman CYR" w:hAnsi="Times New Roman CYR" w:cs="Times New Roman CYR"/>
              </w:rPr>
            </w:pPr>
            <w:r>
              <w:rPr>
                <w:rFonts w:cs="Times New Roman CYR" w:ascii="Times New Roman CYR" w:hAnsi="Times New Roman CYR"/>
              </w:rPr>
              <w:t xml:space="preserve">Глава 9. ТУНИДЖУКИ </w:t>
            </w:r>
          </w:p>
          <w:p>
            <w:pPr>
              <w:pStyle w:val="Style12"/>
              <w:rPr>
                <w:rFonts w:ascii="Times New Roman CYR" w:hAnsi="Times New Roman CYR" w:cs="Times New Roman CYR"/>
              </w:rPr>
            </w:pPr>
            <w:r>
              <w:rPr>
                <w:rFonts w:cs="Times New Roman CYR" w:ascii="Times New Roman CYR" w:hAnsi="Times New Roman CYR"/>
              </w:rPr>
              <w:t xml:space="preserve">Уже довольно долго анализируется гипотеза о суще- ствовании в Северной Америке некоторых видов покры- тых шерстью и мехом первобытных людей и, может быть, гоминидов, стоящих на низкой ступени развития. Боль- шинство сообщений об этих существах поступает с севе- ра территории, которую можно было бы обозначить ли- нией, проведенной примерно от 40-й параллели (то есть 80 миль севернее Сан-Франциско) к западному побе- режью Соединенных Штатов, затем к северу по восточ- </w:t>
            </w:r>
          </w:p>
          <w:p>
            <w:pPr>
              <w:pStyle w:val="Style12"/>
              <w:rPr>
                <w:rFonts w:ascii="Times New Roman CYR" w:hAnsi="Times New Roman CYR" w:cs="Times New Roman CYR"/>
              </w:rPr>
            </w:pPr>
            <w:r>
              <w:rPr>
                <w:rFonts w:cs="Times New Roman CYR" w:ascii="Times New Roman CYR" w:hAnsi="Times New Roman CYR"/>
              </w:rPr>
              <w:t xml:space="preserve">ным склонам Каскадных гор, вокруг предгорий Орегона и Скалистым горам Айдахо, в район реки Салмон. От- сюда эта линия пересекает восточные хребты Скалистых гор в Монтане, затем идет назад, на север, к нижней ча- сти каньона Наханн и огибает реку Лиард на северо- западе Канады. От этой точки она идет на юго-восток, через северную часть Альберты и Манитобы, затем на юг, к заливу Джеймса (являющемуся частью Гудзонова залива), а отсюда на восток, к мысу Сент-Чарльз на са- мой восточной оконечности Лабрадора. Но одно сообще- ние пришло из абсолютно диких мест, расположенных к западу от озера Сьюпириор, что на самом севере Мин- несоты. </w:t>
            </w:r>
          </w:p>
          <w:p>
            <w:pPr>
              <w:pStyle w:val="Style12"/>
              <w:rPr>
                <w:rFonts w:ascii="Times New Roman CYR" w:hAnsi="Times New Roman CYR" w:cs="Times New Roman CYR"/>
              </w:rPr>
            </w:pPr>
            <w:r>
              <w:rPr>
                <w:rFonts w:cs="Times New Roman CYR" w:ascii="Times New Roman CYR" w:hAnsi="Times New Roman CYR"/>
              </w:rPr>
              <w:t xml:space="preserve">Поначалу сообщения касались главным образом.ме- стности, лежащей близ реки Фрейзер, Британская Ко- лумбия, и в северной части побережья этой провинции. Берне и другие исследователи сообщали, что неодно- кратно видели здесь как самих существ, так и их следы. В этих местах их называют сасквачи - это имя образо- валось в результате смешения нескольких аналогичных названий, которыми пользуются племена местных индей- цев для описания данных существ. Индейцы никогда не сомневались в существовании очень больших, если не сказать поистине гигантских существ (более семи футов роста), а в последние годы это поверье широко распро- странилось и среди белых. На территории сплошь зарос- шей лесом полосы побережья и на многочисленных ост- ровах в них верят все без исключения, и надо отметить, что когда местные индейцы рассказывают об этих суще- ствах по-английски, то называют их "обезьянами", хотя и признают за ними некоторые человеческие способно- сти, например, умение очень точно и с большой силой бросать камни. Необходимо заметить, что недавно про- фессор Кортландт выдвинул предположение, что на по- добные действия способен лишь человек. </w:t>
            </w:r>
          </w:p>
          <w:p>
            <w:pPr>
              <w:pStyle w:val="Style12"/>
              <w:rPr>
                <w:rFonts w:ascii="Times New Roman CYR" w:hAnsi="Times New Roman CYR" w:cs="Times New Roman CYR"/>
              </w:rPr>
            </w:pPr>
            <w:r>
              <w:rPr>
                <w:rFonts w:cs="Times New Roman CYR" w:ascii="Times New Roman CYR" w:hAnsi="Times New Roman CYR"/>
              </w:rPr>
              <w:t xml:space="preserve">До недавнего времени вопрос о существовании саск- вачей представлялся настолько запутанным, что антро- пологи не только не воспринимали его серьезно, но даже не считали нужным просматривать сообщения очевид- цев - конечно, как правило, это были неспециалисты, без какой-либо научной подготовки, и, к сожалению, боль- шая часть подобной информации публиковалась в еже- дневных газетах и популярной прессе. Тем не менее, суть сообщений из Британской Колумбии, находящихся сей- </w:t>
            </w:r>
          </w:p>
          <w:p>
            <w:pPr>
              <w:pStyle w:val="Style12"/>
              <w:rPr>
                <w:rFonts w:ascii="Times New Roman CYR" w:hAnsi="Times New Roman CYR" w:cs="Times New Roman CYR"/>
              </w:rPr>
            </w:pPr>
            <w:r>
              <w:rPr>
                <w:rFonts w:cs="Times New Roman CYR" w:ascii="Times New Roman CYR" w:hAnsi="Times New Roman CYR"/>
              </w:rPr>
              <w:t xml:space="preserve">,час в моем архиве -в том числе официальные сообще- ния и свидетельства, подписанные под присягой, - пред- ставляется весьма серьезной, и слава Богу, для проверки фактов в 1962 году туда была отправлена первая науч- ная экспедиция. </w:t>
            </w:r>
          </w:p>
          <w:p>
            <w:pPr>
              <w:pStyle w:val="Style12"/>
              <w:rPr>
                <w:rFonts w:ascii="Times New Roman CYR" w:hAnsi="Times New Roman CYR" w:cs="Times New Roman CYR"/>
              </w:rPr>
            </w:pPr>
            <w:r>
              <w:rPr>
                <w:rFonts w:cs="Times New Roman CYR" w:ascii="Times New Roman CYR" w:hAnsi="Times New Roman CYR"/>
              </w:rPr>
              <w:t xml:space="preserve">Однако и в прошлом веке хватало слухов и непрове- ренной информации, касающихся аналогичных существ, и исходили они с-более обширной территории - практи- чески из всех предполярных и полярных регионов Се- верной Америки, расположенных севернее проведенной нами линии, а также из других мест, от Аляски до Лаб- радора и даже из Гренландии. За двадцать лет. исследо- вания феномена, который, к сожалению, стал весьма по- пулярным в народе и сейчас известен как "СНЕЖНЫЙ че- ловек отвратительный" (мы недавно сократили это название до аббревиатуры СЧО), несколько сообще- ний привлекли внимание специалистов, но они всегда исходили из вторых рук, что, кстати, касалось даже их публикации. Поэтому не так давно было принято реше- ние постараться добраться до оригиналов. Предприня- тые действия пролили свет на целый ряд важных пунк- тов, часть которых мы с вами уже анализировали, но ни один из них пока так еще и-не был должным образом проверен и исследован, как мы увидим ниже. Тем не менее по каждому из них мы сделали ряд комментари- ев. Однако на данной стадии исследования прежде всего поражает обилие подобного материала, а также потря- сающая оперативность его публикации. Тот факт, что данная информация - исходящая, кстати, от столь вы- дающегося ученого, как Кнуд В. И. Расмуссен - была проигнорирована, представляется мне совершенно непо- нятным. </w:t>
            </w:r>
          </w:p>
          <w:p>
            <w:pPr>
              <w:pStyle w:val="Style12"/>
              <w:rPr>
                <w:rFonts w:ascii="Times New Roman CYR" w:hAnsi="Times New Roman CYR" w:cs="Times New Roman CYR"/>
              </w:rPr>
            </w:pPr>
            <w:r>
              <w:rPr>
                <w:rFonts w:cs="Times New Roman CYR" w:ascii="Times New Roman CYR" w:hAnsi="Times New Roman CYR"/>
              </w:rPr>
              <w:t xml:space="preserve">Как будет показано ниже, примерно десять лет на- зад Глэдуин выдвинул гипотезу--по некоторым аспек- там совершенно неприемлемую, - что было несколько "волн" чрезвычайно низших человекообразных (в том числе, по его мнению, и некоторые карликовые), а так- же первсгбытных людей (на стадии неандертальцев) и, возможно,,даже низших гоминидов, сегодня отнесенных к "питекантропической ветви" приматов, которые пере- секли Берингов пролив и расселились в Северной и Юж- ной Амеряках. Если Глэдуин в целом был прав, то почти все, о чем мы будем говорить ниже, складывается в иде- альную картину. </w:t>
            </w:r>
          </w:p>
          <w:p>
            <w:pPr>
              <w:pStyle w:val="Style12"/>
              <w:rPr>
                <w:rFonts w:ascii="Times New Roman CYR" w:hAnsi="Times New Roman CYR" w:cs="Times New Roman CYR"/>
              </w:rPr>
            </w:pPr>
            <w:r>
              <w:rPr>
                <w:rFonts w:cs="Times New Roman CYR" w:ascii="Times New Roman CYR" w:hAnsi="Times New Roman CYR"/>
              </w:rPr>
              <w:t xml:space="preserve">Доиндейский человек (или преамеринд) жил в Се- верной Америке и, вполне возможно, в Южной. Никто уже больше не может оспаривать этот факт, поскольку протоамеринды оставили слишком много доказательств своего существования,' которые, как показал радиоугле- родный и другие анализы, датируются гораздо^ более ранним временем, чем последний или даже предпослед- ний ледниковые периоды, сопровождавшиеся смещением полярных льдов к югу. У нас нет никаких оснований по- лагать, что все преамериды были стерты с лица земли еще до наступления постледникового периода, у нас так- же нет доказательств, что их истребили, - но у нас есть достаточно серьезные доказательства того, что на огром- ных и неисследованных территориях Крайнего Севера они могли сохраниться и выжить. </w:t>
            </w:r>
          </w:p>
          <w:p>
            <w:pPr>
              <w:pStyle w:val="Style12"/>
              <w:rPr>
                <w:rFonts w:ascii="Times New Roman CYR" w:hAnsi="Times New Roman CYR" w:cs="Times New Roman CYR"/>
              </w:rPr>
            </w:pPr>
            <w:r>
              <w:rPr>
                <w:rFonts w:cs="Times New Roman CYR" w:ascii="Times New Roman CYR" w:hAnsi="Times New Roman CYR"/>
              </w:rPr>
              <w:t xml:space="preserve">У современных эскимосов сохранилось множество преданий о расселении примитивных народов, населяв- ших эти территории до того, как здесь появились эскимо- сы. Эти легенды живут на всем протяжении от Аляски до Гренландии, а также да арктических островах Кана- ды. Сказания утверждают, что это были очень высокие существа, полностью поросшие густой шерстью, недале- кие и туповатые, однако они жестоко сражались друг с другом, питались сырым мясом, не знали одежды и жи- ли в круглых.сооружениях, которые строили из больших камней и китовых ребер, а крышу покрывали шкурами. Эскимосы говорят, что у них были очень грубые орудия "из камня и кости. К северу от Гренландии и на Баффи- новой Земле их сегодня называют "туниджуки", хотя за- паднее существует целый ряд других названий для эти" существ. </w:t>
            </w:r>
          </w:p>
          <w:p>
            <w:pPr>
              <w:pStyle w:val="Style12"/>
              <w:rPr>
                <w:rFonts w:ascii="Times New Roman CYR" w:hAnsi="Times New Roman CYR" w:cs="Times New Roman CYR"/>
              </w:rPr>
            </w:pPr>
            <w:r>
              <w:rPr>
                <w:rFonts w:cs="Times New Roman CYR" w:ascii="Times New Roman CYR" w:hAnsi="Times New Roman CYR"/>
              </w:rPr>
              <w:t xml:space="preserve">Об этих легендах говорили многие, в том числе и Рас- муссен, и Катарин Шерман .в своей книге "Весна на арк- тическом острове". Расмуссен даже утверждал, что не- сколько таких существ живут в настоящее время в Грен- ландии и что эскимосы загнали их "в недоступные каньоны". Такое, как пишет Шерман, вполне возможно, поскольку внутренняя часть страны представляет собой сплошной ледниковый лед, окруженный узкой берего- вой полосой. Однако, несмотря на оживленные воздуш- ные трассы, пролегающие над периферией Гренландии, огромная часть этой страны еще полностью не исследо- вана. Кроме того, самая северная оконечность мыса Моррис-Джессеп не покрыта льдом, и вследствие изре- </w:t>
            </w:r>
          </w:p>
          <w:p>
            <w:pPr>
              <w:pStyle w:val="Style12"/>
              <w:rPr>
                <w:rFonts w:ascii="Times New Roman CYR" w:hAnsi="Times New Roman CYR" w:cs="Times New Roman CYR"/>
              </w:rPr>
            </w:pPr>
            <w:r>
              <w:rPr>
                <w:rFonts w:cs="Times New Roman CYR" w:ascii="Times New Roman CYR" w:hAnsi="Times New Roman CYR"/>
              </w:rPr>
              <w:t xml:space="preserve">занности местности фиордами, сюда невозможно подо- браться ни с материка, ни с моря. </w:t>
            </w:r>
          </w:p>
          <w:p>
            <w:pPr>
              <w:pStyle w:val="Style12"/>
              <w:rPr>
                <w:rFonts w:ascii="Times New Roman CYR" w:hAnsi="Times New Roman CYR" w:cs="Times New Roman CYR"/>
              </w:rPr>
            </w:pPr>
            <w:r>
              <w:rPr>
                <w:rFonts w:cs="Times New Roman CYR" w:ascii="Times New Roman CYR" w:hAnsi="Times New Roman CYR"/>
              </w:rPr>
              <w:t xml:space="preserve">Эскимосы настаивают, что эти туниджуки - гигант- ского роста, и привычки их весьма Отвратительные. Яко- бы они предпочитают стухшее мясо, а чтобы ускорить процесс разложения, женщины туниджуков носят его под одеждой (?) на теле. Поскольку туниджуки не знают, как выделывать шкуры, они просто мочат их в воде и за- тем напяливают на себя в таком виде и носят до полного высыхания; после этого шкуры используются в качестве подстилок. Однако одной из самых странных привычек, приписываемых туниджукам, является, по словам Шер- ман, тот факт, что молодых людей зашивают в шкуру только что убитого тюленя, в которой нолным полно "чер- вей" (паразитов?): считается, что "черви" высасывают избыток крови, вес человека уменьшается и он стано- вится быстроногим охотником. Эскимосы считают, что эти паразиты размножаются в разложившихся трупах птиц, и один такой птичий труп -г- гагары - видел в Грен- ландии Расмуссен. Он пишет, что местные эскимосы рас- сказали ему, что труп оставили несколько туниджуков, которые незадолго до появления Расмуссёна скрылись в одном из "неприступных каньонов". </w:t>
            </w:r>
          </w:p>
          <w:p>
            <w:pPr>
              <w:pStyle w:val="Style12"/>
              <w:rPr>
                <w:rFonts w:ascii="Times New Roman CYR" w:hAnsi="Times New Roman CYR" w:cs="Times New Roman CYR"/>
              </w:rPr>
            </w:pPr>
            <w:r>
              <w:rPr>
                <w:rFonts w:cs="Times New Roman CYR" w:ascii="Times New Roman CYR" w:hAnsi="Times New Roman CYR"/>
              </w:rPr>
              <w:t xml:space="preserve">Рассматривая туниджуков как абсолютно примитив-, ных человекообразных, молва тем не менее утверждает, что живут они в подземных домах (правда, без постелей), пользуются посудой - или по крайней мере "горшками для стряпни" - и'оружием. Эскимосы Гренландии рас- сказывают, что туниджуки разгуливают обнаженными, но тела их-сплошь покрыты похожей на мех шерстью; в более западных областях говорят, что они пользуются шкурами животных. Но все сходятся в одном: туниджу- ки - отменные охотники; загоняя зверя, они подают друг другу команды голосом или жестами и настолько силь- ные, что в одиночку справляютс'я со взрослым тюленем. Помимо этих деталей, Шерман отмечает - на основании рассказов эскимосов севера Баффиновой Земли, которые записал агент компании "Хадсон бей" П. Дж. Мердок, свободно владеющий местным эскимосским диалектом,- что туниджуки не представляют опасности для эскимо- сов, напротив - они чрезвычайно пугливы и трусливы и, в частности, очень боятся собак, "смысл" которых им, видимо, совершенно непонятен. Все утверждают, что они часто дерутся между собой, однако некоторые эскимосы </w:t>
            </w:r>
          </w:p>
          <w:p>
            <w:pPr>
              <w:pStyle w:val="Style12"/>
              <w:rPr>
                <w:rFonts w:ascii="Times New Roman CYR" w:hAnsi="Times New Roman CYR" w:cs="Times New Roman CYR"/>
              </w:rPr>
            </w:pPr>
            <w:r>
              <w:rPr>
                <w:rFonts w:cs="Times New Roman CYR" w:ascii="Times New Roman CYR" w:hAnsi="Times New Roman CYR"/>
              </w:rPr>
              <w:t xml:space="preserve">настаивают, что их собственные предки охотились на ту- ниджуков и постепенно истребили их. И тем не менее жители Гренландии уверяют, что они еще встречаются здесь, но ведут себя очень настороженно и относятся к людям' с большим подозрением, чем животные. </w:t>
            </w:r>
          </w:p>
          <w:p>
            <w:pPr>
              <w:pStyle w:val="Style12"/>
              <w:rPr>
                <w:rFonts w:ascii="Times New Roman CYR" w:hAnsi="Times New Roman CYR" w:cs="Times New Roman CYR"/>
              </w:rPr>
            </w:pPr>
            <w:r>
              <w:rPr>
                <w:rFonts w:cs="Times New Roman CYR" w:ascii="Times New Roman CYR" w:hAnsi="Times New Roman CYR"/>
              </w:rPr>
              <w:t xml:space="preserve">Шерман пишет: "До 1902 года на острове Саутгемп- тон жило племя совершенно пещерных людей Туле, не- которые привычки и обычаи которых встречаются (при- писываются) у туниджуков". (Туле вместе с другими пле- менами, такими, как островитяне Дорсета и Sarquaq, представляют собой уже давно известных обитателей Канадских островов и Крайнего Севера.) Шерман в 1955 году сама побывала в племени на острове Байл9т, ко- торое эскимосы Баффиновой Земли называют туниджу- ки, и дает очень подробное описание этих существ. </w:t>
            </w:r>
          </w:p>
          <w:p>
            <w:pPr>
              <w:pStyle w:val="Style12"/>
              <w:rPr>
                <w:rFonts w:ascii="Times New Roman CYR" w:hAnsi="Times New Roman CYR" w:cs="Times New Roman CYR"/>
              </w:rPr>
            </w:pPr>
            <w:r>
              <w:rPr>
                <w:rFonts w:cs="Times New Roman CYR" w:ascii="Times New Roman CYR" w:hAnsi="Times New Roman CYR"/>
              </w:rPr>
              <w:t xml:space="preserve">В небольшом изолированном каньоне членам ее экс- педиции показали несколько рядов круглых холмов. Как оказалось, они были сложены из очень больших камней, уже наполовину ушедших в вечную мерзлоту. Каждый холм был обкопан по кругу и явно когда-то находился под крышей - входили в них через своего рода тоннель высотой три фута; внутренняя часть была выложена большими плоскими камнями, а в задней части имелись каменные скамьи. У стен были повсюду набросаны полу- истлевшие "ости гренландского кита. Участников экспе- диции поразила способность живших Здесь людей выка- пывать столь глубокие ямы в вечной мерзлоте с помощью лишь грубых каменных и костяных инструментов; еще более удивительной казалась транспортировка этих ог- ромных камней, явно не местного происхождения - пусть даже у обитателей были собаки и сани. Провод- ники-эскимосы рассказали, что туниджуки могли под- нимать камни, к которым не подошел бы ни один нор- мальный эскимос - они также пЪведали, что свои -жи- лища туниджуки покрывали китовыми ребрами и что туннель был сделан из двух китовых челюстей. Однако, как отмечает Шерман, по всему было видно, что здесь уже давно живут эскимосы. </w:t>
            </w:r>
          </w:p>
          <w:p>
            <w:pPr>
              <w:pStyle w:val="Style12"/>
              <w:rPr>
                <w:rFonts w:ascii="Times New Roman CYR" w:hAnsi="Times New Roman CYR" w:cs="Times New Roman CYR"/>
              </w:rPr>
            </w:pPr>
            <w:r>
              <w:rPr>
                <w:rFonts w:cs="Times New Roman CYR" w:ascii="Times New Roman CYR" w:hAnsi="Times New Roman CYR"/>
              </w:rPr>
              <w:t xml:space="preserve">Представляется очень важным, что описание этих круглых жилищ почти в точности совпадает с "круглыми домами" периода неолита, обнаруженными на Шетланд- ских и Оркнейских островах, а также на Гебридах, не- подалеку от побережья Шотландии, где тоже нашли круглые сооружения, утопленные в почву примерно на </w:t>
            </w:r>
          </w:p>
          <w:p>
            <w:pPr>
              <w:pStyle w:val="Style12"/>
              <w:rPr>
                <w:rFonts w:ascii="Times New Roman CYR" w:hAnsi="Times New Roman CYR" w:cs="Times New Roman CYR"/>
              </w:rPr>
            </w:pPr>
            <w:r>
              <w:rPr>
                <w:rFonts w:cs="Times New Roman CYR" w:ascii="Times New Roman CYR" w:hAnsi="Times New Roman CYR"/>
              </w:rPr>
              <w:t xml:space="preserve">три фута, окруженные каменными стенами высотой око- ло трех футов над поверхностью земли и покрытые крьь шей из больших китовых ребер, поверх которых были уложены шкуры, слои торфа или иной теплоизолирую- щий материал. Эскимосы до сих пор строят каменные иглу, крыши которых кроют "нахлестываемыми" друг на друга каменными плитами, и входят в эти жилища че- рез туннель-однако ни по размерам, ни по весу ис- пользуемых при строительстве камней они нисколько не похожи на сооружения, которые якобы возводили туни- джуки. </w:t>
            </w:r>
          </w:p>
          <w:p>
            <w:pPr>
              <w:pStyle w:val="Style12"/>
              <w:rPr>
                <w:rFonts w:ascii="Times New Roman CYR" w:hAnsi="Times New Roman CYR" w:cs="Times New Roman CYR"/>
              </w:rPr>
            </w:pPr>
            <w:r>
              <w:rPr>
                <w:rFonts w:cs="Times New Roman CYR" w:ascii="Times New Roman CYR" w:hAnsi="Times New Roman CYR"/>
              </w:rPr>
              <w:t xml:space="preserve">Еще интереснее описание расположенных неподале- ку пирамид из очень больших камней; частично эти пи- рамиды уже осыпались. По словам очевидцев, внутри они полые, и в них оказалось множество костей, принад- лежащих людям большого роста. Один из членов экс- педиции забрался внутрь и извлек, как все решили, таз женщины, но поскольку в экспедиции не было профес- сиональных антропологов, они положили кость на место и снова замуровали пирамиду. Шерман буквально умо- ляет, чтобы туда выехали опытные специалисты, прежде .чем эти бесценные останки окончательно не преврати- лись в прах; она заканчивает свои записки весьма умест- ным вопросом: "Помимо туниджуков, если они вообще существовали, кто еще мог побыв'ать здесь?" </w:t>
            </w:r>
          </w:p>
          <w:p>
            <w:pPr>
              <w:pStyle w:val="Style12"/>
              <w:rPr>
                <w:rFonts w:ascii="Times New Roman CYR" w:hAnsi="Times New Roman CYR" w:cs="Times New Roman CYR"/>
              </w:rPr>
            </w:pPr>
            <w:r>
              <w:rPr>
                <w:rFonts w:cs="Times New Roman CYR" w:ascii="Times New Roman CYR" w:hAnsi="Times New Roman CYR"/>
              </w:rPr>
              <w:t xml:space="preserve">Единственной альтернативой, по ее мнению, могут быть только древние скандинавы - сложенные гораздо лучше эскимосов и более сильные, склонные к взаимным распрям, они могли дать пищу для легенд, которые дол- гое время передавались от одних народов другим. Она подводит черту чрезвычайно серьезным замечанием, что, видимо, эскимосы знали о белых людях задолго до того времени, которым историки датируют это знакомство. Более того, продолжает Шерман: в 1632 году Люк Фоке, капитан судна "Чарльз", заявил, что заходил на остров, где не было ни одного живого человека, а лишь множе- ство маленьких могил, в которых покоились крошечные скелеты длиной всего четыре фута, а вокруг них лежали луки, стрелы и костяные копья. Все это были взрослые люди, и, судя по его словам, не все они имели вид скеле- тов, некоторые производили впечатление замерзших тел. Далее он в своем отчете пишет: </w:t>
            </w:r>
          </w:p>
          <w:p>
            <w:pPr>
              <w:pStyle w:val="Style12"/>
              <w:rPr>
                <w:rFonts w:ascii="Times New Roman CYR" w:hAnsi="Times New Roman CYR" w:cs="Times New Roman CYR"/>
              </w:rPr>
            </w:pPr>
            <w:r>
              <w:rPr>
                <w:rFonts w:cs="Times New Roman CYR" w:ascii="Times New Roman CYR" w:hAnsi="Times New Roman CYR"/>
              </w:rPr>
              <w:t xml:space="preserve">"Этот остров лежит на широте 64 градуса 10 минут (1); и я пришел к выводу, что он находится на траверзе </w:t>
            </w:r>
          </w:p>
          <w:p>
            <w:pPr>
              <w:pStyle w:val="Style12"/>
              <w:rPr>
                <w:rFonts w:ascii="Times New Roman CYR" w:hAnsi="Times New Roman CYR" w:cs="Times New Roman CYR"/>
              </w:rPr>
            </w:pPr>
            <w:r>
              <w:rPr>
                <w:rFonts w:cs="Times New Roman CYR" w:ascii="Times New Roman CYR" w:hAnsi="Times New Roman CYR"/>
              </w:rPr>
              <w:t xml:space="preserve">архипелага сэра Томаса (2), северо-восточная часть ко- торого была-примерно в десяти лигах от нас, но ни на востоке, ни на юго-востоке земли мы не видели, хотя вечер был на редкость ясный. Земля, которая была в по- ле зрения, простиралась с северо-востока на юго-запад. </w:t>
            </w:r>
          </w:p>
          <w:p>
            <w:pPr>
              <w:pStyle w:val="Style12"/>
              <w:rPr>
                <w:rFonts w:ascii="Times New Roman CYR" w:hAnsi="Times New Roman CYR" w:cs="Times New Roman CYR"/>
              </w:rPr>
            </w:pPr>
            <w:r>
              <w:rPr>
                <w:rFonts w:cs="Times New Roman CYR" w:ascii="Times New Roman CYR" w:hAnsi="Times New Roman CYR"/>
              </w:rPr>
              <w:t xml:space="preserve">Шлюпка, ушедшая на остров, вернулась, и мне доло- жили, что это-остров-усыпальница, где дикари хоро- нили своих мертвых (я не могу сказать "погребали"); так как поверхность острова - сплошной камень и так как копать здесь не было никакой возможности, они укла- дывали тела на камни, обносили их каменными стенами и крыли~деревянными досками, похожими на боковины саней. Доски эти имели длину девять или десять футов, четыре дюйма толщиной. По тому, как они были сдела- ны, можно было судить, что дерево либо срубили, либо спилили; поверхность досок была очень гладкой, а за- хоронения очень древние. </w:t>
            </w:r>
          </w:p>
          <w:p>
            <w:pPr>
              <w:pStyle w:val="Style12"/>
              <w:rPr>
                <w:rFonts w:ascii="Times New Roman CYR" w:hAnsi="Times New Roman CYR" w:cs="Times New Roman CYR"/>
              </w:rPr>
            </w:pPr>
            <w:r>
              <w:rPr>
                <w:rFonts w:cs="Times New Roman CYR" w:ascii="Times New Roman CYR" w:hAnsi="Times New Roman CYR"/>
              </w:rPr>
              <w:t xml:space="preserve">И, как и в.других местах этих стран, они хоронят все свое оружие - луки, стрелы, тетивы, наконечники стрел, копья и другую костяную утварь. Самый крупный труп . не превышал в длину четырех футов (3), и все они были обезглавлены. Может быть, это путешественники, как татары и Semoaid, и они считали, что если головы оста- нутся вместе с телами, то в этом месте погибнут другие их соплеменники. В одном месте захоронение было обне- сено не круглой стеной, а четырехугольной, длина каж- дой стены была четыре или пять ярдов; посередине ле- ,.- жали три камня, один на другом в высоту человеческого роста. Мы решили, что 3fo место, где совершается погре- бальный обряд". </w:t>
            </w:r>
          </w:p>
          <w:p>
            <w:pPr>
              <w:pStyle w:val="Style12"/>
              <w:rPr>
                <w:rFonts w:ascii="Times New Roman CYR" w:hAnsi="Times New Roman CYR" w:cs="Times New Roman CYR"/>
              </w:rPr>
            </w:pPr>
            <w:r>
              <w:rPr>
                <w:rFonts w:cs="Times New Roman CYR" w:ascii="Times New Roman CYR" w:hAnsi="Times New Roman CYR"/>
              </w:rPr>
              <w:t xml:space="preserve">[Примечания: (1). На указанной широте нет никако- го острова. Возможно, неправильно были определены ко- ординаты места и речь идет об одном из островов у мыса Фуллёртон. . </w:t>
            </w:r>
          </w:p>
          <w:p>
            <w:pPr>
              <w:pStyle w:val="Style12"/>
              <w:rPr>
                <w:rFonts w:ascii="Times New Roman CYR" w:hAnsi="Times New Roman CYR" w:cs="Times New Roman CYR"/>
              </w:rPr>
            </w:pPr>
            <w:r>
              <w:rPr>
                <w:rFonts w:cs="Times New Roman CYR" w:ascii="Times New Roman CYR" w:hAnsi="Times New Roman CYR"/>
              </w:rPr>
              <w:t xml:space="preserve">(2). Из описания создается впечатление, что Фоке прошел близ острова Том. Поскольку он не упоминает, что видел его, вероятно, этому помешала пелена тумана. </w:t>
            </w:r>
          </w:p>
          <w:p>
            <w:pPr>
              <w:pStyle w:val="Style12"/>
              <w:rPr>
                <w:rFonts w:ascii="Times New Roman CYR" w:hAnsi="Times New Roman CYR" w:cs="Times New Roman CYR"/>
              </w:rPr>
            </w:pPr>
            <w:r>
              <w:rPr>
                <w:rFonts w:cs="Times New Roman CYR" w:ascii="Times New Roman CYR" w:hAnsi="Times New Roman CYR"/>
              </w:rPr>
              <w:t xml:space="preserve">(3). Похоже, это были миниатюрные люди. Упаси меня Бог от подобной участи!] </w:t>
            </w:r>
          </w:p>
          <w:p>
            <w:pPr>
              <w:pStyle w:val="Style12"/>
              <w:rPr>
                <w:rFonts w:ascii="Times New Roman CYR" w:hAnsi="Times New Roman CYR" w:cs="Times New Roman CYR"/>
              </w:rPr>
            </w:pPr>
            <w:r>
              <w:rPr>
                <w:rFonts w:cs="Times New Roman CYR" w:ascii="Times New Roman CYR" w:hAnsi="Times New Roman CYR"/>
              </w:rPr>
              <w:t xml:space="preserve">Более ничего об этой находке не известно, и больше никто на этом острове не был. И вновь Шерман замеча- ет, что современные эскимосы Баффиновой Земли непо- колебимо верят, что, прежде чем в Арктику пришли их предки, там помимо туниджуков обитала раса очень ма- </w:t>
            </w:r>
          </w:p>
          <w:p>
            <w:pPr>
              <w:pStyle w:val="Style12"/>
              <w:rPr>
                <w:rFonts w:ascii="Times New Roman CYR" w:hAnsi="Times New Roman CYR" w:cs="Times New Roman CYR"/>
              </w:rPr>
            </w:pPr>
            <w:r>
              <w:rPr>
                <w:rFonts w:cs="Times New Roman CYR" w:ascii="Times New Roman CYR" w:hAnsi="Times New Roman CYR"/>
              </w:rPr>
              <w:t xml:space="preserve">леньких людей, или пигмеев. И мы опять должны отме- тить, что на тех островах Западной Европы, где обнару- жены "круглые дома" периода неолита, до сих пор ходят легенды о "маленьком народце" (феи, эльфы, гномы и многие другие), который будто бы жил на здешних холмах. </w:t>
            </w:r>
          </w:p>
          <w:p>
            <w:pPr>
              <w:pStyle w:val="Style12"/>
              <w:rPr>
                <w:rFonts w:ascii="Times New Roman CYR" w:hAnsi="Times New Roman CYR" w:cs="Times New Roman CYR"/>
              </w:rPr>
            </w:pPr>
            <w:r>
              <w:rPr>
                <w:rFonts w:cs="Times New Roman CYR" w:ascii="Times New Roman CYR" w:hAnsi="Times New Roman CYR"/>
              </w:rPr>
              <w:t xml:space="preserve">Мы также должны отметить, что теория Глэдуина предполагает, что одна из "волн" гоминоидов, достиг- ших Нового Света, представляла собой расу пигмеев, родственную предкам негритосов и карликовых негров, которые, в свою очередь, попали сюда после неандерталь- цев, но раньше америндов и эскимосов. В этом нет ни- чего невозможного, так как пигмеи не нуждались ни в "черной" кож*^ ни, в привычке к тропикам - и, напро- тив, тем, кто добрался до Арктики, отнюдь не нужна была светл"э-желтая кожа. Окрас кожи животных, ви- димо, в большей степени обусловлен степенью окисляе- мости, а не температурой, интенсивностью и периодич- ностью солнечного света"(см. работу Фейджа, Деро, У. Д/ и М. П. Бербанеков и Эдвадса по альбинизму пещерных животных). Первобытные существа.мелкого телосложе- ния- от четырех до пяти футов - могли иметь кожу лю- бого цвета, а тот факт, что всем известные современные "пигмеи" - темнокожие, абсолютно ничего не значит. </w:t>
            </w:r>
          </w:p>
          <w:p>
            <w:pPr>
              <w:pStyle w:val="Style12"/>
              <w:rPr>
                <w:rFonts w:ascii="Times New Roman CYR" w:hAnsi="Times New Roman CYR" w:cs="Times New Roman CYR"/>
              </w:rPr>
            </w:pPr>
            <w:r>
              <w:rPr>
                <w:rFonts w:cs="Times New Roman CYR" w:ascii="Times New Roman CYR" w:hAnsi="Times New Roman CYR"/>
              </w:rPr>
              <w:t xml:space="preserve">В 1953 году в Нью-Йорке частным образом была опубликована небольшая книга с очень интригующим (и, по-видимому, отчасти оправданным) названием "Са- мая странная из всех историй", которую мисс Вирджи- ния Коулп издала под именем своего отца, Гарри Д. Ко- улпа. В предисловии мисс Коулп объясняет, что эти записки ее мать нашла среди прочих вещей покойного отца спустя несколько лет после его смерти. ,В неболь- шой брошюре, объемом всего 46 страниц, от первого ли- ца рассказывается о событии, которое началось в 1900 году и продолжалось до 1925 года. Рассказ опуб- ликован без комментариев. </w:t>
            </w:r>
          </w:p>
          <w:p>
            <w:pPr>
              <w:pStyle w:val="Style12"/>
              <w:rPr>
                <w:rFonts w:ascii="Times New Roman CYR" w:hAnsi="Times New Roman CYR" w:cs="Times New Roman CYR"/>
              </w:rPr>
            </w:pPr>
            <w:r>
              <w:rPr>
                <w:rFonts w:cs="Times New Roman CYR" w:ascii="Times New Roman CYR" w:hAnsi="Times New Roman CYR"/>
              </w:rPr>
              <w:t xml:space="preserve">В книге нет никаких доказательств происшедшего, и мы не смогли найти их в других источниках.' Были предприняты попытки разыскать упоминающихся в кни- ге людей, но, как оказалось, все они джентльмены весьма преклонного возраста, и, кроме того, автор категориче- ски заявляет, что сохранит их имена в тайне. (Вряд ли можно предполагать, что дочь нарушит эту клятву.) </w:t>
            </w:r>
          </w:p>
          <w:p>
            <w:pPr>
              <w:pStyle w:val="Style12"/>
              <w:rPr>
                <w:rFonts w:ascii="Times New Roman CYR" w:hAnsi="Times New Roman CYR" w:cs="Times New Roman CYR"/>
              </w:rPr>
            </w:pPr>
            <w:r>
              <w:rPr>
                <w:rFonts w:cs="Times New Roman CYR" w:ascii="Times New Roman CYR" w:hAnsi="Times New Roman CYR"/>
              </w:rPr>
              <w:t xml:space="preserve">Книга разбита на семь глав, в каждой из которых </w:t>
            </w:r>
          </w:p>
          <w:p>
            <w:pPr>
              <w:pStyle w:val="Style12"/>
              <w:rPr>
                <w:rFonts w:ascii="Times New Roman CYR" w:hAnsi="Times New Roman CYR" w:cs="Times New Roman CYR"/>
              </w:rPr>
            </w:pPr>
            <w:r>
              <w:rPr>
                <w:rFonts w:cs="Times New Roman CYR" w:ascii="Times New Roman CYR" w:hAnsi="Times New Roman CYR"/>
              </w:rPr>
              <w:t xml:space="preserve">дается отчет о событиях, произошедших с целым рядом людей в дикой и отчасти изолированной местности к ?0- стоку от залива Томас - по-видимому, главные дейст- вия развивались в районе истоков реки Патерсон, - на побережье Панхандл, Аляска. Залив Томас расположен напротив острова Куприянова, который лежит посереди- не между Джуно и Врангелем. Последний расположен чуть южнее устья реки Стикин, на северной оконечности острова Врангеля. </w:t>
            </w:r>
          </w:p>
          <w:p>
            <w:pPr>
              <w:pStyle w:val="Style12"/>
              <w:rPr>
                <w:rFonts w:ascii="Times New Roman CYR" w:hAnsi="Times New Roman CYR" w:cs="Times New Roman CYR"/>
              </w:rPr>
            </w:pPr>
            <w:r>
              <w:rPr>
                <w:rFonts w:cs="Times New Roman CYR" w:ascii="Times New Roman CYR" w:hAnsi="Times New Roman CYR"/>
              </w:rPr>
              <w:t xml:space="preserve">История начинается в 1900 году. Гарри' Коулп жил тогда во Врангеле и работал на маленьком лесопильном заводе. У него было три товарища, которых он называет Чарли, Джон и Фред. Первый узнал от старого ин- дейца, что на,каменистой осыпи, неподалеку, полно зо- лотоносного кварца, и три товарища снабдили его лодкой и уговорили отправиться на разведку. Он от- плыл в начале мая и вернулся только через месяц без вещей, в разорванной одежде - при нем были только лодка и весло. Он привез с собой кусок кварца, сплошь испещренного золотыми прожилками. О своем путеше- ствии он рассказывать отказался, одолжил у знакомых деньги и навсегда уехал с Аляски. Однако перед отъез- дом он поведал о своих приключениях Коулпу. </w:t>
            </w:r>
          </w:p>
          <w:p>
            <w:pPr>
              <w:pStyle w:val="Style12"/>
              <w:rPr>
                <w:rFonts w:ascii="Times New Roman CYR" w:hAnsi="Times New Roman CYR" w:cs="Times New Roman CYR"/>
              </w:rPr>
            </w:pPr>
            <w:r>
              <w:rPr>
                <w:rFonts w:cs="Times New Roman CYR" w:ascii="Times New Roman CYR" w:hAnsi="Times New Roman CYR"/>
              </w:rPr>
              <w:t xml:space="preserve">Опуская неуместные подробности, суть вводилась к следующему: после нескольких дней поисков он залез на дерево, чтобы определить свое местоположение, и уви- дел группу покрытых г'устой шерстью человекоподобных существ, которые поднимались к нему по холму. Он опи- сал их как "невероятно страшные создания. Иначе как дьяволами я их просто не могу назвать - это были не люди, не обезьяны, хотя походили и на тех, и на других. Они были совершенно бесполые (вероятно, свидетель не видел выступающих гениталий и молочных желез.- Автор), их тела были покрыты длинной жесткой шерстью, за исключением тех мест, где у них была какая-то коро- ста и язвы". Чарли спустился с дерева, швырнул в бли- жайшее существо поломанное ружье и бросился к лод- ке, преследуемый страшными существами. Он не мог ясно припомнить, что было потом, но в конце концов пришел в себя: он сидел на дне своей лодки,, солнце уже село - недолго думая, он решил плыть назад к Вран- гелю. </w:t>
            </w:r>
          </w:p>
          <w:p>
            <w:pPr>
              <w:pStyle w:val="Style12"/>
              <w:rPr>
                <w:rFonts w:ascii="Times New Roman CYR" w:hAnsi="Times New Roman CYR" w:cs="Times New Roman CYR"/>
              </w:rPr>
            </w:pPr>
            <w:r>
              <w:rPr>
                <w:rFonts w:cs="Times New Roman CYR" w:ascii="Times New Roman CYR" w:hAnsi="Times New Roman CYR"/>
              </w:rPr>
              <w:t xml:space="preserve">Следующие пять глав книги касаются событий, про- изошедших с Джоном и Фредом: две поездки на то </w:t>
            </w:r>
          </w:p>
          <w:p>
            <w:pPr>
              <w:pStyle w:val="Style12"/>
              <w:rPr>
                <w:rFonts w:ascii="Times New Roman CYR" w:hAnsi="Times New Roman CYR" w:cs="Times New Roman CYR"/>
              </w:rPr>
            </w:pPr>
            <w:r>
              <w:rPr>
                <w:rFonts w:cs="Times New Roman CYR" w:ascii="Times New Roman CYR" w:hAnsi="Times New Roman CYR"/>
              </w:rPr>
              <w:t xml:space="preserve">место Джона и автора, с интервалом три года; путе- шествие автора и человека по имени Буш; круиз автора в одиночку; поездка автора и какого-то норвежца, обо- значенного в книге просто как Оле. Эти поездки пред- принимались соответственно в июле 1900 года (сразу же после возвращения и последующего отъезда с Аляски Чарли), в сентябре того же года, в 1906 году, в 1908 го- ду и в 1911 году. В 1914 году мистер Коулп отправил на разведку двоих -*- полукровку русского и японца; в 1919 году туда поехали трое, но через две недели они вернулись, каждый со своей версией событий - один за- явил" что они так и не попали в залив Тома?, другой - что они были в какой-то другой его части, а третий ска- зал, что они нашли нужное место в верхнем течении реки Патерсон и там было как описывал мистер Коулп, в том числе и два озера необычной формы, короче - все, кро- ме золота. Загадка этой последней поездки, видимо, и заставила мистера Коулпа прекратить расследование, длившееся почти четверть века. </w:t>
            </w:r>
          </w:p>
          <w:p>
            <w:pPr>
              <w:pStyle w:val="Style12"/>
              <w:rPr>
                <w:rFonts w:ascii="Times New Roman CYR" w:hAnsi="Times New Roman CYR" w:cs="Times New Roman CYR"/>
              </w:rPr>
            </w:pPr>
            <w:r>
              <w:rPr>
                <w:rFonts w:cs="Times New Roman CYR" w:ascii="Times New Roman CYR" w:hAnsi="Times New Roman CYR"/>
              </w:rPr>
              <w:t xml:space="preserve">Полное несоответствие рассказов этих трех человек - отнюдь не самое странное событие на фоне тех, которые, как утверждается, происходили в этих местах, и не толь- ко с этими людьми, но и с самим мистером Коулпом, хо- тя складывается впечатление, что на него они оказали меньшее психологическое 'воздействие, чем на других. ' Эти события мы рассматривать не будем, отметим- толь- ко, что они звучат не только как невозможные, но и как необъяснимые. Однако через все красной нитью прохо- дит тема поросших шерстью и дурно пахнущих человеко- подобных существ. </w:t>
            </w:r>
          </w:p>
          <w:p>
            <w:pPr>
              <w:pStyle w:val="Style12"/>
              <w:rPr>
                <w:rFonts w:ascii="Times New Roman CYR" w:hAnsi="Times New Roman CYR" w:cs="Times New Roman CYR"/>
              </w:rPr>
            </w:pPr>
            <w:r>
              <w:rPr>
                <w:rFonts w:cs="Times New Roman CYR" w:ascii="Times New Roman CYR" w:hAnsi="Times New Roman CYR"/>
              </w:rPr>
              <w:t xml:space="preserve">Однако наибольший интерес представляет последняя глава книги Гарри Коулпа. Здесь он между делом рас- сказывает историю траппера, который в 1925 году попал в те же места, но вышел к месту по реке Мадди, то есть с юга. О событиях рассказал местный фермер, разводив- ший молочный скот в устье этой реки. , </w:t>
            </w:r>
          </w:p>
          <w:p>
            <w:pPr>
              <w:pStyle w:val="Style12"/>
              <w:rPr>
                <w:rFonts w:ascii="Times New Roman CYR" w:hAnsi="Times New Roman CYR" w:cs="Times New Roman CYR"/>
              </w:rPr>
            </w:pPr>
            <w:r>
              <w:rPr>
                <w:rFonts w:cs="Times New Roman CYR" w:ascii="Times New Roman CYR" w:hAnsi="Times New Roman CYR"/>
              </w:rPr>
              <w:t xml:space="preserve">На одном из упоминавшихся выше озер необычной формы траппер поставил несколько капканов, но вскоре был вынужден перенести их в другое место, так как на всех капканах пружина оказалась спущенной - охот- ник утверждал, что следы существа, которое это сде- лало, он не встречал ни разу в жизни. Он попытался поймать это животное, но ничего не получилось, а однаж- ды ночью послышался какой-то шум, собака траппера </w:t>
            </w:r>
          </w:p>
          <w:p>
            <w:pPr>
              <w:pStyle w:val="Style12"/>
              <w:rPr>
                <w:rFonts w:ascii="Times New Roman CYR" w:hAnsi="Times New Roman CYR" w:cs="Times New Roman CYR"/>
              </w:rPr>
            </w:pPr>
            <w:r>
              <w:rPr>
                <w:rFonts w:cs="Times New Roman CYR" w:ascii="Times New Roman CYR" w:hAnsi="Times New Roman CYR"/>
              </w:rPr>
              <w:t xml:space="preserve">I </w:t>
            </w:r>
          </w:p>
          <w:p>
            <w:pPr>
              <w:pStyle w:val="Style12"/>
              <w:rPr>
                <w:rFonts w:ascii="Times New Roman CYR" w:hAnsi="Times New Roman CYR" w:cs="Times New Roman CYR"/>
              </w:rPr>
            </w:pPr>
            <w:r>
              <w:rPr>
                <w:rFonts w:cs="Times New Roman CYR" w:ascii="Times New Roman CYR" w:hAnsi="Times New Roman CYR"/>
              </w:rPr>
              <w:t xml:space="preserve">залаяла, и больше он ее никогда не видел. Охотник по- шел по следу и обнаружил, что параллельно собаке дви- галось неизвестное существо - через некоторое время следы собаки внезапно оборвались. Траппер пошел по следам существа, но вскоре понял, что оно находится прямо перед ним, так как следы дважды совершили пол- ный круг, возвращаясь к месту, где исчез пес! </w:t>
            </w:r>
          </w:p>
          <w:p>
            <w:pPr>
              <w:pStyle w:val="Style12"/>
              <w:rPr>
                <w:rFonts w:ascii="Times New Roman CYR" w:hAnsi="Times New Roman CYR" w:cs="Times New Roman CYR"/>
              </w:rPr>
            </w:pPr>
            <w:r>
              <w:rPr>
                <w:rFonts w:cs="Times New Roman CYR" w:ascii="Times New Roman CYR" w:hAnsi="Times New Roman CYR"/>
              </w:rPr>
              <w:t xml:space="preserve">По словам траппера, это были следы двуногого жи- вотного, которое время'от времени передвигалось на че- тырех конечностях. Отпечатки задних лап были "пример- но семь дюймов длиной и выглядели как нечто среднее между следом двухлетнего медведя и стопой человека маленького роста. На концах пальцев отчетливо видне- лись отпечатки когтей, также выделялись подушечки и пятки; между подушечками и пяткой нога не так силь- но вдавливалась в почву, словно ступня имела неболь- шой изгиб или подъем. Отпечатки передних лап напоми- нали следы крупного енота, только еще больше". </w:t>
            </w:r>
          </w:p>
          <w:p>
            <w:pPr>
              <w:pStyle w:val="Style12"/>
              <w:rPr>
                <w:rFonts w:ascii="Times New Roman CYR" w:hAnsi="Times New Roman CYR" w:cs="Times New Roman CYR"/>
              </w:rPr>
            </w:pPr>
            <w:r>
              <w:rPr>
                <w:rFonts w:cs="Times New Roman CYR" w:ascii="Times New Roman CYR" w:hAnsi="Times New Roman CYR"/>
              </w:rPr>
              <w:t xml:space="preserve">Необходимо отметить, что индейцы, живущие в юж- ной части этого побережья, говоря по-английски, назы- вают эти существа "обезьянами", а гималайские непаль- цы несколько раз сообщали,! что видели СЧО (которого они называют Ме-Те (Meh-Teh), которые периодически встают на четыре лапы, как гориллы. Кроме того, следы передних лап енота отличаются от отпечатков ладоней тщедушного человека только наличием когтей. </w:t>
            </w:r>
          </w:p>
          <w:p>
            <w:pPr>
              <w:pStyle w:val="Style12"/>
              <w:rPr>
                <w:rFonts w:ascii="Times New Roman CYR" w:hAnsi="Times New Roman CYR" w:cs="Times New Roman CYR"/>
              </w:rPr>
            </w:pPr>
            <w:r>
              <w:rPr>
                <w:rFonts w:cs="Times New Roman CYR" w:ascii="Times New Roman CYR" w:hAnsi="Times New Roman CYR"/>
              </w:rPr>
              <w:t xml:space="preserve">Утверждают, что траппер вернулся на место своей сто- янки, но никто его больше не видел. Через три недели обнаружили его следы, а пружины большинства капка- нов оказались спущенными. </w:t>
            </w:r>
          </w:p>
          <w:p>
            <w:pPr>
              <w:pStyle w:val="Style12"/>
              <w:rPr>
                <w:rFonts w:ascii="Times New Roman CYR" w:hAnsi="Times New Roman CYR" w:cs="Times New Roman CYR"/>
              </w:rPr>
            </w:pPr>
            <w:r>
              <w:rPr>
                <w:rFonts w:cs="Times New Roman CYR" w:ascii="Times New Roman CYR" w:hAnsi="Times New Roman CYR"/>
              </w:rPr>
              <w:t xml:space="preserve">За последние пятнадцать лет ваш покорный слуга получил множество писем, где приводятся описания СЧО, встречающихся как по всей территории Канады, так и в Скалистых горах, и на Лабрадоре. За последние несколь- ко лет я получил более ста таких писем, но только два из них оказалась достоверными. Первое касается события, произошедшего примерно в 1911 году в самой северной части штата Миннесота. Как сообщается (письмо напи- сала дам'а, проживавшая в то время в тех краях), два охотника отправились в лес рядом с небольшим городком и наткнулись на странные следы. Двигаясь по следам, они обнаружили "гигантского человека с длинными ру- ками, все тело которого было покрыто короткой [светлой] шерстью" (слово в квадратных скобках выделено мной). </w:t>
            </w:r>
          </w:p>
          <w:p>
            <w:pPr>
              <w:pStyle w:val="Style12"/>
              <w:rPr>
                <w:rFonts w:ascii="Times New Roman CYR" w:hAnsi="Times New Roman CYR" w:cs="Times New Roman CYR"/>
              </w:rPr>
            </w:pPr>
            <w:r>
              <w:rPr>
                <w:rFonts w:cs="Times New Roman CYR" w:ascii="Times New Roman CYR" w:hAnsi="Times New Roman CYR"/>
              </w:rPr>
              <w:t xml:space="preserve">Один охотник остался наблюдать за непонятным суще- ством, а второй побежал назад и вернулся с целой тол- пой граждан. Лес основательно прочесали, но ничего, кроме следов, не обнаружили. Северная Миннесота рас- положена в южной части громадного массива северных арктических лесов, и даже сегодня границей между ними служит небольшая шоссейная дорога. Если в 1910 году здесь существовали СЧО, нет ничего удивительного, что один из них решил прогуляться чуть южнее. Обращает на себя внимание цвет шерсти. Эта информация совпадает с несколькими сообщениями о крупных сасквачах. </w:t>
            </w:r>
          </w:p>
          <w:p>
            <w:pPr>
              <w:pStyle w:val="Style12"/>
              <w:rPr>
                <w:rFonts w:ascii="Times New Roman CYR" w:hAnsi="Times New Roman CYR" w:cs="Times New Roman CYR"/>
              </w:rPr>
            </w:pPr>
            <w:r>
              <w:rPr>
                <w:rFonts w:cs="Times New Roman CYR" w:ascii="Times New Roman CYR" w:hAnsi="Times New Roman CYR"/>
              </w:rPr>
              <w:t xml:space="preserve">Другим интересным моментом является ряд новых выражений, которые появились в лексиконе северных лесных индейцев для описания природы- знаменитых "вендиго" (Wendigo) или "вентипж (Wentigo). Эти при- зраки, духи или демоны индейской мифологии всегда имели очень много общего с "троллями" Скандинавии и другими традиционными чудовищами из сказаний и ле- генд предполярья. В небольшой статье, которая была опубликована в одном канадском журнале, отставной охотник-промысловик дает описание вентиго со слов ста- рого индейца по имени Джон Кастлер, жившего на озере Амиск. Здесь, как ив ряде других сообщений, утвержда- ется, что вентиго являются существами с неуравновешен- ной психикой, на-них не действуют заклинания местных шаманов, а будучи загнанными в леса, они приобрели сверхъестественные способности. Однако в описании Ка- стлера отмечается, что шаманы чувствуют их на значи- тельном расстоянии; он также пишет, что вентиго пере- двигаются стаями, как лисицы, - они избегают встреч с людьми, а когда на них нападают, защищаются, кусая своих противников. Индеец сообщает, что живут они под землей, а также, что его народ почти истребил их. Созда- ется впечатление, что в легендах о вендиго присутствует значительный элемент, характерный для, описаний при- митивных существ типа СЧО, - а легенды эти распро- странены по всей Канаде. (Эти существа называют и "вендиго", и "виндиго", и "витико", и "ледяной ги- гант".) . " </w:t>
            </w:r>
          </w:p>
          <w:p>
            <w:pPr>
              <w:pStyle w:val="Style12"/>
              <w:rPr>
                <w:rFonts w:ascii="Times New Roman CYR" w:hAnsi="Times New Roman CYR" w:cs="Times New Roman CYR"/>
              </w:rPr>
            </w:pPr>
            <w:r>
              <w:rPr>
                <w:rFonts w:cs="Times New Roman CYR" w:ascii="Times New Roman CYR" w:hAnsi="Times New Roman CYR"/>
              </w:rPr>
              <w:t xml:space="preserve">Одно из самых необычных сообщений о СЧО, которое когда-либо попадалось мне на глаза, можно прочитать в книге Эллиотта Меррика "Подлинный север". Здесь дается описание некоторых событий, произошедших на реке Траверспин, в том месте, где она впадает в реку Га- </w:t>
            </w:r>
          </w:p>
          <w:p>
            <w:pPr>
              <w:pStyle w:val="Style12"/>
              <w:rPr>
                <w:rFonts w:ascii="Times New Roman CYR" w:hAnsi="Times New Roman CYR" w:cs="Times New Roman CYR"/>
              </w:rPr>
            </w:pPr>
            <w:r>
              <w:rPr>
                <w:rFonts w:cs="Times New Roman CYR" w:ascii="Times New Roman CYR" w:hAnsi="Times New Roman CYR"/>
              </w:rPr>
              <w:t xml:space="preserve">мильтон, у самого залива Гус-Бей, Лабрадор, действие разворачивалось главным образом на ферме семейства Мишелинв 1913 году. Автор книги характеризует их рас- сказ как "историю с привидениями" и добавляет, что такое вполне возможно "в этих местах, где полно полу- развалившихся, брошенных домов и где царствует перво- бытный страх". Однако в свете открытий, сделанных уже после публикации этой книги, описываемые в ней собы- тия вполне можно рассматривать и под-другим углом. Лучше всего обратиться непосредственно к книге (автор благодарит издательство "Чарлз Скрибнер' энд Сонз", Нью-Йорк,. за любезно предоставленную возможность процитировать отрывок из данного произведения). Итак: "Около двадцати лет назад маленькая девчушка игра- ла на опушке и вдруг увидела, что из леса вышла огром- ная волосатая тварь с длинными, почти до земли, перед- ними лапами. Существо было примерно семи футов в полный рост, но иногда оно приседало на все четыре лапы. На голове у него была светлая грива. Девочка рассказывала, что, когда оно ухмыльнулось ей, она от- четливо разглядела белые зубы. Когда существо напра- вилось к девочке, она закричала и побежала к дому. Сле- ды существа были повсюду- в грязи, на песке; позже их видели на снегу. Семья измерила следы, и отец с матерью вырезали из бумаги точные копии отпечатков, которые хранятся у них .до сих пор. Это очень "странная ступня - длина ее около двенадцати дюймов, узкая в пятке, а впе- реди раздваивающаяся на два широких полукруглых пальца. Иногда отпечатки были такие глубокие, что создавалось впечатление, будто существо весит не мень- ше 500 фунтов. В других случаях следы были не глубже человеческих. Они поставили медвежьи капканы, но без- результатно. Существо обдирало кору" с деревьев и вы- корчевывало большие пни, словно искало червей. Они организовали охоту, в которой приняли участие несколь- ко лесорубов, работавших тогда на озере Мад, - всю ноч^ь они провели в засаде на тропе, но так и не сделали ни одного выстрела. Более десяти человек рассказывали мне, что видели следы своими собственными глазами, и они были в высшей степени необычные, эти люди ни- когда не видели ничего подобного. Как-то в полдень один ребенок увидел, как это существо подглядывает в окошко. Девочка закричала, старая миссис Мишелин схватила ружье и бросилась к двери. Она только успела заметить, </w:t>
            </w:r>
          </w:p>
          <w:p>
            <w:pPr>
              <w:pStyle w:val="Style12"/>
              <w:rPr>
                <w:rFonts w:ascii="Times New Roman CYR" w:hAnsi="Times New Roman CYR" w:cs="Times New Roman CYR"/>
              </w:rPr>
            </w:pPr>
            <w:r>
              <w:rPr>
                <w:rFonts w:cs="Times New Roman CYR" w:ascii="Times New Roman CYR" w:hAnsi="Times New Roman CYR"/>
              </w:rPr>
              <w:t xml:space="preserve">как голова существа исчезла в ивовых кустах. Она вы- стрелила в том направлении, и считает, что ранила жи- вотное. Она также говорит, что на макушке у него был клок белой шерсти. На ночь они подперли дверь березо- вым поленом и легли спать в комнате на втором этаже, прихватив с собой винтовки и топоры. Собаки тоже чув- ствовали это существо - семья слышала, как они зали- ваются лаем при его приближении. Видимо, однажды они загнали его в реку, так как утром шерсть всех собак бы- ла влажная. Как-то ночью собаки столкнулись с сущест- вом, что называется, нос к носу, и оно швырнуло в них палку или бревно, которое ударилось в угол дома с та- кой силой, что строение задрожало. Отец и сыновья не расставались с оружием, но ни разу не столкнулись с этим существом. Так продолжалось две зимы. Семья и се- годня не сомневается, что это был один из наместников дьявола или, что по их мнению более вероятно, "сам Са- тана". </w:t>
            </w:r>
          </w:p>
          <w:p>
            <w:pPr>
              <w:pStyle w:val="Style12"/>
              <w:rPr>
                <w:rFonts w:ascii="Times New Roman CYR" w:hAnsi="Times New Roman CYR" w:cs="Times New Roman CYR"/>
              </w:rPr>
            </w:pPr>
            <w:r>
              <w:rPr>
                <w:rFonts w:cs="Times New Roman CYR" w:ascii="Times New Roman CYR" w:hAnsi="Times New Roman CYR"/>
              </w:rPr>
              <w:t xml:space="preserve">Мне порекомендовал эту книгу мистер Брюс С. Райт, директор Северо-Восточного центра по наблюдению за дикой природой, работающего совместно с институтом по исследованию дикой природы, г. Вашингтон, округ Ко- лумбия, и университетом Нью-Брансуик, г. Фредериктон, провинция Нью-Брансуик, Канада. </w:t>
            </w:r>
          </w:p>
          <w:p>
            <w:pPr>
              <w:pStyle w:val="Style12"/>
              <w:rPr>
                <w:rFonts w:ascii="Times New Roman CYR" w:hAnsi="Times New Roman CYR" w:cs="Times New Roman CYR"/>
              </w:rPr>
            </w:pPr>
            <w:r>
              <w:rPr>
                <w:rFonts w:cs="Times New Roman CYR" w:ascii="Times New Roman CYR" w:hAnsi="Times New Roman CYR"/>
              </w:rPr>
              <w:t xml:space="preserve">Похоже, что, судя по приведенным выше случаям, а также на основании множества сообщений о сасква- чах - они уже поступают более ста лет - и целом ряде других происшествий, о которых пишут со всей Канады, надо сказать следующее: в арктическом и предарктиче- ском поясах Северной Америки одно время были широко распространены как минимум один или два типа (в слу- чае, если будет подтверждена информация о скелетах пигмеев на арктических островах Канады) поросших шерстью первобытных людей или низших томинидов. Бо- лее того, в последнее время становится все сложнее и сложнее позитивно оценивать мысль, что ни одно из этих- существ не могло дожить до наших дней. </w:t>
            </w:r>
          </w:p>
          <w:p>
            <w:pPr>
              <w:pStyle w:val="Style12"/>
              <w:rPr>
                <w:rFonts w:ascii="Times New Roman CYR" w:hAnsi="Times New Roman CYR" w:cs="Times New Roman CYR"/>
              </w:rPr>
            </w:pPr>
            <w:r>
              <w:rPr>
                <w:rFonts w:cs="Times New Roman CYR" w:ascii="Times New Roman CYR" w:hAnsi="Times New Roman CYR"/>
              </w:rPr>
              <w:t xml:space="preserve">Возникает логичный - и весьма уместный - вопрос: что же это за существа? </w:t>
            </w:r>
          </w:p>
          <w:p>
            <w:pPr>
              <w:pStyle w:val="Style12"/>
              <w:rPr>
                <w:rFonts w:ascii="Times New Roman CYR" w:hAnsi="Times New Roman CYR" w:cs="Times New Roman CYR"/>
              </w:rPr>
            </w:pPr>
            <w:r>
              <w:rPr>
                <w:rFonts w:cs="Times New Roman CYR" w:ascii="Times New Roman CYR" w:hAnsi="Times New Roman CYR"/>
              </w:rPr>
              <w:t xml:space="preserve">Мы уже упоминали имя Глэдуина. Этот человек, хоть и никогда профессионально не занимался антропологией или археологией, проделал огромную и весьма полезную работу - кстати, предисловие к первому изданию моей книги написал сам Эрнст Хутон. В этом предисловии Ху- </w:t>
            </w:r>
          </w:p>
          <w:p>
            <w:pPr>
              <w:pStyle w:val="Style12"/>
              <w:rPr>
                <w:rFonts w:ascii="Times New Roman CYR" w:hAnsi="Times New Roman CYR" w:cs="Times New Roman CYR"/>
              </w:rPr>
            </w:pPr>
            <w:r>
              <w:rPr>
                <w:rFonts w:cs="Times New Roman CYR" w:ascii="Times New Roman CYR" w:hAnsi="Times New Roman CYR"/>
              </w:rPr>
              <w:t xml:space="preserve">тон утверждает, что, хотя несколько гипотез Глэдуина в то время не могли, исходя из традиционных воззрений, быть приемлемы, его основной тезис требует самого серь- езного внимания. Глэдуин просто утверждает, что не- сколько "волн" гоминидов прошли из восточной Азии че- - рез Берингов пролив и расселились по всему Новому Све- ту. Его хронология этих волн такова: первыми прибыли низшие гоминиды (такие, как питекантропы), следующи- ми были пещерные люди неандертальского типа, затем представители тех, кого мы называем первобытными людьми (сегодня они представлены бушменами, негри- тосами и карликовыми неграми), потом здесь появился первый современный человек, по его мнению, протобелого (Proto-Caucasoid) или австралоидного (Australoid) типа, и, наконец, мон~голоидные америнды и эскимосы. </w:t>
            </w:r>
          </w:p>
          <w:p>
            <w:pPr>
              <w:pStyle w:val="Style12"/>
              <w:rPr>
                <w:rFonts w:ascii="Times New Roman CYR" w:hAnsi="Times New Roman CYR" w:cs="Times New Roman CYR"/>
              </w:rPr>
            </w:pPr>
            <w:r>
              <w:rPr>
                <w:rFonts w:cs="Times New Roman CYR" w:ascii="Times New Roman CYR" w:hAnsi="Times New Roman CYR"/>
              </w:rPr>
              <w:t xml:space="preserve">Вряд ли можно согласиться, что все эти типы им- мигрировали таким образом в Новый Свет: лишь совсем недавно было выдвинуто предположение, что в Север- ную Америку могли попасть какие-то другие гоминиды, не только современные монголоиды. Однако нельзя сбра- сывать со счетов и вероятность того, что здесь оказались и" первобытные люди, есть достаточно. оснований пола- гать, что именно так и было. Пекинские питекантропы (Peking Pitheca,nthropines) проживали на той же широте и в том же поясе растительности, что и "снежный чело- век" Канады, и профессор Б. Ф. Поршнев из Академии наук СССР сообщил, что "снежный человек" зафиксиро- ван в самой восточной части Сибири. У нас нет никаких оснований настаивать, что подобные существа не могли перейти Берингов пролив. И если это произошло - либо в первый, либо в средний межледниковые периоды, - то почему позже более развитые типы, такие, как неандер- тальцы (которых было множество в Восточной Азии), не могли сделать то же самое, а еще позже - негритосы и карликовые негры, то есть пигмейский тип, затем - протобелые или австралоиды, и, наконец, - монголо- иды. С "приливом" каждой следующей волны более вы- сокоцивилизованной расы, первые "иммигранты", види- мо, вытеснялись в менее гостеприимные области. </w:t>
            </w:r>
          </w:p>
          <w:p>
            <w:pPr>
              <w:pStyle w:val="Style12"/>
              <w:rPr>
                <w:rFonts w:ascii="Times New Roman CYR" w:hAnsi="Times New Roman CYR" w:cs="Times New Roman CYR"/>
              </w:rPr>
            </w:pPr>
            <w:r>
              <w:rPr>
                <w:rFonts w:cs="Times New Roman CYR" w:ascii="Times New Roman CYR" w:hAnsi="Times New Roman CYR"/>
              </w:rPr>
              <w:t xml:space="preserve">Именно из этих районов Южной; Центральной и Се- верной Америки и поступают сегодня сообщения- о порос- ших шерстью первобытных людях и других типах "снеж- ного человека"! </w:t>
            </w:r>
          </w:p>
          <w:p>
            <w:pPr>
              <w:pStyle w:val="Style12"/>
              <w:rPr>
                <w:rFonts w:ascii="Times New Roman CYR" w:hAnsi="Times New Roman CYR" w:cs="Times New Roman CYR"/>
              </w:rPr>
            </w:pPr>
            <w:r>
              <w:rPr>
                <w:rFonts w:cs="Times New Roman CYR" w:ascii="Times New Roman CYR" w:hAnsi="Times New Roman CYR"/>
              </w:rPr>
              <w:t xml:space="preserve">Глава 10. ВУДЕВАСА </w:t>
            </w:r>
          </w:p>
          <w:p>
            <w:pPr>
              <w:pStyle w:val="Style12"/>
              <w:rPr>
                <w:rFonts w:ascii="Times New Roman CYR" w:hAnsi="Times New Roman CYR" w:cs="Times New Roman CYR"/>
              </w:rPr>
            </w:pPr>
            <w:r>
              <w:rPr>
                <w:rFonts w:cs="Times New Roman CYR" w:ascii="Times New Roman CYR" w:hAnsi="Times New Roman CYR"/>
              </w:rPr>
              <w:t xml:space="preserve">В номере "Иллюстрейтед Лондон ньюс" от 3 июня 1961 года был помещен снимок вкладной иллюстрации из книги на темы английских средневековых сказок о жи- вотных, которая выставлялась на аукционе "Сотби" ше- стого числа того же месяца. В подписи к фотографии го- ворилось: "Инфолио 16 (английская единица измерения формата произведений живописи. - Пер.) на темы анг- лийских средневековых сказок о животных, XV век, с. ма- нускриптом и травником (17 на 11 дюймов). Здесь изо- бражены четыре существа: страус, держащий в клюве гвоздь (по средневековому поверью считалось, что они едят железо), баран, волк и "дикий человек". Тело по- следнего покрыто шерстью - свидетельство еще одного средневекового поверья". Это "дикий человек" правой рукой сжимает змею, в левей держит булаву, его руки и ступни "голые", то есть безволосые, у него длинные волнистые волосы, богатые усы и борода. Волосатость тела весьма условно передана волнистыми линиями, на человеке пояс - так что выглядит как бы облаченным в плотно прилегающую меховую накидку. </w:t>
            </w:r>
          </w:p>
          <w:p>
            <w:pPr>
              <w:pStyle w:val="Style12"/>
              <w:rPr>
                <w:rFonts w:ascii="Times New Roman CYR" w:hAnsi="Times New Roman CYR" w:cs="Times New Roman CYR"/>
              </w:rPr>
            </w:pPr>
            <w:r>
              <w:rPr>
                <w:rFonts w:cs="Times New Roman CYR" w:ascii="Times New Roman CYR" w:hAnsi="Times New Roman CYR"/>
              </w:rPr>
              <w:t xml:space="preserve">Мы решили обратиться к организаторам аукциона, так как иллюстрация была в некотором роде аналогична монгольским рисункам. хун-гурессу (Hun-guressu) или джин-сунг (Gin-Sung), то есть "человекомедведю" у ки- тайцев, или дзу-те (Dzu-Teh) .у непальцев - другими сло- вами, здесь был изображен самый крупный из трех ти- пов существ, которых сейчас повсюду называют обоб- щенно "снежным человеком"; судя по сообщениям, он обитает в восточной части Евразии. Мы надеялись полу- чить дополнительную информацию по иллюстрациям к средневековым сказкам, а также рассчитывали, что нам позволят взглянуть на документы. Мы получили в выс- шей степени любезный и информационно насыщенный ответ от фирмы - организатора аукциона, в котором при- водились чрезвычайно ценные и совершенно неожидан- ные сведения не только по заинтересовавшей нас иллю- страции, но и относительно всей темы "дикого человека" в системе воззрений средневековья,  проходящей через другие материалы. Организаторы обратили наше внима- ние на коллекцию, которую фирма продала на аукционе 9 декабря 1958 года под условным названием "Дайсон Перринс" - в Частности, нам рекомендовали экспонат, </w:t>
            </w:r>
          </w:p>
          <w:p>
            <w:pPr>
              <w:pStyle w:val="Style12"/>
              <w:rPr>
                <w:rFonts w:ascii="Times New Roman CYR" w:hAnsi="Times New Roman CYR" w:cs="Times New Roman CYR"/>
              </w:rPr>
            </w:pPr>
            <w:r>
              <w:rPr>
                <w:rFonts w:cs="Times New Roman CYR" w:ascii="Times New Roman CYR" w:hAnsi="Times New Roman CYR"/>
              </w:rPr>
              <w:t xml:space="preserve">проходивший по каталогу иллюстраций "Сотби" как инфолио 82, вкладная иллюстрация 45. Как нам сообщили, высококачественная репродукция данной иллюстрации имеется в библиотеке Пьерпон Морган в Нью-Йорке. </w:t>
            </w:r>
          </w:p>
          <w:p>
            <w:pPr>
              <w:pStyle w:val="Style12"/>
              <w:rPr>
                <w:rFonts w:ascii="Times New Roman CYR" w:hAnsi="Times New Roman CYR" w:cs="Times New Roman CYR"/>
              </w:rPr>
            </w:pPr>
            <w:r>
              <w:rPr>
                <w:rFonts w:cs="Times New Roman CYR" w:ascii="Times New Roman CYR" w:hAnsi="Times New Roman CYR"/>
              </w:rPr>
              <w:t xml:space="preserve">Последовав совету, мы внимательно изучили этот до- кумент и сразу же сделали целый ряд удивительных от- крытий. В этом нам очень помогла мисс Мэри Кенуэй, инспектор читательской службы библиотеки Пьерпон Морган, поскольку именно она обратила наше внимание на ряд других документов. </w:t>
            </w:r>
          </w:p>
          <w:p>
            <w:pPr>
              <w:pStyle w:val="Style12"/>
              <w:rPr>
                <w:rFonts w:ascii="Times New Roman CYR" w:hAnsi="Times New Roman CYR" w:cs="Times New Roman CYR"/>
              </w:rPr>
            </w:pPr>
            <w:r>
              <w:rPr>
                <w:rFonts w:cs="Times New Roman CYR" w:ascii="Times New Roman CYR" w:hAnsi="Times New Roman CYR"/>
              </w:rPr>
              <w:t xml:space="preserve">Кульминацией данного исследования стал тщатель- ный анализ нескольких десятков оригиналов и репродук- ций рисунков VIII-XVI веков, повторное изучение двух выдающихся книг - "Обезьяны и наука об обезьянах", 1952 год, X. У. Джексона из Уорберского института, Лон- дон, и "Дикие люди средневековья", 1952 год, Ричарда Бернхеймера из Гарвардского университета, - и, нако- нец, осмотр аналогичных изображений на гончарных из- делиях римлян и этрусков, на старинной серебряной и бронзовой посуде. </w:t>
            </w:r>
          </w:p>
          <w:p>
            <w:pPr>
              <w:pStyle w:val="Style12"/>
              <w:rPr>
                <w:rFonts w:ascii="Times New Roman CYR" w:hAnsi="Times New Roman CYR" w:cs="Times New Roman CYR"/>
              </w:rPr>
            </w:pPr>
            <w:r>
              <w:rPr>
                <w:rFonts w:cs="Times New Roman CYR" w:ascii="Times New Roman CYR" w:hAnsi="Times New Roman CYR"/>
              </w:rPr>
              <w:t xml:space="preserve">Есть по крайней мере одна причина назвать наши.на" ходки "открытиями":, несмотря на то, что ученые давно составили каталог отдельных фигур на этих изображени- ях, их никогда не исследовали антропологи и зоологи, обладающие достаточными знаниями в области литера- туры, которая имеет дело с тем, что мы называем "снеж- ным человеком" - термин совершенно неудачный, но тем не менее он относится ко всем существующим (или считающимися существующими) поросшим шерстью первобытным людям (неандертальцы и т.д.) и низшим гоминидам (питекантропы, австралопитеки и т.д.) или даже таким, как гигантопитеки. В результате был пропу- щен целый ряд очень важных особенностей этих изобра- жений дикого человека, а также многих других, где, как считается, изображены обезьяны. </w:t>
            </w:r>
          </w:p>
          <w:p>
            <w:pPr>
              <w:pStyle w:val="Style12"/>
              <w:rPr>
                <w:rFonts w:ascii="Times New Roman CYR" w:hAnsi="Times New Roman CYR" w:cs="Times New Roman CYR"/>
              </w:rPr>
            </w:pPr>
            <w:r>
              <w:rPr>
                <w:rFonts w:cs="Times New Roman CYR" w:ascii="Times New Roman CYR" w:hAnsi="Times New Roman CYR"/>
              </w:rPr>
              <w:t xml:space="preserve">Более того, предельно критичное исследование этих изображений наводит на мысль, что европейские худож- ники средневековья знали об анатомии и физиологии при- матов гораздо больше, чем можно было бы предполагать; кроме того, они потратили значительные усилия на то, чтобы провести четкие различия между семью выражен- ными типами приматов. Это: (1) Лемуры, или Lemures, изображавшиеся как живые существа, в отличие от ле- </w:t>
            </w:r>
          </w:p>
          <w:p>
            <w:pPr>
              <w:pStyle w:val="Style12"/>
              <w:rPr>
                <w:rFonts w:ascii="Times New Roman CYR" w:hAnsi="Times New Roman CYR" w:cs="Times New Roman CYR"/>
              </w:rPr>
            </w:pPr>
            <w:r>
              <w:rPr>
                <w:rFonts w:cs="Times New Roman CYR" w:ascii="Times New Roman CYR" w:hAnsi="Times New Roman CYR"/>
              </w:rPr>
              <w:t xml:space="preserve">муроидных призраков римлян; (2) Мартышки - с под- разделением на такие основные группы, как бабуины, Langur и Cercopithecoid; (3) Человекообразные обезья- ны, среди которых они знали только орангутана; (4) "Лесные жители", или "вудеваса"; (5) просто Дикие Люди" или "дикие человеки", которых они разделяли на различные типы, как, например, троглодиты и так далее; (6) люди, облачающиеся в маскарадные и карнавальные костюмы, играющие в театре и т. д., то есть подражаю^ щие вудеваса; и, наконец, (7) Люди как таковые.'Более того, создавая свои произведения в духе аллегорий и с учетом требований мифологии, эти художники, по-види- мому, с трудом проводили различия между реальностью и вымыслом. Достаточно привести один пример. </w:t>
            </w:r>
          </w:p>
          <w:p>
            <w:pPr>
              <w:pStyle w:val="Style12"/>
              <w:rPr>
                <w:rFonts w:ascii="Times New Roman CYR" w:hAnsi="Times New Roman CYR" w:cs="Times New Roman CYR"/>
              </w:rPr>
            </w:pPr>
            <w:r>
              <w:rPr>
                <w:rFonts w:cs="Times New Roman CYR" w:ascii="Times New Roman CYR" w:hAnsi="Times New Roman CYR"/>
              </w:rPr>
              <w:t xml:space="preserve">Грубые булавы, являющиеся непременным атрибутом вудеваса, всегда изображаются одной и той же формы и величины и почти всегда в леврй руке, даже если пра- вая свободна. Но еще более убедительная деталь - это та тщательность, с которой они выписывают ноги существ разных типов. Именно форма ступни в большей степени, чем какая-либо иная анатомическая деталь, отражает различие между гоминидом и Pongid antropoid. Приме- ром этого может служить иллюстрация из книги - она имеется в каталогах библиотек, а оригинал находится  в библиотеке Моргана в Нью-Йорке, - озаглавленной "Фолиант Дайсона Перринса". Подпись под иллюстра- цией гласит (заглавная буква выполнена в виде фигуры животного): "Поклонение Маги; лесные жители спуска- ются по реке, а один из них, оседлавший золотую птицу и вооруженный булавой и щитом, сражается с серебря- ными русалками, верхняя часть тела которых закрыта защитными панцирями". </w:t>
            </w:r>
          </w:p>
          <w:p>
            <w:pPr>
              <w:pStyle w:val="Style12"/>
              <w:rPr>
                <w:rFonts w:ascii="Times New Roman CYR" w:hAnsi="Times New Roman CYR" w:cs="Times New Roman CYR"/>
              </w:rPr>
            </w:pPr>
            <w:r>
              <w:rPr>
                <w:rFonts w:cs="Times New Roman CYR" w:ascii="Times New Roman CYR" w:hAnsi="Times New Roman CYR"/>
              </w:rPr>
              <w:t xml:space="preserve">Несколько фрагментов этой картины необычайно важны. В верхней части изображены люди в одежде по моде того времени - они участвуют в псовой охоте на оленя. Слева - две фигуры чуть меньшего роста, обна- женные, заросшие шерстью и вооруженные, соответст- венно, луком со стрелами и копьем. По отношению к ос- тальным действующим лицам полотна они находятся йак бы "вне игры". Справа изображена река в перспек- тиве, вытекающая из холма, а противоположный берег ее зарос густой растительностью. По реке спускаются три лесных жителя, а четвертый, оседлавший большую птицу с изогнутым клювом и длинным узким языком, </w:t>
            </w:r>
          </w:p>
          <w:p>
            <w:pPr>
              <w:pStyle w:val="Style12"/>
              <w:rPr>
                <w:rFonts w:ascii="Times New Roman CYR" w:hAnsi="Times New Roman CYR" w:cs="Times New Roman CYR"/>
              </w:rPr>
            </w:pPr>
            <w:r>
              <w:rPr>
                <w:rFonts w:cs="Times New Roman CYR" w:ascii="Times New Roman CYR" w:hAnsi="Times New Roman CYR"/>
              </w:rPr>
              <w:t xml:space="preserve">вооружен деревянной дубинкой и очень грубым щитом весьма примечательной конструкции. </w:t>
            </w:r>
          </w:p>
          <w:p>
            <w:pPr>
              <w:pStyle w:val="Normal"/>
              <w:rPr/>
            </w:pPr>
            <w:r>
              <w:rPr>
                <w:rFonts w:cs="Times New Roman CYR" w:ascii="Times New Roman CYR" w:hAnsi="Times New Roman CYR"/>
              </w:rPr>
              <w:t>Дубинки, которыми-вооружены лесные жители, на- меренно и очень старательно выписаны как необрабо- танные палки со скругленными концами, и диаметр их несколько уменьшается к рукояткам. "Щит" сделан из двух деревянных пластин, соединенных, видимо, при помощи крестовины, - через две прорезные щели хозя- ин щита может следить за перемещениями противника. Такими щитами сегодня пользуется батуки (Batuck) предгорий Суматры - это фактически первобытное пле- мя протомалайцев, которых племена более цивилизован- ных батуков вытеснили в горные районы. Наука не дала горным батукам спе</w:t>
            </w:r>
            <w:r>
              <w:rPr/>
              <w:br/>
            </w:r>
            <w:r>
              <w:rPr>
                <w:rFonts w:cs="Times New Roman CYR" w:ascii="Times New Roman CYR" w:hAnsi="Times New Roman CYR"/>
              </w:rPr>
              <w:t xml:space="preserve">циального названия; внешне они по- хожи на меланезийцев и не знают никакого иного ору- жия, кроме луков, дротиков и этих "щитов" (которые они делают из прочных бамбуковых досок, прикрепляю- щихся лозами к трем легким' крестовинам). Аналогич- ные орудия защиты можно'видеть на. наскальных рисун- ках, датированных каменным веком, которые были об- наружены в пещерах Испании (Cuevas 'del Civil неподалеку от Albocacer Castellon). </w:t>
            </w:r>
          </w:p>
          <w:p>
            <w:pPr>
              <w:pStyle w:val="Style12"/>
              <w:rPr>
                <w:rFonts w:ascii="Times New Roman CYR" w:hAnsi="Times New Roman CYR" w:cs="Times New Roman CYR"/>
              </w:rPr>
            </w:pPr>
            <w:r>
              <w:rPr>
                <w:rFonts w:cs="Times New Roman CYR" w:ascii="Times New Roman CYR" w:hAnsi="Times New Roman CYR"/>
              </w:rPr>
              <w:t xml:space="preserve">Что же касается оружия и "утвари", которые якобы есть .у "снежного человека", то после анализа несколь- ких сот сообщений, поступивших от людей, которые ут- верждают, что видели подобные существа, становится ясно, что во всех случаях "снежного человека" видели исключительно с деревянными предметами; при этом под деревянными предметами мы обычно понимаем гру- бые дубины и примитивные луки и стрелы, подобные тем, которые описывал полковник Фосетт. Лично я глу- боко убежден, что одонтокератической (odontokeratic) и петролитической (petrolithic) фазам "культуры" го- минидов предшествовала древовидная (dendritic) фаза и что низшие гоминиды, обламывая ветки с деревьев, вначале обратили внимание на полоски коры, а позже пришли к мысле о тетиве для лука (а отсюда к прими- тивному плетению) - и все это происходило на очень ранней стадии, когда низший гоминид еще жил во влаж- ных лесах. </w:t>
            </w:r>
          </w:p>
          <w:p>
            <w:pPr>
              <w:pStyle w:val="Style12"/>
              <w:rPr>
                <w:rFonts w:ascii="Times New Roman CYR" w:hAnsi="Times New Roman CYR" w:cs="Times New Roman CYR"/>
              </w:rPr>
            </w:pPr>
            <w:r>
              <w:rPr>
                <w:rFonts w:cs="Times New Roman CYR" w:ascii="Times New Roman CYR" w:hAnsi="Times New Roman CYR"/>
              </w:rPr>
              <w:t xml:space="preserve">Морфология лесных жителей, изображенных на этой картине, представляется гораздо более важной, чем предметы, которые они держат в руках. Это люди не- большого, роста, с короткими ногами и длинными рука- - </w:t>
            </w:r>
          </w:p>
          <w:p>
            <w:pPr>
              <w:pStyle w:val="Style12"/>
              <w:rPr>
                <w:rFonts w:ascii="Times New Roman CYR" w:hAnsi="Times New Roman CYR" w:cs="Times New Roman CYR"/>
              </w:rPr>
            </w:pPr>
            <w:r>
              <w:rPr>
                <w:rFonts w:cs="Times New Roman CYR" w:ascii="Times New Roman CYR" w:hAnsi="Times New Roman CYR"/>
              </w:rPr>
              <w:t xml:space="preserve">ми. У них сравнительно крупные головы с густыми короткими волосами и окладистыми бородами, растущи- ми под подбородком. У них выступающие и "нависаю- щие" надбровные дуги, большой нос, широкий рот с пух- лыми губами - отчетливо видно, что .это чернокожие люди'с блестящими, словно отполированными лицами. Очень много усилий художник приложил для детальней- шего изображения семи рук и двух ног этих персона- жей - одна из этих тщательно выписанных ног являет- ся левой ногой второй фигуры на заднем плане, стоящей на речном песке в фас. Другая нога принадлежит всад- нику на птице - это передний план, нога показана в "полупрофиль". Эти ноги, точно так же, как и руки, со- вершенно человеческие, с прижатым (ни в коем случае не оттопыренным) большим пальцем. Другими словами, несмотря на весьма анималистический способ передачи морфологии, по двум параметрам эти лесные жители предстают, вне всякого сомнения, как люди - это ис- пользование орудий защиты и нападения и форма ног. Значение последнего факта трудно переоценить. </w:t>
            </w:r>
          </w:p>
          <w:p>
            <w:pPr>
              <w:pStyle w:val="Style12"/>
              <w:rPr>
                <w:rFonts w:ascii="Times New Roman CYR" w:hAnsi="Times New Roman CYR" w:cs="Times New Roman CYR"/>
              </w:rPr>
            </w:pPr>
            <w:r>
              <w:rPr>
                <w:rFonts w:cs="Times New Roman CYR" w:ascii="Times New Roman CYR" w:hAnsi="Times New Roman CYR"/>
              </w:rPr>
              <w:t xml:space="preserve">Последним важным пунктом этой иллюстрации яв- ляется письменное упоминание о "лесных жителях". Это название имеет вполне конкретный смысл, особенно ес- ли проследить его этимологию от "лесных жителей" к "лесным обитателям" (по-русски это разделение очень условно, хотя в английском языке это два разных слова, "wodehouse" и "woodwose". - Пер.), вследствие ассими- ляции и трансформации языка последовательно изме- нявшегося: "водвосе", "водевосе" и "водвос", до позд- него "вудеваса" у англосаксов (это название было в оби- ходе по меньшей мере до пятнадцатого века) и, наконец, превратившегося в "вуду васа" ("Wudu Wasa"). Первая часть этого комбинированного выражения представляет собой староанглийское написание слова "лес" ("wood"), слово "васа", как осторожно предполагают специалисты, означает нечто непонятное, неясное, но истинный смысл и происхождение его неизвестны. Однако в сочетании "вуду васа" или "вудеваса" означает "дикий человек ле- са", то есть дикарь, сатир или фавн. Позже так называ- ли и тех, кто выступал в таких нарядах на сцене или участвовал в карнавалах и празднествах. Не так дав- но было выдвинуто предположение, что слово "васа" происходит от "vu'asear", в свою очередь, этимологичес- ки связанного с "assir" и "aesir", то есть "человек из </w:t>
            </w:r>
          </w:p>
          <w:p>
            <w:pPr>
              <w:pStyle w:val="Style12"/>
              <w:rPr>
                <w:rFonts w:ascii="Times New Roman CYR" w:hAnsi="Times New Roman CYR" w:cs="Times New Roman CYR"/>
              </w:rPr>
            </w:pPr>
            <w:r>
              <w:rPr>
                <w:rFonts w:cs="Times New Roman CYR" w:ascii="Times New Roman CYR" w:hAnsi="Times New Roman CYR"/>
              </w:rPr>
              <w:t xml:space="preserve">Азии" или "азиат". Отсюда следует, что средневековые художники знали о вооруженных примитивным деревян- ным оружием "диких людях леса", которые обитали в Азии и защищали свою страну от облаченных в доспехи рыцарей-завоевателей - как в аллегорической" форме изображено на иллюстрации из фолианта Дайсона Пер- ринса. </w:t>
            </w:r>
          </w:p>
          <w:p>
            <w:pPr>
              <w:pStyle w:val="Style12"/>
              <w:rPr>
                <w:rFonts w:ascii="Times New Roman CYR" w:hAnsi="Times New Roman CYR" w:cs="Times New Roman CYR"/>
              </w:rPr>
            </w:pPr>
            <w:r>
              <w:rPr>
                <w:rFonts w:cs="Times New Roman CYR" w:ascii="Times New Roman CYR" w:hAnsi="Times New Roman CYR"/>
              </w:rPr>
              <w:t xml:space="preserve">Мартышки и единственный известный средневековым художникам представитель человекообразных обезьян - орангутан - являются самыми обычными персонажами ранней европейской живописи. Очень много изображе- ний этих животных собрано в книге X. У. Джексона "Обезьяны и наука об обезьянах". Критический -анализ на основе современных знаний о "снежном человеке" показывает, что большая часть этих иллюстраций - дей- ствительно тщательно и в высшей степени детально про- работанные изображения этих животных. Однако не все, хотя и они изображены не менее убедительно и столь же подробно. На одной из таких картин показаны две антропоморфические фигуры, которые танцуют, ВЗЯВШИСБ за руки, - однако обе обнажены и полностью покрыты шерстью, о чем свидетельствуют условные вол- нистые линии. У них человеческие лица, но с очень низ- кими надбровьями и почти без подбородков; волосы на голове очень короткие. Руки почти как у людей, правда, с очень длинными пальцами; ступни же абсолютно чело- веческие, с прижатым большим пальцем - они показаны в четырех разных положениях и в четырех ракурсах. Нет никаких сомнений, что это гоминиды, а не понгиды (то есть человекообразные обезьяны), так как все пон- гиды изображены с заметно оттопыренный большим пальцем ступни. </w:t>
            </w:r>
          </w:p>
          <w:p>
            <w:pPr>
              <w:pStyle w:val="Style12"/>
              <w:rPr>
                <w:rFonts w:ascii="Times New Roman CYR" w:hAnsi="Times New Roman CYR" w:cs="Times New Roman CYR"/>
              </w:rPr>
            </w:pPr>
            <w:r>
              <w:rPr>
                <w:rFonts w:cs="Times New Roman CYR" w:ascii="Times New Roman CYR" w:hAnsi="Times New Roman CYR"/>
              </w:rPr>
              <w:t xml:space="preserve">Авторство другой иллюстрации, из молитвенника Максимилиана, приписывается Гансу Дюрену. Предпо- ложительно здесь изображена семья поросших шерстью антропоидов - отец, мать и ребенок. Волосы на голове длиннее, чем на теле, а лица почти обезьяньи (у ма- тери практически собачья морда). У всех очень короткие ноги, однако художник изобразил большой палец плот- но прижатым к остальным, хотя нижняя часть тела женщины прописана не очень отчетливо.. </w:t>
            </w:r>
          </w:p>
          <w:p>
            <w:pPr>
              <w:pStyle w:val="Style12"/>
              <w:rPr>
                <w:rFonts w:ascii="Times New Roman CYR" w:hAnsi="Times New Roman CYR" w:cs="Times New Roman CYR"/>
              </w:rPr>
            </w:pPr>
            <w:r>
              <w:rPr>
                <w:rFonts w:cs="Times New Roman CYR" w:ascii="Times New Roman CYR" w:hAnsi="Times New Roman CYR"/>
              </w:rPr>
              <w:t xml:space="preserve">Самая впечатляющая иллюстрация - "Стоицизм, поражающий обезьяну" из собрания Бейлиол Колледж, Оксфорд. Здесь мы видим "Стоицизм", изображенный </w:t>
            </w:r>
          </w:p>
          <w:p>
            <w:pPr>
              <w:pStyle w:val="Style12"/>
              <w:rPr>
                <w:rFonts w:ascii="Times New Roman CYR" w:hAnsi="Times New Roman CYR" w:cs="Times New Roman CYR"/>
              </w:rPr>
            </w:pPr>
            <w:r>
              <w:rPr>
                <w:rFonts w:cs="Times New Roman CYR" w:ascii="Times New Roman CYR" w:hAnsi="Times New Roman CYR"/>
              </w:rPr>
              <w:t xml:space="preserve">в виде человека, правда, обнаженного, в звериной шкуре и в шлеме с волнистым гребнем. "Стоицизм" попирает обезьяну, пронзенную тонким копьем в голову. Ноги главного персонажа абсолютно человеческие, с плотно прижатым большим пальцем; ступня обезьяны похожа на ладонь, с оттопыренным большим пальцем. </w:t>
            </w:r>
          </w:p>
          <w:p>
            <w:pPr>
              <w:pStyle w:val="Style12"/>
              <w:rPr>
                <w:rFonts w:ascii="Times New Roman CYR" w:hAnsi="Times New Roman CYR" w:cs="Times New Roman CYR"/>
              </w:rPr>
            </w:pPr>
            <w:r>
              <w:rPr>
                <w:rFonts w:cs="Times New Roman CYR" w:ascii="Times New Roman CYR" w:hAnsi="Times New Roman CYR"/>
              </w:rPr>
              <w:t xml:space="preserve">Представляют интерес и другие иллюстрации в книге Джексона. Первая (вкладная иллюстрация 11 В) демон- стрирует "обезьянодьявола" из "Искушения Христа" (Puerta de las Platerias, Santiago de Compostela). Это барельеф с крылатой "обезьяной", облокотившейся на постамент. Несмотря на то, что поза ее совершенно не- естественна", по всем пропорциям (принимая во внима- ние небольшие лапы и "выступающее" бедро) - это ре- зус. Очень точно вылеплены голова, морда и особенно ступни. Впечатляет и другая картина, на которой изо- бражен "Гомо сильвестрис - Оранг-отан" (Homo syl- vestris - Orang-otang) из собрания Тульпа (Observa- tionum med. libri tres; Амстердам, 1641 год). На этой картине очень точно нарисован орангутан, особенно его лапы. По одним лишь этим двум примерам мы можем судить, насколько хорошо в средневековье знали анато- мию и морфологию обезьян и человекообразных и как старательно и точно художники воспроизводили мель- чайшие детали их анатомии. Они не наделяли человека анатомическими признаками понгидов, или низших при- матов, и наоборот. </w:t>
            </w:r>
          </w:p>
          <w:p>
            <w:pPr>
              <w:pStyle w:val="Style12"/>
              <w:rPr>
                <w:rFonts w:ascii="Times New Roman CYR" w:hAnsi="Times New Roman CYR" w:cs="Times New Roman CYR"/>
              </w:rPr>
            </w:pPr>
            <w:r>
              <w:rPr>
                <w:rFonts w:cs="Times New Roman CYR" w:ascii="Times New Roman CYR" w:hAnsi="Times New Roman CYR"/>
              </w:rPr>
              <w:t xml:space="preserve">На той же иллюстрации (номер LIII) в книге Джек- сона под двумя стоящими фигурами есть соответствую- щие надписи: "Обезьяна Брейденбаха" из книги Гесне- ра "История- животных", Цюрих, 1555 дэд, и "Орангу- тан" из книги Бонтиуса "История' живой природы", Амстердам, 1658 год. Первая представляет собой гро- тескное изображение обезьяноподобного существа, стоя- щего на коленях, с длинным хвостом и обезьяньей мор- дой в обрамлении прядей волос, несколько напоминаю- щих "прическу" обезьяны Вандеро (Wanderoo Monkey). У этого существа очень длинные пальцы ног, при этом большие пальцы явно оттопырены, а ступни развернуты внутрь. Это женщина с выраженной, хотя и отвисшей грудью; на теле ее нет волосяного покрова. Вторая фи- гура по позе и внешнему виду - человек (также Женщи- на), с обозначенными гениталиями и длинными волоса- ми на голове; у этой женщины длинная борода, а бедра </w:t>
            </w:r>
          </w:p>
          <w:p>
            <w:pPr>
              <w:pStyle w:val="Style12"/>
              <w:rPr>
                <w:rFonts w:ascii="Times New Roman CYR" w:hAnsi="Times New Roman CYR" w:cs="Times New Roman CYR"/>
              </w:rPr>
            </w:pPr>
            <w:r>
              <w:rPr>
                <w:rFonts w:cs="Times New Roman CYR" w:ascii="Times New Roman CYR" w:hAnsi="Times New Roman CYR"/>
              </w:rPr>
              <w:t xml:space="preserve">и ягодицы покрыты густой шерстью. Руки и ноги суще- ства - человеческие. Это создание называется "оуранг оутан". За семнадцать лет до публикации своей книги Бонтиус очень точно изобразил обезьяну, известную как миа (Mia), хотя в обиходе ее называют орангутаном, и иллюстрация также была издана в Амстердаме. Как от- метил Бернар Эйвельманс, название "оранг утан" на- малайском языке означает просто "дикий человек", "органг утан" же (в противоположность "утан") означа- ет "задолжавший человек". </w:t>
            </w:r>
          </w:p>
          <w:p>
            <w:pPr>
              <w:pStyle w:val="Style12"/>
              <w:rPr>
                <w:rFonts w:ascii="Times New Roman CYR" w:hAnsi="Times New Roman CYR" w:cs="Times New Roman CYR"/>
              </w:rPr>
            </w:pPr>
            <w:r>
              <w:rPr>
                <w:rFonts w:cs="Times New Roman CYR" w:ascii="Times New Roman CYR" w:hAnsi="Times New Roman CYR"/>
              </w:rPr>
              <w:t xml:space="preserve">В книге Хоппиуса "Антропоморфизм" (Энларген, 1760 год) также есть очень любопытная иллюстрация. На ней изображены четыре антропоида, обозначенные соответственно как "Троглодит", "Люцифер", "Сатир" и "Пигмей". Первые три стоят прямо, у Люцифера ма- леньк^й хвостик, растительность на лице, волосы только на бедрах, а в правой руке он держит' прямую палку (похоже, это также рисунок Геснера). Большие пальцы ног оттопырены. Сатир коротконогий, пузатый, с -боль- шой головой, нелепый, весь покрыт шерстью, а ступни у него - обезьяньи. Пигмей сидит на стуле, в правой ру- ке держит прямую палку,- тело его целиком покрыто шерстью, обезьянье лицо, длинные пальцы сложены поч- ти в замкнутые окружности (часть пальцев изогнута внутрь, к ладоням, часть - наружу), и, если сравнивать с приматами, его ступни напоминают конечности лангу- ра (Langur). Однако троглодит (предположительно женщина) - несомненно, человек, хотя и несколько туч- ный. Он (или она) гладко выбрит, на голове короткие курчавые волосы, у него (нее) человеческие руки и ма- ленькие ступди. На этой иллюстрации мы обнаружили свидетельство соединения анатомических деталей обезь- ян и мартышек, а также человека и обезьян. Люцифер и пигмей держат палки;, однако и в остальном все, кро- ме троглодита, в той или иной мере наделены человечес- кими качествами, но все они по пропорциям и позам яв- но не люди. Здесь, лишь троглодит, или же "пещерный .человек", выступает как истинный дикий человек. </w:t>
            </w:r>
          </w:p>
          <w:p>
            <w:pPr>
              <w:pStyle w:val="Style12"/>
              <w:rPr>
                <w:rFonts w:ascii="Times New Roman CYR" w:hAnsi="Times New Roman CYR" w:cs="Times New Roman CYR"/>
              </w:rPr>
            </w:pPr>
            <w:r>
              <w:rPr>
                <w:rFonts w:cs="Times New Roman CYR" w:ascii="Times New Roman CYR" w:hAnsi="Times New Roman CYR"/>
              </w:rPr>
              <w:t xml:space="preserve">И эта фигура, и иллюстрация Бонтиуса, несомненно, представляют собой изображения вудеваса, хотя и пе- ренесенного в другие места действия и значительно бо- лее очеловеченного, чем на картинах раннего периода. К XVI веку воспоминания об исходном вудеваса отчасти стерлись, а в сознании художников и натуралистов про- </w:t>
            </w:r>
          </w:p>
          <w:p>
            <w:pPr>
              <w:pStyle w:val="Style12"/>
              <w:rPr>
                <w:rFonts w:ascii="Times New Roman CYR" w:hAnsi="Times New Roman CYR" w:cs="Times New Roman CYR"/>
              </w:rPr>
            </w:pPr>
            <w:r>
              <w:rPr>
                <w:rFonts w:cs="Times New Roman CYR" w:ascii="Times New Roman CYR" w:hAnsi="Times New Roman CYR"/>
              </w:rPr>
              <w:t xml:space="preserve">изошел настоящий переворот, поскольку из Африки и с Востока (и даже из тропической Америки) начался мас- совый ввоз различных приматов - на все эти события наслаивались легенды и мифы прошлого в сочетании с растущим скептицизмом и жесткими нормами, требо- вавшими безоговорочного следования библейской вер- сии создания мира и человека. Однако до XV века воло- сатых гоминидов продолжали считать самыми первыми жителями Европы, что подтверждает чудная картина в Британском музее, изображающая сценку, которая в псалтыре королевы Марии именуется просто "проказой": поросший шерстью дикий человек убегает от собаки, а навстречу ему мчатся еще два пса. </w:t>
            </w:r>
          </w:p>
          <w:p>
            <w:pPr>
              <w:pStyle w:val="Style12"/>
              <w:rPr>
                <w:rFonts w:ascii="Times New Roman CYR" w:hAnsi="Times New Roman CYR" w:cs="Times New Roman CYR"/>
              </w:rPr>
            </w:pPr>
            <w:r>
              <w:rPr>
                <w:rFonts w:cs="Times New Roman CYR" w:ascii="Times New Roman CYR" w:hAnsi="Times New Roman CYR"/>
              </w:rPr>
              <w:t xml:space="preserve">Из этих и других примеров совершенно ясно, что, хо- тя обезьян и мартышек вначале знали не очень хорошо и не всегда изображали в реалистической манере, рас- познавать их начали с самого начала, тогда как класс совершенно иных существ - дикие, поросшие шерстью гоминоиды, или гоминиды, - всегда считали либо про- должающим существовать (по крайней мере в Централь- ной Европе), либо существовавшим раньше в западной части этого континента - то есть Европы. Вера в сати- ров, троллей, фавнов и их маленьких товарищей фей, эльфов и гномов живет и сегодня, главным образом в горных районах Европы. В Скандинавии сельские жи- тели районов Крайнего Севера, примыкающих к горным лесам, верят, что вудеваса еще существуют, а Академия наук СССР информирует об аналогичных сообщениях с Кавкава - на поиски каптаров, или.китеров, как их там называют, отправилось несколько научных экспедиций. Однако в средневековом искусстве в изображении по- росших шерстью людей есть и не вполне понятные мо- менты. Это почти неизменное присутствие на полотнах людей, одетых в меховые одежды, которые изображают вудеваса на карнавалах, ярмарках и других праздне- ствах. Мы считаем, что фигура из книги английских средневековых сказок о животных, которая описывалась в начале этой главы, представляет собой подобный пер- сонаж. Эти фигуры являются базисом исследований Бернхеймера, и любопытно отметить, что в то время как Джексон придерживается тезиса: большинство, если не все, таких изображений - обе'зьяны, этот автор предпо- лагает, что все те, кто точно не обезьяны и мартыш- ки,- люди в маскарадных костюмах. Третий вариант, </w:t>
            </w:r>
          </w:p>
          <w:p>
            <w:pPr>
              <w:pStyle w:val="Style12"/>
              <w:rPr>
                <w:rFonts w:ascii="Times New Roman CYR" w:hAnsi="Times New Roman CYR" w:cs="Times New Roman CYR"/>
              </w:rPr>
            </w:pPr>
            <w:r>
              <w:rPr>
                <w:rFonts w:cs="Times New Roman CYR" w:ascii="Times New Roman CYR" w:hAnsi="Times New Roman CYR"/>
              </w:rPr>
              <w:t xml:space="preserve">что часть из них - совершенно иные существа (вудева- са) или что маскарадные костюмы имитируют не обезья- ну или человека, а именно этих существ, почтенным уче- ным, видимо, даже не пришел в голову. Костюмирован- ные представления говорят нам очень много о взглядах того времени на природу исходных "диких людей". </w:t>
            </w:r>
          </w:p>
          <w:p>
            <w:pPr>
              <w:pStyle w:val="Style12"/>
              <w:rPr>
                <w:rFonts w:ascii="Times New Roman CYR" w:hAnsi="Times New Roman CYR" w:cs="Times New Roman CYR"/>
              </w:rPr>
            </w:pPr>
            <w:r>
              <w:rPr>
                <w:rFonts w:cs="Times New Roman CYR" w:ascii="Times New Roman CYR" w:hAnsi="Times New Roman CYR"/>
              </w:rPr>
              <w:t xml:space="preserve">Бернхеймер приводит картину, которую сопровожда- ет подписью "Карнавальная фигура из книги Шембар- та" (Государственная библиотека Нюрнберга, XVI век). На ней изображен высокий мужчина, бородатый, в обле- гающей меховой одежде, с короной и венком из листьев; на правом плече он несет маленькое дерево, к которому привязан либо некрупный мужчина, либо мальчик. На но- гах гиганта надеты носки или какие-то шлепанцы, одна- ко руки голые. Автор картины утверждает, что это участ- ник карнавала, но работа производит впечатление ско-, рее аллегорической, а не реалистической. Более того, в ней присутствуют определенные скрытые намеки. </w:t>
            </w:r>
          </w:p>
          <w:p>
            <w:pPr>
              <w:pStyle w:val="Style12"/>
              <w:rPr>
                <w:rFonts w:ascii="Times New Roman CYR" w:hAnsi="Times New Roman CYR" w:cs="Times New Roman CYR"/>
              </w:rPr>
            </w:pPr>
            <w:r>
              <w:rPr>
                <w:rFonts w:cs="Times New Roman CYR" w:ascii="Times New Roman CYR" w:hAnsi="Times New Roman CYR"/>
              </w:rPr>
              <w:t xml:space="preserve">Необходимо заметить, что в сообщениях о крупных или гигантских "снежных людях" не часто говорится о по'хищении людей, но в одном или двух таких сообще- ниях речь идет о молодых мужчинах, и достаточно час- то "снежный человек" похищал зрелых мужчин. Извест- ны случаи, когда "снежный человек" нес мужчину на плече, один раз даже в спальном мешке. Также во мно- гих сообщениях говорится, что крупный "снежный чело- век" вырывает с корнем небольшие деревья. Некоторые очевидцы рассказывают, что видели у "снежных людей" бороды - это были "существа с большими мужскими руками, но пальцы всегда производили впечатление скрюченных, как на данной картине. И, наконец, на пер- вый взгляд их следы ничем не отличались от человечес- ких, но в некоторых местах было видно, что на ногах почти отсутствуют пальцы. </w:t>
            </w:r>
          </w:p>
          <w:p>
            <w:pPr>
              <w:pStyle w:val="Style12"/>
              <w:rPr>
                <w:rFonts w:ascii="Times New Roman CYR" w:hAnsi="Times New Roman CYR" w:cs="Times New Roman CYR"/>
              </w:rPr>
            </w:pPr>
            <w:r>
              <w:rPr>
                <w:rFonts w:cs="Times New Roman CYR" w:ascii="Times New Roman CYR" w:hAnsi="Times New Roman CYR"/>
              </w:rPr>
              <w:t xml:space="preserve">Бернхеймер приводит две другие картины с "изобра- женными на них людьми в карнавальных костюмах, и обе эти картины представляют интерес. На одной изо- бражен святой, которого по ошибке приняли за "дикого человека" и схватили " (гравюра на дереве из издания Файнера "Жития святых", 1481 год). Святой вылезает на четвереньках из-под береговой скалы, а рядом тру- бит в рог охотник и беснуются две собаки. У святого длинные волосы, развевающаяся борода, на теле также повсюду видны волосы, однако на руках и ногах волос </w:t>
            </w:r>
          </w:p>
          <w:p>
            <w:pPr>
              <w:pStyle w:val="Style12"/>
              <w:rPr>
                <w:rFonts w:ascii="Times New Roman CYR" w:hAnsi="Times New Roman CYR" w:cs="Times New Roman CYR"/>
              </w:rPr>
            </w:pPr>
            <w:r>
              <w:rPr>
                <w:rFonts w:cs="Times New Roman CYR" w:ascii="Times New Roman CYR" w:hAnsi="Times New Roman CYR"/>
              </w:rPr>
              <w:t xml:space="preserve">нет, хотя форму их определить невозможно. Эта фигура очень напоминает описание алмаса, или алмасти, из юж- ной Монголии, которое дает Ринчен (см. буклеты Ака- демии наук СССР). В прошлые века монахи Монголии канонизировали этих существ. Другая иллюстрация, изо- бражающая спектакль, называется "Смерть дикого че- ловека". Эта гравюра на дереве Питера Брейгеля-стар- шего. Здесь актер, загримированный как дикий человек, держит обычную дубинку вудеваса. </w:t>
            </w:r>
          </w:p>
          <w:p>
            <w:pPr>
              <w:pStyle w:val="Style12"/>
              <w:rPr>
                <w:rFonts w:ascii="Times New Roman CYR" w:hAnsi="Times New Roman CYR" w:cs="Times New Roman CYR"/>
              </w:rPr>
            </w:pPr>
            <w:r>
              <w:rPr>
                <w:rFonts w:cs="Times New Roman CYR" w:ascii="Times New Roman CYR" w:hAnsi="Times New Roman CYR"/>
              </w:rPr>
              <w:t xml:space="preserve">Единственной наиболее характерной отличительной особенностью истинного дикого человека, или вудеваса, является форма его ступни; кроме этого, имеют значение величина стопы и положение большого пальца относи- тельно других. Сейчас почти все понимают, что единст- венной неизменной и важнейшей характеристикой, по которой различают гоминидов и понгидов, является пер- вый палец: у гоминидов он прижат, у понгидов - отто- пырен. Все другие детали и характеристики, которые предлагали для проведения различий между этими дву- мя группами, со временем отпали - и анатомические, такие, как надбровные дуги, объем мозга, величина и форма зубов* - и культурологические, такие, как исполь- зование орудий труда, вокабулярный аппарат и его ин- терпретация и так далее. Волосатость тоже не критерий, хотя на сегодняшний день мы не знаем ни одной расы гоминидов, представители которой были бы полностью поросшими шерстью. Таким образом, однако, самые ранние изображения вудеваса - какими бы зверьми по некоторым параметрам ни казались эти существа - ста- новятся еще более убедительными, поскольку человечес- кий тип ступни и прилегающий первый палец провозгла- шают их гоминидами (а не понгидами), что также дела- ет честь писавшим их художникам. </w:t>
            </w:r>
          </w:p>
          <w:p>
            <w:pPr>
              <w:pStyle w:val="Style12"/>
              <w:rPr>
                <w:rFonts w:ascii="Times New Roman CYR" w:hAnsi="Times New Roman CYR" w:cs="Times New Roman CYR"/>
              </w:rPr>
            </w:pPr>
            <w:r>
              <w:rPr>
                <w:rFonts w:cs="Times New Roman CYR" w:ascii="Times New Roman CYR" w:hAnsi="Times New Roman CYR"/>
              </w:rPr>
              <w:t xml:space="preserve">На основании этих открытий и подробного исследо- вания средневековых полотен, а также учитывая анализ еще более ранних изображений на гончарных изделиях и иллюстраций в старых книгах по естественной исто- рии, мы вынуждены сделать вывод, что самые первые художники были осведомлены о типе - или типах - первобытных, полностью поросших шерстью или мехом человеческих существ с длинными руками, выступающи- ми надбровными дугами, темной кожей и знавших толь- ко деревянные орудия труда и оружие. Более того, об этом вплоаъ до XIV века знали во всей Центральной и </w:t>
            </w:r>
          </w:p>
          <w:p>
            <w:pPr>
              <w:pStyle w:val="Style12"/>
              <w:rPr>
                <w:rFonts w:ascii="Times New Roman CYR" w:hAnsi="Times New Roman CYR" w:cs="Times New Roman CYR"/>
              </w:rPr>
            </w:pPr>
            <w:r>
              <w:rPr>
                <w:rFonts w:cs="Times New Roman CYR" w:ascii="Times New Roman CYR" w:hAnsi="Times New Roman CYR"/>
              </w:rPr>
              <w:t xml:space="preserve">Северной Европе, хотя, возможно, воспоминания об этих существах начали стираться в средние века. </w:t>
            </w:r>
          </w:p>
          <w:p>
            <w:pPr>
              <w:pStyle w:val="Style12"/>
              <w:rPr>
                <w:rFonts w:ascii="Times New Roman CYR" w:hAnsi="Times New Roman CYR" w:cs="Times New Roman CYR"/>
              </w:rPr>
            </w:pPr>
            <w:r>
              <w:rPr>
                <w:rFonts w:cs="Times New Roman CYR" w:ascii="Times New Roman CYR" w:hAnsi="Times New Roman CYR"/>
              </w:rPr>
              <w:t xml:space="preserve">С одной стороны, это-полностью совпадает с боль- шинством западноевропейских легенд и -фольклором, а с другой - не противоречит научному анализу данного предмета. Долгие годы утверждалось, что неандерталь- цы исчезли из Европы в конце последнего ледникового периода - подразумевается, что это дело рук современ- ного человека, имевшего тогда форму (и вид) кромань- онца (Cro-Magnon Man). Однако кроманьонец появился в общем-то внезапно, в самой западной части континен- та, и, видимо, другие люди позднего палеолита и начала мезолита также проникли в Средиземноморье с запада и исчезли с появлением иберов. Хотя в 8000 году до на- шей эры льды еще не сошли с горных долин Скандина- вии, в то время в центральной Норвегии уже жили лю- ди, которые высекали изображения рыб и китов. В 4000 году до нашей эры в долинах Центральной и Западной Европы также были поселения, но оставались гигантские территории, поросшие густыми смешанными лесами, а в непроходимые горные чащи люди вообще пришли срав- нительно недавно. Остаются значительные площади в се- верной Швеции и на Кавказе, котррые еще практически не исследовались. Из Средиземноморья цивилизация распространялась на север, в Европу, и она стерла по- селения, но чтобы охватить весь континент, потребова- лось несколько тысяч лет - в этот период условия, воз- никшие сразу же после схода последнего ледника, оста- вались неизменными во многих местах до XIV века. Это видно по постепенному исчезновению фауны. </w:t>
            </w:r>
          </w:p>
          <w:p>
            <w:pPr>
              <w:pStyle w:val="Style12"/>
              <w:rPr>
                <w:rFonts w:ascii="Times New Roman CYR" w:hAnsi="Times New Roman CYR" w:cs="Times New Roman CYR"/>
              </w:rPr>
            </w:pPr>
            <w:r>
              <w:rPr>
                <w:rFonts w:cs="Times New Roman CYR" w:ascii="Times New Roman CYR" w:hAnsi="Times New Roman CYR"/>
              </w:rPr>
              <w:t xml:space="preserve">Неандертальцы и другие низшие гуманоиды, или первобытные люди, вовсе не были истреблены, хотя ча- сто их исчезновение относят на счет кроманьонцев и дру- гих рас. Они, скорее, растворились в некоторых районах, а из других по собственной инициативе снова вернулись в леса. Обладая развитым восприятием окружающей среды на уровне диких животных, а также определенным интеллектуальным потенциалом, эти существа были ис- кусными ремесленниками, не отличаясь при этом очень большим объемом мозга, если этот показатель во- обще можно рассматривать как критерий интеллекту- альных способностей, - они, скорее всего, просто "рети- ровались" со сцены действия еще до появления совре- менного человека, а не сражались с ним за место под </w:t>
            </w:r>
          </w:p>
          <w:p>
            <w:pPr>
              <w:pStyle w:val="Style12"/>
              <w:rPr>
                <w:rFonts w:ascii="Times New Roman CYR" w:hAnsi="Times New Roman CYR" w:cs="Times New Roman CYR"/>
              </w:rPr>
            </w:pPr>
            <w:r>
              <w:rPr>
                <w:rFonts w:cs="Times New Roman CYR" w:ascii="Times New Roman CYR" w:hAnsi="Times New Roman CYR"/>
              </w:rPr>
              <w:t xml:space="preserve">солнцем. Самое большое различие между неандерталь- цем и современным человеком заключается в том, что первый не жил. в племени, тогда как второй не мыслил себя вне общества себе подобных - таким образомт не- андертальцы вступали в схватку, только когда на них нападали, и защищались поодиночке или семейными группами. Если сообщения о каптаре, поступающие се- годня с Кавказа, имеют под собой почву, это значит, что первобытные люди были, скррее, собирателями плодов и кореньев, а не охотниками и перемещались они . не семьями, а индивидуально или объединившись по воз- растным и половым признакам. Жители Кавказа гово- рят, что существует три типа каптаров, отличающихся по величине и цвету шерсти, однако в одну группу вхо- дят только существа мужского пола, в другую'- исклю- чительно женского, а третья группа разнополая, состоя- щая из особей меньшего размера. Мужчины живут отшельниками, женщины группами ходят за водой, а представители меньшего размера перемещаются неболь- шими стаями. Из этого можно сделать вывод, что все они принадлежат к одному виду, но при этом существа муж- ского пола предпочитают одиночество, женщины время от времени вступают в контакт с первой группой и други- ми женщинами, а подростки организованы в стаи по типу молодых львов. </w:t>
            </w:r>
          </w:p>
          <w:p>
            <w:pPr>
              <w:pStyle w:val="Style12"/>
              <w:rPr>
                <w:rFonts w:ascii="Times New Roman CYR" w:hAnsi="Times New Roman CYR" w:cs="Times New Roman CYR"/>
              </w:rPr>
            </w:pPr>
            <w:r>
              <w:rPr>
                <w:rFonts w:cs="Times New Roman CYR" w:ascii="Times New Roman CYR" w:hAnsi="Times New Roman CYR"/>
              </w:rPr>
              <w:t xml:space="preserve">Из этого, в свою очередь, можно прийти к выводу, что неандертальцы исчезали из Европы постепенно и в течение достаточно продолжительного периода, а неко- торые "задержались" в Центральной Европе до самого средневековья и, возможно, продолжают существовать в двух крайне противоположных областях этого конти- нента - в северной Швеции и на Кавказе. </w:t>
            </w:r>
          </w:p>
          <w:p>
            <w:pPr>
              <w:pStyle w:val="Style12"/>
              <w:rPr>
                <w:rFonts w:ascii="Times New Roman CYR" w:hAnsi="Times New Roman CYR" w:cs="Times New Roman CYR"/>
              </w:rPr>
            </w:pPr>
            <w:r>
              <w:rPr>
                <w:rFonts w:cs="Times New Roman CYR" w:ascii="Times New Roman CYR" w:hAnsi="Times New Roman CYR"/>
              </w:rPr>
              <w:t xml:space="preserve">Пока нет сколь-нибудь веских аргументов против утверждения, что неандертальцы были полностью покры- ты шерстью или мехом. Напротив, существуют доста- точно веские доказательства, что так оно и было или, по крайней мере, должно было бы быть: они обитали в местах с холодным климатом, фактически на границе льдов. Исчезли же они лишь с появлением современно- го человека, постепенно проникавшего во все уголки- Ев- ропы. И разве это так странно, что уже на заре циви- лизации - вначале в Средиземноморье (см. изображе- ния этрусков), затем в Центральной Европе и, наконец, на ее окраинах (в последнем случае вплоть до средних </w:t>
            </w:r>
          </w:p>
          <w:p>
            <w:pPr>
              <w:pStyle w:val="Style12"/>
              <w:rPr>
                <w:rFonts w:ascii="Times New Roman CYR" w:hAnsi="Times New Roman CYR" w:cs="Times New Roman CYR"/>
              </w:rPr>
            </w:pPr>
            <w:r>
              <w:rPr>
                <w:rFonts w:cs="Times New Roman CYR" w:ascii="Times New Roman CYR" w:hAnsi="Times New Roman CYR"/>
              </w:rPr>
              <w:t xml:space="preserve">веков) - современный человек уже знал об этих сущест- вах, знал, как они выглядят, каким оружием пользуются, как ведут себя и что их ступни ничем не отличаются от его собственных? В этом нет ничего странного и не дол- жно быть. Восприятие этой концепции затруднено ис^. ключительно вследствие значительного разрыва между антропологическим мышлением конца средневековья и подходом к этой проблеме в наши дни: к сожалению, этот разрыв превратился в пропасть, на дне которой на- ходится скептицизм .в сочетании с фантастической без- грамотностью и прогрессирующим недоверием к тради- циям и документам прошлого. </w:t>
            </w:r>
          </w:p>
          <w:p>
            <w:pPr>
              <w:pStyle w:val="Style12"/>
              <w:rPr>
                <w:rFonts w:ascii="Times New Roman CYR" w:hAnsi="Times New Roman CYR" w:cs="Times New Roman CYR"/>
              </w:rPr>
            </w:pPr>
            <w:r>
              <w:rPr>
                <w:rFonts w:cs="Times New Roman CYR" w:ascii="Times New Roman CYR" w:hAnsi="Times New Roman CYR"/>
              </w:rPr>
              <w:t xml:space="preserve">Таким образом, мы приходим к выводу, что вудева- са - это подробное и точное описание неандерталоидов (возможно, нескольких типов), которые жили в Европе к северу и югу от линии, проходящей через Ирландию, Британию, Германию, Австрию и Балканы к Дарданел- лам - причем жили до сравнительно недавнего времени, а затем начали постепенно мигрировать в другие райо- ны. Имеются достаточно веские основания полагать, что сегодня вудеваса обитают на Кавказе, а также в горах северного Ирана, откуда через Памир проникают в Мон- голию и горные массивы восточной Евразии. В свое вре- мя по неофициальным каналам поступил ряд сообщений от Б. Ф. Поршнева, где он приводил факты распростра- нения их по всем лесным районам Восточной Сибири. Это полностью совпадает с имеющимися экологически- ми и историческими фактами: неандертальцы исчезли, при этом их не вытесняли в другие области и не истреб- ляли. И, судя по изображениям в работах первых ху- дожников стран Евразии и описаниям того времени, это их называли троллями, гномами и разными другими именами, которые, как не так давно считали, имеют ис- ключительно фольклорное'лроисхождение. </w:t>
            </w:r>
          </w:p>
          <w:p>
            <w:pPr>
              <w:pStyle w:val="Style12"/>
              <w:rPr>
                <w:rFonts w:ascii="Times New Roman CYR" w:hAnsi="Times New Roman CYR" w:cs="Times New Roman CYR"/>
              </w:rPr>
            </w:pPr>
            <w:r>
              <w:rPr>
                <w:rFonts w:cs="Times New Roman CYR" w:ascii="Times New Roman CYR" w:hAnsi="Times New Roman CYR"/>
              </w:rPr>
              <w:t xml:space="preserve">Самый серьезный- аргумент против утверждения, что вудеваса и другие дикие люди в действительности - не- андертальцы, сводится к следующему: эта группа перво- бытных людей создавала удобную утварь и орудия из камня (типа мустье), из чего следует, что они ведут свое происхождение из дендритной фазы, причем очень дав- но, тогда как существа более позднего периода облада- ли лишь деревянными орудиями. Этот аргумент, хоть и весьма существенный в одном аспекте, с нашей точки зрения, не является убедительным и неопровержимым. </w:t>
            </w:r>
          </w:p>
          <w:p>
            <w:pPr>
              <w:pStyle w:val="Style12"/>
              <w:rPr>
                <w:rFonts w:ascii="Times New Roman CYR" w:hAnsi="Times New Roman CYR" w:cs="Times New Roman CYR"/>
              </w:rPr>
            </w:pPr>
            <w:r>
              <w:rPr>
                <w:rFonts w:cs="Times New Roman CYR" w:ascii="Times New Roman CYR" w:hAnsi="Times New Roman CYR"/>
              </w:rPr>
              <w:t xml:space="preserve">Во-первых, отнюдь не все неандертальцы, которые ког- да-то распространились по всей Европе и в несколько видоизмененных формах населили Африку, Восток и, мо- жет быть, даже Новый Свет, достигли стадии, отмечен- ной умением изготавливать каменные орудия мустьер- ского типа. Более вероятным представляется вариант, что некоторые из них не перешагнули границу культу- ры. Во-вторых, если они в большей степени были соби- рателями плодов и кореньев, а не охотниками, самые малоразвитые представители их могли и не пользовать- ся каменным оружием, предпочитая скребки, мотыги и иные орудия мирной деятельности. Возможно, такие орудия были прерогативой женщин. В-третьих, есть ос- нования полагать, что первобытные люди, не владея территориями и вынужденные вернуться в леса, где кам- ней практически не было или они попадались крайне редко, по берегам рек, прекратили пользоваться слож- ными орудиями труда и сосредоточились исключительно на деревянных. Немногочисленное таиландское племя пи-тонг-луанг (Pi long Luang) - его еще также назы- вают "Призраки желтых листьев", - относящееся к мон- голоидной расе, не пользуется ничем иным, кроме бам" бука. </w:t>
            </w:r>
          </w:p>
          <w:p>
            <w:pPr>
              <w:pStyle w:val="Style12"/>
              <w:rPr>
                <w:rFonts w:ascii="Times New Roman CYR" w:hAnsi="Times New Roman CYR" w:cs="Times New Roman CYR"/>
              </w:rPr>
            </w:pPr>
            <w:r>
              <w:rPr>
                <w:rFonts w:cs="Times New Roman CYR" w:ascii="Times New Roman CYR" w:hAnsi="Times New Roman CYR"/>
              </w:rPr>
              <w:t xml:space="preserve">И последнее. Что же касается исчезновения неандер- тальцев или других первобытных людей, которые стояли у истоков легенд о вудеваса, то надо заметить, что не- большие реликтовые группы с крайне низким уровнем культуры, особенно если они живут не племенами, од- нажды расколовшиеся и осевшие на ограниченных и по- стоянно сокращающихся территориях, обречены на по- степенное вымирание, вследствие прогрессирующего па- дения рождаемости. Это наблюдалось среди бушменов и карликовых негров Востока. Таким образом, именно расчленение и освоение лесов, а не сознательное унич- тожение другими, более цивилизованными расами при- вело к исчезновению вудеваса и "растворению" их в ес- тественной природной среде. Однако леса на периферии Европы еще не полностью освоены, особенно в гор- ных районах. Вудеваса вполне могли сохраниться там со времен средневековья. </w:t>
            </w:r>
          </w:p>
          <w:p>
            <w:pPr>
              <w:pStyle w:val="Style12"/>
              <w:rPr>
                <w:rFonts w:ascii="Times New Roman CYR" w:hAnsi="Times New Roman CYR" w:cs="Times New Roman CYR"/>
              </w:rPr>
            </w:pPr>
            <w:r>
              <w:rPr>
                <w:rFonts w:cs="Times New Roman CYR" w:ascii="Times New Roman CYR" w:hAnsi="Times New Roman CYR"/>
              </w:rPr>
              <w:t xml:space="preserve">ЧАСТЬ ЧЕТВЕРТАЯ. ЗАБАВНЫЕ ТВАРИ </w:t>
            </w:r>
          </w:p>
          <w:p>
            <w:pPr>
              <w:pStyle w:val="Style12"/>
              <w:rPr>
                <w:rFonts w:ascii="Times New Roman CYR" w:hAnsi="Times New Roman CYR" w:cs="Times New Roman CYR"/>
              </w:rPr>
            </w:pPr>
            <w:r>
              <w:rPr>
                <w:rFonts w:cs="Times New Roman CYR" w:ascii="Times New Roman CYR" w:hAnsi="Times New Roman CYR"/>
              </w:rPr>
              <w:t xml:space="preserve">Глава 11. "ГНЕЗДОВЬЯ" НЛО </w:t>
            </w:r>
          </w:p>
          <w:p>
            <w:pPr>
              <w:pStyle w:val="Style12"/>
              <w:rPr>
                <w:rFonts w:ascii="Times New Roman CYR" w:hAnsi="Times New Roman CYR" w:cs="Times New Roman CYR"/>
              </w:rPr>
            </w:pPr>
            <w:r>
              <w:rPr>
                <w:rFonts w:cs="Times New Roman CYR" w:ascii="Times New Roman CYR" w:hAnsi="Times New Roman CYR"/>
              </w:rPr>
              <w:t xml:space="preserve">С самых первых дней "инопланетизма" - где-то с 1945 года - Австралия является центром уфологии, нау- ки о UFO, или "неопознанных летающих объектах", ко- роче- НЛО. В Австралии даже есть профессора в этой области физики, а архивы здесь, поистине впечатляющие. Но, к сожалению, австралийцы пользуются весьма за- бавным диалектом староанглийского языка, в который пбстоянно вводят новые термины и определения. Как, по-вашему, у них называется вожак стаи кенгуру? "Ста- рый трепач", не угодно ли! Но вообще это очень толко- вые парни. </w:t>
            </w:r>
          </w:p>
          <w:p>
            <w:pPr>
              <w:pStyle w:val="Style12"/>
              <w:rPr>
                <w:rFonts w:ascii="Times New Roman CYR" w:hAnsi="Times New Roman CYR" w:cs="Times New Roman CYR"/>
              </w:rPr>
            </w:pPr>
            <w:r>
              <w:rPr>
                <w:rFonts w:cs="Times New Roman CYR" w:ascii="Times New Roman CYR" w:hAnsi="Times New Roman CYR"/>
              </w:rPr>
              <w:t xml:space="preserve">В конце января 1966 года австралийская пресса со- общила, что в Квинсленде обнаружены "гнезда летаю- щих тарелок". Это прозвучало как чудеснейшее, хотя и совершенно идиотское, подтверждение самой популяр- ной мистерии нашего времени. Но, опасайтесь австра- лийцев, информацию дающих! С нашей точки зрения, гнездо - это сооружение, в котором кто-то живет или что-то покоится, при этом сразу же возникает мысль о яйцах. "У антиподов" это может означать все, что угодно, австралийцы серьезный народ; с другой сторо- ны, они могли и сострить. Боюсь, в таком случае речь идет о чем-то среднем. </w:t>
            </w:r>
          </w:p>
          <w:p>
            <w:pPr>
              <w:pStyle w:val="Style12"/>
              <w:rPr>
                <w:rFonts w:ascii="Times New Roman CYR" w:hAnsi="Times New Roman CYR" w:cs="Times New Roman CYR"/>
              </w:rPr>
            </w:pPr>
            <w:r>
              <w:rPr>
                <w:rFonts w:cs="Times New Roman CYR" w:ascii="Times New Roman CYR" w:hAnsi="Times New Roman CYR"/>
              </w:rPr>
              <w:t xml:space="preserve">Мы решили узнать, в чем же, собственно, дело,' и при- бегли к испытанному способу телефонных звонков, каб- лограмм и писем. В ответ на нас вывалили такое, что мы отбросили всякую жеманность и напрямую обрати- лись к представителям австралийской прессы - в част- ности, в газеты "Курер" и "Мейл", выходящие в Брисбе- не,- которые охотно пошли на сотрудничество и оказа- ли нам неоценимую помощь. Вырисовывавшаяся картина .значительно отличалась от перепевок, публиковавшихся в Англии и США, а некоторые обрывки информации так просто были из ряда вон выходящими. Что же касается </w:t>
            </w:r>
          </w:p>
          <w:p>
            <w:pPr>
              <w:pStyle w:val="Style12"/>
              <w:rPr>
                <w:rFonts w:ascii="Times New Roman CYR" w:hAnsi="Times New Roman CYR" w:cs="Times New Roman CYR"/>
              </w:rPr>
            </w:pPr>
            <w:r>
              <w:rPr>
                <w:rFonts w:cs="Times New Roman CYR" w:ascii="Times New Roman CYR" w:hAnsi="Times New Roman CYR"/>
              </w:rPr>
              <w:t xml:space="preserve">"гнезд", то мы инстинктивно чувствовали - хотя никто на эту тему особенно не распространялся, - что нача- лось все это как типичная чушь, однако'вскоре приняло форму и масштаб серьезнейшего вклада в "тарелочный" фольклор, не говоря уже об австралийском языке! </w:t>
            </w:r>
          </w:p>
          <w:p>
            <w:pPr>
              <w:pStyle w:val="Style12"/>
              <w:rPr>
                <w:rFonts w:ascii="Times New Roman CYR" w:hAnsi="Times New Roman CYR" w:cs="Times New Roman CYR"/>
              </w:rPr>
            </w:pPr>
            <w:r>
              <w:rPr>
                <w:rFonts w:cs="Times New Roman CYR" w:ascii="Times New Roman CYR" w:hAnsi="Times New Roman CYR"/>
              </w:rPr>
              <w:t xml:space="preserve">Как обычно, оказалось, что фе'номен имеет опреде- ленную йредысторию, к которой "пристроили" свежень- кую новость. Сообщения о "тарелках" и-настоящих НЛО начали поступать из Австралии давно, тогда же стали поговаривать, что они там даже приземлялись, но в свя- зи с данным враньем нас интересует только одно из этих сообщений. В полночь 23 мая 1965 года мистер Джим Тилз, хозяин отеля в Итон-Рейндж, неподалеку от горо- да Маккай, штат Квинсленд, видел, как круглый светя-' щийся предмет опустился примерно в двухстах ярдах от отеля и затем cwctaa взлетел. В одном сообщении гово- рится: "Местная полиция позже обнаружила следы на траве и вершинах деревьев". </w:t>
            </w:r>
          </w:p>
          <w:p>
            <w:pPr>
              <w:pStyle w:val="Style12"/>
              <w:rPr>
                <w:rFonts w:ascii="Times New Roman CYR" w:hAnsi="Times New Roman CYR" w:cs="Times New Roman CYR"/>
              </w:rPr>
            </w:pPr>
            <w:r>
              <w:rPr>
                <w:rFonts w:cs="Times New Roman CYR" w:ascii="Times New Roman CYR" w:hAnsi="Times New Roman CYR"/>
              </w:rPr>
              <w:t xml:space="preserve">Главное событие произошло 19 января 1966 года в местечке под названием Юрамо, на севере Квинсленда; тогда миссис М. Хайд из Марибы сообщила, что "каж- дый вечер, начиная с,прошлой пятницы (то есть 14 ян- варя), наблюдает за большим предметом в небе". Единственное другое сообщение, правда, напрямую не связанное с событиями в Юрамо, по меньшей мере лю- бопытное, если не сказать больше. Некий сержант Р. Хэ- герти из полицейского управления Куктауна и его жена ехали домой на машине и вдруг увидели, что вдоль до- роги двигаются несколько, как он сказал, "пузырьков" диаметром около 30 дюймов - "пузырьки" плыли в воз- духе на расстоянии нескольких футов от земли, смеща- ясь в северном направлении. Двигались они со скоро- стью пешехода. Ветра не было. Но затем сержант дела- ет невероятное заявление: "Предметы прошли под радиатором моей машины", и больше он их не видел! Не хочется даже и упоминать, но любезный сержант, ока- зывается, долго думал и в конце концов пришел к вы- воду, что "это, наверное, были метеорологические зон- ды". Ну, как вам это нравится?! </w:t>
            </w:r>
          </w:p>
          <w:p>
            <w:pPr>
              <w:pStyle w:val="Style12"/>
              <w:rPr>
                <w:rFonts w:ascii="Times New Roman CYR" w:hAnsi="Times New Roman CYR" w:cs="Times New Roman CYR"/>
              </w:rPr>
            </w:pPr>
            <w:r>
              <w:rPr>
                <w:rFonts w:cs="Times New Roman CYR" w:ascii="Times New Roman CYR" w:hAnsi="Times New Roman CYR"/>
              </w:rPr>
              <w:t xml:space="preserve">Трудно поверить, что полицейский офицер способен на такое... у меня и слов-то нет, как это назвать... пред- положение, что ли. Кто-нибудь слышал о метеорологи- ческих зондах, лениво плавающих тихим безветренным вечером вдоль шоссе? Как это тридцатидюймовый пред- </w:t>
            </w:r>
          </w:p>
          <w:p>
            <w:pPr>
              <w:pStyle w:val="Style12"/>
              <w:rPr>
                <w:rFonts w:ascii="Times New Roman CYR" w:hAnsi="Times New Roman CYR" w:cs="Times New Roman CYR"/>
              </w:rPr>
            </w:pPr>
            <w:r>
              <w:rPr>
                <w:rFonts w:cs="Times New Roman CYR" w:ascii="Times New Roman CYR" w:hAnsi="Times New Roman CYR"/>
              </w:rPr>
              <w:t xml:space="preserve">мет, будь это даже пластиковый шар, может пройти под передним бампером современного автомобиля и не из- дать при этом хотя, бы слабого "бум!" и не оставить по- зади машины своей "бренной оболочки"? Куда только не заносит воображение, когда люди пытаются объяс- нить то, что им непонятно и неприятно! Неудивительно, что скептики продолжают оставаться скептиками. </w:t>
            </w:r>
          </w:p>
          <w:p>
            <w:pPr>
              <w:pStyle w:val="Style12"/>
              <w:rPr>
                <w:rFonts w:ascii="Times New Roman CYR" w:hAnsi="Times New Roman CYR" w:cs="Times New Roman CYR"/>
              </w:rPr>
            </w:pPr>
            <w:r>
              <w:rPr>
                <w:rFonts w:cs="Times New Roman CYR" w:ascii="Times New Roman CYR" w:hAnsi="Times New Roman CYR"/>
              </w:rPr>
              <w:t xml:space="preserve">Помимо этих двух сообщений, вся история, которую "болельщики" быстренько назвали "лапшой на уши", практически не стоит и выеденного яйца и с точки зре- ния фактов не заслуживает никакого внимания. Однако имеет смысл взглянуть на многотомные отчеты о другом происшествии, они-то представляются в высшей степени любопытными и проливают свет на некоторые аспекты данного вопроса. Дело было так: некий фермер по име- ни Джордж Педли заявил, что средвчйела дня из болота в двадцати пяти ярдах от него взлетела серо-голубая "тарелка". Это случилось в Юрамо, около Таунсвилла, на севере Квинсленда. Когда он вечером рассказало слу- чившемся приятелю (который оказался профессиональ- ным пилотом), тот отправился на болото и нашел "гнез- до". На следующий день сюда в сопровождении поли- ции нагрянула целая армия праздных горожан и ученых, а вскоре " вызвали представителей ВВС Австралии. Тут- то и началась потеха. </w:t>
            </w:r>
          </w:p>
          <w:p>
            <w:pPr>
              <w:pStyle w:val="Style12"/>
              <w:rPr>
                <w:rFonts w:ascii="Times New Roman CYR" w:hAnsi="Times New Roman CYR" w:cs="Times New Roman CYR"/>
              </w:rPr>
            </w:pPr>
            <w:r>
              <w:rPr>
                <w:rFonts w:cs="Times New Roman CYR" w:ascii="Times New Roman CYR" w:hAnsi="Times New Roman CYR"/>
              </w:rPr>
              <w:t xml:space="preserve">Вначале мистер Педли сделал ряд очень интересных заявлений. Например, он сказал, что "предмет имел фор- му тарелки (внимание!) 25 футов в диаметре и 9 футов высотой. Он не видел никаких иллюминаторов, антенн и признаков живых существ, но сам предмет [напоми- нал облако пара]-фраза в квадратных скобках выде- лена мной - и издавал шипящий звук". Потом он до- бавил, что этот звук был настолько громким, что пере- крывал шум двигателя трактора, на котором он, мистер Педли, ехал. Затем предмет с большой скоростью взмыл на высоту шестьдесят футов, уменьшил скорость и поле- тел в западном направлении; скоро он скрылся из вида. Проанализируем?' </w:t>
            </w:r>
          </w:p>
          <w:p>
            <w:pPr>
              <w:pStyle w:val="Style12"/>
              <w:rPr>
                <w:rFonts w:ascii="Times New Roman CYR" w:hAnsi="Times New Roman CYR" w:cs="Times New Roman CYR"/>
              </w:rPr>
            </w:pPr>
            <w:r>
              <w:rPr>
                <w:rFonts w:cs="Times New Roman CYR" w:ascii="Times New Roman CYR" w:hAnsi="Times New Roman CYR"/>
              </w:rPr>
              <w:t xml:space="preserve">Зададим вопрос: что в данном случае имеется в ви- ду под "предметом в форме тарелки"? Простенький в об- щем-то вопрос, не так ли? Если это действительно вы- глядело как тарелка, то какая тарелка, они ведь тоже бывают разные? Если предмет имел форму линзы, то какого черта никто об этом не сказал? Уфологию погу- </w:t>
            </w:r>
          </w:p>
          <w:p>
            <w:pPr>
              <w:pStyle w:val="Style12"/>
              <w:rPr>
                <w:rFonts w:ascii="Times New Roman CYR" w:hAnsi="Times New Roman CYR" w:cs="Times New Roman CYR"/>
              </w:rPr>
            </w:pPr>
            <w:r>
              <w:rPr>
                <w:rFonts w:cs="Times New Roman CYR" w:ascii="Times New Roman CYR" w:hAnsi="Times New Roman CYR"/>
              </w:rPr>
              <w:t xml:space="preserve">бит совершенно кретинское предположение, будто все- все знают, как выглядит тарелка во время ее полета. Но в горе сообщений о событии вы не найдете ни слова на эту щекотливую тему. </w:t>
            </w:r>
          </w:p>
          <w:p>
            <w:pPr>
              <w:pStyle w:val="Style12"/>
              <w:rPr>
                <w:rFonts w:ascii="Times New Roman CYR" w:hAnsi="Times New Roman CYR" w:cs="Times New Roman CYR"/>
              </w:rPr>
            </w:pPr>
            <w:r>
              <w:rPr>
                <w:rFonts w:cs="Times New Roman CYR" w:ascii="Times New Roman CYR" w:hAnsi="Times New Roman CYR"/>
              </w:rPr>
              <w:t xml:space="preserve">Очень мило выглядит фраза "напоминал облако па- ра". Ну и о чем речь? Предполагается, что предмет не производил впечатление твердого, или был твердый "наполовину", или это был газ, а может быть, пленка, облако или мираж. Если мы не остановимся, то добе- ремся до пузырьков горячего воздуха доктора Мензеля, что возвращает нас к извечному парадоксу: каким об- разом пузырьки теплого болотного газа могут шипеть громче трактора и "вить гнезда"? И тем не менее для того, чтобы подтвердить честность слов мистера Педли, достаточно одного этого замечания. Но, чтобы просто объяснить "почему?", потребуется вникнуть в несколько тысяч слов весьма трудного текста. (Это касается "т" из формулы Эйнштейна Е = мс2.) </w:t>
            </w:r>
          </w:p>
          <w:p>
            <w:pPr>
              <w:pStyle w:val="Style12"/>
              <w:rPr>
                <w:rFonts w:ascii="Times New Roman CYR" w:hAnsi="Times New Roman CYR" w:cs="Times New Roman CYR"/>
              </w:rPr>
            </w:pPr>
            <w:r>
              <w:rPr>
                <w:rFonts w:cs="Times New Roman CYR" w:ascii="Times New Roman CYR" w:hAnsi="Times New Roman CYR"/>
              </w:rPr>
              <w:t xml:space="preserve">Прогуливаясь у лагуны Хорсшо, джентльмены по име- ни Том Уоррен и Хенк Пеннинг обнаружили еще два "гнезда". Мистер Уоррен - "сластняк", что в переводе с автралийского на человеческий язык означает "фермер, выращивающий сахарный тростник". Мистер Пеннинг - школьный учитель в Талли. Через четыре дня мистер Лу Ларчи и мистер Ван Клепхейк, также "сластняки", нашли еще два "гнезда", которые, по их мнению, произ- водили впечатление "хорошо обжитых". В результате местные газеты опубликовали массу обычного абсурда и кучу дурацких заявлений. Но именно об этих "гнездах" мы сейчас и поговорим. </w:t>
            </w:r>
          </w:p>
          <w:p>
            <w:pPr>
              <w:pStyle w:val="Style12"/>
              <w:rPr>
                <w:rFonts w:ascii="Times New Roman CYR" w:hAnsi="Times New Roman CYR" w:cs="Times New Roman CYR"/>
              </w:rPr>
            </w:pPr>
            <w:r>
              <w:rPr>
                <w:rFonts w:cs="Times New Roman CYR" w:ascii="Times New Roman CYR" w:hAnsi="Times New Roman CYR"/>
              </w:rPr>
              <w:t xml:space="preserve">Утверждалось, что это круглые площадки около тридцати футов в диаметре, в пределах которых расти- тельность была примятой и мертвой, тогда как вокруг все цвело пышным цветом и торчало во весь рост. Един- ственный пункт, взгляды по которому разошлись, это заявление лондонской "Дейли уокер", что трава была примята "против часовой стрелки" (вся Австралия с пе- ной на губах доказывает, что "тарелки" губят природу по часовой стрелке, а проклятая метрополия спорит!), Недоразумение отчасти прояснило интервью мистера Педли, которое у него взяло одно из самых авторитет- ных изданий Австралии, сиднейская "Уименс дей уиз уимен". Мистер Педли утверждает, что в первом из най- денных "гнезд" "трава была закручена по часовой стрел- </w:t>
            </w:r>
          </w:p>
          <w:p>
            <w:pPr>
              <w:pStyle w:val="Style12"/>
              <w:rPr>
                <w:rFonts w:ascii="Times New Roman CYR" w:hAnsi="Times New Roman CYR" w:cs="Times New Roman CYR"/>
              </w:rPr>
            </w:pPr>
            <w:r>
              <w:rPr>
                <w:rFonts w:cs="Times New Roman CYR" w:ascii="Times New Roman CYR" w:hAnsi="Times New Roman CYR"/>
              </w:rPr>
              <w:t xml:space="preserve">ке", тогда как в двух других "гнездах", которые были всего восемь футов в диаметре, растительность была "закручена" в противоположную сторону, то есть против часовой стрелки. В этом сообщении есть еще одно инте- ресное место. </w:t>
            </w:r>
          </w:p>
          <w:p>
            <w:pPr>
              <w:pStyle w:val="Style12"/>
              <w:rPr>
                <w:rFonts w:ascii="Times New Roman CYR" w:hAnsi="Times New Roman CYR" w:cs="Times New Roman CYR"/>
              </w:rPr>
            </w:pPr>
            <w:r>
              <w:rPr>
                <w:rFonts w:cs="Times New Roman CYR" w:ascii="Times New Roman CYR" w:hAnsi="Times New Roman CYR"/>
              </w:rPr>
              <w:t xml:space="preserve">Заросли травы, где были найдены "гнезда", представ- ляют собой открытые участки в местах, заросших высо- ким кустарником, и фактически расположены в лагунах со стоячей водой, глубина которых в самом мелком ме- сте не менее пяти футов. Трава, в действительности ока- завшаяся дикими растениями, которые местные жители называют тростником, достигает в высоту примерно две- надцати футов - об этом можно судить по четким фото- снимкам первого и самого большого "гнезда", на кото- рых какой-то человек стоит по пояс в перепутанных стеблях. Но более того, трава в "гнездах" была не при- бита или прижата сверху, а вырвана с корнем. Таким образом, событие предстает в совершенно ином свете. </w:t>
            </w:r>
          </w:p>
          <w:p>
            <w:pPr>
              <w:pStyle w:val="Style12"/>
              <w:rPr>
                <w:rFonts w:ascii="Times New Roman CYR" w:hAnsi="Times New Roman CYR" w:cs="Times New Roman CYR"/>
              </w:rPr>
            </w:pPr>
            <w:r>
              <w:rPr>
                <w:rFonts w:cs="Times New Roman CYR" w:ascii="Times New Roman CYR" w:hAnsi="Times New Roman CYR"/>
              </w:rPr>
              <w:t xml:space="preserve">После чтения первого сообщения возникает вопрос относительно того, почему "гнезда" оказались на откры- тых участках, хотя упоминалось, что ни к одному из них не было ни тропинки, ни признаков того, что туда под- ходил какой-либо механизм, который мог это сделать. Не имея информации о воде под растениями, мы посла- ли каблограмму в Брисбейн и спросили: нет ли в воде какого-либо гербицида? Ответ оказался весьма интерес- ным. В нем говорилось: "Гибель растительности обуслов- лена естественными причинами точка нет никаких приз- наков химических веществ или иного воздействия такого как нагрев или давление точка анализы университет- ских специалистов свидетельствуют о естественном обес- цвечивании и отмирании растений которые были стары- ми и полностью погруженными воду точка". Однако это лишь ставит новые вопросы. </w:t>
            </w:r>
          </w:p>
          <w:p>
            <w:pPr>
              <w:pStyle w:val="Style12"/>
              <w:rPr>
                <w:rFonts w:ascii="Times New Roman CYR" w:hAnsi="Times New Roman CYR" w:cs="Times New Roman CYR"/>
              </w:rPr>
            </w:pPr>
            <w:r>
              <w:rPr>
                <w:rFonts w:cs="Times New Roman CYR" w:ascii="Times New Roman CYR" w:hAnsi="Times New Roman CYR"/>
              </w:rPr>
              <w:t xml:space="preserve">Что означает "естественная гибель"? В этих краях вырванные с корнем площадки травы - обычное явле- ние? Кроме того, если иногда они и оказываются вы- рванными, то почему только на больших круглых участ- ках и почему они погибают, приобретают бурый цвет и высыхают? Если вырвать растение, которое живет в воде, оно останется зеленым, будет плавать на поверх- ности и вскоре снова пустит корни. Мистер Педли и его приятели - всех их в один голос категорично именуют опытными местными бизнесменами и фермерами с боль- </w:t>
            </w:r>
          </w:p>
          <w:p>
            <w:pPr>
              <w:pStyle w:val="Style12"/>
              <w:rPr>
                <w:rFonts w:ascii="Times New Roman CYR" w:hAnsi="Times New Roman CYR" w:cs="Times New Roman CYR"/>
              </w:rPr>
            </w:pPr>
            <w:r>
              <w:rPr>
                <w:rFonts w:cs="Times New Roman CYR" w:ascii="Times New Roman CYR" w:hAnsi="Times New Roman CYR"/>
              </w:rPr>
              <w:t xml:space="preserve">шим опытом - однозначно и недвусмысленно заявили, что никогда не видели ничего подобного ни у себя на участках, ни по соседству. В действительности же ги- бель растений просто невероятна, и невероятна по всем параметрам. </w:t>
            </w:r>
          </w:p>
          <w:p>
            <w:pPr>
              <w:pStyle w:val="Style12"/>
              <w:rPr>
                <w:rFonts w:ascii="Times New Roman CYR" w:hAnsi="Times New Roman CYR" w:cs="Times New Roman CYR"/>
              </w:rPr>
            </w:pPr>
            <w:r>
              <w:rPr>
                <w:rFonts w:cs="Times New Roman CYR" w:ascii="Times New Roman CYR" w:hAnsi="Times New Roman CYR"/>
              </w:rPr>
              <w:t xml:space="preserve">Образцы травы отправили на кафедру физики уни- верситета Квинсленда, и профессор Уэбстер сказал: "Да- вайте сделаем это хотя в качестве услуги ему" - "это" в данном случае обширный анализ на радиоактивность, а "ему" - мистеру Р. Расселлу, члену квинслендского научно-исследовательского центра НЛО. Другие образ- цы полиция передала ВВС Австралии по требованию этого ведомства. Результаты показали, что радиоактив- ность образцов была ниже естественного фона! Можно задать вопрос? Что это, собственно говоря, значит? Это же одно из самых серьезных и наиболее фантастических заявлений, которые когда-либо были опубликованы на эту тему - ив придачу во всех газетах! </w:t>
            </w:r>
          </w:p>
          <w:p>
            <w:pPr>
              <w:pStyle w:val="Style12"/>
              <w:rPr>
                <w:rFonts w:ascii="Times New Roman CYR" w:hAnsi="Times New Roman CYR" w:cs="Times New Roman CYR"/>
              </w:rPr>
            </w:pPr>
            <w:r>
              <w:rPr>
                <w:rFonts w:cs="Times New Roman CYR" w:ascii="Times New Roman CYR" w:hAnsi="Times New Roman CYR"/>
              </w:rPr>
              <w:t xml:space="preserve">В австралийской прессе неоднократно заявлялось, что ВМС США проводили некоторые испытания и тес- ты "в тех точках Америки, где приземлялись неопознан- ные летающие объекты". Ну знаете ли! </w:t>
            </w:r>
          </w:p>
          <w:p>
            <w:pPr>
              <w:pStyle w:val="Style12"/>
              <w:rPr>
                <w:rFonts w:ascii="Times New Roman CYR" w:hAnsi="Times New Roman CYR" w:cs="Times New Roman CYR"/>
              </w:rPr>
            </w:pPr>
            <w:r>
              <w:rPr>
                <w:rFonts w:cs="Times New Roman CYR" w:ascii="Times New Roman CYR" w:hAnsi="Times New Roman CYR"/>
              </w:rPr>
              <w:t xml:space="preserve">Давно известно, что наши доблестные ВМС относят- ся к проблеме НЛО весьма прагматично и с болезнен- ным интересом - все знают, что они потихоньку и без фанфар проводят свои собственные исследования и эк- сперименты. В отличие от не менее доблестных ВВС, ко- торые с самого начала не только все запутали, но и вы- ступали с бравурными речами перед прессой и собст- венным начальством (которое в конце концов сумело угомонить их), моряки без шума и радостных криков, не выставляя себя законченными дегенератами, сумели провести настоящие научные исследования. Сам факт исследований никогда не засекречивался - достаточно того, что военный флот Бразилии шумно информирует всех о своих достижениях в этой области, - однако уди- вительно, что информацию о такого рода деятельности мы получаем из другой страны. Зная о том, что армия традиционно хранит загадочное молчание - во всяком случае, не болтает о своих секретах по всему миру, - на- чинаешь невольно поеживаться при одной только мыс- ли, что их можно спросить: ребята, а чего это вы там нашли? И тебя, может быть, даже не арестуют. Может, им повезло и они "вышли" на какие-то иные места по- </w:t>
            </w:r>
          </w:p>
          <w:p>
            <w:pPr>
              <w:pStyle w:val="Style12"/>
              <w:rPr>
                <w:rFonts w:ascii="Times New Roman CYR" w:hAnsi="Times New Roman CYR" w:cs="Times New Roman CYR"/>
              </w:rPr>
            </w:pPr>
            <w:r>
              <w:rPr>
                <w:rFonts w:cs="Times New Roman CYR" w:ascii="Times New Roman CYR" w:hAnsi="Times New Roman CYR"/>
              </w:rPr>
              <w:t xml:space="preserve">садок и взлета неопознанных межпланетных кораблей? Это очень странная информация, и, похоже, на нее не обратили внимания. </w:t>
            </w:r>
          </w:p>
          <w:p>
            <w:pPr>
              <w:pStyle w:val="Style12"/>
              <w:rPr>
                <w:rFonts w:ascii="Times New Roman CYR" w:hAnsi="Times New Roman CYR" w:cs="Times New Roman CYR"/>
              </w:rPr>
            </w:pPr>
            <w:r>
              <w:rPr>
                <w:rFonts w:cs="Times New Roman CYR" w:ascii="Times New Roman CYR" w:hAnsi="Times New Roman CYR"/>
              </w:rPr>
              <w:t xml:space="preserve">Начав тридцать лет назад с изучения следов живот- ных, перешедшего затем в бесконечную погоню за "снеж- ным" и прочими лесными "человеками", я стал опытным иконологистом, то есть "экспертом" по следам - может быть, именно это обстоятельство заставляет меня столь придирчиво относиться к заявлению мистера Педли, но согласитесь, здесь есть от чего прийти в недоумение. Да- лее он продолжает: "На следующий день после того, как я увидел "тарелку", сосед показал мне следы, отпе- чатавшиеся в мягкой почве между банановыми деревья- ми. (Неподалеку от лагуны, где обнаружили самое пер- вое "гнездо", находится банановая плантация.) Я бы сказал, что их оставила лапа с заостренным копытом; длина следа была около трех дюймов, со "стрелкой", как на копыте лошади. И, я бы сказал, их оставило что- то, что передвигается на двух ногах, не на четырех. Они были расположены один за другим, на расстоянии при- мерно человеческого шага и на одной линии с "гнездом тарелки". Я десять лет был рабочим на скотоводческой ферме, но никогда не видел таких следов". </w:t>
            </w:r>
          </w:p>
          <w:p>
            <w:pPr>
              <w:pStyle w:val="Style12"/>
              <w:rPr>
                <w:rFonts w:ascii="Times New Roman CYR" w:hAnsi="Times New Roman CYR" w:cs="Times New Roman CYR"/>
              </w:rPr>
            </w:pPr>
            <w:r>
              <w:rPr>
                <w:rFonts w:cs="Times New Roman CYR" w:ascii="Times New Roman CYR" w:hAnsi="Times New Roman CYR"/>
              </w:rPr>
              <w:t xml:space="preserve">Все кенгуру по большей части передвигаются на двух лапах, отталкиваясь одновременно обеими. Не- большие кенгуру валлаби при прыжке покрывают рас- стояние, примерно равное шагу человека, но лапы, ес- тественно, отталкиваются от поверхности не в одной точ- ке (кенгуру никогда не сжимают их вместе), и, конечно же, эти животные не могут "ходить" подобно человеку, переставляя лапы. Безусловно, опытный рабочий ското- водческой фермы прекрасно знает следы всех живот- ных, которые водятся в округе. Я попросил, чтобы мне прислали набросок следа, но складывается впечатление, что ответа я не дождусь. Очень жалко, а то я .бы срав- нил их со следами знаменитого Девонширского Дьявола, который наводил ужас на Англию лет сто назад. </w:t>
            </w:r>
          </w:p>
          <w:p>
            <w:pPr>
              <w:pStyle w:val="Style12"/>
              <w:rPr>
                <w:rFonts w:ascii="Times New Roman CYR" w:hAnsi="Times New Roman CYR" w:cs="Times New Roman CYR"/>
              </w:rPr>
            </w:pPr>
            <w:r>
              <w:rPr>
                <w:rFonts w:cs="Times New Roman CYR" w:ascii="Times New Roman CYR" w:hAnsi="Times New Roman CYR"/>
              </w:rPr>
              <w:t xml:space="preserve">Может быть, вы помните, что эти следы появлялись по ночам, их видели на всей огромной территории - сле- ды пересекали незамерзшие реки; часто следы появля- лись на стене дома, шли через крышу и спускались по противоположной стене. Выдвигали традиционные идиот- ские предположения о сбежавших из цирка кенгуру, одноногих ослах и маленьких мальчиках на ходулях, но </w:t>
            </w:r>
          </w:p>
          <w:p>
            <w:pPr>
              <w:pStyle w:val="Style12"/>
              <w:rPr>
                <w:rFonts w:ascii="Times New Roman CYR" w:hAnsi="Times New Roman CYR" w:cs="Times New Roman CYR"/>
              </w:rPr>
            </w:pPr>
            <w:r>
              <w:rPr>
                <w:rFonts w:cs="Times New Roman CYR" w:ascii="Times New Roman CYR" w:hAnsi="Times New Roman CYR"/>
              </w:rPr>
              <w:t xml:space="preserve">одну вполне реальную гипотезу проглядел даже сам Чарлз Форт, хотя он был выдающимся "НЖО-логом" (НЖО - "неопознанный живой объект", по аналогии с НЛО. --Пер.). Конечно же, речь идет об отпечатках,об- разовавшихся в результате выброса пульсирующей энер- гии 'зондирования поверхности, которое проводил иду- щий на посадку НЛО - примерно так на кораблях дей- ствует ультразвуковой локатор дна, когда судно входит в неизвестные капитану прибрежные воды. Поэтому единственной альтернативой в данном "австралийском случае" мне представляется вариант "управляемого НЛО", пассажирами которого были тщедушные парни с крохотными ножками, однако передвигались они тяже- лой кавалерийской рысью, ставя ступни, как индейцы, одну за другой. </w:t>
            </w:r>
          </w:p>
          <w:p>
            <w:pPr>
              <w:pStyle w:val="Style12"/>
              <w:rPr>
                <w:rFonts w:ascii="Times New Roman CYR" w:hAnsi="Times New Roman CYR" w:cs="Times New Roman CYR"/>
              </w:rPr>
            </w:pPr>
            <w:r>
              <w:rPr>
                <w:rFonts w:cs="Times New Roman CYR" w:ascii="Times New Roman CYR" w:hAnsi="Times New Roman CYR"/>
              </w:rPr>
              <w:t xml:space="preserve">Похоже, что очередная волна "туристов с неба" ис- пытывает повышенный интерес к болотам. Может, среди них есть озероведы, которые тоже собирают свою кол- лекцию образцов? Или просто "тарелыцикам" приятно прогуливаться по мягким болотным кочкам? Говорят, что "тарелка", которая приземлилась у Энн-Арбор, штат Мичиган, зависла над болотом словно на пушистом бе- лом облаке. А, может быть, они наблюдают за нашими судами на воздушной подушке? Отметим также, что ми- чиганский гость появился в компании четырех других "тарелок" поменьше. Все-таки хотелось бы знать, кто оставил эти гнезда - эскадрильи миниатюрных НЛО или здоровенные корабли, часть которых имела диаметр 30 футов, а часть - "всего" восемь. Это они закрутили рас- тительность, вырвали ее с корнем и заставили погибнуть "от естественных причин" или это было просто нормаль- ное состояние травы в период зимней спячки? Возмож- но ли, что это та же самая микроэскадрилья или та же самая большая "тарелка", которых видели в Австралии во время взлета и в Мичигане "на привале" (правда,в Мичигане утверждали, что "тарелка" была желтовато- серого цвета с пятнышками, как на коралловом рифе)? Интересно, вы когда-нибудь пробовали при ярком днев- ном свете разглядеть летящую осу? </w:t>
            </w:r>
          </w:p>
          <w:p>
            <w:pPr>
              <w:pStyle w:val="Style12"/>
              <w:rPr>
                <w:rFonts w:ascii="Times New Roman CYR" w:hAnsi="Times New Roman CYR" w:cs="Times New Roman CYR"/>
              </w:rPr>
            </w:pPr>
            <w:r>
              <w:rPr>
                <w:rFonts w:cs="Times New Roman CYR" w:ascii="Times New Roman CYR" w:hAnsi="Times New Roman CYR"/>
              </w:rPr>
              <w:t xml:space="preserve">Глава 12. ГОНКИ НАД ОГАЙО </w:t>
            </w:r>
          </w:p>
          <w:p>
            <w:pPr>
              <w:pStyle w:val="Style12"/>
              <w:rPr>
                <w:rFonts w:ascii="Times New Roman CYR" w:hAnsi="Times New Roman CYR" w:cs="Times New Roman CYR"/>
              </w:rPr>
            </w:pPr>
            <w:r>
              <w:rPr>
                <w:rFonts w:cs="Times New Roman CYR" w:ascii="Times New Roman CYR" w:hAnsi="Times New Roman CYR"/>
              </w:rPr>
              <w:t xml:space="preserve">9 декабря 1965 года, незадолго до захода солнца, очень яркие объекты (или предметы) оранжевого цвета прошли над Мичиганом, озерами Онтарио и Эри, пере- секли северную часть побережья Огайо и приземлились в лесном массиве, примерно в тридцати милях южнее Питсбурга, штат Пенсильвания. Полет наблюдали мно- жество людей на земле и несколько опытных пилотов государственных и частных самолетов. Часть этих объ- ектов или - если это была группа - один из них сел неподалеку от города Лапир, штат Мичиган, другой опу- стился в округе Лорейн, штат Огайо, еще один - близ городка Мидленд, штат Пенсильвания, и последний сел у Кексбурга, также штат Пенсильвания. Кроме того, что- то взорвалось в районе озера Сент-Клэр, расположенно- го к востоку от города Детройт-Виндзор - мощная удар- ная волна сильно тряхнула самолеты, находившиеся в воздухе над этим районом. </w:t>
            </w:r>
          </w:p>
          <w:p>
            <w:pPr>
              <w:pStyle w:val="Style12"/>
              <w:rPr>
                <w:rFonts w:ascii="Times New Roman CYR" w:hAnsi="Times New Roman CYR" w:cs="Times New Roman CYR"/>
              </w:rPr>
            </w:pPr>
            <w:r>
              <w:rPr>
                <w:rFonts w:cs="Times New Roman CYR" w:ascii="Times New Roman CYR" w:hAnsi="Times New Roman CYR"/>
              </w:rPr>
              <w:t xml:space="preserve">Сверяя полученную информацию с картой, можно за- метить, что объекты (или объект) двигались по прямой линии с востока, от города Флинт, штат Мичиган, над озером Сент-Клэр к Оберлину и Элирии, что неподалеку от Кливленда, штат Огайо, в юго-юго-восточном направ- лении, а затем повернули на 25 градусов и взяли курс на восток. От этой точки их (или его) движение также происходило по прямой линии, через Мидленд к Кек- сбургу. Этот маршрут невозможно изобразить в виде какой-либо кривой. Если бы объекты просто зафиксиро- вали в воздухе, еще можно было бы сомневаться в ли- нейности, но последовательно поступавшая информация автоматически наносилась на карту. </w:t>
            </w:r>
          </w:p>
          <w:p>
            <w:pPr>
              <w:pStyle w:val="Style12"/>
              <w:rPr>
                <w:rFonts w:ascii="Times New Roman CYR" w:hAnsi="Times New Roman CYR" w:cs="Times New Roman CYR"/>
              </w:rPr>
            </w:pPr>
            <w:r>
              <w:rPr>
                <w:rFonts w:cs="Times New Roman CYR" w:ascii="Times New Roman CYR" w:hAnsi="Times New Roman CYR"/>
              </w:rPr>
              <w:t xml:space="preserve">С каких это пор метеоры или болиды начали резко изменять направление своего "полета"? </w:t>
            </w:r>
          </w:p>
          <w:p>
            <w:pPr>
              <w:pStyle w:val="Style12"/>
              <w:rPr>
                <w:rFonts w:ascii="Times New Roman CYR" w:hAnsi="Times New Roman CYR" w:cs="Times New Roman CYR"/>
              </w:rPr>
            </w:pPr>
            <w:r>
              <w:rPr>
                <w:rFonts w:cs="Times New Roman CYR" w:ascii="Times New Roman CYR" w:hAnsi="Times New Roman CYR"/>
              </w:rPr>
              <w:t xml:space="preserve">Кроме того, эти предметы видели в Индиане, как ми- нимум в ста двадцати милях к юго-западу от траекто- рии движения, над Эри, штат Пенсильвания, - в девяно- ста пяти милях северо-восточнее от данной траектории, а также в западной части Нью-Йорка и на севере За- падной Вирджинии. До сих пор не проведен расчет вы- соты, на которой двигались предметы, и единственным свидетельством величины (по крайней мере одного объ- екта) является заявление дамы из Элирии, штат Огайо, видевшей, как этот объект падал в лес, где затем на пло- </w:t>
            </w:r>
          </w:p>
          <w:p>
            <w:pPr>
              <w:pStyle w:val="Style12"/>
              <w:rPr>
                <w:rFonts w:ascii="Times New Roman CYR" w:hAnsi="Times New Roman CYR" w:cs="Times New Roman CYR"/>
              </w:rPr>
            </w:pPr>
            <w:r>
              <w:rPr>
                <w:rFonts w:cs="Times New Roman CYR" w:ascii="Times New Roman CYR" w:hAnsi="Times New Roman CYR"/>
              </w:rPr>
              <w:t xml:space="preserve">щади около 1000 квадратных футов выгорела вся трава. Женщина утверждала, что это был предмет величиной с волейбольный мяч. Таким образом, мы не знаем, воз- можно ли, чтобы его наблюдали на таких расстояниях от линии траектории. Но если его действительно видели, возникает ряд вопросов. </w:t>
            </w:r>
          </w:p>
          <w:p>
            <w:pPr>
              <w:pStyle w:val="Style12"/>
              <w:rPr>
                <w:rFonts w:ascii="Times New Roman CYR" w:hAnsi="Times New Roman CYR" w:cs="Times New Roman CYR"/>
              </w:rPr>
            </w:pPr>
            <w:r>
              <w:rPr>
                <w:rFonts w:cs="Times New Roman CYR" w:ascii="Times New Roman CYR" w:hAnsi="Times New Roman CYR"/>
              </w:rPr>
              <w:t xml:space="preserve">Точное время падения объекта в лес у Элирии - 16.44. Из Эри его наблюдали в 16.50. Расстояние меж- ду этими двумя точками 115 миль по прямой. Однако нет никаких доказательств, что объект прошел непосредст- венно над Эри - его видели оттуда, верно, и видели именно в указанное время, и его также могли наблюдать в точке, расположенной в 95 милях на юго-запад (по кур- су предмета), то есть в окрестностях города Сейлем, штат Огайо. От Сейлема до Элирии 70 миль, для пре- одоления которых объекту потребовалось шесть минут, то есть он летел со скоростью всего 112/3 мили в мину- ту, или 700 миль в час. Аналогично ближайшей точкой к Индиане (также по курсу объекта) является местечко под названием Атика, расположенное в 25 милях к вос- току от Понтиака, штат Мичиган. Это всего в 95 милях по прямой от Элирии, поэтому если из Индианы его наблюдали именно в этой точке и именно в 16.40, зна- чит, объект покрыл это расстояние за четыре минуты, то есть летел со скоростью 233/4 мили в минуту, или 1425 миль в час. Итак, если объект действительно наблюдали и в Индиане и близ Эри (или одновременно в этих двух местах) до или после прохождения им ближайшей к этим пунктам точки, значит, скорость его изменялась, но лишь очень и очень незначительно. Получается, что средняя скорость предмета составляла примерно 17 миль в ми- нуту, или 1062,5 мили в час. </w:t>
            </w:r>
          </w:p>
          <w:p>
            <w:pPr>
              <w:pStyle w:val="Style12"/>
              <w:rPr>
                <w:rFonts w:ascii="Times New Roman CYR" w:hAnsi="Times New Roman CYR" w:cs="Times New Roman CYR"/>
              </w:rPr>
            </w:pPr>
            <w:r>
              <w:rPr>
                <w:rFonts w:cs="Times New Roman CYR" w:ascii="Times New Roman CYR" w:hAnsi="Times New Roman CYR"/>
              </w:rPr>
              <w:t xml:space="preserve">И вы утверждаете, что это был метеор? </w:t>
            </w:r>
          </w:p>
          <w:p>
            <w:pPr>
              <w:pStyle w:val="Style12"/>
              <w:rPr>
                <w:rFonts w:ascii="Times New Roman CYR" w:hAnsi="Times New Roman CYR" w:cs="Times New Roman CYR"/>
              </w:rPr>
            </w:pPr>
            <w:r>
              <w:rPr>
                <w:rFonts w:cs="Times New Roman CYR" w:ascii="Times New Roman CYR" w:hAnsi="Times New Roman CYR"/>
              </w:rPr>
              <w:t xml:space="preserve">Минимальная зарегистрированная скорость метеора составляет 27000 миль в час, а максимальная равна 144000 миль в час, то есть соответственно семь с поло- виной миль в секунду и 40 миль в секунду! С каких это пор метеоры, или болиды, как сейчас стали называть метеоры, входящие в атмосферу Земли, стали лениво пор- хать со скоростью всего 1062,5 мили в час? </w:t>
            </w:r>
          </w:p>
          <w:p>
            <w:pPr>
              <w:pStyle w:val="Style12"/>
              <w:rPr>
                <w:rFonts w:ascii="Times New Roman CYR" w:hAnsi="Times New Roman CYR" w:cs="Times New Roman CYR"/>
              </w:rPr>
            </w:pPr>
            <w:r>
              <w:rPr>
                <w:rFonts w:cs="Times New Roman CYR" w:ascii="Times New Roman CYR" w:hAnsi="Times New Roman CYR"/>
              </w:rPr>
              <w:t xml:space="preserve">В данном случае, как это обычно и бывает, всего че- рез час после первого сообщения об объекте какой-то профессор заявил, что, видимо, это метеор, или болид. Я даже знаю, кто этот профессор. Доктор Пол Аннир </w:t>
            </w:r>
          </w:p>
          <w:p>
            <w:pPr>
              <w:pStyle w:val="Style12"/>
              <w:rPr>
                <w:rFonts w:ascii="Times New Roman CYR" w:hAnsi="Times New Roman CYR" w:cs="Times New Roman CYR"/>
              </w:rPr>
            </w:pPr>
            <w:r>
              <w:rPr>
                <w:rFonts w:cs="Times New Roman CYR" w:ascii="Times New Roman CYR" w:hAnsi="Times New Roman CYR"/>
              </w:rPr>
              <w:t xml:space="preserve">из колледжа Болдуина-Уоллеса. Его заявление тут же подтвердили в Пентагоне. Несмотря на то, что метеоры падают почти каждый день и на них уже никто не обра- щает внимания (в лучшем случае на поиски отправля- ются энтузиасты-любители), в места их падения мгновенно приезжают специалисты из вооруженных сил - одно- временно с ними туда зачем-то всегда мчатся полицей- ские. По данному случаю представитель армии официаль- но заявил: "Мы пока еще не знаем, что именно мы на- шли, но в лесах страны есть неопознанные летающие объекты". Ни метеоры, ни болиды не летают: они пада- ют. Более того, они не дрейфуют со скоростью 1062,5 ми- ли в час. </w:t>
            </w:r>
          </w:p>
          <w:p>
            <w:pPr>
              <w:pStyle w:val="Style12"/>
              <w:rPr>
                <w:rFonts w:ascii="Times New Roman CYR" w:hAnsi="Times New Roman CYR" w:cs="Times New Roman CYR"/>
              </w:rPr>
            </w:pPr>
            <w:r>
              <w:rPr>
                <w:rFonts w:cs="Times New Roman CYR" w:ascii="Times New Roman CYR" w:hAnsi="Times New Roman CYR"/>
              </w:rPr>
              <w:t xml:space="preserve">Помимо странного сообщения о найденных в Лапире, штат Мичиган, двух кучек нарезанных свинцовых пла- стин толщиной 1/16 дюйма (в этом месте упало первое "что-то") и сообщения о 1000 квадратных футов выж- женной травы под Элирией, а также кроме информации о падении яркого шара и последующего дыма из леса под Кексбургом, есть и другие весьма необычные мо- менты данного эпизода. Заслуживает упоминания тот факт, что метеоры обычно фиксируются на высоте 30- 60 миль, а на высоте около 10 миль они перестают све- титься. Если объект находился на высоте 60 миль, его можно было бы наблюдать из Индианы, §ри, Западной Вирджинии и западной части Нью-Йорка, но как мерца- ющий или сверкающий. Если он находился ниже 10 миль от поверхности, с таких расстояний его вообще не было бы видно, сверкай - не сверкай. Если он двигался со скоростью всего 1062,5 мили в час, на высоте, скажем, 50 миль, а потом распался на три части, которые упали в Лапире, Элирии и Кексбурге - как он умудрился по- вернуть у Кливленда на 25 градусов? </w:t>
            </w:r>
          </w:p>
          <w:p>
            <w:pPr>
              <w:pStyle w:val="Style12"/>
              <w:rPr>
                <w:rFonts w:ascii="Times New Roman CYR" w:hAnsi="Times New Roman CYR" w:cs="Times New Roman CYR"/>
              </w:rPr>
            </w:pPr>
            <w:r>
              <w:rPr>
                <w:rFonts w:cs="Times New Roman CYR" w:ascii="Times New Roman CYR" w:hAnsi="Times New Roman CYR"/>
              </w:rPr>
              <w:t xml:space="preserve">Представитель армии был прав: это предмет, и он летел, а не падал, и его не опознали. </w:t>
            </w:r>
          </w:p>
          <w:p>
            <w:pPr>
              <w:pStyle w:val="Style12"/>
              <w:rPr>
                <w:rFonts w:ascii="Times New Roman CYR" w:hAnsi="Times New Roman CYR" w:cs="Times New Roman CYR"/>
              </w:rPr>
            </w:pPr>
            <w:r>
              <w:rPr>
                <w:rFonts w:cs="Times New Roman CYR" w:ascii="Times New Roman CYR" w:hAnsi="Times New Roman CYR"/>
              </w:rPr>
              <w:t xml:space="preserve">Глава 13. СВЕТЯЩИЕСЯ КОЛЕСА </w:t>
            </w:r>
          </w:p>
          <w:p>
            <w:pPr>
              <w:pStyle w:val="Style12"/>
              <w:rPr>
                <w:rFonts w:ascii="Times New Roman CYR" w:hAnsi="Times New Roman CYR" w:cs="Times New Roman CYR"/>
              </w:rPr>
            </w:pPr>
            <w:r>
              <w:rPr>
                <w:rFonts w:cs="Times New Roman CYR" w:ascii="Times New Roman CYR" w:hAnsi="Times New Roman CYR"/>
              </w:rPr>
              <w:t xml:space="preserve">ч </w:t>
            </w:r>
          </w:p>
          <w:p>
            <w:pPr>
              <w:pStyle w:val="Style12"/>
              <w:rPr>
                <w:rFonts w:ascii="Times New Roman CYR" w:hAnsi="Times New Roman CYR" w:cs="Times New Roman CYR"/>
              </w:rPr>
            </w:pPr>
            <w:r>
              <w:rPr>
                <w:rFonts w:cs="Times New Roman CYR" w:ascii="Times New Roman CYR" w:hAnsi="Times New Roman CYR"/>
              </w:rPr>
              <w:t xml:space="preserve">Вот уже.более ста лет моряки - капитаны торговых судов, военные моряки, штурманы, шкиперы, старшие офицеры - сообщают о явлении, которое они вполне обоснованно называют огнями под поверхностью воды в некоторых морях. </w:t>
            </w:r>
          </w:p>
          <w:p>
            <w:pPr>
              <w:pStyle w:val="Style12"/>
              <w:rPr>
                <w:rFonts w:ascii="Times New Roman CYR" w:hAnsi="Times New Roman CYR" w:cs="Times New Roman CYR"/>
              </w:rPr>
            </w:pPr>
            <w:r>
              <w:rPr>
                <w:rFonts w:cs="Times New Roman CYR" w:ascii="Times New Roman CYR" w:hAnsi="Times New Roman CYR"/>
              </w:rPr>
              <w:t xml:space="preserve">В моем архиве собрано более 100 случаев, мне извест- ны и другие источники информации, которой я пока не располагаю, и, я уверен, десятки, если не сотни, свиде- тельств пылятся в редакциях морских журналов - как гражданских, так и специализированных коммерческих,- а также покоятся в архивах всех морских держав. Мне сказали, что упоминания об этом есть в древней индий- ской литературе. Возможно, индийцы собирали эти стран- ные факты еще и потому, что основные события, как пра- вило, разворачивались в Индийском океане. </w:t>
            </w:r>
          </w:p>
          <w:p>
            <w:pPr>
              <w:pStyle w:val="Style12"/>
              <w:rPr>
                <w:rFonts w:ascii="Times New Roman CYR" w:hAnsi="Times New Roman CYR" w:cs="Times New Roman CYR"/>
              </w:rPr>
            </w:pPr>
            <w:r>
              <w:rPr>
                <w:rFonts w:cs="Times New Roman CYR" w:ascii="Times New Roman CYR" w:hAnsi="Times New Roman CYR"/>
              </w:rPr>
              <w:t xml:space="preserve">Среди всех случаев мне известен только один (первым о нем рассказал вездесущий Чарлз Форт), который, воз- можно, произошел за пределами этой акватории. Вот вы- держка из свидетельства мистера Э. Л. Мосса, которое появилось в британском периодическом научном издании "Нейчер", апрель 1875 года: "...когда корабль Ее Коро- левского Величества "Бульдог" находился в нескольких милях севернее Веракруса, я увидел в море несколько движущихся линий огней". </w:t>
            </w:r>
          </w:p>
          <w:p>
            <w:pPr>
              <w:pStyle w:val="Style12"/>
              <w:rPr>
                <w:rFonts w:ascii="Times New Roman CYR" w:hAnsi="Times New Roman CYR" w:cs="Times New Roman CYR"/>
              </w:rPr>
            </w:pPr>
            <w:r>
              <w:rPr>
                <w:rFonts w:cs="Times New Roman CYR" w:ascii="Times New Roman CYR" w:hAnsi="Times New Roman CYR"/>
              </w:rPr>
              <w:t xml:space="preserve">Я не сумел узнать маршруты "Бульдога", которыми он ходил в тот год, но приложу максимум усилий, чтобы выяснить это, так как данный вопрос может иметь ре- шающее значение. На побережье Лусон, Филиппины, был порт Пунта де ла Веракрус, но он исчез с карт еще до 1875 года, и можно предположить, что мистер Мосс имел в виду известный порт в Мексиканском заливе. </w:t>
            </w:r>
          </w:p>
          <w:p>
            <w:pPr>
              <w:pStyle w:val="Style12"/>
              <w:rPr>
                <w:rFonts w:ascii="Times New Roman CYR" w:hAnsi="Times New Roman CYR" w:cs="Times New Roman CYR"/>
              </w:rPr>
            </w:pPr>
            <w:r>
              <w:rPr>
                <w:rFonts w:cs="Times New Roman CYR" w:ascii="Times New Roman CYR" w:hAnsi="Times New Roman CYR"/>
              </w:rPr>
              <w:t xml:space="preserve">Однако информация о всех других случаях поступа- ла из Индийского океана, от Персидского залива до Юж- но-Китайского моря, хотя одно в высшей степени сомни- тельное сообщение пришло из Аденского залива, а дру- гое - просто из "Китайского моря", без уточнения, какого именно Китайского моря - одно омывает Тайвань с севера, другое - с юга. Если мы предположим, что речь идет 6 Южно-Китайском море, то вся информация, входящая в "папку" данного сообщения, касается аква- тории, расположенной между экватором и 25-м граду- сом северной широты. (Надо заметить, что мексиканский Веракрус лежит в квадрате с координатами 20 градусов северной широты и между 50-м и 120-м градусами за- падной долготы.) </w:t>
            </w:r>
          </w:p>
          <w:p>
            <w:pPr>
              <w:pStyle w:val="Style12"/>
              <w:rPr>
                <w:rFonts w:ascii="Times New Roman CYR" w:hAnsi="Times New Roman CYR" w:cs="Times New Roman CYR"/>
              </w:rPr>
            </w:pPr>
            <w:r>
              <w:rPr>
                <w:rFonts w:cs="Times New Roman CYR" w:ascii="Times New Roman CYR" w:hAnsi="Times New Roman CYR"/>
              </w:rPr>
              <w:t xml:space="preserve">Подавляющее большинство этих "светящихся колес" наблюдали: 1. В Персидском заливе, главным образом в узких заливах Ормузского пролива; 2. В береговых во- дах побережья Малабар, прежде всего в проливе между </w:t>
            </w:r>
          </w:p>
          <w:p>
            <w:pPr>
              <w:pStyle w:val="Style12"/>
              <w:rPr>
                <w:rFonts w:ascii="Times New Roman CYR" w:hAnsi="Times New Roman CYR" w:cs="Times New Roman CYR"/>
              </w:rPr>
            </w:pPr>
            <w:r>
              <w:rPr>
                <w:rFonts w:cs="Times New Roman CYR" w:ascii="Times New Roman CYR" w:hAnsi="Times New Roman CYR"/>
              </w:rPr>
              <w:t xml:space="preserve">этим побережьем и Лаккадивскими островами; 3. В Полк- ском заливе, к северу от Цейлона; 4. В Малаккском про- ливе, между Малайзией и Суматрой; 5. В Сиамском за- ливе; и 6. В Южно-Китайском море. Сообщения из Юж- но-Китайского моря в большинстве случаев страдают отсутствием точных координат, но одно сообщение из Сиамского залива, полученное 30 мая 1962 года, пора- жает обстоятельностью и конкретностью информации. На основании этого документа Управление гидрографии США издало циркуляр под названием "Памятка моря- кам". Наверное, надо обратить внимание, что речь идет о событиях, которые происходили, скорее, в море, а не в океане и уж ни в коем случае не в заливе. Одним из наиболее примечательных аспектов всех этих сообщений является то обстоятельство, что ни одно из них (по край- ней мере, среди тех, о которых известно мне) не поступи- ло из открытого океана - почти все они касаются мате- риковых заливов. </w:t>
            </w:r>
          </w:p>
          <w:p>
            <w:pPr>
              <w:pStyle w:val="Style12"/>
              <w:rPr>
                <w:rFonts w:ascii="Times New Roman CYR" w:hAnsi="Times New Roman CYR" w:cs="Times New Roman CYR"/>
              </w:rPr>
            </w:pPr>
            <w:r>
              <w:rPr>
                <w:rFonts w:cs="Times New Roman CYR" w:ascii="Times New Roman CYR" w:hAnsi="Times New Roman CYR"/>
              </w:rPr>
              <w:t xml:space="preserve">Информация о фактах охватывает практически весь календарный год, но как минимум 70 % случаев при- шлось на март, апрель, май и июнь и еще 60 % произо- шли в апреле, мае и июне. Поначалу это производит впе- чатление естественного сезонного явления природы, од- нако времена года в тропиках (по нашему календарю) и их смена характеризуются не широтой данной местно- сти, а, скорее, ее долготой. Главным образом, это выра- жено периодами дождей и суши. С другой стороны, если это явление имеет растительный или даже животный ха- рактер, то его, вероятно, можно было бы сопоставить с определенными сезонными явлениями, происходящими в морской фауне или флоре. </w:t>
            </w:r>
          </w:p>
          <w:p>
            <w:pPr>
              <w:pStyle w:val="Style12"/>
              <w:rPr>
                <w:rFonts w:ascii="Times New Roman CYR" w:hAnsi="Times New Roman CYR" w:cs="Times New Roman CYR"/>
              </w:rPr>
            </w:pPr>
            <w:r>
              <w:rPr>
                <w:rFonts w:cs="Times New Roman CYR" w:ascii="Times New Roman CYR" w:hAnsi="Times New Roman CYR"/>
              </w:rPr>
              <w:t xml:space="preserve">Давайте проанализируем два типичных документа: "Памятка морякам (Управление гидрографии США) номер 38, 22 сентября 1962 года ЛЮМИНЕСЦЕНЦИЯ, СИАМСКИЙ ЗАЛИВ" "Помощник капитана С. Дж. Бойз и корабельный гар- демарин М. Хибберт британского парохода "Телемахус" (под командованием господина капитана Дж. К. Эдмонд- са) сообщили следующее: 30 мая 1962 года в квадрате 7 градусов 22 минуты северной широты и 103 градуса 18 минут восточной долготы, курс 166 градусов, скорость 16,5 узла, в 19.06 по Гринвичу был замечен тусклый свет. Лучи света перемещались по поверхности моря (воз- можно, под водой у поверхности) от точки по курсу 210 </w:t>
            </w:r>
          </w:p>
          <w:p>
            <w:pPr>
              <w:pStyle w:val="Style12"/>
              <w:rPr>
                <w:rFonts w:ascii="Times New Roman CYR" w:hAnsi="Times New Roman CYR" w:cs="Times New Roman CYR"/>
              </w:rPr>
            </w:pPr>
            <w:r>
              <w:rPr>
                <w:rFonts w:cs="Times New Roman CYR" w:ascii="Times New Roman CYR" w:hAnsi="Times New Roman CYR"/>
              </w:rPr>
              <w:t xml:space="preserve">градусов в направлении 120-300 градусов. Свет пуль- сировал с частотой три вспышки в секунду. В 19.10 по Гринвичу лучи, которые до этого были параллельными, стали превращаться в кольцевые линии, которые начали вращаться по часовой стрелке вокруг центра, находив- шеюся на горизонте. Этот центр двигался курсом 210 градусов. В 19.13 по Гринвичу лучи начали терять свою форму, и в 19.16 по Гринвичу появилась другая группа лучей, на этот раз по левому борту. Эти лучи также бы- ли изогнуть!-,-но вращались против часовой стрелки; их центр перемещался курсом 120 градусов. В 19.21 линии стали менее четко выраженными, их вращение замедли- лось, частота вспышек сократилась до 2 в секунду. В 19.26 по Гринвичу лучи окончательно исчезли. Мы включили эхолот, но он не показал каких-либо отклоне- ний от карты дна. </w:t>
            </w:r>
          </w:p>
          <w:p>
            <w:pPr>
              <w:pStyle w:val="Style12"/>
              <w:rPr>
                <w:rFonts w:ascii="Times New Roman CYR" w:hAnsi="Times New Roman CYR" w:cs="Times New Roman CYR"/>
              </w:rPr>
            </w:pPr>
            <w:r>
              <w:rPr>
                <w:rFonts w:cs="Times New Roman CYR" w:ascii="Times New Roman CYR" w:hAnsi="Times New Roman CYR"/>
              </w:rPr>
              <w:t xml:space="preserve">Ветер северо-западный, скорость ветра 1, волнение О, легкая зыбь, показания барометра: 29.76 дюйма, темпе- ратура 84 градуса по Фаренгейту, влажность воздуха на судне 79, влажность воздуха на палубе 87. </w:t>
            </w:r>
          </w:p>
          <w:p>
            <w:pPr>
              <w:pStyle w:val="Style12"/>
              <w:rPr>
                <w:rFonts w:ascii="Times New Roman CYR" w:hAnsi="Times New Roman CYR" w:cs="Times New Roman CYR"/>
              </w:rPr>
            </w:pPr>
            <w:r>
              <w:rPr>
                <w:rFonts w:cs="Times New Roman CYR" w:ascii="Times New Roman CYR" w:hAnsi="Times New Roman CYR"/>
              </w:rPr>
              <w:t xml:space="preserve">(Без подписей 38/62.)" </w:t>
            </w:r>
          </w:p>
          <w:p>
            <w:pPr>
              <w:pStyle w:val="Style12"/>
              <w:rPr>
                <w:rFonts w:ascii="Times New Roman CYR" w:hAnsi="Times New Roman CYR" w:cs="Times New Roman CYR"/>
              </w:rPr>
            </w:pPr>
            <w:r>
              <w:rPr>
                <w:rFonts w:cs="Times New Roman CYR" w:ascii="Times New Roman CYR" w:hAnsi="Times New Roman CYR"/>
              </w:rPr>
              <w:t xml:space="preserve">Для сравнения и чтобы привлечь ваше внманиек, воз- можно, самому важному факту, я хочу воспроизвести часть статьи, которая появилась в журнале "Фейт", сен- тябрь 1952 года; автор капитан Дж. Р. Бодлер (USNR): </w:t>
            </w:r>
          </w:p>
          <w:p>
            <w:pPr>
              <w:pStyle w:val="Style12"/>
              <w:rPr>
                <w:rFonts w:ascii="Times New Roman CYR" w:hAnsi="Times New Roman CYR" w:cs="Times New Roman CYR"/>
              </w:rPr>
            </w:pPr>
            <w:r>
              <w:rPr>
                <w:rFonts w:cs="Times New Roman CYR" w:ascii="Times New Roman CYR" w:hAnsi="Times New Roman CYR"/>
              </w:rPr>
              <w:t xml:space="preserve">"Мое судно прошло Ормузский пролив и взяло курс на Индию. Вечер был светлый и безоблачный. С мости- ка меня вызвал третий помощник и предложил взглянуть на нечто необычное. </w:t>
            </w:r>
          </w:p>
          <w:p>
            <w:pPr>
              <w:pStyle w:val="Style12"/>
              <w:rPr>
                <w:rFonts w:ascii="Times New Roman CYR" w:hAnsi="Times New Roman CYR" w:cs="Times New Roman CYR"/>
              </w:rPr>
            </w:pPr>
            <w:r>
              <w:rPr>
                <w:rFonts w:cs="Times New Roman CYR" w:ascii="Times New Roman CYR" w:hAnsi="Times New Roman CYR"/>
              </w:rPr>
              <w:t xml:space="preserve">Примерно в четырех румбах по левому борту у побе- режья Ирана я увидел светящуюся полосу, которая словно пульсировала. Внешне она походила на северное полярное сияние, только значительно ниже - в действи- тельности она была на горизонте или, может быть, даже под водой. Взглянув в бинокль, мы убедились, что све- тящаяся полоса явно находится ниже линии горизонта, в воде, и двигается в направлении нашего судна. Когда "это" приблизилось, стало ясно, что пульсация возникает в центре полосы и словно растекается к краям. </w:t>
            </w:r>
          </w:p>
          <w:p>
            <w:pPr>
              <w:pStyle w:val="Style12"/>
              <w:rPr>
                <w:rFonts w:ascii="Times New Roman CYR" w:hAnsi="Times New Roman CYR" w:cs="Times New Roman CYR"/>
              </w:rPr>
            </w:pPr>
            <w:r>
              <w:rPr>
                <w:rFonts w:cs="Times New Roman CYR" w:ascii="Times New Roman CYR" w:hAnsi="Times New Roman CYR"/>
              </w:rPr>
              <w:t xml:space="preserve">Когда полоса была уже в миле от судна, мы увидели, что пульсация происходит по окружности диаметром при- мерно 1000-1500 футов. Было видно, что она вызвана вращением всей системы вокруг какого-то центра, поло- жение которого определить было довольно сложно; лучи </w:t>
            </w:r>
          </w:p>
          <w:p>
            <w:pPr>
              <w:pStyle w:val="Style12"/>
              <w:rPr>
                <w:rFonts w:ascii="Times New Roman CYR" w:hAnsi="Times New Roman CYR" w:cs="Times New Roman CYR"/>
              </w:rPr>
            </w:pPr>
            <w:r>
              <w:rPr>
                <w:rFonts w:cs="Times New Roman CYR" w:ascii="Times New Roman CYR" w:hAnsi="Times New Roman CYR"/>
              </w:rPr>
              <w:t xml:space="preserve">света, словно из прожектора, шли из центра и вращались против часовой стрелки, как спицы в гигантском колесе. </w:t>
            </w:r>
          </w:p>
          <w:p>
            <w:pPr>
              <w:pStyle w:val="Style12"/>
              <w:rPr>
                <w:rFonts w:ascii="Times New Roman CYR" w:hAnsi="Times New Roman CYR" w:cs="Times New Roman CYR"/>
              </w:rPr>
            </w:pPr>
            <w:r>
              <w:rPr>
                <w:rFonts w:cs="Times New Roman CYR" w:ascii="Times New Roman CYR" w:hAnsi="Times New Roman CYR"/>
              </w:rPr>
              <w:t xml:space="preserve">На несколько минут судно стало примерным центром феномена. Слегка искривленные .лучи света пересекали нос и быстро пробегали по палубе к корме. Свечение было настолько интенсивным, что мы отчетливо видели мач- товый такелаж. Полосы света пересекали одну и ту же точку приблизительно раз в полсекунды. Легко предста- вить, что впечатление возникало самое престраннейшее: судно превратилось в центр огромного цевочного коле- са, "спицы" которого состояли из фосфоресцирующих лу- чей холодного света, быстро вращавшихся вокруг ко- рабля. </w:t>
            </w:r>
          </w:p>
          <w:p>
            <w:pPr>
              <w:pStyle w:val="Style12"/>
              <w:rPr>
                <w:rFonts w:ascii="Times New Roman CYR" w:hAnsi="Times New Roman CYR" w:cs="Times New Roman CYR"/>
              </w:rPr>
            </w:pPr>
            <w:r>
              <w:rPr>
                <w:rFonts w:cs="Times New Roman CYR" w:ascii="Times New Roman CYR" w:hAnsi="Times New Roman CYR"/>
              </w:rPr>
              <w:t xml:space="preserve">"Центральная втулка" феномена постепенно смеща- лась к правому борту, прошла через корму и начала уда- ляться от судна. Некоторое время это еще было видно за кормой, хотя нас разделяло уже несколько миль - к это- му моменту феномен снова превратился в пульсирующую полосу света. И тут на корме вновь возник такой же эф- фект. По площади это было несколько меньше, чем в пер- вый раз, и гораздо менее яркое. Центр медленно прошел корму по правому борту, и вращающиеся "спицы" были видны очень отчетливо. </w:t>
            </w:r>
          </w:p>
          <w:p>
            <w:pPr>
              <w:pStyle w:val="Style12"/>
              <w:rPr>
                <w:rFonts w:ascii="Times New Roman CYR" w:hAnsi="Times New Roman CYR" w:cs="Times New Roman CYR"/>
              </w:rPr>
            </w:pPr>
            <w:r>
              <w:rPr>
                <w:rFonts w:cs="Times New Roman CYR" w:ascii="Times New Roman CYR" w:hAnsi="Times New Roman CYR"/>
              </w:rPr>
              <w:t xml:space="preserve">У меня создалось впечатление, что свечение было вы- звано естественной фосфоресценцией в воде, которая пе- риодически стимулировалась цикличными волнами энер- гии. Форма "цевочного колеса", четко выделенные "спи- цы", вращение вокруг центра и скорость, с которой каждая полоса света пересекала поверхность воды, - все это исключает возможность того, что этот феномен обу- словлен перемещениями косяков рыбы, дельфинов или ка- кими-либо аналогичными причинами. </w:t>
            </w:r>
          </w:p>
          <w:p>
            <w:pPr>
              <w:pStyle w:val="Style12"/>
              <w:rPr>
                <w:rFonts w:ascii="Times New Roman CYR" w:hAnsi="Times New Roman CYR" w:cs="Times New Roman CYR"/>
              </w:rPr>
            </w:pPr>
            <w:r>
              <w:rPr>
                <w:rFonts w:cs="Times New Roman CYR" w:ascii="Times New Roman CYR" w:hAnsi="Times New Roman CYR"/>
              </w:rPr>
              <w:t xml:space="preserve">Спустя примерно полчаса мы наблюдали явление в третий раз. Общий характер его, направление вращения и т. д^ были такими же, как и первые два раза, однако новый феномен был еще меньше и тусклее. Диаметр его не превышал 800-1000 футов, и по сравнению с двумя первыми он не производил такого впечатления. Этот фе- номен был первым, возникновение которого наблюдали в непосредственной близости от судна. Было ли это обу- словлено его слабой яркостью или же фактом нахождения рядом с судном, установить не удалось". </w:t>
            </w:r>
          </w:p>
          <w:p>
            <w:pPr>
              <w:pStyle w:val="Style12"/>
              <w:rPr>
                <w:rFonts w:ascii="Times New Roman CYR" w:hAnsi="Times New Roman CYR" w:cs="Times New Roman CYR"/>
              </w:rPr>
            </w:pPr>
            <w:r>
              <w:rPr>
                <w:rFonts w:cs="Times New Roman CYR" w:ascii="Times New Roman CYR" w:hAnsi="Times New Roman CYR"/>
              </w:rPr>
              <w:t xml:space="preserve">Первое, что поражает здесь, так это то, что так назы- ваемые "колеса" огня на самом деле вовсе никакие не </w:t>
            </w:r>
          </w:p>
          <w:p>
            <w:pPr>
              <w:pStyle w:val="Style12"/>
              <w:rPr>
                <w:rFonts w:ascii="Times New Roman CYR" w:hAnsi="Times New Roman CYR" w:cs="Times New Roman CYR"/>
              </w:rPr>
            </w:pPr>
            <w:r>
              <w:rPr>
                <w:rFonts w:cs="Times New Roman CYR" w:ascii="Times New Roman CYR" w:hAnsi="Times New Roman CYR"/>
              </w:rPr>
              <w:t xml:space="preserve">колеса, лучше их было бы назвать "солнцем с лучами", как на прежнем японском флаге. Однако в некоторых сообщениях утверждается, что лучи вместо того, чтобы становиться шире по мере удаления от своего центра - как происходит со всеми другими лучами, кроме лазер- ных, - продолжали оставаться параллельными полоса- ми. Во-вторых, похоже, эти лучи возникают и образуются во вполне конкретном месте или точке. В-третьих, эта точка, или место возникновения лучей, всегда перемеща- ется. Как и в сообщении капитана Бодлера, иногда этот центр или "ядро" как бы проходил под судном и, если я правильно понял его доклад, некоторое время находил- ся там (то есть под судном) и передвигался с кораблем. </w:t>
            </w:r>
          </w:p>
          <w:p>
            <w:pPr>
              <w:pStyle w:val="Style12"/>
              <w:rPr>
                <w:rFonts w:ascii="Times New Roman CYR" w:hAnsi="Times New Roman CYR" w:cs="Times New Roman CYR"/>
              </w:rPr>
            </w:pPr>
            <w:r>
              <w:rPr>
                <w:rFonts w:cs="Times New Roman CYR" w:ascii="Times New Roman CYR" w:hAnsi="Times New Roman CYR"/>
              </w:rPr>
              <w:t xml:space="preserve">Прежде всего необходимо понять, что это вовсе не "ко- леса" света - кто-нибудь видел колесо без обода? Ско- рее это "спицы", которые вращаются в горизонтальной плоскости вокруг рассеянного центра. (В некоторых сооб- щениях утверждается, что по яркости центр не отличался от лучей, но был как бы "смазанным" или размытым. Это важно.) По-видимому, никто не видел концы этих лучей - уменьшалась ли там их яркость, или они исче- зали за горизонтом, уходили ли они под воду, или же они имели четко очерченные концы. </w:t>
            </w:r>
          </w:p>
          <w:p>
            <w:pPr>
              <w:pStyle w:val="Style12"/>
              <w:rPr>
                <w:rFonts w:ascii="Times New Roman CYR" w:hAnsi="Times New Roman CYR" w:cs="Times New Roman CYR"/>
              </w:rPr>
            </w:pPr>
            <w:r>
              <w:rPr>
                <w:rFonts w:cs="Times New Roman CYR" w:ascii="Times New Roman CYR" w:hAnsi="Times New Roman CYR"/>
              </w:rPr>
              <w:t xml:space="preserve">Позвольте мне вернуться немного назад, чтобы попы- таться составить общую картину того, что моряки наблю- дают - надо же! - уже более ста лет. </w:t>
            </w:r>
          </w:p>
          <w:p>
            <w:pPr>
              <w:pStyle w:val="Style12"/>
              <w:rPr>
                <w:rFonts w:ascii="Times New Roman CYR" w:hAnsi="Times New Roman CYR" w:cs="Times New Roman CYR"/>
              </w:rPr>
            </w:pPr>
            <w:r>
              <w:rPr>
                <w:rFonts w:cs="Times New Roman CYR" w:ascii="Times New Roman CYR" w:hAnsi="Times New Roman CYR"/>
              </w:rPr>
              <w:t xml:space="preserve">В большинстве случаев все начинается с того, что на горизонте или между горизонтом и судном возникает пульсирующий свет. Через какое-то время становится ясно, что это не пульсация, а серия лучей яркого света, которые еще и вращаются, причем явно под поверхностью воды. В нескольких случаях очевидцы отмечают большой люминесцирующий пузырь или светящуюся массу. Под- ходя ближе, они видели, как от этого пузыря (или мас- сы) начинали исходить лучи и затем возникало враще- ние. В нескольких случаях один и тот же эффект возни- кал в нескольких местах или же повторялся несколько раз. Причем всякий последующий феномен всегда был менее масштабным предыдущего. </w:t>
            </w:r>
          </w:p>
          <w:p>
            <w:pPr>
              <w:pStyle w:val="Style12"/>
              <w:rPr>
                <w:rFonts w:ascii="Times New Roman CYR" w:hAnsi="Times New Roman CYR" w:cs="Times New Roman CYR"/>
              </w:rPr>
            </w:pPr>
            <w:r>
              <w:rPr>
                <w:rFonts w:cs="Times New Roman CYR" w:ascii="Times New Roman CYR" w:hAnsi="Times New Roman CYR"/>
              </w:rPr>
              <w:t xml:space="preserve">Вопрос величины или масштаба явления трактуется по-разному. Многие судовые офицеры отмечали, что, рас- сматривая свечение в бинокли с капитанских мостиков своих судов, они ясно видели, что центр находится ниже линии горизонта, однако в большинстве случаев лучи </w:t>
            </w:r>
          </w:p>
          <w:p>
            <w:pPr>
              <w:pStyle w:val="Style12"/>
              <w:rPr>
                <w:rFonts w:ascii="Times New Roman CYR" w:hAnsi="Times New Roman CYR" w:cs="Times New Roman CYR"/>
              </w:rPr>
            </w:pPr>
            <w:r>
              <w:rPr>
                <w:rFonts w:cs="Times New Roman CYR" w:ascii="Times New Roman CYR" w:hAnsi="Times New Roman CYR"/>
              </w:rPr>
              <w:t xml:space="preserve">"пробивались" под днищем корабля и уходили за про- тивоположный горизонт. </w:t>
            </w:r>
          </w:p>
          <w:p>
            <w:pPr>
              <w:pStyle w:val="Style12"/>
              <w:rPr>
                <w:rFonts w:ascii="Times New Roman CYR" w:hAnsi="Times New Roman CYR" w:cs="Times New Roman CYR"/>
              </w:rPr>
            </w:pPr>
            <w:r>
              <w:rPr>
                <w:rFonts w:cs="Times New Roman CYR" w:ascii="Times New Roman CYR" w:hAnsi="Times New Roman CYR"/>
              </w:rPr>
              <w:t xml:space="preserve">В одном сообщении, которое представил офицер Дуг- лас Карнеги, говорится об аналогичном явлении, заме- ченном в Оманском заливе в 1906 году: "Я обратил вни- мание, что лучи никак не реагируют на судно - они уходили от судна с подветренного борта, словно проби- вали корабль насквозь". </w:t>
            </w:r>
          </w:p>
          <w:p>
            <w:pPr>
              <w:pStyle w:val="Style12"/>
              <w:rPr>
                <w:rFonts w:ascii="Times New Roman CYR" w:hAnsi="Times New Roman CYR" w:cs="Times New Roman CYR"/>
              </w:rPr>
            </w:pPr>
            <w:r>
              <w:rPr>
                <w:rFonts w:cs="Times New Roman CYR" w:ascii="Times New Roman CYR" w:hAnsi="Times New Roman CYR"/>
              </w:rPr>
              <w:t xml:space="preserve">В других сообщениях описываются очень незначитель- ные примеры аналогичного явления, диаметром всего не- сколько сот футов. Но эти сообщения - все до одного - представляются совершенно неудовлетворительными, так как в них не указывается точная форма явления и ни слова не говорится о том, как заканчиваются лучи. </w:t>
            </w:r>
          </w:p>
          <w:p>
            <w:pPr>
              <w:pStyle w:val="Style12"/>
              <w:rPr>
                <w:rFonts w:ascii="Times New Roman CYR" w:hAnsi="Times New Roman CYR" w:cs="Times New Roman CYR"/>
              </w:rPr>
            </w:pPr>
            <w:r>
              <w:rPr>
                <w:rFonts w:cs="Times New Roman CYR" w:ascii="Times New Roman CYR" w:hAnsi="Times New Roman CYR"/>
              </w:rPr>
              <w:t xml:space="preserve">В одном случае, который наблюдал помощник капита- на тихоокеанского лайнера в Малаккском заливе, отмеча- ется, что длина лучей была примерно 300 футов - сле- довательно, они имели вполне выраженные концы. </w:t>
            </w:r>
          </w:p>
          <w:p>
            <w:pPr>
              <w:pStyle w:val="Style12"/>
              <w:rPr>
                <w:rFonts w:ascii="Times New Roman CYR" w:hAnsi="Times New Roman CYR" w:cs="Times New Roman CYR"/>
              </w:rPr>
            </w:pPr>
            <w:r>
              <w:rPr>
                <w:rFonts w:cs="Times New Roman CYR" w:ascii="Times New Roman CYR" w:hAnsi="Times New Roman CYR"/>
              </w:rPr>
              <w:t xml:space="preserve">Судя по имеющейся информации, ширина лучей в каждом конкретном случае была различной, это же от- носится к расстоянию между ними. В данном случае ширина лучей составляла в среднем от 20 до 30 футов, а расстояние между ними было около 100 футов. Однако есть достаточно много сообщений, в которых говорится, что лучи и неосвещенные участки между ними были при- мерно одной ширины и составляли около 100 футов. Но если эти лучи исходят от сравнительно небольшого цент- ра, скорее даже - из очень маленькой точки, то с удале- нием от этого центра они должны автоматически стано- виться шире, если, конечно, они распространяются по тому же принципу, как, например, свет от фар автомоби- ля; кроме того, по мере удаления от центра лучи должны все больше и больше расходиться друг от друга. </w:t>
            </w:r>
          </w:p>
          <w:p>
            <w:pPr>
              <w:pStyle w:val="Style12"/>
              <w:rPr>
                <w:rFonts w:ascii="Times New Roman CYR" w:hAnsi="Times New Roman CYR" w:cs="Times New Roman CYR"/>
              </w:rPr>
            </w:pPr>
            <w:r>
              <w:rPr>
                <w:rFonts w:cs="Times New Roman CYR" w:ascii="Times New Roman CYR" w:hAnsi="Times New Roman CYR"/>
              </w:rPr>
              <w:t xml:space="preserve">Скорость вращения лучей изменяется, по-видимому, в очень широком диапазоне, от полной неподвижности до 200 миль в час, но в большинстве случаев средняя скорость составляла примерно 60 миль в час. Это также, конечно, зависит от расстояния до центра вращения. </w:t>
            </w:r>
          </w:p>
          <w:p>
            <w:pPr>
              <w:pStyle w:val="Style12"/>
              <w:rPr>
                <w:rFonts w:ascii="Times New Roman CYR" w:hAnsi="Times New Roman CYR" w:cs="Times New Roman CYR"/>
              </w:rPr>
            </w:pPr>
            <w:r>
              <w:rPr>
                <w:rFonts w:cs="Times New Roman CYR" w:ascii="Times New Roman CYR" w:hAnsi="Times New Roman CYR"/>
              </w:rPr>
              <w:t xml:space="preserve">Некоторые наблюдатели - а я привожу свидетель- ства исключительно судовых офицеров - приходили к выводу, что лучи находятся на поверхности моря и как бы исходят от источника света, который либо плывет по воде, либо выступает из нее. Но это не соответствует утверждению, что в большинстве случаев центр всегда </w:t>
            </w:r>
          </w:p>
          <w:p>
            <w:pPr>
              <w:pStyle w:val="Style12"/>
              <w:rPr>
                <w:rFonts w:ascii="Times New Roman CYR" w:hAnsi="Times New Roman CYR" w:cs="Times New Roman CYR"/>
              </w:rPr>
            </w:pPr>
            <w:r>
              <w:rPr>
                <w:rFonts w:cs="Times New Roman CYR" w:ascii="Times New Roman CYR" w:hAnsi="Times New Roman CYR"/>
              </w:rPr>
              <w:t xml:space="preserve">производит впечатление размытого или что лучи, идущие из-под линии горизонта, никогда не поднимаются до уров- ня верхней палубы, а неизменно остаются на поверхно- сти воды. Более того, во всех случаях они как бы прохо- дят под судном. </w:t>
            </w:r>
          </w:p>
          <w:p>
            <w:pPr>
              <w:pStyle w:val="Style12"/>
              <w:rPr>
                <w:rFonts w:ascii="Times New Roman CYR" w:hAnsi="Times New Roman CYR" w:cs="Times New Roman CYR"/>
              </w:rPr>
            </w:pPr>
            <w:r>
              <w:rPr>
                <w:rFonts w:cs="Times New Roman CYR" w:ascii="Times New Roman CYR" w:hAnsi="Times New Roman CYR"/>
              </w:rPr>
              <w:t xml:space="preserve">Другим любопытным фактом представляется направ" ление вращения всей системы - она может перемещать" ся как по часовой стрелке, так и против, а два явления, происходящих одновременно, могут вращаться в разные стороны. Или же вращение одного может замедляться, а свечение блекнуть и удаляться, но затем оно может вер- нуться, правда, вращаясь уже в противоположном на- правлении. Все это в высшей степени загадочно. Но са- мое неприятное заключается в том, что лучи как таковые просто не могут быть "светом"! Ну скажите на милость, кто видел изогнутый луч света, особенно в форме плоской буквы S?! </w:t>
            </w:r>
          </w:p>
          <w:p>
            <w:pPr>
              <w:pStyle w:val="Style12"/>
              <w:rPr>
                <w:rFonts w:ascii="Times New Roman CYR" w:hAnsi="Times New Roman CYR" w:cs="Times New Roman CYR"/>
              </w:rPr>
            </w:pPr>
            <w:r>
              <w:rPr>
                <w:rFonts w:cs="Times New Roman CYR" w:ascii="Times New Roman CYR" w:hAnsi="Times New Roman CYR"/>
              </w:rPr>
              <w:t xml:space="preserve">В очень многих сообщениях описывается, как лучи из прямых линий превращаются в изогнутые или вращают- ся по типу шутихи "огненное колесо". Можно было бы прийти к выводу, что это - оптический обман, но как быть с теми случаями, когда центр вращения (свечения) проходил прямо под судном или судно проплывало над ним и кривизна лучей была ярко выраженной и не остав- ляла никаких сомнений? </w:t>
            </w:r>
          </w:p>
          <w:p>
            <w:pPr>
              <w:pStyle w:val="Style12"/>
              <w:rPr>
                <w:rFonts w:ascii="Times New Roman CYR" w:hAnsi="Times New Roman CYR" w:cs="Times New Roman CYR"/>
              </w:rPr>
            </w:pPr>
            <w:r>
              <w:rPr>
                <w:rFonts w:cs="Times New Roman CYR" w:ascii="Times New Roman CYR" w:hAnsi="Times New Roman CYR"/>
              </w:rPr>
              <w:t xml:space="preserve">Пока по этому странному явлению собрано до обид- ного мало фактов, которые можно было бы использовать для анализа, и я не могу понять, почему моряки, жизнь которых так часто зависит от их наблюдательности, с за- видным постоянством умалчивают о таких важнейших деталях феномена, как цвет свечения, соответствие изо- гнутости лучей кривизне Земли и так далее. </w:t>
            </w:r>
          </w:p>
          <w:p>
            <w:pPr>
              <w:pStyle w:val="Style12"/>
              <w:rPr>
                <w:rFonts w:ascii="Times New Roman CYR" w:hAnsi="Times New Roman CYR" w:cs="Times New Roman CYR"/>
              </w:rPr>
            </w:pPr>
            <w:r>
              <w:rPr>
                <w:rFonts w:cs="Times New Roman CYR" w:ascii="Times New Roman CYR" w:hAnsi="Times New Roman CYR"/>
              </w:rPr>
              <w:t xml:space="preserve">Теперь давайте разберемся с так называемой "фос- форесценцией". </w:t>
            </w:r>
          </w:p>
          <w:p>
            <w:pPr>
              <w:pStyle w:val="Style12"/>
              <w:rPr>
                <w:rFonts w:ascii="Times New Roman CYR" w:hAnsi="Times New Roman CYR" w:cs="Times New Roman CYR"/>
              </w:rPr>
            </w:pPr>
            <w:r>
              <w:rPr>
                <w:rFonts w:cs="Times New Roman CYR" w:ascii="Times New Roman CYR" w:hAnsi="Times New Roman CYR"/>
              </w:rPr>
              <w:t xml:space="preserve">Несмотря на бытующую теорию, данного явления как такового не существует, во всяком случае, в море. Дей- ствительно, некоторые вещества могут светиться в тем- ноте в результате испускания фотонов, что обусловлено распадом материала, который стал "заряженным" вслед- ствие адсорбции солнечного света. То, что мы наблюдаем в море, лучше назвать люминесценцией - она возникает в результате химических процессов, происходящих в жи- вых существах, включая бактерии и более высших жи- вотных, но главным образом источником люминесценции </w:t>
            </w:r>
          </w:p>
          <w:p>
            <w:pPr>
              <w:pStyle w:val="Style12"/>
              <w:rPr>
                <w:rFonts w:ascii="Times New Roman CYR" w:hAnsi="Times New Roman CYR" w:cs="Times New Roman CYR"/>
              </w:rPr>
            </w:pPr>
            <w:r>
              <w:rPr>
                <w:rFonts w:cs="Times New Roman CYR" w:ascii="Times New Roman CYR" w:hAnsi="Times New Roman CYR"/>
              </w:rPr>
              <w:t xml:space="preserve">является небольшое одноклеточное животное Noctiluca miliaris (что переводится как "мириады ночных огней"). </w:t>
            </w:r>
          </w:p>
          <w:p>
            <w:pPr>
              <w:pStyle w:val="Style12"/>
              <w:rPr>
                <w:rFonts w:ascii="Times New Roman CYR" w:hAnsi="Times New Roman CYR" w:cs="Times New Roman CYR"/>
              </w:rPr>
            </w:pPr>
            <w:r>
              <w:rPr>
                <w:rFonts w:cs="Times New Roman CYR" w:ascii="Times New Roman CYR" w:hAnsi="Times New Roman CYR"/>
              </w:rPr>
              <w:t xml:space="preserve">Noctiluca miliaris есть повсюду, но предпочитает глав- ным образом теплые тропические воды. Эти крохотные существа начинают светиться в том случае, если подверг- лись определенного рода воздействию - например, меха- ническому, которое может быть вызвано волнами от суд- на или его кильватерным следом. Иногда скопления све- тящихся существ можно видеть непосредственно у поверхности моря - обычно это обусловлено тем, что косяк рыб начал охоту, в результате чего в воде возник- ли вихревые потоки и обычно темные создания начали светиться. </w:t>
            </w:r>
          </w:p>
          <w:p>
            <w:pPr>
              <w:pStyle w:val="Style12"/>
              <w:rPr>
                <w:rFonts w:ascii="Times New Roman CYR" w:hAnsi="Times New Roman CYR" w:cs="Times New Roman CYR"/>
              </w:rPr>
            </w:pPr>
            <w:r>
              <w:rPr>
                <w:rFonts w:cs="Times New Roman CYR" w:ascii="Times New Roman CYR" w:hAnsi="Times New Roman CYR"/>
              </w:rPr>
              <w:t xml:space="preserve">Но чтобы Noctiluca или какие-либо другие люминес- цирующие животные или растения сами были причиной всех этих светящихся "колес" - маловероятно, а точ- нее - совершенно невероятно. Хотя вполне возможно, что именно они являются источником свечения как тако- вого. Известно, что светлячки могут очень точно синхро- низировать свои вспышки, причем на достаточно большой территории, и Noctiluca могут делать то же самое в ре- зультате определенной стимуляции. Поэтому наблюдение капитана Бодлера представляется весьма точным. </w:t>
            </w:r>
          </w:p>
          <w:p>
            <w:pPr>
              <w:pStyle w:val="Style12"/>
              <w:rPr>
                <w:rFonts w:ascii="Times New Roman CYR" w:hAnsi="Times New Roman CYR" w:cs="Times New Roman CYR"/>
              </w:rPr>
            </w:pPr>
            <w:r>
              <w:rPr>
                <w:rFonts w:cs="Times New Roman CYR" w:ascii="Times New Roman CYR" w:hAnsi="Times New Roman CYR"/>
              </w:rPr>
              <w:t xml:space="preserve">Давайте предположим, что какой-то источник энергии начинает транслировать невидимые "волны" в электро- магнитном (или каком-то другом) диапазоне, которые стимулируют или активируют механизм свечения Nocti- luca. Давайте также предположим, что данная энергия передается в виде серии радиочастот, источник излучения которых вращается. В таком случае мы будем иметь эф- фект постепенного вращения Noctiluca по мере того, как они попадают под действие энергии и начинают соответ- ственно светиться. Я не могу делать слишком большой упор на скорость срабатывания "прерывателя" этих и других источников прерывистого света. Продолжитель- ность вспышки может быть и одна миллионная секунды! </w:t>
            </w:r>
          </w:p>
          <w:p>
            <w:pPr>
              <w:pStyle w:val="Style12"/>
              <w:rPr>
                <w:rFonts w:ascii="Times New Roman CYR" w:hAnsi="Times New Roman CYR" w:cs="Times New Roman CYR"/>
              </w:rPr>
            </w:pPr>
            <w:r>
              <w:rPr>
                <w:rFonts w:cs="Times New Roman CYR" w:ascii="Times New Roman CYR" w:hAnsi="Times New Roman CYR"/>
              </w:rPr>
              <w:t xml:space="preserve">Это предположение ставит перед нами два вопроса. Каким образом лучи искривляются? Каков исходный ис- точник стимуляции или активации? </w:t>
            </w:r>
          </w:p>
          <w:p>
            <w:pPr>
              <w:pStyle w:val="Style12"/>
              <w:rPr>
                <w:rFonts w:ascii="Times New Roman CYR" w:hAnsi="Times New Roman CYR" w:cs="Times New Roman CYR"/>
              </w:rPr>
            </w:pPr>
            <w:r>
              <w:rPr>
                <w:rFonts w:cs="Times New Roman CYR" w:ascii="Times New Roman CYR" w:hAnsi="Times New Roman CYR"/>
              </w:rPr>
              <w:t xml:space="preserve">Попробуем разобраться с первым. Рассмотрим один прямой - пусть он будет с параллельными сторонами или распространяющийся по типу света автомобильной фары - луч энергии, которая стимулирует люминесцен- цию этих маленьких животных. Любой конькобежец, вы- </w:t>
            </w:r>
          </w:p>
          <w:p>
            <w:pPr>
              <w:pStyle w:val="Style12"/>
              <w:rPr>
                <w:rFonts w:ascii="Times New Roman CYR" w:hAnsi="Times New Roman CYR" w:cs="Times New Roman CYR"/>
              </w:rPr>
            </w:pPr>
            <w:r>
              <w:rPr>
                <w:rFonts w:cs="Times New Roman CYR" w:ascii="Times New Roman CYR" w:hAnsi="Times New Roman CYR"/>
              </w:rPr>
              <w:t xml:space="preserve">ступавший на треке, знает, что на повороте скорость значительно больше, чем, например, в середине прямого участка, а в конце поворота больше, чем в его начале. Если расположить две струны под прямым углом (как четыре спицы в колесе), при вращении они создадут эф- фект,"который наблюдал капитан Бодлер, то есть изо- гнутся в направлении вращения, как и его "светящиеся колеса". </w:t>
            </w:r>
          </w:p>
          <w:p>
            <w:pPr>
              <w:pStyle w:val="Style12"/>
              <w:rPr>
                <w:rFonts w:ascii="Times New Roman CYR" w:hAnsi="Times New Roman CYR" w:cs="Times New Roman CYR"/>
              </w:rPr>
            </w:pPr>
            <w:r>
              <w:rPr>
                <w:rFonts w:cs="Times New Roman CYR" w:ascii="Times New Roman CYR" w:hAnsi="Times New Roman CYR"/>
              </w:rPr>
              <w:t xml:space="preserve">Итак, ни свет, ни какая-либо иная электромагнитная волна не может изгибаться подобным образом (как до- казал Эйнштейн, свет может отклоняться от прямолиней- ного распространения только под действием гравитации), следовательно, эти лучи - прямые. Кривизна может быть обусловлена незначительным замедлением срабатывания механизма свечения Noctiluca, который хотя и реагиру- ет очень быстро, но все же не мгновенно и ни в коем случае даже не приближается к скорости света. Более того, кривизна такого порядка может быть математиче- ски скореллирована под данную задержку срабатывания. </w:t>
            </w:r>
          </w:p>
          <w:p>
            <w:pPr>
              <w:pStyle w:val="Style12"/>
              <w:rPr>
                <w:rFonts w:ascii="Times New Roman CYR" w:hAnsi="Times New Roman CYR" w:cs="Times New Roman CYR"/>
              </w:rPr>
            </w:pPr>
            <w:r>
              <w:rPr>
                <w:rFonts w:cs="Times New Roman CYR" w:ascii="Times New Roman CYR" w:hAnsi="Times New Roman CYR"/>
              </w:rPr>
              <w:t xml:space="preserve">Энергия возбуждения может иметь характер практи- чески бесконечного воспроизведения самой себя, при этом ее потенциал ослабевает пропорционально расстоянию; или же длина волны этой энергии может быть такой, что она активирует люминесценцию исключительно на опре- деленном расстоянии или до определенного расстоя- ния. </w:t>
            </w:r>
          </w:p>
          <w:p>
            <w:pPr>
              <w:pStyle w:val="Style12"/>
              <w:rPr>
                <w:rFonts w:ascii="Times New Roman CYR" w:hAnsi="Times New Roman CYR" w:cs="Times New Roman CYR"/>
              </w:rPr>
            </w:pPr>
            <w:r>
              <w:rPr>
                <w:rFonts w:cs="Times New Roman CYR" w:ascii="Times New Roman CYR" w:hAnsi="Times New Roman CYR"/>
              </w:rPr>
              <w:t xml:space="preserve">Конечно же, это не единственно возможное "объяс- нение" феномена, и его нельзя считать сколько-нибудь убедительным доказательством - оно ни йоту не убеж- дает! И тем не менее оно наиболее логичное среди дю- жины других, которые приходят мне на память. Теперь давайте немного поговорим о возможном источнике та- кой энергии активации. </w:t>
            </w:r>
          </w:p>
          <w:p>
            <w:pPr>
              <w:pStyle w:val="Style12"/>
              <w:rPr>
                <w:rFonts w:ascii="Times New Roman CYR" w:hAnsi="Times New Roman CYR" w:cs="Times New Roman CYR"/>
              </w:rPr>
            </w:pPr>
            <w:r>
              <w:rPr>
                <w:rFonts w:cs="Times New Roman CYR" w:ascii="Times New Roman CYR" w:hAnsi="Times New Roman CYR"/>
              </w:rPr>
              <w:t xml:space="preserve">Первое: по принципу распространения до горизонта энергия действует так же, как радиолокационный маяк. Есть три варианта происхождения этой энергии: либо это неживой источник, либо живой, либо механический. </w:t>
            </w:r>
          </w:p>
          <w:p>
            <w:pPr>
              <w:pStyle w:val="Style12"/>
              <w:rPr>
                <w:rFonts w:ascii="Times New Roman CYR" w:hAnsi="Times New Roman CYR" w:cs="Times New Roman CYR"/>
              </w:rPr>
            </w:pPr>
            <w:r>
              <w:rPr>
                <w:rFonts w:cs="Times New Roman CYR" w:ascii="Times New Roman CYR" w:hAnsi="Times New Roman CYR"/>
              </w:rPr>
              <w:t xml:space="preserve">Всегда считалось, что данный феномен имеет "элек- трический" характер. Это вполне разумное предположе- ние, поскольку природа электрического тока относится к той же категории, что и радиолучи, однако возникает один вопрос. Что это за тип электрического феномена и как возникает его уникальная форма? </w:t>
            </w:r>
          </w:p>
          <w:p>
            <w:pPr>
              <w:pStyle w:val="Style12"/>
              <w:rPr>
                <w:rFonts w:ascii="Times New Roman CYR" w:hAnsi="Times New Roman CYR" w:cs="Times New Roman CYR"/>
              </w:rPr>
            </w:pPr>
            <w:r>
              <w:rPr>
                <w:rFonts w:cs="Times New Roman CYR" w:ascii="Times New Roman CYR" w:hAnsi="Times New Roman CYR"/>
              </w:rPr>
              <w:t xml:space="preserve">О чем говорит это предположение и на какую мысль </w:t>
            </w:r>
          </w:p>
          <w:p>
            <w:pPr>
              <w:pStyle w:val="Style12"/>
              <w:rPr>
                <w:rFonts w:ascii="Times New Roman CYR" w:hAnsi="Times New Roman CYR" w:cs="Times New Roman CYR"/>
              </w:rPr>
            </w:pPr>
            <w:r>
              <w:rPr>
                <w:rFonts w:cs="Times New Roman CYR" w:ascii="Times New Roman CYR" w:hAnsi="Times New Roman CYR"/>
              </w:rPr>
              <w:t xml:space="preserve">наводит? Оно просто утверждает, что это естественное проявление природных электромагнитных возмущений, таких, как молния или северное сияние. Однако мы не знаем ничего, даже отдельно напоминающего эти яв- ления, что происходило бы или возникало в других сре- дах. </w:t>
            </w:r>
          </w:p>
          <w:p>
            <w:pPr>
              <w:pStyle w:val="Style12"/>
              <w:rPr>
                <w:rFonts w:ascii="Times New Roman CYR" w:hAnsi="Times New Roman CYR" w:cs="Times New Roman CYR"/>
              </w:rPr>
            </w:pPr>
            <w:r>
              <w:rPr>
                <w:rFonts w:cs="Times New Roman CYR" w:ascii="Times New Roman CYR" w:hAnsi="Times New Roman CYR"/>
              </w:rPr>
              <w:t xml:space="preserve">Вторая идея заключается в том, что источник энергии живой, и это наводит на мысль о проявлениях морской биологии, представителями которой являются Noctiluca. </w:t>
            </w:r>
          </w:p>
          <w:p>
            <w:pPr>
              <w:pStyle w:val="Style12"/>
              <w:rPr>
                <w:rFonts w:ascii="Times New Roman CYR" w:hAnsi="Times New Roman CYR" w:cs="Times New Roman CYR"/>
              </w:rPr>
            </w:pPr>
            <w:r>
              <w:rPr>
                <w:rFonts w:cs="Times New Roman CYR" w:ascii="Times New Roman CYR" w:hAnsi="Times New Roman CYR"/>
              </w:rPr>
              <w:t xml:space="preserve">Здесь есть о чем поговорить. Некоторые виды глубоко- водных морских червей, к которым принадлежат, напри- мер, пескожилы, поднимаются на поверхность около ри- фов Индонезии и в западной части Тихого океана, но это бывает только один раз в году, ночью. Это является частью их процесса размножения - в этот момент задняя часть тел этих червей представляет собой продолгова- тый тонкостенный мешочек, наполненный яйцами. Эти яйца очень ярко люминесцируют. Поднявшись на поверх- ность, мешочки с яйцами отрываются и вновь опускаются в глубину. </w:t>
            </w:r>
          </w:p>
          <w:p>
            <w:pPr>
              <w:pStyle w:val="Style12"/>
              <w:rPr>
                <w:rFonts w:ascii="Times New Roman CYR" w:hAnsi="Times New Roman CYR" w:cs="Times New Roman CYR"/>
              </w:rPr>
            </w:pPr>
            <w:r>
              <w:rPr>
                <w:rFonts w:cs="Times New Roman CYR" w:ascii="Times New Roman CYR" w:hAnsi="Times New Roman CYR"/>
              </w:rPr>
              <w:t xml:space="preserve">В сыром виде эти яйца представляют собой делика- тес. Я однажды пробовал их на островах Ару в компании местных жителей. К концу оргии все мы и наши лодки светились, как светлячки. Это, я вам доложу, было зре- лище! </w:t>
            </w:r>
          </w:p>
          <w:p>
            <w:pPr>
              <w:pStyle w:val="Style12"/>
              <w:rPr>
                <w:rFonts w:ascii="Times New Roman CYR" w:hAnsi="Times New Roman CYR" w:cs="Times New Roman CYR"/>
              </w:rPr>
            </w:pPr>
            <w:r>
              <w:rPr>
                <w:rFonts w:cs="Times New Roman CYR" w:ascii="Times New Roman CYR" w:hAnsi="Times New Roman CYR"/>
              </w:rPr>
              <w:t xml:space="preserve">Вначале я решил, что огромная масса этих червей может принять форму гигантского шара и за счет рит- мического движения всей массы в целом создавать све- чение и прекращать его, совершая при этом вращение вокруг центра массы шара. Но, боюсь, идея не выдержи- вает никакой критики. Эти черви не могут быстро пере- двигаться. Кроме того, в Персидском заливе их просто нет! </w:t>
            </w:r>
          </w:p>
          <w:p>
            <w:pPr>
              <w:pStyle w:val="Style12"/>
              <w:rPr>
                <w:rFonts w:ascii="Times New Roman CYR" w:hAnsi="Times New Roman CYR" w:cs="Times New Roman CYR"/>
              </w:rPr>
            </w:pPr>
            <w:r>
              <w:rPr>
                <w:rFonts w:cs="Times New Roman CYR" w:ascii="Times New Roman CYR" w:hAnsi="Times New Roman CYR"/>
              </w:rPr>
              <w:t xml:space="preserve">Существуют люминесцирующие головоногие, и они могут двигаться очень быстро, в соответствии с зареги- стрированной скоростью феномена. Но как объяснить лучи, расположенные на равном расстоянии друг от дру- га, исходящие горизонтально из размытой массы, кото- рая никогда не светится ярче остальных "фрагментов" системы? А вращение? </w:t>
            </w:r>
          </w:p>
          <w:p>
            <w:pPr>
              <w:pStyle w:val="Style12"/>
              <w:rPr>
                <w:rFonts w:ascii="Times New Roman CYR" w:hAnsi="Times New Roman CYR" w:cs="Times New Roman CYR"/>
              </w:rPr>
            </w:pPr>
            <w:r>
              <w:rPr>
                <w:rFonts w:cs="Times New Roman CYR" w:ascii="Times New Roman CYR" w:hAnsi="Times New Roman CYR"/>
              </w:rPr>
              <w:t xml:space="preserve">У нас остается третье, последнее и самое "неприят- ное" предположение, что источник энергии возбужде- ния - ]\--еханический. Механический источник может объ- яснить правильные лучи, их строго заданную ширину </w:t>
            </w:r>
          </w:p>
          <w:p>
            <w:pPr>
              <w:pStyle w:val="Style12"/>
              <w:rPr>
                <w:rFonts w:ascii="Times New Roman CYR" w:hAnsi="Times New Roman CYR" w:cs="Times New Roman CYR"/>
              </w:rPr>
            </w:pPr>
            <w:r>
              <w:rPr>
                <w:rFonts w:cs="Times New Roman CYR" w:ascii="Times New Roman CYR" w:hAnsi="Times New Roman CYR"/>
              </w:rPr>
              <w:t xml:space="preserve">и строго заданное расстояние между лучами, а также вращение с заданной скоростью - это также объясняет, почему центр не является самой яркой точкой, объясняет самостоятельное перемещение этого центра, изменение формы лучей от прямолинейной до изогнутой (с увеличе- нием .скорости?), замедление вращения, нахождение лу- чей на поверхности, под ней или в глубине или даже полнейшее их исчезновение в толще вод! </w:t>
            </w:r>
          </w:p>
          <w:p>
            <w:pPr>
              <w:pStyle w:val="Style12"/>
              <w:rPr>
                <w:rFonts w:ascii="Times New Roman CYR" w:hAnsi="Times New Roman CYR" w:cs="Times New Roman CYR"/>
              </w:rPr>
            </w:pPr>
            <w:r>
              <w:rPr>
                <w:rFonts w:cs="Times New Roman CYR" w:ascii="Times New Roman CYR" w:hAnsi="Times New Roman CYR"/>
              </w:rPr>
              <w:t xml:space="preserve">Чарлз Форт первым предположил, что источники энер- гии этого феномена представляют собой то, что он назы- вал "конструкциями". НЛО или "летающие тарелки" он также называл "ЗЛО" ("замеченные летающие объекты" в небе) или "конструкциями". Сопоставляя всевозмож- ные сообщения и отчеты о происшествиях, Форт пытался вычленить суть природы светящихся предметов, которые, как заявляли очевидцы, всплывали на поверхность моря или исчезали в глубине. Он не уставал повторять, что межпланетные механизмы и устройства (автоматические или управляемые разумными существами) постоянно приземляются на нашу планету и взлетают с нее, а дно морей (а не океанов) они используют в качестве поса- дочных площадок и перевалочных пунктов. Он намекает, что "большие маслянистые пятна", которые, как отмеча- ют в сообщениях, появляются поблизости от светящихся "колес", могут быть маслом или другими продуктами от- ходов двигателей указанных механизмов. Дальше этого он все же не пошел. </w:t>
            </w:r>
          </w:p>
          <w:p>
            <w:pPr>
              <w:pStyle w:val="Style12"/>
              <w:rPr>
                <w:rFonts w:ascii="Times New Roman CYR" w:hAnsi="Times New Roman CYR" w:cs="Times New Roman CYR"/>
              </w:rPr>
            </w:pPr>
            <w:r>
              <w:rPr>
                <w:rFonts w:cs="Times New Roman CYR" w:ascii="Times New Roman CYR" w:hAnsi="Times New Roman CYR"/>
              </w:rPr>
              <w:t xml:space="preserve">Давайте продолжим его рассуждения - конечно же, просто как интеллектуальное развлечение! </w:t>
            </w:r>
          </w:p>
          <w:p>
            <w:pPr>
              <w:pStyle w:val="Style12"/>
              <w:rPr>
                <w:rFonts w:ascii="Times New Roman CYR" w:hAnsi="Times New Roman CYR" w:cs="Times New Roman CYR"/>
              </w:rPr>
            </w:pPr>
            <w:r>
              <w:rPr>
                <w:rFonts w:cs="Times New Roman CYR" w:ascii="Times New Roman CYR" w:hAnsi="Times New Roman CYR"/>
              </w:rPr>
              <w:t xml:space="preserve">Если энергия, которая активирует наших морских лю- минесцирующих животных, исходит из таких "конструк- ций", как и почему это происходит? Почему феномен воз- никает только на периферии Индийского океана и, воз- можно, в Карибском бассейне? </w:t>
            </w:r>
          </w:p>
          <w:p>
            <w:pPr>
              <w:pStyle w:val="Style12"/>
              <w:rPr>
                <w:rFonts w:ascii="Times New Roman CYR" w:hAnsi="Times New Roman CYR" w:cs="Times New Roman CYR"/>
              </w:rPr>
            </w:pPr>
            <w:r>
              <w:rPr>
                <w:rFonts w:cs="Times New Roman CYR" w:ascii="Times New Roman CYR" w:hAnsi="Times New Roman CYR"/>
              </w:rPr>
              <w:t xml:space="preserve">Любой летающий объект, который в состоянии, преодо- левать космическое пространство, должен столь же ус- пешно перемещаться и в жидкой среде, поскольку ука- занный объект должен быть герметически "запечатан". Что может быть лучше посадочной площадки на дне мо- ря! (Океаны исключаются, так как они глубже, то есть давление на дне выше, а значит, возможны разрывы об- шивки и утечки атмосферы для дыхания.) Но почему выбирается исключительно один район акватории Индий- ского океана? Может, они это делают не специально. Но, </w:t>
            </w:r>
          </w:p>
          <w:p>
            <w:pPr>
              <w:pStyle w:val="Style12"/>
              <w:rPr>
                <w:rFonts w:ascii="Times New Roman CYR" w:hAnsi="Times New Roman CYR" w:cs="Times New Roman CYR"/>
              </w:rPr>
            </w:pPr>
            <w:r>
              <w:rPr>
                <w:rFonts w:cs="Times New Roman CYR" w:ascii="Times New Roman CYR" w:hAnsi="Times New Roman CYR"/>
              </w:rPr>
              <w:t xml:space="preserve">может быть, только здесь и, возможно, в Карибском бас- сейне наши природные условия (изобилие Noctiluca, про- зрачная вода определенной консистенции и пр.) позволя- ют нам наблюдать за их трансляцией лучей. </w:t>
            </w:r>
          </w:p>
          <w:p>
            <w:pPr>
              <w:pStyle w:val="Style12"/>
              <w:rPr>
                <w:rFonts w:ascii="Times New Roman CYR" w:hAnsi="Times New Roman CYR" w:cs="Times New Roman CYR"/>
              </w:rPr>
            </w:pPr>
            <w:r>
              <w:rPr>
                <w:rFonts w:cs="Times New Roman CYR" w:ascii="Times New Roman CYR" w:hAnsi="Times New Roman CYR"/>
              </w:rPr>
              <w:t xml:space="preserve">Может быть, они повсюду, а может, предпочитают во- ду определенной температуры - не исключено, что уско- ренное вращение Земли в экваториальном поясе (уско- ренное, конечно, по сравнению с другими поясами) способствует торможению при посадке и дает дополни- тельный импульс на старте, или, возможно, они выбрали базу в Индийском океане случайно, как европейцы в Син- гапуре - может, им приглянулось это место как наибо- лее подходящее с точки зрения сырья, " которого здесь в изобилии. Мы можем без конца рассуждать на эту безумную тему. </w:t>
            </w:r>
          </w:p>
          <w:p>
            <w:pPr>
              <w:pStyle w:val="Style12"/>
              <w:rPr>
                <w:rFonts w:ascii="Times New Roman CYR" w:hAnsi="Times New Roman CYR" w:cs="Times New Roman CYR"/>
              </w:rPr>
            </w:pPr>
            <w:r>
              <w:rPr>
                <w:rFonts w:cs="Times New Roman CYR" w:ascii="Times New Roman CYR" w:hAnsi="Times New Roman CYR"/>
              </w:rPr>
              <w:t xml:space="preserve">Должен признать, меня потрясли снимки, которые сделали русские со своей подводной лодки - то, что там изображено, они определили как "след какого-то огром- ного глубоководного существа", оставленный в Индий- ском океане несколько лет назад. Согласен, это в опреде- ленной степени напоминало след морской черепахи, которая вышла на песчаный берег отложить яйца, но величина - 18 футов шириной - заставила меня приза- думаться. </w:t>
            </w:r>
          </w:p>
          <w:p>
            <w:pPr>
              <w:pStyle w:val="Style12"/>
              <w:rPr>
                <w:rFonts w:ascii="Times New Roman CYR" w:hAnsi="Times New Roman CYR" w:cs="Times New Roman CYR"/>
              </w:rPr>
            </w:pPr>
            <w:r>
              <w:rPr>
                <w:rFonts w:cs="Times New Roman CYR" w:ascii="Times New Roman CYR" w:hAnsi="Times New Roman CYR"/>
              </w:rPr>
              <w:t xml:space="preserve">Где же я видел нечто подобное? </w:t>
            </w:r>
          </w:p>
          <w:p>
            <w:pPr>
              <w:pStyle w:val="Style12"/>
              <w:rPr>
                <w:rFonts w:ascii="Times New Roman CYR" w:hAnsi="Times New Roman CYR" w:cs="Times New Roman CYR"/>
              </w:rPr>
            </w:pPr>
            <w:r>
              <w:rPr>
                <w:rFonts w:cs="Times New Roman CYR" w:ascii="Times New Roman CYR" w:hAnsi="Times New Roman CYR"/>
              </w:rPr>
              <w:t xml:space="preserve">Ну как же, на северо-западных территориях Канады, в самом конце нового шоссе, проходящего через хвойный лес рядом с озерным болотом! Это был след гигантского "трактора", который сгребал десятки тонн гравия, остав- шегося после строительства! </w:t>
            </w:r>
          </w:p>
          <w:p>
            <w:pPr>
              <w:pStyle w:val="Style12"/>
              <w:rPr>
                <w:rFonts w:ascii="Times New Roman CYR" w:hAnsi="Times New Roman CYR" w:cs="Times New Roman CYR"/>
              </w:rPr>
            </w:pPr>
            <w:r>
              <w:rPr>
                <w:rFonts w:cs="Times New Roman CYR" w:ascii="Times New Roman CYR" w:hAnsi="Times New Roman CYR"/>
              </w:rPr>
              <w:t xml:space="preserve">Приняв эту дикую старомодную идею за рабочую, мы должны задать вопрос: почему феномен светящихся "колес" имеет именно такую форму? </w:t>
            </w:r>
          </w:p>
          <w:p>
            <w:pPr>
              <w:pStyle w:val="Style12"/>
              <w:rPr>
                <w:rFonts w:ascii="Times New Roman CYR" w:hAnsi="Times New Roman CYR" w:cs="Times New Roman CYR"/>
              </w:rPr>
            </w:pPr>
            <w:r>
              <w:rPr>
                <w:rFonts w:cs="Times New Roman CYR" w:ascii="Times New Roman CYR" w:hAnsi="Times New Roman CYR"/>
              </w:rPr>
              <w:t xml:space="preserve">Все, что я способен предложить, это следующее: ги- потетические круглые "космические корабли" могли ис- пользовать непрерывно действующие сканнеры радарно- го типа, а их "лучи" становятся видимыми для нас только в том случае, когда они активируют люминесци- рование массы маленьких одноклеточных существ, кото- рыми изобилуют наши теплые моря. </w:t>
            </w:r>
          </w:p>
          <w:p>
            <w:pPr>
              <w:pStyle w:val="Style12"/>
              <w:rPr>
                <w:rFonts w:ascii="Times New Roman CYR" w:hAnsi="Times New Roman CYR" w:cs="Times New Roman CYR"/>
              </w:rPr>
            </w:pPr>
            <w:r>
              <w:rPr>
                <w:rFonts w:cs="Times New Roman CYR" w:ascii="Times New Roman CYR" w:hAnsi="Times New Roman CYR"/>
              </w:rPr>
              <w:t xml:space="preserve">Может, эти "конструкции" летают и над континен- тальным шельфом, но там просто недостаточно малень- ких Noctiluca, и поэтому мы этого не замечаем. </w:t>
            </w:r>
          </w:p>
          <w:p>
            <w:pPr>
              <w:pStyle w:val="Style12"/>
              <w:rPr>
                <w:rFonts w:ascii="Times New Roman CYR" w:hAnsi="Times New Roman CYR" w:cs="Times New Roman CYR"/>
              </w:rPr>
            </w:pPr>
            <w:r>
              <w:rPr>
                <w:rFonts w:cs="Times New Roman CYR" w:ascii="Times New Roman CYR" w:hAnsi="Times New Roman CYR"/>
              </w:rPr>
              <w:t xml:space="preserve">Если вам это не нравится, придумайте что-нибудь по- лучше. </w:t>
            </w:r>
          </w:p>
          <w:p>
            <w:pPr>
              <w:pStyle w:val="Style12"/>
              <w:rPr>
                <w:rFonts w:ascii="Times New Roman CYR" w:hAnsi="Times New Roman CYR" w:cs="Times New Roman CYR"/>
              </w:rPr>
            </w:pPr>
            <w:r>
              <w:rPr>
                <w:rFonts w:cs="Times New Roman CYR" w:ascii="Times New Roman CYR" w:hAnsi="Times New Roman CYR"/>
              </w:rPr>
              <w:t xml:space="preserve">ЧАСТЬ ПЯТАЯ. ОПАСНЫЕ ТВАРИ </w:t>
            </w:r>
          </w:p>
          <w:p>
            <w:pPr>
              <w:pStyle w:val="Style12"/>
              <w:rPr>
                <w:rFonts w:ascii="Times New Roman CYR" w:hAnsi="Times New Roman CYR" w:cs="Times New Roman CYR"/>
              </w:rPr>
            </w:pPr>
            <w:r>
              <w:rPr>
                <w:rFonts w:cs="Times New Roman CYR" w:ascii="Times New Roman CYR" w:hAnsi="Times New Roman CYR"/>
              </w:rPr>
              <w:t xml:space="preserve">Глава 14. ЛЕТАЮЩИЕ БУЛЫЖНИКИ </w:t>
            </w:r>
          </w:p>
          <w:p>
            <w:pPr>
              <w:pStyle w:val="Style12"/>
              <w:rPr>
                <w:rFonts w:ascii="Times New Roman CYR" w:hAnsi="Times New Roman CYR" w:cs="Times New Roman CYR"/>
              </w:rPr>
            </w:pPr>
            <w:r>
              <w:rPr>
                <w:rFonts w:cs="Times New Roman CYR" w:ascii="Times New Roman CYR" w:hAnsi="Times New Roman CYR"/>
              </w:rPr>
              <w:t xml:space="preserve">Когда речь заходит о хорошем крепком полтергейсте, особенно связанном с таким замечательным явлением, как "бросание камней" (как обычно, название совершен- но идиотское), у всех возникает что-то вроде детского комплекса неполноценности. Это возбуждает повышен- ный интерес тех, кто участвовал в полтергейсте непо- средственно (это естественный интерес), и тех, кому не удалось его увидеть, сходят с ума пресса, полиция, орто- доксальная наука, ортодоксальная религия, мистики, психиатры и даже мы, последователи Форта, то есть фортеанцы. Я устал от полтергейста, меня от него тош- нит, но, в частности, меня ужасно раздражает позиция парапсихологов. </w:t>
            </w:r>
          </w:p>
          <w:p>
            <w:pPr>
              <w:pStyle w:val="Style12"/>
              <w:rPr>
                <w:rFonts w:ascii="Times New Roman CYR" w:hAnsi="Times New Roman CYR" w:cs="Times New Roman CYR"/>
              </w:rPr>
            </w:pPr>
            <w:r>
              <w:rPr>
                <w:rFonts w:cs="Times New Roman CYR" w:ascii="Times New Roman CYR" w:hAnsi="Times New Roman CYR"/>
              </w:rPr>
              <w:t xml:space="preserve">Сразу же поставим все на свои места и внесем яс- ность: камни никто не бросает - они падают, или взмы- вают свечой, или даже плавают в воздухе. </w:t>
            </w:r>
          </w:p>
          <w:p>
            <w:pPr>
              <w:pStyle w:val="Style12"/>
              <w:rPr>
                <w:rFonts w:ascii="Times New Roman CYR" w:hAnsi="Times New Roman CYR" w:cs="Times New Roman CYR"/>
              </w:rPr>
            </w:pPr>
            <w:r>
              <w:rPr>
                <w:rFonts w:cs="Times New Roman CYR" w:ascii="Times New Roman CYR" w:hAnsi="Times New Roman CYR"/>
              </w:rPr>
              <w:t xml:space="preserve">Часть проблемы, как обычно, заключается в семан- тике - в данном случае этого необычайно привлека- тельного слова "парапсихология". Похоже, все считают, что любое явление, которое невозможно объяснить сред- ствами современной науки, попадает под определение парапсихологической проблемы, так они это называют. </w:t>
            </w:r>
          </w:p>
          <w:p>
            <w:pPr>
              <w:pStyle w:val="Style12"/>
              <w:rPr>
                <w:rFonts w:ascii="Times New Roman CYR" w:hAnsi="Times New Roman CYR" w:cs="Times New Roman CYR"/>
              </w:rPr>
            </w:pPr>
            <w:r>
              <w:rPr>
                <w:rFonts w:cs="Times New Roman CYR" w:ascii="Times New Roman CYR" w:hAnsi="Times New Roman CYR"/>
              </w:rPr>
              <w:t xml:space="preserve">В случаях полтергейста очевидцы также прибегают к помощи полиции, ортодоксальной религии и оккуль- тистов, именно в таком порядке. Парапсихология пред- ставляется им самой последней инстанцией, поскольку это единственная наука, которая осмеливается иметь дело с подобными явлениямл, хотя в большинстве случа- ев "прикладники" с радостью влезут в полтергейст со своими электронными приспособлениями. </w:t>
            </w:r>
          </w:p>
          <w:p>
            <w:pPr>
              <w:pStyle w:val="Style12"/>
              <w:rPr>
                <w:rFonts w:ascii="Times New Roman CYR" w:hAnsi="Times New Roman CYR" w:cs="Times New Roman CYR"/>
              </w:rPr>
            </w:pPr>
            <w:r>
              <w:rPr>
                <w:rFonts w:cs="Times New Roman CYR" w:ascii="Times New Roman CYR" w:hAnsi="Times New Roman CYR"/>
              </w:rPr>
              <w:t xml:space="preserve">Почти никто не обращает внимания на смысл слова "парапсихология". "Пара" означает "подобный", "похо- жий", "почти как"; "логия" означает "исследование чего- то", а "психо" означает "душа" или "дух", с явным ак- </w:t>
            </w:r>
          </w:p>
          <w:p>
            <w:pPr>
              <w:pStyle w:val="Style12"/>
              <w:rPr>
                <w:rFonts w:ascii="Times New Roman CYR" w:hAnsi="Times New Roman CYR" w:cs="Times New Roman CYR"/>
              </w:rPr>
            </w:pPr>
            <w:r>
              <w:rPr>
                <w:rFonts w:cs="Times New Roman CYR" w:ascii="Times New Roman CYR" w:hAnsi="Times New Roman CYR"/>
              </w:rPr>
              <w:t xml:space="preserve">центом на дух человека, который иначе можно интерпре- тировать как всю нематериальную часть живого орга- низма. Таким образом, парапсихология представляет собой часть психологии и является одной из так назы- ваемых наук о сознании. Эта наука не имеет никакого отношения к такому исключительно физическому явле- нию, как падение камней, оно находится вне сферы ее компетенции, что справедливо и в отношении других аспектов полтергейста. И тем не менее парапсихология влезла в эту проблему, влезла глубоко, и делаются по- пытки, хотя и патетические, объяснить этот феномен. По- путно наука о сознании приучила публику к тому, что это исключительно ее прерогатива. </w:t>
            </w:r>
          </w:p>
          <w:p>
            <w:pPr>
              <w:pStyle w:val="Style12"/>
              <w:rPr>
                <w:rFonts w:ascii="Times New Roman CYR" w:hAnsi="Times New Roman CYR" w:cs="Times New Roman CYR"/>
              </w:rPr>
            </w:pPr>
            <w:r>
              <w:rPr>
                <w:rFonts w:cs="Times New Roman CYR" w:ascii="Times New Roman CYR" w:hAnsi="Times New Roman CYR"/>
              </w:rPr>
              <w:t xml:space="preserve">Я ничего не имею против ни парапсихологов, ни их деятельности. Более того, я восхищен их достижениями в битве за собственное признание. Кроме того, они полу- чили кое-какие весьма существенные результаты вполне высокого научного калибра. Если бы представители дру- гих наук также следовали жесточайшей дисциплине, ка- кая принята в парапсихологии, мы бы уже вплотную по- дошли к постижению Вселенной. </w:t>
            </w:r>
          </w:p>
          <w:p>
            <w:pPr>
              <w:pStyle w:val="Style12"/>
              <w:rPr>
                <w:rFonts w:ascii="Times New Roman CYR" w:hAnsi="Times New Roman CYR" w:cs="Times New Roman CYR"/>
              </w:rPr>
            </w:pPr>
            <w:r>
              <w:rPr>
                <w:rFonts w:cs="Times New Roman CYR" w:ascii="Times New Roman CYR" w:hAnsi="Times New Roman CYR"/>
              </w:rPr>
              <w:t xml:space="preserve">Но, несмотря на все комплименты, проблема в целом (бросание камней) и, в частности, случай, произошедший в марте 1963 года в Сан-Бернардино, Калифорния, не являются компетенцией парапсихологии и оккультизма, хотя представители этих дисциплин настаивают на своем по причине того, что (так называемый) психический фе- номен невозможно классифицировать в жестких рамках ортодоксальной науки. Но вначале давайте до конца разделаемся с туманом семантики. </w:t>
            </w:r>
          </w:p>
          <w:p>
            <w:pPr>
              <w:pStyle w:val="Style12"/>
              <w:rPr>
                <w:rFonts w:ascii="Times New Roman CYR" w:hAnsi="Times New Roman CYR" w:cs="Times New Roman CYR"/>
              </w:rPr>
            </w:pPr>
            <w:r>
              <w:rPr>
                <w:rFonts w:cs="Times New Roman CYR" w:ascii="Times New Roman CYR" w:hAnsi="Times New Roman CYR"/>
              </w:rPr>
              <w:t xml:space="preserve">Действительно, существует множество необъяснимых (пока) явлений, демонстрирующих психологический ха- рактер. Аналогичным образом довольно высокий про- цент событий из области полтергейста, похоже, связан со слабоумными или подростками, вступающими в ста- дию половой зрелости, а также с молодыми новобрачны- ми, активно предающимися половой активности. С дру- гой стороны, существует огромная сфера необъяснимо- стей, которые не имеют никакого отношения ни к человеческим существам, ни к животным и которые происходят, когда поблизости вообще никого нет. Это отнюдь не означает, что на данные события не может влиять человеческое сознание, хотя бы на расстоянии, но к чему поднимать этот вопрос, прежде чем мы до кон" </w:t>
            </w:r>
          </w:p>
          <w:p>
            <w:pPr>
              <w:pStyle w:val="Normal"/>
              <w:rPr>
                <w:rFonts w:ascii="Times New Roman CYR" w:hAnsi="Times New Roman CYR" w:cs="Times New Roman CYR"/>
              </w:rPr>
            </w:pPr>
            <w:r>
              <w:rPr>
                <w:rFonts w:cs="Times New Roman CYR" w:ascii="Times New Roman CYR" w:hAnsi="Times New Roman CYR"/>
              </w:rPr>
              <w:t xml:space="preserve">ца не использовали возможности - а их более чем достаточно - анализа непсихологического характера? </w:t>
            </w:r>
          </w:p>
          <w:p>
            <w:pPr>
              <w:pStyle w:val="Style12"/>
              <w:rPr>
                <w:rFonts w:ascii="Times New Roman CYR" w:hAnsi="Times New Roman CYR" w:cs="Times New Roman CYR"/>
              </w:rPr>
            </w:pPr>
            <w:r>
              <w:rPr>
                <w:rFonts w:cs="Times New Roman CYR" w:ascii="Times New Roman CYR" w:hAnsi="Times New Roman CYR"/>
              </w:rPr>
              <w:t xml:space="preserve">Семантическая проблема заключается в том, что мы пользуемся неверной фразеологией. Вместо парапсихоло- гии нам следовало бы говорить о паранормальности или, в случае явления исключительно физической природы, - о парафизике. Кроме того, необходимо провести разли- чие между парафизическими явлениями и квазифизиче- скими. Первое - это что-то, что "похоже на физическое явление", тогда как второе - то, "что наполовину физи- ческое явление". Например, падение камня производит впечатление абсолютно физического явления, но есть ряд аспектов, которые вступают в противоречие с причи- ной этого падения и результатом его, поэтому феномен представляется парафизическим. С другой стороны, де- монстрирующийся на экране кинофильм- является абсо- лютно физической категорией, но кинематографический аспект явления заставляет говорить о его квазифизичес- ком характере. </w:t>
            </w:r>
          </w:p>
          <w:p>
            <w:pPr>
              <w:pStyle w:val="Style12"/>
              <w:rPr>
                <w:rFonts w:ascii="Times New Roman CYR" w:hAnsi="Times New Roman CYR" w:cs="Times New Roman CYR"/>
              </w:rPr>
            </w:pPr>
            <w:r>
              <w:rPr>
                <w:rFonts w:cs="Times New Roman CYR" w:ascii="Times New Roman CYR" w:hAnsi="Times New Roman CYR"/>
              </w:rPr>
              <w:t xml:space="preserve">Последователей Форта интересуют прежде всего не- парапсихологические явления. Нас интересует исключи- тельно физика и, подвергая сомнению все и вся - в част- ности теории, - мы в то же время убеждены, что все парафизические явления могут быть или будут убеди- тельно и полностью объяснены на базе определенных физических принципов, хотя, вполне возможно, это бу- дут уже принципы не Ньютона, Эйнштейна или каких- либо других ученых, касающиеся нашего конкретного континуума "пространство - время". </w:t>
            </w:r>
          </w:p>
          <w:p>
            <w:pPr>
              <w:pStyle w:val="Style12"/>
              <w:rPr>
                <w:rFonts w:ascii="Times New Roman CYR" w:hAnsi="Times New Roman CYR" w:cs="Times New Roman CYR"/>
              </w:rPr>
            </w:pPr>
            <w:r>
              <w:rPr>
                <w:rFonts w:cs="Times New Roman CYR" w:ascii="Times New Roman CYR" w:hAnsi="Times New Roman CYR"/>
              </w:rPr>
              <w:t xml:space="preserve">Падение камней - история весьма древняя, уже ос- новательно надоевшая последователям Форта, хотя - надо сказать честно и нелицеприятно - неутомимые фортеанцы, обремененные массой информации о вели- ком множестве других примеров неизвестного и не- познанного, будучи вдобавок немногочисленными и не очень хорошо организованными, не имели времени за- няться 90 % случаев падения камней, что прискорбно. Падение камней нуждается в фортеанском анализе. Вот мы и попробуем. </w:t>
            </w:r>
          </w:p>
          <w:p>
            <w:pPr>
              <w:pStyle w:val="Style12"/>
              <w:rPr>
                <w:rFonts w:ascii="Times New Roman CYR" w:hAnsi="Times New Roman CYR" w:cs="Times New Roman CYR"/>
              </w:rPr>
            </w:pPr>
            <w:r>
              <w:rPr>
                <w:rFonts w:cs="Times New Roman CYR" w:ascii="Times New Roman CYR" w:hAnsi="Times New Roman CYR"/>
              </w:rPr>
              <w:t xml:space="preserve">На нашу бедную землю камни падают либо с гор, ли- бо прилетают из космоса. В обоих случаях чисто физи- ческая часть явления имеет петрологический характер с элементами либо геологии, либо астрономии. Меха- низм "падения камней" ведет нас к одному из трех </w:t>
            </w:r>
          </w:p>
          <w:p>
            <w:pPr>
              <w:pStyle w:val="Style12"/>
              <w:rPr>
                <w:rFonts w:ascii="Times New Roman CYR" w:hAnsi="Times New Roman CYR" w:cs="Times New Roman CYR"/>
              </w:rPr>
            </w:pPr>
            <w:r>
              <w:rPr>
                <w:rFonts w:cs="Times New Roman CYR" w:ascii="Times New Roman CYR" w:hAnsi="Times New Roman CYR"/>
              </w:rPr>
              <w:t xml:space="preserve">основных направлений космологии, а именно, к физике (два других- математика и геометрия), которая состо- ит из следующих разделов: статика, динамика и механи- ка. Первое изучает предметы (или жидкости, как в гид- ростатике) в состоянии покоя, второе рассматривает предметы в движении, а третье касается реакции пред- метов на простое действие. Наши падающие камни дви- гаются, то есть осуществляют действие и иногда сталки- ваются с противодействием. </w:t>
            </w:r>
          </w:p>
          <w:p>
            <w:pPr>
              <w:pStyle w:val="Style12"/>
              <w:rPr>
                <w:rFonts w:ascii="Times New Roman CYR" w:hAnsi="Times New Roman CYR" w:cs="Times New Roman CYR"/>
              </w:rPr>
            </w:pPr>
            <w:r>
              <w:rPr>
                <w:rFonts w:cs="Times New Roman CYR" w:ascii="Times New Roman CYR" w:hAnsi="Times New Roman CYR"/>
              </w:rPr>
              <w:t xml:space="preserve">В случае так называемых "брошенных" камней нас интересует их происхождение, что является исключи- тельно петрологическим и топографическим вопросом, их общее поведение, представляющее собой динамику, и их конкретное поведение, которое попадает под поня- тие механики. Последнее утверждение может показаться странным, но как мы увидим, эти камни не всегда ведут себя как падающие или пущенные свечой. Иногда они ведут себя словно "по собственному усмотрению". Да- вайте разберем три этих аспекта по очереди: камни са- ми по себе, их обычные динамические характеристики и эпизодические проявления, которые могут казаться механическими. </w:t>
            </w:r>
          </w:p>
          <w:p>
            <w:pPr>
              <w:pStyle w:val="Style12"/>
              <w:rPr>
                <w:rFonts w:ascii="Times New Roman CYR" w:hAnsi="Times New Roman CYR" w:cs="Times New Roman CYR"/>
              </w:rPr>
            </w:pPr>
            <w:r>
              <w:rPr>
                <w:rFonts w:cs="Times New Roman CYR" w:ascii="Times New Roman CYR" w:hAnsi="Times New Roman CYR"/>
              </w:rPr>
              <w:t xml:space="preserve">"Упавшие" камни делятся на три основных типа: камни, которые похожи или могут быть камнями, встре- чающимися в местности, где произошло "падение"; кам- ни, которые могут быть или на самом деле являются или напоминают камни, имеющиеся в районе, скажем, радиусом 150 миль от точки "падения"; и камни, кото- рые не могут быть Камнями, встречающимися на сотни миль во все стороны от места падения. Возможно, по- следнюю группу следовало бы разбить следующим обра- зом: камни, которые встречаются только очень далеко от точки падения (таким образом, их можно было бы включить во вторую группу), и те, которых вообще нигде нет. </w:t>
            </w:r>
          </w:p>
          <w:p>
            <w:pPr>
              <w:pStyle w:val="Style12"/>
              <w:rPr>
                <w:rFonts w:ascii="Times New Roman CYR" w:hAnsi="Times New Roman CYR" w:cs="Times New Roman CYR"/>
              </w:rPr>
            </w:pPr>
            <w:r>
              <w:rPr>
                <w:rFonts w:cs="Times New Roman CYR" w:ascii="Times New Roman CYR" w:hAnsi="Times New Roman CYR"/>
              </w:rPr>
              <w:t xml:space="preserve">Опытные петрологи обычно идентифицируют полтер- гейст, сопровождающийся "падением камней", точнее - камни, появляющиеся в результате такого полтергейста, но самое удивительное заключается в том, что почти все эти камни совпадают с теми, которые можно встретить на вполне приемлемом расстоянии от места падения. Это одно из тех обстоятельств, которое чрезвычайно раздра- жает "прикладников" и тех немногих ученых, по уши забравшихся в эту проблему. Этот аспект парапсихоло- </w:t>
            </w:r>
          </w:p>
          <w:p>
            <w:pPr>
              <w:pStyle w:val="Style12"/>
              <w:rPr>
                <w:rFonts w:ascii="Times New Roman CYR" w:hAnsi="Times New Roman CYR" w:cs="Times New Roman CYR"/>
              </w:rPr>
            </w:pPr>
            <w:r>
              <w:rPr>
                <w:rFonts w:cs="Times New Roman CYR" w:ascii="Times New Roman CYR" w:hAnsi="Times New Roman CYR"/>
              </w:rPr>
              <w:t xml:space="preserve">гии полностью игнорируют, что с их стороны, наверное, вполне естественно, так как обыкновенные местные камни им представляются невероятно скучной темой и вдобавок ничего (с их точки зрения) не доказывают. Анализировать собственно камни, конечно, проще, но это объясняется лишь отсутствием настоящей исследова- тельской работы и сколь-нибудь серьезных наблюдений. Например, в сообщениях очень часто отмечали, что эти камни были либо "горячие", либо "холодные" - предпо- ложительно, по сравнению с окружающими предметами. Я не знаю случая, чтобы кто-нибудь исследовал упав- ший камень со счетчиком Гейгера или провел бы какие- либо другие физические (или электромагнитные, или иные) испытания, причем сделали бы это прямо на ме- сте и оперативно. Нечто подобное следовало бы пред- принять. По крайней мере, можно было бы физическими методами доказать, что камни - либо холодные, либо горячие. Это достаточно полезная информация, осо- бенно когда мы переходим к динамике данного фе- номена. </w:t>
            </w:r>
          </w:p>
          <w:p>
            <w:pPr>
              <w:pStyle w:val="Style12"/>
              <w:rPr>
                <w:rFonts w:ascii="Times New Roman CYR" w:hAnsi="Times New Roman CYR" w:cs="Times New Roman CYR"/>
              </w:rPr>
            </w:pPr>
            <w:r>
              <w:rPr>
                <w:rFonts w:cs="Times New Roman CYR" w:ascii="Times New Roman CYR" w:hAnsi="Times New Roman CYR"/>
              </w:rPr>
              <w:t xml:space="preserve">Следует сразу же внести ясность, что явления, о ко- торых мы говорим, относят к одному и тому же классу. Все они связаны с появлением предметов, которых в данном месте до этого не было или, по крайней мере, их там никто не видел, при этом в явлениях участвует физическая (метеорологическая, механическая, челове- ческая и т. д.) сила. Такие предметы могут либо (1) просто появляться; (2) плыть в воздухе; (3) лететь вер- тикально вверх или падать вниз; (4) загораться или бы- стро перемещаться горизонтально. Любопытно, но собы- тия никогда не происходят обычным образом, например, со скоростью, которую можно было бы предположить при обычном броске или обычном падении - то есть я хочу сказать, что эти камни никогда не падали со ско- ростью, обусловленной известным нам законом тяготе- ния, а именно 32 фута в секунду. Лично я нахожу это очень странным и готов рассматривать как аргумент для передачи всей проблемы под юрисдикцию парапсихоло- гии или науки о паранормальных явлениях. </w:t>
            </w:r>
          </w:p>
          <w:p>
            <w:pPr>
              <w:pStyle w:val="Style12"/>
              <w:rPr>
                <w:rFonts w:ascii="Times New Roman CYR" w:hAnsi="Times New Roman CYR" w:cs="Times New Roman CYR"/>
              </w:rPr>
            </w:pPr>
            <w:r>
              <w:rPr>
                <w:rFonts w:cs="Times New Roman CYR" w:ascii="Times New Roman CYR" w:hAnsi="Times New Roman CYR"/>
              </w:rPr>
              <w:t xml:space="preserve">Я не собираюсь подробно останавливаться ни на пер- вом, ни на четвертом вариантах. Первый связан как с элементами оккультизма, так и со спонтанными явле- ниями фортеанского характера. Последний ведет нас к таким вещам, как пробитые ветровые стекла автомоби- </w:t>
            </w:r>
          </w:p>
          <w:p>
            <w:pPr>
              <w:pStyle w:val="Style12"/>
              <w:rPr>
                <w:rFonts w:ascii="Times New Roman CYR" w:hAnsi="Times New Roman CYR" w:cs="Times New Roman CYR"/>
              </w:rPr>
            </w:pPr>
            <w:r>
              <w:rPr>
                <w:rFonts w:cs="Times New Roman CYR" w:ascii="Times New Roman CYR" w:hAnsi="Times New Roman CYR"/>
              </w:rPr>
              <w:t xml:space="preserve">лей и метеориты (?), которые движутся горизонтально в нижних слоях атмосферы. </w:t>
            </w:r>
          </w:p>
          <w:p>
            <w:pPr>
              <w:pStyle w:val="Style12"/>
              <w:rPr>
                <w:rFonts w:ascii="Times New Roman CYR" w:hAnsi="Times New Roman CYR" w:cs="Times New Roman CYR"/>
              </w:rPr>
            </w:pPr>
            <w:r>
              <w:rPr>
                <w:rFonts w:cs="Times New Roman CYR" w:ascii="Times New Roman CYR" w:hAnsi="Times New Roman CYR"/>
              </w:rPr>
              <w:t xml:space="preserve">Таким образом, нам остаются предметы, которые про- сто "плавают" в воздухе или летят вертикально вверх либо падают вниз - ив том и в другом случаях на очень небольшое или с очень небольшого расстояния. </w:t>
            </w:r>
          </w:p>
          <w:p>
            <w:pPr>
              <w:pStyle w:val="Style12"/>
              <w:rPr>
                <w:rFonts w:ascii="Times New Roman CYR" w:hAnsi="Times New Roman CYR" w:cs="Times New Roman CYR"/>
              </w:rPr>
            </w:pPr>
            <w:r>
              <w:rPr>
                <w:rFonts w:cs="Times New Roman CYR" w:ascii="Times New Roman CYR" w:hAnsi="Times New Roman CYR"/>
              </w:rPr>
              <w:t xml:space="preserve">Даже полицейские, говоря о случае в Сан-Бернарди- но, отмечали, что камни падали со скоростью, которую невозможно было соотнести с принципами динамики, а также со здравым смыслом. Камни не пробивали автомобили! Они никого не поранили! В лучах прожек- торов они словно чувствовали себя как дома! Но в этом нет ничего необыкновенного, в действительности это почти повсеместное явление - пожалуйста, имейте в ви- ду, что сейчас я говорю о явлениях, которые не связаны с падением камней, я говорю об этом намеренно, имея в виду, например, предметы, которые парят в воздухе вокруг домов. </w:t>
            </w:r>
          </w:p>
          <w:p>
            <w:pPr>
              <w:pStyle w:val="Style12"/>
              <w:rPr>
                <w:rFonts w:ascii="Times New Roman CYR" w:hAnsi="Times New Roman CYR" w:cs="Times New Roman CYR"/>
              </w:rPr>
            </w:pPr>
            <w:r>
              <w:rPr>
                <w:rFonts w:cs="Times New Roman CYR" w:ascii="Times New Roman CYR" w:hAnsi="Times New Roman CYR"/>
              </w:rPr>
              <w:t xml:space="preserve">Это может означать только одно (если бы еще это доказать!), а именно: находясь в движении, эти камни не подчиняются физическим законам Ньютона. </w:t>
            </w:r>
          </w:p>
          <w:p>
            <w:pPr>
              <w:pStyle w:val="Style12"/>
              <w:rPr>
                <w:rFonts w:ascii="Times New Roman CYR" w:hAnsi="Times New Roman CYR" w:cs="Times New Roman CYR"/>
              </w:rPr>
            </w:pPr>
            <w:r>
              <w:rPr>
                <w:rFonts w:cs="Times New Roman CYR" w:ascii="Times New Roman CYR" w:hAnsi="Times New Roman CYR"/>
              </w:rPr>
              <w:t xml:space="preserve">Тогда каким законам они подчиняются? </w:t>
            </w:r>
          </w:p>
          <w:p>
            <w:pPr>
              <w:pStyle w:val="Style12"/>
              <w:rPr>
                <w:rFonts w:ascii="Times New Roman CYR" w:hAnsi="Times New Roman CYR" w:cs="Times New Roman CYR"/>
              </w:rPr>
            </w:pPr>
            <w:r>
              <w:rPr>
                <w:rFonts w:cs="Times New Roman CYR" w:ascii="Times New Roman CYR" w:hAnsi="Times New Roman CYR"/>
              </w:rPr>
              <w:t xml:space="preserve">Некоторые утверждают, что они вообще не подчиня- ются никаким законам, а, скорее, ведут себя беспорядоч- но и произвольно. Однако я полагаю, что, если бы кто- нибудь потрудился измерить их скорость в конце паде- ния, это показало бы, что они все же подчиняются опре- деленному закону или, по крайней мере, укладываются в определенную схему, которая не абсолютно хаотичная. Здесь мы вступаем в область чистых догадок, однако очень похоже, что камни подчиняются какому-то друго- му так называемому "закону" динамики. Если бы мы могли установить это, мы бы вывели как минимум два новых принципа динамики нашего континуума "прост- ранство - время". </w:t>
            </w:r>
          </w:p>
          <w:p>
            <w:pPr>
              <w:pStyle w:val="Style12"/>
              <w:rPr>
                <w:rFonts w:ascii="Times New Roman CYR" w:hAnsi="Times New Roman CYR" w:cs="Times New Roman CYR"/>
              </w:rPr>
            </w:pPr>
            <w:r>
              <w:rPr>
                <w:rFonts w:cs="Times New Roman CYR" w:ascii="Times New Roman CYR" w:hAnsi="Times New Roman CYR"/>
              </w:rPr>
              <w:t xml:space="preserve">Но у нас есть кое-что похуже: некоторые из этих камней "вели себя по собственному усмотрению". Это происходило не только в Сан-Бернардино, есть анало- гичная информация и из других источников. Такое пове- дение данных камней можно классифицировать лишь как механическое - возникает ли оно в самих камнях или обусловлено внешней энергией. Позвольте мне объ- яснить это. </w:t>
            </w:r>
          </w:p>
          <w:p>
            <w:pPr>
              <w:pStyle w:val="Style12"/>
              <w:rPr>
                <w:rFonts w:ascii="Times New Roman CYR" w:hAnsi="Times New Roman CYR" w:cs="Times New Roman CYR"/>
              </w:rPr>
            </w:pPr>
            <w:r>
              <w:rPr>
                <w:rFonts w:cs="Times New Roman CYR" w:ascii="Times New Roman CYR" w:hAnsi="Times New Roman CYR"/>
              </w:rPr>
              <w:t xml:space="preserve">В 1928 году я был на Суматре и сидел на веранде од- </w:t>
            </w:r>
          </w:p>
          <w:p>
            <w:pPr>
              <w:pStyle w:val="Style12"/>
              <w:rPr>
                <w:rFonts w:ascii="Times New Roman CYR" w:hAnsi="Times New Roman CYR" w:cs="Times New Roman CYR"/>
              </w:rPr>
            </w:pPr>
            <w:r>
              <w:rPr>
                <w:rFonts w:cs="Times New Roman CYR" w:ascii="Times New Roman CYR" w:hAnsi="Times New Roman CYR"/>
              </w:rPr>
              <w:t xml:space="preserve">ного дома в компании хозяина и хозяйки - он голлан- дец, она английская леди. Вдруг из темноты перед нами появился небольшой блестящий камешек, который слов- но парил в воздухе. Он долетел до стены, перевернулся и мягко упал на пол. Не могу сказать, что испугался, но, во всяком случае, удивился. Потом прилетел еще один камень, другой, за ним еще один, еще. Тут я уже насто- рожился и спросил, кто же это бросает в нас камни. </w:t>
            </w:r>
          </w:p>
          <w:p>
            <w:pPr>
              <w:pStyle w:val="Style12"/>
              <w:rPr>
                <w:rFonts w:ascii="Times New Roman CYR" w:hAnsi="Times New Roman CYR" w:cs="Times New Roman CYR"/>
              </w:rPr>
            </w:pPr>
            <w:r>
              <w:rPr>
                <w:rFonts w:cs="Times New Roman CYR" w:ascii="Times New Roman CYR" w:hAnsi="Times New Roman CYR"/>
              </w:rPr>
              <w:t xml:space="preserve">Хозяин равнодушно пожал плечами и, словно само собой разумеющееся, мимоходом сказал, что такие ка- мешки прилетают каждую ночь, но ни один из них ни разу никого не ударил. На мгновение все примолкли, хотя наша компания насчитывала человек двенадцать, большинство подобно мне были "пришлыми". </w:t>
            </w:r>
          </w:p>
          <w:p>
            <w:pPr>
              <w:pStyle w:val="Style12"/>
              <w:rPr>
                <w:rFonts w:ascii="Times New Roman CYR" w:hAnsi="Times New Roman CYR" w:cs="Times New Roman CYR"/>
              </w:rPr>
            </w:pPr>
            <w:r>
              <w:rPr>
                <w:rFonts w:cs="Times New Roman CYR" w:ascii="Times New Roman CYR" w:hAnsi="Times New Roman CYR"/>
              </w:rPr>
              <w:t xml:space="preserve">После этого всем захотелось узнать причину. Почему наш хозяин так безразлично относится к тому, что в не- го регулярно швыряют камни? Неужели он не может навести порядок у себя в доме и приструнить слуг и ра- бочих? Тем временем прилетело еще несколько камней, которые отскочили от стены и упали на пол. </w:t>
            </w:r>
          </w:p>
          <w:p>
            <w:pPr>
              <w:pStyle w:val="Style12"/>
              <w:rPr>
                <w:rFonts w:ascii="Times New Roman CYR" w:hAnsi="Times New Roman CYR" w:cs="Times New Roman CYR"/>
              </w:rPr>
            </w:pPr>
            <w:r>
              <w:rPr>
                <w:rFonts w:cs="Times New Roman CYR" w:ascii="Times New Roman CYR" w:hAnsi="Times New Roman CYR"/>
              </w:rPr>
              <w:t xml:space="preserve">Хозяин предложил нам взять несколько камней и по- метить их мелом, губной помадой, краской - чем угод- но - и забросить подальше в сад. Надо сказать, что сад у него был большой, с прекрасными лужайками, обса- женными кустами аллеями и пышной тропической расти- тельностью - настолько густой, что через нее невозмож- но было пробраться. Мы аккуратно пометили камни и закинули их в эти непроходимые заросли. Должно быть, мы выбросили камней десять-двенадцать. Через минуту все они снова были на веранде! Никто за столь короткое время, будь у него даже мощный фонарь и исключительное зрение, не смог бы разыскать в густых зарослях маленькие камешки и за- бросить их один за одним точно на веранду. И тем не менее все они вернулись, и на каждом была наша метка! Доктор Нэндор Фодор сказал: "Эти камни живые. В лучшем случае они направлены человеческой рукой. Они могут менять направление полета на 45 градусов... Я бы назвал их "одержимыми". </w:t>
            </w:r>
          </w:p>
          <w:p>
            <w:pPr>
              <w:pStyle w:val="Style12"/>
              <w:rPr>
                <w:rFonts w:ascii="Times New Roman CYR" w:hAnsi="Times New Roman CYR" w:cs="Times New Roman CYR"/>
              </w:rPr>
            </w:pPr>
            <w:r>
              <w:rPr>
                <w:rFonts w:cs="Times New Roman CYR" w:ascii="Times New Roman CYR" w:hAnsi="Times New Roman CYR"/>
              </w:rPr>
              <w:t xml:space="preserve">Другими словами, они приводятся в действие меха- нически. Какая же сила, помимо действия, оказывала еще и противодействие? </w:t>
            </w:r>
          </w:p>
          <w:p>
            <w:pPr>
              <w:pStyle w:val="Style12"/>
              <w:rPr>
                <w:rFonts w:ascii="Times New Roman CYR" w:hAnsi="Times New Roman CYR" w:cs="Times New Roman CYR"/>
              </w:rPr>
            </w:pPr>
            <w:r>
              <w:rPr>
                <w:rFonts w:cs="Times New Roman CYR" w:ascii="Times New Roman CYR" w:hAnsi="Times New Roman CYR"/>
              </w:rPr>
              <w:t xml:space="preserve">Существует целый ряд вполне надежных испытаний, которые можно было бы провести в таких местах "повы-. </w:t>
            </w:r>
          </w:p>
          <w:p>
            <w:pPr>
              <w:pStyle w:val="Style12"/>
              <w:rPr>
                <w:rFonts w:ascii="Times New Roman CYR" w:hAnsi="Times New Roman CYR" w:cs="Times New Roman CYR"/>
              </w:rPr>
            </w:pPr>
            <w:r>
              <w:rPr>
                <w:rFonts w:cs="Times New Roman CYR" w:ascii="Times New Roman CYR" w:hAnsi="Times New Roman CYR"/>
              </w:rPr>
              <w:t xml:space="preserve">шенной активности" феномена, как, например, Сан-Бер- нардино - это занятие на несколько лет отвлекло бы "прикладников", и в конце концов они бы просто умерли от счастья. То, что такие тесты не проводились, свиде^- тельствует как о невезении, так и о наличии камней у нас в головах. По-видимому, бессмысленно продол- жать анализировать динамические аспекты феномена. </w:t>
            </w:r>
          </w:p>
          <w:p>
            <w:pPr>
              <w:pStyle w:val="Style12"/>
              <w:rPr>
                <w:rFonts w:ascii="Times New Roman CYR" w:hAnsi="Times New Roman CYR" w:cs="Times New Roman CYR"/>
              </w:rPr>
            </w:pPr>
            <w:r>
              <w:rPr>
                <w:rFonts w:cs="Times New Roman CYR" w:ascii="Times New Roman CYR" w:hAnsi="Times New Roman CYR"/>
              </w:rPr>
              <w:t xml:space="preserve">Таким образом, мы остаемся лишь с одним аспектом, который сводится к следующему: </w:t>
            </w:r>
          </w:p>
          <w:p>
            <w:pPr>
              <w:pStyle w:val="Style12"/>
              <w:rPr>
                <w:rFonts w:ascii="Times New Roman CYR" w:hAnsi="Times New Roman CYR" w:cs="Times New Roman CYR"/>
              </w:rPr>
            </w:pPr>
            <w:r>
              <w:rPr>
                <w:rFonts w:cs="Times New Roman CYR" w:ascii="Times New Roman CYR" w:hAnsi="Times New Roman CYR"/>
              </w:rPr>
              <w:t xml:space="preserve">Мы имеем чисто физическое явление, и самое лучшее, что мы можем сделать,- как следует подумать. Не бу- дем покидать физический мир или, по крайней мере, останемся в мире, который онтологисты (разновидность философов-практиков) провозглашают по-настоящему существующим. Кого волнует, есть стол в том месте, где вас нет, или он там отсутствует? Камни либо есть, либо мы на основании физических знаний и умственных про- цессов пришли к выводу, что знаем их, так что давайте вернемся к нашим камням. </w:t>
            </w:r>
          </w:p>
          <w:p>
            <w:pPr>
              <w:pStyle w:val="Style12"/>
              <w:rPr>
                <w:rFonts w:ascii="Times New Roman CYR" w:hAnsi="Times New Roman CYR" w:cs="Times New Roman CYR"/>
              </w:rPr>
            </w:pPr>
            <w:r>
              <w:rPr>
                <w:rFonts w:cs="Times New Roman CYR" w:ascii="Times New Roman CYR" w:hAnsi="Times New Roman CYR"/>
              </w:rPr>
              <w:t xml:space="preserve">Если камни появляются в месте, где их до этого не было, значит/они откуда-то берутся. Во первых, давайте попытаемся выяснить, откуда они могли бы появиться. Это "прикладники"-петрологи делали до нас бессчет- ное число раз, спасибо им. Во-вторых, давайте выясним, как они сюда попали и, наконец, почему. </w:t>
            </w:r>
          </w:p>
          <w:p>
            <w:pPr>
              <w:pStyle w:val="Style12"/>
              <w:rPr>
                <w:rFonts w:ascii="Times New Roman CYR" w:hAnsi="Times New Roman CYR" w:cs="Times New Roman CYR"/>
              </w:rPr>
            </w:pPr>
            <w:r>
              <w:rPr>
                <w:rFonts w:cs="Times New Roman CYR" w:ascii="Times New Roman CYR" w:hAnsi="Times New Roman CYR"/>
              </w:rPr>
              <w:t xml:space="preserve">В данный момент мы ничего не знаем о динамических (или механических) силах, которые перемещают камни, но мы можем предположить одну возможность того, "как" они это делают: "телепортация", или МП ("мгно- венный перенос"), мне это больше нравится. Случай "падения камней" должен более или менее подходить под эту категорию, а именно: перемещение из одной точ- ки в другую силами (или средствами), в настоящее время нам неизвестными. </w:t>
            </w:r>
          </w:p>
          <w:p>
            <w:pPr>
              <w:pStyle w:val="Style12"/>
              <w:rPr>
                <w:rFonts w:ascii="Times New Roman CYR" w:hAnsi="Times New Roman CYR" w:cs="Times New Roman CYR"/>
              </w:rPr>
            </w:pPr>
            <w:r>
              <w:rPr>
                <w:rFonts w:cs="Times New Roman CYR" w:ascii="Times New Roman CYR" w:hAnsi="Times New Roman CYR"/>
              </w:rPr>
              <w:t xml:space="preserve">Идея МП предполагает "мгновенность", которая, в свою очередь, указывает на скорость света или даже еще большую. Однако эти камни вроде как "плавают" п воздухе. Значит, приходится говорить не только о силе стартового импульса, но и о силе торможения! А это означает вопрос "почему". </w:t>
            </w:r>
          </w:p>
          <w:p>
            <w:pPr>
              <w:pStyle w:val="Style12"/>
              <w:rPr>
                <w:rFonts w:ascii="Times New Roman CYR" w:hAnsi="Times New Roman CYR" w:cs="Times New Roman CYR"/>
              </w:rPr>
            </w:pPr>
            <w:r>
              <w:rPr>
                <w:rFonts w:cs="Times New Roman CYR" w:ascii="Times New Roman CYR" w:hAnsi="Times New Roman CYR"/>
              </w:rPr>
              <w:t xml:space="preserve">И в данном случае он связан еще с одним вопросом: где были эти камни до того, как "вспорхнули"? </w:t>
            </w:r>
          </w:p>
          <w:p>
            <w:pPr>
              <w:pStyle w:val="Style12"/>
              <w:rPr>
                <w:rFonts w:ascii="Times New Roman CYR" w:hAnsi="Times New Roman CYR" w:cs="Times New Roman CYR"/>
              </w:rPr>
            </w:pPr>
            <w:r>
              <w:rPr>
                <w:rFonts w:cs="Times New Roman CYR" w:ascii="Times New Roman CYR" w:hAnsi="Times New Roman CYR"/>
              </w:rPr>
              <w:t xml:space="preserve">Создается впечатление, что не все в природе нахо- дится на "надежном якоре", как должно было бы быть </w:t>
            </w:r>
          </w:p>
          <w:p>
            <w:pPr>
              <w:pStyle w:val="Style12"/>
              <w:rPr>
                <w:rFonts w:ascii="Times New Roman CYR" w:hAnsi="Times New Roman CYR" w:cs="Times New Roman CYR"/>
              </w:rPr>
            </w:pPr>
            <w:r>
              <w:rPr>
                <w:rFonts w:cs="Times New Roman CYR" w:ascii="Times New Roman CYR" w:hAnsi="Times New Roman CYR"/>
              </w:rPr>
              <w:t xml:space="preserve">в соответствии с законом тяготения Ньютона. Я не соби- раюсь вторгаться в область левитации, хотя, если она существует, весьма вероятно, что именно левитация Обусловливает законы или принципы, с которыми мы в данном случае имеем дело. На нашей Земле есть опре- деленные места, где тяготение ведет себя несколько ина- че, чем принято считать нормальным. Я не говорю об Орегонском водовороте и его многочисленных имитаци- ях, привлекающих туристов, соответственно я не имею в виду дешевые фокусы, когда четыре тощих субъекта поднимают мизинцами толстяка. Я имею в виду места, где камни кажутся не лежащими на поверхности земли, как им следовало бы в соответствии с законом тяготения, а словно готовы и любой момент повиснуть над почвой. </w:t>
            </w:r>
          </w:p>
          <w:p>
            <w:pPr>
              <w:pStyle w:val="Style12"/>
              <w:rPr>
                <w:rFonts w:ascii="Times New Roman CYR" w:hAnsi="Times New Roman CYR" w:cs="Times New Roman CYR"/>
              </w:rPr>
            </w:pPr>
            <w:r>
              <w:rPr>
                <w:rFonts w:cs="Times New Roman CYR" w:ascii="Times New Roman CYR" w:hAnsi="Times New Roman CYR"/>
              </w:rPr>
              <w:t xml:space="preserve">Одно такое Место находится на горном леднике в Се- верном Фиорде Норвегии, куда меня в шестилетнем воз- расте привез мой крестный отец, занимавшийся разра- ботками карьеров и интересовавшийся геологией. Другая точка расположена в огромном вулканическом кратере Кинтамани на острове Бали в Индонезии, и у меня есть несколько сообщений (то есть слухов) о несколь- ких других таких местах. </w:t>
            </w:r>
          </w:p>
          <w:p>
            <w:pPr>
              <w:pStyle w:val="Style12"/>
              <w:rPr>
                <w:rFonts w:ascii="Times New Roman CYR" w:hAnsi="Times New Roman CYR" w:cs="Times New Roman CYR"/>
              </w:rPr>
            </w:pPr>
            <w:r>
              <w:rPr>
                <w:rFonts w:cs="Times New Roman CYR" w:ascii="Times New Roman CYR" w:hAnsi="Times New Roman CYR"/>
              </w:rPr>
              <w:t xml:space="preserve">Возможно ли, что МП и связанные с ним явления представляют собой естественные, хотя и редкие аспек- ты того, что мы называем природой, и возможно ли, что при проявлении одного из таких аспектов предметы настолько теряют связь с поверхностью, что "стартуют" со скоростью света или еще быстрее? Если это так, то куда эти предметы отправляются? В другой континуум "пространство - время", в другое время, или в другую часть нашей Вселенной, или в какую-то точку с действу- ющими там геологическими силами сжатия, такими, как геомагнетизм, взаимное планетарное движение, или ка- кими-то другими? Гадать можно до бесконечности, но никуда не уйти от вопроса: куда деваются эти предме- ты? Если, конечно, вас не устраивает версия космологов, которые уже докатились до гипотезы, что материя мо- жет спонтанно возникать и так же спонтанно прекращать свое существование. </w:t>
            </w:r>
          </w:p>
          <w:p>
            <w:pPr>
              <w:pStyle w:val="Style12"/>
              <w:rPr>
                <w:rFonts w:ascii="Times New Roman CYR" w:hAnsi="Times New Roman CYR" w:cs="Times New Roman CYR"/>
              </w:rPr>
            </w:pPr>
            <w:r>
              <w:rPr>
                <w:rFonts w:cs="Times New Roman CYR" w:ascii="Times New Roman CYR" w:hAnsi="Times New Roman CYR"/>
              </w:rPr>
              <w:t xml:space="preserve">Конечно же, подлинная проблема заключается не в том, куда эти гипотетические камни, гипотетически сорвавшиеся с места, отправляются-- нас прежде всего интересует, откуда взялись уже прилетевшие камни. Если они взялись из ниоткуда (то есть возникли спон- </w:t>
            </w:r>
          </w:p>
          <w:p>
            <w:pPr>
              <w:pStyle w:val="Style12"/>
              <w:rPr>
                <w:rFonts w:ascii="Times New Roman CYR" w:hAnsi="Times New Roman CYR" w:cs="Times New Roman CYR"/>
              </w:rPr>
            </w:pPr>
            <w:r>
              <w:rPr>
                <w:rFonts w:cs="Times New Roman CYR" w:ascii="Times New Roman CYR" w:hAnsi="Times New Roman CYR"/>
              </w:rPr>
              <w:t xml:space="preserve">танно), то почему у них такая сложная кристаллическая решетка и почему они всегда как две капли воды похо- жи на миллионы других камней, валяющихся тут же под ногами? Разумнее, или по крайней мере логичнее, было бы предположить, что по неизвестным причинам, при определенных условиях "слабо связанные с почвой" предметы одной местности "отклеиваются" от нее и пе- ремещаются в другую. И не логичнее было бы предпо- ложить, что если они перемещаются, попадают в другое место и продолжают оставаться "слабо связанными с поверхностью", то они будут продолжать "взлетать" либо постоянно, либо с определенными интервалами, соответствующими определенному природному ритму физического характера, например, вращению Земли, маг- нитным "приливам" или другим геофизическим явлени- ям, имеющим циклический характер, например, прили- вам морей и океанов? </w:t>
            </w:r>
          </w:p>
          <w:p>
            <w:pPr>
              <w:pStyle w:val="Style12"/>
              <w:rPr>
                <w:rFonts w:ascii="Times New Roman CYR" w:hAnsi="Times New Roman CYR" w:cs="Times New Roman CYR"/>
              </w:rPr>
            </w:pPr>
            <w:r>
              <w:rPr>
                <w:rFonts w:cs="Times New Roman CYR" w:ascii="Times New Roman CYR" w:hAnsi="Times New Roman CYR"/>
              </w:rPr>
              <w:t xml:space="preserve">Это должно стать ответом на столь излюбленный че- ловечеством вопрос "почему?". </w:t>
            </w:r>
          </w:p>
          <w:p>
            <w:pPr>
              <w:pStyle w:val="Style12"/>
              <w:rPr>
                <w:rFonts w:ascii="Times New Roman CYR" w:hAnsi="Times New Roman CYR" w:cs="Times New Roman CYR"/>
              </w:rPr>
            </w:pPr>
            <w:r>
              <w:rPr>
                <w:rFonts w:cs="Times New Roman CYR" w:ascii="Times New Roman CYR" w:hAnsi="Times New Roman CYR"/>
              </w:rPr>
              <w:t xml:space="preserve">Природе или физической Вселенной невозможно за- дать вопрос "почему?", хотя здесь ничего не происходит случайно. Это скорее вопрос оппортунизма. Если то, что нужно, находится в нужном месте, то при возникновении нужных условий может возникнуть определенный эф- фект. Это как эволюция. Нет никакого божественного плана или "встроенной" необходимости эволюциониро- вать в каком бы то ни было направлении или по какой бы то ни было причине. </w:t>
            </w:r>
          </w:p>
          <w:p>
            <w:pPr>
              <w:pStyle w:val="Style12"/>
              <w:rPr>
                <w:rFonts w:ascii="Times New Roman CYR" w:hAnsi="Times New Roman CYR" w:cs="Times New Roman CYR"/>
              </w:rPr>
            </w:pPr>
            <w:r>
              <w:rPr>
                <w:rFonts w:cs="Times New Roman CYR" w:ascii="Times New Roman CYR" w:hAnsi="Times New Roman CYR"/>
              </w:rPr>
              <w:t xml:space="preserve">Почему никому не нужные камни прилетают в ка- кую-то одну точку? Просто потому, что где-то по каким- то причинам с места "срывается" целая куча камней и в соответствии с какой-то определенной траекторией летит туда, куда летит. Может быть, некая страстная девушка, достигшая половой зрелости, влияет на эту траекторию, но это уже совсем другой вопрос. </w:t>
            </w:r>
          </w:p>
          <w:p>
            <w:pPr>
              <w:pStyle w:val="Style12"/>
              <w:rPr>
                <w:rFonts w:ascii="Times New Roman CYR" w:hAnsi="Times New Roman CYR" w:cs="Times New Roman CYR"/>
              </w:rPr>
            </w:pPr>
            <w:r>
              <w:rPr>
                <w:rFonts w:cs="Times New Roman CYR" w:ascii="Times New Roman CYR" w:hAnsi="Times New Roman CYR"/>
              </w:rPr>
              <w:t xml:space="preserve">Я убежден, что эти явления имеют физический харак- тер и их следует анализировать в рамках наших знаний о статике, динамике и механизме нашей физической Все- ленной и только потом призывать на помощь парапси- хологов, мистиков и духовенство. Пора полиции и "при- кладникам" заканчивать свои расследования и уступить место фортеанцам и лучшим физикам. </w:t>
            </w:r>
          </w:p>
          <w:p>
            <w:pPr>
              <w:pStyle w:val="Style12"/>
              <w:rPr>
                <w:rFonts w:ascii="Times New Roman CYR" w:hAnsi="Times New Roman CYR" w:cs="Times New Roman CYR"/>
              </w:rPr>
            </w:pPr>
            <w:r>
              <w:rPr>
                <w:rFonts w:cs="Times New Roman CYR" w:ascii="Times New Roman CYR" w:hAnsi="Times New Roman CYR"/>
              </w:rPr>
              <w:t xml:space="preserve">Но где вы видели непредубежденных физиков? </w:t>
            </w:r>
          </w:p>
          <w:p>
            <w:pPr>
              <w:pStyle w:val="Style12"/>
              <w:rPr>
                <w:rFonts w:ascii="Times New Roman CYR" w:hAnsi="Times New Roman CYR" w:cs="Times New Roman CYR"/>
              </w:rPr>
            </w:pPr>
            <w:r>
              <w:rPr>
                <w:rFonts w:cs="Times New Roman CYR" w:ascii="Times New Roman CYR" w:hAnsi="Times New Roman CYR"/>
              </w:rPr>
              <w:t xml:space="preserve">Вы будете удивлены! Я бы сказал, что более пятиде- </w:t>
            </w:r>
          </w:p>
          <w:p>
            <w:pPr>
              <w:pStyle w:val="Style12"/>
              <w:rPr>
                <w:rFonts w:ascii="Times New Roman CYR" w:hAnsi="Times New Roman CYR" w:cs="Times New Roman CYR"/>
              </w:rPr>
            </w:pPr>
            <w:r>
              <w:rPr>
                <w:rFonts w:cs="Times New Roman CYR" w:ascii="Times New Roman CYR" w:hAnsi="Times New Roman CYR"/>
              </w:rPr>
              <w:t xml:space="preserve">сяти процентов их с удовольствием бы взялись за это дело при условии, что ни один коллега не узнает об этом! </w:t>
            </w:r>
          </w:p>
          <w:p>
            <w:pPr>
              <w:pStyle w:val="Style12"/>
              <w:rPr>
                <w:rFonts w:ascii="Times New Roman CYR" w:hAnsi="Times New Roman CYR" w:cs="Times New Roman CYR"/>
              </w:rPr>
            </w:pPr>
            <w:r>
              <w:rPr>
                <w:rFonts w:cs="Times New Roman CYR" w:ascii="Times New Roman CYR" w:hAnsi="Times New Roman CYR"/>
              </w:rPr>
              <w:t xml:space="preserve">Глава 15. МГНОВЕННАЯ ТЕЛЕПОРТАЦИЯ И АТТА </w:t>
            </w:r>
          </w:p>
          <w:p>
            <w:pPr>
              <w:pStyle w:val="Style12"/>
              <w:rPr>
                <w:rFonts w:ascii="Times New Roman CYR" w:hAnsi="Times New Roman CYR" w:cs="Times New Roman CYR"/>
              </w:rPr>
            </w:pPr>
            <w:r>
              <w:rPr>
                <w:rFonts w:cs="Times New Roman CYR" w:ascii="Times New Roman CYR" w:hAnsi="Times New Roman CYR"/>
              </w:rPr>
              <w:t xml:space="preserve">Если бы человек мог овладеть знаниями, которыми 'крохотные муравьи владеют миллионы лет, мы бы уже через несколько лет достигли бы самых дальних звезд! Да, похоже на то, что обычные насекомые придумали систему телепортации, которая, если ее понять, могла бы одним прыжком доставить нас к звездам. </w:t>
            </w:r>
          </w:p>
          <w:p>
            <w:pPr>
              <w:pStyle w:val="Style12"/>
              <w:rPr>
                <w:rFonts w:ascii="Times New Roman CYR" w:hAnsi="Times New Roman CYR" w:cs="Times New Roman CYR"/>
              </w:rPr>
            </w:pPr>
            <w:r>
              <w:rPr>
                <w:rFonts w:cs="Times New Roman CYR" w:ascii="Times New Roman CYR" w:hAnsi="Times New Roman CYR"/>
              </w:rPr>
              <w:t xml:space="preserve">Муравьи, которые создали эту систему, называются аттии - это триба мирмекологической группы насеко- мых семейства Formicidae, или муравьев. Среди аттии наиболее известен вид атта - подобно большинству родственных ему, это насекомое американских тропиков. Однако триба представлена в теплых частях Северной Америки несколькими разновидностями, причем одна из них забралась даже в Нью-Джерси. Эти существа живут общинами в своих городах, которые расположены под землей. </w:t>
            </w:r>
          </w:p>
          <w:p>
            <w:pPr>
              <w:pStyle w:val="Style12"/>
              <w:rPr>
                <w:rFonts w:ascii="Times New Roman CYR" w:hAnsi="Times New Roman CYR" w:cs="Times New Roman CYR"/>
              </w:rPr>
            </w:pPr>
            <w:r>
              <w:rPr>
                <w:rFonts w:cs="Times New Roman CYR" w:ascii="Times New Roman CYR" w:hAnsi="Times New Roman CYR"/>
              </w:rPr>
              <w:t xml:space="preserve">Это единственная известная форма жизни на Земле, которая, как и человек, занимается сельским хозяйством, и преуспели они в этом не меньше человека, если не больше. Но атта придумали и кое-что еще, в чем они нас опережают наголову, это "кое-что" настолько невероят- но, что почти не поддается нашей логике. Короче, это определенно система телекоммуникации, а возможно, и вполне развитая, работающая система телепортации. </w:t>
            </w:r>
          </w:p>
          <w:p>
            <w:pPr>
              <w:pStyle w:val="Style12"/>
              <w:rPr>
                <w:rFonts w:ascii="Times New Roman CYR" w:hAnsi="Times New Roman CYR" w:cs="Times New Roman CYR"/>
              </w:rPr>
            </w:pPr>
            <w:r>
              <w:rPr>
                <w:rFonts w:cs="Times New Roman CYR" w:ascii="Times New Roman CYR" w:hAnsi="Times New Roman CYR"/>
              </w:rPr>
              <w:t xml:space="preserve">Телекоммуникация означает просто связь через рас- стояние или на расстоянии. Большинство наших чувств- и не забывайте, что их у нас по меньшей мере две дю- жины, в том числе голод, жажда, чувство равновесия, электрических импульсов и теплоизлучения - являются средствами коммуникации, правда, большая часть их работает "на прием". </w:t>
            </w:r>
          </w:p>
          <w:p>
            <w:pPr>
              <w:pStyle w:val="Style12"/>
              <w:rPr>
                <w:rFonts w:ascii="Times New Roman CYR" w:hAnsi="Times New Roman CYR" w:cs="Times New Roman CYR"/>
              </w:rPr>
            </w:pPr>
            <w:r>
              <w:rPr>
                <w:rFonts w:cs="Times New Roman CYR" w:ascii="Times New Roman CYR" w:hAnsi="Times New Roman CYR"/>
              </w:rPr>
              <w:t xml:space="preserve">Невероятные атта живут в подземных городах, кото- рые вмещают много миллионов обитателей - эти города могут достигать 50 футов в диаметре и 20 футов глуби- ны. Жизнь здесь необычайно сложная, а сами города обладают такими же развитыми службами и управлени- </w:t>
            </w:r>
          </w:p>
          <w:p>
            <w:pPr>
              <w:pStyle w:val="Style12"/>
              <w:rPr>
                <w:rFonts w:ascii="Times New Roman CYR" w:hAnsi="Times New Roman CYR" w:cs="Times New Roman CYR"/>
              </w:rPr>
            </w:pPr>
            <w:r>
              <w:rPr>
                <w:rFonts w:cs="Times New Roman CYR" w:ascii="Times New Roman CYR" w:hAnsi="Times New Roman CYR"/>
              </w:rPr>
              <w:t xml:space="preserve">ими, как и наши мегаполисы, только в отличие от наших их системы функционируют безукоризненно. </w:t>
            </w:r>
          </w:p>
          <w:p>
            <w:pPr>
              <w:pStyle w:val="Style12"/>
              <w:rPr>
                <w:rFonts w:ascii="Times New Roman CYR" w:hAnsi="Times New Roman CYR" w:cs="Times New Roman CYR"/>
              </w:rPr>
            </w:pPr>
            <w:r>
              <w:rPr>
                <w:rFonts w:cs="Times New Roman CYR" w:ascii="Times New Roman CYR" w:hAnsi="Times New Roman CYR"/>
              </w:rPr>
              <w:t xml:space="preserve">В основе цивилизации атта лежит сельское хозяйст- во. Оно заключается в выращивании определенных мел- ких грибков, которые высаживаются в рассадницах из листьев и обрезков лепестков. Листья и цветы муравьи собирают снаружи и приносят в города. Жизнь города, и, в первую очередь воспроизводство населения, связана с этими сельскохозяйственными работами. </w:t>
            </w:r>
          </w:p>
          <w:p>
            <w:pPr>
              <w:pStyle w:val="Style12"/>
              <w:rPr>
                <w:rFonts w:ascii="Times New Roman CYR" w:hAnsi="Times New Roman CYR" w:cs="Times New Roman CYR"/>
              </w:rPr>
            </w:pPr>
            <w:r>
              <w:rPr>
                <w:rFonts w:cs="Times New Roman CYR" w:ascii="Times New Roman CYR" w:hAnsi="Times New Roman CYR"/>
              </w:rPr>
              <w:t xml:space="preserve">Воспроизводством занята одна или в лучшем случае несколько огромных маток, каждая из которых в не- сколько тысяч раз больше самого крупного рабочего муравья. От маток непрерывным потоком идут яйца, а сами матки находятся на строжайшей диете, за кото- рой следят муравьи-"сиделки" - это позволяет выво- дить один из нескольких типов взрослых муравьев в со- ответствии с заранее заданным, сознательно определен- ным и регулируемым планом, касающимся всего населения города. Они не просто регулируют число жи- телей, но и соответствующим образом определяют диету каждого, с тем чтобы из него вырос муравей определен- ного типа, рабочий или какой-либо иной. Подобно пче- лам, они могут создавать оплодотворителей маток ново- го типа, причем в любом требуемом количестве. Как бы там ни было, матка получает пищу только одного типа, и все яйца, производимые этой маткой, одинаковые. </w:t>
            </w:r>
          </w:p>
          <w:p>
            <w:pPr>
              <w:pStyle w:val="Style12"/>
              <w:rPr>
                <w:rFonts w:ascii="Times New Roman CYR" w:hAnsi="Times New Roman CYR" w:cs="Times New Roman CYR"/>
              </w:rPr>
            </w:pPr>
            <w:r>
              <w:rPr>
                <w:rFonts w:cs="Times New Roman CYR" w:ascii="Times New Roman CYR" w:hAnsi="Times New Roman CYR"/>
              </w:rPr>
              <w:t xml:space="preserve">Как я уже сказал, атта приходится выходить наверх и заниматься сбором обрезков листьев. От муравейника расходятся радиальные дороги с подземными перехода- ми, навесами, защищающими от сильных дождей, коль- цевыми дорогами и даже с развязками по типу "клено- вого листа". По дорогам снуют потоки муравьев - пустые идут наружу, а навстречу им спускаются крохи, нагруженные кусочками листьев, которые напоминают огромные паруса на миниатюрных лодках. Взвешивая тысячи этих листьев, специалисты пришли к выводу, что их вес как минимум вдвое превосходит вес муравья. По крайней мере, у тех видов, которые мы изучали. , </w:t>
            </w:r>
          </w:p>
          <w:p>
            <w:pPr>
              <w:pStyle w:val="Style12"/>
              <w:rPr>
                <w:rFonts w:ascii="Times New Roman CYR" w:hAnsi="Times New Roman CYR" w:cs="Times New Roman CYR"/>
              </w:rPr>
            </w:pPr>
            <w:r>
              <w:rPr>
                <w:rFonts w:cs="Times New Roman CYR" w:ascii="Times New Roman CYR" w:hAnsi="Times New Roman CYR"/>
              </w:rPr>
              <w:t xml:space="preserve">Обвязав вокруг одного муравья тончайшую цветную нить, мы проследили его путь от одного из выходов из города и увидели, что он без остановки двинулся к оди- ноко стоящему дереву, до которого было примерно чет- верть мили. Затем он полез на это дерево. Мы наблюда- ли за ним с соседнего дерева высотой около 200 футов, </w:t>
            </w:r>
          </w:p>
          <w:p>
            <w:pPr>
              <w:pStyle w:val="Style12"/>
              <w:rPr>
                <w:rFonts w:ascii="Times New Roman CYR" w:hAnsi="Times New Roman CYR" w:cs="Times New Roman CYR"/>
              </w:rPr>
            </w:pPr>
            <w:r>
              <w:rPr>
                <w:rFonts w:cs="Times New Roman CYR" w:ascii="Times New Roman CYR" w:hAnsi="Times New Roman CYR"/>
              </w:rPr>
              <w:t xml:space="preserve">причем наблюдение велось при помощи специального бинокля с точечным источником света. Муравей забрал- ся в крону дерева, выбрал лист и принялся отгрызать от него кусочек. </w:t>
            </w:r>
          </w:p>
          <w:p>
            <w:pPr>
              <w:pStyle w:val="Style12"/>
              <w:rPr>
                <w:rFonts w:ascii="Times New Roman CYR" w:hAnsi="Times New Roman CYR" w:cs="Times New Roman CYR"/>
              </w:rPr>
            </w:pPr>
            <w:r>
              <w:rPr>
                <w:rFonts w:cs="Times New Roman CYR" w:ascii="Times New Roman CYR" w:hAnsi="Times New Roman CYR"/>
              </w:rPr>
              <w:t xml:space="preserve">Следуя как-то вечером за одним из наших помечен- ных" муравьев, который, пошатываясь от ноши, возвра- щался в свой город, мы стали свидетелями самой на- стоящей дорожной пробки: весьма приличных размеров сучок, который тащил "наш" муравей, свалился на одну из дорог атта. Входящие и выходящие потоки муравьев смешались на протяжении нескольких ярдов. Вдруг сре- ди них появилось несколько более крупных муравьев- "полицейских". Мы около двух часов наблюдали за свалкой,-но в конце концов они сгребли в сторону старые листья и всякий хлам и соорудили обходной путь, по ко- торому сразу же двинулись "работяги". </w:t>
            </w:r>
          </w:p>
          <w:p>
            <w:pPr>
              <w:pStyle w:val="Style12"/>
              <w:rPr>
                <w:rFonts w:ascii="Times New Roman CYR" w:hAnsi="Times New Roman CYR" w:cs="Times New Roman CYR"/>
              </w:rPr>
            </w:pPr>
            <w:r>
              <w:rPr>
                <w:rFonts w:cs="Times New Roman CYR" w:ascii="Times New Roman CYR" w:hAnsi="Times New Roman CYR"/>
              </w:rPr>
              <w:t xml:space="preserve">В ту ночь меня осенила идея: откуда там так быстро взялись муравьи-"полицейские", которые в обычных условиях расходятся на многие ярды друг от друга или же по пять-шесть "патрулируют" перекрестки и "кле- новые листья"? </w:t>
            </w:r>
          </w:p>
          <w:p>
            <w:pPr>
              <w:pStyle w:val="Style12"/>
              <w:rPr>
                <w:rFonts w:ascii="Times New Roman CYR" w:hAnsi="Times New Roman CYR" w:cs="Times New Roman CYR"/>
              </w:rPr>
            </w:pPr>
            <w:r>
              <w:rPr>
                <w:rFonts w:cs="Times New Roman CYR" w:ascii="Times New Roman CYR" w:hAnsi="Times New Roman CYR"/>
              </w:rPr>
              <w:t xml:space="preserve">Я не стал дожидаться утра. Атта трудились поблизо- сти, поэтому я встал, оделся, разбудил всех, мы зажгли все фонари и сразу же наткнулись на большую дорогу атта длиной около 200 футов, которая вела к одному из входов в город. </w:t>
            </w:r>
          </w:p>
          <w:p>
            <w:pPr>
              <w:pStyle w:val="Style12"/>
              <w:rPr>
                <w:rFonts w:ascii="Times New Roman CYR" w:hAnsi="Times New Roman CYR" w:cs="Times New Roman CYR"/>
              </w:rPr>
            </w:pPr>
            <w:r>
              <w:rPr>
                <w:rFonts w:cs="Times New Roman CYR" w:ascii="Times New Roman CYR" w:hAnsi="Times New Roman CYR"/>
              </w:rPr>
              <w:t xml:space="preserve">Когда мы установили необходимое оборудование и все разошлись по своим местам, я перегородил глав- ную дорогу. "Движение" было весьма интенсивным, не- давно прошел легкий дождь, время- 1.30 ночи. Резуль- тат моих действий - обычный хаос. </w:t>
            </w:r>
          </w:p>
          <w:p>
            <w:pPr>
              <w:pStyle w:val="Style12"/>
              <w:rPr>
                <w:rFonts w:ascii="Times New Roman CYR" w:hAnsi="Times New Roman CYR" w:cs="Times New Roman CYR"/>
              </w:rPr>
            </w:pPr>
            <w:r>
              <w:rPr>
                <w:rFonts w:cs="Times New Roman CYR" w:ascii="Times New Roman CYR" w:hAnsi="Times New Roman CYR"/>
              </w:rPr>
              <w:t xml:space="preserve">Примерно минуту .ничего не происходило. Затем по- явился "полицейский", видимо, совершавший обычное "патрулирование", хотя он страшно торопился. Он вре- зался в толпу зевак, повел своими длинными антеннами вправо и влево (атта слепые), заставив тех, кого он ими коснулся, бросить листья у дороги, и, продолжая Орудо- вать антеннами, двинулся дальше в толпу. Еще через минуту появилось еще несколько муравьев-"полицей- ских", которые принялись действовать так же. Эти поли- цейские пришли со стороны города и начали отгонять ненагруженных муравьев от заграждения на дороге, пока те не сбились в кучу, которая вскоре начала совер- шать вращательное движение по часовой стрелке. Тем </w:t>
            </w:r>
          </w:p>
          <w:p>
            <w:pPr>
              <w:pStyle w:val="Style12"/>
              <w:rPr>
                <w:rFonts w:ascii="Times New Roman CYR" w:hAnsi="Times New Roman CYR" w:cs="Times New Roman CYR"/>
              </w:rPr>
            </w:pPr>
            <w:r>
              <w:rPr>
                <w:rFonts w:cs="Times New Roman CYR" w:ascii="Times New Roman CYR" w:hAnsi="Times New Roman CYR"/>
              </w:rPr>
              <w:t xml:space="preserve">временем что-то происходило с противоположной сторо- ны заграждения на дороге. Вначале дорогу аккуратно выложили двумя рядами свежей зелени, и этот процесс двинулся в обратную сторону, да с такой скоростью, что мы едва успевали за ним! Полицейские и некоторые "рабочие" без груза вливались в накатывающий на них поток муравьев, покачивали антеннами, и бросание ли- стьев постепенно стало "мгновенным и одновременным". </w:t>
            </w:r>
          </w:p>
          <w:p>
            <w:pPr>
              <w:pStyle w:val="Style12"/>
              <w:rPr>
                <w:rFonts w:ascii="Times New Roman CYR" w:hAnsi="Times New Roman CYR" w:cs="Times New Roman CYR"/>
              </w:rPr>
            </w:pPr>
            <w:r>
              <w:rPr>
                <w:rFonts w:cs="Times New Roman CYR" w:ascii="Times New Roman CYR" w:hAnsi="Times New Roman CYR"/>
              </w:rPr>
              <w:t xml:space="preserve">Неожиданно на дороге из города появилась фаланга полицейских, которые шли шеренгами примерно по пять- десять муравьев - шеренга за шеренгой, "плечом к пле- чу". Когда это войско прибыло на место событий, первая шеренга просто вклинилась в массу "работяг" и те в мгновение ока бросились в сторону города, а, полицей- ские лишь "подравнивали" внешний край колонны и на- правляли ее по дороге. </w:t>
            </w:r>
          </w:p>
          <w:p>
            <w:pPr>
              <w:pStyle w:val="Style12"/>
              <w:rPr>
                <w:rFonts w:ascii="Times New Roman CYR" w:hAnsi="Times New Roman CYR" w:cs="Times New Roman CYR"/>
              </w:rPr>
            </w:pPr>
            <w:r>
              <w:rPr>
                <w:rFonts w:cs="Times New Roman CYR" w:ascii="Times New Roman CYR" w:hAnsi="Times New Roman CYR"/>
              </w:rPr>
              <w:t xml:space="preserve">Тем временем множество полицейских со всех сторон облепили преграду и встречали подходящих муравьев (то есть тех, которые направлялись в город, но уже без груза, так как самые первые патрульные уже пробежа- лись по линии и заставили всех сбросить груз), направ- ляя их в обход. </w:t>
            </w:r>
          </w:p>
          <w:p>
            <w:pPr>
              <w:pStyle w:val="Style12"/>
              <w:rPr>
                <w:rFonts w:ascii="Times New Roman CYR" w:hAnsi="Times New Roman CYR" w:cs="Times New Roman CYR"/>
              </w:rPr>
            </w:pPr>
            <w:r>
              <w:rPr>
                <w:rFonts w:cs="Times New Roman CYR" w:ascii="Times New Roman CYR" w:hAnsi="Times New Roman CYR"/>
              </w:rPr>
              <w:t xml:space="preserve">Затем полицейские организовали подходящих му- равьев в бригады по очистке старой дороги и прокладке временного обходного пути - обход они соорудили пора- зительно быстро, причем на этой работе были задейство- ваны и новые потоки муравьев, которые выходили из города за листьями; тем временем подходящие муравьи вернулись за своим грузом и направились в город новым обходным путем. Но самое удивительное состояло в том, что все "работяги", которые возвращались за своим гру- зом, шли не по дороге, а по ее левой "обочине", тогда как те, которым не пришлось бросать груз, двигались потоком по главной дороге. </w:t>
            </w:r>
          </w:p>
          <w:p>
            <w:pPr>
              <w:pStyle w:val="Style12"/>
              <w:rPr>
                <w:rFonts w:ascii="Times New Roman CYR" w:hAnsi="Times New Roman CYR" w:cs="Times New Roman CYR"/>
              </w:rPr>
            </w:pPr>
            <w:r>
              <w:rPr>
                <w:rFonts w:cs="Times New Roman CYR" w:ascii="Times New Roman CYR" w:hAnsi="Times New Roman CYR"/>
              </w:rPr>
              <w:t xml:space="preserve">Это противодвижение шедших в город муравьев вновь заставило меня задуматься: откуда они узнали, что надо делать, сообщила ли им об этом полиция или нет? </w:t>
            </w:r>
          </w:p>
          <w:p>
            <w:pPr>
              <w:pStyle w:val="Style12"/>
              <w:rPr>
                <w:rFonts w:ascii="Times New Roman CYR" w:hAnsi="Times New Roman CYR" w:cs="Times New Roman CYR"/>
              </w:rPr>
            </w:pPr>
            <w:r>
              <w:rPr>
                <w:rFonts w:cs="Times New Roman CYR" w:ascii="Times New Roman CYR" w:hAnsi="Times New Roman CYR"/>
              </w:rPr>
              <w:t xml:space="preserve">В тот момент мы решили, что информация о неожи- данном препятствии на дороге передавалась в муравей- ник путем простого и известного способа последователь- ного контакта антеннами. Однако возник вопрос: можно ли при помощи системы контакта антенн передавать ин- </w:t>
            </w:r>
          </w:p>
          <w:p>
            <w:pPr>
              <w:pStyle w:val="Style12"/>
              <w:rPr>
                <w:rFonts w:ascii="Times New Roman CYR" w:hAnsi="Times New Roman CYR" w:cs="Times New Roman CYR"/>
              </w:rPr>
            </w:pPr>
            <w:r>
              <w:rPr>
                <w:rFonts w:cs="Times New Roman CYR" w:ascii="Times New Roman CYR" w:hAnsi="Times New Roman CYR"/>
              </w:rPr>
              <w:t xml:space="preserve">формацию с такой скоростью, как это было сделано в нашем случае? </w:t>
            </w:r>
          </w:p>
          <w:p>
            <w:pPr>
              <w:pStyle w:val="Style12"/>
              <w:rPr>
                <w:rFonts w:ascii="Times New Roman CYR" w:hAnsi="Times New Roman CYR" w:cs="Times New Roman CYR"/>
              </w:rPr>
            </w:pPr>
            <w:r>
              <w:rPr>
                <w:rFonts w:cs="Times New Roman CYR" w:ascii="Times New Roman CYR" w:hAnsi="Times New Roman CYR"/>
              </w:rPr>
              <w:t xml:space="preserve">Проще всего это было выяснить, создав препятствие на заданном расстоянии от входа в город и установив по обе стороны людей с секундомерами. Затем надо бы- ло -просто посчитать. Мы сделали это, потом еще раз и еще. Результаты оказались как нельзя более убеди- тельными. </w:t>
            </w:r>
          </w:p>
          <w:p>
            <w:pPr>
              <w:pStyle w:val="Style12"/>
              <w:rPr>
                <w:rFonts w:ascii="Times New Roman CYR" w:hAnsi="Times New Roman CYR" w:cs="Times New Roman CYR"/>
              </w:rPr>
            </w:pPr>
            <w:r>
              <w:rPr>
                <w:rFonts w:cs="Times New Roman CYR" w:ascii="Times New Roman CYR" w:hAnsi="Times New Roman CYR"/>
              </w:rPr>
              <w:t xml:space="preserve">Процедура была связана с весьма сложными матема- тическими расчетами, касающимися длины муравья, вы- бросом его антенн, плотностью муравьев, их средним расстоянием друг от друга и тому подобное, но общие результаты свелись к следующему: даже если бы 60 ты- сяч муравьев одновременно повернулись в одну сторону и мгновенно коснулись антеннами друг друга, дошедший до города сигнал был бы в сто раз медленнее, чем ско- рость, с которой прибыла "полиция" и "солдаты"! </w:t>
            </w:r>
          </w:p>
          <w:p>
            <w:pPr>
              <w:pStyle w:val="Style12"/>
              <w:rPr>
                <w:rFonts w:ascii="Times New Roman CYR" w:hAnsi="Times New Roman CYR" w:cs="Times New Roman CYR"/>
              </w:rPr>
            </w:pPr>
            <w:r>
              <w:rPr>
                <w:rFonts w:cs="Times New Roman CYR" w:ascii="Times New Roman CYR" w:hAnsi="Times New Roman CYR"/>
              </w:rPr>
              <w:t xml:space="preserve">Следовательно, у атта есть телекоммуникационная система, причем не механическая-то есть действующая не за счет прикосновения. </w:t>
            </w:r>
          </w:p>
          <w:p>
            <w:pPr>
              <w:pStyle w:val="Style12"/>
              <w:rPr>
                <w:rFonts w:ascii="Times New Roman CYR" w:hAnsi="Times New Roman CYR" w:cs="Times New Roman CYR"/>
              </w:rPr>
            </w:pPr>
            <w:r>
              <w:rPr>
                <w:rFonts w:cs="Times New Roman CYR" w:ascii="Times New Roman CYR" w:hAnsi="Times New Roman CYR"/>
              </w:rPr>
              <w:t xml:space="preserve">Маловероятно, чтобы это была видеосистема - хотя бы просто потому, что полиция находится под землей, вне сферы зрения, да и глаз-то у полицейских нет. Запах тоже в'высшей степени маловероятен, хотя надо сказать, что сейчас считается, что запахи имеют электромагнит- ную природу. </w:t>
            </w:r>
          </w:p>
          <w:p>
            <w:pPr>
              <w:pStyle w:val="Style12"/>
              <w:rPr>
                <w:rFonts w:ascii="Times New Roman CYR" w:hAnsi="Times New Roman CYR" w:cs="Times New Roman CYR"/>
              </w:rPr>
            </w:pPr>
            <w:r>
              <w:rPr>
                <w:rFonts w:cs="Times New Roman CYR" w:ascii="Times New Roman CYR" w:hAnsi="Times New Roman CYR"/>
              </w:rPr>
              <w:t xml:space="preserve">Тем не менее факт остается фактом: атта могут пе- редавать информацию на расстояние примерно в две-три мили - речь идет о передаче информации о факте, тре- бующем определенных действий, - причем передача этой информации происходит со скоростью, многократно пре- восходящей любые возможные механические устройства. </w:t>
            </w:r>
          </w:p>
          <w:p>
            <w:pPr>
              <w:pStyle w:val="Style12"/>
              <w:rPr>
                <w:rFonts w:ascii="Times New Roman CYR" w:hAnsi="Times New Roman CYR" w:cs="Times New Roman CYR"/>
              </w:rPr>
            </w:pPr>
            <w:r>
              <w:rPr>
                <w:rFonts w:cs="Times New Roman CYR" w:ascii="Times New Roman CYR" w:hAnsi="Times New Roman CYR"/>
              </w:rPr>
              <w:t xml:space="preserve">Есть несколько гипотез. Одна из них сводится к элек- тромагнитным сигналам - но имейте в виду, русские, похоже, доказали, что телепатические сигналы человека не попадают в электромагнитный спектр. Они поместили восприимчивых к гипнозу субъектов в специальные при- способления, которые были экранированы от электро- магнитных волн, и обнаружили, что телепатическая связь не прерывается. Другим типом сигнала является простая аудиосвязь, то есть звуковые волны. </w:t>
            </w:r>
          </w:p>
          <w:p>
            <w:pPr>
              <w:pStyle w:val="Style12"/>
              <w:rPr>
                <w:rFonts w:ascii="Times New Roman CYR" w:hAnsi="Times New Roman CYR" w:cs="Times New Roman CYR"/>
              </w:rPr>
            </w:pPr>
            <w:r>
              <w:rPr>
                <w:rFonts w:cs="Times New Roman CYR" w:ascii="Times New Roman CYR" w:hAnsi="Times New Roman CYR"/>
              </w:rPr>
              <w:t xml:space="preserve">Если все дело в последнем, то мы имеем альтернати- ву. Либо полицейские муравьи в глубине городов обла- дают какими-то сверхчувствительными органами приема </w:t>
            </w:r>
          </w:p>
          <w:p>
            <w:pPr>
              <w:pStyle w:val="Style12"/>
              <w:rPr>
                <w:rFonts w:ascii="Times New Roman CYR" w:hAnsi="Times New Roman CYR" w:cs="Times New Roman CYR"/>
              </w:rPr>
            </w:pPr>
            <w:r>
              <w:rPr>
                <w:rFonts w:cs="Times New Roman CYR" w:ascii="Times New Roman CYR" w:hAnsi="Times New Roman CYR"/>
              </w:rPr>
              <w:t xml:space="preserve">аудиосигналов, или же информация транслируется через всех муравьев (или через каких-то особых). Могут ли это быть обычные патрульные муравьи-полицейские? По-моему, вряд ли, во всяком случае, не раньше, чем полицейский прибывает на место, где что-то происхо- дит - или начинает происходить. </w:t>
            </w:r>
          </w:p>
          <w:p>
            <w:pPr>
              <w:pStyle w:val="Style12"/>
              <w:rPr>
                <w:rFonts w:ascii="Times New Roman CYR" w:hAnsi="Times New Roman CYR" w:cs="Times New Roman CYR"/>
              </w:rPr>
            </w:pPr>
            <w:r>
              <w:rPr>
                <w:rFonts w:cs="Times New Roman CYR" w:ascii="Times New Roman CYR" w:hAnsi="Times New Roman CYR"/>
              </w:rPr>
              <w:t xml:space="preserve">Есть и кое-что еще. </w:t>
            </w:r>
          </w:p>
          <w:p>
            <w:pPr>
              <w:pStyle w:val="Style12"/>
              <w:rPr>
                <w:rFonts w:ascii="Times New Roman CYR" w:hAnsi="Times New Roman CYR" w:cs="Times New Roman CYR"/>
              </w:rPr>
            </w:pPr>
            <w:r>
              <w:rPr>
                <w:rFonts w:cs="Times New Roman CYR" w:ascii="Times New Roman CYR" w:hAnsi="Times New Roman CYR"/>
              </w:rPr>
              <w:t xml:space="preserve">Доктор Хелен Форрест из университета Ратгерс не- давно сообщила о результатах длительного эксперимен- та по исследованию разных видов муравьев. Она обна- ружила, что эти насекомые издают различные звуки за счет "щелчков суставами лап, потирания лапок и смыка- ния челюстей". Она также убедилась, что муравьи спо- собны издавать и гораздо более сложные звуки или группы звуков при помощи так называемых "органов стрекотания", несколько напоминающих те, которые есть у кузнечиков и саранчи. Эти "органы стрекотания" похожи на две миниатюрные стиральные доски, которые могут различным образом вибрировать относительно друг друга. Доктор Форрест также заявила: "Возникшие в результате вибрации колебания воздуха может без всяких приборов усиления услышать человек, находя- щийся рядом с насекомым и обладающий тонким слу- хом". В качестве доказательства она представила магни- тозаписи звуков двадцати пяти видов муравьев! </w:t>
            </w:r>
          </w:p>
          <w:p>
            <w:pPr>
              <w:pStyle w:val="Style12"/>
              <w:rPr>
                <w:rFonts w:ascii="Times New Roman CYR" w:hAnsi="Times New Roman CYR" w:cs="Times New Roman CYR"/>
              </w:rPr>
            </w:pPr>
            <w:r>
              <w:rPr>
                <w:rFonts w:cs="Times New Roman CYR" w:ascii="Times New Roman CYR" w:hAnsi="Times New Roman CYR"/>
              </w:rPr>
              <w:t xml:space="preserve">Должно же быть объяснение. Или это и есть послед- нее слово относительно телекоммуникации атта? </w:t>
            </w:r>
          </w:p>
          <w:p>
            <w:pPr>
              <w:pStyle w:val="Style12"/>
              <w:rPr>
                <w:rFonts w:ascii="Times New Roman CYR" w:hAnsi="Times New Roman CYR" w:cs="Times New Roman CYR"/>
              </w:rPr>
            </w:pPr>
            <w:r>
              <w:rPr>
                <w:rFonts w:cs="Times New Roman CYR" w:ascii="Times New Roman CYR" w:hAnsi="Times New Roman CYR"/>
              </w:rPr>
              <w:t xml:space="preserve">Если это так, то мне хотелось бы добавить, что звуки, издаваемые муравьями, должны составлять язык, с по- мощью которого подробная и точная информация пере- дается в нужный момент и на нужное расстояние. Любой полицейский офицер может послать сигнал "СОС". Кому-то надо не только принять его, определить проис- хождение, но и принять соответствующие меры. Вероят- но, это достаточно дикая мысль, но давайте перейдем к тому, что потребует еще более невероятных объясне- ний. </w:t>
            </w:r>
          </w:p>
          <w:p>
            <w:pPr>
              <w:pStyle w:val="Style12"/>
              <w:rPr>
                <w:rFonts w:ascii="Times New Roman CYR" w:hAnsi="Times New Roman CYR" w:cs="Times New Roman CYR"/>
              </w:rPr>
            </w:pPr>
            <w:r>
              <w:rPr>
                <w:rFonts w:cs="Times New Roman CYR" w:ascii="Times New Roman CYR" w:hAnsi="Times New Roman CYR"/>
              </w:rPr>
              <w:t xml:space="preserve">Следующее и еще более невероятное наблюдние, ка- сающееся атта, вообще не поддается объяснению. Это возможность телепортации. Этот термин, хотя и широко распространенный среди парапсихологов, фортеанцев и мистиков, пока, насколько мне известно, еще не получил адекватного толкования или определения. Изначально слово было задумано как описание мгновенного перено- </w:t>
            </w:r>
          </w:p>
          <w:p>
            <w:pPr>
              <w:pStyle w:val="Style12"/>
              <w:rPr>
                <w:rFonts w:ascii="Times New Roman CYR" w:hAnsi="Times New Roman CYR" w:cs="Times New Roman CYR"/>
              </w:rPr>
            </w:pPr>
            <w:r>
              <w:rPr>
                <w:rFonts w:cs="Times New Roman CYR" w:ascii="Times New Roman CYR" w:hAnsi="Times New Roman CYR"/>
              </w:rPr>
              <w:t xml:space="preserve">са твердых предметов или "материи" из одной точки в другую, и прежде всего через иную твердую среду. Другими словами, это "мгновенный перенос", или, как я предпочитаю в сокращении, МП. </w:t>
            </w:r>
          </w:p>
          <w:p>
            <w:pPr>
              <w:pStyle w:val="Style12"/>
              <w:rPr>
                <w:rFonts w:ascii="Times New Roman CYR" w:hAnsi="Times New Roman CYR" w:cs="Times New Roman CYR"/>
              </w:rPr>
            </w:pPr>
            <w:r>
              <w:rPr>
                <w:rFonts w:cs="Times New Roman CYR" w:ascii="Times New Roman CYR" w:hAnsi="Times New Roman CYR"/>
              </w:rPr>
              <w:t xml:space="preserve">Эта концепция или, скорее, убежденность, что такое возможно и существует в природе, очень полюбилась мистикам, но до недавнего времени "серьезная" наука, если и не игнорировала эту идею, то, во всяком случае, относилась к ней со страхом. </w:t>
            </w:r>
          </w:p>
          <w:p>
            <w:pPr>
              <w:pStyle w:val="Style12"/>
              <w:rPr>
                <w:rFonts w:ascii="Times New Roman CYR" w:hAnsi="Times New Roman CYR" w:cs="Times New Roman CYR"/>
              </w:rPr>
            </w:pPr>
            <w:r>
              <w:rPr>
                <w:rFonts w:cs="Times New Roman CYR" w:ascii="Times New Roman CYR" w:hAnsi="Times New Roman CYR"/>
              </w:rPr>
              <w:t xml:space="preserve">В последние годы об этом стали вполголоса погова- ривать и ортодоксы, прежде всего физики-ядерщики, и то лишь в связи с бесконечно малыми частицами мате- рки, которые можно рассматривать как нематериальные и потому не являющиеся барьером для МП столь же микроскопического масштаба. Тем не менее мы распо- лагаем множеством сообщений о крупномасштабных МП, происходящих как в природе, так и в лабораторных экс- периментах. </w:t>
            </w:r>
          </w:p>
          <w:p>
            <w:pPr>
              <w:pStyle w:val="Style12"/>
              <w:rPr>
                <w:rFonts w:ascii="Times New Roman CYR" w:hAnsi="Times New Roman CYR" w:cs="Times New Roman CYR"/>
              </w:rPr>
            </w:pPr>
            <w:r>
              <w:rPr>
                <w:rFonts w:cs="Times New Roman CYR" w:ascii="Times New Roman CYR" w:hAnsi="Times New Roman CYR"/>
              </w:rPr>
              <w:t xml:space="preserve">Но пока у нас нет сколь-нибудь конкретных удовлет- ворительных или приемлемых доказательств этого и еще никто не утверждал, что МП можно воспроизводить искусственно - а это является основой научного дока- зательства чего бы то ни было. Однако если бы удалось доказать факт существования МП, это перевернуло бы технологию до самого основания. Но при этом наша жизнь, вероятно, настолько бы изменилась, что, боюсь, практику МП могли бы расценить как нежелательную и ввести на нее строгие ограничения. </w:t>
            </w:r>
          </w:p>
          <w:p>
            <w:pPr>
              <w:pStyle w:val="Style12"/>
              <w:rPr>
                <w:rFonts w:ascii="Times New Roman CYR" w:hAnsi="Times New Roman CYR" w:cs="Times New Roman CYR"/>
              </w:rPr>
            </w:pPr>
            <w:r>
              <w:rPr>
                <w:rFonts w:cs="Times New Roman CYR" w:ascii="Times New Roman CYR" w:hAnsi="Times New Roman CYR"/>
              </w:rPr>
              <w:t xml:space="preserve">Однако у нас есть все основания полагать, что, воз- можно, телепортация является неотъемлемой частью жизни атта. </w:t>
            </w:r>
          </w:p>
          <w:p>
            <w:pPr>
              <w:pStyle w:val="Style12"/>
              <w:rPr>
                <w:rFonts w:ascii="Times New Roman CYR" w:hAnsi="Times New Roman CYR" w:cs="Times New Roman CYR"/>
              </w:rPr>
            </w:pPr>
            <w:r>
              <w:rPr>
                <w:rFonts w:cs="Times New Roman CYR" w:ascii="Times New Roman CYR" w:hAnsi="Times New Roman CYR"/>
              </w:rPr>
              <w:t xml:space="preserve">Матки атта -это гигантские женские особи, которые только едят и размножаются. Будучи еще небольшого размера, они улетают из своего родного города, совокуп- ляются, спускаются на землю, вкапываются в нее и ос- новывают новый город. Когда матка произвела на свет плеяду рабочих муравьев, те начинают ухаживать за ней, а она тем временем вырастает до чудовищных раз- меров и увеличивает производительность своего "кон- вейера" яиц. </w:t>
            </w:r>
          </w:p>
          <w:p>
            <w:pPr>
              <w:pStyle w:val="Style12"/>
              <w:rPr>
                <w:rFonts w:ascii="Times New Roman CYR" w:hAnsi="Times New Roman CYR" w:cs="Times New Roman CYR"/>
              </w:rPr>
            </w:pPr>
            <w:r>
              <w:rPr>
                <w:rFonts w:cs="Times New Roman CYR" w:ascii="Times New Roman CYR" w:hAnsi="Times New Roman CYR"/>
              </w:rPr>
              <w:t xml:space="preserve">Для защиты матки рабочие муравьи сооружаю! бе- тонную камеру, настолько прочную, что разрушить ее можно только при помощи тяжелого лома. Камера пол- ностью окружает матку, и только в самой нижней ее ча- </w:t>
            </w:r>
          </w:p>
          <w:p>
            <w:pPr>
              <w:pStyle w:val="Style12"/>
              <w:rPr>
                <w:rFonts w:ascii="Times New Roman CYR" w:hAnsi="Times New Roman CYR" w:cs="Times New Roman CYR"/>
              </w:rPr>
            </w:pPr>
            <w:r>
              <w:rPr>
                <w:rFonts w:cs="Times New Roman CYR" w:ascii="Times New Roman CYR" w:hAnsi="Times New Roman CYR"/>
              </w:rPr>
              <w:t xml:space="preserve">сти есть ряд небольших отверстий для входа и выхода подносчиков пищи, каналы для вывода экскрементов и прохода "акушерок", следящих за яйцами, а также желоб для яиц. Часто эти камеры достигают величины кокосового ореха, хотя они слегка сплюснуты и чуть удлинены, а толщина стенок может составлять три дюй- ма. Подходы к этим камерам в некоторых городах также бетонные. </w:t>
            </w:r>
          </w:p>
          <w:p>
            <w:pPr>
              <w:pStyle w:val="Style12"/>
              <w:rPr>
                <w:rFonts w:ascii="Times New Roman CYR" w:hAnsi="Times New Roman CYR" w:cs="Times New Roman CYR"/>
              </w:rPr>
            </w:pPr>
            <w:r>
              <w:rPr>
                <w:rFonts w:cs="Times New Roman CYR" w:ascii="Times New Roman CYR" w:hAnsi="Times New Roman CYR"/>
              </w:rPr>
              <w:t xml:space="preserve">Вот здесь мы и сталкиваемся с проблемой. </w:t>
            </w:r>
          </w:p>
          <w:p>
            <w:pPr>
              <w:pStyle w:val="Style12"/>
              <w:rPr>
                <w:rFonts w:ascii="Times New Roman CYR" w:hAnsi="Times New Roman CYR" w:cs="Times New Roman CYR"/>
              </w:rPr>
            </w:pPr>
            <w:r>
              <w:rPr>
                <w:rFonts w:cs="Times New Roman CYR" w:ascii="Times New Roman CYR" w:hAnsi="Times New Roman CYR"/>
              </w:rPr>
              <w:t xml:space="preserve">Если добраться до камеры, в которой находится мат- ка, и осторожно срезать ее боковую часть, вы увидите, что всю камеру занимает большое насекомое, которое можно пометить тонкой струйкой краски из пульвериза- тора. </w:t>
            </w:r>
          </w:p>
          <w:p>
            <w:pPr>
              <w:pStyle w:val="Style12"/>
              <w:rPr>
                <w:rFonts w:ascii="Times New Roman CYR" w:hAnsi="Times New Roman CYR" w:cs="Times New Roman CYR"/>
              </w:rPr>
            </w:pPr>
            <w:r>
              <w:rPr>
                <w:rFonts w:cs="Times New Roman CYR" w:ascii="Times New Roman CYR" w:hAnsi="Times New Roman CYR"/>
              </w:rPr>
              <w:t xml:space="preserve">Пока камера остается открытой или прикрытой" кур- ком стекла, ничего не происходит. В таких случаях мат- ка часто погибает или рабочие муравьи переводят ее в другое место. Иногда она просто продолжает отклады- вать яйца, хоть и окрашенная. Однако, если вы закроете камеру всего на несколько минут, кое-что произойдет. Матка исчезнет. </w:t>
            </w:r>
          </w:p>
          <w:p>
            <w:pPr>
              <w:pStyle w:val="Style12"/>
              <w:rPr>
                <w:rFonts w:ascii="Times New Roman CYR" w:hAnsi="Times New Roman CYR" w:cs="Times New Roman CYR"/>
              </w:rPr>
            </w:pPr>
            <w:r>
              <w:rPr>
                <w:rFonts w:cs="Times New Roman CYR" w:ascii="Times New Roman CYR" w:hAnsi="Times New Roman CYR"/>
              </w:rPr>
              <w:t xml:space="preserve">Это можно было бы объяснить - и раньше именно так и считали - тем, что муравьи убивают ее и затем удаляют останки. Но не забывайте о краске, которую в отдельных случаях наносили в виде весьма причудли- вого узора. </w:t>
            </w:r>
          </w:p>
          <w:p>
            <w:pPr>
              <w:pStyle w:val="Style12"/>
              <w:rPr>
                <w:rFonts w:ascii="Times New Roman CYR" w:hAnsi="Times New Roman CYR" w:cs="Times New Roman CYR"/>
              </w:rPr>
            </w:pPr>
            <w:r>
              <w:rPr>
                <w:rFonts w:cs="Times New Roman CYR" w:ascii="Times New Roman CYR" w:hAnsi="Times New Roman CYR"/>
              </w:rPr>
              <w:t xml:space="preserve">Дальнейшие раскопки и поиски в том же самом горо- де (как вы понимаете, с самого начала этой главы речь идет о муравейнике), длившиеся иногда несколько часов, ошарашивали всех участников: в нескольких десятках метров от места исчезновения матки оказывалась еще одна сверхпрочная бетонная камера, в которой находи- лась та же самая матка со всеми "опознавательными знаками" - она великолепно себя чувствовала, прини- мала пищу и откладывала яйца! Это наблюдали раз за разом. </w:t>
            </w:r>
          </w:p>
          <w:p>
            <w:pPr>
              <w:pStyle w:val="Style12"/>
              <w:rPr>
                <w:rFonts w:ascii="Times New Roman CYR" w:hAnsi="Times New Roman CYR" w:cs="Times New Roman CYR"/>
              </w:rPr>
            </w:pPr>
            <w:r>
              <w:rPr>
                <w:rFonts w:cs="Times New Roman CYR" w:ascii="Times New Roman CYR" w:hAnsi="Times New Roman CYR"/>
              </w:rPr>
              <w:t xml:space="preserve">Это МП? А если нет, то как это происходит? Нас хо- тят убедить, что атта удаляют бетонную камеру длиной в фут; выкапывают тоннель диаметром от трех до четы- рех дюймов и длиной несколько ярдов, выкапывают еще одну полость длиной два фута, заталкивают в нее матку и затем сооружают вокруг нее новую бетонную камеру- и все это за несколько часов. Это предположение не вы- держивает критики, так как во всех сообщениях говорит- </w:t>
            </w:r>
          </w:p>
          <w:p>
            <w:pPr>
              <w:pStyle w:val="Style12"/>
              <w:rPr>
                <w:rFonts w:ascii="Times New Roman CYR" w:hAnsi="Times New Roman CYR" w:cs="Times New Roman CYR"/>
              </w:rPr>
            </w:pPr>
            <w:r>
              <w:rPr>
                <w:rFonts w:cs="Times New Roman CYR" w:ascii="Times New Roman CYR" w:hAnsi="Times New Roman CYR"/>
              </w:rPr>
              <w:t xml:space="preserve">ся, что матки исчезают из таких камер в течение нескольких минут - при этом камера даже не разруша- ется. </w:t>
            </w:r>
          </w:p>
          <w:p>
            <w:pPr>
              <w:pStyle w:val="Style12"/>
              <w:rPr>
                <w:rFonts w:ascii="Times New Roman CYR" w:hAnsi="Times New Roman CYR" w:cs="Times New Roman CYR"/>
              </w:rPr>
            </w:pPr>
            <w:r>
              <w:rPr>
                <w:rFonts w:cs="Times New Roman CYR" w:ascii="Times New Roman CYR" w:hAnsi="Times New Roman CYR"/>
              </w:rPr>
              <w:t xml:space="preserve">Не разумнее ли было бы предположить, что атта, об- ладающие развитой системой телекоммуникации, также создали систему телепортации самых важных членов ' своего общества, срабатывающую в экстренных слу- чаях? </w:t>
            </w:r>
          </w:p>
          <w:p>
            <w:pPr>
              <w:pStyle w:val="Style12"/>
              <w:rPr>
                <w:rFonts w:ascii="Times New Roman CYR" w:hAnsi="Times New Roman CYR" w:cs="Times New Roman CYR"/>
              </w:rPr>
            </w:pPr>
            <w:r>
              <w:rPr>
                <w:rFonts w:cs="Times New Roman CYR" w:ascii="Times New Roman CYR" w:hAnsi="Times New Roman CYR"/>
              </w:rPr>
              <w:t xml:space="preserve">С точки зрения некоторых специалистов во всем этом есть что-то очень неприятное. Подобные вещи явно про- тиворечат всему тому, чему нас учили, тому, что мы при- выкли видеть, и тому, что нам нравится. Но если заду- маться, почему такая негативная реакция? Неужели это раздражает больше, чем электрический ток, который, будучи подведенным к одному концу металлического. провода, делает на другом его конце "полезную работу"? В конце концов, до самого последнего времени ни у кого не было четкой теории, что же такое электроэнергия. </w:t>
            </w:r>
          </w:p>
          <w:p>
            <w:pPr>
              <w:pStyle w:val="Style12"/>
              <w:rPr>
                <w:rFonts w:ascii="Times New Roman CYR" w:hAnsi="Times New Roman CYR" w:cs="Times New Roman CYR"/>
              </w:rPr>
            </w:pPr>
            <w:r>
              <w:rPr>
                <w:rFonts w:cs="Times New Roman CYR" w:ascii="Times New Roman CYR" w:hAnsi="Times New Roman CYR"/>
              </w:rPr>
              <w:t xml:space="preserve">Через материю проходит звук, через материю прохо- дит свет, так почему ма'терия не может проходить через материю? В любом случае материя на 99 процентов со- стоит из "дырок", и струей воды из шланга любой может насквозь пробить мелкую проволочную сетку. </w:t>
            </w:r>
          </w:p>
          <w:p>
            <w:pPr>
              <w:pStyle w:val="Style12"/>
              <w:rPr>
                <w:rFonts w:ascii="Times New Roman CYR" w:hAnsi="Times New Roman CYR" w:cs="Times New Roman CYR"/>
              </w:rPr>
            </w:pPr>
            <w:r>
              <w:rPr>
                <w:rFonts w:cs="Times New Roman CYR" w:ascii="Times New Roman CYR" w:hAnsi="Times New Roman CYR"/>
              </w:rPr>
              <w:t xml:space="preserve">Если нам удастся понять принципы МП, выход в дальний космос и даже другие галактики может оказать- ся чрезвычайно простым - может быть, это сведется все- го лишь к вопросу "просачивания" к звездам. </w:t>
            </w:r>
          </w:p>
          <w:p>
            <w:pPr>
              <w:pStyle w:val="Style12"/>
              <w:rPr>
                <w:rFonts w:ascii="Times New Roman CYR" w:hAnsi="Times New Roman CYR" w:cs="Times New Roman CYR"/>
              </w:rPr>
            </w:pPr>
            <w:r>
              <w:rPr>
                <w:rFonts w:cs="Times New Roman CYR" w:ascii="Times New Roman CYR" w:hAnsi="Times New Roman CYR"/>
              </w:rPr>
              <w:t xml:space="preserve">Глава 16. ЗАМЕДЛЕНИЕ ЖИЗНЕДЕЯТЕЛЬНОСТИ </w:t>
            </w:r>
          </w:p>
          <w:p>
            <w:pPr>
              <w:pStyle w:val="Style12"/>
              <w:rPr>
                <w:rFonts w:ascii="Times New Roman CYR" w:hAnsi="Times New Roman CYR" w:cs="Times New Roman CYR"/>
              </w:rPr>
            </w:pPr>
            <w:r>
              <w:rPr>
                <w:rFonts w:cs="Times New Roman CYR" w:ascii="Times New Roman CYR" w:hAnsi="Times New Roman CYR"/>
              </w:rPr>
              <w:t xml:space="preserve">Что такое жизнь? Общественные структуры зиждут- ся исключительно на тенденциях увеличения жизненной силы, религия основана на вере, что жизнь - это высший дар, а ее моральный кодекс в наказание за прегрешения грозит лишением вечной жизни. Те, кто читает эту кни- гу, также живут. </w:t>
            </w:r>
          </w:p>
          <w:p>
            <w:pPr>
              <w:pStyle w:val="Style12"/>
              <w:rPr>
                <w:rFonts w:ascii="Times New Roman CYR" w:hAnsi="Times New Roman CYR" w:cs="Times New Roman CYR"/>
              </w:rPr>
            </w:pPr>
            <w:r>
              <w:rPr>
                <w:rFonts w:cs="Times New Roman CYR" w:ascii="Times New Roman CYR" w:hAnsi="Times New Roman CYR"/>
              </w:rPr>
              <w:t xml:space="preserve">Но кто может ответить на элементарный вопрос: что такое жизнь? </w:t>
            </w:r>
          </w:p>
          <w:p>
            <w:pPr>
              <w:pStyle w:val="Style12"/>
              <w:rPr>
                <w:rFonts w:ascii="Times New Roman CYR" w:hAnsi="Times New Roman CYR" w:cs="Times New Roman CYR"/>
              </w:rPr>
            </w:pPr>
            <w:r>
              <w:rPr>
                <w:rFonts w:cs="Times New Roman CYR" w:ascii="Times New Roman CYR" w:hAnsi="Times New Roman CYR"/>
              </w:rPr>
              <w:t xml:space="preserve">Даже фундаментальная, организованная наука не может на него ответить. И действительно, наука еще не пыталась дать серьезное определение состояния, которое мы называем жизнью. </w:t>
            </w:r>
          </w:p>
          <w:p>
            <w:pPr>
              <w:pStyle w:val="Style12"/>
              <w:rPr>
                <w:rFonts w:ascii="Times New Roman CYR" w:hAnsi="Times New Roman CYR" w:cs="Times New Roman CYR"/>
              </w:rPr>
            </w:pPr>
            <w:r>
              <w:rPr>
                <w:rFonts w:cs="Times New Roman CYR" w:ascii="Times New Roman CYR" w:hAnsi="Times New Roman CYR"/>
              </w:rPr>
              <w:t xml:space="preserve">Возможно, однако, что в странной области замедле- </w:t>
            </w:r>
          </w:p>
          <w:p>
            <w:pPr>
              <w:pStyle w:val="Style12"/>
              <w:rPr>
                <w:rFonts w:ascii="Times New Roman CYR" w:hAnsi="Times New Roman CYR" w:cs="Times New Roman CYR"/>
              </w:rPr>
            </w:pPr>
            <w:r>
              <w:rPr>
                <w:rFonts w:cs="Times New Roman CYR" w:ascii="Times New Roman CYR" w:hAnsi="Times New Roman CYR"/>
              </w:rPr>
              <w:t xml:space="preserve">ния жизненной деятельности, где неприменимы обще- принятые критерии жизни и смерти, находятся путевод- ные нити, которые приведут нас к истинному пониманию природы жизни. </w:t>
            </w:r>
          </w:p>
          <w:p>
            <w:pPr>
              <w:pStyle w:val="Style12"/>
              <w:rPr>
                <w:rFonts w:ascii="Times New Roman CYR" w:hAnsi="Times New Roman CYR" w:cs="Times New Roman CYR"/>
              </w:rPr>
            </w:pPr>
            <w:r>
              <w:rPr>
                <w:rFonts w:cs="Times New Roman CYR" w:ascii="Times New Roman CYR" w:hAnsi="Times New Roman CYR"/>
              </w:rPr>
              <w:t xml:space="preserve">Большинство просто принимают на веру, что камни, состоящие из кристаллов, неживые - "мертвые" - пред- меты без какой-либо внутренней жизненной силы или без того, что'вы можете назвать нематериальной состав- ляющей живых существ. </w:t>
            </w:r>
          </w:p>
          <w:p>
            <w:pPr>
              <w:pStyle w:val="Style12"/>
              <w:rPr>
                <w:rFonts w:ascii="Times New Roman CYR" w:hAnsi="Times New Roman CYR" w:cs="Times New Roman CYR"/>
              </w:rPr>
            </w:pPr>
            <w:r>
              <w:rPr>
                <w:rFonts w:cs="Times New Roman CYR" w:ascii="Times New Roman CYR" w:hAnsi="Times New Roman CYR"/>
              </w:rPr>
              <w:t xml:space="preserve">Аналогичным образом, мы верим утверждению, что, например, пауки - живые создания, состоящие из ком- бинации материи и этой таинственной энергии. </w:t>
            </w:r>
          </w:p>
          <w:p>
            <w:pPr>
              <w:pStyle w:val="Style12"/>
              <w:rPr>
                <w:rFonts w:ascii="Times New Roman CYR" w:hAnsi="Times New Roman CYR" w:cs="Times New Roman CYR"/>
              </w:rPr>
            </w:pPr>
            <w:r>
              <w:rPr>
                <w:rFonts w:cs="Times New Roman CYR" w:ascii="Times New Roman CYR" w:hAnsi="Times New Roman CYR"/>
              </w:rPr>
              <w:t xml:space="preserve">На первый взгляд это может показаться приемлемой классификацией, но в действительности здесь не дается надлежащего описания ни того, ни другого состояния, поскольку, с одной стороны, вещи, представленные как неживые, очень часто демонстрируют активность, свой- ственную "живым" существам, а, с другой стороны, су- ществует множество примеров того, когда последние - то есть "живые" - ведут себя как "неживые" - что подтверждается любыми мыслимыми тестами, - но ко- торые все же можно вновь вернуть к жизни. Некоторые из этих "живых" существ или животных являются на удивление высокоорганизованными. </w:t>
            </w:r>
          </w:p>
          <w:p>
            <w:pPr>
              <w:pStyle w:val="Style12"/>
              <w:rPr>
                <w:rFonts w:ascii="Times New Roman CYR" w:hAnsi="Times New Roman CYR" w:cs="Times New Roman CYR"/>
              </w:rPr>
            </w:pPr>
            <w:r>
              <w:rPr>
                <w:rFonts w:cs="Times New Roman CYR" w:ascii="Times New Roman CYR" w:hAnsi="Times New Roman CYR"/>
              </w:rPr>
              <w:t xml:space="preserve">В начале XVIII века биологи всего мира с интересом и удивлением встретили заявление прославленного гол- ландского ученого ван Левенгука о том, что он наблю- дал в микроскшт маленькие одноклеточные существа (Rotifers), а также каких-то червей, которые были совер- шенно высохшие и находились в этом состоянии доволь- но длительное время, но, когда их смочили, они "вновь ожили". </w:t>
            </w:r>
          </w:p>
          <w:p>
            <w:pPr>
              <w:pStyle w:val="Style12"/>
              <w:rPr>
                <w:rFonts w:ascii="Times New Roman CYR" w:hAnsi="Times New Roman CYR" w:cs="Times New Roman CYR"/>
              </w:rPr>
            </w:pPr>
            <w:r>
              <w:rPr>
                <w:rFonts w:cs="Times New Roman CYR" w:ascii="Times New Roman CYR" w:hAnsi="Times New Roman CYR"/>
              </w:rPr>
              <w:t xml:space="preserve">Это в высшей степени странное заявление "лежало под сукном" до 1776 года, когда итальянский биолог Спалланзани описал аналогичное явление, замеченное им среди небольших животных, относящихся к паукам и называющихся тихоходками (Tardigrade) или "мед- вежьими паразитами" (Bear Animalcule). Эти животные не только более высокого порядка, чем Rotifer или черви, поскольку относятся к членистоногим, куда также вхо- дят насекомые, ракообразные, пауки, и др., - дело еще и в том, что их поведение проливает свет на тайну, кото- рая столь глубока и покрыта мраком, что никто не про- ник в нее. </w:t>
            </w:r>
          </w:p>
          <w:p>
            <w:pPr>
              <w:pStyle w:val="Style12"/>
              <w:rPr>
                <w:rFonts w:ascii="Times New Roman CYR" w:hAnsi="Times New Roman CYR" w:cs="Times New Roman CYR"/>
              </w:rPr>
            </w:pPr>
            <w:r>
              <w:rPr>
                <w:rFonts w:cs="Times New Roman CYR" w:ascii="Times New Roman CYR" w:hAnsi="Times New Roman CYR"/>
              </w:rPr>
              <w:t xml:space="preserve">Маленькие тихоходки есть почти во всех частях све- та - они обитают в пресной воде и под мхом и встреча- ются во всех влажных районах от Арктики до Антарк- тики. Средняя длина их меньше одного миллиметра - одна двадцать пятая дюйма, но у них есть четыре пары клешневидных конечностей, система пищеварения и жид- костного обмена, нервная система с примитивным моз- гом, а также большинство органов, присущих высшим животным. Они ведут жизнь, которая ничем не отлича- ется от существования других животных их вида, но только до тех пор, пока не уменьшается влажность-это легко сделать под микроскопом путем испарения. В этом случае они начинают сжиматься и в конце концов ста- новятся похожи на мелкие частички комнатной пыли. Но по мере того как вода уходит из жидкостей тела, начи- нается кристаллизация содержащихся в них солей и дру- гих минеральных веществ. </w:t>
            </w:r>
          </w:p>
          <w:p>
            <w:pPr>
              <w:pStyle w:val="Style12"/>
              <w:rPr>
                <w:rFonts w:ascii="Times New Roman CYR" w:hAnsi="Times New Roman CYR" w:cs="Times New Roman CYR"/>
              </w:rPr>
            </w:pPr>
            <w:r>
              <w:rPr>
                <w:rFonts w:cs="Times New Roman CYR" w:ascii="Times New Roman CYR" w:hAnsi="Times New Roman CYR"/>
              </w:rPr>
              <w:t xml:space="preserve">Образовавшиеся в результате этого процесса крошеч- ные кристаллы, находящиеся в сморщенных ороговев- ших тельцах, можно хранить, как представляет- ся, вечно. Для того чтобы снова вдохнуть в них жизнь, надо лишь очень осторожно "смочить" их. Внача- ле они медленно разбухают и принимают свою первона- чальную форму. Некоторое время они как бы пребывают в спячке, затем начинают шевелиться и постепенно воз- вращаются к жизни, словно ничего не произошло - у них даже полностью восстанавливается способность к продолжению рода. </w:t>
            </w:r>
          </w:p>
          <w:p>
            <w:pPr>
              <w:pStyle w:val="Style12"/>
              <w:rPr>
                <w:rFonts w:ascii="Times New Roman CYR" w:hAnsi="Times New Roman CYR" w:cs="Times New Roman CYR"/>
              </w:rPr>
            </w:pPr>
            <w:r>
              <w:rPr>
                <w:rFonts w:cs="Times New Roman CYR" w:ascii="Times New Roman CYR" w:hAnsi="Times New Roman CYR"/>
              </w:rPr>
              <w:t xml:space="preserve">Этот потрясающий феномен ставит целый ряд вопро- сов, на которые, по-видимому, пока ответить невозмож- но. Явление бросает вызов нашей логике и вносит сумя- тицу в наши представления о сущем. Может быть, по- этому о маленьких "медвежьих паразитах" и ничего не слышно с 1776 года. </w:t>
            </w:r>
          </w:p>
          <w:p>
            <w:pPr>
              <w:pStyle w:val="Style12"/>
              <w:rPr>
                <w:rFonts w:ascii="Times New Roman CYR" w:hAnsi="Times New Roman CYR" w:cs="Times New Roman CYR"/>
              </w:rPr>
            </w:pPr>
            <w:r>
              <w:rPr>
                <w:rFonts w:cs="Times New Roman CYR" w:ascii="Times New Roman CYR" w:hAnsi="Times New Roman CYR"/>
              </w:rPr>
              <w:t xml:space="preserve">Такое поведение тихоходок можно вполне обоснован- но классифицировать как замедление жизнедеятельности. Это состояние в действительности охватывает целый ряд как бы подсостояний, в которые могут впадать живые существа. Подробно классифицировать их было бы доста- точно сложно, однако их можно было бы очень условно разграничить по степени абсолюта - от весьма слабого до наиболее интенсивного, то есть от крайне слабого "замедления" типа легкой дремоты во время скучного кинофильма до полного "омертвения", как в случае ти- </w:t>
            </w:r>
          </w:p>
          <w:p>
            <w:pPr>
              <w:pStyle w:val="Style12"/>
              <w:rPr>
                <w:rFonts w:ascii="Times New Roman CYR" w:hAnsi="Times New Roman CYR" w:cs="Times New Roman CYR"/>
              </w:rPr>
            </w:pPr>
            <w:r>
              <w:rPr>
                <w:rFonts w:cs="Times New Roman CYR" w:ascii="Times New Roman CYR" w:hAnsi="Times New Roman CYR"/>
              </w:rPr>
              <w:t xml:space="preserve">хоходок. Кроме того, замедление может воздействовать только на мозг - весь или часть его, - как, например, сон со сновидениями или глубокий сон без снов, или на все функции организма в целом, как у тихоходок. </w:t>
            </w:r>
          </w:p>
          <w:p>
            <w:pPr>
              <w:pStyle w:val="Style12"/>
              <w:rPr>
                <w:rFonts w:ascii="Times New Roman CYR" w:hAnsi="Times New Roman CYR" w:cs="Times New Roman CYR"/>
              </w:rPr>
            </w:pPr>
            <w:r>
              <w:rPr>
                <w:rFonts w:cs="Times New Roman CYR" w:ascii="Times New Roman CYR" w:hAnsi="Times New Roman CYR"/>
              </w:rPr>
              <w:t xml:space="preserve">Замедление некоторых аспектов того, что мы назы- ваем жизнью, может быть естественным или искусствен- ным - это зависит от того, каким способом животное или человек вводит себя в это состояние: гипнозом, элек- тромагнитным излучением, лекарствами, анестезией или изменением температуры и регулированием влажности. Кроме того, известны случаи, приводившие к различным видам комы, включая таинственное и непонятное состоя- ние, называемое каталепсией. Очень трудно, а может быть, и невозможно, четко разграничить нормальное и ненормальное в природе - например, случайный прием пищи, содержащей снотворное, можно принять за "нор- мальное" событие и соответствующим образом описать его. Следовательно, только гарантированно ненормаль- ные случаи можно рассматривать как примеры искусст- венного замедления жизнедеятельности человека. </w:t>
            </w:r>
          </w:p>
          <w:p>
            <w:pPr>
              <w:pStyle w:val="Style12"/>
              <w:rPr>
                <w:rFonts w:ascii="Times New Roman CYR" w:hAnsi="Times New Roman CYR" w:cs="Times New Roman CYR"/>
              </w:rPr>
            </w:pPr>
            <w:r>
              <w:rPr>
                <w:rFonts w:cs="Times New Roman CYR" w:ascii="Times New Roman CYR" w:hAnsi="Times New Roman CYR"/>
              </w:rPr>
              <w:t xml:space="preserve">Примечательно, что замедление жизнедеятельности может быть цикличным, как, например, сон, зимняя спяч- ка и некоторые виды летней спячки, или же оно может иметь хаотический характер, как в случае дессикации или других видов летней спячки. Например, в очень су- хих районах Австралии, где дождей иногда не бывает по десять лет, водятся лягушки, которые выкапывают норы и обкладывают их слизью - слизь застывает и превра- щается в своего рода кокон, в котором лягушка пребыва- ет до следующего дождя. Знаменитый африканский про- топтер делает примерно то же самое и может оставать- ся в своем шаре из отвердевшей глины несколько лет - кстати, все это время он питается за счет своих мышц (не жира) и "усыхает" в длину на несколько дюймов. </w:t>
            </w:r>
          </w:p>
          <w:p>
            <w:pPr>
              <w:pStyle w:val="Style12"/>
              <w:rPr>
                <w:rFonts w:ascii="Times New Roman CYR" w:hAnsi="Times New Roman CYR" w:cs="Times New Roman CYR"/>
              </w:rPr>
            </w:pPr>
            <w:r>
              <w:rPr>
                <w:rFonts w:cs="Times New Roman CYR" w:ascii="Times New Roman CYR" w:hAnsi="Times New Roman CYR"/>
              </w:rPr>
              <w:t xml:space="preserve">Эти животные "бегут от действительности" только тог- да, когда прекращается нормальное водоснабжение, и, безусловно, в жизни отдельной особи такое событие мо- жет никогда не произойти. </w:t>
            </w:r>
          </w:p>
          <w:p>
            <w:pPr>
              <w:pStyle w:val="Style12"/>
              <w:rPr>
                <w:rFonts w:ascii="Times New Roman CYR" w:hAnsi="Times New Roman CYR" w:cs="Times New Roman CYR"/>
              </w:rPr>
            </w:pPr>
            <w:r>
              <w:rPr>
                <w:rFonts w:cs="Times New Roman CYR" w:ascii="Times New Roman CYR" w:hAnsi="Times New Roman CYR"/>
              </w:rPr>
              <w:t xml:space="preserve">Пока мы говорили об отдельных живых существах. Прежде чем двинуться дальше, необходимо отметить, что существует и так называемая "расовая" форма замедле- ния жизнедеятельности. Более того, вы удивитесь, узнав, что это, скорее, правило, а не исключение. Эта форма называется "изменением генерации". </w:t>
            </w:r>
          </w:p>
          <w:p>
            <w:pPr>
              <w:pStyle w:val="Style12"/>
              <w:rPr>
                <w:rFonts w:ascii="Times New Roman CYR" w:hAnsi="Times New Roman CYR" w:cs="Times New Roman CYR"/>
              </w:rPr>
            </w:pPr>
            <w:r>
              <w:rPr>
                <w:rFonts w:cs="Times New Roman CYR" w:ascii="Times New Roman CYR" w:hAnsi="Times New Roman CYR"/>
              </w:rPr>
              <w:t xml:space="preserve">Начав почти с самого начала того, что мы называем жизнью, мы видим, что этот странный процесс функцио- нирует на полную мощность-в действительности самое удивительное его проявление можно встретить среди сверхфильтрующйхся вирусов (ultrafilterable viruses). Зде?ь он принимает отчасти пугающий характер. Давно известно, что некоторые вирусы при определенных усло- виях могут вести себя как другие живые существа, одна- ко с изменением окружающих условий и среды - осо- бенно в том случае, когда вирус внедряется в бактерию в качестве паразита - они могут изменять свою форму и все свое строение. Затем вирус становится, по сути, кри- сталлическим, или неживым. </w:t>
            </w:r>
          </w:p>
          <w:p>
            <w:pPr>
              <w:pStyle w:val="Style12"/>
              <w:rPr>
                <w:rFonts w:ascii="Times New Roman CYR" w:hAnsi="Times New Roman CYR" w:cs="Times New Roman CYR"/>
              </w:rPr>
            </w:pPr>
            <w:r>
              <w:rPr>
                <w:rFonts w:cs="Times New Roman CYR" w:ascii="Times New Roman CYR" w:hAnsi="Times New Roman CYR"/>
              </w:rPr>
              <w:t xml:space="preserve">По возвращении к исходным условиям или при даль- нейшем изменении их вирус вновь оживает. Хуже всего, что часть таких вирусов, находясь в неживом состоянии, выглядит, скорее, как механизмы, а не просто кристалли- ческие структуры - в некоторых из них даже есть "дета- ли" вроде "пружин", у других образуются какие-то от- кидные элементы, которые могут вращаться и напомина- ют антенны космического зонда. Эти "машинные части" реагируют на стимуляцию небиологического характера примерно так же, как это "делает" водяной насос. </w:t>
            </w:r>
          </w:p>
          <w:p>
            <w:pPr>
              <w:pStyle w:val="Style12"/>
              <w:rPr>
                <w:rFonts w:ascii="Times New Roman CYR" w:hAnsi="Times New Roman CYR" w:cs="Times New Roman CYR"/>
              </w:rPr>
            </w:pPr>
            <w:r>
              <w:rPr>
                <w:rFonts w:cs="Times New Roman CYR" w:ascii="Times New Roman CYR" w:hAnsi="Times New Roman CYR"/>
              </w:rPr>
              <w:t xml:space="preserve">Означает ли это, что, приближаясь к молекулярному уровню, они становятся роботами? Или, может быть, то, что мы называем "жизнью", является всего лишь мла- денческим периодом "машин"? А наши компьютеры - это естественная дальнейшая эволюция в рамках цикла развития и вдобавок высшая форма этой эволюции? </w:t>
            </w:r>
          </w:p>
          <w:p>
            <w:pPr>
              <w:pStyle w:val="Style12"/>
              <w:rPr>
                <w:rFonts w:ascii="Times New Roman CYR" w:hAnsi="Times New Roman CYR" w:cs="Times New Roman CYR"/>
              </w:rPr>
            </w:pPr>
            <w:r>
              <w:rPr>
                <w:rFonts w:cs="Times New Roman CYR" w:ascii="Times New Roman CYR" w:hAnsi="Times New Roman CYR"/>
              </w:rPr>
              <w:t xml:space="preserve">Это поставило бы нас и всех так называемых живых существ как раз в середину, между теми, кто копошит- ся у основания кучи, и машинами на ее вершине. </w:t>
            </w:r>
          </w:p>
          <w:p>
            <w:pPr>
              <w:pStyle w:val="Style12"/>
              <w:rPr>
                <w:rFonts w:ascii="Times New Roman CYR" w:hAnsi="Times New Roman CYR" w:cs="Times New Roman CYR"/>
              </w:rPr>
            </w:pPr>
            <w:r>
              <w:rPr>
                <w:rFonts w:cs="Times New Roman CYR" w:ascii="Times New Roman CYR" w:hAnsi="Times New Roman CYR"/>
              </w:rPr>
              <w:t xml:space="preserve">У большинства существ (единственным исключением являются животные, которые размножаются почковани- ем) граница между активной и неактивной фазами жиз- ни проходит там же, что и у старого доброго куриного яйца. </w:t>
            </w:r>
          </w:p>
          <w:p>
            <w:pPr>
              <w:pStyle w:val="Style12"/>
              <w:rPr>
                <w:rFonts w:ascii="Times New Roman CYR" w:hAnsi="Times New Roman CYR" w:cs="Times New Roman CYR"/>
              </w:rPr>
            </w:pPr>
            <w:r>
              <w:rPr>
                <w:rFonts w:cs="Times New Roman CYR" w:ascii="Times New Roman CYR" w:hAnsi="Times New Roman CYR"/>
              </w:rPr>
              <w:t xml:space="preserve">Ученые Мэри Гэлбрайт и Моника Тэйлор из коллед- жа Нотр-Дам, Глазго, Шотландия, опубликовали в жур- нале "Нейчер" статью о культуре амебе-протеус (Amoe- ba proteus), за которой они наблюдали в своей лабора- тории с 1916 года. 28 сентября 1948 года они взяли образец этой культуры, который затем прошел свой обыч- ный цикл. К 6 мая 1949 года он уже "состарился" и все </w:t>
            </w:r>
          </w:p>
          <w:p>
            <w:pPr>
              <w:pStyle w:val="Style12"/>
              <w:rPr>
                <w:rFonts w:ascii="Times New Roman CYR" w:hAnsi="Times New Roman CYR" w:cs="Times New Roman CYR"/>
              </w:rPr>
            </w:pPr>
            <w:r>
              <w:rPr>
                <w:rFonts w:cs="Times New Roman CYR" w:ascii="Times New Roman CYR" w:hAnsi="Times New Roman CYR"/>
              </w:rPr>
              <w:t xml:space="preserve">живые существа в нем оказались инкапсулированными, то есть впали в обычное состояние покоя. </w:t>
            </w:r>
          </w:p>
          <w:p>
            <w:pPr>
              <w:pStyle w:val="Style12"/>
              <w:rPr>
                <w:rFonts w:ascii="Times New Roman CYR" w:hAnsi="Times New Roman CYR" w:cs="Times New Roman CYR"/>
              </w:rPr>
            </w:pPr>
            <w:r>
              <w:rPr>
                <w:rFonts w:cs="Times New Roman CYR" w:ascii="Times New Roman CYR" w:hAnsi="Times New Roman CYR"/>
              </w:rPr>
              <w:t xml:space="preserve">Затем лабораторное стекло с находившимся на нем образцом полностью высушили. В августе того же года туда добавили воды, и к 26 августа там не появилось ни одной амебы, однако появилась пища, необходимая для амеб - эта пища имела вид Ciliate и Flagellate! До декабря число их увеличивалось, и вскоре они уже бы- ли в изобилии, чтобы прокормить амеб. Но только в ян- варе 1950 года появились молодые особи амеб! </w:t>
            </w:r>
          </w:p>
          <w:p>
            <w:pPr>
              <w:pStyle w:val="Style12"/>
              <w:rPr>
                <w:rFonts w:ascii="Times New Roman CYR" w:hAnsi="Times New Roman CYR" w:cs="Times New Roman CYR"/>
              </w:rPr>
            </w:pPr>
            <w:r>
              <w:rPr>
                <w:rFonts w:cs="Times New Roman CYR" w:ascii="Times New Roman CYR" w:hAnsi="Times New Roman CYR"/>
              </w:rPr>
              <w:t xml:space="preserve">Прежде чем покончить с темой изменения генера- ций - цикличной или искусственной, - необходимо от- метить: несмотря на то, что большинство животных че- редуют состояния пбкоя и активности -это относится и к растениям с семенами, и к человеку и его эмбрио- нам, и к цыплятам и куриным яйцам, - в данной схеме существует любопытная объективная реальность вто- ричного порядка. Это сперма или "мужской" элемент бк- или мультисексуального воспроизводства/размноже- ния. </w:t>
            </w:r>
          </w:p>
          <w:p>
            <w:pPr>
              <w:pStyle w:val="Style12"/>
              <w:rPr>
                <w:rFonts w:ascii="Times New Roman CYR" w:hAnsi="Times New Roman CYR" w:cs="Times New Roman CYR"/>
              </w:rPr>
            </w:pPr>
            <w:r>
              <w:rPr>
                <w:rFonts w:cs="Times New Roman CYR" w:ascii="Times New Roman CYR" w:hAnsi="Times New Roman CYR"/>
              </w:rPr>
              <w:t xml:space="preserve">Дессикатированные яйца (эмбрионы) беспозвоноч- ных животных могут выжить в подавляющем большин- стве случаев, тогда как аналогичные яйца (эмбрионы) позвоночных животных, как правило, не выживают. Не очень хорошо яйца переносят и замораживание, но спер- матозоиды в таких условиях великолепно выживают - например, в банках спермы. Дессикатированные яйца и замороженная сперма представляют собой подлинное состояние замедления жизнедеятельности. Они не про- сто находятся в "покое". </w:t>
            </w:r>
          </w:p>
          <w:p>
            <w:pPr>
              <w:pStyle w:val="Style12"/>
              <w:rPr>
                <w:rFonts w:ascii="Times New Roman CYR" w:hAnsi="Times New Roman CYR" w:cs="Times New Roman CYR"/>
              </w:rPr>
            </w:pPr>
            <w:r>
              <w:rPr>
                <w:rFonts w:cs="Times New Roman CYR" w:ascii="Times New Roman CYR" w:hAnsi="Times New Roman CYR"/>
              </w:rPr>
              <w:t xml:space="preserve">Около тридцати лет назад я побывал на лекции ве- ликого Уильяма Брэгга, которую он читал в Королев-. ском институте Лондона - я до сих пор не вполне по- нимаю, о чем там шла речь. Боюсь, в своих впечатлени- ях от лекции я не одинок, так как она представляла собой нечто вроде базиса для какого-то затяжного и безумного эксперимента, более приемлемого в наше время, и если описывать его подробно, неизвестно куда это может нас завести. </w:t>
            </w:r>
          </w:p>
          <w:p>
            <w:pPr>
              <w:pStyle w:val="Style12"/>
              <w:rPr>
                <w:rFonts w:ascii="Times New Roman CYR" w:hAnsi="Times New Roman CYR" w:cs="Times New Roman CYR"/>
              </w:rPr>
            </w:pPr>
            <w:r>
              <w:rPr>
                <w:rFonts w:cs="Times New Roman CYR" w:ascii="Times New Roman CYR" w:hAnsi="Times New Roman CYR"/>
              </w:rPr>
              <w:t xml:space="preserve">Демонстрационная часть была очень простой - сэр Уильям приготовил четыре аквариума, несколько "зо- лотых" рыбок, длинные щипцы, резервуары с горячей и холодной водой и жидкий водород. В аквариуме но- мер 1 находились "золотые" рыбки, в аквариуме номер </w:t>
            </w:r>
          </w:p>
          <w:p>
            <w:pPr>
              <w:pStyle w:val="Style12"/>
              <w:rPr>
                <w:rFonts w:ascii="Times New Roman CYR" w:hAnsi="Times New Roman CYR" w:cs="Times New Roman CYR"/>
              </w:rPr>
            </w:pPr>
            <w:r>
              <w:rPr>
                <w:rFonts w:cs="Times New Roman CYR" w:ascii="Times New Roman CYR" w:hAnsi="Times New Roman CYR"/>
              </w:rPr>
              <w:t xml:space="preserve">2 был жидкий водород, в аквариум номер 3 он налил горячую воду, в аквариум номер 4 - холодную. </w:t>
            </w:r>
          </w:p>
          <w:p>
            <w:pPr>
              <w:pStyle w:val="Style12"/>
              <w:rPr>
                <w:rFonts w:ascii="Times New Roman CYR" w:hAnsi="Times New Roman CYR" w:cs="Times New Roman CYR"/>
              </w:rPr>
            </w:pPr>
            <w:r>
              <w:rPr>
                <w:rFonts w:cs="Times New Roman CYR" w:ascii="Times New Roman CYR" w:hAnsi="Times New Roman CYR"/>
              </w:rPr>
              <w:t xml:space="preserve">Сэр Уильям выловил упитанную "золотую" рыбку и кинул ее в аквариум номер 2 с жидким водородом. Затем он подцепил рыбку щипцами и бросил на стол. "Золотая" рыбка превратилась в пыль. </w:t>
            </w:r>
          </w:p>
          <w:p>
            <w:pPr>
              <w:pStyle w:val="Style12"/>
              <w:rPr>
                <w:rFonts w:ascii="Times New Roman CYR" w:hAnsi="Times New Roman CYR" w:cs="Times New Roman CYR"/>
              </w:rPr>
            </w:pPr>
            <w:r>
              <w:rPr>
                <w:rFonts w:cs="Times New Roman CYR" w:ascii="Times New Roman CYR" w:hAnsi="Times New Roman CYR"/>
              </w:rPr>
              <w:t xml:space="preserve">Он поймал другую рыбку, опустил ее в водород и потом бросил в аквариум номер 3 с горячей водой. Рыб- ка взорвалась. </w:t>
            </w:r>
          </w:p>
          <w:p>
            <w:pPr>
              <w:pStyle w:val="Style12"/>
              <w:rPr>
                <w:rFonts w:ascii="Times New Roman CYR" w:hAnsi="Times New Roman CYR" w:cs="Times New Roman CYR"/>
              </w:rPr>
            </w:pPr>
            <w:r>
              <w:rPr>
                <w:rFonts w:cs="Times New Roman CYR" w:ascii="Times New Roman CYR" w:hAnsi="Times New Roman CYR"/>
              </w:rPr>
              <w:t xml:space="preserve">Он снова повторил процедуру, однако на этот раз бросил замороженную и одеревеневшую рыбу в холод- ную воду. Она вначале опустилась на дно, а потом мед- ленно поднялась наверх; рыбка напоминала безжизнен- ную кучку мусора. В огромной аудитории воцарилась мертвая тишина. Потом рыбка вздрогнула, и через не- сколько минут она уже безмятежно плавала в аквариу- ме, шевелила жабрами и искала корм. </w:t>
            </w:r>
          </w:p>
          <w:p>
            <w:pPr>
              <w:pStyle w:val="Style12"/>
              <w:rPr>
                <w:rFonts w:ascii="Times New Roman CYR" w:hAnsi="Times New Roman CYR" w:cs="Times New Roman CYR"/>
              </w:rPr>
            </w:pPr>
            <w:r>
              <w:rPr>
                <w:rFonts w:cs="Times New Roman CYR" w:ascii="Times New Roman CYR" w:hAnsi="Times New Roman CYR"/>
              </w:rPr>
              <w:t xml:space="preserve">Это был экстремальный случай искусственно вы- званного замедления жизнедеятельности. Но что произо- шло на самом деле? И случается ли такое в природе? Очевидно, да. Известны случаи замораживания живот- ных, стоящих на лестнице эволюции ниже рыб и лягу- шек (а также рыб и лягушек) - причем они вмерзали в лед очень надолго, - которые затем оживали. </w:t>
            </w:r>
          </w:p>
          <w:p>
            <w:pPr>
              <w:pStyle w:val="Style12"/>
              <w:rPr>
                <w:rFonts w:ascii="Times New Roman CYR" w:hAnsi="Times New Roman CYR" w:cs="Times New Roman CYR"/>
              </w:rPr>
            </w:pPr>
            <w:r>
              <w:rPr>
                <w:rFonts w:cs="Times New Roman CYR" w:ascii="Times New Roman CYR" w:hAnsi="Times New Roman CYR"/>
              </w:rPr>
              <w:t xml:space="preserve">Есть еще множество историй времен колонизации Америки о замораживании старушек на зиму. Все сво- дится к следующему: </w:t>
            </w:r>
          </w:p>
          <w:p>
            <w:pPr>
              <w:pStyle w:val="Style12"/>
              <w:rPr>
                <w:rFonts w:ascii="Times New Roman CYR" w:hAnsi="Times New Roman CYR" w:cs="Times New Roman CYR"/>
              </w:rPr>
            </w:pPr>
            <w:r>
              <w:rPr>
                <w:rFonts w:cs="Times New Roman CYR" w:ascii="Times New Roman CYR" w:hAnsi="Times New Roman CYR"/>
              </w:rPr>
              <w:t xml:space="preserve">В связи с нехваткой пищи и отсутствием приспособ- лений для ее хранения, кто-то предложил, что семья легче переживет зиму, если сумеет избавиться от лиш- них ртов. Таким образом, любимых всеми членов семьи, кто в силу возраста или физической немощи не участво- вал в добыче пищи, постепенно и планомерно замора- живали, укладывая на ледяном сквозняке до тех пор, пока они не впадали в коматозное состояние. Затем их перекладывали на ложе из присыпанных снегом сосно- вых веток, сверху также засыпали снегом и устраивали заграждение из бревен, чтобы до любимцев не добра- лись медведи и другие хищники. И, как утверждают легенды, в таком состоянии замедленной жизнедеятель- ности они пребывали до самой весны. Это всего лишь "россказни", заметьте, но в чем-то они убеждают. </w:t>
            </w:r>
          </w:p>
          <w:p>
            <w:pPr>
              <w:pStyle w:val="Style12"/>
              <w:rPr>
                <w:rFonts w:ascii="Times New Roman CYR" w:hAnsi="Times New Roman CYR" w:cs="Times New Roman CYR"/>
              </w:rPr>
            </w:pPr>
            <w:r>
              <w:rPr>
                <w:rFonts w:cs="Times New Roman CYR" w:ascii="Times New Roman CYR" w:hAnsi="Times New Roman CYR"/>
              </w:rPr>
              <w:t xml:space="preserve">Правда это или фальсификация, но в идее нет ни- чего невозможного. Сегодня уже вовсю проводятся эк- </w:t>
            </w:r>
          </w:p>
          <w:p>
            <w:pPr>
              <w:pStyle w:val="Style12"/>
              <w:rPr>
                <w:rFonts w:ascii="Times New Roman CYR" w:hAnsi="Times New Roman CYR" w:cs="Times New Roman CYR"/>
              </w:rPr>
            </w:pPr>
            <w:r>
              <w:rPr>
                <w:rFonts w:cs="Times New Roman CYR" w:ascii="Times New Roman CYR" w:hAnsi="Times New Roman CYR"/>
              </w:rPr>
              <w:t xml:space="preserve">сперименты, в ходе которых должно выясниться, воз- можно ли глубокое замораживание космонавтов для дальних полетов. </w:t>
            </w:r>
          </w:p>
          <w:p>
            <w:pPr>
              <w:pStyle w:val="Style12"/>
              <w:rPr>
                <w:rFonts w:ascii="Times New Roman CYR" w:hAnsi="Times New Roman CYR" w:cs="Times New Roman CYR"/>
              </w:rPr>
            </w:pPr>
            <w:r>
              <w:rPr>
                <w:rFonts w:cs="Times New Roman CYR" w:ascii="Times New Roman CYR" w:hAnsi="Times New Roman CYR"/>
              </w:rPr>
              <w:t xml:space="preserve">Падение температуры в какой-то определенный мо- мент инициирует включение механизма "спячки". Есть множество видов такого состояния, от хронической зим- ней сонливости медведей до полнейшей неподвижности некоторых летучих мышей, которые находятся при столь низкой температуре, что на их шерсти может образовы- ваться иней. </w:t>
            </w:r>
          </w:p>
          <w:p>
            <w:pPr>
              <w:pStyle w:val="Style12"/>
              <w:rPr>
                <w:rFonts w:ascii="Times New Roman CYR" w:hAnsi="Times New Roman CYR" w:cs="Times New Roman CYR"/>
              </w:rPr>
            </w:pPr>
            <w:r>
              <w:rPr>
                <w:rFonts w:cs="Times New Roman CYR" w:ascii="Times New Roman CYR" w:hAnsi="Times New Roman CYR"/>
              </w:rPr>
              <w:t xml:space="preserve">Летняя спячка - совершенно иное дело. Она обу- словлена главным образом отсутствием воды, на что иногда накладывается увеличение средней температуры воздуха. Считается, что многие живбтные пустынь по- гружаются в летнюю спячку для того, чтобы выжить. С другой стороны, мы не до конца знаем, что делают эти животные во время длительных периодов засухи, которая поражает почву. Часто даже на не очень боль- шой глубине уже достаточно прохладно, и в таких но- рах вполне благоприятная влажность; очень многие жи- вотные пустынь могут подолгу обходиться без питьевой воды, так как их тела практически не испаряют влагу. </w:t>
            </w:r>
          </w:p>
          <w:p>
            <w:pPr>
              <w:pStyle w:val="Style12"/>
              <w:rPr>
                <w:rFonts w:ascii="Times New Roman CYR" w:hAnsi="Times New Roman CYR" w:cs="Times New Roman CYR"/>
              </w:rPr>
            </w:pPr>
            <w:r>
              <w:rPr>
                <w:rFonts w:cs="Times New Roman CYR" w:ascii="Times New Roman CYR" w:hAnsi="Times New Roman CYR"/>
              </w:rPr>
              <w:t xml:space="preserve">Жара в сочетании с духотой может вызывать у нас сонливость, но жара как таковая обычно не стимулиру- ет замедление жизнедеятельности и даже не клонит в сон. Напротив, она, скорее, возбуждает. Вот дессика- ция действительно приводит к крайним формам замед- ления жизнедеятельности. </w:t>
            </w:r>
          </w:p>
          <w:p>
            <w:pPr>
              <w:pStyle w:val="Style12"/>
              <w:rPr>
                <w:rFonts w:ascii="Times New Roman CYR" w:hAnsi="Times New Roman CYR" w:cs="Times New Roman CYR"/>
              </w:rPr>
            </w:pPr>
            <w:r>
              <w:rPr>
                <w:rFonts w:cs="Times New Roman CYR" w:ascii="Times New Roman CYR" w:hAnsi="Times New Roman CYR"/>
              </w:rPr>
              <w:t xml:space="preserve">Замедление активности животных, частичное или полное, делится на два совершенно различных типа - при первом вещество тела практически не изменяется, при втором это происходит. Австралийские лягушки и африканский протоптер представляют первую разно- видность, а тихоходки - вторую. Именно вторая груп- па и окутана тайной, поскольку здесь происходит прак- тически полное прекращение жизнедеятельности, а не просто замедление этого процесса. </w:t>
            </w:r>
          </w:p>
          <w:p>
            <w:pPr>
              <w:pStyle w:val="Style12"/>
              <w:rPr>
                <w:rFonts w:ascii="Times New Roman CYR" w:hAnsi="Times New Roman CYR" w:cs="Times New Roman CYR"/>
              </w:rPr>
            </w:pPr>
            <w:r>
              <w:rPr>
                <w:rFonts w:cs="Times New Roman CYR" w:ascii="Times New Roman CYR" w:hAnsi="Times New Roman CYR"/>
              </w:rPr>
              <w:t xml:space="preserve">Когда Левенгук сообщил о феномене, это вызвало настоящую бурю всевозможных домыслов и предполо- жений. Вначале была выдвинута гипотеза, что дессика- тированные останки каким-то образом продолжают ды- шать. Но эта мысль была отвергнута, так как они хра- нились почти в полном вакууме. Затем предположили, что они адсорбируют солнечный свет - аналогичное яв- </w:t>
            </w:r>
          </w:p>
          <w:p>
            <w:pPr>
              <w:pStyle w:val="Style12"/>
              <w:rPr>
                <w:rFonts w:ascii="Times New Roman CYR" w:hAnsi="Times New Roman CYR" w:cs="Times New Roman CYR"/>
              </w:rPr>
            </w:pPr>
            <w:r>
              <w:rPr>
                <w:rFonts w:cs="Times New Roman CYR" w:ascii="Times New Roman CYR" w:hAnsi="Times New Roman CYR"/>
              </w:rPr>
              <w:t xml:space="preserve">ление происходит при фотосинтезе в растениях. Однако ликвидация освещения и экранирование от возможного излучения других типов также ничего не дали. После этого пытливые умы прошлого столетия, по-видимому, успокоились. </w:t>
            </w:r>
          </w:p>
          <w:p>
            <w:pPr>
              <w:pStyle w:val="Style12"/>
              <w:rPr>
                <w:rFonts w:ascii="Times New Roman CYR" w:hAnsi="Times New Roman CYR" w:cs="Times New Roman CYR"/>
              </w:rPr>
            </w:pPr>
            <w:r>
              <w:rPr>
                <w:rFonts w:cs="Times New Roman CYR" w:ascii="Times New Roman CYR" w:hAnsi="Times New Roman CYR"/>
              </w:rPr>
              <w:t xml:space="preserve">Затем настала очередь пьезоэлектричества, или элек- трической поляризации, вызываемой давлением на кристалл или давлением в кристалле - неугомонные исследователи теперь начали размышлять в несколько ином направлении. Ибо к тому времени они уже при- шли к выводу, что все животные являются по сути дела "приспособлениями", приводящимися в действие элек- тричеством. </w:t>
            </w:r>
          </w:p>
          <w:p>
            <w:pPr>
              <w:pStyle w:val="Style12"/>
              <w:rPr>
                <w:rFonts w:ascii="Times New Roman CYR" w:hAnsi="Times New Roman CYR" w:cs="Times New Roman CYR"/>
              </w:rPr>
            </w:pPr>
            <w:r>
              <w:rPr>
                <w:rFonts w:cs="Times New Roman CYR" w:ascii="Times New Roman CYR" w:hAnsi="Times New Roman CYR"/>
              </w:rPr>
              <w:t xml:space="preserve">Но у нас остается вопрос: что же такое жизнь? </w:t>
            </w:r>
          </w:p>
          <w:p>
            <w:pPr>
              <w:pStyle w:val="Style12"/>
              <w:rPr>
                <w:rFonts w:ascii="Times New Roman CYR" w:hAnsi="Times New Roman CYR" w:cs="Times New Roman CYR"/>
              </w:rPr>
            </w:pPr>
            <w:r>
              <w:rPr>
                <w:rFonts w:cs="Times New Roman CYR" w:ascii="Times New Roman CYR" w:hAnsi="Times New Roman CYR"/>
              </w:rPr>
              <w:t xml:space="preserve">Почему мы давно и упорно склоняемся к мысли, что это нечто такое, не имеющее отношения к материи? </w:t>
            </w:r>
          </w:p>
          <w:p>
            <w:pPr>
              <w:pStyle w:val="Style12"/>
              <w:rPr>
                <w:rFonts w:ascii="Times New Roman CYR" w:hAnsi="Times New Roman CYR" w:cs="Times New Roman CYR"/>
              </w:rPr>
            </w:pPr>
            <w:r>
              <w:rPr>
                <w:rFonts w:cs="Times New Roman CYR" w:ascii="Times New Roman CYR" w:hAnsi="Times New Roman CYR"/>
              </w:rPr>
              <w:t xml:space="preserve">Паук или его родственница тихоходка, вне всякого сомнения, живые существа, однако попробуйте охарак- теризовать это состояние. Камень не производит впе- чатления чего-то живого, и тем не менее камни (если это не аморфные минеральные массы вроде обсидиана или кремня) состоят из кристаллов, а кристаллы рожда" ются, растут, питаются, выделяют продукты переработ- ки, могут производить потомство - даже близнецов - и умирают. По-видимому, они даже обладают внутрен- ней энергией, которая проявляется хотя бы в форме пье- зоэлектричества. Таким образом, когда тихоходка высы- хает и становится частично кристаллическим, частич- но аморфным пластичным органическим материалом, она, видимо, сохраняет свой энергетический потенциал. *Но ведь почему-то никто не высказывает нелепое пред- положение, что, возможно, "жизненная сила" покидает эти существа (она уходит во время или в какое-то дру- гое измерение) и дожидается, когда по нашей прихоти (или по капризу матери-природы) "сделается влажно" и "жизненная сила" вернется к этим маленьким смор- щенным созданиям. </w:t>
            </w:r>
          </w:p>
          <w:p>
            <w:pPr>
              <w:pStyle w:val="Style12"/>
              <w:rPr>
                <w:rFonts w:ascii="Times New Roman CYR" w:hAnsi="Times New Roman CYR" w:cs="Times New Roman CYR"/>
              </w:rPr>
            </w:pPr>
            <w:r>
              <w:rPr>
                <w:rFonts w:cs="Times New Roman CYR" w:ascii="Times New Roman CYR" w:hAnsi="Times New Roman CYR"/>
              </w:rPr>
              <w:t xml:space="preserve">Следовательно, жизнь является неотъемлемой состав- ляющей материи, но проявляет себя "организованно", в соответствии с составом данной материи и, возможно, как сказал Гаутама Будда, в соответствии с предназна- чением этой материи. </w:t>
            </w:r>
          </w:p>
          <w:p>
            <w:pPr>
              <w:pStyle w:val="Style12"/>
              <w:rPr>
                <w:rFonts w:ascii="Times New Roman CYR" w:hAnsi="Times New Roman CYR" w:cs="Times New Roman CYR"/>
              </w:rPr>
            </w:pPr>
            <w:r>
              <w:rPr>
                <w:rFonts w:cs="Times New Roman CYR" w:ascii="Times New Roman CYR" w:hAnsi="Times New Roman CYR"/>
              </w:rPr>
              <w:t xml:space="preserve">Не может быть двух совершенно одинаковых пред- метов - хотя бы просто потому, что они обязательно </w:t>
            </w:r>
          </w:p>
          <w:p>
            <w:pPr>
              <w:pStyle w:val="Style12"/>
              <w:rPr>
                <w:rFonts w:ascii="Times New Roman CYR" w:hAnsi="Times New Roman CYR" w:cs="Times New Roman CYR"/>
              </w:rPr>
            </w:pPr>
            <w:r>
              <w:rPr>
                <w:rFonts w:cs="Times New Roman CYR" w:ascii="Times New Roman CYR" w:hAnsi="Times New Roman CYR"/>
              </w:rPr>
              <w:t xml:space="preserve">будут состоять из различных наборов отдельных моле- кул, атомов и т. д. Таким образом, каждый будет обла- дать  только одному ему присущей "индивидуально- стью". Невероятно сложная материя тел животных, например лошадей, состоящая из цепочек всевозмож- ных органических молекул, вероятно, обладает более высоким энергетическим потенциалом, и потому все те же лошади ведут себя как несомненно живые существа. Простые тела вроде камня, состоящего из слюды, квар- ца и полевого шпата, имеют очень простые энергетичес- кие характеристики, которые мы лишь совсем недавно стали обнаруживать при помощи самых новых чувстви- тельных приборов. </w:t>
            </w:r>
          </w:p>
          <w:p>
            <w:pPr>
              <w:pStyle w:val="Style12"/>
              <w:rPr>
                <w:rFonts w:ascii="Times New Roman CYR" w:hAnsi="Times New Roman CYR" w:cs="Times New Roman CYR"/>
              </w:rPr>
            </w:pPr>
            <w:r>
              <w:rPr>
                <w:rFonts w:cs="Times New Roman CYR" w:ascii="Times New Roman CYR" w:hAnsi="Times New Roman CYR"/>
              </w:rPr>
              <w:t xml:space="preserve">Замедление жизнедеятельности может оказаться все- го лишь временным отключением, запиранием или "тор- можением" энергетической схемы материального суще- ства, происходящим в результате одного из множества сугубо физических процессов. </w:t>
            </w:r>
          </w:p>
          <w:p>
            <w:pPr>
              <w:pStyle w:val="Style12"/>
              <w:rPr>
                <w:rFonts w:ascii="Times New Roman CYR" w:hAnsi="Times New Roman CYR" w:cs="Times New Roman CYR"/>
              </w:rPr>
            </w:pPr>
            <w:r>
              <w:rPr>
                <w:rFonts w:cs="Times New Roman CYR" w:ascii="Times New Roman CYR" w:hAnsi="Times New Roman CYR"/>
              </w:rPr>
              <w:t xml:space="preserve">Мы так и не знаем, что такое жизнь. Вполне возмож- но, что это некое четвертое измерение материи, столь же неразрушимое, как и сама материя. Другими словами, это может быть комплексом свободной энергии, в отли- чие от комплекса связанной энергии, чем является соб- ственно материя. </w:t>
            </w:r>
          </w:p>
          <w:p>
            <w:pPr>
              <w:pStyle w:val="Style12"/>
              <w:rPr>
                <w:rFonts w:ascii="Times New Roman CYR" w:hAnsi="Times New Roman CYR" w:cs="Times New Roman CYR"/>
              </w:rPr>
            </w:pPr>
            <w:r>
              <w:rPr>
                <w:rFonts w:cs="Times New Roman CYR" w:ascii="Times New Roman CYR" w:hAnsi="Times New Roman CYR"/>
              </w:rPr>
              <w:t xml:space="preserve">ЭПИЛОГ. О ПРИРОДЕ ВЕЩЕЙ </w:t>
            </w:r>
          </w:p>
          <w:p>
            <w:pPr>
              <w:pStyle w:val="Style12"/>
              <w:rPr>
                <w:rFonts w:ascii="Times New Roman CYR" w:hAnsi="Times New Roman CYR" w:cs="Times New Roman CYR"/>
              </w:rPr>
            </w:pPr>
            <w:r>
              <w:rPr>
                <w:rFonts w:cs="Times New Roman CYR" w:ascii="Times New Roman CYR" w:hAnsi="Times New Roman CYR"/>
              </w:rPr>
              <w:t xml:space="preserve">Довольно любопытно, что одно из самых полезных и наиболее часто использующихся слов английского язы- ка- это слово "вещь" ("thing"). Самые лучшие слова- ри приводят бесконечные толкования этого несчастного, избитого слова, но нигде нет сколь-нибудь убедитель- ной и однозначной "расшифровки". Похоже, проблема заключается в том, что слово охватывает невероятно широкий спектр самых различных понятий. Для описа- ния того же самого латиняне пользовались простым сло- вом "res", и хотя для определения всего, чего угодно, мы придумали универсальное окончание "логия"-мы даже изобрели такой кошмар, как "палеоихтиология",- науки "резология" все же не существует. Лично я абсо- лютно убежден, что ее следует создать, этого требует логика и настоятельная необходимость. </w:t>
            </w:r>
          </w:p>
          <w:p>
            <w:pPr>
              <w:pStyle w:val="Style12"/>
              <w:rPr>
                <w:rFonts w:ascii="Times New Roman CYR" w:hAnsi="Times New Roman CYR" w:cs="Times New Roman CYR"/>
              </w:rPr>
            </w:pPr>
            <w:r>
              <w:rPr>
                <w:rFonts w:cs="Times New Roman CYR" w:ascii="Times New Roman CYR" w:hAnsi="Times New Roman CYR"/>
              </w:rPr>
              <w:t xml:space="preserve">Нам отчаянно нужна методология, чтобы уладить все проблемы с вещами, не вписывающимися в рамки принятых концепций - это становится понятно, как толь- ко мы беремся за определение таких понятий; как "как его бишь", "что-то такое", "штуковины на берегу", "не- что странное", "отличная вещица", "странное нечто" и многих-многих других (в английском языке здесь в ка- честве корня выступает слово "thing", то есть "вещь", "предмет" и пр. - Пер.). У древних норвежцев для опи- сания некоего предмета существовало слово "тинг", англосаксы пользовались для этого словечком "аль- тинг" - позже они так назвали свой парламент. Есть также и социологические проблемы типа "знания того или иного"! (Имеется в виду вопрос традиционного аме- риканского социологического исследования: "Кого из данных, например, политиков вы знаете?"; вместо слов "тот или иной" здесь вновь фигурирует "thing". - Пер.) Это весьма полезное и, я бы сказал, ценное слово поче- му-то напоминает мне новобранца, который сидит в око- пе и с надеждой ждет сигнала горна, чтобы броситься в атаку. Аналогичным образом ведем себя и мы, когда </w:t>
            </w:r>
          </w:p>
          <w:p>
            <w:pPr>
              <w:pStyle w:val="Style12"/>
              <w:rPr>
                <w:rFonts w:ascii="Times New Roman CYR" w:hAnsi="Times New Roman CYR" w:cs="Times New Roman CYR"/>
              </w:rPr>
            </w:pPr>
            <w:r>
              <w:rPr>
                <w:rFonts w:cs="Times New Roman CYR" w:ascii="Times New Roman CYR" w:hAnsi="Times New Roman CYR"/>
              </w:rPr>
              <w:t xml:space="preserve">сталкиваемся с подлинной проблемой идентификации чего бы то ни было - нас так и подмывает щелкнуть пальцами и произнести сакраментальную фразу: "Как же называется эта чертова штуковина?" или: "Господи, да что же это такое?!" </w:t>
            </w:r>
          </w:p>
          <w:p>
            <w:pPr>
              <w:pStyle w:val="Style12"/>
              <w:rPr>
                <w:rFonts w:ascii="Times New Roman CYR" w:hAnsi="Times New Roman CYR" w:cs="Times New Roman CYR"/>
              </w:rPr>
            </w:pPr>
            <w:r>
              <w:rPr>
                <w:rFonts w:cs="Times New Roman CYR" w:ascii="Times New Roman CYR" w:hAnsi="Times New Roman CYR"/>
              </w:rPr>
              <w:t xml:space="preserve">Это совершенно непростительный и тенденциозный способ подхода к теме, но за сорок лет я так и не сумел придумать ничего лучшего. "Вещи", о которых я вам рассказал, существуют, но они не вписываются ни в од- ну из известных категорий "вещей", совершенно не впи- сываются! Все они реальные, физические, конкретные и действительно существующие штуки, которые можно взвесить, или измерить, или сделать и то и другое тем или иным научным способом. И все же, это словно ос- татки какого-то пиршества, и никто точно не знает, что с ними делать. Но это, на мой взгляд, не может быть позицией настоящего ученого. </w:t>
            </w:r>
          </w:p>
          <w:p>
            <w:pPr>
              <w:pStyle w:val="Style12"/>
              <w:rPr>
                <w:rFonts w:ascii="Times New Roman CYR" w:hAnsi="Times New Roman CYR" w:cs="Times New Roman CYR"/>
              </w:rPr>
            </w:pPr>
            <w:r>
              <w:rPr>
                <w:rFonts w:cs="Times New Roman CYR" w:ascii="Times New Roman CYR" w:hAnsi="Times New Roman CYR"/>
              </w:rPr>
              <w:t xml:space="preserve">К месту и не к месту, но я всегда провозглашаю сле- дующее: "Наука - это жажда Неведомого". И более того, истинную науку интересует не "исследование", а поиск - первое является не более чем предписанным повторным поиском того, что уже искали, нашли и за- фиксировали другие. Однако при таком поиске обнару- живаются все аспекты "вещей", не вписывающиеся в сейчас уже устаревший "Реестр вещей" (я отнюдь не намеренно использую это слово). За некоторые такие вещи исследователи радостно хватаются и обнюхивают их со всех сторон, о других сообщают по инстанции, за- водят карточку и тут же забывают, над третьими вна- чале смеются, потом клевещут и в конце концов стараются как можно быстрее "похоронить и за- быть". </w:t>
            </w:r>
          </w:p>
          <w:p>
            <w:pPr>
              <w:pStyle w:val="Style12"/>
              <w:rPr>
                <w:rFonts w:ascii="Times New Roman CYR" w:hAnsi="Times New Roman CYR" w:cs="Times New Roman CYR"/>
              </w:rPr>
            </w:pPr>
            <w:r>
              <w:rPr>
                <w:rFonts w:cs="Times New Roman CYR" w:ascii="Times New Roman CYR" w:hAnsi="Times New Roman CYR"/>
              </w:rPr>
              <w:t xml:space="preserve">Вещи делятся на два основных класса- (1) мате- риальные, и (2) нематериальные. К первому относятся такие вещи, как "та штуковина на берегу", а ко второ- му- типа "жуткая вещь, скажу я вам". Оба класса можно разделить еще на два. Материальным может быть (i) предмет или (н) сообщение; нематериаль- ным - (i) поддающиеся обнаружению события иЛи (и) просто рассказ о событии. И хотя меня необычайно волнуют вещи класса (2), я практически ничего о них не знаю - как правило, я рассказываю об услышанном моим коллегам и больше на эту тему не распространя- юсь. Всю жизнь я был и остаюсь прагматиком, то есть, </w:t>
            </w:r>
          </w:p>
          <w:p>
            <w:pPr>
              <w:pStyle w:val="Style12"/>
              <w:rPr>
                <w:rFonts w:ascii="Times New Roman CYR" w:hAnsi="Times New Roman CYR" w:cs="Times New Roman CYR"/>
              </w:rPr>
            </w:pPr>
            <w:r>
              <w:rPr>
                <w:rFonts w:cs="Times New Roman CYR" w:ascii="Times New Roman CYR" w:hAnsi="Times New Roman CYR"/>
              </w:rPr>
              <w:t xml:space="preserve">иначе говоря, меня интересуют исключительно матери- альные вещи, главным образом объекты, представляю- щие собой совершенно отдельный подкласс Вещей. </w:t>
            </w:r>
          </w:p>
          <w:p>
            <w:pPr>
              <w:pStyle w:val="Style12"/>
              <w:rPr>
                <w:rFonts w:ascii="Times New Roman CYR" w:hAnsi="Times New Roman CYR" w:cs="Times New Roman CYR"/>
              </w:rPr>
            </w:pPr>
            <w:r>
              <w:rPr>
                <w:rFonts w:cs="Times New Roman CYR" w:ascii="Times New Roman CYR" w:hAnsi="Times New Roman CYR"/>
              </w:rPr>
              <w:t xml:space="preserve">Моя профессия - сбор и классификация бесполез- ной информации, и это отнюдь не шутка. Подобная ин- формация приходит ко мне в дом постоянно, и с годами скорость ее поступления постоянно увеличивается. Это и сообщения непосредственных очевидцев, и фрагменты древних манускриптов из библиотек, музеев и даже пе- щер. Чего только не происходит в мире и как только лю- ди не воспринимают это! Но самое удивительное связа- но с тем, как люди представляют себе события и явле- ния, происходившие в прошлом. Но откуда человек может знать, что волна информации о материальных ве- щах- абсолютно правдивая или что в ней вообще есть хотя бы крупица правды? </w:t>
            </w:r>
          </w:p>
          <w:p>
            <w:pPr>
              <w:pStyle w:val="Style12"/>
              <w:rPr>
                <w:rFonts w:ascii="Times New Roman CYR" w:hAnsi="Times New Roman CYR" w:cs="Times New Roman CYR"/>
              </w:rPr>
            </w:pPr>
            <w:r>
              <w:rPr>
                <w:rFonts w:cs="Times New Roman CYR" w:ascii="Times New Roman CYR" w:hAnsi="Times New Roman CYR"/>
              </w:rPr>
              <w:t xml:space="preserve">Этого не знает никто, но у некоторых, подобно опыт- ным офицерам полиции, с годами возникает шестое чув- ство. Тогда начинаешь отчетливо видеть разницу меж- ду чудаками, проходимцами и чокнутыми. Тогда начи- наешь различать и узнавать неучей, сверхэнтузиастов и искренне заблуждающихся. Затем приходится иметь дело с напыщенными ничтожествами, чрезмерной подо- зрительностью, педантами и "мэтрами". Последние мо- гут оказаться смертельно глупыми и столь же тупыми. И каков результат? Остается кипящая толпа честных граждан, которым есть что сказать и которые хотят знать, может, у кого-то есть дополнительные соображе- ния по данному вопросу. </w:t>
            </w:r>
          </w:p>
          <w:p>
            <w:pPr>
              <w:pStyle w:val="Style12"/>
              <w:rPr>
                <w:rFonts w:ascii="Times New Roman CYR" w:hAnsi="Times New Roman CYR" w:cs="Times New Roman CYR"/>
              </w:rPr>
            </w:pPr>
            <w:r>
              <w:rPr>
                <w:rFonts w:cs="Times New Roman CYR" w:ascii="Times New Roman CYR" w:hAnsi="Times New Roman CYR"/>
              </w:rPr>
              <w:t xml:space="preserve">Клемансо как-то обронил: "Толпа глупа". В одном он совершенно не прав, зато абсолютно прав в другом. С одной стороны, сообщество граждан всех стран ни в коем случае нельзя назвать стадом ослов (ослы - очень умные, интеллигентные животные). С другой - публика весьма глупа в том плане, что не апеллирует к Авторитетам. Специалисты в любой конкретной обла- сти, как правило, знают свое дело, "специалисты" же не знают ничего - к сожалению, множество людей, счита- ющих себя специалистами, являются на самом деле просто "специалистами", и очень часто они сами на- граждают себя этим титулом! У нас, людей, нет ника- кого пособия по выявлению двух этих типов, и мы очень часто сознательно заблуждаемся в отношении этого, я бы сказал, "четвертого сословия". Таким образом, бу- </w:t>
            </w:r>
          </w:p>
          <w:p>
            <w:pPr>
              <w:pStyle w:val="Style12"/>
              <w:rPr>
                <w:rFonts w:ascii="Times New Roman CYR" w:hAnsi="Times New Roman CYR" w:cs="Times New Roman CYR"/>
              </w:rPr>
            </w:pPr>
            <w:r>
              <w:rPr>
                <w:rFonts w:cs="Times New Roman CYR" w:ascii="Times New Roman CYR" w:hAnsi="Times New Roman CYR"/>
              </w:rPr>
              <w:t xml:space="preserve">дучи непримиримым "иконоборцем", я склонен прислу- шиваться к гласу простых граждан - по крайней мере, для начала. </w:t>
            </w:r>
          </w:p>
          <w:p>
            <w:pPr>
              <w:pStyle w:val="Style12"/>
              <w:rPr>
                <w:rFonts w:ascii="Times New Roman CYR" w:hAnsi="Times New Roman CYR" w:cs="Times New Roman CYR"/>
              </w:rPr>
            </w:pPr>
            <w:r>
              <w:rPr>
                <w:rFonts w:cs="Times New Roman CYR" w:ascii="Times New Roman CYR" w:hAnsi="Times New Roman CYR"/>
              </w:rPr>
              <w:t xml:space="preserve">С этой целью наша организация досконально анали- зирует все, с чем нам приходится сталкиваться. Данная организация представляет собой что-то вроде центра по сбору информации, поэтому нашей главной задачей яв- ляется "собирательство". Это не просто накопление дан- ных и сведение их в подобие библиотеки, которую 'поз- же можно было бы рассматривать как задачу макси- мум. Вовсе нет, разыскивая вещи, мы исповедуем ме- тод динамической борьбы за результаты. Более того, получив их, мы на этом не останавливаемся. Отнюдь! Мы переходим к их оценке. </w:t>
            </w:r>
          </w:p>
          <w:p>
            <w:pPr>
              <w:pStyle w:val="Style12"/>
              <w:rPr>
                <w:rFonts w:ascii="Times New Roman CYR" w:hAnsi="Times New Roman CYR" w:cs="Times New Roman CYR"/>
              </w:rPr>
            </w:pPr>
            <w:r>
              <w:rPr>
                <w:rFonts w:cs="Times New Roman CYR" w:ascii="Times New Roman CYR" w:hAnsi="Times New Roman CYR"/>
              </w:rPr>
              <w:t xml:space="preserve">Это начинается с процесса фильтрации, во время ко- торого мы применяем целый ряд новых и в определен- ном отношении уникальных принципов. Несмотря на то, что все оценивается на основании того, что получило название "научной основы", параметры материала, ко- торый мы хотим исследовать, являются гораздо более широкими, чем обычно принято нормами Науки. На са- мом деле нас в первую очередь интересуют границы и пограничные области знания, и мы не теряем нашего ценного и весьма ограниченного времени на то, что уже зафиксировано в архиве, и то, что есть в школьных учебниках. Очень много новых Вещей, как объектов, так и теорий, зачастую игнорируется - что достойно сожаления - на основании того, что они либо слишком "из ряда вон", либо непонятные - а все потому, что они кажутся нелогичными, или потому, что их открыли те, кого ученые презрительно называют "дилетантами", или потому, что их с самого начала по ошибке внесли "в реестр не той" науки! С годами мы пришли к выво- ду, что даже пустая болтовня чокнутых энтузиастов и изобретения мистификаторов заслуживают по крайней мере формальной беседы и беглого взгляда, потому что часто в лих могут быть путеводные нити, ведущие в ин- тересующие области. Мистификации, как мы имели воз- можность в этом убедиться - за счет собственных средств и времени, - имеют необъяснимую тенденцию оказы- ваться в определенной связи с подлинными событиями, и мы убеждены, что мистификаторы - часто мистифи- цирующие непроизвольно, за счет обрывочной или не- верно понятой информации о чем-то странном, - как </w:t>
            </w:r>
          </w:p>
          <w:p>
            <w:pPr>
              <w:pStyle w:val="Style12"/>
              <w:rPr>
                <w:rFonts w:ascii="Times New Roman CYR" w:hAnsi="Times New Roman CYR" w:cs="Times New Roman CYR"/>
              </w:rPr>
            </w:pPr>
            <w:r>
              <w:rPr>
                <w:rFonts w:cs="Times New Roman CYR" w:ascii="Times New Roman CYR" w:hAnsi="Times New Roman CYR"/>
              </w:rPr>
              <w:t xml:space="preserve">правило, действительно что-то слышали или узнали о данном событии. </w:t>
            </w:r>
          </w:p>
          <w:p>
            <w:pPr>
              <w:pStyle w:val="Style12"/>
              <w:rPr>
                <w:rFonts w:ascii="Times New Roman CYR" w:hAnsi="Times New Roman CYR" w:cs="Times New Roman CYR"/>
              </w:rPr>
            </w:pPr>
            <w:r>
              <w:rPr>
                <w:rFonts w:cs="Times New Roman CYR" w:ascii="Times New Roman CYR" w:hAnsi="Times New Roman CYR"/>
              </w:rPr>
              <w:t xml:space="preserve">Следующая стадия наших оценок - классификация Вещи. С этой целью мы разбиваем все "вещи" на пять следующих категорий: </w:t>
            </w:r>
          </w:p>
          <w:p>
            <w:pPr>
              <w:pStyle w:val="Style12"/>
              <w:rPr>
                <w:rFonts w:ascii="Times New Roman CYR" w:hAnsi="Times New Roman CYR" w:cs="Times New Roman CYR"/>
              </w:rPr>
            </w:pPr>
            <w:r>
              <w:rPr>
                <w:rFonts w:cs="Times New Roman CYR" w:ascii="Times New Roman CYR" w:hAnsi="Times New Roman CYR"/>
              </w:rPr>
              <w:t xml:space="preserve">(1) Признанные факты, теории и концепции, которые принято считать объясненными. </w:t>
            </w:r>
          </w:p>
          <w:p>
            <w:pPr>
              <w:pStyle w:val="Style12"/>
              <w:rPr>
                <w:rFonts w:ascii="Times New Roman CYR" w:hAnsi="Times New Roman CYR" w:cs="Times New Roman CYR"/>
              </w:rPr>
            </w:pPr>
            <w:r>
              <w:rPr>
                <w:rFonts w:cs="Times New Roman CYR" w:ascii="Times New Roman CYR" w:hAnsi="Times New Roman CYR"/>
              </w:rPr>
              <w:t xml:space="preserve">(2) Признанные вещи того же рода, которые хоть и не объяснены, но и не противоречат тому, что объяс- нено. </w:t>
            </w:r>
          </w:p>
          <w:p>
            <w:pPr>
              <w:pStyle w:val="Style12"/>
              <w:rPr>
                <w:rFonts w:ascii="Times New Roman CYR" w:hAnsi="Times New Roman CYR" w:cs="Times New Roman CYR"/>
              </w:rPr>
            </w:pPr>
            <w:r>
              <w:rPr>
                <w:rFonts w:cs="Times New Roman CYR" w:ascii="Times New Roman CYR" w:hAnsi="Times New Roman CYR"/>
              </w:rPr>
              <w:t xml:space="preserve">(3) Сообщенные факты, объекты и другие вещи, су- ществование которых невозможно оспаривать, но кото- рые в данный момент считаются нелогичными или не- объяснимыми. </w:t>
            </w:r>
          </w:p>
          <w:p>
            <w:pPr>
              <w:pStyle w:val="Style12"/>
              <w:rPr>
                <w:rFonts w:ascii="Times New Roman CYR" w:hAnsi="Times New Roman CYR" w:cs="Times New Roman CYR"/>
              </w:rPr>
            </w:pPr>
            <w:r>
              <w:rPr>
                <w:rFonts w:cs="Times New Roman CYR" w:ascii="Times New Roman CYR" w:hAnsi="Times New Roman CYR"/>
              </w:rPr>
              <w:t xml:space="preserve">(4) Утверждения о событиях, вещах или сообщения, в которых утверждается о подобном; существование этого может отрицаться, поскольку этому нет объясне- ния. </w:t>
            </w:r>
          </w:p>
          <w:p>
            <w:pPr>
              <w:pStyle w:val="Style12"/>
              <w:rPr>
                <w:rFonts w:ascii="Times New Roman CYR" w:hAnsi="Times New Roman CYR" w:cs="Times New Roman CYR"/>
              </w:rPr>
            </w:pPr>
            <w:r>
              <w:rPr>
                <w:rFonts w:cs="Times New Roman CYR" w:ascii="Times New Roman CYR" w:hAnsi="Times New Roman CYR"/>
              </w:rPr>
              <w:t xml:space="preserve">(5) Другие. Это, так сказать, нематериальные Вещи, а также все оккультные, мистические, религиозные и иные легенды и сказания. </w:t>
            </w:r>
          </w:p>
          <w:p>
            <w:pPr>
              <w:pStyle w:val="Style12"/>
              <w:rPr>
                <w:rFonts w:ascii="Times New Roman CYR" w:hAnsi="Times New Roman CYR" w:cs="Times New Roman CYR"/>
              </w:rPr>
            </w:pPr>
            <w:r>
              <w:rPr>
                <w:rFonts w:cs="Times New Roman CYR" w:ascii="Times New Roman CYR" w:hAnsi="Times New Roman CYR"/>
              </w:rPr>
              <w:t xml:space="preserve">Не занимаясь специально темами пункта (1), мы тем не менее вносим их в наши данные как справочную ин- формацию на будущее. Последнюю категорию (5) мы отбрасываем, передавая всю проходящую через нас ин- формацию специалистам в данных областях. </w:t>
            </w:r>
          </w:p>
          <w:p>
            <w:pPr>
              <w:pStyle w:val="Style12"/>
              <w:rPr>
                <w:rFonts w:ascii="Times New Roman CYR" w:hAnsi="Times New Roman CYR" w:cs="Times New Roman CYR"/>
              </w:rPr>
            </w:pPr>
            <w:r>
              <w:rPr>
                <w:rFonts w:cs="Times New Roman CYR" w:ascii="Times New Roman CYR" w:hAnsi="Times New Roman CYR"/>
              </w:rPr>
              <w:t xml:space="preserve">Самые сложные части этой операции располагаются по границам (1) - (2) и (4) - (5). Мы знаем о них сравнительно мало, поэтому любая, даже самая незна- чительная и вроде бы второстепенная информация, от- носящаяся к первому классу, может содержать все обрывки данных, еще не получивших всестороннего объ- яснения (см. главу 16), которые, следовательно, попада- ют в категорию (2). Почти все темы категории (4) од- но время считались относящимися к пункту (5). Например, такие вещи, как гипноз и сверхчувственное восприятие (ESP). Таким образом, мы должны быть чрезвычайно осторожными при оценке всего, что могло бы быть отнесено к чисто ментальной или духовной сферам, поскольку когда такие вещи исследуются беспристраст- но и без каких-либо ссылок на какую бы то ни было "веру", они имеют дурную привычку оказываться веща- ми абсолютно прозаическими и вполне материальными. С точки зрения факта, вера является величайшим пуга- </w:t>
            </w:r>
          </w:p>
          <w:p>
            <w:pPr>
              <w:pStyle w:val="Style12"/>
              <w:rPr>
                <w:rFonts w:ascii="Times New Roman CYR" w:hAnsi="Times New Roman CYR" w:cs="Times New Roman CYR"/>
              </w:rPr>
            </w:pPr>
            <w:r>
              <w:rPr>
                <w:rFonts w:cs="Times New Roman CYR" w:ascii="Times New Roman CYR" w:hAnsi="Times New Roman CYR"/>
              </w:rPr>
              <w:t xml:space="preserve">лом научного поиска, поскольку она не что иное, как эр- зац рациональности. С наступлением атомного века век веры приблизился к своему концу, а сейчас мы находим- ся в преддверии века Реализма, где значение будут иметь одни лишь факты. </w:t>
            </w:r>
          </w:p>
          <w:p>
            <w:pPr>
              <w:pStyle w:val="Style12"/>
              <w:rPr>
                <w:rFonts w:ascii="Times New Roman CYR" w:hAnsi="Times New Roman CYR" w:cs="Times New Roman CYR"/>
              </w:rPr>
            </w:pPr>
            <w:r>
              <w:rPr>
                <w:rFonts w:cs="Times New Roman CYR" w:ascii="Times New Roman CYR" w:hAnsi="Times New Roman CYR"/>
              </w:rPr>
              <w:t xml:space="preserve">Три другие категории - обозначенные выше как (2), (3) и (4) - настолько тесно связаны одна с другой, что "вещи" в них постоянно перемещаются вверх, из (4) в (3) и в (2) и иногда даже добираются до (1). Клас- сическим примером могут служить озерные чудовища, которые на протяжении многих веков относились к ка- тегории (5). Затем они переместились в категорию (4), где благополучно пребывали многие годы, но наконец в прошлом году, когда управление фотоанализа ВВС Великобритании официально признало фильм о лох- несском чудовище подлинным, они триумфально "въе- хали" в категорию (2). Остался последний шаг, и они окажутся в школьных учебниках и заполнят таким об- разом пустующую третью строку в таблице "признания" вещи, которая выглядит следующим образом: (а) это невозможно, (б) все дело в неверной идентификации и (в) мы знали это с самого начала. Эта книга рассмат- ривает только вторую, третью и четвертую категории Вещей и, соответственно, строки (а) и (б) в таблице "признания". </w:t>
            </w:r>
          </w:p>
          <w:p>
            <w:pPr>
              <w:pStyle w:val="Style12"/>
              <w:rPr>
                <w:rFonts w:ascii="Times New Roman CYR" w:hAnsi="Times New Roman CYR" w:cs="Times New Roman CYR"/>
              </w:rPr>
            </w:pPr>
            <w:r>
              <w:rPr>
                <w:rFonts w:cs="Times New Roman CYR" w:ascii="Times New Roman CYR" w:hAnsi="Times New Roman CYR"/>
              </w:rPr>
              <w:t xml:space="preserve">После того как вещь классифицирована, мы перехо- дим на новую стадию. Это означает проверку с намере- нием (весьма гуманным, должен заметить) исключить всю сомнительную информацию, теоретизацию на базе такой информации и дурно составленные отчеты и сооб-, щения. Это также означает устранение мистификаций, мошенничества и откровенного вранья. И наконец, мы передаем факты соответствующим - подлинным-.спе- циалистам. </w:t>
            </w:r>
          </w:p>
          <w:p>
            <w:pPr>
              <w:pStyle w:val="Style12"/>
              <w:rPr>
                <w:rFonts w:ascii="Times New Roman CYR" w:hAnsi="Times New Roman CYR" w:cs="Times New Roman CYR"/>
              </w:rPr>
            </w:pPr>
            <w:r>
              <w:rPr>
                <w:rFonts w:cs="Times New Roman CYR" w:ascii="Times New Roman CYR" w:hAnsi="Times New Roman CYR"/>
              </w:rPr>
              <w:t xml:space="preserve">Одновременно мы пытаемся "разобраться" в них са- мостоятельно. Нет ничего лучше настоящего* следствия как в отношении собранных фактов, так и по нашим от- четам. Очень и очень немногие люди могут претендовать на звание компетентного репортера-информатора - пе- ред лицом тайны даже лучшие из них теряют голову. Кроме того, морские чудовища, "снежные люди", лес- ные жители, "неопознанные живые объекты" и прочие "красавцы" обычно не посылают телеграммы со слова- ми: "Встречайте, целую.", и я ни разу не слышал, чтобы </w:t>
            </w:r>
          </w:p>
          <w:p>
            <w:pPr>
              <w:pStyle w:val="Style12"/>
              <w:rPr>
                <w:rFonts w:ascii="Times New Roman CYR" w:hAnsi="Times New Roman CYR" w:cs="Times New Roman CYR"/>
              </w:rPr>
            </w:pPr>
            <w:r>
              <w:rPr>
                <w:rFonts w:cs="Times New Roman CYR" w:ascii="Times New Roman CYR" w:hAnsi="Times New Roman CYR"/>
              </w:rPr>
              <w:t xml:space="preserve">хоть один из них свалился с ветки под ноги зоологу, ан- тропологу или пилоту (на последнего - с неба, не дай Бог, конечно!). На самом деле, видимо, вследствие крайней немногочисленности армии ученых ученые му- жи видели чертовски мало этих штуковин. </w:t>
            </w:r>
          </w:p>
          <w:p>
            <w:pPr>
              <w:pStyle w:val="Style12"/>
              <w:rPr>
                <w:rFonts w:ascii="Times New Roman CYR" w:hAnsi="Times New Roman CYR" w:cs="Times New Roman CYR"/>
              </w:rPr>
            </w:pPr>
            <w:r>
              <w:rPr>
                <w:rFonts w:cs="Times New Roman CYR" w:ascii="Times New Roman CYR" w:hAnsi="Times New Roman CYR"/>
              </w:rPr>
              <w:t xml:space="preserve">Фраза "Мир полон всяких чудес" давно потеряла свою актуальность и стала обычной банальностью. Ее следовало бы заменить несколько туманным замечани- ем, что, поскольку Вселенная бесконечна, в ней должно быть бесконечное множество всяких вещей. Однако к нему есть весьма существенное дополнение: число раз- новидностей вещей также, видимо, бесконечно. Но еще ужаснее следующее:" существует вероятность того, что вселенных тоже может, быть бесконечное множество! Следовательно, любой человек, каким бы ни был его уровень образования, не может заявить: это невозмож- но, поскольку это будет означать, что он сказал глу- пость. Знаете, говорят, что у кошки девять жизней и чтобы убить ее, нужно девять разных способов умертв- ления, - точно так же, чтобы понять идею множества вещей, надо подойти к ней с девяти (а может, и с боль- шего числа) сторон. Иногда это просто вопрос семанти- ки, но чаще всего - нет. Например, говоря математиче- ским языком, круг не может быть превращен в квад- рат, но на практике может, и это знает любой ребе- нок. Сделайте на столе круг из нитки, воткните внутри него четыре булавки, а потом возьмитесь за концы нит- ки-круга и потяните - вот у вас и получился довольно приличный квадрат! Существует множество других так называемых "невозможностей", которые легко становят- ся "возможными", стоит лишь немного изменить пра- вила. </w:t>
            </w:r>
          </w:p>
          <w:p>
            <w:pPr>
              <w:pStyle w:val="Style12"/>
              <w:rPr>
                <w:rFonts w:ascii="Times New Roman CYR" w:hAnsi="Times New Roman CYR" w:cs="Times New Roman CYR"/>
              </w:rPr>
            </w:pPr>
            <w:r>
              <w:rPr>
                <w:rFonts w:cs="Times New Roman CYR" w:ascii="Times New Roman CYR" w:hAnsi="Times New Roman CYR"/>
              </w:rPr>
              <w:t xml:space="preserve">Правила или Законы Природы могут быть такими же тупыми, как и "представления" о Природе. В резуль- тате таких правил, законов, представлений и догм, ко- торые установил Человек (не Природа, заметьте)^ 99,99 % (9 в периоде) происходящего проходят незамеченными, а довольно высокий процент замеченного игнорируется либо по ошибке, либо сознательно. Первое -обычная глупость, второе-преступление. Что возвращает ме- ня к теме "смены изображения", о которой шла речь в главе 1. </w:t>
            </w:r>
          </w:p>
          <w:p>
            <w:pPr>
              <w:pStyle w:val="Style12"/>
              <w:rPr>
                <w:rFonts w:ascii="Times New Roman CYR" w:hAnsi="Times New Roman CYR" w:cs="Times New Roman CYR"/>
              </w:rPr>
            </w:pPr>
            <w:r>
              <w:rPr>
                <w:rFonts w:cs="Times New Roman CYR" w:ascii="Times New Roman CYR" w:hAnsi="Times New Roman CYR"/>
              </w:rPr>
              <w:t xml:space="preserve">Господствующая верхушка и правящие круги воз- никли и укрепились в результате ряда правил и "пред- </w:t>
            </w:r>
          </w:p>
          <w:p>
            <w:pPr>
              <w:pStyle w:val="Style12"/>
              <w:rPr>
                <w:rFonts w:ascii="Times New Roman CYR" w:hAnsi="Times New Roman CYR" w:cs="Times New Roman CYR"/>
              </w:rPr>
            </w:pPr>
            <w:r>
              <w:rPr>
                <w:rFonts w:cs="Times New Roman CYR" w:ascii="Times New Roman CYR" w:hAnsi="Times New Roman CYR"/>
              </w:rPr>
              <w:t xml:space="preserve">ставлений". Когда они что-то сознательно игнорируют, они совершают преступление, потому что прекрасно знают, что делают, а когда это касается наших пунктов (2), (3) и (4), самым надежным оружием власти явля- ется "смена изображения". Но в их арсенал также вхо- дит "молчание", отказ в публикации и даже чтении ин- формации другим и "придирки к младшим по званию" - последнее было чудесно проиллюстрировано одной ка- рикатурой: два приятеля, болтают на вечеринке, и один, указывая на некоего господина, говорит другому: "Ес- ли ты еще не получил степень доктора философии, мо- жешь не соваться к нему". Мы в неоплатном долгу у милого и ворчливого чудака по имени Чарлз Форт, ко- торый вскрыл феномен "смены изображения" и дал ему это название. Я хотел бы немного рассказать вам об этом человеке. </w:t>
            </w:r>
          </w:p>
          <w:p>
            <w:pPr>
              <w:pStyle w:val="Style12"/>
              <w:rPr>
                <w:rFonts w:ascii="Times New Roman CYR" w:hAnsi="Times New Roman CYR" w:cs="Times New Roman CYR"/>
              </w:rPr>
            </w:pPr>
            <w:r>
              <w:rPr>
                <w:rFonts w:cs="Times New Roman CYR" w:ascii="Times New Roman CYR" w:hAnsi="Times New Roman CYR"/>
              </w:rPr>
              <w:t xml:space="preserve">Чарлз Хой Форт родился 9 августа 1874 года в го- роде Олбани, штат Нью-Йорк. Он умер в Бронксе, где жил многие годы, 3 мая 1932 года. Окончив школу, он решил стать зоологом, однако вскоре почувствовал от- вращение к этой науке и расстался с ней. Он пробовал себя в журналистике, но в результате кончил "моргом" (так в редакциях американских газет называют ар- хив.- Пер.), а это было чертовски близко от морга! Ос- таток своей сравнительно короткой жизни (всего 58 лет) он посвятил истинным исследованиям, стал завсег- датаем библиотек - главным образом Публичной биб- лиотеки Нью-Йорка и библиотеки Британского музея в Лондоне. Вернувшись в Америку, он стал читать лек- ции, написал множество статей и четыре книги - "Кни- га проклятых", "Новые земли", "Подумать только!" и "Необузданные таланты". (В 1941 году Фортеанское общество переиздало все книги одним томом под на- званием "Книги Чарлза Форта", с подробным предисло- вием покойной Тиффани Тейер.) Таким образом, глав- ный труд его жизни стал достоянием широкой общест- венности, но в библиотеках и газетных архивах погребено множество его статей, а законным держате- лем авторских прав на его огромную коллекцию рукопи- сей и черновиков является Фортеанское общество. Все они хранятся в сейфах, и доступа к ним не имеют даже члены общества, которое хотя официально и не распа- лось, но было вынуждено свернуть свою деятельность после смерти Тиффани Тейер. </w:t>
            </w:r>
          </w:p>
          <w:p>
            <w:pPr>
              <w:pStyle w:val="Style12"/>
              <w:rPr>
                <w:rFonts w:ascii="Times New Roman CYR" w:hAnsi="Times New Roman CYR" w:cs="Times New Roman CYR"/>
              </w:rPr>
            </w:pPr>
            <w:r>
              <w:rPr>
                <w:rFonts w:cs="Times New Roman CYR" w:ascii="Times New Roman CYR" w:hAnsi="Times New Roman CYR"/>
              </w:rPr>
              <w:t xml:space="preserve">Не так давно известный писатель-фантаст (также автор серьезных научных работ по мифам, легендам и фольклору) Спрейг Де Камп поставил Форта в одни ряд с мистиками и псевдоучеными, такими, как мадам Блаватски и мистер Черчуорд, автор сочинения "Поте- рянный континент My и другие", вошедшего в чрезвы- чайно ученую книгу, озаглавленную "Духи, звезды и чары". Видимо, мистер Де Камп не вполне отдает себе отчет в том, кто интересовался работой Форта еще в те времена, когда он выступал с лекциями, и кто основал общество, носящее его имя. Список выглядит следую- щим образом: "Интеллектуальная элита Америки 1900 года - Часть I" - итак: Теодор Драйзер, Бут Таркинг- тон, Бен Хект, Александр Вуллкотт, Бертон Раскоу, Джон Коупер Поуис, Кларенс Дарроу, Оливер Уэнделл Холмс и так далее. Похоже, что все эти люди, в том числе и фортеанцы, "не оценили" Чарлза Форта. </w:t>
            </w:r>
          </w:p>
          <w:p>
            <w:pPr>
              <w:pStyle w:val="Style12"/>
              <w:rPr>
                <w:rFonts w:ascii="Times New Roman CYR" w:hAnsi="Times New Roman CYR" w:cs="Times New Roman CYR"/>
              </w:rPr>
            </w:pPr>
            <w:r>
              <w:rPr>
                <w:rFonts w:cs="Times New Roman CYR" w:ascii="Times New Roman CYR" w:hAnsi="Times New Roman CYR"/>
              </w:rPr>
              <w:t xml:space="preserve">Форт был чудаком. Не обращайте внимания на то, что, возможно, скажут или напишут о нем другие - газетчики уже отчасти сделали это, - он никогда не был "заклятым врагом Науки", как его неизменно на- зывали. Напротив, к истинно научному поиску он отно- сился с глубочайшим уважением и почтением. Но для напыщенных ничтожеств, научного "истеблишмента" и высокопоставленных фигляров Чарлз Форт был под- линным бичом: он не пропускал ни одной глупой догмы, высмеивал иррационализм, нелепые "воззрения" и псев- домистицизм. Задолго до того, как мы поняли, что из себя представляет эта банда отборных невежд, он уже "вычислил" всех до одного и вскрыл их махинации. Это был гений здравого смысла, и, выступая против лжецов и лицемеров, он действовал благородно, мужественно и с чувством юмора. Астроном истово предсказывает сол- нечное затмение, которое, естественно, не происходит - Чарлз Форт ни за что не скажет, что астроном - идйрт: он просто регистрирует факты, которые резюмирует ла- коничным замечанием, например, "...но ведь никакого затмения!". В этом плане он был именно тем, в чем так нуждается наш новый век. </w:t>
            </w:r>
          </w:p>
          <w:p>
            <w:pPr>
              <w:pStyle w:val="Style12"/>
              <w:rPr>
                <w:rFonts w:ascii="Times New Roman CYR" w:hAnsi="Times New Roman CYR" w:cs="Times New Roman CYR"/>
              </w:rPr>
            </w:pPr>
            <w:r>
              <w:rPr>
                <w:rFonts w:cs="Times New Roman CYR" w:ascii="Times New Roman CYR" w:hAnsi="Times New Roman CYR"/>
              </w:rPr>
              <w:t xml:space="preserve">Однако даже самые яростные сторонники Форта су- дили о нем неверно. Они мечтают о культе - а это то, к чему Форт питал отвращение, - и новое поколение фортеанцев уже обнаруживает признаки "обожествле- ния" его: они даже не представляют, какие проклятья </w:t>
            </w:r>
          </w:p>
          <w:p>
            <w:pPr>
              <w:pStyle w:val="Style12"/>
              <w:rPr>
                <w:rFonts w:ascii="Times New Roman CYR" w:hAnsi="Times New Roman CYR" w:cs="Times New Roman CYR"/>
              </w:rPr>
            </w:pPr>
            <w:r>
              <w:rPr>
                <w:rFonts w:cs="Times New Roman CYR" w:ascii="Times New Roman CYR" w:hAnsi="Times New Roman CYR"/>
              </w:rPr>
              <w:t xml:space="preserve">обрушились бы на их дурные головы, будь Форт жив. А он умел это делать: когда Чарлз Форт гневался, под ударами его интеллекта пал бы сам Плиний Старший! И тем не менее Форт никогда не считал себя ученым - свой гений наблюдателя-репортера он более или менее уравновесил талантом теоретика, умеющего вычленить из информации ее суть. У него не было ни опыта, ни соответствующего образования для подобных занятий - выходя за рамки регистрации фактов и анализа инфор- мации, он часто разражался полнейшим бредом. Но да- же этот бред, как правило, интерпретировали неверно, и все потому, что оппонентам недоставало его чувства юмора - они постоянно ссылались на его собственные заявления о том, что он сам не верит ни единому слову в своих теориях! </w:t>
            </w:r>
          </w:p>
          <w:p>
            <w:pPr>
              <w:pStyle w:val="Style12"/>
              <w:rPr>
                <w:rFonts w:ascii="Times New Roman CYR" w:hAnsi="Times New Roman CYR" w:cs="Times New Roman CYR"/>
              </w:rPr>
            </w:pPr>
            <w:r>
              <w:rPr>
                <w:rFonts w:cs="Times New Roman CYR" w:ascii="Times New Roman CYR" w:hAnsi="Times New Roman CYR"/>
              </w:rPr>
              <w:t xml:space="preserve">Именно поэтому я фортеанец и так горжусь этим званием. Я никогда не мог понять, почему все серьез- ные вещи надо непременно воспринимать всерьез и от- носиться к ним так всегда. Честно говоря, мой собствен- ный взгляд на жизнь, мир, Вселенную, бытие и все та- кое прочее абсолютно совпадает с позицией этого чело- века. Наверное, это неправильно, но зато как приятно! Я согласен, что ко всему надо подходить "научно", но это же не значит - тяжеловесно и мрачно! Как и Форт, я не верю в слова, произнесенные вслух. И мне глубоко наплевать, о чем идет речь - в большинстве случаев над глубокомыслием хочется просто смеяться. Меня ин- тересуют только факты, и чем более они невероятные, раздражающие и неприятные, тем мне интереснее. Меня, как и Форта, часто подмывает расхохотаться в самый неподходящий момент. Ничего не может быть смешнее напыщенного осла, который неточно цитирует свою соб- ственную монографию. (В моем архиве имеется три ве- ликолепных примера, причем в каждом из них фигури- руют ученые мужи "с именем"!) Так почему же Форт стоит особняком в этом пантеоне мудрости? </w:t>
            </w:r>
          </w:p>
          <w:p>
            <w:pPr>
              <w:pStyle w:val="Style12"/>
              <w:rPr>
                <w:rFonts w:ascii="Times New Roman CYR" w:hAnsi="Times New Roman CYR" w:cs="Times New Roman CYR"/>
              </w:rPr>
            </w:pPr>
            <w:r>
              <w:rPr>
                <w:rFonts w:cs="Times New Roman CYR" w:ascii="Times New Roman CYR" w:hAnsi="Times New Roman CYR"/>
              </w:rPr>
              <w:t xml:space="preserve">Это и есть самое главное. Вселенная действительно просторное место, и здесь есть много такого, что никто и представить не может - не говоря уже о "Королях и ка- пусте" (повесть О. Генри о мошенниках. -Пер.). И лишь немногие, помимо Форта, были способны постичь вели- чие и безграничность Вселенной. Но Форт первым отде- лил "зерна от плевел", проведя четкую границу между (4) и (5). И хотя он никогда не говорил, что явления </w:t>
            </w:r>
          </w:p>
          <w:p>
            <w:pPr>
              <w:pStyle w:val="Style12"/>
              <w:rPr>
                <w:rFonts w:ascii="Times New Roman CYR" w:hAnsi="Times New Roman CYR" w:cs="Times New Roman CYR"/>
              </w:rPr>
            </w:pPr>
            <w:r>
              <w:rPr>
                <w:rFonts w:cs="Times New Roman CYR" w:ascii="Times New Roman CYR" w:hAnsi="Times New Roman CYR"/>
              </w:rPr>
              <w:t xml:space="preserve">и события последнего пункта - чушь, он неизменно от- казывался обсуждать их или комментировать. Форт требовал одних лишь фактов - пусть это были всего лишь сообщения о фактах, - а также чего-то физичес- кого, конкретного и материального: от этого можно бы- ло оттолкнуться и начать поиск. Он раньше других по- кинул век веры, и неудивительно, что "правоверные" ненавидели его! </w:t>
            </w:r>
          </w:p>
          <w:p>
            <w:pPr>
              <w:pStyle w:val="Style12"/>
              <w:rPr>
                <w:rFonts w:ascii="Times New Roman CYR" w:hAnsi="Times New Roman CYR" w:cs="Times New Roman CYR"/>
              </w:rPr>
            </w:pPr>
            <w:r>
              <w:rPr>
                <w:rFonts w:cs="Times New Roman CYR" w:ascii="Times New Roman CYR" w:hAnsi="Times New Roman CYR"/>
              </w:rPr>
              <w:t xml:space="preserve">У Форта было немного предшественников, один из них - сэр Дэвид Брюистер, да и настоящих учеников мож- но пересчитать по пальцам-среди них выделяется фигу- ра кавалера ордена королевы Виктории Рапета Т. Гул- да, Великобритания. Сегодня число фортеанцев растет, но, увы, лишь немногие из них понимают суть водораз- дела между (4) и (5). Слишком многие, начинающие как добрые фортеанцы, заканчивают в лагере мистиков. Создатель телевидения Джек Уэбб как-то произнес сло- ва, ставшие, по сути дела, бессмертными: "Все, что мне надо, это факты... мадам... факты". Это истинное фор- теанство. </w:t>
            </w:r>
          </w:p>
          <w:p>
            <w:pPr>
              <w:pStyle w:val="Style12"/>
              <w:spacing w:before="280" w:after="0"/>
              <w:rPr>
                <w:rFonts w:ascii="Times New Roman CYR" w:hAnsi="Times New Roman CYR" w:cs="Times New Roman CYR"/>
              </w:rPr>
            </w:pPr>
            <w:r>
              <w:rPr>
                <w:rFonts w:cs="Times New Roman CYR" w:ascii="Times New Roman CYR" w:hAnsi="Times New Roman CYR"/>
              </w:rPr>
              <w:t>Это также истинная природа "Вещей".</w:t>
            </w:r>
          </w:p>
        </w:tc>
      </w:tr>
    </w:tbl>
    <w:p>
      <w:pPr>
        <w:pStyle w:val="Normal"/>
        <w:spacing w:before="280" w:after="280"/>
        <w:jc w:val="center"/>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808080"/>
      <w:u w:val="single"/>
    </w:rPr>
  </w:style>
  <w:style w:type="character" w:styleId="VisitedInternetLink">
    <w:name w:val="FollowedHyperlink"/>
    <w:basedOn w:val="Style11"/>
    <w:rPr>
      <w:color w:val="C0C0C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720"/>
      <w:jc w:val="both"/>
    </w:pPr>
    <w:rPr/>
  </w:style>
  <w:style w:type="paragraph" w:styleId="Default">
    <w:name w:val="default"/>
    <w:basedOn w:val="Normal"/>
    <w:qFormat/>
    <w:pPr>
      <w:spacing w:before="280" w:after="280"/>
      <w:ind w:firstLine="720"/>
      <w:jc w:val="both"/>
    </w:pPr>
    <w:rPr/>
  </w:style>
  <w:style w:type="paragraph" w:styleId="Small">
    <w:name w:val="small"/>
    <w:basedOn w:val="Normal"/>
    <w:qFormat/>
    <w:pPr>
      <w:spacing w:before="280" w:after="280"/>
      <w:ind w:firstLine="720"/>
      <w:jc w:val="both"/>
    </w:pPr>
    <w:rPr>
      <w:sz w:val="20"/>
      <w:szCs w:val="20"/>
    </w:rPr>
  </w:style>
  <w:style w:type="paragraph" w:styleId="Smallest">
    <w:name w:val="smallest"/>
    <w:basedOn w:val="Normal"/>
    <w:qFormat/>
    <w:pPr>
      <w:spacing w:before="280" w:after="280"/>
      <w:ind w:firstLine="72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5:27:00Z</dcterms:created>
  <dc:creator>c</dc:creator>
  <dc:description/>
  <cp:keywords/>
  <dc:language>en-US</dc:language>
  <cp:lastModifiedBy>c</cp:lastModifiedBy>
  <dcterms:modified xsi:type="dcterms:W3CDTF">2008-05-04T05:27:00Z</dcterms:modified>
  <cp:revision>2</cp:revision>
  <dc:subject/>
  <dc:title> ТВАРИ</dc:title>
</cp:coreProperties>
</file>